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4.bmp" ContentType="image/bmp"/>
  <Override PartName="/word/media/image21.png" ContentType="image/png"/>
  <Override PartName="/word/media/image22.png" ContentType="image/png"/>
  <Override PartName="/word/media/image2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lang w:val="en-US"/>
        </w:rPr>
      </w:pPr>
      <w:r>
        <w:rPr/>
        <w:drawing>
          <wp:inline distT="0" distB="0" distL="0" distR="0">
            <wp:extent cx="10604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1060450" cy="1398905"/>
                    </a:xfrm>
                    <a:prstGeom prst="rect">
                      <a:avLst/>
                    </a:prstGeom>
                  </pic:spPr>
                </pic:pic>
              </a:graphicData>
            </a:graphic>
          </wp:inline>
        </w:drawing>
      </w:r>
    </w:p>
    <w:p>
      <w:pPr>
        <w:pStyle w:val="TextBody"/>
        <w:ind w:firstLine="720"/>
        <w:jc w:val="both"/>
        <w:rPr>
          <w:lang w:val="en-US"/>
        </w:rPr>
      </w:pPr>
      <w:r>
        <w:rPr/>
        <w:t>Николай Петрович Храпов родился в 1914 году в   небольшом   уездном   городке Московской губернии. Ему было всего 20 лет, и он горел первой любовью к Господу, когда его как хрис</w:t>
        <w:softHyphen/>
        <w:t xml:space="preserve">тианина лишили на 12 лет свободы за светлую веру в Бога. К 1971 году за плечами узника Христова было еще три срока заключения </w:t>
      </w:r>
      <w:r>
        <w:rPr>
          <w:lang w:val="en-US"/>
        </w:rPr>
        <w:t>—</w:t>
      </w:r>
      <w:r>
        <w:rPr/>
        <w:t xml:space="preserve"> это еще 14 лет напряженной скитальческой жизни.</w:t>
      </w:r>
    </w:p>
    <w:p>
      <w:pPr>
        <w:pStyle w:val="TextBody"/>
        <w:ind w:firstLine="720"/>
        <w:jc w:val="both"/>
        <w:rPr/>
      </w:pPr>
      <w:r>
        <w:rPr/>
        <w:t>Будучи членом Совета церквей, Н.П. Храпов 3 марта 1980 года был арестован в пятый раз и, как многие служители гонимого братства, пла</w:t>
        <w:softHyphen/>
        <w:t>тил высокую цену за независимое от мира служение Господу. Его аресту, не в последнюю очередь, послужила, написанная им, авто</w:t>
        <w:softHyphen/>
        <w:t>биографическая трилогия „Счастье потерянной жизни“.</w:t>
      </w:r>
    </w:p>
    <w:p>
      <w:pPr>
        <w:pStyle w:val="Normal"/>
        <w:widowControl w:val="false"/>
        <w:ind w:firstLine="720"/>
        <w:jc w:val="both"/>
        <w:rPr/>
      </w:pPr>
      <w:r>
        <w:rPr>
          <w:sz w:val="28"/>
          <w:lang w:eastAsia="ru-RU"/>
        </w:rPr>
        <w:t>В общей сложности Николай Петрович отбыл в неволе более 28 нелегких, Богом назначенных, лет. Многострадального раба Сво</w:t>
        <w:softHyphen/>
        <w:t>его Бог благоволил отозвать в небесные чертоги с тюремных нар. 6 ноября 1982 года Н.П. Храпов умер в лагере усиленного режима на Мангышлаке.</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 своей третьей книге Н.П. Храпов восстанавливает прерванную нить повествований, из которых читатель узнает, что в то время, когда Павел „отрабатывал свой срок заключения“ на золотых при</w:t>
        <w:softHyphen/>
        <w:t>исках Колымы, работники НКВД вновь арестовали его отца Петра. Мать, только что вернувшаяся из роддома, видела мужа в послед</w:t>
        <w:softHyphen/>
        <w:t>ний раз.</w:t>
      </w:r>
    </w:p>
    <w:p>
      <w:pPr>
        <w:pStyle w:val="Normal"/>
        <w:widowControl w:val="false"/>
        <w:ind w:firstLine="720"/>
        <w:jc w:val="both"/>
        <w:rPr/>
      </w:pPr>
      <w:r>
        <w:rPr>
          <w:sz w:val="28"/>
          <w:lang w:eastAsia="ru-RU"/>
        </w:rPr>
        <w:t>Жуткий северный холод, тюремный голод, ненависть лагерного начальства к христианам не сломили упования многолетнего уз</w:t>
        <w:softHyphen/>
        <w:t>ника. Позже, в короткие промежутки пребывания на свободе, Павел много содействовал ободрению верующих. Слова Никанора: „Спасай обреченных на смерть“ служили добрым напутствием Павлу во все дни его жизни, и он, не жалея себя, стремился спасать заблудших грешников, указывая им на Спасителя Иисуса Христа.</w:t>
      </w:r>
    </w:p>
    <w:p>
      <w:pPr>
        <w:pStyle w:val="Normal"/>
        <w:widowControl w:val="false"/>
        <w:ind w:firstLine="720"/>
        <w:jc w:val="both"/>
        <w:rPr/>
      </w:pPr>
      <w:r>
        <w:rPr>
          <w:sz w:val="28"/>
          <w:lang w:eastAsia="ru-RU"/>
        </w:rPr>
        <w:t xml:space="preserve">Отбывать ссылку на Севере Павел вернулся не один. Сложности узнической жизни пожелала разделить с ним сестра Наташа </w:t>
      </w:r>
      <w:r>
        <w:rPr>
          <w:sz w:val="28"/>
          <w:lang w:val="en-US" w:eastAsia="ru-RU"/>
        </w:rPr>
        <w:t>—</w:t>
      </w:r>
      <w:r>
        <w:rPr>
          <w:sz w:val="28"/>
          <w:lang w:eastAsia="ru-RU"/>
        </w:rPr>
        <w:t xml:space="preserve"> член Ташкентской церкви.</w:t>
      </w:r>
    </w:p>
    <w:p>
      <w:pPr>
        <w:pStyle w:val="Normal"/>
        <w:widowControl w:val="false"/>
        <w:ind w:firstLine="720"/>
        <w:jc w:val="both"/>
        <w:rPr>
          <w:sz w:val="28"/>
          <w:lang w:val="en-US" w:eastAsia="ru-RU"/>
        </w:rPr>
      </w:pPr>
      <w:r>
        <w:rPr>
          <w:sz w:val="28"/>
          <w:lang w:eastAsia="ru-RU"/>
        </w:rPr>
        <w:t>Далее в книге приведены: потрясающая жизненная история Веры Князевой, внутреннее обновление благовестника Федосеева, а также встреча Павла с матерью и незабываемой бабушкой Ка</w:t>
        <w:softHyphen/>
        <w:t>териной.</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eastAsia="ru-RU"/>
        </w:rPr>
        <w:t>„</w:t>
      </w:r>
      <w:r>
        <w:rPr>
          <w:sz w:val="28"/>
          <w:lang w:eastAsia="ru-RU"/>
        </w:rPr>
        <w:t xml:space="preserve">Счастье потерянной жизни“ </w:t>
      </w:r>
      <w:r>
        <w:rPr>
          <w:sz w:val="28"/>
          <w:lang w:val="en-US" w:eastAsia="ru-RU"/>
        </w:rPr>
        <w:t>—</w:t>
      </w:r>
      <w:r>
        <w:rPr>
          <w:sz w:val="28"/>
          <w:lang w:eastAsia="ru-RU"/>
        </w:rPr>
        <w:t xml:space="preserve"> это не громкое название книги, это воплощенная в жизнь евангельская правда: „Кто потеряет душу свою ради Меня и Евангелия, тот сбережет ее“ </w:t>
      </w:r>
      <w:r>
        <w:rPr>
          <w:sz w:val="28"/>
          <w:lang w:val="en-US" w:eastAsia="ru-RU"/>
        </w:rPr>
        <w:t>(Map.</w:t>
      </w:r>
      <w:r>
        <w:rPr>
          <w:sz w:val="28"/>
          <w:lang w:eastAsia="ru-RU"/>
        </w:rPr>
        <w:t>8,3 5).</w:t>
      </w:r>
    </w:p>
    <w:p>
      <w:pPr>
        <w:pStyle w:val="Normal"/>
        <w:widowControl w:val="false"/>
        <w:jc w:val="both"/>
        <w:rPr>
          <w:sz w:val="28"/>
          <w:lang w:val="en-US" w:eastAsia="ru-RU"/>
        </w:rPr>
      </w:pPr>
      <w:r>
        <w:rPr>
          <w:sz w:val="28"/>
          <w:lang w:val="en-US" w:eastAsia="ru-RU"/>
        </w:rPr>
      </w:r>
    </w:p>
    <w:p>
      <w:pPr>
        <w:pStyle w:val="Normal"/>
        <w:widowControl w:val="false"/>
        <w:jc w:val="both"/>
        <w:rPr>
          <w:sz w:val="28"/>
          <w:lang w:val="en-US" w:eastAsia="ru-RU"/>
        </w:rPr>
      </w:pPr>
      <w:r>
        <w:rPr>
          <w:sz w:val="28"/>
          <w:lang w:val="en-US" w:eastAsia="ru-RU"/>
        </w:rPr>
      </w:r>
    </w:p>
    <w:p>
      <w:pPr>
        <w:pStyle w:val="Normal"/>
        <w:widowControl w:val="false"/>
        <w:jc w:val="both"/>
        <w:rPr/>
      </w:pPr>
      <w:r>
        <w:rPr>
          <w:sz w:val="28"/>
          <w:lang w:eastAsia="ru-RU"/>
        </w:rPr>
        <w:t xml:space="preserve">Эта книга </w:t>
      </w:r>
      <w:r>
        <w:rPr>
          <w:sz w:val="28"/>
          <w:lang w:val="en-US" w:eastAsia="ru-RU"/>
        </w:rPr>
        <w:t>—</w:t>
      </w:r>
      <w:r>
        <w:rPr>
          <w:sz w:val="28"/>
          <w:lang w:eastAsia="ru-RU"/>
        </w:rPr>
        <w:t xml:space="preserve"> подарок миссии „Голос мира“:</w:t>
      </w:r>
    </w:p>
    <w:p>
      <w:pPr>
        <w:pStyle w:val="Normal"/>
        <w:widowControl w:val="false"/>
        <w:jc w:val="both"/>
        <w:rPr>
          <w:sz w:val="28"/>
          <w:lang w:eastAsia="ru-RU"/>
        </w:rPr>
      </w:pPr>
      <w:r>
        <w:rPr>
          <w:sz w:val="28"/>
          <w:lang w:val="en-US" w:eastAsia="ru-RU"/>
        </w:rPr>
        <w:t>Stichting Friedensstimme Nederland,</w:t>
      </w:r>
    </w:p>
    <w:p>
      <w:pPr>
        <w:pStyle w:val="Normal"/>
        <w:widowControl w:val="false"/>
        <w:jc w:val="both"/>
        <w:rPr/>
      </w:pPr>
      <w:r>
        <w:rPr>
          <w:sz w:val="28"/>
          <w:lang w:val="en-US" w:eastAsia="ru-RU"/>
        </w:rPr>
        <w:t xml:space="preserve">Postbus </w:t>
      </w:r>
      <w:r>
        <w:rPr>
          <w:sz w:val="28"/>
          <w:lang w:eastAsia="ru-RU"/>
        </w:rPr>
        <w:t>15,</w:t>
      </w:r>
    </w:p>
    <w:p>
      <w:pPr>
        <w:pStyle w:val="Normal"/>
        <w:widowControl w:val="false"/>
        <w:jc w:val="both"/>
        <w:rPr/>
      </w:pPr>
      <w:r>
        <w:rPr>
          <w:sz w:val="28"/>
          <w:lang w:eastAsia="ru-RU"/>
        </w:rPr>
        <w:t xml:space="preserve">2800 </w:t>
      </w:r>
      <w:r>
        <w:rPr>
          <w:sz w:val="28"/>
          <w:lang w:val="en-US" w:eastAsia="ru-RU"/>
        </w:rPr>
        <w:t>AA Gouda, Holland</w:t>
      </w:r>
    </w:p>
    <w:p>
      <w:pPr>
        <w:pStyle w:val="Normal"/>
        <w:widowControl w:val="false"/>
        <w:jc w:val="both"/>
        <w:rPr>
          <w:sz w:val="28"/>
          <w:lang w:val="en-US" w:eastAsia="ru-RU"/>
        </w:rPr>
      </w:pPr>
      <w:r>
        <w:rPr>
          <w:sz w:val="28"/>
          <w:lang w:val="en-US" w:eastAsia="ru-RU"/>
        </w:rPr>
      </w:r>
    </w:p>
    <w:p>
      <w:pPr>
        <w:pStyle w:val="Normal"/>
        <w:widowControl w:val="false"/>
        <w:jc w:val="both"/>
        <w:rPr>
          <w:sz w:val="28"/>
          <w:lang w:val="en-US" w:eastAsia="ru-RU"/>
        </w:rPr>
      </w:pPr>
      <w:r>
        <w:rPr>
          <w:sz w:val="28"/>
          <w:lang w:eastAsia="ru-RU"/>
        </w:rPr>
        <w:t>Если вы желаете больше узнать о Библии,</w:t>
      </w:r>
    </w:p>
    <w:p>
      <w:pPr>
        <w:pStyle w:val="Normal"/>
        <w:widowControl w:val="false"/>
        <w:jc w:val="both"/>
        <w:rPr>
          <w:sz w:val="28"/>
          <w:lang w:eastAsia="ru-RU"/>
        </w:rPr>
      </w:pPr>
      <w:r>
        <w:rPr>
          <w:sz w:val="28"/>
          <w:lang w:eastAsia="ru-RU"/>
        </w:rPr>
        <w:t>вы можете написать нам по адресу:</w:t>
      </w:r>
    </w:p>
    <w:p>
      <w:pPr>
        <w:pStyle w:val="Normal"/>
        <w:widowControl w:val="false"/>
        <w:jc w:val="both"/>
        <w:rPr>
          <w:sz w:val="28"/>
          <w:lang w:eastAsia="ru-RU"/>
        </w:rPr>
      </w:pPr>
      <w:r>
        <w:rPr>
          <w:sz w:val="28"/>
          <w:lang w:eastAsia="ru-RU"/>
        </w:rPr>
        <w:t>111402 Россия, г. Москва,</w:t>
      </w:r>
    </w:p>
    <w:p>
      <w:pPr>
        <w:pStyle w:val="Normal"/>
        <w:widowControl w:val="false"/>
        <w:jc w:val="both"/>
        <w:rPr>
          <w:sz w:val="28"/>
          <w:lang w:val="en-US" w:eastAsia="ru-RU"/>
        </w:rPr>
      </w:pPr>
      <w:r>
        <w:rPr>
          <w:sz w:val="28"/>
          <w:lang w:eastAsia="ru-RU"/>
        </w:rPr>
        <w:t>Абонентный ящик 7, „Голос Мира“</w:t>
      </w:r>
    </w:p>
    <w:p>
      <w:pPr>
        <w:pStyle w:val="Normal"/>
        <w:widowControl w:val="false"/>
        <w:jc w:val="both"/>
        <w:rPr>
          <w:sz w:val="28"/>
          <w:lang w:val="en-US" w:eastAsia="ru-RU"/>
        </w:rPr>
      </w:pPr>
      <w:r>
        <w:rPr>
          <w:sz w:val="28"/>
          <w:lang w:val="en-US" w:eastAsia="ru-RU"/>
        </w:rPr>
      </w:r>
    </w:p>
    <w:p>
      <w:pPr>
        <w:pStyle w:val="Normal"/>
        <w:widowControl w:val="false"/>
        <w:jc w:val="both"/>
        <w:rPr>
          <w:sz w:val="28"/>
          <w:lang w:val="en-US" w:eastAsia="ru-RU"/>
        </w:rPr>
      </w:pPr>
      <w:r>
        <w:rPr>
          <w:sz w:val="28"/>
          <w:lang w:eastAsia="ru-RU"/>
        </w:rPr>
        <w:t xml:space="preserve">Н.П. Храпов </w:t>
      </w:r>
      <w:r>
        <w:rPr>
          <w:sz w:val="28"/>
          <w:lang w:val="en-US" w:eastAsia="ru-RU"/>
        </w:rPr>
        <w:t>—</w:t>
      </w:r>
      <w:r>
        <w:rPr>
          <w:sz w:val="28"/>
          <w:lang w:eastAsia="ru-RU"/>
        </w:rPr>
        <w:t xml:space="preserve"> Счастье потерянной жизни • Том 3 • Жизнь в смерти </w:t>
      </w:r>
    </w:p>
    <w:p>
      <w:pPr>
        <w:pStyle w:val="Normal"/>
        <w:widowControl w:val="false"/>
        <w:jc w:val="both"/>
        <w:rPr>
          <w:sz w:val="28"/>
          <w:lang w:val="en-US" w:eastAsia="ru-RU"/>
        </w:rPr>
      </w:pPr>
      <w:r>
        <w:rPr>
          <w:sz w:val="28"/>
          <w:lang w:eastAsia="ru-RU"/>
        </w:rPr>
        <w:t>© 1998 Издательство Миссии Фриденсштимме.</w:t>
      </w:r>
    </w:p>
    <w:p>
      <w:pPr>
        <w:pStyle w:val="Normal"/>
        <w:widowControl w:val="false"/>
        <w:jc w:val="both"/>
        <w:rPr>
          <w:sz w:val="28"/>
          <w:lang w:val="en-US" w:eastAsia="ru-RU"/>
        </w:rPr>
      </w:pPr>
      <w:r>
        <w:rPr>
          <w:sz w:val="28"/>
          <w:lang w:eastAsia="ru-RU"/>
        </w:rPr>
        <w:t>3-е издание, несокращенное, 2000.</w:t>
      </w:r>
    </w:p>
    <w:p>
      <w:pPr>
        <w:pStyle w:val="Normal"/>
        <w:widowControl w:val="false"/>
        <w:jc w:val="both"/>
        <w:rPr>
          <w:sz w:val="28"/>
          <w:lang w:val="en-US" w:eastAsia="ru-RU"/>
        </w:rPr>
      </w:pPr>
      <w:r>
        <w:rPr>
          <w:sz w:val="28"/>
          <w:lang w:val="en-US" w:eastAsia="ru-RU"/>
        </w:rPr>
      </w:r>
    </w:p>
    <w:p>
      <w:pPr>
        <w:pStyle w:val="Normal"/>
        <w:widowControl w:val="false"/>
        <w:jc w:val="both"/>
        <w:rPr>
          <w:sz w:val="28"/>
          <w:lang w:eastAsia="ru-RU"/>
        </w:rPr>
      </w:pPr>
      <w:r>
        <w:rPr>
          <w:sz w:val="28"/>
          <w:lang w:val="en-US" w:eastAsia="ru-RU"/>
        </w:rPr>
        <w:t>Missionswerk Friedensstimme</w:t>
      </w:r>
    </w:p>
    <w:p>
      <w:pPr>
        <w:pStyle w:val="Normal"/>
        <w:widowControl w:val="false"/>
        <w:jc w:val="both"/>
        <w:rPr/>
      </w:pPr>
      <w:r>
        <w:rPr>
          <w:sz w:val="28"/>
          <w:lang w:val="en-US" w:eastAsia="ru-RU"/>
        </w:rPr>
        <w:t xml:space="preserve">Postfach </w:t>
      </w:r>
      <w:r>
        <w:rPr>
          <w:sz w:val="28"/>
          <w:lang w:eastAsia="ru-RU"/>
        </w:rPr>
        <w:t xml:space="preserve">100638, </w:t>
      </w:r>
      <w:r>
        <w:rPr>
          <w:sz w:val="28"/>
          <w:lang w:val="en-US" w:eastAsia="ru-RU"/>
        </w:rPr>
        <w:t>D-51606 Gummersbach</w:t>
      </w:r>
    </w:p>
    <w:p>
      <w:pPr>
        <w:pStyle w:val="Normal"/>
        <w:widowControl w:val="false"/>
        <w:jc w:val="both"/>
        <w:rPr>
          <w:sz w:val="28"/>
          <w:lang w:val="en-US" w:eastAsia="ru-RU"/>
        </w:rPr>
      </w:pPr>
      <w:r>
        <w:rPr>
          <w:sz w:val="28"/>
          <w:lang w:val="en-US" w:eastAsia="ru-RU"/>
        </w:rPr>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jc w:val="both"/>
        <w:rPr>
          <w:sz w:val="28"/>
          <w:lang w:eastAsia="ru-RU"/>
        </w:rPr>
      </w:pPr>
      <w:r>
        <w:rPr>
          <w:sz w:val="28"/>
          <w:lang w:eastAsia="ru-RU"/>
        </w:rPr>
        <w:t xml:space="preserve">Отпечатано в Германии: </w:t>
      </w:r>
      <w:r>
        <w:rPr>
          <w:sz w:val="28"/>
          <w:lang w:val="en-US" w:eastAsia="ru-RU"/>
        </w:rPr>
        <w:t>St.-Johannis-Druckerei, Lahr</w:t>
      </w:r>
    </w:p>
    <w:p>
      <w:pPr>
        <w:pStyle w:val="Heading1"/>
        <w:ind w:firstLine="720"/>
        <w:rPr>
          <w:sz w:val="28"/>
          <w:lang w:val="en-US" w:eastAsia="ru-RU"/>
        </w:rPr>
      </w:pPr>
      <w:r>
        <w:rPr>
          <w:sz w:val="28"/>
          <w:lang w:val="en-US" w:eastAsia="ru-RU"/>
        </w:rPr>
      </w:r>
    </w:p>
    <w:p>
      <w:pPr>
        <w:pStyle w:val="Heading1"/>
        <w:ind w:firstLine="720"/>
        <w:rPr>
          <w:lang w:val="en-US"/>
        </w:rPr>
      </w:pPr>
      <w:r>
        <w:rPr>
          <w:lang w:val="en-US"/>
        </w:rPr>
      </w:r>
    </w:p>
    <w:p>
      <w:pPr>
        <w:pStyle w:val="Heading1"/>
        <w:rPr>
          <w:lang w:val="en-US"/>
        </w:rPr>
      </w:pPr>
      <w:r>
        <w:rPr>
          <w:lang w:val="en-US"/>
        </w:rPr>
      </w:r>
    </w:p>
    <w:p>
      <w:pPr>
        <w:pStyle w:val="Heading1"/>
        <w:rPr/>
      </w:pPr>
      <w:r>
        <w:rPr/>
        <w:t>Н. П. Храпов</w:t>
      </w:r>
    </w:p>
    <w:p>
      <w:pPr>
        <w:pStyle w:val="Normal"/>
        <w:widowControl w:val="false"/>
        <w:jc w:val="both"/>
        <w:rPr>
          <w:sz w:val="52"/>
          <w:lang w:val="en-US" w:eastAsia="ru-RU"/>
        </w:rPr>
      </w:pPr>
      <w:r>
        <w:rPr>
          <w:sz w:val="52"/>
          <w:lang w:val="en-US" w:eastAsia="ru-RU"/>
        </w:rPr>
      </w:r>
    </w:p>
    <w:p>
      <w:pPr>
        <w:pStyle w:val="Normal"/>
        <w:widowControl w:val="false"/>
        <w:jc w:val="both"/>
        <w:rPr>
          <w:sz w:val="52"/>
          <w:lang w:val="en-US" w:eastAsia="ru-RU"/>
        </w:rPr>
      </w:pPr>
      <w:r>
        <w:rPr>
          <w:sz w:val="52"/>
          <w:lang w:val="en-US" w:eastAsia="ru-RU"/>
        </w:rPr>
      </w:r>
    </w:p>
    <w:p>
      <w:pPr>
        <w:pStyle w:val="Normal"/>
        <w:widowControl w:val="false"/>
        <w:jc w:val="both"/>
        <w:rPr>
          <w:sz w:val="52"/>
          <w:lang w:val="en-US" w:eastAsia="ru-RU"/>
        </w:rPr>
      </w:pPr>
      <w:r>
        <w:rPr>
          <w:sz w:val="52"/>
          <w:lang w:val="en-US" w:eastAsia="ru-RU"/>
        </w:rPr>
      </w:r>
    </w:p>
    <w:p>
      <w:pPr>
        <w:pStyle w:val="Heading2"/>
        <w:jc w:val="center"/>
        <w:rPr>
          <w:b/>
          <w:b/>
          <w:i/>
          <w:i/>
          <w:sz w:val="72"/>
          <w:lang w:val="en-US"/>
        </w:rPr>
      </w:pPr>
      <w:r>
        <w:rPr>
          <w:b/>
          <w:i/>
          <w:sz w:val="72"/>
        </w:rPr>
        <w:t>Счастье</w:t>
      </w:r>
    </w:p>
    <w:p>
      <w:pPr>
        <w:pStyle w:val="Heading2"/>
        <w:jc w:val="center"/>
        <w:rPr>
          <w:b/>
          <w:b/>
          <w:i/>
          <w:i/>
          <w:sz w:val="72"/>
          <w:lang w:val="en-US"/>
        </w:rPr>
      </w:pPr>
      <w:r>
        <w:rPr>
          <w:b/>
          <w:i/>
          <w:sz w:val="72"/>
        </w:rPr>
        <w:t>потерянной жизни</w:t>
      </w:r>
    </w:p>
    <w:p>
      <w:pPr>
        <w:pStyle w:val="Normal"/>
        <w:rPr>
          <w:b/>
          <w:b/>
          <w:i/>
          <w:i/>
          <w:sz w:val="72"/>
          <w:lang w:val="en-US"/>
        </w:rPr>
      </w:pPr>
      <w:r>
        <w:rPr>
          <w:b/>
          <w:i/>
          <w:sz w:val="72"/>
          <w:lang w:val="en-US"/>
        </w:rPr>
      </w:r>
    </w:p>
    <w:p>
      <w:pPr>
        <w:pStyle w:val="Normal"/>
        <w:ind w:firstLine="720"/>
        <w:rPr>
          <w:sz w:val="72"/>
          <w:lang w:val="en-US"/>
        </w:rPr>
      </w:pPr>
      <w:r>
        <w:rPr>
          <w:sz w:val="72"/>
          <w:lang w:val="en-US"/>
        </w:rPr>
      </w:r>
    </w:p>
    <w:p>
      <w:pPr>
        <w:pStyle w:val="Normal"/>
        <w:ind w:firstLine="720"/>
        <w:rPr>
          <w:sz w:val="28"/>
          <w:lang w:val="en-US"/>
        </w:rPr>
      </w:pPr>
      <w:r>
        <w:rPr>
          <w:sz w:val="28"/>
          <w:lang w:val="en-US"/>
        </w:rPr>
      </w:r>
    </w:p>
    <w:p>
      <w:pPr>
        <w:pStyle w:val="Normal"/>
        <w:widowControl w:val="false"/>
        <w:jc w:val="center"/>
        <w:rPr/>
      </w:pPr>
      <w:r>
        <w:rPr>
          <w:i/>
          <w:sz w:val="36"/>
          <w:lang w:eastAsia="ru-RU"/>
        </w:rPr>
        <w:t>том</w:t>
      </w:r>
      <w:r>
        <w:rPr>
          <w:i/>
          <w:sz w:val="36"/>
          <w:lang w:val="en-US" w:eastAsia="ru-RU"/>
        </w:rPr>
        <w:t xml:space="preserve"> 3</w:t>
      </w:r>
    </w:p>
    <w:p>
      <w:pPr>
        <w:pStyle w:val="Normal"/>
        <w:widowControl w:val="false"/>
        <w:jc w:val="center"/>
        <w:rPr>
          <w:i/>
          <w:i/>
          <w:sz w:val="36"/>
          <w:lang w:val="en-US" w:eastAsia="ru-RU"/>
        </w:rPr>
      </w:pPr>
      <w:r>
        <w:rPr>
          <w:i/>
          <w:sz w:val="36"/>
          <w:lang w:val="en-US" w:eastAsia="ru-RU"/>
        </w:rPr>
      </w:r>
    </w:p>
    <w:p>
      <w:pPr>
        <w:pStyle w:val="Normal"/>
        <w:widowControl w:val="false"/>
        <w:jc w:val="center"/>
        <w:rPr>
          <w:sz w:val="52"/>
          <w:lang w:eastAsia="ru-RU"/>
        </w:rPr>
      </w:pPr>
      <w:r>
        <w:rPr>
          <w:sz w:val="28"/>
          <w:lang w:eastAsia="ru-RU"/>
        </w:rPr>
        <w:t xml:space="preserve"> </w:t>
      </w:r>
    </w:p>
    <w:p>
      <w:pPr>
        <w:pStyle w:val="Normal"/>
        <w:widowControl w:val="false"/>
        <w:jc w:val="both"/>
        <w:rPr>
          <w:sz w:val="28"/>
          <w:lang w:eastAsia="ru-RU"/>
        </w:rPr>
      </w:pPr>
      <w:r>
        <w:rPr>
          <w:sz w:val="28"/>
          <w:lang w:eastAsia="ru-RU"/>
        </w:rPr>
      </w:r>
    </w:p>
    <w:p>
      <w:pPr>
        <w:pStyle w:val="Heading3"/>
        <w:rPr/>
      </w:pPr>
      <w:r>
        <w:rPr/>
        <w:t>Жизнь в смерти</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ind w:firstLine="720"/>
        <w:jc w:val="both"/>
        <w:rPr>
          <w:sz w:val="28"/>
          <w:lang w:val="en-US" w:eastAsia="ru-RU"/>
        </w:rPr>
      </w:pPr>
      <w:r>
        <w:rPr>
          <w:sz w:val="28"/>
          <w:lang w:val="en-US" w:eastAsia="ru-RU"/>
        </w:rPr>
      </w:r>
    </w:p>
    <w:p>
      <w:pPr>
        <w:pStyle w:val="Heading1"/>
        <w:ind w:firstLine="720"/>
        <w:rPr>
          <w:b/>
          <w:b/>
          <w:sz w:val="40"/>
          <w:lang w:val="en-US" w:eastAsia="ru-RU"/>
        </w:rPr>
      </w:pPr>
      <w:r>
        <w:rPr>
          <w:b/>
          <w:sz w:val="40"/>
          <w:lang w:val="en-US" w:eastAsia="ru-RU"/>
        </w:rPr>
      </w:r>
    </w:p>
    <w:p>
      <w:pPr>
        <w:pStyle w:val="Heading1"/>
        <w:ind w:firstLine="720"/>
        <w:rPr>
          <w:b/>
          <w:b/>
          <w:sz w:val="40"/>
          <w:lang w:val="en-US"/>
        </w:rPr>
      </w:pPr>
      <w:r>
        <w:rPr>
          <w:b/>
          <w:sz w:val="40"/>
        </w:rPr>
        <w:t>Оглавление</w:t>
      </w:r>
    </w:p>
    <w:p>
      <w:pPr>
        <w:pStyle w:val="Normal"/>
        <w:spacing w:lineRule="auto" w:line="360"/>
        <w:ind w:firstLine="720"/>
        <w:rPr>
          <w:b/>
          <w:b/>
          <w:sz w:val="28"/>
          <w:lang w:val="en-US"/>
        </w:rPr>
      </w:pPr>
      <w:r>
        <w:rPr>
          <w:b/>
          <w:sz w:val="28"/>
          <w:lang w:val="en-US"/>
        </w:rPr>
      </w:r>
    </w:p>
    <w:p>
      <w:pPr>
        <w:pStyle w:val="Normal"/>
        <w:spacing w:lineRule="auto" w:line="360"/>
        <w:ind w:firstLine="720"/>
        <w:rPr>
          <w:sz w:val="28"/>
          <w:lang w:val="en-US"/>
        </w:rPr>
      </w:pPr>
      <w:r>
        <w:rPr>
          <w:sz w:val="28"/>
          <w:lang w:val="en-US"/>
        </w:rPr>
      </w:r>
    </w:p>
    <w:p>
      <w:pPr>
        <w:pStyle w:val="Normal"/>
        <w:spacing w:lineRule="auto" w:line="360"/>
        <w:rPr>
          <w:sz w:val="28"/>
          <w:lang w:val="en-US"/>
        </w:rPr>
      </w:pPr>
      <w:r>
        <w:rPr>
          <w:sz w:val="28"/>
          <w:lang w:val="en-US"/>
        </w:rPr>
      </w:r>
    </w:p>
    <w:p>
      <w:pPr>
        <w:pStyle w:val="Normal"/>
        <w:widowControl w:val="false"/>
        <w:spacing w:lineRule="auto" w:line="360"/>
        <w:rPr/>
      </w:pPr>
      <w:r>
        <w:rPr>
          <w:sz w:val="28"/>
          <w:lang w:eastAsia="ru-RU"/>
        </w:rPr>
        <w:t>Глава   1: Последние годы отца.   ....................……………………………………..</w:t>
      </w:r>
      <w:r>
        <w:rPr>
          <w:sz w:val="28"/>
          <w:lang w:val="en-US" w:eastAsia="ru-RU"/>
        </w:rPr>
        <w:t>7</w:t>
      </w:r>
    </w:p>
    <w:p>
      <w:pPr>
        <w:pStyle w:val="Heading4"/>
        <w:jc w:val="left"/>
        <w:rPr/>
      </w:pPr>
      <w:r>
        <w:rPr/>
        <w:t>Глава  2: Первые годы Павла на Колыме.   ...........……………………………….</w:t>
      </w:r>
      <w:r>
        <w:rPr>
          <w:lang w:val="en-US"/>
        </w:rPr>
        <w:t>17</w:t>
      </w:r>
    </w:p>
    <w:p>
      <w:pPr>
        <w:pStyle w:val="Normal"/>
        <w:widowControl w:val="false"/>
        <w:spacing w:lineRule="auto" w:line="360"/>
        <w:rPr/>
      </w:pPr>
      <w:r>
        <w:rPr>
          <w:sz w:val="28"/>
          <w:lang w:eastAsia="ru-RU"/>
        </w:rPr>
        <w:t>Глава  3: Долина смертной тени.   ..................…………………………………….4</w:t>
      </w:r>
      <w:r>
        <w:rPr>
          <w:sz w:val="28"/>
          <w:lang w:val="en-US" w:eastAsia="ru-RU"/>
        </w:rPr>
        <w:t>0</w:t>
      </w:r>
    </w:p>
    <w:p>
      <w:pPr>
        <w:pStyle w:val="Normal"/>
        <w:widowControl w:val="false"/>
        <w:spacing w:lineRule="auto" w:line="360"/>
        <w:rPr/>
      </w:pPr>
      <w:r>
        <w:rPr>
          <w:sz w:val="28"/>
          <w:lang w:eastAsia="ru-RU"/>
        </w:rPr>
        <w:t>Глава  4: „Твоя жизнь принадлежит Мне“.    ..........……………………………...</w:t>
      </w:r>
      <w:r>
        <w:rPr>
          <w:sz w:val="28"/>
          <w:lang w:val="en-US" w:eastAsia="ru-RU"/>
        </w:rPr>
        <w:t>65</w:t>
      </w:r>
    </w:p>
    <w:p>
      <w:pPr>
        <w:pStyle w:val="Normal"/>
        <w:widowControl w:val="false"/>
        <w:spacing w:lineRule="auto" w:line="360"/>
        <w:rPr/>
      </w:pPr>
      <w:r>
        <w:rPr>
          <w:sz w:val="28"/>
          <w:lang w:eastAsia="ru-RU"/>
        </w:rPr>
        <w:t>Глава   5: Страдания Жени Комарова.   .............……………………………….…</w:t>
      </w:r>
      <w:r>
        <w:rPr>
          <w:sz w:val="28"/>
          <w:lang w:val="en-US" w:eastAsia="ru-RU"/>
        </w:rPr>
        <w:t>82</w:t>
      </w:r>
    </w:p>
    <w:p>
      <w:pPr>
        <w:pStyle w:val="Normal"/>
        <w:widowControl w:val="false"/>
        <w:spacing w:lineRule="auto" w:line="360"/>
        <w:rPr/>
      </w:pPr>
      <w:r>
        <w:rPr>
          <w:sz w:val="28"/>
          <w:lang w:eastAsia="ru-RU"/>
        </w:rPr>
        <w:t>Глава  6: Новые скитания Павла по Колыме. ........……………………………...1</w:t>
      </w:r>
      <w:r>
        <w:rPr>
          <w:sz w:val="28"/>
          <w:lang w:val="en-US" w:eastAsia="ru-RU"/>
        </w:rPr>
        <w:t>15</w:t>
      </w:r>
    </w:p>
    <w:p>
      <w:pPr>
        <w:pStyle w:val="Normal"/>
        <w:widowControl w:val="false"/>
        <w:spacing w:lineRule="auto" w:line="360"/>
        <w:rPr/>
      </w:pPr>
      <w:r>
        <w:rPr>
          <w:sz w:val="28"/>
          <w:lang w:eastAsia="ru-RU"/>
        </w:rPr>
        <w:t>Глава  7: Знакомство Комарова с Владыкиным. ......……………………………1</w:t>
      </w:r>
      <w:r>
        <w:rPr>
          <w:sz w:val="28"/>
          <w:lang w:val="en-US" w:eastAsia="ru-RU"/>
        </w:rPr>
        <w:t>26</w:t>
      </w:r>
    </w:p>
    <w:p>
      <w:pPr>
        <w:pStyle w:val="Normal"/>
        <w:widowControl w:val="false"/>
        <w:spacing w:lineRule="auto" w:line="360"/>
        <w:rPr/>
      </w:pPr>
      <w:r>
        <w:rPr>
          <w:sz w:val="28"/>
          <w:lang w:eastAsia="ru-RU"/>
        </w:rPr>
        <w:t>Глава  8: Судьба Наташи Кабаевой.  ...............…………………………………..1</w:t>
      </w:r>
      <w:r>
        <w:rPr>
          <w:sz w:val="28"/>
          <w:lang w:val="en-US" w:eastAsia="ru-RU"/>
        </w:rPr>
        <w:t>44</w:t>
      </w:r>
    </w:p>
    <w:p>
      <w:pPr>
        <w:pStyle w:val="Normal"/>
        <w:widowControl w:val="false"/>
        <w:spacing w:lineRule="auto" w:line="360"/>
        <w:rPr/>
      </w:pPr>
      <w:r>
        <w:rPr>
          <w:sz w:val="28"/>
          <w:lang w:eastAsia="ru-RU"/>
        </w:rPr>
        <w:t>Глава  9: Перемена судьбы Владыкина.   ............……………………………….1</w:t>
      </w:r>
      <w:r>
        <w:rPr>
          <w:sz w:val="28"/>
          <w:lang w:val="en-US" w:eastAsia="ru-RU"/>
        </w:rPr>
        <w:t>65</w:t>
      </w:r>
    </w:p>
    <w:p>
      <w:pPr>
        <w:pStyle w:val="Normal"/>
        <w:widowControl w:val="false"/>
        <w:spacing w:lineRule="auto" w:line="360"/>
        <w:rPr/>
      </w:pPr>
      <w:r>
        <w:rPr>
          <w:sz w:val="28"/>
          <w:lang w:eastAsia="ru-RU"/>
        </w:rPr>
        <w:t>Глава 10: Брак Павла с Наташей.   .................…………………………………...</w:t>
      </w:r>
      <w:r>
        <w:rPr>
          <w:sz w:val="28"/>
          <w:lang w:val="en-US" w:eastAsia="ru-RU"/>
        </w:rPr>
        <w:t>177</w:t>
      </w:r>
    </w:p>
    <w:p>
      <w:pPr>
        <w:pStyle w:val="Normal"/>
        <w:widowControl w:val="false"/>
        <w:spacing w:lineRule="auto" w:line="360"/>
        <w:rPr/>
      </w:pPr>
      <w:r>
        <w:rPr>
          <w:sz w:val="28"/>
          <w:lang w:eastAsia="ru-RU"/>
        </w:rPr>
        <w:t xml:space="preserve">Глава 11: Владыкин на родине, </w:t>
      </w:r>
      <w:r>
        <w:rPr>
          <w:sz w:val="28"/>
          <w:lang w:val="en-US" w:eastAsia="ru-RU"/>
        </w:rPr>
        <w:t>11</w:t>
      </w:r>
      <w:r>
        <w:rPr>
          <w:sz w:val="28"/>
          <w:lang w:eastAsia="ru-RU"/>
        </w:rPr>
        <w:t xml:space="preserve"> лет спустя. .......…………………………….</w:t>
      </w:r>
      <w:r>
        <w:rPr>
          <w:sz w:val="28"/>
          <w:lang w:val="en-US" w:eastAsia="ru-RU"/>
        </w:rPr>
        <w:t>195</w:t>
      </w:r>
    </w:p>
    <w:p>
      <w:pPr>
        <w:pStyle w:val="Heading5"/>
        <w:rPr/>
      </w:pPr>
      <w:r>
        <w:rPr/>
        <w:t>Глава 12: Вера Князева в горниле испытаний.   .......…………………………...2</w:t>
      </w:r>
      <w:r>
        <w:rPr>
          <w:lang w:val="en-US"/>
        </w:rPr>
        <w:t>29</w:t>
      </w:r>
    </w:p>
    <w:p>
      <w:pPr>
        <w:pStyle w:val="Normal"/>
        <w:widowControl w:val="false"/>
        <w:spacing w:lineRule="auto" w:line="360"/>
        <w:rPr/>
      </w:pPr>
      <w:r>
        <w:rPr>
          <w:sz w:val="28"/>
          <w:lang w:eastAsia="ru-RU"/>
        </w:rPr>
        <w:t>Глава 13: Грех твой найдет тебя.    .................…………………………………..</w:t>
      </w:r>
      <w:r>
        <w:rPr>
          <w:sz w:val="28"/>
          <w:lang w:val="en-US" w:eastAsia="ru-RU"/>
        </w:rPr>
        <w:t>248</w:t>
      </w:r>
    </w:p>
    <w:p>
      <w:pPr>
        <w:pStyle w:val="Normal"/>
        <w:widowControl w:val="false"/>
        <w:spacing w:lineRule="auto" w:line="360"/>
        <w:rPr/>
      </w:pPr>
      <w:r>
        <w:rPr>
          <w:sz w:val="28"/>
          <w:lang w:eastAsia="ru-RU"/>
        </w:rPr>
        <w:t>Глава 14: Совместные скитания Павла с Наташей.  ....…………………………</w:t>
      </w:r>
      <w:r>
        <w:rPr>
          <w:sz w:val="28"/>
          <w:lang w:val="en-US" w:eastAsia="ru-RU"/>
        </w:rPr>
        <w:t>270</w:t>
      </w:r>
    </w:p>
    <w:p>
      <w:pPr>
        <w:pStyle w:val="Normal"/>
        <w:widowControl w:val="false"/>
        <w:spacing w:lineRule="auto" w:line="360"/>
        <w:rPr/>
      </w:pPr>
      <w:r>
        <w:rPr>
          <w:sz w:val="28"/>
          <w:lang w:eastAsia="ru-RU"/>
        </w:rPr>
        <w:t>Глава 15: „И раем пустыня глягит...“   ..............…………………………………</w:t>
      </w:r>
      <w:r>
        <w:rPr>
          <w:sz w:val="28"/>
          <w:lang w:val="en-US" w:eastAsia="ru-RU"/>
        </w:rPr>
        <w:t>285</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Heading5"/>
        <w:rPr/>
      </w:pPr>
      <w:r>
        <w:rPr/>
        <w:t>Приложение:   Краткая биография Н. П. Храпова (1947-1982 гг.).    .......…….</w:t>
      </w:r>
      <w:r>
        <w:rPr>
          <w:lang w:val="en-US"/>
        </w:rPr>
        <w:t>302</w:t>
      </w:r>
    </w:p>
    <w:p>
      <w:pPr>
        <w:pStyle w:val="Normal"/>
        <w:widowControl w:val="false"/>
        <w:ind w:firstLine="720"/>
        <w:jc w:val="both"/>
        <w:rPr>
          <w:sz w:val="28"/>
          <w:lang w:val="en-US" w:eastAsia="ru-RU"/>
        </w:rPr>
      </w:pPr>
      <w:r>
        <w:rPr>
          <w:sz w:val="28"/>
          <w:lang w:val="en-US" w:eastAsia="ru-RU"/>
        </w:rPr>
      </w:r>
    </w:p>
    <w:p>
      <w:pPr>
        <w:pStyle w:val="Heading6"/>
        <w:rPr>
          <w:lang w:val="en-US"/>
        </w:rPr>
      </w:pPr>
      <w:r>
        <w:rPr/>
        <w:t>ПРЕДИСЛОВИЕ</w:t>
      </w:r>
    </w:p>
    <w:p>
      <w:pPr>
        <w:pStyle w:val="Normal"/>
        <w:widowControl w:val="false"/>
        <w:ind w:firstLine="720"/>
        <w:rPr>
          <w:b/>
          <w:b/>
          <w:sz w:val="28"/>
          <w:lang w:val="en-US" w:eastAsia="ru-RU"/>
        </w:rPr>
      </w:pPr>
      <w:r>
        <w:rPr>
          <w:b/>
          <w:sz w:val="28"/>
          <w:lang w:val="en-US" w:eastAsia="ru-RU"/>
        </w:rPr>
      </w:r>
    </w:p>
    <w:p>
      <w:pPr>
        <w:pStyle w:val="Normal"/>
        <w:widowControl w:val="false"/>
        <w:ind w:firstLine="720"/>
        <w:jc w:val="both"/>
        <w:rPr/>
      </w:pPr>
      <w:r>
        <w:rPr>
          <w:i/>
          <w:sz w:val="28"/>
          <w:lang w:eastAsia="ru-RU"/>
        </w:rPr>
        <w:t>С великой радостью представляем читателю 2-е издание 3-х томов популярнейшей трилогии христиан — „Счастье потерянной жизни“ Н.П. Храпова, выкованной в „кузнице верности“ — узах, горнило ко</w:t>
        <w:softHyphen/>
        <w:t>торой распространяет жар духа автора для всех, кто хочет не только погреться и посмотреть на бушующее пламя, но и сам возжелает, при содействии Духа Господнего, быть носителем огня, возгорания которого так желал Христос.</w:t>
      </w:r>
    </w:p>
    <w:p>
      <w:pPr>
        <w:pStyle w:val="Normal"/>
        <w:widowControl w:val="false"/>
        <w:ind w:firstLine="720"/>
        <w:jc w:val="both"/>
        <w:rPr/>
      </w:pPr>
      <w:r>
        <w:rPr>
          <w:i/>
          <w:sz w:val="28"/>
          <w:lang w:eastAsia="ru-RU"/>
        </w:rPr>
        <w:t>Удовлетворяя запрос души читателей, многие из которых уже зна</w:t>
        <w:softHyphen/>
        <w:t>комы с этим произведением, изданным во времена гонений в „синьке“, т.е., отпечатанное гектографическим способом, мы издали трилогию, сохранив текст в первоизданном, неповрежденном виде первого изда</w:t>
        <w:softHyphen/>
        <w:t>ния, исключив орфографические ошибки и распределив немного иначе главы.</w:t>
      </w:r>
    </w:p>
    <w:p>
      <w:pPr>
        <w:pStyle w:val="Normal"/>
        <w:widowControl w:val="false"/>
        <w:ind w:firstLine="720"/>
        <w:jc w:val="both"/>
        <w:rPr/>
      </w:pPr>
      <w:r>
        <w:rPr>
          <w:i/>
          <w:sz w:val="28"/>
          <w:lang w:eastAsia="ru-RU"/>
        </w:rPr>
        <w:t>Считаем, что сохранение языка автора — это своеобразная память о герое веры, чей личный стиль, воспринятый читателями с искренней благодарностью и слезами умиления, отодвигает на задний план „на</w:t>
        <w:softHyphen/>
        <w:t>учный“ стиль современного литератора.</w:t>
      </w:r>
    </w:p>
    <w:p>
      <w:pPr>
        <w:pStyle w:val="Normal"/>
        <w:widowControl w:val="false"/>
        <w:ind w:firstLine="720"/>
        <w:jc w:val="both"/>
        <w:rPr/>
      </w:pPr>
      <w:r>
        <w:rPr>
          <w:i/>
          <w:sz w:val="28"/>
          <w:lang w:eastAsia="ru-RU"/>
        </w:rPr>
        <w:t>Менять стиль автора также невозможно, как и „редактировать“ постороннему письмо матери к ее дорогому сыну. Слова, связанные особенным, маминым узором, вышитые любовью и теплотой великого сердца, трудно переставить... если вообще возможно.</w:t>
      </w:r>
    </w:p>
    <w:p>
      <w:pPr>
        <w:pStyle w:val="Normal"/>
        <w:widowControl w:val="false"/>
        <w:ind w:firstLine="720"/>
        <w:jc w:val="both"/>
        <w:rPr/>
      </w:pPr>
      <w:r>
        <w:rPr>
          <w:i/>
          <w:sz w:val="28"/>
          <w:lang w:eastAsia="ru-RU"/>
        </w:rPr>
        <w:t>Так пусть же слово и жизнь автора, как живая проповедь, горячим потоком растаивает вечную мерзлоту нераскаянного сердца грешника и вдохновляет на новые подвиги во имя Господа тех, кто уже после</w:t>
        <w:softHyphen/>
        <w:t>довал за Христом!</w:t>
      </w:r>
    </w:p>
    <w:p>
      <w:pPr>
        <w:pStyle w:val="Normal"/>
        <w:widowControl w:val="false"/>
        <w:ind w:firstLine="720"/>
        <w:jc w:val="right"/>
        <w:rPr>
          <w:i/>
          <w:i/>
          <w:sz w:val="28"/>
          <w:lang w:val="en-US" w:eastAsia="ru-RU"/>
        </w:rPr>
      </w:pPr>
      <w:r>
        <w:rPr>
          <w:i/>
          <w:sz w:val="28"/>
          <w:lang w:val="en-US" w:eastAsia="ru-RU"/>
        </w:rPr>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Heading7"/>
        <w:ind w:firstLine="720"/>
        <w:rPr>
          <w:lang w:val="en-US"/>
        </w:rPr>
      </w:pPr>
      <w:r>
        <w:rPr/>
        <w:t>Издательство</w:t>
      </w:r>
    </w:p>
    <w:p>
      <w:pPr>
        <w:pStyle w:val="Normal"/>
        <w:widowControl w:val="false"/>
        <w:ind w:firstLine="720"/>
        <w:rPr>
          <w:i/>
          <w:i/>
          <w:sz w:val="28"/>
          <w:lang w:val="en-US" w:eastAsia="ru-RU"/>
        </w:rPr>
      </w:pPr>
      <w:r>
        <w:rPr>
          <w:i/>
          <w:sz w:val="28"/>
          <w:lang w:val="en-US" w:eastAsia="ru-RU"/>
        </w:rPr>
      </w:r>
    </w:p>
    <w:p>
      <w:pPr>
        <w:pStyle w:val="Normal"/>
        <w:widowControl w:val="false"/>
        <w:ind w:firstLine="720"/>
        <w:rPr>
          <w:sz w:val="28"/>
          <w:lang w:val="en-US" w:eastAsia="ru-RU"/>
        </w:rPr>
      </w:pPr>
      <w:r>
        <w:rPr>
          <w:sz w:val="28"/>
          <w:lang w:val="en-US" w:eastAsia="ru-RU"/>
        </w:rPr>
      </w:r>
    </w:p>
    <w:p>
      <w:pPr>
        <w:pStyle w:val="Normal"/>
        <w:widowControl w:val="false"/>
        <w:tabs>
          <w:tab w:val="clear" w:pos="720"/>
          <w:tab w:val="left" w:pos="567" w:leader="none"/>
        </w:tabs>
        <w:jc w:val="center"/>
        <w:rPr>
          <w:sz w:val="28"/>
          <w:lang w:eastAsia="ru-RU"/>
        </w:rPr>
      </w:pPr>
      <w:r>
        <w:rPr>
          <w:sz w:val="28"/>
          <w:lang w:eastAsia="ru-RU"/>
        </w:rPr>
        <w:drawing>
          <wp:inline distT="0" distB="0" distL="0" distR="0">
            <wp:extent cx="6082030" cy="8328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7" r="-9" b="-7"/>
                    <a:stretch>
                      <a:fillRect/>
                    </a:stretch>
                  </pic:blipFill>
                  <pic:spPr bwMode="auto">
                    <a:xfrm>
                      <a:off x="0" y="0"/>
                      <a:ext cx="6082030" cy="8328660"/>
                    </a:xfrm>
                    <a:prstGeom prst="rect">
                      <a:avLst/>
                    </a:prstGeom>
                  </pic:spPr>
                </pic:pic>
              </a:graphicData>
            </a:graphic>
          </wp:inline>
        </w:drawing>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Heading1"/>
        <w:rPr>
          <w:lang w:val="en-US"/>
        </w:rPr>
      </w:pPr>
      <w:r>
        <w:rPr/>
        <w:t>ГЛАВА 1</w:t>
      </w:r>
    </w:p>
    <w:p>
      <w:pPr>
        <w:pStyle w:val="Normal"/>
        <w:rPr>
          <w:lang w:val="en-US"/>
        </w:rPr>
      </w:pPr>
      <w:r>
        <w:rPr>
          <w:lang w:val="en-US"/>
        </w:rPr>
      </w:r>
    </w:p>
    <w:p>
      <w:pPr>
        <w:pStyle w:val="Normal"/>
        <w:widowControl w:val="false"/>
        <w:jc w:val="center"/>
        <w:rPr>
          <w:b/>
          <w:b/>
          <w:sz w:val="32"/>
          <w:lang w:val="en-US" w:eastAsia="ru-RU"/>
        </w:rPr>
      </w:pPr>
      <w:r>
        <w:rPr>
          <w:b/>
          <w:sz w:val="32"/>
          <w:lang w:eastAsia="ru-RU"/>
        </w:rPr>
        <w:t>Последние годы отца.</w:t>
      </w:r>
    </w:p>
    <w:p>
      <w:pPr>
        <w:pStyle w:val="Normal"/>
        <w:widowControl w:val="false"/>
        <w:ind w:firstLine="720"/>
        <w:jc w:val="center"/>
        <w:rPr>
          <w:b/>
          <w:b/>
          <w:sz w:val="32"/>
          <w:lang w:val="en-US" w:eastAsia="ru-RU"/>
        </w:rPr>
      </w:pPr>
      <w:r>
        <w:rPr>
          <w:b/>
          <w:sz w:val="32"/>
          <w:lang w:val="en-US" w:eastAsia="ru-RU"/>
        </w:rPr>
      </w:r>
    </w:p>
    <w:p>
      <w:pPr>
        <w:pStyle w:val="Normal"/>
        <w:widowControl w:val="false"/>
        <w:ind w:firstLine="720"/>
        <w:jc w:val="right"/>
        <w:rPr>
          <w:i/>
          <w:i/>
          <w:sz w:val="28"/>
          <w:lang w:eastAsia="ru-RU"/>
        </w:rPr>
      </w:pPr>
      <w:r>
        <w:rPr>
          <w:i/>
          <w:sz w:val="28"/>
          <w:lang w:eastAsia="ru-RU"/>
        </w:rPr>
        <w:t>„</w:t>
      </w:r>
      <w:r>
        <w:rPr>
          <w:i/>
          <w:sz w:val="28"/>
          <w:lang w:eastAsia="ru-RU"/>
        </w:rPr>
        <w:t>Они победили его кровию Агнца...</w:t>
      </w:r>
    </w:p>
    <w:p>
      <w:pPr>
        <w:pStyle w:val="Normal"/>
        <w:widowControl w:val="false"/>
        <w:ind w:firstLine="720"/>
        <w:jc w:val="right"/>
        <w:rPr>
          <w:i/>
          <w:i/>
          <w:sz w:val="28"/>
          <w:lang w:eastAsia="ru-RU"/>
        </w:rPr>
      </w:pPr>
      <w:r>
        <w:rPr>
          <w:i/>
          <w:sz w:val="28"/>
          <w:lang w:eastAsia="ru-RU"/>
        </w:rPr>
        <w:t>и не возлюбили души своей даже до смерти.“</w:t>
      </w:r>
    </w:p>
    <w:p>
      <w:pPr>
        <w:pStyle w:val="Heading7"/>
        <w:ind w:firstLine="720"/>
        <w:rPr>
          <w:lang w:val="en-US"/>
        </w:rPr>
      </w:pPr>
      <w:r>
        <w:rPr/>
        <w:t>Отк. 12, 11</w:t>
      </w:r>
    </w:p>
    <w:p>
      <w:pPr>
        <w:pStyle w:val="Normal"/>
        <w:widowControl w:val="false"/>
        <w:ind w:firstLine="720"/>
        <w:jc w:val="right"/>
        <w:rPr>
          <w:i/>
          <w:i/>
          <w:sz w:val="28"/>
          <w:lang w:val="en-US" w:eastAsia="ru-RU"/>
        </w:rPr>
      </w:pPr>
      <w:r>
        <w:rPr>
          <w:i/>
          <w:sz w:val="28"/>
          <w:lang w:val="en-US" w:eastAsia="ru-RU"/>
        </w:rPr>
      </w:r>
    </w:p>
    <w:p>
      <w:pPr>
        <w:pStyle w:val="Normal"/>
        <w:widowControl w:val="false"/>
        <w:ind w:firstLine="720"/>
        <w:jc w:val="both"/>
        <w:rPr>
          <w:sz w:val="28"/>
          <w:lang w:eastAsia="ru-RU"/>
        </w:rPr>
      </w:pPr>
      <w:r>
        <w:rPr>
          <w:sz w:val="28"/>
          <w:lang w:eastAsia="ru-RU"/>
        </w:rPr>
        <w:t>Глубокая скорбь охватила отцовское сердце Петра Никитови</w:t>
        <w:softHyphen/>
        <w:t>ча, когда он расстался с сыном на каменных ступеньках крыльца. И, хотя Павел уже давно скрылся за углом здания, отцу все каза</w:t>
        <w:softHyphen/>
        <w:t>лось, что он вот-вот покажется еще. Опять он увидит блеск новой жизни, в необыкновенно выразительных глазах сына, опять услы</w:t>
        <w:softHyphen/>
        <w:t>шит голос, тоже какой-то отличительный, овладевающий серд</w:t>
        <w:softHyphen/>
        <w:t>цем, но увы, из-за угла суетливо выходили совсем другие люди.</w:t>
      </w:r>
    </w:p>
    <w:p>
      <w:pPr>
        <w:pStyle w:val="TextBodyIndent"/>
        <w:rPr/>
      </w:pPr>
      <w:r>
        <w:rPr/>
        <w:t>Отец медленно, вытирая ладонью с лица набежавшие слезы, возвратился в комнату. К вечеру тяжелое предчувствие начало томить душу Петра Никитовича: он то ожидал возвращения Пав</w:t>
        <w:softHyphen/>
        <w:t>ла с завода, то совсем терял надежду, пока, наконец, не раздался звонок, но звонок был чужой, не такой, как звонят свои. С трево</w:t>
        <w:softHyphen/>
        <w:t>гой в душе он нащупал, впотьмах, крючок и открыл дверь на ули</w:t>
        <w:softHyphen/>
        <w:t>цу. Сердце сжалось при виде постороннего мужчины:</w:t>
      </w:r>
    </w:p>
    <w:p>
      <w:pPr>
        <w:pStyle w:val="Normal"/>
        <w:widowControl w:val="false"/>
        <w:ind w:firstLine="720"/>
        <w:jc w:val="both"/>
        <w:rPr/>
      </w:pPr>
      <w:r>
        <w:rPr>
          <w:sz w:val="28"/>
          <w:lang w:eastAsia="ru-RU"/>
        </w:rPr>
        <w:t xml:space="preserve">— </w:t>
      </w:r>
      <w:r>
        <w:rPr>
          <w:sz w:val="28"/>
          <w:lang w:eastAsia="ru-RU"/>
        </w:rPr>
        <w:t>Извините, пожалуйста, вы не отец Павла? — спросил незна</w:t>
        <w:softHyphen/>
        <w:t>комец. И, не дождавшись ответа, озираясь по сторонам, как-то приглушенно продолжил:</w:t>
      </w:r>
    </w:p>
    <w:p>
      <w:pPr>
        <w:pStyle w:val="Normal"/>
        <w:widowControl w:val="false"/>
        <w:ind w:firstLine="720"/>
        <w:jc w:val="both"/>
        <w:rPr/>
      </w:pPr>
      <w:r>
        <w:rPr>
          <w:sz w:val="28"/>
          <w:lang w:eastAsia="ru-RU"/>
        </w:rPr>
        <w:t xml:space="preserve">— </w:t>
      </w:r>
      <w:r>
        <w:rPr>
          <w:sz w:val="28"/>
          <w:lang w:eastAsia="ru-RU"/>
        </w:rPr>
        <w:t>Я его ближайший сотрудник. И потому посчитал своим дол</w:t>
        <w:softHyphen/>
        <w:t>гом предупредить вас. Павла с утра вызвали в отдел кадров, и до конца дня мы его не видели, видимо, его арестовали. Простите, за такое печальное известие, но мы его все так полюбили, особенно после выступления в клубе... — Сотрудник, как-то неловко, замол</w:t>
        <w:softHyphen/>
        <w:t>чал и, отвернувшись, пошел от крыльца.</w:t>
      </w:r>
    </w:p>
    <w:p>
      <w:pPr>
        <w:pStyle w:val="Normal"/>
        <w:widowControl w:val="false"/>
        <w:ind w:firstLine="720"/>
        <w:jc w:val="both"/>
        <w:rPr>
          <w:sz w:val="28"/>
          <w:lang w:eastAsia="ru-RU"/>
        </w:rPr>
      </w:pPr>
      <w:r>
        <w:rPr>
          <w:sz w:val="28"/>
          <w:lang w:eastAsia="ru-RU"/>
        </w:rPr>
        <w:t>Петр Никитович, с опущенными руками, долго еще стоял на ступеньках, глядя вслед ушедшему человеку, потом, подняв гла</w:t>
        <w:softHyphen/>
        <w:t>за к небу, тихо проговорил:</w:t>
      </w:r>
    </w:p>
    <w:p>
      <w:pPr>
        <w:pStyle w:val="Normal"/>
        <w:widowControl w:val="false"/>
        <w:ind w:firstLine="720"/>
        <w:jc w:val="both"/>
        <w:rPr>
          <w:sz w:val="28"/>
          <w:lang w:eastAsia="ru-RU"/>
        </w:rPr>
      </w:pPr>
      <w:r>
        <w:rPr>
          <w:sz w:val="28"/>
          <w:lang w:eastAsia="ru-RU"/>
        </w:rPr>
        <w:t xml:space="preserve">— </w:t>
      </w:r>
      <w:r>
        <w:rPr>
          <w:sz w:val="28"/>
          <w:lang w:eastAsia="ru-RU"/>
        </w:rPr>
        <w:t>Господи! Сохрани дитя мое среди ужасов...</w:t>
      </w:r>
    </w:p>
    <w:p>
      <w:pPr>
        <w:pStyle w:val="Normal"/>
        <w:widowControl w:val="false"/>
        <w:ind w:firstLine="720"/>
        <w:jc w:val="both"/>
        <w:rPr>
          <w:sz w:val="28"/>
          <w:lang w:eastAsia="ru-RU"/>
        </w:rPr>
      </w:pPr>
      <w:r>
        <w:rPr>
          <w:sz w:val="28"/>
          <w:lang w:eastAsia="ru-RU"/>
        </w:rPr>
        <w:t>Войдя в комнату, он упал на колени и долго, усердно молился о судьбе сына.</w:t>
      </w:r>
    </w:p>
    <w:p>
      <w:pPr>
        <w:pStyle w:val="Normal"/>
        <w:widowControl w:val="false"/>
        <w:ind w:firstLine="720"/>
        <w:jc w:val="both"/>
        <w:rPr/>
      </w:pPr>
      <w:r>
        <w:rPr>
          <w:sz w:val="28"/>
          <w:lang w:eastAsia="ru-RU"/>
        </w:rPr>
        <w:t>Ночью с завода пришла Луша и, со слезами на глазах, подтвер</w:t>
        <w:softHyphen/>
        <w:t>дила известие об аресте сына.</w:t>
      </w:r>
    </w:p>
    <w:p>
      <w:pPr>
        <w:pStyle w:val="Normal"/>
        <w:widowControl w:val="false"/>
        <w:ind w:firstLine="720"/>
        <w:jc w:val="both"/>
        <w:rPr/>
      </w:pPr>
      <w:r>
        <w:rPr>
          <w:sz w:val="28"/>
          <w:lang w:eastAsia="ru-RU"/>
        </w:rPr>
        <w:t>После бессонно проведенной ночи, ранним утром Петр Ники</w:t>
        <w:softHyphen/>
        <w:t>тович, по обоюдному решению, заторопился покинуть семью, чтобы уехать из дому, опасаясь посещения сотрудников НКВД. Вскоре, действительно, дом Владыкиных был подвержен самому</w:t>
      </w:r>
      <w:r>
        <w:rPr>
          <w:sz w:val="28"/>
          <w:lang w:val="en-US" w:eastAsia="ru-RU"/>
        </w:rPr>
        <w:t xml:space="preserve"> </w:t>
      </w:r>
      <w:r>
        <w:rPr>
          <w:sz w:val="28"/>
          <w:lang w:eastAsia="ru-RU"/>
        </w:rPr>
        <w:t>тщательному обыску органами НКВД, при котором была изъята, кроме Библии, почти вся остальная литература, какую Павел так усердно старался приобретать.</w:t>
      </w:r>
    </w:p>
    <w:p>
      <w:pPr>
        <w:pStyle w:val="Normal"/>
        <w:widowControl w:val="false"/>
        <w:ind w:firstLine="720"/>
        <w:jc w:val="both"/>
        <w:rPr/>
      </w:pPr>
      <w:r>
        <w:rPr>
          <w:sz w:val="28"/>
          <w:lang w:eastAsia="ru-RU"/>
        </w:rPr>
        <w:t>Впоследствии ничего из отобранного не было возвращено, о чем Владыкины глубоко скорбели, в том числе и сам Павел, уже находившийся в то время в тюрьме.</w:t>
      </w:r>
    </w:p>
    <w:p>
      <w:pPr>
        <w:pStyle w:val="Normal"/>
        <w:widowControl w:val="false"/>
        <w:ind w:firstLine="720"/>
        <w:jc w:val="both"/>
        <w:rPr/>
      </w:pPr>
      <w:r>
        <w:rPr>
          <w:sz w:val="28"/>
          <w:lang w:eastAsia="ru-RU"/>
        </w:rPr>
        <w:t>Когда Петр Никитович приехал в г. Тамбов, где отбывал воль</w:t>
        <w:softHyphen/>
        <w:t>ную высылку, начальник милиции объявил ему, что срок его ограничения в этом, 1935 году, истек.</w:t>
      </w:r>
    </w:p>
    <w:p>
      <w:pPr>
        <w:pStyle w:val="Normal"/>
        <w:widowControl w:val="false"/>
        <w:ind w:firstLine="720"/>
        <w:jc w:val="both"/>
        <w:rPr/>
      </w:pPr>
      <w:r>
        <w:rPr>
          <w:sz w:val="28"/>
          <w:lang w:eastAsia="ru-RU"/>
        </w:rPr>
        <w:t>Владыкин-отец, получив новый документ, спешил возвратить</w:t>
        <w:softHyphen/>
        <w:t>ся к своей семье. Поэтому, окончив все свои дела, он рассчитался и, простившись со всеми, приехал домой.</w:t>
      </w:r>
    </w:p>
    <w:p>
      <w:pPr>
        <w:pStyle w:val="Normal"/>
        <w:widowControl w:val="false"/>
        <w:ind w:firstLine="720"/>
        <w:jc w:val="both"/>
        <w:rPr/>
      </w:pPr>
      <w:r>
        <w:rPr>
          <w:sz w:val="28"/>
          <w:lang w:eastAsia="ru-RU"/>
        </w:rPr>
        <w:t>Луша с радостью опять встретила мужа, тем более, что ее серд</w:t>
        <w:softHyphen/>
        <w:t>це мучительно скорбело об арестованном сыне. Но увы, несмотря на все страдания Владыкиных, после шести лет скитания, посе</w:t>
        <w:softHyphen/>
        <w:t>литься и жить с семьей Петру Никитовичу было отказано. Поэто</w:t>
        <w:softHyphen/>
        <w:t>му ему пришлось остановиться на жительство в селе, в тридцати километрах от своих домашних.</w:t>
      </w:r>
    </w:p>
    <w:p>
      <w:pPr>
        <w:pStyle w:val="Normal"/>
        <w:widowControl w:val="false"/>
        <w:ind w:firstLine="720"/>
        <w:jc w:val="both"/>
        <w:rPr/>
      </w:pPr>
      <w:r>
        <w:rPr>
          <w:sz w:val="28"/>
          <w:lang w:eastAsia="ru-RU"/>
        </w:rPr>
        <w:t>На новом месте была небольшая община, члены которой бы</w:t>
        <w:softHyphen/>
        <w:t>ли очень рады устройству среди них брата (тем более, что все очень хорошо знали его до 1929 года) и приняли, как самого доро</w:t>
        <w:softHyphen/>
        <w:t>гого и почитаемого, всеми любимого брата. Но Петра Никитови</w:t>
        <w:softHyphen/>
        <w:t>ча влекло в свою Н-скую общину, которая уже больше шести лет была разрознена и, как стадо овечек, лишенных пастыря, перено</w:t>
        <w:softHyphen/>
        <w:t>сила много трудностей и лишений.</w:t>
      </w:r>
    </w:p>
    <w:p>
      <w:pPr>
        <w:pStyle w:val="Normal"/>
        <w:widowControl w:val="false"/>
        <w:ind w:firstLine="720"/>
        <w:jc w:val="both"/>
        <w:rPr/>
      </w:pPr>
      <w:r>
        <w:rPr>
          <w:sz w:val="28"/>
          <w:lang w:eastAsia="ru-RU"/>
        </w:rPr>
        <w:t>Петр Никитович прописался в деревне, но убедившись, что после обыска его семью оставили на какое-то время в покое, про</w:t>
        <w:softHyphen/>
        <w:t>живал дома с женой и детьми. Его неотъемлемым желанием бы</w:t>
        <w:softHyphen/>
        <w:t>ло — вновь собрать рассеянную общину. Василий Иванович Ефи</w:t>
        <w:softHyphen/>
        <w:t>мов, самый близкий сотрудник Владыкина в прошлом, женив</w:t>
        <w:softHyphen/>
        <w:t>шись на молодой сестре, вскоре после ареста Петра Никитовича, бросил общину и выехал в большой город. Его примеру последо</w:t>
        <w:softHyphen/>
        <w:t>вала и семья Кухтина. Из оставшихся, многие были сильно напу</w:t>
        <w:softHyphen/>
        <w:t>ганы арестом Павла. Но Петр Никитович, доверив дальнейшую судьбу в руки Божьи и поговорив с Лушей, решил собирать об</w:t>
        <w:softHyphen/>
        <w:t>щину и начинать богослужения. С большими трудностями при</w:t>
        <w:softHyphen/>
        <w:t>шлось восстанавливать общину; помещений для собрания никто не решался предоставлять, регент покинул хор и уехал в город, не было и основных проповедников, а из молодежи осталась только Вера Князева. Однако, с верою и огнем в душе, Владыкины стали приглашать всех верующих к себе.</w:t>
      </w:r>
    </w:p>
    <w:p>
      <w:pPr>
        <w:pStyle w:val="Normal"/>
        <w:widowControl w:val="false"/>
        <w:ind w:firstLine="720"/>
        <w:jc w:val="both"/>
        <w:rPr>
          <w:sz w:val="28"/>
          <w:lang w:val="en-US" w:eastAsia="ru-RU"/>
        </w:rPr>
      </w:pPr>
      <w:r>
        <w:rPr>
          <w:sz w:val="28"/>
          <w:lang w:eastAsia="ru-RU"/>
        </w:rPr>
        <w:t>Первое собрание было особенно благословенным. Вспоминая первые дни возникновения общины, когда собирались в подвале</w:t>
      </w:r>
      <w:r>
        <w:rPr>
          <w:sz w:val="28"/>
          <w:lang w:val="en-US" w:eastAsia="ru-RU"/>
        </w:rPr>
        <w:t xml:space="preserve"> </w:t>
      </w:r>
      <w:r>
        <w:rPr>
          <w:sz w:val="28"/>
          <w:lang w:eastAsia="ru-RU"/>
        </w:rPr>
        <w:t>у Князевых, запели свою старинную, любимую: „Сидел Христос с учениками“. Встрепенулись тогда души у всех и просветлели лица, а когда пели слова:</w:t>
      </w:r>
    </w:p>
    <w:p>
      <w:pPr>
        <w:pStyle w:val="Normal"/>
        <w:widowControl w:val="false"/>
        <w:ind w:firstLine="720"/>
        <w:jc w:val="both"/>
        <w:rPr>
          <w:sz w:val="28"/>
          <w:lang w:val="en-US" w:eastAsia="ru-RU"/>
        </w:rPr>
      </w:pPr>
      <w:r>
        <w:rPr>
          <w:sz w:val="28"/>
          <w:lang w:val="en-US" w:eastAsia="ru-RU"/>
        </w:rPr>
      </w:r>
    </w:p>
    <w:p>
      <w:pPr>
        <w:pStyle w:val="Normal"/>
        <w:widowControl w:val="false"/>
        <w:ind w:firstLine="2835"/>
        <w:rPr>
          <w:sz w:val="28"/>
          <w:lang w:val="en-US" w:eastAsia="ru-RU"/>
        </w:rPr>
      </w:pPr>
      <w:r>
        <w:rPr>
          <w:sz w:val="28"/>
          <w:lang w:eastAsia="ru-RU"/>
        </w:rPr>
        <w:t>Не ужасайтесь, не ропщите</w:t>
      </w:r>
    </w:p>
    <w:p>
      <w:pPr>
        <w:pStyle w:val="Normal"/>
        <w:widowControl w:val="false"/>
        <w:ind w:firstLine="2835"/>
        <w:rPr>
          <w:sz w:val="28"/>
          <w:lang w:val="en-US" w:eastAsia="ru-RU"/>
        </w:rPr>
      </w:pPr>
      <w:r>
        <w:rPr>
          <w:sz w:val="28"/>
          <w:lang w:eastAsia="ru-RU"/>
        </w:rPr>
        <w:t>В то время, дети вы Мои,</w:t>
      </w:r>
    </w:p>
    <w:p>
      <w:pPr>
        <w:pStyle w:val="Normal"/>
        <w:widowControl w:val="false"/>
        <w:ind w:firstLine="2835"/>
        <w:rPr>
          <w:sz w:val="28"/>
          <w:lang w:val="en-US" w:eastAsia="ru-RU"/>
        </w:rPr>
      </w:pPr>
      <w:r>
        <w:rPr>
          <w:sz w:val="28"/>
          <w:lang w:eastAsia="ru-RU"/>
        </w:rPr>
        <w:t>Мученья твердо вы сносите</w:t>
      </w:r>
    </w:p>
    <w:p>
      <w:pPr>
        <w:pStyle w:val="Normal"/>
        <w:widowControl w:val="false"/>
        <w:ind w:firstLine="2835"/>
        <w:rPr>
          <w:sz w:val="28"/>
          <w:lang w:val="en-US" w:eastAsia="ru-RU"/>
        </w:rPr>
      </w:pPr>
      <w:r>
        <w:rPr>
          <w:sz w:val="28"/>
          <w:lang w:eastAsia="ru-RU"/>
        </w:rPr>
        <w:t>Во имя правды и любви...</w:t>
      </w:r>
    </w:p>
    <w:p>
      <w:pPr>
        <w:pStyle w:val="Normal"/>
        <w:widowControl w:val="false"/>
        <w:ind w:firstLine="2835"/>
        <w:rPr>
          <w:sz w:val="28"/>
          <w:lang w:val="en-US" w:eastAsia="ru-RU"/>
        </w:rPr>
      </w:pPr>
      <w:r>
        <w:rPr>
          <w:sz w:val="28"/>
          <w:lang w:val="en-US" w:eastAsia="ru-RU"/>
        </w:rPr>
      </w:r>
    </w:p>
    <w:p>
      <w:pPr>
        <w:pStyle w:val="Normal"/>
        <w:widowControl w:val="false"/>
        <w:ind w:firstLine="720"/>
        <w:jc w:val="both"/>
        <w:rPr/>
      </w:pPr>
      <w:r>
        <w:rPr>
          <w:sz w:val="28"/>
          <w:lang w:eastAsia="ru-RU"/>
        </w:rPr>
        <w:t xml:space="preserve">— </w:t>
      </w:r>
      <w:r>
        <w:rPr>
          <w:sz w:val="28"/>
          <w:lang w:eastAsia="ru-RU"/>
        </w:rPr>
        <w:t>то у всех из глаз полились слезы умиления. Проповедь Пет</w:t>
        <w:softHyphen/>
        <w:t>ра Никитовича вызвала у многих глубокое раскаяние, особенно ободрились: Вера Князева с мамой — Екатериной Ивановной, да и все братья, и сестры.</w:t>
      </w:r>
    </w:p>
    <w:p>
      <w:pPr>
        <w:pStyle w:val="Normal"/>
        <w:widowControl w:val="false"/>
        <w:ind w:firstLine="720"/>
        <w:jc w:val="both"/>
        <w:rPr>
          <w:sz w:val="28"/>
          <w:lang w:eastAsia="ru-RU"/>
        </w:rPr>
      </w:pPr>
      <w:r>
        <w:rPr>
          <w:sz w:val="28"/>
          <w:lang w:eastAsia="ru-RU"/>
        </w:rPr>
        <w:t>Здесь же, в молитве, многие посвятили себя на служение про</w:t>
        <w:softHyphen/>
        <w:t>поведью и другие служения. А один из братьев взял на себя труд — собрать рассеянные остатки хора и руководить им. Петр Ники</w:t>
        <w:softHyphen/>
        <w:t>тович принял на себя пресвитерское служение, и вскоре был руко</w:t>
        <w:softHyphen/>
        <w:t>положен в Москве. Церковь заметно ободрилась, собрания прово</w:t>
        <w:softHyphen/>
        <w:t>дились, преимущественно, у Владыкиных. На собраниях, после восстановления хорового пения, наблюдалось заметное оживле</w:t>
        <w:softHyphen/>
        <w:t>ние, а на смену Павлушке, каким его верующие помнили в детст</w:t>
        <w:softHyphen/>
        <w:t>ве, со стишками вставала Даша — сестренка Павла и Илюша — ма</w:t>
        <w:softHyphen/>
        <w:t>ленький братик.</w:t>
      </w:r>
    </w:p>
    <w:p>
      <w:pPr>
        <w:pStyle w:val="Normal"/>
        <w:widowControl w:val="false"/>
        <w:ind w:firstLine="720"/>
        <w:jc w:val="both"/>
        <w:rPr>
          <w:sz w:val="28"/>
          <w:lang w:eastAsia="ru-RU"/>
        </w:rPr>
      </w:pPr>
      <w:r>
        <w:rPr>
          <w:sz w:val="28"/>
          <w:lang w:eastAsia="ru-RU"/>
        </w:rPr>
        <w:t>Радость, весенними ручейками, стала вливаться в сердца чле</w:t>
        <w:softHyphen/>
        <w:t>нов общины.</w:t>
      </w:r>
    </w:p>
    <w:p>
      <w:pPr>
        <w:pStyle w:val="Normal"/>
        <w:widowControl w:val="false"/>
        <w:ind w:firstLine="720"/>
        <w:jc w:val="both"/>
        <w:rPr>
          <w:sz w:val="28"/>
          <w:lang w:eastAsia="ru-RU"/>
        </w:rPr>
      </w:pPr>
      <w:r>
        <w:rPr>
          <w:sz w:val="28"/>
          <w:lang w:eastAsia="ru-RU"/>
        </w:rPr>
        <w:t>Письма юного узника Павла вдохновляли не только помест</w:t>
        <w:softHyphen/>
        <w:t>ную церковь г. Н., но и другие соседние группы.</w:t>
      </w:r>
    </w:p>
    <w:p>
      <w:pPr>
        <w:pStyle w:val="Normal"/>
        <w:widowControl w:val="false"/>
        <w:ind w:firstLine="720"/>
        <w:jc w:val="both"/>
        <w:rPr/>
      </w:pPr>
      <w:r>
        <w:rPr>
          <w:sz w:val="28"/>
          <w:lang w:eastAsia="ru-RU"/>
        </w:rPr>
        <w:t>Так мирно прошли 1935 и 1936 годы, хотя все братство в это время переживало великие скорби, лишившись верных служите</w:t>
        <w:softHyphen/>
        <w:t>лей Союза ЕХБ. Недолго пришлось порадоваться и Н-ской общи</w:t>
        <w:softHyphen/>
        <w:t>не. Петр Никитович изредка посещал свою деревенскую общину, где был прописан.</w:t>
      </w:r>
    </w:p>
    <w:p>
      <w:pPr>
        <w:pStyle w:val="Normal"/>
        <w:widowControl w:val="false"/>
        <w:ind w:firstLine="720"/>
        <w:jc w:val="both"/>
        <w:rPr/>
      </w:pPr>
      <w:r>
        <w:rPr>
          <w:sz w:val="28"/>
          <w:lang w:eastAsia="ru-RU"/>
        </w:rPr>
        <w:t>Однажды брат-старец, пресвитер (во время посещения Влады</w:t>
        <w:softHyphen/>
        <w:t>кина) предупредил его, с искренней любовью:</w:t>
      </w:r>
    </w:p>
    <w:p>
      <w:pPr>
        <w:pStyle w:val="Normal"/>
        <w:widowControl w:val="false"/>
        <w:ind w:firstLine="720"/>
        <w:jc w:val="both"/>
        <w:rPr/>
      </w:pPr>
      <w:r>
        <w:rPr>
          <w:sz w:val="28"/>
          <w:lang w:eastAsia="ru-RU"/>
        </w:rPr>
        <w:t xml:space="preserve">— </w:t>
      </w:r>
      <w:r>
        <w:rPr>
          <w:sz w:val="28"/>
          <w:lang w:eastAsia="ru-RU"/>
        </w:rPr>
        <w:t>Милый брат, Петр Никитович, все мы искренне любим те</w:t>
        <w:softHyphen/>
        <w:t>бя, сознаем тяжесть твоих лишений, радуемся и благодарим Бо</w:t>
        <w:softHyphen/>
        <w:t>га, что страдания не сломили стойкости твоего духа. Но состра</w:t>
        <w:softHyphen/>
        <w:t>дая тебе и учитывая твой пройденный путь скорбей, я предупреж</w:t>
        <w:softHyphen/>
        <w:t>даю тебя: за тобой следят из НКВД. Поэтому будь осторожен и осмотрителен, когда приезжаешь к нам в село, а также у себя до</w:t>
        <w:softHyphen/>
        <w:t>ма. Может быть, даже, вообще, подождал бы открыто появляться и проповедовать, некоторых из нас спрашивают о тебе.</w:t>
      </w:r>
    </w:p>
    <w:p>
      <w:pPr>
        <w:pStyle w:val="Normal"/>
        <w:widowControl w:val="false"/>
        <w:ind w:firstLine="720"/>
        <w:jc w:val="both"/>
        <w:rPr>
          <w:sz w:val="28"/>
          <w:lang w:eastAsia="ru-RU"/>
        </w:rPr>
      </w:pPr>
      <w:r>
        <w:rPr>
          <w:sz w:val="28"/>
          <w:lang w:eastAsia="ru-RU"/>
        </w:rPr>
        <w:t>Владыкин на это ответил ему:</w:t>
      </w:r>
    </w:p>
    <w:p>
      <w:pPr>
        <w:pStyle w:val="Normal"/>
        <w:widowControl w:val="false"/>
        <w:ind w:firstLine="720"/>
        <w:jc w:val="both"/>
        <w:rPr/>
      </w:pPr>
      <w:r>
        <w:rPr>
          <w:sz w:val="28"/>
          <w:lang w:eastAsia="ru-RU"/>
        </w:rPr>
        <w:t xml:space="preserve">— </w:t>
      </w:r>
      <w:r>
        <w:rPr>
          <w:sz w:val="28"/>
          <w:lang w:eastAsia="ru-RU"/>
        </w:rPr>
        <w:t>Брат, ведь я дал обещание служить Господу не только в сво</w:t>
        <w:softHyphen/>
        <w:t>бодных условиях, но всегда и везде. Когда я был шулером — не боялся, что смерть по пятам ходила за мной, теперь же — я слуга Божий и делаю то, к чему Он призывает меня. Молчать я не могу, но за предупреждение ваше, благодарю Бога и вас, и постараюсь все тщательнее обдумывать.</w:t>
      </w:r>
    </w:p>
    <w:p>
      <w:pPr>
        <w:pStyle w:val="Normal"/>
        <w:widowControl w:val="false"/>
        <w:ind w:firstLine="720"/>
        <w:jc w:val="both"/>
        <w:rPr/>
      </w:pPr>
      <w:r>
        <w:rPr>
          <w:sz w:val="28"/>
          <w:lang w:eastAsia="ru-RU"/>
        </w:rPr>
        <w:t>По приезде (у себя, в Н-ской церкви) предупредили его о том же, а Вера Князева передала, что ее вызывали в НКВД и усиленно расспрашивали о нем.</w:t>
      </w:r>
    </w:p>
    <w:p>
      <w:pPr>
        <w:pStyle w:val="Normal"/>
        <w:widowControl w:val="false"/>
        <w:ind w:firstLine="720"/>
        <w:jc w:val="both"/>
        <w:rPr/>
      </w:pPr>
      <w:r>
        <w:rPr>
          <w:sz w:val="28"/>
          <w:lang w:eastAsia="ru-RU"/>
        </w:rPr>
        <w:t>После этого все вместе решили, что Петру Никитовичу пока следует пожить в селе. Луша тоже поехала с ним туда. В один из базарных дней, они пошли в ближайший районный центр — про</w:t>
        <w:softHyphen/>
        <w:t>дать на рынке свою продукцию от сапожного ремесла, каким за</w:t>
        <w:softHyphen/>
        <w:t>нимались на дому. В конце дня к ним подошли верующие друзья, под видом покупателей, и предупредили:</w:t>
      </w:r>
    </w:p>
    <w:p>
      <w:pPr>
        <w:pStyle w:val="Normal"/>
        <w:widowControl w:val="false"/>
        <w:ind w:firstLine="720"/>
        <w:jc w:val="both"/>
        <w:rPr/>
      </w:pPr>
      <w:r>
        <w:rPr>
          <w:sz w:val="28"/>
          <w:lang w:eastAsia="ru-RU"/>
        </w:rPr>
        <w:t xml:space="preserve">— </w:t>
      </w:r>
      <w:r>
        <w:rPr>
          <w:sz w:val="28"/>
          <w:lang w:eastAsia="ru-RU"/>
        </w:rPr>
        <w:t>Брат, мы здесь с утра наблюдаем за вами, и все сердце избо</w:t>
        <w:softHyphen/>
        <w:t>лелось, вы посмотрите, как за вами следят вон там, из-за возов, два человека: один — из наших, местных НКВД-шников, другой —</w:t>
      </w:r>
      <w:r>
        <w:rPr>
          <w:sz w:val="28"/>
          <w:lang w:val="en-US" w:eastAsia="ru-RU"/>
        </w:rPr>
        <w:t xml:space="preserve"> </w:t>
      </w:r>
      <w:r>
        <w:rPr>
          <w:sz w:val="28"/>
          <w:lang w:eastAsia="ru-RU"/>
        </w:rPr>
        <w:t>чей-то чужой, в кожаной тужурке. — Берегитесь!</w:t>
      </w:r>
    </w:p>
    <w:p>
      <w:pPr>
        <w:pStyle w:val="Normal"/>
        <w:widowControl w:val="false"/>
        <w:ind w:firstLine="720"/>
        <w:jc w:val="both"/>
        <w:rPr/>
      </w:pPr>
      <w:r>
        <w:rPr>
          <w:sz w:val="28"/>
          <w:lang w:eastAsia="ru-RU"/>
        </w:rPr>
        <w:t>Петр Никитович с женой, не торопясь, собрали вещи, тща</w:t>
        <w:softHyphen/>
        <w:t>тельно, стараясь спрятаться в толпе, пришли на вокзал, чтобы уехать в город, в надежде избавиться от своих преследователей. На перроне была очень большая толпа, и они посчитали, что сели незамеченными, но при отправлении поезда Луша увидела пре</w:t>
        <w:softHyphen/>
        <w:t>следователей, торопившихся сесть в поезд.</w:t>
      </w:r>
    </w:p>
    <w:p>
      <w:pPr>
        <w:pStyle w:val="Normal"/>
        <w:widowControl w:val="false"/>
        <w:ind w:firstLine="720"/>
        <w:jc w:val="both"/>
        <w:rPr/>
      </w:pPr>
      <w:r>
        <w:rPr>
          <w:sz w:val="28"/>
          <w:lang w:eastAsia="ru-RU"/>
        </w:rPr>
        <w:t xml:space="preserve">—— </w:t>
      </w:r>
      <w:r>
        <w:rPr>
          <w:sz w:val="28"/>
          <w:lang w:eastAsia="ru-RU"/>
        </w:rPr>
        <w:t>Ну, Петя, — сказала тихо Луша, — мы думали, что нас никто не заметил, а враги-то наши бегут за нами, наверное, будут искать тебя по вагонам. Как быть?</w:t>
      </w:r>
    </w:p>
    <w:p>
      <w:pPr>
        <w:pStyle w:val="Normal"/>
        <w:widowControl w:val="false"/>
        <w:ind w:firstLine="720"/>
        <w:jc w:val="both"/>
        <w:rPr/>
      </w:pPr>
      <w:r>
        <w:rPr>
          <w:sz w:val="28"/>
          <w:lang w:eastAsia="ru-RU"/>
        </w:rPr>
        <w:t>Сердце Петра Никитовича непривычно съежилось, как от смертельной опасности. Оставалось только — на ходу спрыгнуть с поезда, что для него не составляло трудности, но он утешил жену Господом и, тихо помолившись, попросил ее:</w:t>
      </w:r>
    </w:p>
    <w:p>
      <w:pPr>
        <w:pStyle w:val="Normal"/>
        <w:widowControl w:val="false"/>
        <w:ind w:firstLine="720"/>
        <w:jc w:val="both"/>
        <w:rPr/>
      </w:pPr>
      <w:r>
        <w:rPr>
          <w:sz w:val="28"/>
          <w:lang w:eastAsia="ru-RU"/>
        </w:rPr>
        <w:t xml:space="preserve">— </w:t>
      </w:r>
      <w:r>
        <w:rPr>
          <w:sz w:val="28"/>
          <w:lang w:eastAsia="ru-RU"/>
        </w:rPr>
        <w:t>Луша! Уже смеркается, ты шубу распахни, а я пересяду за тебя, по другую сторону, да пригнусь, пусть сохранит Господь. Едва только они успели приготовиться, как, резко открыв дверь вагона, вошли те двое, и слышно было, как в первом отделении вагона (вагоны были разделены на 4 отделения) раздался резкий крик:</w:t>
      </w:r>
    </w:p>
    <w:p>
      <w:pPr>
        <w:pStyle w:val="Normal"/>
        <w:widowControl w:val="false"/>
        <w:ind w:firstLine="720"/>
        <w:jc w:val="both"/>
        <w:rPr>
          <w:sz w:val="28"/>
          <w:lang w:eastAsia="ru-RU"/>
        </w:rPr>
      </w:pPr>
      <w:r>
        <w:rPr>
          <w:sz w:val="28"/>
          <w:lang w:eastAsia="ru-RU"/>
        </w:rPr>
        <w:t xml:space="preserve">— </w:t>
      </w:r>
      <w:r>
        <w:rPr>
          <w:sz w:val="28"/>
          <w:lang w:eastAsia="ru-RU"/>
        </w:rPr>
        <w:t>Владыкин!!!</w:t>
      </w:r>
    </w:p>
    <w:p>
      <w:pPr>
        <w:pStyle w:val="Normal"/>
        <w:widowControl w:val="false"/>
        <w:ind w:firstLine="720"/>
        <w:jc w:val="both"/>
        <w:rPr/>
      </w:pPr>
      <w:r>
        <w:rPr>
          <w:sz w:val="28"/>
          <w:lang w:eastAsia="ru-RU"/>
        </w:rPr>
        <w:t>Петр за Лушей пригнулся, низко-низко, между мешками. Во</w:t>
        <w:softHyphen/>
        <w:t>шедшие, расталкивая вокруг пассажиров, с величайшим трудом протискивались по вагону, до отказа переполненного людьми и мешками. Владыкины остались незамеченными. При подъезде к</w:t>
      </w:r>
      <w:r>
        <w:rPr>
          <w:sz w:val="28"/>
          <w:lang w:val="en-US" w:eastAsia="ru-RU"/>
        </w:rPr>
        <w:t xml:space="preserve"> </w:t>
      </w:r>
      <w:r>
        <w:rPr>
          <w:sz w:val="28"/>
          <w:lang w:eastAsia="ru-RU"/>
        </w:rPr>
        <w:t>городу, они спрыгнули на ходу и поспешили скрыться между до</w:t>
        <w:softHyphen/>
        <w:t>мами. Домой зашли задним входом, через двор.</w:t>
      </w:r>
    </w:p>
    <w:p>
      <w:pPr>
        <w:pStyle w:val="Normal"/>
        <w:widowControl w:val="false"/>
        <w:ind w:firstLine="720"/>
        <w:jc w:val="both"/>
        <w:rPr/>
      </w:pPr>
      <w:r>
        <w:rPr>
          <w:sz w:val="28"/>
          <w:lang w:eastAsia="ru-RU"/>
        </w:rPr>
        <w:t>По приезде друзья сообщили, что слежка за многими домами настолько тщательная, что на собрание сойтись невозможно. Но несмотря на это верующие собирались на темных окраинах, в душ</w:t>
        <w:softHyphen/>
        <w:t>ных комнатушках. Петр Никитович ободрял народ Божий во всех этих переживаниях. И, хотя в тесноте, под страхом, но, собираясь вместе за чтением Слова Божья и горячими молитвами, христиане оживлялись. Дороги были эти общения, на них каждая строка про</w:t>
        <w:softHyphen/>
        <w:t>петого гимна врезалась в души, каждая проповедь была, как баль</w:t>
        <w:softHyphen/>
        <w:t>зам на скорбящее сердце, каждая молитва, как глоток свежего воз</w:t>
        <w:softHyphen/>
        <w:t>духа, среди смрада и удушья. Прекратились тяжбы друг с другом, обиды, споры; напротив, каждый христианин теперь в другом ви</w:t>
        <w:softHyphen/>
        <w:t>дел близкого, дорогого, родного, желанного человека.</w:t>
      </w:r>
    </w:p>
    <w:p>
      <w:pPr>
        <w:pStyle w:val="Normal"/>
        <w:widowControl w:val="false"/>
        <w:ind w:firstLine="720"/>
        <w:jc w:val="both"/>
        <w:rPr/>
      </w:pPr>
      <w:r>
        <w:rPr>
          <w:sz w:val="28"/>
          <w:lang w:eastAsia="ru-RU"/>
        </w:rPr>
        <w:t>Петру Никитовичу посоветовали: меньше ходить по городу, а лучше посещать верующих по деревням. К Владыкиным заходи</w:t>
        <w:softHyphen/>
        <w:t>ли очень редко, разве что, в случае крайней необходимости.</w:t>
      </w:r>
    </w:p>
    <w:p>
      <w:pPr>
        <w:pStyle w:val="Normal"/>
        <w:widowControl w:val="false"/>
        <w:ind w:firstLine="720"/>
        <w:jc w:val="both"/>
        <w:rPr/>
      </w:pPr>
      <w:r>
        <w:rPr>
          <w:sz w:val="28"/>
          <w:lang w:eastAsia="ru-RU"/>
        </w:rPr>
        <w:t>Вера Князева очень любила Петра Никитовича, но остерегаясь слежки, условилась встречаться с ним на городском базаре. При свидании девушка рассказывала, как надоедливо и часто вызыва</w:t>
        <w:softHyphen/>
        <w:t>ют ее в НКВД на допросы, усиленно вымогают от нее какие-либо сведения о жизни общины и, особенно, о нем. Претерпевая на до</w:t>
        <w:softHyphen/>
        <w:t>просах то заманчиво</w:t>
      </w:r>
      <w:r>
        <w:rPr>
          <w:sz w:val="28"/>
          <w:lang w:val="en-US" w:eastAsia="ru-RU"/>
        </w:rPr>
        <w:t xml:space="preserve"> </w:t>
      </w:r>
      <w:r>
        <w:rPr>
          <w:sz w:val="28"/>
          <w:lang w:eastAsia="ru-RU"/>
        </w:rPr>
        <w:t>обольстительные посулы, то, леденящие ду</w:t>
        <w:softHyphen/>
        <w:t>шу, угрозы, сестра вообще перестала отвечать на их вопросы. А потом перестала к ним ходить, поэтому они впоследствии стали подстерегать ее на улицах и площадях.</w:t>
      </w:r>
    </w:p>
    <w:p>
      <w:pPr>
        <w:pStyle w:val="Normal"/>
        <w:widowControl w:val="false"/>
        <w:ind w:firstLine="720"/>
        <w:jc w:val="both"/>
        <w:rPr/>
      </w:pPr>
      <w:r>
        <w:rPr>
          <w:sz w:val="28"/>
          <w:lang w:eastAsia="ru-RU"/>
        </w:rPr>
        <w:t>Скорби сгустились над домом Владыкиных. Из присылаемых Павлом писем было ясно, что он тоже переносил огненные испы</w:t>
        <w:softHyphen/>
        <w:t>тания, причем обстоятельства сына были отличительными от тех, что пережил отец. Сердце разрывалось между скорбями своего дома и скорбями сына. Луша прилагала все усердие, чтобы в письмах утешить Павла, но и скитающегося мужа встречала на пороге дома, как чудо милости Господней.</w:t>
      </w:r>
    </w:p>
    <w:p>
      <w:pPr>
        <w:pStyle w:val="Normal"/>
        <w:widowControl w:val="false"/>
        <w:ind w:firstLine="720"/>
        <w:jc w:val="both"/>
        <w:rPr/>
      </w:pPr>
      <w:r>
        <w:rPr>
          <w:sz w:val="28"/>
          <w:lang w:eastAsia="ru-RU"/>
        </w:rPr>
        <w:t>Наконец, Петру Никитовичу и по селам появляться стало поч</w:t>
        <w:softHyphen/>
        <w:t>ти невозможно. Обнаруживались предатели — не только из неве</w:t>
        <w:softHyphen/>
        <w:t>рующих сельчан, но и среди своих. Не раз уже приходилось спа</w:t>
        <w:softHyphen/>
        <w:t>саться от преследователей: и подводами в глухую темную ночь, и пешком, утопая по колено в снегу, блуждать по лесам, и отлежи</w:t>
        <w:softHyphen/>
        <w:t>ваться долгое время в сараях с сеном. А сердце, после каждой ми</w:t>
        <w:softHyphen/>
        <w:t>нувшей опасности, снова рвалось нести дальше евангельскую весть, не знающим о ней.</w:t>
      </w:r>
    </w:p>
    <w:p>
      <w:pPr>
        <w:pStyle w:val="Normal"/>
        <w:widowControl w:val="false"/>
        <w:ind w:firstLine="720"/>
        <w:jc w:val="both"/>
        <w:rPr/>
      </w:pPr>
      <w:r>
        <w:rPr>
          <w:sz w:val="28"/>
          <w:lang w:eastAsia="ru-RU"/>
        </w:rPr>
        <w:t>Возвратившись однажды, после такой напряженной миссии, Владыкин с гнетущим сердцем подумал:</w:t>
      </w:r>
    </w:p>
    <w:p>
      <w:pPr>
        <w:pStyle w:val="Normal"/>
        <w:widowControl w:val="false"/>
        <w:ind w:firstLine="720"/>
        <w:jc w:val="both"/>
        <w:rPr>
          <w:sz w:val="28"/>
          <w:lang w:eastAsia="ru-RU"/>
        </w:rPr>
      </w:pPr>
      <w:r>
        <w:rPr>
          <w:sz w:val="28"/>
          <w:lang w:eastAsia="ru-RU"/>
        </w:rPr>
        <w:t xml:space="preserve">— </w:t>
      </w:r>
      <w:r>
        <w:rPr>
          <w:sz w:val="28"/>
          <w:lang w:eastAsia="ru-RU"/>
        </w:rPr>
        <w:t>Как же будет дальше?</w:t>
      </w:r>
    </w:p>
    <w:p>
      <w:pPr>
        <w:pStyle w:val="Normal"/>
        <w:widowControl w:val="false"/>
        <w:ind w:firstLine="720"/>
        <w:jc w:val="both"/>
        <w:rPr/>
      </w:pPr>
      <w:r>
        <w:rPr>
          <w:sz w:val="28"/>
          <w:lang w:eastAsia="ru-RU"/>
        </w:rPr>
        <w:t>Ему вспомнилась прошлая греховная жизнь с ее рискованны</w:t>
        <w:softHyphen/>
        <w:t>ми подвигами, но он вспомнил о ней с отвращением. Тогда никто его не преследовал, он сам был способен на все самое несправед</w:t>
        <w:softHyphen/>
        <w:t>ливое, жестокое и не только был способен, но и творил много злых дел.</w:t>
      </w:r>
    </w:p>
    <w:p>
      <w:pPr>
        <w:pStyle w:val="Normal"/>
        <w:widowControl w:val="false"/>
        <w:ind w:firstLine="720"/>
        <w:jc w:val="both"/>
        <w:rPr/>
      </w:pPr>
      <w:r>
        <w:rPr>
          <w:sz w:val="28"/>
          <w:lang w:eastAsia="ru-RU"/>
        </w:rPr>
        <w:t>Но вот, уже около восьми лет, он со своей семьей переносит всякие мытарства за проповедь Евангелия, в борьбе против греха и тьмы. Неужели он больше не сможет, с Евангелием в руках, по</w:t>
        <w:softHyphen/>
        <w:t>сетить столь знакомые деревни и гостеприимные избы, где его всегда встречали с нелицемерной любовью, как вестника Божия? Неужели пришли те страшные времена, о которых предвещал брат Федосеев Н. Г. на сенокосах с телеги? А что же дальше? Не</w:t>
        <w:softHyphen/>
        <w:t>ужели на этих улицах дорогого города никогда уже никто не услышит христианского пения? Неужели теперь — все это до при</w:t>
        <w:softHyphen/>
        <w:t>шествия Христа?</w:t>
      </w:r>
    </w:p>
    <w:p>
      <w:pPr>
        <w:pStyle w:val="Normal"/>
        <w:widowControl w:val="false"/>
        <w:ind w:firstLine="720"/>
        <w:jc w:val="both"/>
        <w:rPr/>
      </w:pPr>
      <w:r>
        <w:rPr>
          <w:sz w:val="28"/>
          <w:lang w:eastAsia="ru-RU"/>
        </w:rPr>
        <w:t>Так, с глубоким волнением, размышляя, он смотрел через дво</w:t>
        <w:softHyphen/>
        <w:t>ровое окно на город, напоенный запахом весны. Апрельская сля</w:t>
        <w:softHyphen/>
        <w:t>коть неудержимо рвалась через порог дома на выскобленные по</w:t>
        <w:softHyphen/>
        <w:t>ловицы кухни. В двери, по-хозяйски, заклацала Луша запором и, войдя в дом, сбросила целый ворох высохшего белоснежного белья. Вместе с ней в комнату ворвалась бодрящая весенняя све</w:t>
        <w:softHyphen/>
        <w:t>жесть, но жена была чем-то взволнована.</w:t>
      </w:r>
    </w:p>
    <w:p>
      <w:pPr>
        <w:pStyle w:val="Normal"/>
        <w:widowControl w:val="false"/>
        <w:ind w:firstLine="720"/>
        <w:jc w:val="both"/>
        <w:rPr/>
      </w:pPr>
      <w:r>
        <w:rPr>
          <w:sz w:val="28"/>
          <w:lang w:eastAsia="ru-RU"/>
        </w:rPr>
        <w:t xml:space="preserve">— </w:t>
      </w:r>
      <w:r>
        <w:rPr>
          <w:sz w:val="28"/>
          <w:lang w:eastAsia="ru-RU"/>
        </w:rPr>
        <w:t>Петя! С самого утра на углу нашей улицы сидит человек, не НКВД-шник ли? Он то походит, то сядет газету читать. Я за ним из-за других домов наблюдала, давно сидит. Может быть, пригля</w:t>
        <w:softHyphen/>
        <w:t>деть, как спрятаться тебе, или уйти совсем?</w:t>
      </w:r>
    </w:p>
    <w:p>
      <w:pPr>
        <w:pStyle w:val="Normal"/>
        <w:widowControl w:val="false"/>
        <w:ind w:firstLine="720"/>
        <w:jc w:val="both"/>
        <w:rPr>
          <w:sz w:val="28"/>
          <w:lang w:eastAsia="ru-RU"/>
        </w:rPr>
      </w:pPr>
      <w:r>
        <w:rPr>
          <w:sz w:val="28"/>
          <w:lang w:eastAsia="ru-RU"/>
        </w:rPr>
        <w:t xml:space="preserve">— </w:t>
      </w:r>
      <w:r>
        <w:rPr>
          <w:sz w:val="28"/>
          <w:lang w:eastAsia="ru-RU"/>
        </w:rPr>
        <w:t>Эх, Луша, если уж час наш с тобой пришел, то куда мы уй</w:t>
        <w:softHyphen/>
        <w:t>дем от него? Да и зачем уходить? Бог ведь Тот же: и вчера, и сегодня. Нам с тобой уж теперь не передумывать; а коль пошли за Господом, то оборачиваться назад не будем, — ответил жене Петр Никитович.</w:t>
      </w:r>
    </w:p>
    <w:p>
      <w:pPr>
        <w:pStyle w:val="Normal"/>
        <w:widowControl w:val="false"/>
        <w:ind w:firstLine="720"/>
        <w:jc w:val="both"/>
        <w:rPr>
          <w:sz w:val="28"/>
          <w:lang w:eastAsia="ru-RU"/>
        </w:rPr>
      </w:pPr>
      <w:r>
        <w:rPr>
          <w:sz w:val="28"/>
          <w:lang w:eastAsia="ru-RU"/>
        </w:rPr>
        <w:t xml:space="preserve">— </w:t>
      </w:r>
      <w:r>
        <w:rPr>
          <w:sz w:val="28"/>
          <w:lang w:eastAsia="ru-RU"/>
        </w:rPr>
        <w:t>Да, конечно, это так, да плоть-то страдать за Господа никак не хочет, но Его святая воля, — вздохнув, закончила Луша, выра</w:t>
        <w:softHyphen/>
        <w:t>жаясь, уже совсем, по-городскому.</w:t>
      </w:r>
    </w:p>
    <w:p>
      <w:pPr>
        <w:pStyle w:val="Normal"/>
        <w:widowControl w:val="false"/>
        <w:ind w:firstLine="720"/>
        <w:jc w:val="both"/>
        <w:rPr>
          <w:sz w:val="28"/>
          <w:lang w:eastAsia="ru-RU"/>
        </w:rPr>
      </w:pPr>
      <w:r>
        <w:rPr>
          <w:sz w:val="28"/>
          <w:lang w:eastAsia="ru-RU"/>
        </w:rPr>
        <w:t>Потом, немного помолчав, Владыкин со вздохом проговорил:</w:t>
      </w:r>
    </w:p>
    <w:p>
      <w:pPr>
        <w:pStyle w:val="Normal"/>
        <w:widowControl w:val="false"/>
        <w:ind w:firstLine="720"/>
        <w:jc w:val="both"/>
        <w:rPr/>
      </w:pPr>
      <w:r>
        <w:rPr>
          <w:sz w:val="28"/>
          <w:lang w:eastAsia="ru-RU"/>
        </w:rPr>
        <w:t xml:space="preserve">— </w:t>
      </w:r>
      <w:r>
        <w:rPr>
          <w:sz w:val="28"/>
          <w:lang w:eastAsia="ru-RU"/>
        </w:rPr>
        <w:t>Я в эту ночь сон видел очень короткий: смотрю и вижу, вдруг подходит ко мне старый НКВД-шник и крепко приветствует ме</w:t>
        <w:softHyphen/>
        <w:t>ня, как своего. Да, Луша, сомневаться тут не приходится, видно, час скорби настал.</w:t>
      </w:r>
    </w:p>
    <w:p>
      <w:pPr>
        <w:pStyle w:val="Normal"/>
        <w:widowControl w:val="false"/>
        <w:ind w:firstLine="720"/>
        <w:jc w:val="both"/>
        <w:rPr/>
      </w:pPr>
      <w:r>
        <w:rPr>
          <w:sz w:val="28"/>
          <w:lang w:eastAsia="ru-RU"/>
        </w:rPr>
        <w:t xml:space="preserve">— </w:t>
      </w:r>
      <w:r>
        <w:rPr>
          <w:sz w:val="28"/>
          <w:lang w:eastAsia="ru-RU"/>
        </w:rPr>
        <w:t>Ой, Петя! — сказала Луша, — забыла, я ведь тоже сон видела, подожди, подожди, дай Бог памяти! — Ага, вспомнила: вижу мост плашкотный через речку, наш вот мост, а ты бежишь по нему от</w:t>
      </w:r>
      <w:r>
        <w:rPr>
          <w:sz w:val="28"/>
          <w:lang w:val="en-US" w:eastAsia="ru-RU"/>
        </w:rPr>
        <w:t xml:space="preserve"> </w:t>
      </w:r>
      <w:r>
        <w:rPr>
          <w:sz w:val="28"/>
          <w:lang w:eastAsia="ru-RU"/>
        </w:rPr>
        <w:t>какого-то человека. Смотрю, а враг-то твой, в белой рубахе, но опоясан черным поясом. Я смотрю, а сердце так заныло; вижу он нагоняет, нагоняет тебя, да как размахнется, да как ударит изо всех сил ножом в спину, а ты-то и повалился, прямо на землю.</w:t>
      </w:r>
    </w:p>
    <w:p>
      <w:pPr>
        <w:pStyle w:val="Normal"/>
        <w:widowControl w:val="false"/>
        <w:ind w:firstLine="720"/>
        <w:jc w:val="both"/>
        <w:rPr/>
      </w:pPr>
      <w:r>
        <w:rPr>
          <w:sz w:val="28"/>
          <w:lang w:eastAsia="ru-RU"/>
        </w:rPr>
        <w:t xml:space="preserve">— </w:t>
      </w:r>
      <w:r>
        <w:rPr>
          <w:sz w:val="28"/>
          <w:lang w:eastAsia="ru-RU"/>
        </w:rPr>
        <w:t>Ну, что ж? Давай помолимся, моя дорогая, — пригласил же</w:t>
        <w:softHyphen/>
        <w:t>ну к молитве Владыкин. Упав на колени, он усердно молился, что если уж на то Божья воля, то укрепил бы Он его в страданиях и его остающуюся семью. Молился, чтобы Павел, сын его, остался верен Господу до конца и чтобы, если они когда встретятся, то эта встреча была бы благословенной для них и славой для Гос</w:t>
        <w:softHyphen/>
        <w:t>пода.</w:t>
      </w:r>
    </w:p>
    <w:p>
      <w:pPr>
        <w:pStyle w:val="Normal"/>
        <w:widowControl w:val="false"/>
        <w:ind w:firstLine="720"/>
        <w:jc w:val="both"/>
        <w:rPr/>
      </w:pPr>
      <w:r>
        <w:rPr>
          <w:sz w:val="28"/>
          <w:lang w:eastAsia="ru-RU"/>
        </w:rPr>
        <w:t>Молилась и Луша: если она и останется одна, чтобы закончить ей поприще верной христианкой и детей привести ко Христу.</w:t>
      </w:r>
    </w:p>
    <w:p>
      <w:pPr>
        <w:pStyle w:val="Normal"/>
        <w:widowControl w:val="false"/>
        <w:ind w:firstLine="720"/>
        <w:jc w:val="both"/>
        <w:rPr/>
      </w:pPr>
      <w:r>
        <w:rPr>
          <w:sz w:val="28"/>
          <w:lang w:eastAsia="ru-RU"/>
        </w:rPr>
        <w:t xml:space="preserve">— </w:t>
      </w:r>
      <w:r>
        <w:rPr>
          <w:sz w:val="28"/>
          <w:lang w:eastAsia="ru-RU"/>
        </w:rPr>
        <w:t>Ну, а теперь я попробую выйти, — сказал Петр Никитович, —</w:t>
      </w:r>
      <w:r>
        <w:rPr>
          <w:sz w:val="28"/>
          <w:lang w:val="en-US" w:eastAsia="ru-RU"/>
        </w:rPr>
        <w:t xml:space="preserve"> </w:t>
      </w:r>
      <w:r>
        <w:rPr>
          <w:sz w:val="28"/>
          <w:lang w:eastAsia="ru-RU"/>
        </w:rPr>
        <w:t>и если нет никого, то дай Бог пути, а уж если есть, то все равно не миновать их рук, пойду к ним навстречу!</w:t>
      </w:r>
    </w:p>
    <w:p>
      <w:pPr>
        <w:pStyle w:val="Normal"/>
        <w:widowControl w:val="false"/>
        <w:ind w:firstLine="720"/>
        <w:jc w:val="both"/>
        <w:rPr>
          <w:sz w:val="28"/>
          <w:lang w:eastAsia="ru-RU"/>
        </w:rPr>
      </w:pPr>
      <w:r>
        <w:rPr>
          <w:sz w:val="28"/>
          <w:lang w:eastAsia="ru-RU"/>
        </w:rPr>
        <w:t xml:space="preserve">— </w:t>
      </w:r>
      <w:r>
        <w:rPr>
          <w:sz w:val="28"/>
          <w:lang w:eastAsia="ru-RU"/>
        </w:rPr>
        <w:t>Нет, Петя! Выйду я, да посмотрю, все вроде как баба, зайду в магазин, потом скажу тебе, как там дело, — убедила его жена и скрылась за дверью.</w:t>
      </w:r>
    </w:p>
    <w:p>
      <w:pPr>
        <w:pStyle w:val="Normal"/>
        <w:widowControl w:val="false"/>
        <w:ind w:firstLine="720"/>
        <w:jc w:val="both"/>
        <w:rPr/>
      </w:pPr>
      <w:r>
        <w:rPr>
          <w:sz w:val="28"/>
          <w:lang w:eastAsia="ru-RU"/>
        </w:rPr>
        <w:t>Возвратилась она очень быстро, но возвратилась какой-то бод</w:t>
        <w:softHyphen/>
        <w:t>рой, он даже подумал, что опасность миновала.</w:t>
      </w:r>
    </w:p>
    <w:p>
      <w:pPr>
        <w:pStyle w:val="Normal"/>
        <w:widowControl w:val="false"/>
        <w:ind w:firstLine="720"/>
        <w:jc w:val="both"/>
        <w:rPr>
          <w:sz w:val="28"/>
          <w:lang w:eastAsia="ru-RU"/>
        </w:rPr>
      </w:pPr>
      <w:r>
        <w:rPr>
          <w:sz w:val="28"/>
          <w:lang w:eastAsia="ru-RU"/>
        </w:rPr>
        <w:t xml:space="preserve">— </w:t>
      </w:r>
      <w:r>
        <w:rPr>
          <w:sz w:val="28"/>
          <w:lang w:eastAsia="ru-RU"/>
        </w:rPr>
        <w:t>Ну, Петя! Кругом расставлена слежка: не только на одном углу, но и дальше видела — дежурят с велосипедами, поэтому вы</w:t>
        <w:softHyphen/>
        <w:t>ходить тебе совсем нельзя.</w:t>
      </w:r>
    </w:p>
    <w:p>
      <w:pPr>
        <w:pStyle w:val="Normal"/>
        <w:widowControl w:val="false"/>
        <w:ind w:firstLine="720"/>
        <w:jc w:val="both"/>
        <w:rPr/>
      </w:pPr>
      <w:r>
        <w:rPr>
          <w:sz w:val="28"/>
          <w:lang w:eastAsia="ru-RU"/>
        </w:rPr>
        <w:t xml:space="preserve">— </w:t>
      </w:r>
      <w:r>
        <w:rPr>
          <w:sz w:val="28"/>
          <w:lang w:eastAsia="ru-RU"/>
        </w:rPr>
        <w:t>Луша! Ты не осуди меня, я хочу попросить тебя, сходи на ба</w:t>
        <w:softHyphen/>
        <w:t>зар, купи грибочков, так хочется грибков покушать, — попросил ее Петр Никитович.</w:t>
      </w:r>
    </w:p>
    <w:p>
      <w:pPr>
        <w:pStyle w:val="Normal"/>
        <w:widowControl w:val="false"/>
        <w:ind w:firstLine="720"/>
        <w:jc w:val="both"/>
        <w:rPr/>
      </w:pPr>
      <w:r>
        <w:rPr>
          <w:sz w:val="28"/>
          <w:lang w:eastAsia="ru-RU"/>
        </w:rPr>
        <w:t>Жена, за совместную жизнь, не раз такие желания исполняла, да и сама любила грибы, но эта просьба мужа была необыкновен</w:t>
        <w:softHyphen/>
        <w:t>ной. С тревогой она посмотрела на мужа, его просьба показалась ей — просьбой умирающего, а в сознании мелькнуло, как искра: может быть, это последний раз здесь, на земле, я ухаживаю за му</w:t>
        <w:softHyphen/>
        <w:t>жем. Она быстро оделась и вышла, заперев за собой дверь.</w:t>
      </w:r>
    </w:p>
    <w:p>
      <w:pPr>
        <w:pStyle w:val="Normal"/>
        <w:widowControl w:val="false"/>
        <w:ind w:firstLine="720"/>
        <w:jc w:val="both"/>
        <w:rPr/>
      </w:pPr>
      <w:r>
        <w:rPr>
          <w:sz w:val="28"/>
          <w:lang w:eastAsia="ru-RU"/>
        </w:rPr>
        <w:t xml:space="preserve">— </w:t>
      </w:r>
      <w:r>
        <w:rPr>
          <w:sz w:val="28"/>
          <w:lang w:eastAsia="ru-RU"/>
        </w:rPr>
        <w:t>Вот самые лучшие и последние вынесла я грибы, возьми, ка</w:t>
        <w:softHyphen/>
        <w:t>сатка! Нужда заставила! — Уговаривала Лушу первая торговка, ка</w:t>
        <w:softHyphen/>
        <w:t>кую она встретила.</w:t>
      </w:r>
    </w:p>
    <w:p>
      <w:pPr>
        <w:pStyle w:val="Normal"/>
        <w:widowControl w:val="false"/>
        <w:ind w:firstLine="720"/>
        <w:jc w:val="both"/>
        <w:rPr/>
      </w:pPr>
      <w:r>
        <w:rPr>
          <w:sz w:val="28"/>
          <w:lang w:eastAsia="ru-RU"/>
        </w:rPr>
        <w:t>Луша аккуратно набрала кастрюльку грибов, расплатилась и заторопилась домой. Проходя мимо угла, она опять увидела чело</w:t>
        <w:softHyphen/>
        <w:t>века, стоящего с газетой в руке. При виде ее, сотрудник НКВД отвернулся и несколько шагов прошел в противоположную сто</w:t>
        <w:softHyphen/>
        <w:t>рону. Луша подумала: „Ведь он сейчас остановится и обернется, дай я пойду и посмотрю ему в лицо, что же это за люди?“</w:t>
      </w:r>
    </w:p>
    <w:p>
      <w:pPr>
        <w:pStyle w:val="Normal"/>
        <w:widowControl w:val="false"/>
        <w:ind w:firstLine="720"/>
        <w:jc w:val="both"/>
        <w:rPr/>
      </w:pPr>
      <w:r>
        <w:rPr>
          <w:sz w:val="28"/>
          <w:lang w:eastAsia="ru-RU"/>
        </w:rPr>
        <w:t>Ее предположения оправдались, человек обернулся назад в этот же момент, когда она подошла вплотную.</w:t>
      </w:r>
    </w:p>
    <w:p>
      <w:pPr>
        <w:pStyle w:val="Normal"/>
        <w:widowControl w:val="false"/>
        <w:ind w:firstLine="720"/>
        <w:jc w:val="both"/>
        <w:rPr>
          <w:sz w:val="28"/>
          <w:lang w:eastAsia="ru-RU"/>
        </w:rPr>
      </w:pPr>
      <w:r>
        <w:rPr>
          <w:sz w:val="28"/>
          <w:lang w:eastAsia="ru-RU"/>
        </w:rPr>
        <w:t>Серые, бесцветные глаза человека уставились прямо на нее и своим взглядом пронизывали душу. Ей почему-то показалось, что на нее смотрит сама смерть, хотя мужчина был одет в самое обычное.</w:t>
      </w:r>
    </w:p>
    <w:p>
      <w:pPr>
        <w:pStyle w:val="Normal"/>
        <w:widowControl w:val="false"/>
        <w:ind w:firstLine="720"/>
        <w:jc w:val="both"/>
        <w:rPr/>
      </w:pPr>
      <w:r>
        <w:rPr>
          <w:sz w:val="28"/>
          <w:lang w:eastAsia="ru-RU"/>
        </w:rPr>
        <w:t>Поправив кастрюльку, Луша хотела ему сказать что-то доброе, вразумительное, хотела даже пристыдить его: что, мол, вы тут вы</w:t>
        <w:softHyphen/>
        <w:t>слеживаете совсем безвинного человека, который ни словом, ни делом никому не сделал зла, но в его взгляде прочла, что все это будет бесполезным, — они ведь знают, что делают. Она прошла мимо него и мимо своего дома, решив обойти весь квартал и, про</w:t>
        <w:softHyphen/>
        <w:t>бираясь дворами, зайти сзади и оглядеть все — нельзя ли спасти мужа от этих рук? От целой своры псов пришлось ей отбиваться, чтобы чужими дворами пробраться к себе. Подойдя к своему за</w:t>
        <w:softHyphen/>
        <w:t>бору, Луша облегченно вздохнула, увидев, что вокруг двора нико</w:t>
        <w:softHyphen/>
        <w:t>го не видно. В голове созрел план избавления мужа, и она с боль</w:t>
        <w:softHyphen/>
        <w:t>шим усилием оторвала несколько досок от забора (чтобы про</w:t>
        <w:softHyphen/>
        <w:t>пустить через щель мужа), и слегка приколотила их обратно. Но бедное, любящее сердце ее не знало: в том, что ей в жизни прихо</w:t>
        <w:softHyphen/>
        <w:t>дилось делать впервые, ее враги имели уже многолетний опыт. Не видела она, что в сарае соседа, прилегающего к их забору, си</w:t>
        <w:softHyphen/>
        <w:t>дела засада из трех человек, а из дворовых окон окружающих домов соседи также украдкой, сочувственно, наблюдали за всем происходящим. Луша, по-своему убедившись, что ее никто не ви</w:t>
        <w:softHyphen/>
        <w:t>дит, с большим трудом (будучи беременной на последнем месяце) перелезла через забор в свой двор. Когда она вошла в дом, от уличной двери раздался сильный звонок.</w:t>
      </w:r>
    </w:p>
    <w:p>
      <w:pPr>
        <w:pStyle w:val="Normal"/>
        <w:widowControl w:val="false"/>
        <w:ind w:firstLine="720"/>
        <w:jc w:val="both"/>
        <w:rPr/>
      </w:pPr>
      <w:r>
        <w:rPr>
          <w:sz w:val="28"/>
          <w:lang w:eastAsia="ru-RU"/>
        </w:rPr>
        <w:t xml:space="preserve">— </w:t>
      </w:r>
      <w:r>
        <w:rPr>
          <w:sz w:val="28"/>
          <w:lang w:eastAsia="ru-RU"/>
        </w:rPr>
        <w:t>Ну, Петя! Это за твоей душой, — взволнованно сказала Луша, растерянно ставя кастрюлю с грибами на стол.</w:t>
      </w:r>
    </w:p>
    <w:p>
      <w:pPr>
        <w:pStyle w:val="Normal"/>
        <w:widowControl w:val="false"/>
        <w:ind w:firstLine="720"/>
        <w:jc w:val="both"/>
        <w:rPr/>
      </w:pPr>
      <w:r>
        <w:rPr>
          <w:sz w:val="28"/>
          <w:lang w:eastAsia="ru-RU"/>
        </w:rPr>
        <w:t>Петр Никитович слегка побледнел от напряжения, но упова</w:t>
        <w:softHyphen/>
        <w:t>ние на Господа и уверенность в том, что он ни в чем не виновен, ободрили его и возвратили ему спокойствие. Положив руки на плечи жены, он сказал:</w:t>
      </w:r>
    </w:p>
    <w:p>
      <w:pPr>
        <w:pStyle w:val="Normal"/>
        <w:widowControl w:val="false"/>
        <w:ind w:firstLine="720"/>
        <w:jc w:val="both"/>
        <w:rPr/>
      </w:pPr>
      <w:r>
        <w:rPr>
          <w:sz w:val="28"/>
          <w:lang w:eastAsia="ru-RU"/>
        </w:rPr>
        <w:t xml:space="preserve">— </w:t>
      </w:r>
      <w:r>
        <w:rPr>
          <w:sz w:val="28"/>
          <w:lang w:eastAsia="ru-RU"/>
        </w:rPr>
        <w:t>Дорогая моя, да утешит тебя Господь! Мы сделали для Него, что смогли, и не нами начинается мученический путь христиан, мы его уже заканчиваем. Затем, крепко обняв жену, он возопил к Господу:</w:t>
      </w:r>
    </w:p>
    <w:p>
      <w:pPr>
        <w:pStyle w:val="Normal"/>
        <w:widowControl w:val="false"/>
        <w:ind w:firstLine="720"/>
        <w:jc w:val="both"/>
        <w:rPr/>
      </w:pPr>
      <w:r>
        <w:rPr>
          <w:sz w:val="28"/>
          <w:lang w:eastAsia="ru-RU"/>
        </w:rPr>
        <w:t xml:space="preserve">— </w:t>
      </w:r>
      <w:r>
        <w:rPr>
          <w:sz w:val="28"/>
          <w:lang w:eastAsia="ru-RU"/>
        </w:rPr>
        <w:t>Боже мой! Обниму ли я ее так когда-нибудь еще, здесь, на земле? Если нет, то Ты обними ее Своими благословениями. Будь милостив к ней, если она когда-нибудь от непосильной но</w:t>
        <w:softHyphen/>
        <w:t>ши упадет. И если уж пришел конец моим скитаниям и служе</w:t>
        <w:softHyphen/>
        <w:t>нию моему, то пусть Твои благословения вдвое, втрое почиют на</w:t>
      </w:r>
      <w:r>
        <w:rPr>
          <w:sz w:val="28"/>
          <w:lang w:val="en-US" w:eastAsia="ru-RU"/>
        </w:rPr>
        <w:t xml:space="preserve"> </w:t>
      </w:r>
      <w:r>
        <w:rPr>
          <w:sz w:val="28"/>
          <w:lang w:eastAsia="ru-RU"/>
        </w:rPr>
        <w:t>сыне моем. Сохрани дом мой на многие годы, и даже тогда, когда кругом его будут бедствия. Будь милостив и к малюткам моим, и к тому дитяти, которое должно родиться. А теперь, как хочешь Ты. Аминь.</w:t>
      </w:r>
    </w:p>
    <w:p>
      <w:pPr>
        <w:pStyle w:val="Normal"/>
        <w:widowControl w:val="false"/>
        <w:ind w:firstLine="720"/>
        <w:jc w:val="both"/>
        <w:rPr/>
      </w:pPr>
      <w:r>
        <w:rPr>
          <w:sz w:val="28"/>
          <w:lang w:eastAsia="ru-RU"/>
        </w:rPr>
        <w:t xml:space="preserve">— </w:t>
      </w:r>
      <w:r>
        <w:rPr>
          <w:sz w:val="28"/>
          <w:lang w:eastAsia="ru-RU"/>
        </w:rPr>
        <w:t>Ну, Петя! — С уверенностью и мужеством проговорила Лу</w:t>
        <w:softHyphen/>
        <w:t>ша, целуя его, — Я пойду и буду с ними разговаривать, а ты иди и спасайся: около уборной отбито несколько досок, во дворе нет никого. Петр Никитович обнял Дашу с Илюшей и вышел во двор. С улицы непрерывно дергали звонок и сильно стучали в дверь, обитую железом. Луша, не снимая крючка с двери, загово</w:t>
        <w:softHyphen/>
        <w:t>рила с теми, кто за дверью:</w:t>
      </w:r>
    </w:p>
    <w:p>
      <w:pPr>
        <w:pStyle w:val="Normal"/>
        <w:widowControl w:val="false"/>
        <w:ind w:firstLine="720"/>
        <w:jc w:val="both"/>
        <w:rPr>
          <w:sz w:val="28"/>
          <w:lang w:eastAsia="ru-RU"/>
        </w:rPr>
      </w:pPr>
      <w:r>
        <w:rPr>
          <w:sz w:val="28"/>
          <w:lang w:eastAsia="ru-RU"/>
        </w:rPr>
        <w:t xml:space="preserve">— </w:t>
      </w:r>
      <w:r>
        <w:rPr>
          <w:sz w:val="28"/>
          <w:lang w:eastAsia="ru-RU"/>
        </w:rPr>
        <w:t>Кто там так безобразничает? Кого вам надо?</w:t>
      </w:r>
    </w:p>
    <w:p>
      <w:pPr>
        <w:pStyle w:val="Normal"/>
        <w:widowControl w:val="false"/>
        <w:ind w:firstLine="720"/>
        <w:jc w:val="both"/>
        <w:rPr>
          <w:sz w:val="28"/>
          <w:lang w:eastAsia="ru-RU"/>
        </w:rPr>
      </w:pPr>
      <w:r>
        <w:rPr>
          <w:sz w:val="28"/>
          <w:lang w:eastAsia="ru-RU"/>
        </w:rPr>
        <w:t xml:space="preserve">— </w:t>
      </w:r>
      <w:r>
        <w:rPr>
          <w:sz w:val="28"/>
          <w:lang w:eastAsia="ru-RU"/>
        </w:rPr>
        <w:t>Открывайте! Это из РайНКВД, — послышался раздражен</w:t>
        <w:softHyphen/>
        <w:t>ный голос снаружи.</w:t>
      </w:r>
    </w:p>
    <w:p>
      <w:pPr>
        <w:pStyle w:val="Normal"/>
        <w:widowControl w:val="false"/>
        <w:ind w:firstLine="720"/>
        <w:jc w:val="both"/>
        <w:rPr>
          <w:sz w:val="28"/>
          <w:lang w:eastAsia="ru-RU"/>
        </w:rPr>
      </w:pPr>
      <w:r>
        <w:rPr>
          <w:sz w:val="28"/>
          <w:lang w:eastAsia="ru-RU"/>
        </w:rPr>
        <w:t xml:space="preserve">— </w:t>
      </w:r>
      <w:r>
        <w:rPr>
          <w:sz w:val="28"/>
          <w:lang w:eastAsia="ru-RU"/>
        </w:rPr>
        <w:t>У меня НКВД делать нечего, — ответила Луша, — Я одна и ни</w:t>
        <w:softHyphen/>
        <w:t>кому не открою, идите вон рядом, там, то и дело, грабят да убива</w:t>
        <w:softHyphen/>
        <w:t>ют, а у меня не пугайте детей!</w:t>
      </w:r>
    </w:p>
    <w:p>
      <w:pPr>
        <w:pStyle w:val="Normal"/>
        <w:widowControl w:val="false"/>
        <w:ind w:firstLine="720"/>
        <w:jc w:val="both"/>
        <w:rPr/>
      </w:pPr>
      <w:r>
        <w:rPr>
          <w:sz w:val="28"/>
          <w:lang w:eastAsia="ru-RU"/>
        </w:rPr>
        <w:t xml:space="preserve">— </w:t>
      </w:r>
      <w:r>
        <w:rPr>
          <w:sz w:val="28"/>
          <w:lang w:eastAsia="ru-RU"/>
        </w:rPr>
        <w:t>Открывайте, вам говорят! Иначе будем ломать двери, с вами же не шутят, а говорят вам, что пришли к вам из НКВД, — еще на</w:t>
        <w:softHyphen/>
        <w:t>стойчивей послышалось извне.</w:t>
      </w:r>
    </w:p>
    <w:p>
      <w:pPr>
        <w:pStyle w:val="Normal"/>
        <w:widowControl w:val="false"/>
        <w:ind w:firstLine="720"/>
        <w:jc w:val="both"/>
        <w:rPr/>
      </w:pPr>
      <w:r>
        <w:rPr>
          <w:sz w:val="28"/>
          <w:lang w:eastAsia="ru-RU"/>
        </w:rPr>
        <w:t xml:space="preserve">— </w:t>
      </w:r>
      <w:r>
        <w:rPr>
          <w:sz w:val="28"/>
          <w:lang w:eastAsia="ru-RU"/>
        </w:rPr>
        <w:t>Я никого из НКВД не звала, — продолжала объяснять Луша,</w:t>
      </w:r>
      <w:r>
        <w:rPr>
          <w:sz w:val="28"/>
          <w:lang w:val="en-US" w:eastAsia="ru-RU"/>
        </w:rPr>
        <w:t xml:space="preserve"> </w:t>
      </w:r>
      <w:r>
        <w:rPr>
          <w:sz w:val="28"/>
          <w:lang w:eastAsia="ru-RU"/>
        </w:rPr>
        <w:t>—</w:t>
      </w:r>
      <w:r>
        <w:rPr>
          <w:sz w:val="28"/>
          <w:lang w:val="en-US" w:eastAsia="ru-RU"/>
        </w:rPr>
        <w:t xml:space="preserve"> </w:t>
      </w:r>
      <w:r>
        <w:rPr>
          <w:sz w:val="28"/>
          <w:lang w:eastAsia="ru-RU"/>
        </w:rPr>
        <w:t>да и не удостоилась ничем вашего посещения, поэтому отвечаю вам, хотите ломайте дверь, но я вам сама не от-кро-ю!..</w:t>
      </w:r>
    </w:p>
    <w:p>
      <w:pPr>
        <w:pStyle w:val="Normal"/>
        <w:widowControl w:val="false"/>
        <w:ind w:firstLine="720"/>
        <w:jc w:val="both"/>
        <w:rPr/>
      </w:pPr>
      <w:r>
        <w:rPr>
          <w:sz w:val="28"/>
          <w:lang w:eastAsia="ru-RU"/>
        </w:rPr>
        <w:t>Она хотела им еще что-то другое сказать, но услышала со дво</w:t>
        <w:softHyphen/>
        <w:t>ра шум, а с ним — в прихожую ворвалась целая толпа людей, грубо открывая дверь. В толпе она увидела своего мужа. Двое неизвест</w:t>
        <w:softHyphen/>
        <w:t>ных ей мужчин крепко за руки держали Петра Никитовича Вла</w:t>
        <w:softHyphen/>
        <w:t>дыкина, а один из них, поднял крючок и впустил тех, кто стучал с улицы.</w:t>
      </w:r>
    </w:p>
    <w:p>
      <w:pPr>
        <w:pStyle w:val="Normal"/>
        <w:widowControl w:val="false"/>
        <w:ind w:firstLine="720"/>
        <w:jc w:val="both"/>
        <w:rPr/>
      </w:pPr>
      <w:r>
        <w:rPr>
          <w:sz w:val="28"/>
          <w:lang w:eastAsia="ru-RU"/>
        </w:rPr>
        <w:t>Вводя Владыкина в дом, один из вошедших, видно главный, пытался успокоить плачущих детей и Лушу:</w:t>
      </w:r>
    </w:p>
    <w:p>
      <w:pPr>
        <w:pStyle w:val="Normal"/>
        <w:widowControl w:val="false"/>
        <w:ind w:firstLine="720"/>
        <w:jc w:val="both"/>
        <w:rPr>
          <w:sz w:val="28"/>
          <w:lang w:eastAsia="ru-RU"/>
        </w:rPr>
      </w:pPr>
      <w:r>
        <w:rPr>
          <w:sz w:val="28"/>
          <w:lang w:eastAsia="ru-RU"/>
        </w:rPr>
        <w:t xml:space="preserve">— </w:t>
      </w:r>
      <w:r>
        <w:rPr>
          <w:sz w:val="28"/>
          <w:lang w:eastAsia="ru-RU"/>
        </w:rPr>
        <w:t>Да вы не пугайтесь, пожалуйста, и не плачьте, ничего страш</w:t>
        <w:softHyphen/>
        <w:t>ного нет. Вот посмотрим сейчас, что у вас есть, и мужа вашего тот</w:t>
        <w:softHyphen/>
        <w:t>час отпустим. Зачем шум поднимать?</w:t>
      </w:r>
    </w:p>
    <w:p>
      <w:pPr>
        <w:pStyle w:val="Normal"/>
        <w:widowControl w:val="false"/>
        <w:ind w:firstLine="720"/>
        <w:jc w:val="both"/>
        <w:rPr/>
      </w:pPr>
      <w:r>
        <w:rPr>
          <w:sz w:val="28"/>
          <w:lang w:eastAsia="ru-RU"/>
        </w:rPr>
        <w:t>В открытые дворовые окна было ясно слышно, как Луша, с плачем, отвечала им:</w:t>
      </w:r>
    </w:p>
    <w:p>
      <w:pPr>
        <w:pStyle w:val="Normal"/>
        <w:widowControl w:val="false"/>
        <w:ind w:firstLine="720"/>
        <w:jc w:val="both"/>
        <w:rPr/>
      </w:pPr>
      <w:r>
        <w:rPr>
          <w:sz w:val="28"/>
          <w:lang w:eastAsia="ru-RU"/>
        </w:rPr>
        <w:t xml:space="preserve">— </w:t>
      </w:r>
      <w:r>
        <w:rPr>
          <w:sz w:val="28"/>
          <w:lang w:eastAsia="ru-RU"/>
        </w:rPr>
        <w:t>Зачем вы врете мне и детям моим? Не для того вы день и ночь сторожили и гонялись за мужем по пятам, чтобы отпустить его, и теперь уцепились за него, как за бандита какого. Отпустите руки-то. Уж теперь, куда он убежит от вас? Ведь вас полон дом на</w:t>
        <w:softHyphen/>
        <w:t>шло.</w:t>
      </w:r>
    </w:p>
    <w:p>
      <w:pPr>
        <w:pStyle w:val="Normal"/>
        <w:widowControl w:val="false"/>
        <w:ind w:firstLine="720"/>
        <w:jc w:val="both"/>
        <w:rPr/>
      </w:pPr>
      <w:r>
        <w:rPr>
          <w:sz w:val="28"/>
          <w:lang w:eastAsia="ru-RU"/>
        </w:rPr>
        <w:t>Владыкина действительно отпустили и даже посадили на стул, сами же принялись делать обыск.</w:t>
      </w:r>
    </w:p>
    <w:p>
      <w:pPr>
        <w:pStyle w:val="Normal"/>
        <w:widowControl w:val="false"/>
        <w:ind w:firstLine="720"/>
        <w:jc w:val="both"/>
        <w:rPr/>
      </w:pPr>
      <w:r>
        <w:rPr>
          <w:sz w:val="28"/>
          <w:lang w:eastAsia="ru-RU"/>
        </w:rPr>
        <w:t xml:space="preserve">— </w:t>
      </w:r>
      <w:r>
        <w:rPr>
          <w:sz w:val="28"/>
          <w:lang w:eastAsia="ru-RU"/>
        </w:rPr>
        <w:t>Эх вы, люди-люди, до чего дьявол довел вас! Подкараулива</w:t>
        <w:softHyphen/>
        <w:t>ете бедного, неграмотного человека, среди бела дня врываетесь в его дом, чтобы схватить его и отнять вот от этих малюток. Да еще оправдываетесь: „Мы за Бога не арестовываем“.</w:t>
      </w:r>
    </w:p>
    <w:p>
      <w:pPr>
        <w:pStyle w:val="Normal"/>
        <w:widowControl w:val="false"/>
        <w:ind w:firstLine="720"/>
        <w:jc w:val="both"/>
        <w:rPr/>
      </w:pPr>
      <w:r>
        <w:rPr>
          <w:sz w:val="28"/>
          <w:lang w:eastAsia="ru-RU"/>
        </w:rPr>
        <w:t>А за что же вы арестовываете? Вон, смотрите: лежит топор, колун, лом, вот всякие ножи торчат на полке — за них вы не ухва</w:t>
        <w:softHyphen/>
        <w:t>тились, а уцепились вот за Библию, чтобы отнять ее у нас...</w:t>
      </w:r>
    </w:p>
    <w:p>
      <w:pPr>
        <w:pStyle w:val="Normal"/>
        <w:widowControl w:val="false"/>
        <w:ind w:firstLine="720"/>
        <w:jc w:val="both"/>
        <w:rPr>
          <w:sz w:val="28"/>
          <w:lang w:eastAsia="ru-RU"/>
        </w:rPr>
      </w:pPr>
      <w:r>
        <w:rPr>
          <w:sz w:val="28"/>
          <w:lang w:eastAsia="ru-RU"/>
        </w:rPr>
        <w:t xml:space="preserve">— </w:t>
      </w:r>
      <w:r>
        <w:rPr>
          <w:sz w:val="28"/>
          <w:lang w:eastAsia="ru-RU"/>
        </w:rPr>
        <w:t>Слушай! Хватит тебе, Владыкина, — раздраженно ответил ей старший из вошедших, — а то ты наговоришь на свою голову, и те</w:t>
        <w:softHyphen/>
        <w:t>бе придется пойти с мужем.</w:t>
      </w:r>
    </w:p>
    <w:p>
      <w:pPr>
        <w:pStyle w:val="Normal"/>
        <w:widowControl w:val="false"/>
        <w:ind w:firstLine="720"/>
        <w:jc w:val="both"/>
        <w:rPr/>
      </w:pPr>
      <w:r>
        <w:rPr>
          <w:sz w:val="28"/>
          <w:lang w:eastAsia="ru-RU"/>
        </w:rPr>
        <w:t xml:space="preserve">— </w:t>
      </w:r>
      <w:r>
        <w:rPr>
          <w:sz w:val="28"/>
          <w:lang w:eastAsia="ru-RU"/>
        </w:rPr>
        <w:t>Да что вы мне рот-то закрываете, вы уже самое страшное сделали, отняли отца у детей, а теперь только осталось отнять еще и мать, — не успокаиваясь, отвечала им Луша.</w:t>
      </w:r>
    </w:p>
    <w:p>
      <w:pPr>
        <w:pStyle w:val="Normal"/>
        <w:widowControl w:val="false"/>
        <w:ind w:firstLine="720"/>
        <w:jc w:val="both"/>
        <w:rPr/>
      </w:pPr>
      <w:r>
        <w:rPr>
          <w:sz w:val="28"/>
          <w:lang w:eastAsia="ru-RU"/>
        </w:rPr>
        <w:t>Провожая мужа, Луша чувствовала, что видит его в послед</w:t>
        <w:softHyphen/>
        <w:t>ний раз и, собирая с ним в дорогу вещи, никак не могла сосредо</w:t>
        <w:softHyphen/>
        <w:t>точиться, из рук ее все валилось.</w:t>
      </w:r>
    </w:p>
    <w:p>
      <w:pPr>
        <w:pStyle w:val="Normal"/>
        <w:widowControl w:val="false"/>
        <w:ind w:firstLine="720"/>
        <w:jc w:val="both"/>
        <w:rPr/>
      </w:pPr>
      <w:r>
        <w:rPr>
          <w:sz w:val="28"/>
          <w:lang w:eastAsia="ru-RU"/>
        </w:rPr>
        <w:t>В последний раз Петр Никитович, как-то тоже растерянно, об</w:t>
        <w:softHyphen/>
        <w:t>нял всех, поцеловал и, подталкиваемый конвоирующими, выти</w:t>
        <w:softHyphen/>
        <w:t>рая слезы, вышел из дому. Луша, обняв детишек, как прико</w:t>
        <w:softHyphen/>
        <w:t>ванная, стояла на той самой каменной ступеньке, на какой отец провожал сына в последний раз, и не сводила глаз с той страшной толпы, в какой виднелась полосатая куртка мужа.</w:t>
      </w:r>
    </w:p>
    <w:p>
      <w:pPr>
        <w:pStyle w:val="Normal"/>
        <w:widowControl w:val="false"/>
        <w:ind w:firstLine="720"/>
        <w:jc w:val="both"/>
        <w:rPr/>
      </w:pPr>
      <w:r>
        <w:rPr>
          <w:sz w:val="28"/>
          <w:lang w:eastAsia="ru-RU"/>
        </w:rPr>
        <w:t>Соседи, сочувственно, окружили плачущую Лушу и наперебой рассказывали, как по всем углам были расставлены НКВД-шники на велосипедах, а в сарайчике сидела та самая засада, которая схватила Владыкина, когда он пролезал через забор.</w:t>
      </w:r>
    </w:p>
    <w:p>
      <w:pPr>
        <w:pStyle w:val="Normal"/>
        <w:widowControl w:val="false"/>
        <w:jc w:val="center"/>
        <w:rPr>
          <w:sz w:val="28"/>
          <w:lang w:val="en-US" w:eastAsia="ru-RU"/>
        </w:rPr>
      </w:pPr>
      <w:r>
        <w:rPr>
          <w:sz w:val="28"/>
          <w:lang w:eastAsia="ru-RU"/>
        </w:rPr>
        <w:drawing>
          <wp:inline distT="0" distB="0" distL="0" distR="0">
            <wp:extent cx="6075045" cy="38011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15" r="-9" b="-15"/>
                    <a:stretch>
                      <a:fillRect/>
                    </a:stretch>
                  </pic:blipFill>
                  <pic:spPr bwMode="auto">
                    <a:xfrm>
                      <a:off x="0" y="0"/>
                      <a:ext cx="6075045" cy="3801110"/>
                    </a:xfrm>
                    <a:prstGeom prst="rect">
                      <a:avLst/>
                    </a:prstGeom>
                  </pic:spPr>
                </pic:pic>
              </a:graphicData>
            </a:graphic>
          </wp:inline>
        </w:drawing>
      </w:r>
    </w:p>
    <w:p>
      <w:pPr>
        <w:pStyle w:val="Normal"/>
        <w:widowControl w:val="false"/>
        <w:ind w:firstLine="720"/>
        <w:jc w:val="both"/>
        <w:rPr/>
      </w:pPr>
      <w:r>
        <w:rPr>
          <w:sz w:val="28"/>
          <w:lang w:eastAsia="ru-RU"/>
        </w:rPr>
        <w:t>Кругом все дышало свежестью зелени: но ни веселое щебета</w:t>
        <w:softHyphen/>
        <w:t>ние пташек, ни игривые солнечные блики в прохладных дожде</w:t>
        <w:softHyphen/>
        <w:t>вых лужах, и ничто другое, чем так прекрасен цветущий май — не могло облегчить скорбь души „вдовы“ Владыкиной, какой она, неотвратимо, себя чувствовала. В довершение ко всему этому, в самом конце мая, Луша среди ночи, одна-одинешенька, пошла в роддом, за последним ребенком.</w:t>
      </w:r>
    </w:p>
    <w:p>
      <w:pPr>
        <w:pStyle w:val="Normal"/>
        <w:widowControl w:val="false"/>
        <w:ind w:firstLine="720"/>
        <w:jc w:val="both"/>
        <w:rPr/>
      </w:pPr>
      <w:r>
        <w:rPr>
          <w:sz w:val="28"/>
          <w:lang w:eastAsia="ru-RU"/>
        </w:rPr>
        <w:t>Родилась дочурка, отличающаяся, от всех ее детей, крикли</w:t>
        <w:softHyphen/>
        <w:t>востью и чернотой волосенок. Из роддома вышла раньше поло</w:t>
        <w:softHyphen/>
        <w:t>женного, так как отлеживаться было не от кого. Дочь назвала Маргаритой.</w:t>
      </w:r>
    </w:p>
    <w:p>
      <w:pPr>
        <w:pStyle w:val="Normal"/>
        <w:widowControl w:val="false"/>
        <w:ind w:firstLine="720"/>
        <w:jc w:val="both"/>
        <w:rPr>
          <w:sz w:val="28"/>
          <w:lang w:eastAsia="ru-RU"/>
        </w:rPr>
      </w:pPr>
      <w:r>
        <w:rPr>
          <w:sz w:val="28"/>
          <w:lang w:eastAsia="ru-RU"/>
        </w:rPr>
        <w:t>Шел июнь 1937 года... Первой мыслью, по возвращению до</w:t>
        <w:softHyphen/>
        <w:t>мой, было: „Как судьба мужа?“ Поэтому, обмыв детишек и не</w:t>
        <w:softHyphen/>
        <w:t>много приведя в порядок дом, чувствуя непомерную слабость во всем теле, Луша, утром следующего дня, побежала в милицию. Но все ее поиски были тщетны, также как и восемь лет назад; ни в НКВД, ни в милиции никто не сказал ей, где находится ее муж.</w:t>
      </w:r>
    </w:p>
    <w:p>
      <w:pPr>
        <w:pStyle w:val="Normal"/>
        <w:widowControl w:val="false"/>
        <w:ind w:firstLine="720"/>
        <w:jc w:val="both"/>
        <w:rPr/>
      </w:pPr>
      <w:r>
        <w:rPr>
          <w:sz w:val="28"/>
          <w:lang w:eastAsia="ru-RU"/>
        </w:rPr>
        <w:t>Уже вечером, обессилевшая, она опять пришла в милицию, села на скамейку в коридоре, ребенка положила на колени, а са</w:t>
        <w:softHyphen/>
        <w:t>ма тихо заплакала от обиды, усталости и бесчеловечного отно</w:t>
        <w:softHyphen/>
        <w:t>шения. Со двора зашел в коридор дежурный милиционер и, уви</w:t>
        <w:softHyphen/>
        <w:t>дев ее, плачущую, спросил:</w:t>
      </w:r>
    </w:p>
    <w:p>
      <w:pPr>
        <w:pStyle w:val="Normal"/>
        <w:widowControl w:val="false"/>
        <w:ind w:firstLine="720"/>
        <w:jc w:val="both"/>
        <w:rPr/>
      </w:pPr>
      <w:r>
        <w:rPr>
          <w:sz w:val="28"/>
          <w:lang w:eastAsia="ru-RU"/>
        </w:rPr>
        <w:t xml:space="preserve">— </w:t>
      </w:r>
      <w:r>
        <w:rPr>
          <w:sz w:val="28"/>
          <w:lang w:eastAsia="ru-RU"/>
        </w:rPr>
        <w:t>Что у вас случилось, дамочка? О чем плачете? Начальства-то ведь нет никого.</w:t>
      </w:r>
    </w:p>
    <w:p>
      <w:pPr>
        <w:pStyle w:val="Normal"/>
        <w:widowControl w:val="false"/>
        <w:ind w:firstLine="720"/>
        <w:jc w:val="both"/>
        <w:rPr/>
      </w:pPr>
      <w:r>
        <w:rPr>
          <w:sz w:val="28"/>
          <w:lang w:eastAsia="ru-RU"/>
        </w:rPr>
        <w:t xml:space="preserve">— </w:t>
      </w:r>
      <w:r>
        <w:rPr>
          <w:sz w:val="28"/>
          <w:lang w:eastAsia="ru-RU"/>
        </w:rPr>
        <w:t>Да, вот весь день с утра разыскиваю мужа, уже побывала и в НКВД, и в тюрьме, и здесь, в милиции, и нигде толку не добьюсь. Владыкин Петр Никитович его звать, — объяснила Луша милиционеру и сказала, какой он из себя. Милиционер сочувст</w:t>
        <w:softHyphen/>
        <w:t>венно посмотрел на ребенка, на кабинет начальника и, присев с ней рядом, тихонько объяснил:</w:t>
      </w:r>
    </w:p>
    <w:p>
      <w:pPr>
        <w:pStyle w:val="Normal"/>
        <w:widowControl w:val="false"/>
        <w:ind w:firstLine="720"/>
        <w:jc w:val="both"/>
        <w:rPr/>
      </w:pPr>
      <w:r>
        <w:rPr>
          <w:sz w:val="28"/>
          <w:lang w:eastAsia="ru-RU"/>
        </w:rPr>
        <w:t xml:space="preserve">— </w:t>
      </w:r>
      <w:r>
        <w:rPr>
          <w:sz w:val="28"/>
          <w:lang w:eastAsia="ru-RU"/>
        </w:rPr>
        <w:t>Никто тебе и не скажет про него. Здесь он, в милиции, в осо</w:t>
        <w:softHyphen/>
        <w:t>бой камере, но он числится за начальником НКВД, только смот</w:t>
        <w:softHyphen/>
        <w:t>ри, не проболтайся. Человек-то уж больно хороший, все молится и молится, я еще раньше знал его, да и сына вашего знаю, бедо</w:t>
        <w:softHyphen/>
        <w:t>вый до слов-то, начальство с ним, помню, не управлялось. Вот твой сейчас в этой же камере сидит, где был сын. Да, и тебя я теперь при</w:t>
        <w:softHyphen/>
        <w:t>поминаю, ты из-за сына спорила здесь, у начальника в кабинете.</w:t>
      </w:r>
    </w:p>
    <w:p>
      <w:pPr>
        <w:pStyle w:val="Normal"/>
        <w:widowControl w:val="false"/>
        <w:ind w:firstLine="720"/>
        <w:jc w:val="both"/>
        <w:rPr>
          <w:sz w:val="28"/>
          <w:lang w:eastAsia="ru-RU"/>
        </w:rPr>
      </w:pPr>
      <w:r>
        <w:rPr>
          <w:sz w:val="28"/>
          <w:lang w:eastAsia="ru-RU"/>
        </w:rPr>
        <w:t>Ну вот что, касатка, сегодня уже поздно, все камеры на ноч</w:t>
        <w:softHyphen/>
        <w:t>ном замке. Ты завтра приходи, утром пораньше; я перед сменой буду выводить их во двор, на оправку. Ты вот встанешь здесь, за дверью, и увидишь, как он проходить будет, ну и перекинешься двумя-тремя словами. А, так-то, ты ведь попусту бьешься, не пока</w:t>
        <w:softHyphen/>
        <w:t>жут тебе его.</w:t>
      </w:r>
    </w:p>
    <w:p>
      <w:pPr>
        <w:pStyle w:val="Normal"/>
        <w:widowControl w:val="false"/>
        <w:ind w:firstLine="720"/>
        <w:jc w:val="both"/>
        <w:rPr/>
      </w:pPr>
      <w:r>
        <w:rPr>
          <w:sz w:val="28"/>
          <w:lang w:eastAsia="ru-RU"/>
        </w:rPr>
        <w:t xml:space="preserve">— </w:t>
      </w:r>
      <w:r>
        <w:rPr>
          <w:sz w:val="28"/>
          <w:lang w:eastAsia="ru-RU"/>
        </w:rPr>
        <w:t>Спасибо тебе, касатик, пусть Бог воздаст тебе за твою добро</w:t>
        <w:softHyphen/>
        <w:t>ту, так я и сделаю, как ты говоришь. А теперь вот, когда его заби</w:t>
        <w:softHyphen/>
        <w:t>рали из дому, он, больно, просил грибочков покушать. Ну, вот грибочков я принесла, но налетели на него НКВД-шники, как шмели, он и глотка не успел от грибочков проглотить, может, те</w:t>
        <w:softHyphen/>
        <w:t>перь можно передать ему, а то я вот, весь день с узелком тас</w:t>
        <w:softHyphen/>
        <w:t>каюсь. Смерть одна, как руки гудят от тяжести.</w:t>
      </w:r>
    </w:p>
    <w:p>
      <w:pPr>
        <w:pStyle w:val="Normal"/>
        <w:widowControl w:val="false"/>
        <w:ind w:firstLine="720"/>
        <w:jc w:val="both"/>
        <w:rPr/>
      </w:pPr>
      <w:r>
        <w:rPr>
          <w:sz w:val="28"/>
          <w:lang w:eastAsia="ru-RU"/>
        </w:rPr>
        <w:t>Милиционер аккуратно взял узелок с передачей и очень скоро, передав содержимое, возвратил домашнюю посуду.</w:t>
      </w:r>
    </w:p>
    <w:p>
      <w:pPr>
        <w:pStyle w:val="Normal"/>
        <w:widowControl w:val="false"/>
        <w:ind w:firstLine="720"/>
        <w:jc w:val="both"/>
        <w:rPr/>
      </w:pPr>
      <w:r>
        <w:rPr>
          <w:sz w:val="28"/>
          <w:lang w:eastAsia="ru-RU"/>
        </w:rPr>
        <w:t xml:space="preserve">— </w:t>
      </w:r>
      <w:r>
        <w:rPr>
          <w:sz w:val="28"/>
          <w:lang w:eastAsia="ru-RU"/>
        </w:rPr>
        <w:t>Сказал я ему, — шепнул милиционер, чтоб завтра утром до</w:t>
        <w:softHyphen/>
        <w:t>глядел вас за дверью, только смо-три! ...Ни-к-ому!..</w:t>
      </w:r>
    </w:p>
    <w:p>
      <w:pPr>
        <w:pStyle w:val="Normal"/>
        <w:widowControl w:val="false"/>
        <w:ind w:firstLine="720"/>
        <w:jc w:val="both"/>
        <w:rPr/>
      </w:pPr>
      <w:r>
        <w:rPr>
          <w:sz w:val="28"/>
          <w:lang w:eastAsia="ru-RU"/>
        </w:rPr>
        <w:t>Луша так была рада, что и усталь забыла, и, возвращаясь до</w:t>
        <w:softHyphen/>
        <w:t>мой, погруженная в свои мысли, не замечала, как гремела крыш</w:t>
        <w:softHyphen/>
        <w:t>ка на кастрюле...</w:t>
      </w:r>
    </w:p>
    <w:p>
      <w:pPr>
        <w:pStyle w:val="Normal"/>
        <w:widowControl w:val="false"/>
        <w:ind w:firstLine="720"/>
        <w:jc w:val="both"/>
        <w:rPr/>
      </w:pPr>
      <w:r>
        <w:rPr>
          <w:sz w:val="28"/>
          <w:lang w:eastAsia="ru-RU"/>
        </w:rPr>
        <w:t>Утром, чуть свет, Луша была на ногах, наготовила еды для семьи и, придя к назначенному часу в милицию, встала в указан</w:t>
        <w:softHyphen/>
        <w:t>ном месте. Милиционер уже начал свое дело с первыми камера</w:t>
        <w:softHyphen/>
        <w:t>ми и, увидев ее, кивнул головой. Луша через верхнее стекло двери увидела, как по коридору из полумрака медленно шел к выходу арестант. Своего мужа она узнала по полосатой куртке, измятой, пожелтевшей от камерной грязи. Осунувшееся, обросшее лицо его отражало спокойствие и такое блаженство, какого она у него не видела никогда.</w:t>
      </w:r>
    </w:p>
    <w:p>
      <w:pPr>
        <w:pStyle w:val="Normal"/>
        <w:widowControl w:val="false"/>
        <w:ind w:firstLine="720"/>
        <w:jc w:val="both"/>
        <w:rPr/>
      </w:pPr>
      <w:r>
        <w:rPr>
          <w:sz w:val="28"/>
          <w:lang w:eastAsia="ru-RU"/>
        </w:rPr>
        <w:t xml:space="preserve">— </w:t>
      </w:r>
      <w:r>
        <w:rPr>
          <w:sz w:val="28"/>
          <w:lang w:eastAsia="ru-RU"/>
        </w:rPr>
        <w:t>Покажи дочурку, да как назвала? — приостановившись пе</w:t>
        <w:softHyphen/>
        <w:t>ред полуоткрытой дверью, проговорил Владыкин.</w:t>
      </w:r>
    </w:p>
    <w:p>
      <w:pPr>
        <w:pStyle w:val="Normal"/>
        <w:widowControl w:val="false"/>
        <w:ind w:firstLine="720"/>
        <w:jc w:val="both"/>
        <w:rPr>
          <w:sz w:val="28"/>
          <w:lang w:eastAsia="ru-RU"/>
        </w:rPr>
      </w:pPr>
      <w:r>
        <w:rPr>
          <w:sz w:val="28"/>
          <w:lang w:eastAsia="ru-RU"/>
        </w:rPr>
        <w:t xml:space="preserve">— </w:t>
      </w:r>
      <w:r>
        <w:rPr>
          <w:sz w:val="28"/>
          <w:lang w:eastAsia="ru-RU"/>
        </w:rPr>
        <w:t>Маргариткой... Да, на! Хоть поцелуй! — забыв все предосто</w:t>
        <w:softHyphen/>
        <w:t>рожности, Луша вышла из-за двери и сунула свой драгоценный сверток в руки мужа.</w:t>
      </w:r>
    </w:p>
    <w:p>
      <w:pPr>
        <w:pStyle w:val="Normal"/>
        <w:widowControl w:val="false"/>
        <w:ind w:firstLine="720"/>
        <w:jc w:val="both"/>
        <w:rPr/>
      </w:pPr>
      <w:r>
        <w:rPr>
          <w:sz w:val="28"/>
          <w:lang w:eastAsia="ru-RU"/>
        </w:rPr>
        <w:t>Петр Никитович, взяв на руки дочь, сосредоточенно заглянул ей в лицо и, подняв глаза к небу, проговорил:</w:t>
      </w:r>
    </w:p>
    <w:p>
      <w:pPr>
        <w:pStyle w:val="Normal"/>
        <w:widowControl w:val="false"/>
        <w:ind w:firstLine="720"/>
        <w:jc w:val="both"/>
        <w:rPr>
          <w:sz w:val="28"/>
          <w:lang w:eastAsia="ru-RU"/>
        </w:rPr>
      </w:pPr>
      <w:r>
        <w:rPr>
          <w:sz w:val="28"/>
          <w:lang w:eastAsia="ru-RU"/>
        </w:rPr>
        <w:t xml:space="preserve">— </w:t>
      </w:r>
      <w:r>
        <w:rPr>
          <w:sz w:val="28"/>
          <w:lang w:eastAsia="ru-RU"/>
        </w:rPr>
        <w:t>Боже мой, Боже мой, и это я отдаю Тебе, в жертву. Будь ми</w:t>
        <w:softHyphen/>
        <w:t>лостив к ней!</w:t>
      </w:r>
    </w:p>
    <w:p>
      <w:pPr>
        <w:pStyle w:val="Normal"/>
        <w:widowControl w:val="false"/>
        <w:ind w:firstLine="720"/>
        <w:jc w:val="both"/>
        <w:rPr>
          <w:sz w:val="28"/>
          <w:lang w:eastAsia="ru-RU"/>
        </w:rPr>
      </w:pPr>
      <w:r>
        <w:rPr>
          <w:sz w:val="28"/>
          <w:lang w:eastAsia="ru-RU"/>
        </w:rPr>
        <w:t>Затем, уже обращаясь к жене, скороговоркой сказал:</w:t>
      </w:r>
    </w:p>
    <w:p>
      <w:pPr>
        <w:pStyle w:val="Normal"/>
        <w:widowControl w:val="false"/>
        <w:ind w:firstLine="720"/>
        <w:jc w:val="both"/>
        <w:rPr/>
      </w:pPr>
      <w:r>
        <w:rPr>
          <w:sz w:val="28"/>
          <w:lang w:eastAsia="ru-RU"/>
        </w:rPr>
        <w:t xml:space="preserve">— </w:t>
      </w:r>
      <w:r>
        <w:rPr>
          <w:sz w:val="28"/>
          <w:lang w:eastAsia="ru-RU"/>
        </w:rPr>
        <w:t>Следствия и суда не было и не будет, только склоняли от</w:t>
        <w:softHyphen/>
        <w:t>речься, но Бог сохранил меня... Здесь Брандин (артист) и осталь</w:t>
        <w:softHyphen/>
        <w:t>ные... Пусть Вера остерегается...</w:t>
      </w:r>
    </w:p>
    <w:p>
      <w:pPr>
        <w:pStyle w:val="Normal"/>
        <w:widowControl w:val="false"/>
        <w:ind w:firstLine="720"/>
        <w:jc w:val="both"/>
        <w:rPr>
          <w:sz w:val="28"/>
          <w:lang w:eastAsia="ru-RU"/>
        </w:rPr>
      </w:pPr>
      <w:r>
        <w:rPr>
          <w:sz w:val="28"/>
          <w:lang w:eastAsia="ru-RU"/>
        </w:rPr>
        <w:t>Милиционер понудил его идти, и Луша, растерявшись, не успела даже обнять его, только крикнула в спину:</w:t>
      </w:r>
    </w:p>
    <w:p>
      <w:pPr>
        <w:pStyle w:val="Normal"/>
        <w:widowControl w:val="false"/>
        <w:ind w:firstLine="720"/>
        <w:jc w:val="both"/>
        <w:rPr>
          <w:sz w:val="28"/>
          <w:lang w:eastAsia="ru-RU"/>
        </w:rPr>
      </w:pPr>
      <w:r>
        <w:rPr>
          <w:sz w:val="28"/>
          <w:lang w:eastAsia="ru-RU"/>
        </w:rPr>
        <w:t xml:space="preserve">— </w:t>
      </w:r>
      <w:r>
        <w:rPr>
          <w:sz w:val="28"/>
          <w:lang w:eastAsia="ru-RU"/>
        </w:rPr>
        <w:t>Ну, а когда же ждать?</w:t>
      </w:r>
    </w:p>
    <w:p>
      <w:pPr>
        <w:pStyle w:val="Normal"/>
        <w:widowControl w:val="false"/>
        <w:ind w:firstLine="720"/>
        <w:jc w:val="both"/>
        <w:rPr/>
      </w:pPr>
      <w:r>
        <w:rPr>
          <w:sz w:val="28"/>
          <w:lang w:eastAsia="ru-RU"/>
        </w:rPr>
        <w:t>Пройдя несколько шагов по двору, Петр Никитович еще раз оглянулся и, подняв к небу глаза и правую руку, ответил:</w:t>
      </w:r>
    </w:p>
    <w:p>
      <w:pPr>
        <w:pStyle w:val="Normal"/>
        <w:widowControl w:val="false"/>
        <w:ind w:firstLine="720"/>
        <w:jc w:val="both"/>
        <w:rPr>
          <w:sz w:val="28"/>
          <w:lang w:eastAsia="ru-RU"/>
        </w:rPr>
      </w:pPr>
      <w:r>
        <w:rPr>
          <w:sz w:val="28"/>
          <w:lang w:eastAsia="ru-RU"/>
        </w:rPr>
        <w:t xml:space="preserve">— </w:t>
      </w:r>
      <w:r>
        <w:rPr>
          <w:sz w:val="28"/>
          <w:lang w:eastAsia="ru-RU"/>
        </w:rPr>
        <w:t>...У ног Христа!</w:t>
      </w:r>
    </w:p>
    <w:p>
      <w:pPr>
        <w:pStyle w:val="Normal"/>
        <w:widowControl w:val="false"/>
        <w:ind w:firstLine="720"/>
        <w:jc w:val="both"/>
        <w:rPr/>
      </w:pPr>
      <w:r>
        <w:rPr>
          <w:sz w:val="28"/>
          <w:lang w:eastAsia="ru-RU"/>
        </w:rPr>
        <w:t>В тот же день Луша узнала, что кроме ее мужа, арестовали в</w:t>
      </w:r>
      <w:r>
        <w:rPr>
          <w:sz w:val="28"/>
          <w:lang w:val="en-US" w:eastAsia="ru-RU"/>
        </w:rPr>
        <w:t xml:space="preserve"> </w:t>
      </w:r>
      <w:r>
        <w:rPr>
          <w:sz w:val="28"/>
          <w:lang w:eastAsia="ru-RU"/>
        </w:rPr>
        <w:t>эти дни еще четырех братьев, в числе которых был и регент. Ни передач, ни свиданий не было разрешено никому. Не было даже известно, где они находились, и какова их судьба.</w:t>
      </w:r>
    </w:p>
    <w:p>
      <w:pPr>
        <w:pStyle w:val="Normal"/>
        <w:widowControl w:val="false"/>
        <w:ind w:firstLine="720"/>
        <w:jc w:val="both"/>
        <w:rPr>
          <w:sz w:val="28"/>
          <w:lang w:eastAsia="ru-RU"/>
        </w:rPr>
      </w:pPr>
      <w:r>
        <w:rPr>
          <w:sz w:val="28"/>
          <w:lang w:eastAsia="ru-RU"/>
        </w:rPr>
        <w:t>Спустя два месяца, на одну из настоятельных просьб Луши на</w:t>
        <w:softHyphen/>
        <w:t>чальник НКВД ответил:</w:t>
      </w:r>
    </w:p>
    <w:p>
      <w:pPr>
        <w:pStyle w:val="Normal"/>
        <w:widowControl w:val="false"/>
        <w:ind w:firstLine="720"/>
        <w:jc w:val="both"/>
        <w:rPr>
          <w:sz w:val="28"/>
          <w:lang w:eastAsia="ru-RU"/>
        </w:rPr>
      </w:pPr>
      <w:r>
        <w:rPr>
          <w:sz w:val="28"/>
          <w:lang w:eastAsia="ru-RU"/>
        </w:rPr>
        <w:t xml:space="preserve">— </w:t>
      </w:r>
      <w:r>
        <w:rPr>
          <w:sz w:val="28"/>
          <w:lang w:eastAsia="ru-RU"/>
        </w:rPr>
        <w:t>Они осуждены, без права переписки, до особого распоряже</w:t>
        <w:softHyphen/>
        <w:t>ния.</w:t>
      </w:r>
    </w:p>
    <w:p>
      <w:pPr>
        <w:pStyle w:val="Normal"/>
        <w:widowControl w:val="false"/>
        <w:ind w:firstLine="720"/>
        <w:jc w:val="both"/>
        <w:rPr/>
      </w:pPr>
      <w:r>
        <w:rPr>
          <w:sz w:val="28"/>
          <w:lang w:eastAsia="ru-RU"/>
        </w:rPr>
        <w:t>После ареста мужа Луша еще утешалась редкими письмами от Павла с Колымы, но с начала 1938 года и эта связь прервалась, и осталась она совершенно одинокой, всеми забытой, раздавлен</w:t>
        <w:softHyphen/>
        <w:t>ной горем, окруженная тремя малыми детьми.</w:t>
      </w:r>
    </w:p>
    <w:p>
      <w:pPr>
        <w:pStyle w:val="Normal"/>
        <w:widowControl w:val="false"/>
        <w:ind w:firstLine="720"/>
        <w:jc w:val="both"/>
        <w:rPr>
          <w:sz w:val="28"/>
          <w:lang w:eastAsia="ru-RU"/>
        </w:rPr>
      </w:pPr>
      <w:r>
        <w:rPr>
          <w:sz w:val="28"/>
          <w:lang w:eastAsia="ru-RU"/>
        </w:rPr>
        <w:t>Прошло более года, и в ответ на многие прошения, жалобы, ей ответили: „Ваш муж умер от воспаления легких.“</w:t>
      </w:r>
    </w:p>
    <w:p>
      <w:pPr>
        <w:pStyle w:val="Normal"/>
        <w:widowControl w:val="false"/>
        <w:ind w:firstLine="720"/>
        <w:jc w:val="both"/>
        <w:rPr/>
      </w:pPr>
      <w:r>
        <w:rPr>
          <w:sz w:val="28"/>
          <w:lang w:eastAsia="ru-RU"/>
        </w:rPr>
        <w:t>Петр Никитович Владыкин, как верный свидетель Божий, окончил жизнь в неволе, прославив Бога мученической смертью. Один только Бог знает, где находится его безымянная могила.</w:t>
      </w:r>
    </w:p>
    <w:p>
      <w:pPr>
        <w:pStyle w:val="Normal"/>
        <w:widowControl w:val="false"/>
        <w:ind w:firstLine="720"/>
        <w:jc w:val="both"/>
        <w:rPr>
          <w:sz w:val="28"/>
          <w:lang w:val="en-US" w:eastAsia="ru-RU"/>
        </w:rPr>
      </w:pPr>
      <w:r>
        <w:rPr>
          <w:sz w:val="28"/>
          <w:lang w:eastAsia="ru-RU"/>
        </w:rPr>
        <w:t>В 1956 году семье Владыкиных было извещено, что Владыкин Петр Никитович, посмертно, реабилитирован.</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Heading1"/>
        <w:rPr>
          <w:lang w:val="en-US"/>
        </w:rPr>
      </w:pPr>
      <w:r>
        <w:rPr/>
        <w:t>ГЛАВА 2</w:t>
      </w:r>
    </w:p>
    <w:p>
      <w:pPr>
        <w:pStyle w:val="Normal"/>
        <w:widowControl w:val="false"/>
        <w:jc w:val="center"/>
        <w:rPr>
          <w:sz w:val="28"/>
          <w:lang w:val="en-US" w:eastAsia="ru-RU"/>
        </w:rPr>
      </w:pPr>
      <w:r>
        <w:rPr>
          <w:sz w:val="28"/>
          <w:lang w:val="en-US" w:eastAsia="ru-RU"/>
        </w:rPr>
      </w:r>
    </w:p>
    <w:p>
      <w:pPr>
        <w:pStyle w:val="Normal"/>
        <w:widowControl w:val="false"/>
        <w:jc w:val="center"/>
        <w:rPr>
          <w:b/>
          <w:b/>
          <w:sz w:val="32"/>
          <w:lang w:val="en-US" w:eastAsia="ru-RU"/>
        </w:rPr>
      </w:pPr>
      <w:r>
        <w:rPr>
          <w:b/>
          <w:sz w:val="32"/>
          <w:lang w:eastAsia="ru-RU"/>
        </w:rPr>
        <w:t>Первые годы Павла на Колыме.</w:t>
      </w:r>
    </w:p>
    <w:p>
      <w:pPr>
        <w:pStyle w:val="Normal"/>
        <w:widowControl w:val="false"/>
        <w:jc w:val="center"/>
        <w:rPr>
          <w:b/>
          <w:b/>
          <w:sz w:val="32"/>
          <w:lang w:val="en-US" w:eastAsia="ru-RU"/>
        </w:rPr>
      </w:pPr>
      <w:r>
        <w:rPr>
          <w:b/>
          <w:sz w:val="32"/>
          <w:lang w:val="en-US" w:eastAsia="ru-RU"/>
        </w:rPr>
      </w:r>
    </w:p>
    <w:p>
      <w:pPr>
        <w:pStyle w:val="Normal"/>
        <w:widowControl w:val="false"/>
        <w:ind w:firstLine="720"/>
        <w:jc w:val="right"/>
        <w:rPr>
          <w:i/>
          <w:i/>
          <w:sz w:val="28"/>
          <w:lang w:val="en-US" w:eastAsia="ru-RU"/>
        </w:rPr>
      </w:pPr>
      <w:r>
        <w:rPr>
          <w:i/>
          <w:sz w:val="28"/>
          <w:lang w:eastAsia="ru-RU"/>
        </w:rPr>
        <w:t xml:space="preserve">„ </w:t>
      </w:r>
      <w:r>
        <w:rPr>
          <w:i/>
          <w:sz w:val="28"/>
          <w:lang w:eastAsia="ru-RU"/>
        </w:rPr>
        <w:t>...В черной мгле сокрыт путь суровый мой</w:t>
      </w:r>
    </w:p>
    <w:p>
      <w:pPr>
        <w:pStyle w:val="Normal"/>
        <w:widowControl w:val="false"/>
        <w:ind w:firstLine="720"/>
        <w:jc w:val="right"/>
        <w:rPr>
          <w:i/>
          <w:i/>
          <w:sz w:val="28"/>
          <w:lang w:val="en-US" w:eastAsia="ru-RU"/>
        </w:rPr>
      </w:pPr>
      <w:r>
        <w:rPr>
          <w:i/>
          <w:sz w:val="28"/>
          <w:lang w:eastAsia="ru-RU"/>
        </w:rPr>
        <w:t>Но вдали горит огонек живой...“</w:t>
      </w:r>
    </w:p>
    <w:p>
      <w:pPr>
        <w:pStyle w:val="Normal"/>
        <w:widowControl w:val="false"/>
        <w:ind w:firstLine="720"/>
        <w:jc w:val="right"/>
        <w:rPr>
          <w:i/>
          <w:i/>
          <w:sz w:val="28"/>
          <w:lang w:val="en-US" w:eastAsia="ru-RU"/>
        </w:rPr>
      </w:pPr>
      <w:r>
        <w:rPr>
          <w:i/>
          <w:sz w:val="28"/>
          <w:lang w:val="en-US" w:eastAsia="ru-RU"/>
        </w:rPr>
      </w:r>
    </w:p>
    <w:p>
      <w:pPr>
        <w:pStyle w:val="TextBodyIndent"/>
        <w:rPr/>
      </w:pPr>
      <w:r>
        <w:rPr/>
        <w:t>Мрачное предчувствие охватило душу Павла Владыкина, ког</w:t>
        <w:softHyphen/>
        <w:t xml:space="preserve">да он, в порту, с борта теплохода </w:t>
      </w:r>
      <w:r>
        <w:rPr>
          <w:lang w:val="en-US"/>
        </w:rPr>
        <w:t>„</w:t>
      </w:r>
      <w:r>
        <w:rPr/>
        <w:t>Джурия</w:t>
      </w:r>
      <w:r>
        <w:rPr>
          <w:lang w:val="en-US"/>
        </w:rPr>
        <w:t>“</w:t>
      </w:r>
      <w:r>
        <w:rPr/>
        <w:t xml:space="preserve"> вступил в колонну за</w:t>
        <w:softHyphen/>
        <w:t>ключенных. Холодом веяло от сопок, еще покрытых снегом, хотя уже начался июнь месяц. Жадно лизали волны залива пес</w:t>
        <w:softHyphen/>
        <w:t>чаные берега бухты Нагаево, засоренные водорослями и оголен</w:t>
        <w:softHyphen/>
        <w:t>ными остатками древесины. Прижимаясь к скальным обрывам, по крутому каменистому берегу поднималась извилистой лентой дорога от порта к городу Магадан. По ней, нескончаемой верени</w:t>
        <w:softHyphen/>
        <w:t>цей считанных колонн, двигались заключенные в город, на пере</w:t>
        <w:softHyphen/>
        <w:t>сылку. За перевалами, пестрея разнообразием рубленых бараков, складов и избушек, спускался вниз город, изрезанный траншеями и рвами, извилистым лабиринтом узких загрязненных улиц.</w:t>
      </w:r>
    </w:p>
    <w:p>
      <w:pPr>
        <w:pStyle w:val="Normal"/>
        <w:widowControl w:val="false"/>
        <w:ind w:firstLine="720"/>
        <w:jc w:val="both"/>
        <w:rPr/>
      </w:pPr>
      <w:r>
        <w:rPr>
          <w:sz w:val="28"/>
          <w:lang w:eastAsia="ru-RU"/>
        </w:rPr>
        <w:t>Кое-где, исполинами, возвышались основы строящихся камен</w:t>
        <w:softHyphen/>
        <w:t>ных зданий и заводских корпусов. Широкой лентой, между кот</w:t>
        <w:softHyphen/>
        <w:t>лованами и заборами, спускалось посреди города Колымское шоссе и, поднимаясь на окраине вверх, убегало в тайгу.</w:t>
      </w:r>
    </w:p>
    <w:p>
      <w:pPr>
        <w:pStyle w:val="Normal"/>
        <w:widowControl w:val="false"/>
        <w:ind w:firstLine="720"/>
        <w:jc w:val="both"/>
        <w:rPr/>
      </w:pPr>
      <w:r>
        <w:rPr>
          <w:sz w:val="28"/>
          <w:lang w:eastAsia="ru-RU"/>
        </w:rPr>
        <w:t>Еле волоча отцовский чемодан, Павел прибыл изнемогшим, наконец, на пересылку. Пребывание их здесь было краткодневным. В бане всем выдали лагерное обмундирование, при этом мно</w:t>
        <w:softHyphen/>
        <w:t xml:space="preserve">гие, обманным путем, лишились ценной домашней одежды. Одни, изможденные голодом, отдавали ее за булку хлеба, другие </w:t>
      </w:r>
      <w:r>
        <w:rPr>
          <w:sz w:val="28"/>
          <w:lang w:val="en-US" w:eastAsia="ru-RU"/>
        </w:rPr>
        <w:t>—</w:t>
      </w:r>
      <w:r>
        <w:rPr>
          <w:sz w:val="28"/>
          <w:lang w:eastAsia="ru-RU"/>
        </w:rPr>
        <w:t xml:space="preserve"> остав</w:t>
        <w:softHyphen/>
        <w:t>ляли и, обманутые, больше не возвращались к своим вещам.</w:t>
      </w:r>
    </w:p>
    <w:p>
      <w:pPr>
        <w:pStyle w:val="Normal"/>
        <w:widowControl w:val="false"/>
        <w:ind w:firstLine="720"/>
        <w:jc w:val="both"/>
        <w:rPr/>
      </w:pPr>
      <w:r>
        <w:rPr>
          <w:sz w:val="28"/>
          <w:lang w:eastAsia="ru-RU"/>
        </w:rPr>
        <w:t>Наконец, настал этапный день, и целую колонну (до 200-х чело</w:t>
        <w:softHyphen/>
        <w:t>век) вывели, обрадовав тем, что их повезут на автомашинах. Раз</w:t>
        <w:softHyphen/>
        <w:t>местившись в них, люди облегченно вздохнули и тронулись в путь. С самой пересылки уже было известно, что этап направляют в од</w:t>
        <w:softHyphen/>
        <w:t>но из отдаленных управлений. Однако, прибыв в поселок Атку, лю</w:t>
        <w:softHyphen/>
        <w:t>дей, хотя и покормили горячим обедом, но предупредили, что даль</w:t>
        <w:softHyphen/>
        <w:t>ше проезд невозможен, и им придется идти пешком. Так делалось, прежде всего, потому, чтобы люди в Магадане не бунтовали и не прятались от этапа; притом, передвижение летом было, действи</w:t>
        <w:softHyphen/>
        <w:t>тельно, местами затруднительным, а местами, вообще, невозмож</w:t>
        <w:softHyphen/>
        <w:t>ным, так как трасса еще не была окончательно отделана.</w:t>
      </w:r>
    </w:p>
    <w:p>
      <w:pPr>
        <w:pStyle w:val="Normal"/>
        <w:widowControl w:val="false"/>
        <w:ind w:firstLine="720"/>
        <w:jc w:val="both"/>
        <w:rPr/>
      </w:pPr>
      <w:r>
        <w:rPr>
          <w:sz w:val="28"/>
          <w:lang w:eastAsia="ru-RU"/>
        </w:rPr>
        <w:t xml:space="preserve">Больше недели колонна передвигалась вперед, местами </w:t>
      </w:r>
      <w:r>
        <w:rPr>
          <w:sz w:val="28"/>
          <w:lang w:val="en-US" w:eastAsia="ru-RU"/>
        </w:rPr>
        <w:t>—</w:t>
      </w:r>
      <w:r>
        <w:rPr>
          <w:sz w:val="28"/>
          <w:lang w:eastAsia="ru-RU"/>
        </w:rPr>
        <w:t xml:space="preserve"> на автомашинах, а, большей частью, пешком. Правда, дорога была людная, уже проделанная. На привалах был организован и от</w:t>
        <w:softHyphen/>
        <w:t>дых, и питание, так что сердце Павла стало несколько успо</w:t>
        <w:softHyphen/>
        <w:t>каиваться от тяжелого предчувствия.</w:t>
      </w:r>
    </w:p>
    <w:p>
      <w:pPr>
        <w:pStyle w:val="Normal"/>
        <w:widowControl w:val="false"/>
        <w:ind w:firstLine="720"/>
        <w:jc w:val="both"/>
        <w:rPr/>
      </w:pPr>
      <w:r>
        <w:rPr>
          <w:sz w:val="28"/>
          <w:lang w:eastAsia="ru-RU"/>
        </w:rPr>
        <w:t>Вскоре этап прибыл в поселок Хаттынах, где было Северное Управление Приисков. Оттуда заключенных должны были на</w:t>
        <w:softHyphen/>
        <w:t>правлять по приискам. После дневного отдыха на долю Владыки</w:t>
        <w:softHyphen/>
        <w:t xml:space="preserve">на выпало </w:t>
      </w:r>
      <w:r>
        <w:rPr>
          <w:sz w:val="28"/>
          <w:lang w:val="en-US" w:eastAsia="ru-RU"/>
        </w:rPr>
        <w:t>—</w:t>
      </w:r>
      <w:r>
        <w:rPr>
          <w:sz w:val="28"/>
          <w:lang w:eastAsia="ru-RU"/>
        </w:rPr>
        <w:t xml:space="preserve"> пробираться на прииск Штурмовой (по слухам </w:t>
      </w:r>
      <w:r>
        <w:rPr>
          <w:sz w:val="28"/>
          <w:lang w:val="en-US" w:eastAsia="ru-RU"/>
        </w:rPr>
        <w:t>—</w:t>
      </w:r>
      <w:r>
        <w:rPr>
          <w:sz w:val="28"/>
          <w:lang w:eastAsia="ru-RU"/>
        </w:rPr>
        <w:t xml:space="preserve"> это было самое ужасное место).</w:t>
      </w:r>
    </w:p>
    <w:p>
      <w:pPr>
        <w:pStyle w:val="Normal"/>
        <w:widowControl w:val="false"/>
        <w:ind w:firstLine="720"/>
        <w:jc w:val="both"/>
        <w:rPr/>
      </w:pPr>
      <w:r>
        <w:rPr>
          <w:sz w:val="28"/>
          <w:lang w:eastAsia="ru-RU"/>
        </w:rPr>
        <w:t>Подняв людей рано утром, конвой сурово предупредил, чтобы никакой лишней тяжести с собой не брали: дорога будет очень тяжелая и дальняя, для проезда непригодная. Кто не послушает, пусть пеняет на себя. Из беседы с местными заключенными ста</w:t>
        <w:softHyphen/>
        <w:t>ло известно, что, по причине отдаленности от Магадана, здесь много совершается беззаконий. Конвой допускает страшный произвол, так как никакие жалобы никуда отсюда не доходят.</w:t>
      </w:r>
    </w:p>
    <w:p>
      <w:pPr>
        <w:pStyle w:val="Normal"/>
        <w:widowControl w:val="false"/>
        <w:ind w:firstLine="720"/>
        <w:jc w:val="both"/>
        <w:rPr/>
      </w:pPr>
      <w:r>
        <w:rPr>
          <w:sz w:val="28"/>
          <w:lang w:eastAsia="ru-RU"/>
        </w:rPr>
        <w:t>По выходе конвой, действительно, предупредил, что малейшее отклонение от дороги будет рассматриваться как побег, и им дано право применять оружие. Первые 6-8 километров люди двигались еще, в каком-то относительном порядке, но стоило им только свернуть в горы, немного отдохнуть, как физические силы стали</w:t>
      </w:r>
      <w:r>
        <w:rPr>
          <w:sz w:val="28"/>
          <w:lang w:val="en-US" w:eastAsia="ru-RU"/>
        </w:rPr>
        <w:t xml:space="preserve"> </w:t>
      </w:r>
      <w:r>
        <w:rPr>
          <w:sz w:val="28"/>
          <w:lang w:eastAsia="ru-RU"/>
        </w:rPr>
        <w:t>буквально оставлять людей. С большим трудом этапники подни</w:t>
        <w:softHyphen/>
        <w:t>мались на ноги и двигались дальше. Спустя некоторое время, усталость стала совершенно одолевать путников, особенно тех, кто сразу не решился расстаться с личными вещами, но теперь все равно были вынуждены их бросать. Поэтому по краям доро</w:t>
        <w:softHyphen/>
        <w:t>ги, попадались: брошенные ватные одеяла, зимняя одежда, даже валенки и пустые деревянные чемоданы. Но надорванные силы людей уже не восстанавливались. То и дело такие, изнемогшие, приостанавливались, рассчитывая потихоньку брести сзади.</w:t>
      </w:r>
    </w:p>
    <w:p>
      <w:pPr>
        <w:pStyle w:val="Normal"/>
        <w:widowControl w:val="false"/>
        <w:ind w:firstLine="720"/>
        <w:jc w:val="both"/>
        <w:rPr/>
      </w:pPr>
      <w:r>
        <w:rPr>
          <w:sz w:val="28"/>
          <w:lang w:eastAsia="ru-RU"/>
        </w:rPr>
        <w:t>Конвой с ожесточением набрасывался на них, угоняя их впе</w:t>
        <w:softHyphen/>
        <w:t>ред, а некоторых, из несчастных, подгоняли борзые псы, сопро</w:t>
        <w:softHyphen/>
        <w:t>вождавшие этап. Из-за отстающих, передние ряды то и дело оста</w:t>
        <w:softHyphen/>
        <w:t>навливали, что приводило к раздражению и самих заключенных.</w:t>
      </w:r>
    </w:p>
    <w:p>
      <w:pPr>
        <w:pStyle w:val="Normal"/>
        <w:widowControl w:val="false"/>
        <w:ind w:firstLine="720"/>
        <w:jc w:val="both"/>
        <w:rPr>
          <w:sz w:val="28"/>
          <w:lang w:eastAsia="ru-RU"/>
        </w:rPr>
      </w:pPr>
      <w:r>
        <w:rPr>
          <w:sz w:val="28"/>
          <w:lang w:eastAsia="ru-RU"/>
        </w:rPr>
        <w:t>На глазах Павла один из отстающих, в изнеможении, опустил</w:t>
        <w:softHyphen/>
        <w:t>ся на землю. Конвоиры вначале проклинали его за то, что он дол</w:t>
        <w:softHyphen/>
        <w:t>гое время не мог расстаться с огромным, почти пустым чемода</w:t>
        <w:softHyphen/>
        <w:t>ном, потом, оставшееся тряпье его, отдали другим, а его, не сумев поднять, стали избивать ногами.</w:t>
      </w:r>
    </w:p>
    <w:p>
      <w:pPr>
        <w:pStyle w:val="Normal"/>
        <w:widowControl w:val="false"/>
        <w:ind w:firstLine="720"/>
        <w:jc w:val="both"/>
        <w:rPr/>
      </w:pPr>
      <w:r>
        <w:rPr>
          <w:sz w:val="28"/>
          <w:lang w:eastAsia="ru-RU"/>
        </w:rPr>
        <w:t>Несчастный, вначале умолял сжалиться над ним, но не полу</w:t>
        <w:softHyphen/>
        <w:t>чив никакого сочувствия от них, обхватил голову руками и, упав на землю, притих. Убедившись окончательно в том, что человек, действительно, обессилел, колонна оставила его (избитого и окро</w:t>
        <w:softHyphen/>
        <w:t>вавленного) и двинулась вперед.</w:t>
      </w:r>
    </w:p>
    <w:p>
      <w:pPr>
        <w:pStyle w:val="Normal"/>
        <w:widowControl w:val="false"/>
        <w:ind w:firstLine="720"/>
        <w:jc w:val="both"/>
        <w:rPr>
          <w:sz w:val="28"/>
          <w:lang w:eastAsia="ru-RU"/>
        </w:rPr>
      </w:pPr>
      <w:r>
        <w:rPr>
          <w:sz w:val="28"/>
          <w:lang w:eastAsia="ru-RU"/>
        </w:rPr>
        <w:t>Владыкин и рядом идущие с ним были озабочены судьбой брошенного человека, предполагая, что он, отдохнув, как-нибудь возвратится назад, но один из старых арестантов, расчесывая гус</w:t>
        <w:softHyphen/>
        <w:t>тую бороду, объясни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Хм, как бы не так, воз-вра-тит-ся! А вы не знаете того, что после нас идут оперативники с собаками </w:t>
      </w:r>
      <w:r>
        <w:rPr>
          <w:sz w:val="28"/>
          <w:lang w:val="en-US" w:eastAsia="ru-RU"/>
        </w:rPr>
        <w:t>—</w:t>
      </w:r>
      <w:r>
        <w:rPr>
          <w:sz w:val="28"/>
          <w:lang w:eastAsia="ru-RU"/>
        </w:rPr>
        <w:t xml:space="preserve"> это уж их добыч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у, и что же? </w:t>
      </w:r>
      <w:r>
        <w:rPr>
          <w:sz w:val="28"/>
          <w:lang w:val="en-US" w:eastAsia="ru-RU"/>
        </w:rPr>
        <w:t>—</w:t>
      </w:r>
      <w:r>
        <w:rPr>
          <w:sz w:val="28"/>
          <w:lang w:eastAsia="ru-RU"/>
        </w:rPr>
        <w:t xml:space="preserve"> продолжал Владыкин, </w:t>
      </w:r>
      <w:r>
        <w:rPr>
          <w:sz w:val="28"/>
          <w:lang w:val="en-US" w:eastAsia="ru-RU"/>
        </w:rPr>
        <w:t>—</w:t>
      </w:r>
      <w:r>
        <w:rPr>
          <w:sz w:val="28"/>
          <w:lang w:eastAsia="ru-RU"/>
        </w:rPr>
        <w:t xml:space="preserve"> они убедятся, что че</w:t>
        <w:softHyphen/>
        <w:t>ловек изнемог, поднимут его и возвратят, ведь человек-то не ви</w:t>
        <w:softHyphen/>
        <w:t>новат...</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Э, парень! Какой ты наивный, поднять-то поднимут, но не возвратят. Вот послушай, если далеко не уйдем, то услышишь выстрел </w:t>
      </w:r>
      <w:r>
        <w:rPr>
          <w:sz w:val="28"/>
          <w:lang w:val="en-US" w:eastAsia="ru-RU"/>
        </w:rPr>
        <w:t>—</w:t>
      </w:r>
      <w:r>
        <w:rPr>
          <w:sz w:val="28"/>
          <w:lang w:eastAsia="ru-RU"/>
        </w:rPr>
        <w:t xml:space="preserve"> вот это и будет избавление несчастному, а оперативнику </w:t>
      </w:r>
      <w:r>
        <w:rPr>
          <w:sz w:val="28"/>
          <w:lang w:val="en-US" w:eastAsia="ru-RU"/>
        </w:rPr>
        <w:t>—</w:t>
      </w:r>
      <w:r>
        <w:rPr>
          <w:sz w:val="28"/>
          <w:lang w:eastAsia="ru-RU"/>
        </w:rPr>
        <w:t xml:space="preserve"> награда за то, что выловил беглеца. Если бы не так, то здесь пол</w:t>
        <w:softHyphen/>
        <w:t>колонны сели бы на дорогу.</w:t>
      </w:r>
    </w:p>
    <w:p>
      <w:pPr>
        <w:pStyle w:val="Normal"/>
        <w:widowControl w:val="false"/>
        <w:ind w:firstLine="720"/>
        <w:jc w:val="both"/>
        <w:rPr>
          <w:sz w:val="28"/>
          <w:lang w:eastAsia="ru-RU"/>
        </w:rPr>
      </w:pPr>
      <w:r>
        <w:rPr>
          <w:sz w:val="28"/>
          <w:lang w:eastAsia="ru-RU"/>
        </w:rPr>
        <w:t>Павел вспомнил свой разговор в Облучье с евреем в кожаном костюме и с ужасом представил себе положение оставшегося. Не прошло и часа, как позади, где-то в отдалении, действительно, раздался выстрел и гулким эхом рассыпался по ущелью. Многие этапники оглянулись назад, может быть, догадываясь о случив</w:t>
        <w:softHyphen/>
        <w:t>шемся.</w:t>
      </w:r>
    </w:p>
    <w:p>
      <w:pPr>
        <w:pStyle w:val="Normal"/>
        <w:widowControl w:val="false"/>
        <w:ind w:firstLine="720"/>
        <w:jc w:val="both"/>
        <w:rPr/>
      </w:pPr>
      <w:r>
        <w:rPr>
          <w:sz w:val="28"/>
          <w:lang w:eastAsia="ru-RU"/>
        </w:rPr>
        <w:t>„</w:t>
      </w:r>
      <w:r>
        <w:rPr>
          <w:sz w:val="28"/>
          <w:lang w:eastAsia="ru-RU"/>
        </w:rPr>
        <w:t>Не отягчайте себя заботами житейскими...</w:t>
      </w:r>
      <w:r>
        <w:rPr>
          <w:sz w:val="28"/>
          <w:lang w:val="en-US" w:eastAsia="ru-RU"/>
        </w:rPr>
        <w:t>“</w:t>
      </w:r>
      <w:r>
        <w:rPr>
          <w:sz w:val="28"/>
          <w:lang w:eastAsia="ru-RU"/>
        </w:rPr>
        <w:t xml:space="preserve">, </w:t>
      </w:r>
      <w:r>
        <w:rPr>
          <w:sz w:val="28"/>
          <w:lang w:val="en-US" w:eastAsia="ru-RU"/>
        </w:rPr>
        <w:t>—</w:t>
      </w:r>
      <w:r>
        <w:rPr>
          <w:sz w:val="28"/>
          <w:lang w:eastAsia="ru-RU"/>
        </w:rPr>
        <w:t xml:space="preserve"> вспомнились Владыкину слова Христа.</w:t>
      </w:r>
    </w:p>
    <w:p>
      <w:pPr>
        <w:pStyle w:val="Normal"/>
        <w:widowControl w:val="false"/>
        <w:ind w:firstLine="720"/>
        <w:jc w:val="both"/>
        <w:rPr/>
      </w:pPr>
      <w:r>
        <w:rPr>
          <w:sz w:val="28"/>
          <w:lang w:eastAsia="ru-RU"/>
        </w:rPr>
        <w:t>„</w:t>
      </w:r>
      <w:r>
        <w:rPr>
          <w:sz w:val="28"/>
          <w:lang w:eastAsia="ru-RU"/>
        </w:rPr>
        <w:t xml:space="preserve">Вот так и путь христианина, </w:t>
      </w:r>
      <w:r>
        <w:rPr>
          <w:sz w:val="28"/>
          <w:lang w:val="en-US" w:eastAsia="ru-RU"/>
        </w:rPr>
        <w:t>—</w:t>
      </w:r>
      <w:r>
        <w:rPr>
          <w:sz w:val="28"/>
          <w:lang w:eastAsia="ru-RU"/>
        </w:rPr>
        <w:t xml:space="preserve"> опустив голову, думал про себя Павел, </w:t>
      </w:r>
      <w:r>
        <w:rPr>
          <w:sz w:val="28"/>
          <w:lang w:val="en-US" w:eastAsia="ru-RU"/>
        </w:rPr>
        <w:t>—</w:t>
      </w:r>
      <w:r>
        <w:rPr>
          <w:sz w:val="28"/>
          <w:lang w:eastAsia="ru-RU"/>
        </w:rPr>
        <w:t xml:space="preserve"> сколько путников в Небесную страну не дошли до кон</w:t>
        <w:softHyphen/>
        <w:t>ца, придавленные заботами житейскими.</w:t>
      </w:r>
      <w:r>
        <w:rPr>
          <w:sz w:val="28"/>
          <w:lang w:val="en-US" w:eastAsia="ru-RU"/>
        </w:rPr>
        <w:t>“</w:t>
      </w:r>
    </w:p>
    <w:p>
      <w:pPr>
        <w:pStyle w:val="Normal"/>
        <w:widowControl w:val="false"/>
        <w:ind w:firstLine="720"/>
        <w:jc w:val="both"/>
        <w:rPr/>
      </w:pPr>
      <w:r>
        <w:rPr>
          <w:sz w:val="28"/>
          <w:lang w:eastAsia="ru-RU"/>
        </w:rPr>
        <w:t>Пройдя несколько шагов, как по команде, почти половина этапников, в отчаянии, опустилась на землю, а кто-то из них крикнул:</w:t>
      </w:r>
    </w:p>
    <w:p>
      <w:pPr>
        <w:pStyle w:val="Normal"/>
        <w:widowControl w:val="false"/>
        <w:ind w:firstLine="720"/>
        <w:jc w:val="both"/>
        <w:rPr/>
      </w:pPr>
      <w:r>
        <w:rPr>
          <w:sz w:val="28"/>
          <w:lang w:eastAsia="ru-RU"/>
        </w:rPr>
        <w:t xml:space="preserve">— </w:t>
      </w:r>
      <w:r>
        <w:rPr>
          <w:sz w:val="28"/>
          <w:lang w:eastAsia="ru-RU"/>
        </w:rPr>
        <w:t>Стреляйте лучше здесь всех, чем поодиночке! Старший, из конвоя, подошел к людям и спокойным тоном объяснил:</w:t>
      </w:r>
    </w:p>
    <w:p>
      <w:pPr>
        <w:pStyle w:val="Normal"/>
        <w:widowControl w:val="false"/>
        <w:ind w:firstLine="720"/>
        <w:jc w:val="both"/>
        <w:rPr/>
      </w:pPr>
      <w:r>
        <w:rPr>
          <w:sz w:val="28"/>
          <w:lang w:eastAsia="ru-RU"/>
        </w:rPr>
        <w:t xml:space="preserve">— </w:t>
      </w:r>
      <w:r>
        <w:rPr>
          <w:sz w:val="28"/>
          <w:lang w:eastAsia="ru-RU"/>
        </w:rPr>
        <w:t>Хлопцы, не больше, как через километр мы выйдем на пере</w:t>
        <w:softHyphen/>
        <w:t>вал, там отдохнем и пообедаем, а оттуда дорога будет лучше и пойдет вниз. Ночевать нам здесь нет смысла, лучше, пользуясь луной и короткой ночью, будем идти вперед, отдохнем на месте.</w:t>
      </w:r>
    </w:p>
    <w:p>
      <w:pPr>
        <w:pStyle w:val="Normal"/>
        <w:widowControl w:val="false"/>
        <w:ind w:firstLine="720"/>
        <w:jc w:val="both"/>
        <w:rPr/>
      </w:pPr>
      <w:r>
        <w:rPr>
          <w:sz w:val="28"/>
          <w:lang w:eastAsia="ru-RU"/>
        </w:rPr>
        <w:t>Люди, поверив его словам, помогая друг другу, поднялись и тронулись вперед. Действительно, не дальше, как через километр, они пришли на перевал, где посеревший ноздристый снег, остав</w:t>
        <w:softHyphen/>
        <w:t>шийся еще от лютой зимы, стоял стеною. Солнце закатилось за сопки и прощальными, бледно-зелеными лучами медленно гла</w:t>
        <w:softHyphen/>
        <w:t>дило полярное небо. Долина, отчетливо вырисовываясь при по</w:t>
        <w:softHyphen/>
        <w:t>следних лучах, теперь медленно погружалась в ночной полумрак. Один за другим, в одиночку и кучками, вспыхивали электрические огоньки. Прямо под перевалом начинались поселки и на десяток километров растягивались вниз, по долине ключа Штурмовой: Энергичный, Верхне-Штурмовой, Средне-Штурмовой и Нижне-Штурмовой.</w:t>
      </w:r>
    </w:p>
    <w:p>
      <w:pPr>
        <w:pStyle w:val="Normal"/>
        <w:widowControl w:val="false"/>
        <w:ind w:firstLine="720"/>
        <w:jc w:val="both"/>
        <w:rPr/>
      </w:pPr>
      <w:r>
        <w:rPr>
          <w:sz w:val="28"/>
          <w:lang w:eastAsia="ru-RU"/>
        </w:rPr>
        <w:t>Этапники расположились на просохшей полянке, в стороне от тракта, и, ежась от вечерней прохлады, кутались в то, что у кого сохранилось. Вскоре запылал костер из сухого, обгорелого сланника, к нему подошли вьюченные лошади: с флягами супа и меш</w:t>
        <w:softHyphen/>
        <w:t>ками хлеба. На перевале отдыхали долго, пока люди не покуша</w:t>
        <w:softHyphen/>
        <w:t>ли и, ободрившись, не приготовились к дальнейшему походу. Шли всю ночь, которая, фактически, была светлая и ото дня отли</w:t>
        <w:softHyphen/>
        <w:t>чалась только тишиной. Но эта тишина Павлу Владыкину каза</w:t>
        <w:softHyphen/>
        <w:t>лась страшной.</w:t>
      </w:r>
    </w:p>
    <w:p>
      <w:pPr>
        <w:pStyle w:val="Normal"/>
        <w:widowControl w:val="false"/>
        <w:ind w:firstLine="720"/>
        <w:jc w:val="both"/>
        <w:rPr/>
      </w:pPr>
      <w:r>
        <w:rPr>
          <w:sz w:val="28"/>
          <w:lang w:eastAsia="ru-RU"/>
        </w:rPr>
        <w:t>Налево от трассы, по дну долины, располагалось жилье и не</w:t>
        <w:softHyphen/>
        <w:t>многие технические сооружения. Громоздясь одна над другой, посреди долины возвышались горы переработанной земли, галь</w:t>
        <w:softHyphen/>
        <w:t>ки. Между ними, подобно легендарным слонам с опущенными хоботами, стояли промприборы*, белея свежей древесиной, упираясь 20-30-ти метровыми колодами в изрытую землю. Причудли</w:t>
        <w:softHyphen/>
        <w:t>вой ребристой лентой тянулись сплотки*</w:t>
      </w:r>
      <w:r>
        <w:rPr>
          <w:sz w:val="28"/>
          <w:lang w:val="en-US" w:eastAsia="ru-RU"/>
        </w:rPr>
        <w:t>*</w:t>
      </w:r>
      <w:r>
        <w:rPr>
          <w:sz w:val="28"/>
          <w:lang w:eastAsia="ru-RU"/>
        </w:rPr>
        <w:t>, поддерживаемые снизу всякими замысловатыми сплетениями плотничьих сооружений, доставляя потоки речной воды на промприбор, для промывки зо</w:t>
        <w:softHyphen/>
        <w:t>лотоносной породы песков.</w:t>
      </w:r>
    </w:p>
    <w:p>
      <w:pPr>
        <w:pStyle w:val="Normal"/>
        <w:widowControl w:val="false"/>
        <w:ind w:firstLine="720"/>
        <w:jc w:val="both"/>
        <w:rPr/>
      </w:pPr>
      <w:r>
        <w:rPr>
          <w:sz w:val="28"/>
          <w:lang w:eastAsia="ru-RU"/>
        </w:rPr>
        <w:t>На глубине 1-2-5-ти метров от поверхности долины располага</w:t>
        <w:softHyphen/>
        <w:t>лись огромные котлованы-забои, где на самом дне добывался зо</w:t>
        <w:softHyphen/>
        <w:t>лотоносный грунт и тачками, вручную, доставлялся на промпри</w:t>
        <w:softHyphen/>
        <w:t>боры.</w:t>
      </w:r>
    </w:p>
    <w:p>
      <w:pPr>
        <w:pStyle w:val="Normal"/>
        <w:widowControl w:val="false"/>
        <w:ind w:firstLine="720"/>
        <w:jc w:val="both"/>
        <w:rPr>
          <w:sz w:val="28"/>
          <w:lang w:eastAsia="ru-RU"/>
        </w:rPr>
      </w:pPr>
      <w:r>
        <w:rPr>
          <w:sz w:val="28"/>
          <w:lang w:eastAsia="ru-RU"/>
        </w:rPr>
        <w:t>Рано утром этап пришел к прииску Средне-Штурмовой, где для Павла Владыкина начались новые страницы страдальческой жизни. Зона лагеря была неохраняемая и только местами обо</w:t>
        <w:softHyphen/>
        <w:t>значалась колючей проволокой, натянутой на жидкие невысокие стойки.</w:t>
      </w:r>
    </w:p>
    <w:p>
      <w:pPr>
        <w:pStyle w:val="Normal"/>
        <w:widowControl w:val="false"/>
        <w:ind w:firstLine="720"/>
        <w:jc w:val="both"/>
        <w:rPr/>
      </w:pPr>
      <w:r>
        <w:rPr>
          <w:sz w:val="28"/>
          <w:lang w:eastAsia="ru-RU"/>
        </w:rPr>
        <w:t>Новичков остановили около столовой, посреди лагеря. Уда</w:t>
        <w:softHyphen/>
        <w:t>ром о кусок подвешенной рельсы было извещено о выводе заклю</w:t>
        <w:softHyphen/>
        <w:t>ченных на работу. Павел, увидев загорелые здоровые лица рабо</w:t>
        <w:softHyphen/>
        <w:t>чих-забойщиков, несколько успокоился, заключив, что голод не коснулся этого поселка. Вскоре их разместили, по несколько че</w:t>
        <w:softHyphen/>
        <w:t>ловек, по баракам. Соседом с ним, по нарам, оказался человек, который по каким-то мотивам не вышел на работу. При знакомст</w:t>
        <w:softHyphen/>
        <w:t xml:space="preserve">ве он назвал себя </w:t>
      </w:r>
      <w:r>
        <w:rPr>
          <w:sz w:val="28"/>
          <w:lang w:val="en-US" w:eastAsia="ru-RU"/>
        </w:rPr>
        <w:t>„</w:t>
      </w:r>
      <w:r>
        <w:rPr>
          <w:sz w:val="28"/>
          <w:lang w:eastAsia="ru-RU"/>
        </w:rPr>
        <w:t>Серегой</w:t>
      </w:r>
      <w:r>
        <w:rPr>
          <w:sz w:val="28"/>
          <w:lang w:val="en-US" w:eastAsia="ru-RU"/>
        </w:rPr>
        <w:t>“</w:t>
      </w:r>
      <w:r>
        <w:rPr>
          <w:sz w:val="28"/>
          <w:lang w:eastAsia="ru-RU"/>
        </w:rPr>
        <w:t>, что как-то не соответствовало его жиденькой бородке и, сравнительно, зрелому возрасту. К удив</w:t>
        <w:softHyphen/>
        <w:t>лению Владыкина, сосед отбывал заключение за воровство, но в лагере, как он выразился, ему навязали политическую статью.</w:t>
      </w:r>
    </w:p>
    <w:p>
      <w:pPr>
        <w:pStyle w:val="Normal"/>
        <w:widowControl w:val="false"/>
        <w:ind w:firstLine="720"/>
        <w:jc w:val="both"/>
        <w:rPr/>
      </w:pPr>
      <w:r>
        <w:rPr>
          <w:sz w:val="28"/>
          <w:lang w:eastAsia="ru-RU"/>
        </w:rPr>
        <w:t>Серега очень скупо, с некоторым надмением познакомил Пав</w:t>
        <w:softHyphen/>
        <w:t>ла с жизнью и условиями заключенных. Из разговора выясни</w:t>
        <w:softHyphen/>
        <w:t>лось, что голодных на прииске нет, хотя пайки и не хватает. В ла</w:t>
        <w:softHyphen/>
        <w:t>гере можно свободно покупать повидло, кетовую икру, соленую рыбу, а, кто выполняет норму более 130%, получает еще дополни</w:t>
        <w:softHyphen/>
        <w:t xml:space="preserve">тельно </w:t>
      </w:r>
      <w:r>
        <w:rPr>
          <w:sz w:val="28"/>
          <w:lang w:val="en-US" w:eastAsia="ru-RU"/>
        </w:rPr>
        <w:t>„</w:t>
      </w:r>
      <w:r>
        <w:rPr>
          <w:sz w:val="28"/>
          <w:lang w:eastAsia="ru-RU"/>
        </w:rPr>
        <w:t>красную тачку</w:t>
      </w:r>
      <w:r>
        <w:rPr>
          <w:sz w:val="28"/>
          <w:lang w:val="en-US" w:eastAsia="ru-RU"/>
        </w:rPr>
        <w:t>“</w:t>
      </w:r>
      <w:r>
        <w:rPr>
          <w:sz w:val="28"/>
          <w:lang w:eastAsia="ru-RU"/>
        </w:rPr>
        <w:t>, т. е. дополнительные продукты.</w:t>
      </w:r>
    </w:p>
    <w:p>
      <w:pPr>
        <w:pStyle w:val="Normal"/>
        <w:widowControl w:val="false"/>
        <w:ind w:firstLine="720"/>
        <w:jc w:val="both"/>
        <w:rPr>
          <w:sz w:val="28"/>
          <w:lang w:eastAsia="ru-RU"/>
        </w:rPr>
      </w:pPr>
      <w:r>
        <w:rPr>
          <w:sz w:val="28"/>
          <w:lang w:eastAsia="ru-RU"/>
        </w:rPr>
        <w:t>Кроме того, зарплата у забойщиков очень высокая, и у них на сберкниж</w:t>
      </w:r>
    </w:p>
    <w:p>
      <w:pPr>
        <w:pStyle w:val="2"/>
        <w:rPr>
          <w:lang w:val="en-US"/>
        </w:rPr>
      </w:pPr>
      <w:r>
        <w:rPr>
          <w:rFonts w:eastAsia="Symbol" w:cs="Symbol" w:ascii="Symbol" w:hAnsi="Symbol"/>
          <w:lang w:val="en-US"/>
        </w:rPr>
        <w:t></w:t>
      </w:r>
    </w:p>
    <w:p>
      <w:pPr>
        <w:pStyle w:val="2"/>
        <w:rPr/>
      </w:pPr>
      <w:r>
        <w:rPr/>
        <w:t xml:space="preserve">* Промприбор — </w:t>
      </w:r>
      <w:r>
        <w:rPr>
          <w:i/>
        </w:rPr>
        <w:t>плотническое сооружение, предназначенное для промывки золота от земли.</w:t>
      </w:r>
    </w:p>
    <w:p>
      <w:pPr>
        <w:pStyle w:val="Normal"/>
        <w:widowControl w:val="false"/>
        <w:jc w:val="both"/>
        <w:rPr/>
      </w:pPr>
      <w:r>
        <w:rPr>
          <w:sz w:val="28"/>
          <w:lang w:eastAsia="ru-RU"/>
        </w:rPr>
        <w:t>*</w:t>
      </w:r>
      <w:r>
        <w:rPr>
          <w:sz w:val="28"/>
          <w:lang w:val="en-US" w:eastAsia="ru-RU"/>
        </w:rPr>
        <w:t>*</w:t>
      </w:r>
      <w:r>
        <w:rPr>
          <w:sz w:val="28"/>
          <w:lang w:eastAsia="ru-RU"/>
        </w:rPr>
        <w:t xml:space="preserve"> Сплотки — </w:t>
      </w:r>
      <w:r>
        <w:rPr>
          <w:i/>
          <w:sz w:val="28"/>
          <w:lang w:eastAsia="ru-RU"/>
        </w:rPr>
        <w:t>массивные деревянные желоба, по которым подается вода на промывочный прибор.</w:t>
      </w:r>
    </w:p>
    <w:p>
      <w:pPr>
        <w:pStyle w:val="Normal"/>
        <w:widowControl w:val="false"/>
        <w:jc w:val="both"/>
        <w:rPr/>
      </w:pPr>
      <w:r>
        <w:rPr>
          <w:sz w:val="28"/>
          <w:lang w:eastAsia="ru-RU"/>
        </w:rPr>
        <w:t xml:space="preserve">ках хранятся большие суммы; что нормы выполнимы без особого труда, только </w:t>
      </w:r>
      <w:r>
        <w:rPr>
          <w:sz w:val="28"/>
        </w:rPr>
        <w:t xml:space="preserve">надо иметь общий язык с </w:t>
      </w:r>
      <w:r>
        <w:rPr>
          <w:sz w:val="28"/>
          <w:lang w:val="en-US"/>
        </w:rPr>
        <w:t>„</w:t>
      </w:r>
      <w:r>
        <w:rPr>
          <w:sz w:val="28"/>
        </w:rPr>
        <w:t>сотским</w:t>
      </w:r>
      <w:r>
        <w:rPr>
          <w:sz w:val="28"/>
          <w:lang w:val="en-US"/>
        </w:rPr>
        <w:t>“</w:t>
      </w:r>
      <w:r>
        <w:rPr>
          <w:sz w:val="28"/>
        </w:rPr>
        <w:t>, т.е. десятником и бригадиром. Рабочий день для заключенных был определен в 10 часов, а в воскресенье каждый имеет право гу</w:t>
        <w:softHyphen/>
        <w:t>лять по горам, в окрестностях лагеря и ходить в гости на соседние прииски.</w:t>
      </w:r>
    </w:p>
    <w:p>
      <w:pPr>
        <w:pStyle w:val="Normal"/>
        <w:widowControl w:val="false"/>
        <w:ind w:firstLine="720"/>
        <w:jc w:val="both"/>
        <w:rPr/>
      </w:pPr>
      <w:r>
        <w:rPr>
          <w:sz w:val="28"/>
          <w:lang w:eastAsia="ru-RU"/>
        </w:rPr>
        <w:t>Первым долгом (после устройства в бараке) Владыкин напи</w:t>
        <w:softHyphen/>
        <w:t>сал письмо матери с описанием всех подробностей, затем на при</w:t>
        <w:softHyphen/>
        <w:t>прятанные деньги купил в ларьке доступное пропитание, а в</w:t>
      </w:r>
      <w:r>
        <w:rPr>
          <w:sz w:val="28"/>
          <w:lang w:val="en-US" w:eastAsia="ru-RU"/>
        </w:rPr>
        <w:t xml:space="preserve"> </w:t>
      </w:r>
      <w:r>
        <w:rPr>
          <w:sz w:val="28"/>
          <w:lang w:eastAsia="ru-RU"/>
        </w:rPr>
        <w:t xml:space="preserve">остаток дня </w:t>
      </w:r>
      <w:r>
        <w:rPr>
          <w:sz w:val="28"/>
          <w:lang w:val="en-US" w:eastAsia="ru-RU"/>
        </w:rPr>
        <w:t>—</w:t>
      </w:r>
      <w:r>
        <w:rPr>
          <w:sz w:val="28"/>
          <w:lang w:eastAsia="ru-RU"/>
        </w:rPr>
        <w:t xml:space="preserve"> осматривал расположение поселка и окружающую природу. Далеко на востоке он особенно долго смотрел на пере</w:t>
        <w:softHyphen/>
        <w:t>вал, откуда они прибыли. „Будет ли когда-нибудь тот день в моей жизни, когда я еще раз перейду его с тем, чтобы оставить эти мрачные места?</w:t>
      </w:r>
      <w:r>
        <w:rPr>
          <w:sz w:val="28"/>
          <w:lang w:val="en-US" w:eastAsia="ru-RU"/>
        </w:rPr>
        <w:t>“</w:t>
      </w:r>
      <w:r>
        <w:rPr>
          <w:sz w:val="28"/>
          <w:lang w:eastAsia="ru-RU"/>
        </w:rPr>
        <w:t xml:space="preserve"> </w:t>
      </w:r>
      <w:r>
        <w:rPr>
          <w:sz w:val="28"/>
          <w:lang w:val="en-US" w:eastAsia="ru-RU"/>
        </w:rPr>
        <w:t>—</w:t>
      </w:r>
      <w:r>
        <w:rPr>
          <w:sz w:val="28"/>
          <w:lang w:eastAsia="ru-RU"/>
        </w:rPr>
        <w:t xml:space="preserve"> подумал он.</w:t>
      </w:r>
    </w:p>
    <w:p>
      <w:pPr>
        <w:pStyle w:val="Normal"/>
        <w:widowControl w:val="false"/>
        <w:ind w:firstLine="720"/>
        <w:jc w:val="both"/>
        <w:rPr/>
      </w:pPr>
      <w:r>
        <w:rPr>
          <w:sz w:val="28"/>
          <w:lang w:eastAsia="ru-RU"/>
        </w:rPr>
        <w:t>Пришедшие вечером рабочие совершенно безучастно отнес</w:t>
        <w:softHyphen/>
        <w:t>лись к Павлу, развлекаясь, кто как мог, в своей компании. Многие были заняты картежной игрой, проигрывая огромные суммы де</w:t>
        <w:softHyphen/>
        <w:t>нег. Никого из знакомых он не встретил. По лагерю всюду снова</w:t>
        <w:softHyphen/>
        <w:t>ли люди, занятые какими-то своими делами, казалось, что пере</w:t>
        <w:softHyphen/>
        <w:t>житые ими лишения, вытравили из души все то, что определяло в них человека.</w:t>
      </w:r>
    </w:p>
    <w:p>
      <w:pPr>
        <w:pStyle w:val="Normal"/>
        <w:widowControl w:val="false"/>
        <w:ind w:firstLine="720"/>
        <w:jc w:val="both"/>
        <w:rPr/>
      </w:pPr>
      <w:r>
        <w:rPr>
          <w:sz w:val="28"/>
          <w:lang w:eastAsia="ru-RU"/>
        </w:rPr>
        <w:t xml:space="preserve">Поздно вечером бригадир (со своими помощниками) принес в барак ворох продуктов </w:t>
      </w:r>
      <w:r>
        <w:rPr>
          <w:sz w:val="28"/>
          <w:lang w:val="en-US" w:eastAsia="ru-RU"/>
        </w:rPr>
        <w:t>—</w:t>
      </w:r>
      <w:r>
        <w:rPr>
          <w:sz w:val="28"/>
          <w:lang w:eastAsia="ru-RU"/>
        </w:rPr>
        <w:t xml:space="preserve"> </w:t>
      </w:r>
      <w:r>
        <w:rPr>
          <w:sz w:val="28"/>
          <w:lang w:val="en-US" w:eastAsia="ru-RU"/>
        </w:rPr>
        <w:t>„</w:t>
      </w:r>
      <w:r>
        <w:rPr>
          <w:sz w:val="28"/>
          <w:lang w:eastAsia="ru-RU"/>
        </w:rPr>
        <w:t>красную тачку</w:t>
      </w:r>
      <w:r>
        <w:rPr>
          <w:sz w:val="28"/>
          <w:lang w:val="en-US" w:eastAsia="ru-RU"/>
        </w:rPr>
        <w:t>“</w:t>
      </w:r>
      <w:r>
        <w:rPr>
          <w:sz w:val="28"/>
          <w:lang w:eastAsia="ru-RU"/>
        </w:rPr>
        <w:t>. Владыкин полуголод</w:t>
        <w:softHyphen/>
        <w:t xml:space="preserve">ными глазами глядел на то, как бригадники разбирали со стола свои порции </w:t>
      </w:r>
      <w:r>
        <w:rPr>
          <w:sz w:val="28"/>
          <w:lang w:val="en-US" w:eastAsia="ru-RU"/>
        </w:rPr>
        <w:t>—</w:t>
      </w:r>
      <w:r>
        <w:rPr>
          <w:sz w:val="28"/>
          <w:lang w:eastAsia="ru-RU"/>
        </w:rPr>
        <w:t xml:space="preserve"> сливочного масла, сгущенного молока, сахара, мяс</w:t>
        <w:softHyphen/>
        <w:t xml:space="preserve">ных консервов, белого хлеба </w:t>
      </w:r>
      <w:r>
        <w:rPr>
          <w:sz w:val="28"/>
          <w:lang w:val="en-US" w:eastAsia="ru-RU"/>
        </w:rPr>
        <w:t>—</w:t>
      </w:r>
      <w:r>
        <w:rPr>
          <w:sz w:val="28"/>
          <w:lang w:eastAsia="ru-RU"/>
        </w:rPr>
        <w:t xml:space="preserve"> и прятали в свои тумбочки. Ни один из них не догадался, хотя крошкою из всего этого, поделить</w:t>
        <w:softHyphen/>
        <w:t>ся с Павлом, он был совершенно чужим для окружающих. Брига</w:t>
        <w:softHyphen/>
        <w:t>дир, только после дележки, остановился на ходу против него и, поглядев пьяными глазами, объяви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Ты, парень, завтра на развод выйдешь вот с этим звеном, </w:t>
      </w:r>
      <w:r>
        <w:rPr>
          <w:sz w:val="28"/>
          <w:lang w:val="en-US" w:eastAsia="ru-RU"/>
        </w:rPr>
        <w:t xml:space="preserve">— </w:t>
      </w:r>
      <w:r>
        <w:rPr>
          <w:sz w:val="28"/>
          <w:lang w:eastAsia="ru-RU"/>
        </w:rPr>
        <w:t xml:space="preserve">указал он рукой на соседа. </w:t>
      </w:r>
      <w:r>
        <w:rPr>
          <w:sz w:val="28"/>
          <w:lang w:val="en-US" w:eastAsia="ru-RU"/>
        </w:rPr>
        <w:t>—</w:t>
      </w:r>
      <w:r>
        <w:rPr>
          <w:sz w:val="28"/>
          <w:lang w:eastAsia="ru-RU"/>
        </w:rPr>
        <w:t xml:space="preserve"> Питание у нас в бригаде стаханов</w:t>
        <w:softHyphen/>
        <w:t xml:space="preserve">ское, поэтому жми, чтобы не отставать, 140% дай как штык, хоть душу вон, а сейчас я тебя записал в список на спирт, но пить тебе его вредно, понял?! </w:t>
      </w:r>
      <w:r>
        <w:rPr>
          <w:sz w:val="28"/>
          <w:lang w:val="en-US" w:eastAsia="ru-RU"/>
        </w:rPr>
        <w:t>—</w:t>
      </w:r>
      <w:r>
        <w:rPr>
          <w:sz w:val="28"/>
          <w:lang w:eastAsia="ru-RU"/>
        </w:rPr>
        <w:t xml:space="preserve"> повелительно проговорил он и, под хохот бригадников, вышел из барака.</w:t>
      </w:r>
    </w:p>
    <w:p>
      <w:pPr>
        <w:pStyle w:val="Normal"/>
        <w:widowControl w:val="false"/>
        <w:ind w:firstLine="720"/>
        <w:jc w:val="both"/>
        <w:rPr/>
      </w:pPr>
      <w:r>
        <w:rPr>
          <w:sz w:val="28"/>
          <w:lang w:eastAsia="ru-RU"/>
        </w:rPr>
        <w:t>Выйдя на работу, Павел был удивлен, что в забое было боль</w:t>
        <w:softHyphen/>
        <w:t>шое скопление людей, и все они спешили, обгоняя друг друга, вы</w:t>
        <w:softHyphen/>
        <w:t>полнить данное им задание. В числе других получил его и Влады</w:t>
        <w:softHyphen/>
        <w:t xml:space="preserve">кин. </w:t>
      </w:r>
      <w:r>
        <w:rPr>
          <w:sz w:val="28"/>
          <w:lang w:val="en-US" w:eastAsia="ru-RU"/>
        </w:rPr>
        <w:t>„</w:t>
      </w:r>
      <w:r>
        <w:rPr>
          <w:sz w:val="28"/>
          <w:lang w:eastAsia="ru-RU"/>
        </w:rPr>
        <w:t>Сотский</w:t>
      </w:r>
      <w:r>
        <w:rPr>
          <w:sz w:val="28"/>
          <w:lang w:val="en-US" w:eastAsia="ru-RU"/>
        </w:rPr>
        <w:t>“</w:t>
      </w:r>
      <w:r>
        <w:rPr>
          <w:sz w:val="28"/>
          <w:lang w:eastAsia="ru-RU"/>
        </w:rPr>
        <w:t xml:space="preserve"> Попов сделал какое-то измерение, ногою указал начало разработки, и „вперед </w:t>
      </w:r>
      <w:r>
        <w:rPr>
          <w:sz w:val="28"/>
          <w:lang w:val="en-US" w:eastAsia="ru-RU"/>
        </w:rPr>
        <w:t>—</w:t>
      </w:r>
      <w:r>
        <w:rPr>
          <w:sz w:val="28"/>
          <w:lang w:eastAsia="ru-RU"/>
        </w:rPr>
        <w:t xml:space="preserve"> хоть до зоны</w:t>
      </w:r>
      <w:r>
        <w:rPr>
          <w:sz w:val="28"/>
          <w:lang w:val="en-US" w:eastAsia="ru-RU"/>
        </w:rPr>
        <w:t>“</w:t>
      </w:r>
      <w:r>
        <w:rPr>
          <w:sz w:val="28"/>
          <w:lang w:eastAsia="ru-RU"/>
        </w:rPr>
        <w:t xml:space="preserve">, </w:t>
      </w:r>
      <w:r>
        <w:rPr>
          <w:sz w:val="28"/>
          <w:lang w:val="en-US" w:eastAsia="ru-RU"/>
        </w:rPr>
        <w:t>—</w:t>
      </w:r>
      <w:r>
        <w:rPr>
          <w:sz w:val="28"/>
          <w:lang w:eastAsia="ru-RU"/>
        </w:rPr>
        <w:t xml:space="preserve"> иронически заме</w:t>
        <w:softHyphen/>
        <w:t>тил он.</w:t>
      </w:r>
    </w:p>
    <w:p>
      <w:pPr>
        <w:pStyle w:val="Normal"/>
        <w:widowControl w:val="false"/>
        <w:ind w:firstLine="720"/>
        <w:jc w:val="both"/>
        <w:rPr/>
      </w:pPr>
      <w:r>
        <w:rPr>
          <w:sz w:val="28"/>
          <w:lang w:eastAsia="ru-RU"/>
        </w:rPr>
        <w:t>Вереницей, друг за другом, люди торопливо гнали огромные тачки с золотоносным грунтом на эстакаду, а там, с шумом опро</w:t>
        <w:softHyphen/>
        <w:t>кинув в вагонетки, бегом спешили в забой обратно. Среди них был и Павел. Напрягая все силы, он старался дойти до намеченно</w:t>
        <w:softHyphen/>
        <w:t>го ему места, чтобы пораньше кончить свою норму, с явным пере</w:t>
        <w:softHyphen/>
        <w:t>выполнением. Он знал маркшейдерское искусство в замере грун</w:t>
        <w:softHyphen/>
        <w:t>тов, знал и «лукавые» проделки десятников (сотских).</w:t>
      </w:r>
    </w:p>
    <w:p>
      <w:pPr>
        <w:pStyle w:val="Normal"/>
        <w:widowControl w:val="false"/>
        <w:ind w:firstLine="720"/>
        <w:jc w:val="both"/>
        <w:rPr/>
      </w:pPr>
      <w:r>
        <w:rPr>
          <w:sz w:val="28"/>
          <w:lang w:eastAsia="ru-RU"/>
        </w:rPr>
        <w:t>В конце дня Попов, залихватски, замерил его выработку и, с деланным недоумением, заметил, что Владыкин не выполнил и 100%. Очень досадно было Павлу перетерпеть этот наглый обман,</w:t>
      </w:r>
      <w:r>
        <w:rPr>
          <w:sz w:val="28"/>
          <w:lang w:val="en-US" w:eastAsia="ru-RU"/>
        </w:rPr>
        <w:t xml:space="preserve"> </w:t>
      </w:r>
      <w:r>
        <w:rPr>
          <w:sz w:val="28"/>
          <w:lang w:eastAsia="ru-RU"/>
        </w:rPr>
        <w:t>с каким он встретился с первого же дня. Крикнув бригадира, он сделал замер до первичного ориентира, а затем до конца выработ</w:t>
        <w:softHyphen/>
        <w:t xml:space="preserve">ки </w:t>
      </w:r>
      <w:r>
        <w:rPr>
          <w:sz w:val="28"/>
          <w:lang w:val="en-US" w:eastAsia="ru-RU"/>
        </w:rPr>
        <w:t>—</w:t>
      </w:r>
      <w:r>
        <w:rPr>
          <w:sz w:val="28"/>
          <w:lang w:eastAsia="ru-RU"/>
        </w:rPr>
        <w:t xml:space="preserve"> данные промера не совпали с записями в книжке Попова, и тот удивился, что его </w:t>
      </w:r>
      <w:r>
        <w:rPr>
          <w:sz w:val="28"/>
          <w:lang w:val="en-US" w:eastAsia="ru-RU"/>
        </w:rPr>
        <w:t>„</w:t>
      </w:r>
      <w:r>
        <w:rPr>
          <w:sz w:val="28"/>
          <w:lang w:eastAsia="ru-RU"/>
        </w:rPr>
        <w:t>тайны</w:t>
      </w:r>
      <w:r>
        <w:rPr>
          <w:sz w:val="28"/>
          <w:lang w:val="en-US" w:eastAsia="ru-RU"/>
        </w:rPr>
        <w:t>“</w:t>
      </w:r>
      <w:r>
        <w:rPr>
          <w:sz w:val="28"/>
          <w:lang w:eastAsia="ru-RU"/>
        </w:rPr>
        <w:t xml:space="preserve"> известны кому-то ещ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152% </w:t>
      </w:r>
      <w:r>
        <w:rPr>
          <w:sz w:val="28"/>
          <w:lang w:val="en-US" w:eastAsia="ru-RU"/>
        </w:rPr>
        <w:t>—</w:t>
      </w:r>
      <w:r>
        <w:rPr>
          <w:sz w:val="28"/>
          <w:lang w:eastAsia="ru-RU"/>
        </w:rPr>
        <w:t xml:space="preserve"> торжественно объявил Павел, наспех подсчитав вы</w:t>
        <w:softHyphen/>
        <w:t>работк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Эге, парень, ты видно много знаешь, но мелко плаваешь, здесь из тебя душок мы выбьем, приморить тебя надо, пр-и-м-о-рить, </w:t>
      </w:r>
      <w:r>
        <w:rPr>
          <w:sz w:val="28"/>
          <w:lang w:val="en-US" w:eastAsia="ru-RU"/>
        </w:rPr>
        <w:t>—</w:t>
      </w:r>
      <w:r>
        <w:rPr>
          <w:sz w:val="28"/>
          <w:lang w:eastAsia="ru-RU"/>
        </w:rPr>
        <w:t xml:space="preserve"> процедил сквозь зубы </w:t>
      </w:r>
      <w:r>
        <w:rPr>
          <w:sz w:val="28"/>
          <w:lang w:val="en-US" w:eastAsia="ru-RU"/>
        </w:rPr>
        <w:t>„</w:t>
      </w:r>
      <w:r>
        <w:rPr>
          <w:sz w:val="28"/>
          <w:lang w:eastAsia="ru-RU"/>
        </w:rPr>
        <w:t>сотский</w:t>
      </w:r>
      <w:r>
        <w:rPr>
          <w:sz w:val="28"/>
          <w:lang w:val="en-US" w:eastAsia="ru-RU"/>
        </w:rPr>
        <w:t>“</w:t>
      </w:r>
      <w:r>
        <w:rPr>
          <w:sz w:val="28"/>
          <w:lang w:eastAsia="ru-RU"/>
        </w:rPr>
        <w:t xml:space="preserve"> Попов и, метнув на Вла</w:t>
        <w:softHyphen/>
        <w:t xml:space="preserve">дыкина взгляд </w:t>
      </w:r>
      <w:r>
        <w:rPr>
          <w:sz w:val="28"/>
          <w:lang w:val="en-US" w:eastAsia="ru-RU"/>
        </w:rPr>
        <w:t>„</w:t>
      </w:r>
      <w:r>
        <w:rPr>
          <w:sz w:val="28"/>
          <w:lang w:eastAsia="ru-RU"/>
        </w:rPr>
        <w:t>молнией</w:t>
      </w:r>
      <w:r>
        <w:rPr>
          <w:sz w:val="28"/>
          <w:lang w:val="en-US" w:eastAsia="ru-RU"/>
        </w:rPr>
        <w:t>“</w:t>
      </w:r>
      <w:r>
        <w:rPr>
          <w:sz w:val="28"/>
          <w:lang w:eastAsia="ru-RU"/>
        </w:rPr>
        <w:t>, перешел к соседнему забою.</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Васек! Здесь не надо... все в порядке, я сам промерил, </w:t>
      </w:r>
      <w:r>
        <w:rPr>
          <w:sz w:val="28"/>
          <w:lang w:val="en-US" w:eastAsia="ru-RU"/>
        </w:rPr>
        <w:t>—</w:t>
      </w:r>
      <w:r>
        <w:rPr>
          <w:sz w:val="28"/>
          <w:lang w:eastAsia="ru-RU"/>
        </w:rPr>
        <w:t xml:space="preserve"> оста</w:t>
        <w:softHyphen/>
        <w:t>новил Попова бригадир и со злобой зыкнул на Павл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А ты, напрасно, тачку опрокинул, премудрый пескарь, 40% еще мне вынь да положь, иначе я из тебя душок выбью. Не дашь</w:t>
      </w:r>
      <w:r>
        <w:rPr>
          <w:sz w:val="28"/>
          <w:lang w:val="en-US" w:eastAsia="ru-RU"/>
        </w:rPr>
        <w:t xml:space="preserve"> —</w:t>
      </w:r>
      <w:r>
        <w:rPr>
          <w:sz w:val="28"/>
          <w:lang w:eastAsia="ru-RU"/>
        </w:rPr>
        <w:t xml:space="preserve"> солдата вызову, с </w:t>
      </w:r>
      <w:r>
        <w:rPr>
          <w:sz w:val="28"/>
          <w:lang w:val="en-US" w:eastAsia="ru-RU"/>
        </w:rPr>
        <w:t>„</w:t>
      </w:r>
      <w:r>
        <w:rPr>
          <w:sz w:val="28"/>
          <w:lang w:eastAsia="ru-RU"/>
        </w:rPr>
        <w:t>доходягами</w:t>
      </w:r>
      <w:r>
        <w:rPr>
          <w:sz w:val="28"/>
          <w:lang w:val="en-US" w:eastAsia="ru-RU"/>
        </w:rPr>
        <w:t>“</w:t>
      </w:r>
      <w:r>
        <w:rPr>
          <w:sz w:val="28"/>
          <w:lang w:eastAsia="ru-RU"/>
        </w:rPr>
        <w:t>* до ночи будешь торчать в забое. Павел покорился несправедливому приказанию и принялся работать дальше, но вскоре к нему подошел сосед по забою и с участием объяснил Владыкин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Ты брось, парень, тачку свою, неужели ты не понимаешь, что горбом здесь ничего не заработаешь; здесь две силы, которыми все кругом двигается и сама жизнь: туфта и блат. Туфта </w:t>
      </w:r>
      <w:r>
        <w:rPr>
          <w:sz w:val="28"/>
          <w:lang w:val="en-US" w:eastAsia="ru-RU"/>
        </w:rPr>
        <w:t>—</w:t>
      </w:r>
      <w:r>
        <w:rPr>
          <w:sz w:val="28"/>
          <w:lang w:eastAsia="ru-RU"/>
        </w:rPr>
        <w:t xml:space="preserve"> это приписка, обман, с чем ты сегодня столкнулся, а блат </w:t>
      </w:r>
      <w:r>
        <w:rPr>
          <w:sz w:val="28"/>
          <w:lang w:val="en-US" w:eastAsia="ru-RU"/>
        </w:rPr>
        <w:t>—</w:t>
      </w:r>
      <w:r>
        <w:rPr>
          <w:sz w:val="28"/>
          <w:lang w:eastAsia="ru-RU"/>
        </w:rPr>
        <w:t xml:space="preserve"> это зна</w:t>
        <w:softHyphen/>
        <w:t>комство, но бесчестное. Тут заведенное колесо: сколько в зоне остается блатных и при них личных дневальных, сколько в каж</w:t>
        <w:softHyphen/>
        <w:t xml:space="preserve">дой бригаде картежников </w:t>
      </w:r>
      <w:r>
        <w:rPr>
          <w:sz w:val="28"/>
          <w:lang w:val="en-US" w:eastAsia="ru-RU"/>
        </w:rPr>
        <w:t>—</w:t>
      </w:r>
      <w:r>
        <w:rPr>
          <w:sz w:val="28"/>
          <w:lang w:eastAsia="ru-RU"/>
        </w:rPr>
        <w:t xml:space="preserve"> они же добычу делят с бригадиром, десятником и прорабом. А мы, </w:t>
      </w:r>
      <w:r>
        <w:rPr>
          <w:sz w:val="28"/>
          <w:lang w:val="en-US" w:eastAsia="ru-RU"/>
        </w:rPr>
        <w:t>„</w:t>
      </w:r>
      <w:r>
        <w:rPr>
          <w:sz w:val="28"/>
          <w:lang w:eastAsia="ru-RU"/>
        </w:rPr>
        <w:t>стахановцы</w:t>
      </w:r>
      <w:r>
        <w:rPr>
          <w:sz w:val="28"/>
          <w:lang w:val="en-US" w:eastAsia="ru-RU"/>
        </w:rPr>
        <w:t>“</w:t>
      </w:r>
      <w:r>
        <w:rPr>
          <w:sz w:val="28"/>
          <w:lang w:eastAsia="ru-RU"/>
        </w:rPr>
        <w:t>, думаешь и в самом деле ежедневно даем 140%? Да мы давно бы кровью истекли, как вон, рядом в забое, некоторые глупцы. За все это расплачиваются ку-би-ки, вот те самые, что у тебя сегодня Попов оторвал. Кубики</w:t>
      </w:r>
      <w:r>
        <w:rPr>
          <w:sz w:val="28"/>
          <w:lang w:val="en-US" w:eastAsia="ru-RU"/>
        </w:rPr>
        <w:t xml:space="preserve"> —</w:t>
      </w:r>
      <w:r>
        <w:rPr>
          <w:sz w:val="28"/>
          <w:lang w:eastAsia="ru-RU"/>
        </w:rPr>
        <w:t xml:space="preserve"> это все: деньги, красная тачка, спирт, стахановский и рекорд</w:t>
        <w:softHyphen/>
        <w:t xml:space="preserve">ный паек, а самое главное </w:t>
      </w:r>
      <w:r>
        <w:rPr>
          <w:sz w:val="28"/>
          <w:lang w:val="en-US" w:eastAsia="ru-RU"/>
        </w:rPr>
        <w:t>—</w:t>
      </w:r>
      <w:r>
        <w:rPr>
          <w:sz w:val="28"/>
          <w:lang w:eastAsia="ru-RU"/>
        </w:rPr>
        <w:t xml:space="preserve"> за-че-ты, понял? А где их добыть? Вон видишь этих </w:t>
      </w:r>
      <w:r>
        <w:rPr>
          <w:sz w:val="28"/>
          <w:lang w:val="en-US" w:eastAsia="ru-RU"/>
        </w:rPr>
        <w:t>„</w:t>
      </w:r>
      <w:r>
        <w:rPr>
          <w:sz w:val="28"/>
          <w:lang w:eastAsia="ru-RU"/>
        </w:rPr>
        <w:t>доходяг</w:t>
      </w:r>
      <w:r>
        <w:rPr>
          <w:sz w:val="28"/>
          <w:lang w:val="en-US" w:eastAsia="ru-RU"/>
        </w:rPr>
        <w:t>“</w:t>
      </w:r>
      <w:r>
        <w:rPr>
          <w:sz w:val="28"/>
          <w:lang w:eastAsia="ru-RU"/>
        </w:rPr>
        <w:t xml:space="preserve">, что ветки с сопки спускают? Раньше </w:t>
      </w:r>
      <w:r>
        <w:rPr>
          <w:sz w:val="28"/>
          <w:lang w:val="en-US" w:eastAsia="ru-RU"/>
        </w:rPr>
        <w:t xml:space="preserve">— </w:t>
      </w:r>
      <w:r>
        <w:rPr>
          <w:sz w:val="28"/>
          <w:lang w:eastAsia="ru-RU"/>
        </w:rPr>
        <w:t xml:space="preserve">это были богатыри, давали натурой 150-200%, а теперь </w:t>
      </w:r>
      <w:r>
        <w:rPr>
          <w:sz w:val="28"/>
          <w:lang w:val="en-US" w:eastAsia="ru-RU"/>
        </w:rPr>
        <w:t>—</w:t>
      </w:r>
      <w:r>
        <w:rPr>
          <w:sz w:val="28"/>
          <w:lang w:eastAsia="ru-RU"/>
        </w:rPr>
        <w:t xml:space="preserve"> сактированы, потому что из их 200% оставляли им 80-100%, а потом и того меньше.</w:t>
      </w:r>
    </w:p>
    <w:p>
      <w:pPr>
        <w:pStyle w:val="Normal"/>
        <w:widowControl w:val="false"/>
        <w:ind w:firstLine="720"/>
        <w:jc w:val="both"/>
        <w:rPr/>
      </w:pPr>
      <w:r>
        <w:rPr>
          <w:sz w:val="28"/>
          <w:lang w:eastAsia="ru-RU"/>
        </w:rPr>
        <w:t xml:space="preserve">Да, и нас вот возьми, начисляют нам на получку, по 1500-2000 рублей, а себе мы оставляем, самое лучшее, 400-500, остальное </w:t>
      </w:r>
      <w:r>
        <w:rPr>
          <w:sz w:val="28"/>
          <w:lang w:val="en-US" w:eastAsia="ru-RU"/>
        </w:rPr>
        <w:t xml:space="preserve">— </w:t>
      </w:r>
      <w:r>
        <w:rPr>
          <w:sz w:val="28"/>
          <w:lang w:eastAsia="ru-RU"/>
        </w:rPr>
        <w:t>идет все на блат, да на туфту.</w:t>
      </w:r>
    </w:p>
    <w:p>
      <w:pPr>
        <w:pStyle w:val="Normal"/>
        <w:widowControl w:val="false"/>
        <w:ind w:firstLine="720"/>
        <w:jc w:val="both"/>
        <w:rPr/>
      </w:pPr>
      <w:r>
        <w:rPr>
          <w:sz w:val="28"/>
          <w:lang w:eastAsia="ru-RU"/>
        </w:rPr>
        <w:t>Вся эта жуткая правда тучей остановилась над головой юно</w:t>
        <w:softHyphen/>
        <w:t>ши, и Павел лучше приготовился к грому и молнии, чем быть участником в этих мерзких делах. В ближайшее воскресенье он решил поискать братьев и, не найдя их в своем лагере, после обеда пошел на Верхний. В первом же бараке ему дали адрес одного человека в лагерной кубогрейке. Павел пошел туда. Его встретил невысокий пожилой мужчина, с редкой рыженькой бородкой.</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Мир вам! </w:t>
      </w:r>
      <w:r>
        <w:rPr>
          <w:sz w:val="28"/>
          <w:lang w:val="en-US" w:eastAsia="ru-RU"/>
        </w:rPr>
        <w:t>—</w:t>
      </w:r>
      <w:r>
        <w:rPr>
          <w:sz w:val="28"/>
          <w:lang w:eastAsia="ru-RU"/>
        </w:rPr>
        <w:t xml:space="preserve"> приветствовал Паве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С миром, брат, </w:t>
      </w:r>
      <w:r>
        <w:rPr>
          <w:sz w:val="28"/>
          <w:lang w:val="en-US" w:eastAsia="ru-RU"/>
        </w:rPr>
        <w:t>—</w:t>
      </w:r>
      <w:r>
        <w:rPr>
          <w:sz w:val="28"/>
          <w:lang w:eastAsia="ru-RU"/>
        </w:rPr>
        <w:t xml:space="preserve"> ответил ему кубогрей; освободив ведро из титана, он поставил его на топчан и потянулся к Павлу с приветст</w:t>
        <w:softHyphen/>
        <w:t>вием.</w:t>
      </w:r>
    </w:p>
    <w:p>
      <w:pPr>
        <w:pStyle w:val="TextBodyIndent"/>
        <w:rPr/>
      </w:pPr>
      <w:r>
        <w:rPr>
          <w:lang w:val="en-US"/>
        </w:rPr>
        <w:t>—</w:t>
      </w:r>
      <w:r>
        <w:rPr/>
        <w:t xml:space="preserve"> </w:t>
      </w:r>
      <w:r>
        <w:rPr/>
        <w:t xml:space="preserve">Я со Среднего, </w:t>
      </w:r>
      <w:r>
        <w:rPr>
          <w:lang w:val="en-US"/>
        </w:rPr>
        <w:t>—</w:t>
      </w:r>
      <w:r>
        <w:rPr/>
        <w:t xml:space="preserve"> объяснил Павел, </w:t>
      </w:r>
      <w:r>
        <w:rPr>
          <w:lang w:val="en-US"/>
        </w:rPr>
        <w:t>—</w:t>
      </w:r>
      <w:r>
        <w:rPr/>
        <w:t xml:space="preserve"> на днях нас пригнали этапом, я не нашел у себя никого из </w:t>
      </w:r>
      <w:r>
        <w:rPr>
          <w:lang w:val="en-US"/>
        </w:rPr>
        <w:t>„</w:t>
      </w:r>
      <w:r>
        <w:rPr/>
        <w:t>наших</w:t>
      </w:r>
      <w:r>
        <w:rPr>
          <w:lang w:val="en-US"/>
        </w:rPr>
        <w:t>“</w:t>
      </w:r>
      <w:r>
        <w:rPr/>
        <w:t xml:space="preserve"> и решил придти сюда. Сегодня Воскресе-</w:t>
      </w:r>
    </w:p>
    <w:p>
      <w:pPr>
        <w:pStyle w:val="Normal"/>
        <w:widowControl w:val="false"/>
        <w:jc w:val="both"/>
        <w:rPr>
          <w:sz w:val="28"/>
          <w:lang w:val="en-US"/>
        </w:rPr>
      </w:pPr>
      <w:r>
        <w:rPr>
          <w:rFonts w:eastAsia="Symbol" w:cs="Symbol" w:ascii="Symbol" w:hAnsi="Symbol"/>
          <w:sz w:val="28"/>
          <w:lang w:val="en-US"/>
        </w:rPr>
        <w:t></w:t>
      </w:r>
    </w:p>
    <w:p>
      <w:pPr>
        <w:pStyle w:val="2"/>
        <w:rPr/>
      </w:pPr>
      <w:r>
        <w:rPr>
          <w:lang w:val="en-US"/>
        </w:rPr>
        <w:t xml:space="preserve">* </w:t>
      </w:r>
      <w:r>
        <w:rPr/>
        <w:t xml:space="preserve">Доходяга — </w:t>
      </w:r>
      <w:r>
        <w:rPr>
          <w:i/>
        </w:rPr>
        <w:t>человек, дошедший до крайнего истощения</w:t>
      </w:r>
      <w:r>
        <w:rPr>
          <w:i/>
          <w:lang w:val="en-US"/>
        </w:rPr>
        <w:t>.</w:t>
      </w:r>
    </w:p>
    <w:p>
      <w:pPr>
        <w:pStyle w:val="TextBodyIndent"/>
        <w:ind w:hanging="0"/>
        <w:rPr>
          <w:lang w:val="en-US" w:eastAsia="en-US"/>
        </w:rPr>
      </w:pPr>
      <w:r>
        <w:rPr/>
        <w:t>ние, и</w:t>
      </w:r>
      <w:r>
        <w:rPr>
          <w:lang w:val="en-US"/>
        </w:rPr>
        <w:t xml:space="preserve"> </w:t>
      </w:r>
      <w:r>
        <w:rPr>
          <w:lang w:eastAsia="en-US"/>
        </w:rPr>
        <w:t xml:space="preserve">хотелось бы, хоть немного, побыть вместе, давно уже не видел </w:t>
      </w:r>
      <w:r>
        <w:rPr>
          <w:lang w:val="en-US" w:eastAsia="en-US"/>
        </w:rPr>
        <w:t>„</w:t>
      </w:r>
      <w:r>
        <w:rPr>
          <w:lang w:eastAsia="en-US"/>
        </w:rPr>
        <w:t>своих</w:t>
      </w:r>
      <w:r>
        <w:rPr>
          <w:lang w:val="en-US" w:eastAsia="en-US"/>
        </w:rPr>
        <w:t>“</w:t>
      </w:r>
      <w:r>
        <w:rPr>
          <w:lang w:eastAsia="en-US"/>
        </w:rPr>
        <w:t xml:space="preserve">. </w:t>
      </w:r>
    </w:p>
    <w:p>
      <w:pPr>
        <w:pStyle w:val="TextBodyIndent"/>
        <w:ind w:hanging="0"/>
        <w:rPr>
          <w:lang w:val="en-US" w:eastAsia="en-US"/>
        </w:rPr>
      </w:pPr>
      <w:r>
        <w:rPr>
          <w:lang w:eastAsia="en-US"/>
        </w:rPr>
        <w:t>Зовут меня Павел Владыкин, я еще не крещен, но Господь помиловал меня.</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Очень приятно, брат милый, какой ты еще юный, сохранил бы Господь, в сердце твоем, упование на Него, ох, как многие здесь не выдерживают, гибнут душою и телом. Но ты надейся на Бога, Он поможет и сохранит. Меня зовут Иваном Петровичем Платоновым, я из Ленинграда, был там в общине, изредка пропо</w:t>
        <w:softHyphen/>
        <w:t xml:space="preserve">ведовал, малограмотный я. Дома остались жена и детки, а сам </w:t>
      </w:r>
      <w:r>
        <w:rPr>
          <w:sz w:val="28"/>
          <w:lang w:val="en-US" w:eastAsia="ru-RU"/>
        </w:rPr>
        <w:t>—</w:t>
      </w:r>
      <w:r>
        <w:rPr>
          <w:sz w:val="28"/>
          <w:lang w:eastAsia="ru-RU"/>
        </w:rPr>
        <w:t xml:space="preserve"> вот здесь. Нас здесь четверо: братья собираются у меня, мне ведь здесь отойти нельзя ни днем ни ночью, грею кипяток на весь лагерь. Вот мы иногда соберемся, побеседуем, помолимся, а иногда и попоем, да уж, больно, начальство ненавистное </w:t>
      </w:r>
      <w:r>
        <w:rPr>
          <w:sz w:val="28"/>
          <w:lang w:val="en-US" w:eastAsia="ru-RU"/>
        </w:rPr>
        <w:t>—</w:t>
      </w:r>
      <w:r>
        <w:rPr>
          <w:sz w:val="28"/>
          <w:lang w:eastAsia="ru-RU"/>
        </w:rPr>
        <w:t xml:space="preserve"> гоня</w:t>
        <w:softHyphen/>
        <w:t xml:space="preserve">ют, а если так вот застанут </w:t>
      </w:r>
      <w:r>
        <w:rPr>
          <w:sz w:val="28"/>
          <w:lang w:val="en-US" w:eastAsia="ru-RU"/>
        </w:rPr>
        <w:t>—</w:t>
      </w:r>
      <w:r>
        <w:rPr>
          <w:sz w:val="28"/>
          <w:lang w:eastAsia="ru-RU"/>
        </w:rPr>
        <w:t xml:space="preserve"> вместе за молитвой </w:t>
      </w:r>
      <w:r>
        <w:rPr>
          <w:sz w:val="28"/>
          <w:lang w:val="en-US" w:eastAsia="ru-RU"/>
        </w:rPr>
        <w:t>—</w:t>
      </w:r>
      <w:r>
        <w:rPr>
          <w:sz w:val="28"/>
          <w:lang w:eastAsia="ru-RU"/>
        </w:rPr>
        <w:t xml:space="preserve"> то и в карцер посадят. Меня уже сколько раз хотели снять, да не найдут добро</w:t>
        <w:softHyphen/>
        <w:t>совестного на мое место.</w:t>
      </w:r>
    </w:p>
    <w:p>
      <w:pPr>
        <w:pStyle w:val="Normal"/>
        <w:widowControl w:val="false"/>
        <w:ind w:firstLine="720"/>
        <w:jc w:val="both"/>
        <w:rPr>
          <w:sz w:val="28"/>
          <w:lang w:eastAsia="ru-RU"/>
        </w:rPr>
      </w:pPr>
      <w:r>
        <w:rPr>
          <w:sz w:val="28"/>
          <w:lang w:eastAsia="ru-RU"/>
        </w:rPr>
        <w:t>Братья, наверное, уже где-нибудь сидят, я сейчас подброшу в титан, да и отведу тебя.</w:t>
      </w:r>
    </w:p>
    <w:p>
      <w:pPr>
        <w:pStyle w:val="Normal"/>
        <w:widowControl w:val="false"/>
        <w:ind w:firstLine="720"/>
        <w:jc w:val="both"/>
        <w:rPr/>
      </w:pPr>
      <w:r>
        <w:rPr>
          <w:sz w:val="28"/>
          <w:lang w:eastAsia="ru-RU"/>
        </w:rPr>
        <w:t>Павел так был рад, что нашел своих братьев, а когда сошлись вместе, да поприветствовались друзья, душа как-то совсем ожи</w:t>
        <w:softHyphen/>
        <w:t>ла. Долго и сердечно молились они вместе и потом особенно, с глубоким чувством пропели: „Не тоскуй ты, душа дорогая...</w:t>
      </w:r>
      <w:r>
        <w:rPr>
          <w:sz w:val="28"/>
          <w:lang w:val="en-US" w:eastAsia="ru-RU"/>
        </w:rPr>
        <w:t>“</w:t>
      </w:r>
    </w:p>
    <w:p>
      <w:pPr>
        <w:pStyle w:val="Normal"/>
        <w:widowControl w:val="false"/>
        <w:ind w:firstLine="720"/>
        <w:jc w:val="both"/>
        <w:rPr/>
      </w:pPr>
      <w:r>
        <w:rPr>
          <w:sz w:val="28"/>
          <w:lang w:eastAsia="ru-RU"/>
        </w:rPr>
        <w:t>В беседе братья познакомили его с другими братьями, расска</w:t>
        <w:softHyphen/>
        <w:t>зали ему, что на Нижне-Штурмовом, до самого освобождения ра</w:t>
        <w:softHyphen/>
        <w:t>ботал поваром на лагерной кухне, многим известный, брат Иоган Галустьянц, что брат Иоган часто посещал их, ободрял и много делился толкованием из Откровения Иоанна Богослова, рассказы</w:t>
        <w:softHyphen/>
        <w:t>вал о том, сколько жутких моментов пережил он от блатных, ког</w:t>
        <w:softHyphen/>
        <w:t>да те требовали от него, чтобы он неограниченно снабжал их са</w:t>
        <w:softHyphen/>
        <w:t>мыми ценными продуктами с кухни, как он в ответ на это, под ножом убийц, проповедовал им Христа распятого, а в котелки на</w:t>
        <w:softHyphen/>
        <w:t>ливал только то, что было положено; как они впоследствии, про</w:t>
        <w:softHyphen/>
        <w:t xml:space="preserve">вожая его на </w:t>
      </w:r>
      <w:r>
        <w:rPr>
          <w:sz w:val="28"/>
          <w:lang w:val="en-US" w:eastAsia="ru-RU"/>
        </w:rPr>
        <w:t>„</w:t>
      </w:r>
      <w:r>
        <w:rPr>
          <w:sz w:val="28"/>
          <w:lang w:eastAsia="ru-RU"/>
        </w:rPr>
        <w:t>материк</w:t>
      </w:r>
      <w:r>
        <w:rPr>
          <w:sz w:val="28"/>
          <w:lang w:val="en-US" w:eastAsia="ru-RU"/>
        </w:rPr>
        <w:t>“</w:t>
      </w:r>
      <w:r>
        <w:rPr>
          <w:sz w:val="28"/>
          <w:lang w:eastAsia="ru-RU"/>
        </w:rPr>
        <w:t xml:space="preserve"> домой, обнимали как родного отца, бла</w:t>
        <w:softHyphen/>
        <w:t>годаря за добрые, спасительные слова и его твердость в вере.</w:t>
      </w:r>
    </w:p>
    <w:p>
      <w:pPr>
        <w:pStyle w:val="Normal"/>
        <w:widowControl w:val="false"/>
        <w:ind w:firstLine="720"/>
        <w:jc w:val="both"/>
        <w:rPr/>
      </w:pPr>
      <w:r>
        <w:rPr>
          <w:sz w:val="28"/>
          <w:lang w:eastAsia="ru-RU"/>
        </w:rPr>
        <w:t xml:space="preserve">С ним вместе был также на прииске очень грамотный брат </w:t>
      </w:r>
      <w:r>
        <w:rPr>
          <w:sz w:val="28"/>
          <w:lang w:val="en-US" w:eastAsia="ru-RU"/>
        </w:rPr>
        <w:t>—</w:t>
      </w:r>
      <w:r>
        <w:rPr>
          <w:sz w:val="28"/>
          <w:lang w:eastAsia="ru-RU"/>
        </w:rPr>
        <w:t xml:space="preserve"> Во</w:t>
        <w:softHyphen/>
        <w:t>лодя Шичалин, который также много посещал здесь братьев, по приискам, и даже сестер, пока их не убрали на женские лагеря. Но и он совсем недавно освободился, и с первым пароходом уехал домой.</w:t>
      </w:r>
    </w:p>
    <w:p>
      <w:pPr>
        <w:pStyle w:val="Normal"/>
        <w:widowControl w:val="false"/>
        <w:ind w:firstLine="720"/>
        <w:jc w:val="both"/>
        <w:rPr/>
      </w:pPr>
      <w:r>
        <w:rPr>
          <w:sz w:val="28"/>
          <w:lang w:eastAsia="ru-RU"/>
        </w:rPr>
        <w:t>Кроме того Павла научили, где и кого разыскивать на его при</w:t>
        <w:softHyphen/>
        <w:t xml:space="preserve">иске. Уже вечером, с великой радостью, он возвращался на свой прииск с решением </w:t>
      </w:r>
      <w:r>
        <w:rPr>
          <w:sz w:val="28"/>
          <w:lang w:val="en-US" w:eastAsia="ru-RU"/>
        </w:rPr>
        <w:t>—</w:t>
      </w:r>
      <w:r>
        <w:rPr>
          <w:sz w:val="28"/>
          <w:lang w:eastAsia="ru-RU"/>
        </w:rPr>
        <w:t xml:space="preserve"> до конца быть верным Господу.</w:t>
      </w:r>
    </w:p>
    <w:p>
      <w:pPr>
        <w:pStyle w:val="Normal"/>
        <w:widowControl w:val="false"/>
        <w:ind w:firstLine="720"/>
        <w:jc w:val="both"/>
        <w:rPr/>
      </w:pPr>
      <w:r>
        <w:rPr>
          <w:sz w:val="28"/>
          <w:lang w:eastAsia="ru-RU"/>
        </w:rPr>
        <w:t xml:space="preserve">Но тучи над его головой сгущались все темнее и темнее. Он не имел ничего дополнительного к своему пайку, и его силы быстро таяли. Со стахановского питания его вскоре перевели на ударное, а через месяц ему </w:t>
      </w:r>
      <w:r>
        <w:rPr>
          <w:sz w:val="28"/>
          <w:lang w:val="en-US" w:eastAsia="ru-RU"/>
        </w:rPr>
        <w:t>„</w:t>
      </w:r>
      <w:r>
        <w:rPr>
          <w:sz w:val="28"/>
          <w:lang w:eastAsia="ru-RU"/>
        </w:rPr>
        <w:t>еле-еле</w:t>
      </w:r>
      <w:r>
        <w:rPr>
          <w:sz w:val="28"/>
          <w:lang w:val="en-US" w:eastAsia="ru-RU"/>
        </w:rPr>
        <w:t>“</w:t>
      </w:r>
      <w:r>
        <w:rPr>
          <w:sz w:val="28"/>
          <w:lang w:eastAsia="ru-RU"/>
        </w:rPr>
        <w:t>, по выражению бригадира, отхлопота</w:t>
        <w:softHyphen/>
        <w:t xml:space="preserve">ли производственное. Практически </w:t>
      </w:r>
      <w:r>
        <w:rPr>
          <w:sz w:val="28"/>
          <w:lang w:val="en-US" w:eastAsia="ru-RU"/>
        </w:rPr>
        <w:t>—</w:t>
      </w:r>
      <w:r>
        <w:rPr>
          <w:sz w:val="28"/>
          <w:lang w:eastAsia="ru-RU"/>
        </w:rPr>
        <w:t xml:space="preserve"> это просто голодный паек, при непосильном изнурительном труде.</w:t>
      </w:r>
    </w:p>
    <w:p>
      <w:pPr>
        <w:pStyle w:val="Normal"/>
        <w:widowControl w:val="false"/>
        <w:ind w:firstLine="720"/>
        <w:jc w:val="both"/>
        <w:rPr/>
      </w:pPr>
      <w:r>
        <w:rPr>
          <w:sz w:val="28"/>
          <w:lang w:eastAsia="ru-RU"/>
        </w:rPr>
        <w:t>В дополнение ко всему прочему, получил он письмо от Луши, матери своей, и как он понял, письмо предсмертное. Писала под диктовку матери, видимо, медсестра. Оно было коротко, но по</w:t>
        <w:softHyphen/>
        <w:t>трясающе:</w:t>
      </w:r>
    </w:p>
    <w:p>
      <w:pPr>
        <w:pStyle w:val="Normal"/>
        <w:widowControl w:val="false"/>
        <w:ind w:firstLine="720"/>
        <w:jc w:val="both"/>
        <w:rPr/>
      </w:pPr>
      <w:r>
        <w:rPr>
          <w:sz w:val="28"/>
          <w:lang w:eastAsia="ru-RU"/>
        </w:rPr>
        <w:t>„</w:t>
      </w:r>
      <w:r>
        <w:rPr>
          <w:sz w:val="28"/>
          <w:lang w:eastAsia="ru-RU"/>
        </w:rPr>
        <w:t xml:space="preserve">Павлуша, отца взяли и от него </w:t>
      </w:r>
      <w:r>
        <w:rPr>
          <w:sz w:val="28"/>
          <w:lang w:val="en-US" w:eastAsia="ru-RU"/>
        </w:rPr>
        <w:t>„</w:t>
      </w:r>
      <w:r>
        <w:rPr>
          <w:sz w:val="28"/>
          <w:lang w:eastAsia="ru-RU"/>
        </w:rPr>
        <w:t>ни слуху ни духу</w:t>
      </w:r>
      <w:r>
        <w:rPr>
          <w:sz w:val="28"/>
          <w:lang w:val="en-US" w:eastAsia="ru-RU"/>
        </w:rPr>
        <w:t>“</w:t>
      </w:r>
      <w:r>
        <w:rPr>
          <w:sz w:val="28"/>
          <w:lang w:eastAsia="ru-RU"/>
        </w:rPr>
        <w:t>. Я лежу при смерти, страшно и описывать, из меня выкачали 10 литров гной</w:t>
        <w:softHyphen/>
        <w:t>ной жидкости. Ребята остались одни, бабушка совсем не показы</w:t>
        <w:softHyphen/>
        <w:t>вается из Починок, Федька пропал без вести, жена его умерла, остался полон дом сирот. Может быть, хоть тебя, Бог возвратит к детям. Господь с тобою. Мама</w:t>
      </w:r>
      <w:r>
        <w:rPr>
          <w:sz w:val="28"/>
          <w:lang w:val="en-US" w:eastAsia="ru-RU"/>
        </w:rPr>
        <w:t>“</w:t>
      </w:r>
      <w:r>
        <w:rPr>
          <w:sz w:val="28"/>
          <w:lang w:eastAsia="ru-RU"/>
        </w:rPr>
        <w:t>.</w:t>
      </w:r>
    </w:p>
    <w:p>
      <w:pPr>
        <w:pStyle w:val="Normal"/>
        <w:widowControl w:val="false"/>
        <w:ind w:firstLine="720"/>
        <w:jc w:val="both"/>
        <w:rPr/>
      </w:pPr>
      <w:r>
        <w:rPr>
          <w:sz w:val="28"/>
          <w:lang w:eastAsia="ru-RU"/>
        </w:rPr>
        <w:t>Голодный, изнемогающий от ужасного труда, Владыкин по</w:t>
        <w:softHyphen/>
        <w:t>чувствовал себя совершенно одиноким. Как-то раз, накладывая в тачку породу, Павел пошатнулся и упал вместе с ней. Бригадир, проходя, увидел это, зверем взревел, потрясая кулаками над Вла</w:t>
        <w:softHyphen/>
        <w:t>дыкиным:</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Что, до-вел се-бя? Теперь червяком ползаешь по земле, ух гад... Убирайся из моей бригады, ищи смерти сам себе, не вводи меня в грех, в-ста-вай, го-во-рю! </w:t>
      </w:r>
      <w:r>
        <w:rPr>
          <w:sz w:val="28"/>
          <w:lang w:val="en-US" w:eastAsia="ru-RU"/>
        </w:rPr>
        <w:t>—</w:t>
      </w:r>
      <w:r>
        <w:rPr>
          <w:sz w:val="28"/>
          <w:lang w:eastAsia="ru-RU"/>
        </w:rPr>
        <w:t xml:space="preserve"> глумился над несчастным, обезумевший человек.</w:t>
      </w:r>
    </w:p>
    <w:p>
      <w:pPr>
        <w:pStyle w:val="Normal"/>
        <w:widowControl w:val="false"/>
        <w:ind w:firstLine="720"/>
        <w:jc w:val="both"/>
        <w:rPr/>
      </w:pPr>
      <w:r>
        <w:rPr>
          <w:sz w:val="28"/>
          <w:lang w:eastAsia="ru-RU"/>
        </w:rPr>
        <w:t>Павел, пошатываясь, подошел к ручью, обмыл липкую глину, затем возвратился к опрокинутой тачке и застыл, не зная, что де</w:t>
        <w:softHyphen/>
        <w:t>лать. Из нависших темных туч холодными струями низвергался дождь и, как плетью, хлестал заключенных. Промокшая спецов</w:t>
        <w:softHyphen/>
        <w:t>ка леденила исхудалую грудь и спину.</w:t>
      </w:r>
    </w:p>
    <w:p>
      <w:pPr>
        <w:pStyle w:val="Normal"/>
        <w:widowControl w:val="false"/>
        <w:ind w:firstLine="720"/>
        <w:jc w:val="both"/>
        <w:rPr/>
      </w:pPr>
      <w:r>
        <w:rPr>
          <w:sz w:val="28"/>
          <w:lang w:eastAsia="ru-RU"/>
        </w:rPr>
        <w:t>Павел осмотрелся кругом, ища какое-либо убежище: но бед</w:t>
        <w:softHyphen/>
        <w:t xml:space="preserve">ные арестанты, спрятавшись либо под опрокинутыми тачками, либо накинув на голову и плечи, единственный пиджак-робу </w:t>
      </w:r>
      <w:r>
        <w:rPr>
          <w:sz w:val="28"/>
          <w:lang w:val="en-US" w:eastAsia="ru-RU"/>
        </w:rPr>
        <w:t xml:space="preserve">— </w:t>
      </w:r>
      <w:r>
        <w:rPr>
          <w:sz w:val="28"/>
          <w:lang w:eastAsia="ru-RU"/>
        </w:rPr>
        <w:t>предоставили себя буйству стихии. Павлу казалось, что дождь проходил полыньей и остановился над ним, размывая глину в</w:t>
      </w:r>
      <w:r>
        <w:rPr>
          <w:sz w:val="28"/>
          <w:lang w:val="en-US" w:eastAsia="ru-RU"/>
        </w:rPr>
        <w:t xml:space="preserve"> </w:t>
      </w:r>
      <w:r>
        <w:rPr>
          <w:sz w:val="28"/>
          <w:lang w:eastAsia="ru-RU"/>
        </w:rPr>
        <w:t>опрокинутой тачке. Он попытался поднять ноги и ступить на деревянный трап, но глинистая масса так цепко ухватилась за его башмак, что силы для этого не нашлось. Под струями дождя, блистающими точками, сверкали крупицы золота как в забое так и в выпавшем из тачки грунте.</w:t>
      </w:r>
    </w:p>
    <w:p>
      <w:pPr>
        <w:pStyle w:val="Normal"/>
        <w:widowControl w:val="false"/>
        <w:ind w:firstLine="720"/>
        <w:jc w:val="both"/>
        <w:rPr>
          <w:sz w:val="28"/>
          <w:lang w:eastAsia="ru-RU"/>
        </w:rPr>
      </w:pPr>
      <w:r>
        <w:rPr>
          <w:sz w:val="28"/>
          <w:lang w:eastAsia="ru-RU"/>
        </w:rPr>
        <w:t>Павел с отвращением посмотрел на это сокровище и тихо сказа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Вот она какова, цена этого проклятого, презренного ме</w:t>
        <w:softHyphen/>
        <w:t>талла!</w:t>
      </w:r>
    </w:p>
    <w:p>
      <w:pPr>
        <w:pStyle w:val="Normal"/>
        <w:widowControl w:val="false"/>
        <w:ind w:firstLine="720"/>
        <w:jc w:val="both"/>
        <w:rPr/>
      </w:pPr>
      <w:r>
        <w:rPr>
          <w:sz w:val="28"/>
          <w:lang w:eastAsia="ru-RU"/>
        </w:rPr>
        <w:t xml:space="preserve">Едва дождевые струи немного стали утихать, из-под эстакады, в парусовом плаще, выбежал </w:t>
      </w:r>
      <w:r>
        <w:rPr>
          <w:sz w:val="28"/>
          <w:lang w:val="en-US" w:eastAsia="ru-RU"/>
        </w:rPr>
        <w:t>„</w:t>
      </w:r>
      <w:r>
        <w:rPr>
          <w:sz w:val="28"/>
          <w:lang w:eastAsia="ru-RU"/>
        </w:rPr>
        <w:t>сотский</w:t>
      </w:r>
      <w:r>
        <w:rPr>
          <w:sz w:val="28"/>
          <w:lang w:val="en-US" w:eastAsia="ru-RU"/>
        </w:rPr>
        <w:t>“</w:t>
      </w:r>
      <w:r>
        <w:rPr>
          <w:sz w:val="28"/>
          <w:lang w:eastAsia="ru-RU"/>
        </w:rPr>
        <w:t xml:space="preserve"> Попов и прокричал на весь забой:</w:t>
      </w:r>
    </w:p>
    <w:p>
      <w:pPr>
        <w:pStyle w:val="Normal"/>
        <w:widowControl w:val="false"/>
        <w:ind w:firstLine="720"/>
        <w:jc w:val="both"/>
        <w:rPr/>
      </w:pPr>
      <w:r>
        <w:rPr>
          <w:sz w:val="28"/>
          <w:lang w:val="en-US" w:eastAsia="ru-RU"/>
        </w:rPr>
        <w:t>—</w:t>
      </w:r>
      <w:r>
        <w:rPr>
          <w:sz w:val="28"/>
          <w:lang w:eastAsia="ru-RU"/>
        </w:rPr>
        <w:t xml:space="preserve"> </w:t>
      </w:r>
      <w:r>
        <w:rPr>
          <w:sz w:val="28"/>
          <w:lang w:eastAsia="ru-RU"/>
        </w:rPr>
        <w:t>Что стоите, дождичка испугались? Не сахарные, не размок</w:t>
        <w:softHyphen/>
        <w:t>нете, видите, дорожка пустая, пески, пес-ки на ко-ло-ду!</w:t>
      </w:r>
    </w:p>
    <w:p>
      <w:pPr>
        <w:pStyle w:val="Normal"/>
        <w:widowControl w:val="false"/>
        <w:ind w:firstLine="720"/>
        <w:jc w:val="both"/>
        <w:rPr>
          <w:sz w:val="28"/>
          <w:lang w:eastAsia="ru-RU"/>
        </w:rPr>
      </w:pPr>
      <w:r>
        <w:rPr>
          <w:sz w:val="28"/>
          <w:lang w:eastAsia="ru-RU"/>
        </w:rPr>
        <w:t>И бедные люди, как бы очнувшись, спотыкаясь и скользя, по</w:t>
        <w:softHyphen/>
        <w:t>тянули тачки с породой опять на эстакаду. Павел видел, что бри</w:t>
        <w:softHyphen/>
        <w:t>гадир, оставив его, подошел к Попову и что-то ему сказал. Увидев теперь десятника у эстакады, он решился пойти к нему и заявить, что в забое больше работать не может, будь что будет.</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Десятник, что хотите со мной делайте, но больше в забое я работать не могу, </w:t>
      </w:r>
      <w:r>
        <w:rPr>
          <w:sz w:val="28"/>
          <w:lang w:val="en-US" w:eastAsia="ru-RU"/>
        </w:rPr>
        <w:t xml:space="preserve">— </w:t>
      </w:r>
      <w:r>
        <w:rPr>
          <w:sz w:val="28"/>
          <w:lang w:eastAsia="ru-RU"/>
        </w:rPr>
        <w:t>заявил Владыкин, подойдя к нем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А куда я такого красавца дену, к себе, за пазуху, что ли возь</w:t>
        <w:softHyphen/>
        <w:t xml:space="preserve">му? Мамочки нет здесь, ра-бо-тать нуж-но! </w:t>
      </w:r>
      <w:r>
        <w:rPr>
          <w:sz w:val="28"/>
          <w:lang w:val="en-US" w:eastAsia="ru-RU"/>
        </w:rPr>
        <w:t>—</w:t>
      </w:r>
      <w:r>
        <w:rPr>
          <w:sz w:val="28"/>
          <w:lang w:eastAsia="ru-RU"/>
        </w:rPr>
        <w:t xml:space="preserve"> бросил ему Попов на ходу и пошел к эстакаде.</w:t>
      </w:r>
    </w:p>
    <w:p>
      <w:pPr>
        <w:pStyle w:val="Normal"/>
        <w:widowControl w:val="false"/>
        <w:ind w:firstLine="720"/>
        <w:jc w:val="both"/>
        <w:rPr>
          <w:sz w:val="28"/>
          <w:lang w:eastAsia="ru-RU"/>
        </w:rPr>
      </w:pPr>
      <w:r>
        <w:rPr>
          <w:sz w:val="28"/>
          <w:lang w:eastAsia="ru-RU"/>
        </w:rPr>
        <w:t>Потом, пройдя несколько шагов, остановился и, с каким-то лу</w:t>
        <w:softHyphen/>
        <w:t>кавым огоньком, бросил Владыкин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Впрочем, подожди, есть для тебя работа, но смотри, если и там не удержишься, то сам палкой буду гнать тебя до самого изо</w:t>
        <w:softHyphen/>
        <w:t xml:space="preserve">лятора. Иди сюда! </w:t>
      </w:r>
      <w:r>
        <w:rPr>
          <w:sz w:val="28"/>
          <w:lang w:val="en-US" w:eastAsia="ru-RU"/>
        </w:rPr>
        <w:t>—</w:t>
      </w:r>
      <w:r>
        <w:rPr>
          <w:sz w:val="28"/>
          <w:lang w:eastAsia="ru-RU"/>
        </w:rPr>
        <w:t xml:space="preserve"> скомандовал он ему, </w:t>
      </w:r>
      <w:r>
        <w:rPr>
          <w:sz w:val="28"/>
          <w:lang w:val="en-US" w:eastAsia="ru-RU"/>
        </w:rPr>
        <w:t>—</w:t>
      </w:r>
      <w:r>
        <w:rPr>
          <w:sz w:val="28"/>
          <w:lang w:eastAsia="ru-RU"/>
        </w:rPr>
        <w:t xml:space="preserve"> вот видишь, как ваго</w:t>
        <w:softHyphen/>
        <w:t>нетки идут на гору из-под эстакады? Вот этой муфтой, наклепан</w:t>
        <w:softHyphen/>
        <w:t>ной на стальном тросе, они цепляются за рожки, приваренные к вагонетке. Трос часто полощется, и муфта выскакивает из рожков, а вагонетка катится вниз и, ударившись в нагоняющую, делает ава</w:t>
        <w:softHyphen/>
        <w:t>рию. Ты будешь здесь дежурным, как увидишь, что вагонетка сор</w:t>
        <w:softHyphen/>
        <w:t>валась, лови ее на следующую муфту и провожай опять в гору.</w:t>
      </w:r>
    </w:p>
    <w:p>
      <w:pPr>
        <w:pStyle w:val="Normal"/>
        <w:widowControl w:val="false"/>
        <w:ind w:firstLine="720"/>
        <w:jc w:val="both"/>
        <w:rPr/>
      </w:pPr>
      <w:r>
        <w:rPr>
          <w:sz w:val="28"/>
          <w:lang w:eastAsia="ru-RU"/>
        </w:rPr>
        <w:t>Павел вначале был очень рад, но потом понял, что его поста</w:t>
        <w:softHyphen/>
        <w:t>вили на такое место, где он, рано или поздно, должен будет погиб</w:t>
        <w:softHyphen/>
        <w:t>нуть при катастрофе. Однако, не видя никакого иного выхода, со</w:t>
        <w:softHyphen/>
        <w:t>гласился и встал на дорожку в указанном месте. Работа ему очень понравилась, особенно, когда канат по каким-либо причинам останавливался. Тогда он, поднявшись на возвышенное место, подолгу наблюдал за трассой, по которой его привели летом на прииск. Днем и ночью, почти беспрерывно, двигались по ней изможденные этапники с перевала и распределялись по приискам. Вспоминая пережитые им моменты, Павел, во многих из этапни</w:t>
        <w:softHyphen/>
        <w:t>ков, видел себя. Многие из них останавливались и на Среднем. Вечером, после работы, он со страхом всматривался в прибывших, желая увидеть кого-нибудь из верующих, но перед ним проходи</w:t>
        <w:softHyphen/>
        <w:t>ли: профессора, инженеры, врачи, директора предприятий, артис</w:t>
        <w:softHyphen/>
        <w:t xml:space="preserve">ты и режиссеры, высший и средний ком.состав из армии и флота </w:t>
      </w:r>
      <w:r>
        <w:rPr>
          <w:sz w:val="28"/>
          <w:lang w:val="en-US" w:eastAsia="ru-RU"/>
        </w:rPr>
        <w:t>—</w:t>
      </w:r>
      <w:r>
        <w:rPr>
          <w:sz w:val="28"/>
          <w:lang w:eastAsia="ru-RU"/>
        </w:rPr>
        <w:t xml:space="preserve"> можно сказать, самый цвет интеллигенции; верующих в этой среде не попадалось. Все эти несчастные заключенные были в крайне отчаянном положении. Истощенные мучительным эта</w:t>
        <w:softHyphen/>
        <w:t>пом, они бродили по прииску, чтобы обменять дорогостоящие предметы: обувь, одежду, костюм на булку землистого, не пропе</w:t>
        <w:softHyphen/>
        <w:t xml:space="preserve">ченного хлеба, кусочек сахара или сливочного масла, но увы </w:t>
      </w:r>
      <w:r>
        <w:rPr>
          <w:sz w:val="28"/>
          <w:lang w:val="en-US" w:eastAsia="ru-RU"/>
        </w:rPr>
        <w:t>—</w:t>
      </w:r>
      <w:r>
        <w:rPr>
          <w:sz w:val="28"/>
          <w:lang w:eastAsia="ru-RU"/>
        </w:rPr>
        <w:t xml:space="preserve"> это почти не удавалось.</w:t>
      </w:r>
    </w:p>
    <w:p>
      <w:pPr>
        <w:pStyle w:val="Normal"/>
        <w:widowControl w:val="false"/>
        <w:ind w:firstLine="720"/>
        <w:jc w:val="both"/>
        <w:rPr/>
      </w:pPr>
      <w:r>
        <w:rPr>
          <w:sz w:val="28"/>
          <w:lang w:eastAsia="ru-RU"/>
        </w:rPr>
        <w:t>Голод молниеносно распространялся по всей долине Штурмо</w:t>
        <w:softHyphen/>
        <w:t>вого, начиная от Верхнего, кончая Нижним. И это объяснялось, главным образом тем, что запасы питания были израсходованы очень быстро, по причине притока людей (на которых продукты не были рассчитаны). Скоро норма питания была доведена до голодной, т. е. едва хватало по 300, потом и по 200 граммов сурро</w:t>
        <w:softHyphen/>
        <w:t>гатного хлеба на человека.</w:t>
      </w:r>
    </w:p>
    <w:p>
      <w:pPr>
        <w:pStyle w:val="Normal"/>
        <w:widowControl w:val="false"/>
        <w:ind w:firstLine="720"/>
        <w:jc w:val="both"/>
        <w:rPr>
          <w:sz w:val="28"/>
          <w:lang w:eastAsia="ru-RU"/>
        </w:rPr>
      </w:pPr>
      <w:r>
        <w:rPr>
          <w:sz w:val="28"/>
          <w:lang w:eastAsia="ru-RU"/>
        </w:rPr>
        <w:t>Обезумевшие от голода, люди набрасывались на дневального, несущего хлеб из каптерки в бригаду, и расхищали его открыто, среди дня. Однажды Владыкин был свидетелем потрясающего события:</w:t>
      </w:r>
    </w:p>
    <w:p>
      <w:pPr>
        <w:pStyle w:val="Normal"/>
        <w:widowControl w:val="false"/>
        <w:ind w:firstLine="720"/>
        <w:jc w:val="both"/>
        <w:rPr/>
      </w:pPr>
      <w:r>
        <w:rPr>
          <w:sz w:val="28"/>
          <w:lang w:eastAsia="ru-RU"/>
        </w:rPr>
        <w:t>Отряд заключенных, охраняя дневального, доставлял в барак утренние пайки хлеба. Выскочив из-за угла, голодный, оборван</w:t>
        <w:softHyphen/>
        <w:t>ный, грязный человек, расталкивая людей, подбежал к дневаль</w:t>
        <w:softHyphen/>
        <w:t>ному, схватил две пайки хлеба и, закрыв голову телогрейкой, упал на землю, с жадностью, поглощая добытое. Весь охранный отряд, из пяти человек, набросился на несчастного и, избивая его ногами, пытались отнять похищенное, однако, это им не удалось. Избиваемый, окровавленными руками, защищал лицо, поедая остатки, частью уже, раскрошенного хлеба. Отнятая же охраной часть была настолько перепачкана землей, что они с отвращени</w:t>
        <w:softHyphen/>
        <w:t>ем бросили ее обратно, оборванцу, на землю, и это было им, мо</w:t>
        <w:softHyphen/>
        <w:t>ментально, съедено.</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Наконец, как-то быстро подошла зима с ее лютыми морозами и, по-разбойничьи, буйной пургой. К концу декабря морозы дохо</w:t>
        <w:softHyphen/>
        <w:t>дили до 70-ти градусов. Палатки-бараки почти не отапливались, так как бревна, заложенные в печки-бочки, едва обогревали себя, и оборванный люд, навалившись кучами, почти лежали на них. Заиндевелый парусиновый потолок и стены леденили душу го</w:t>
        <w:softHyphen/>
        <w:t>лодных, застывших, оборванных людей. Не перестающая много</w:t>
        <w:softHyphen/>
        <w:t>дневная пурга прекращала всякое движение в поселке.</w:t>
      </w:r>
    </w:p>
    <w:p>
      <w:pPr>
        <w:pStyle w:val="Normal"/>
        <w:widowControl w:val="false"/>
        <w:ind w:firstLine="720"/>
        <w:jc w:val="both"/>
        <w:rPr/>
      </w:pPr>
      <w:r>
        <w:rPr>
          <w:sz w:val="28"/>
          <w:lang w:eastAsia="ru-RU"/>
        </w:rPr>
        <w:t>С большим трудом и побоями удавалось выгнать людей из ба</w:t>
        <w:softHyphen/>
        <w:t>рака, чтобы с ближайших сопок набрать дров, в первую очередь, для пекарни, бани-прачечной, столовой-кухни и начальству. Но еще труднее, под строгим конвоем, люди должны были достав</w:t>
        <w:softHyphen/>
        <w:t>лять дрова в забой, чтобы отогревать золотоносные грунты. На</w:t>
        <w:softHyphen/>
        <w:t>чалось массовое обмораживание людей. С обезображенными, до неузнаваемости, лицами, без медицинской помощи, они лиша</w:t>
        <w:softHyphen/>
        <w:t>лись пальцев на руках и ногах, бродили кругом, ища, где бы зара</w:t>
        <w:softHyphen/>
        <w:t>ботать кусочек хлебушка и пару, тройку замерзшего картофеля.</w:t>
      </w:r>
    </w:p>
    <w:p>
      <w:pPr>
        <w:pStyle w:val="Normal"/>
        <w:widowControl w:val="false"/>
        <w:ind w:firstLine="720"/>
        <w:jc w:val="both"/>
        <w:rPr/>
      </w:pPr>
      <w:r>
        <w:rPr>
          <w:sz w:val="28"/>
          <w:lang w:eastAsia="ru-RU"/>
        </w:rPr>
        <w:t>В середине зимы, наконец, была открыта трасса и автомаши</w:t>
        <w:softHyphen/>
        <w:t>ны, нагруженные разным грузом, потянулись на прииски. Норма питания, хотя и стала выдаваться полностью, но истощенным лю</w:t>
        <w:softHyphen/>
        <w:t>дям это уже не помогало. Смертность стала увеличиваться до того, что ежедневно умирало по 5-10 человек. Окоченелых людей подбирали на сопках и волоком тащили в лагерь, некоторых под</w:t>
        <w:softHyphen/>
        <w:t>бирали, не дошедшими до бараков, у штабелей мха, на завалинках.</w:t>
      </w:r>
    </w:p>
    <w:p>
      <w:pPr>
        <w:pStyle w:val="Normal"/>
        <w:widowControl w:val="false"/>
        <w:ind w:firstLine="720"/>
        <w:jc w:val="both"/>
        <w:rPr/>
      </w:pPr>
      <w:r>
        <w:rPr>
          <w:sz w:val="28"/>
          <w:lang w:eastAsia="ru-RU"/>
        </w:rPr>
        <w:t>Владыкин был особенно потрясен, когда однажды, невдалеке от него, утром, с бранью, поднимали заключенного на работу (лю</w:t>
        <w:softHyphen/>
        <w:t>ди тогда спали, совершенно не раздеваясь), но он, лежа навзничь на нарах, с вчерашней пайкой хлеба на груди, не поднимался. Осмотрев его внимательно, обнаружили, что он мертв, а сжатый в кулаке хлеб выступал между пальцами как глина. Ужасом смерти веяло отовсюду.</w:t>
      </w:r>
    </w:p>
    <w:p>
      <w:pPr>
        <w:pStyle w:val="Normal"/>
        <w:widowControl w:val="false"/>
        <w:ind w:firstLine="720"/>
        <w:jc w:val="both"/>
        <w:rPr/>
      </w:pPr>
      <w:r>
        <w:rPr>
          <w:sz w:val="28"/>
          <w:lang w:eastAsia="ru-RU"/>
        </w:rPr>
        <w:t xml:space="preserve">Обессилевших, оборванных людей начали выбирать из бригад и поместили в одно место </w:t>
      </w:r>
      <w:r>
        <w:rPr>
          <w:sz w:val="28"/>
          <w:lang w:val="en-US" w:eastAsia="ru-RU"/>
        </w:rPr>
        <w:t>—</w:t>
      </w:r>
      <w:r>
        <w:rPr>
          <w:sz w:val="28"/>
          <w:lang w:eastAsia="ru-RU"/>
        </w:rPr>
        <w:t xml:space="preserve"> огромную палатку, обложенную мхом. От этого их положение ухудшилось еще больше. Дух Пав</w:t>
        <w:softHyphen/>
        <w:t xml:space="preserve">ла Владыкина упал окончательно. Давно уже у него не было тех согревающих молитв, не было и места, подобного </w:t>
      </w:r>
      <w:r>
        <w:rPr>
          <w:sz w:val="28"/>
          <w:lang w:val="en-US" w:eastAsia="ru-RU"/>
        </w:rPr>
        <w:t>„</w:t>
      </w:r>
      <w:r>
        <w:rPr>
          <w:sz w:val="28"/>
          <w:lang w:eastAsia="ru-RU"/>
        </w:rPr>
        <w:t>Хорафу</w:t>
      </w:r>
      <w:r>
        <w:rPr>
          <w:sz w:val="28"/>
          <w:lang w:val="en-US" w:eastAsia="ru-RU"/>
        </w:rPr>
        <w:t>“</w:t>
      </w:r>
      <w:r>
        <w:rPr>
          <w:sz w:val="28"/>
          <w:lang w:eastAsia="ru-RU"/>
        </w:rPr>
        <w:t>. Смерть медленно, но наступательно овладевала его душою и те</w:t>
        <w:softHyphen/>
        <w:t>лом. Павел, что было силы, боролся с нею: иногда, добыв беремя дров, менял их на кусочек хлеба или котелок супа. Но уже неодно</w:t>
        <w:softHyphen/>
        <w:t>кратно, физически более крепкие заключенные отнимали у него их, лишая его последнего источника спасения от голода. Мышле</w:t>
        <w:softHyphen/>
        <w:t>ние совершенно остановилось, все внимание было занято одним: хлеб, хлеб и хлеб... Вместо молитвы, Павел возносил только вопль к своему Господ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Боже мой, Боже мой, избавь меня от этих страшных муче</w:t>
        <w:softHyphen/>
        <w:t>ний, пошли мне скорее смерть...</w:t>
      </w:r>
    </w:p>
    <w:p>
      <w:pPr>
        <w:pStyle w:val="Normal"/>
        <w:widowControl w:val="false"/>
        <w:ind w:firstLine="720"/>
        <w:jc w:val="both"/>
        <w:rPr/>
      </w:pPr>
      <w:r>
        <w:rPr>
          <w:sz w:val="28"/>
          <w:lang w:eastAsia="ru-RU"/>
        </w:rPr>
        <w:t xml:space="preserve">А шел ему всего-навсего 24-й год. В долгие зимние вечера он ходил в единственно рубленный барак и часами наблюдал там за людьми, в надежде найти </w:t>
      </w:r>
      <w:r>
        <w:rPr>
          <w:sz w:val="28"/>
          <w:lang w:val="en-US" w:eastAsia="ru-RU"/>
        </w:rPr>
        <w:t>„</w:t>
      </w:r>
      <w:r>
        <w:rPr>
          <w:sz w:val="28"/>
          <w:lang w:eastAsia="ru-RU"/>
        </w:rPr>
        <w:t>своих</w:t>
      </w:r>
      <w:r>
        <w:rPr>
          <w:sz w:val="28"/>
          <w:lang w:val="en-US" w:eastAsia="ru-RU"/>
        </w:rPr>
        <w:t>“</w:t>
      </w:r>
      <w:r>
        <w:rPr>
          <w:sz w:val="28"/>
          <w:lang w:eastAsia="ru-RU"/>
        </w:rPr>
        <w:t>. Барак всегда был хорошо на</w:t>
        <w:softHyphen/>
        <w:t>топлен, и Павел, отогреваясь, видел, какими беспомощными по</w:t>
        <w:softHyphen/>
        <w:t xml:space="preserve">гибали люди из </w:t>
      </w:r>
      <w:r>
        <w:rPr>
          <w:sz w:val="28"/>
          <w:lang w:val="en-US" w:eastAsia="ru-RU"/>
        </w:rPr>
        <w:t>„</w:t>
      </w:r>
      <w:r>
        <w:rPr>
          <w:sz w:val="28"/>
          <w:lang w:eastAsia="ru-RU"/>
        </w:rPr>
        <w:t>цвета</w:t>
      </w:r>
      <w:r>
        <w:rPr>
          <w:sz w:val="28"/>
          <w:lang w:val="en-US" w:eastAsia="ru-RU"/>
        </w:rPr>
        <w:t>“</w:t>
      </w:r>
      <w:r>
        <w:rPr>
          <w:sz w:val="28"/>
          <w:lang w:eastAsia="ru-RU"/>
        </w:rPr>
        <w:t xml:space="preserve"> интеллигенции, совершенно не способ</w:t>
        <w:softHyphen/>
        <w:t xml:space="preserve">ные добыть где-либо пропитание. В прошлом: научные работники, мастера искусства и прочие великие люди </w:t>
      </w:r>
      <w:r>
        <w:rPr>
          <w:sz w:val="28"/>
          <w:lang w:val="en-US" w:eastAsia="ru-RU"/>
        </w:rPr>
        <w:t>—</w:t>
      </w:r>
      <w:r>
        <w:rPr>
          <w:sz w:val="28"/>
          <w:lang w:eastAsia="ru-RU"/>
        </w:rPr>
        <w:t xml:space="preserve"> здесь превращались, более чем в детей. Украдкой, пряча от товарищей под полой буш</w:t>
        <w:softHyphen/>
        <w:t>лата котелок, в который удалось где-то поднять головку рыбы или горсть картофельных очистков, кто-нибудь из них протиски</w:t>
        <w:softHyphen/>
        <w:t>вался к горячей печи, чтобы поставить его там.</w:t>
      </w:r>
    </w:p>
    <w:p>
      <w:pPr>
        <w:pStyle w:val="Normal"/>
        <w:widowControl w:val="false"/>
        <w:ind w:firstLine="720"/>
        <w:jc w:val="both"/>
        <w:rPr/>
      </w:pPr>
      <w:r>
        <w:rPr>
          <w:sz w:val="28"/>
          <w:lang w:eastAsia="ru-RU"/>
        </w:rPr>
        <w:t>Его сосед, с завистью, смотрел на него, но не имея ничего по</w:t>
        <w:softHyphen/>
        <w:t>добного, довольствовался лишь тем, что разбавлял водой остат</w:t>
        <w:softHyphen/>
        <w:t>ки супа с хлебом, добавив соли, и кипятил их на той же печи. Люди пухли от голода, отравлялись съестными отбросами и по</w:t>
        <w:softHyphen/>
        <w:t>гибали без стона, и единого взгляда сожаления со стороны на</w:t>
        <w:softHyphen/>
        <w:t>чальства.</w:t>
      </w:r>
    </w:p>
    <w:p>
      <w:pPr>
        <w:pStyle w:val="Normal"/>
        <w:widowControl w:val="false"/>
        <w:ind w:firstLine="720"/>
        <w:jc w:val="both"/>
        <w:rPr/>
      </w:pPr>
      <w:r>
        <w:rPr>
          <w:sz w:val="28"/>
          <w:lang w:eastAsia="ru-RU"/>
        </w:rPr>
        <w:t>В один из солнечных, воскресных дней Павел с трудом под</w:t>
        <w:softHyphen/>
        <w:t>нялся на сопку, чтобы набрать дров для обмена на хлебушек.</w:t>
      </w:r>
    </w:p>
    <w:p>
      <w:pPr>
        <w:pStyle w:val="Normal"/>
        <w:widowControl w:val="false"/>
        <w:ind w:firstLine="720"/>
        <w:jc w:val="both"/>
        <w:rPr>
          <w:sz w:val="28"/>
          <w:lang w:eastAsia="ru-RU"/>
        </w:rPr>
      </w:pPr>
      <w:r>
        <w:rPr>
          <w:sz w:val="28"/>
          <w:lang w:eastAsia="ru-RU"/>
        </w:rPr>
        <w:t>Утомившись от тщетных поисков, он уже решил возвратиться в лагерь, как в стороне от набитой тропы, за бугром, услышал знакомое пение. Подойдя ближе, Владыкин увидел, как вокруг небольшого костра, расположившись на обогретых кустах стланника, с выражением глубокой скорби на почерневших от мороза лицах, мелодично, с чувством пели четыре человека:</w:t>
      </w:r>
    </w:p>
    <w:p>
      <w:pPr>
        <w:pStyle w:val="Normal"/>
        <w:widowControl w:val="false"/>
        <w:ind w:firstLine="720"/>
        <w:jc w:val="both"/>
        <w:rPr>
          <w:sz w:val="28"/>
          <w:lang w:eastAsia="ru-RU"/>
        </w:rPr>
      </w:pPr>
      <w:r>
        <w:rPr>
          <w:sz w:val="28"/>
          <w:lang w:eastAsia="ru-RU"/>
        </w:rPr>
      </w:r>
    </w:p>
    <w:p>
      <w:pPr>
        <w:pStyle w:val="Normal"/>
        <w:widowControl w:val="false"/>
        <w:ind w:firstLine="2835"/>
        <w:rPr>
          <w:sz w:val="28"/>
          <w:lang w:eastAsia="ru-RU"/>
        </w:rPr>
      </w:pPr>
      <w:r>
        <w:rPr>
          <w:sz w:val="28"/>
          <w:lang w:eastAsia="ru-RU"/>
        </w:rPr>
        <w:t>Страшно бушует житейское море,</w:t>
      </w:r>
    </w:p>
    <w:p>
      <w:pPr>
        <w:pStyle w:val="Normal"/>
        <w:widowControl w:val="false"/>
        <w:ind w:firstLine="2835"/>
        <w:rPr>
          <w:sz w:val="28"/>
          <w:lang w:eastAsia="ru-RU"/>
        </w:rPr>
      </w:pPr>
      <w:r>
        <w:rPr>
          <w:sz w:val="28"/>
          <w:lang w:eastAsia="ru-RU"/>
        </w:rPr>
        <w:t>Сильные волны качают ладью;</w:t>
      </w:r>
    </w:p>
    <w:p>
      <w:pPr>
        <w:pStyle w:val="Normal"/>
        <w:widowControl w:val="false"/>
        <w:ind w:firstLine="2835"/>
        <w:rPr>
          <w:sz w:val="28"/>
          <w:lang w:eastAsia="ru-RU"/>
        </w:rPr>
      </w:pPr>
      <w:r>
        <w:rPr>
          <w:sz w:val="28"/>
          <w:lang w:eastAsia="ru-RU"/>
        </w:rPr>
        <w:t>В ужасе смертном, в отчаянном горе:</w:t>
      </w:r>
    </w:p>
    <w:p>
      <w:pPr>
        <w:pStyle w:val="Normal"/>
        <w:widowControl w:val="false"/>
        <w:ind w:firstLine="2835"/>
        <w:rPr/>
      </w:pPr>
      <w:r>
        <w:rPr>
          <w:sz w:val="28"/>
          <w:lang w:eastAsia="ru-RU"/>
        </w:rPr>
        <w:t>„</w:t>
      </w:r>
      <w:r>
        <w:rPr>
          <w:sz w:val="28"/>
          <w:lang w:eastAsia="ru-RU"/>
        </w:rPr>
        <w:t>Боже мой, Боже!</w:t>
      </w:r>
      <w:r>
        <w:rPr>
          <w:sz w:val="28"/>
          <w:lang w:val="en-US" w:eastAsia="ru-RU"/>
        </w:rPr>
        <w:t>“</w:t>
      </w:r>
      <w:r>
        <w:rPr>
          <w:sz w:val="28"/>
          <w:lang w:eastAsia="ru-RU"/>
        </w:rPr>
        <w:t xml:space="preserve"> К Тебе вопию.</w:t>
      </w:r>
    </w:p>
    <w:p>
      <w:pPr>
        <w:pStyle w:val="Normal"/>
        <w:widowControl w:val="false"/>
        <w:ind w:firstLine="2835"/>
        <w:rPr>
          <w:sz w:val="28"/>
          <w:lang w:eastAsia="ru-RU"/>
        </w:rPr>
      </w:pPr>
      <w:r>
        <w:rPr>
          <w:sz w:val="28"/>
          <w:lang w:eastAsia="ru-RU"/>
        </w:rPr>
      </w:r>
    </w:p>
    <w:p>
      <w:pPr>
        <w:pStyle w:val="Normal"/>
        <w:widowControl w:val="false"/>
        <w:ind w:firstLine="720"/>
        <w:jc w:val="both"/>
        <w:rPr/>
      </w:pPr>
      <w:r>
        <w:rPr>
          <w:sz w:val="28"/>
          <w:lang w:eastAsia="ru-RU"/>
        </w:rPr>
        <w:t>На мгновение, посмотрев на них, он узнал, что один из них, ра</w:t>
        <w:softHyphen/>
        <w:t xml:space="preserve">ботал плотником, другой </w:t>
      </w:r>
      <w:r>
        <w:rPr>
          <w:sz w:val="28"/>
          <w:lang w:val="en-US" w:eastAsia="ru-RU"/>
        </w:rPr>
        <w:t>—</w:t>
      </w:r>
      <w:r>
        <w:rPr>
          <w:sz w:val="28"/>
          <w:lang w:eastAsia="ru-RU"/>
        </w:rPr>
        <w:t xml:space="preserve"> столяром, остальные были не знако</w:t>
        <w:softHyphen/>
        <w:t>мы ему. Без слов, он опустился на колени между двумя из них, перед костром; глаза, полные обильных слез, поднял к небу и, хо</w:t>
        <w:softHyphen/>
        <w:t>тя прерывистым, дрожащим голосом, но не нарушая стройности пения и благоговения, запел вместе с ними:</w:t>
      </w:r>
    </w:p>
    <w:p>
      <w:pPr>
        <w:pStyle w:val="Normal"/>
        <w:widowControl w:val="false"/>
        <w:ind w:firstLine="720"/>
        <w:jc w:val="both"/>
        <w:rPr>
          <w:sz w:val="28"/>
          <w:lang w:eastAsia="ru-RU"/>
        </w:rPr>
      </w:pPr>
      <w:r>
        <w:rPr>
          <w:sz w:val="28"/>
          <w:lang w:eastAsia="ru-RU"/>
        </w:rPr>
      </w:r>
    </w:p>
    <w:p>
      <w:pPr>
        <w:pStyle w:val="Normal"/>
        <w:widowControl w:val="false"/>
        <w:ind w:firstLine="2835"/>
        <w:rPr>
          <w:sz w:val="28"/>
          <w:lang w:eastAsia="ru-RU"/>
        </w:rPr>
      </w:pPr>
      <w:r>
        <w:rPr>
          <w:sz w:val="28"/>
          <w:lang w:eastAsia="ru-RU"/>
        </w:rPr>
        <w:t>Сжалься над мною, спаси и помилуй!.</w:t>
      </w:r>
    </w:p>
    <w:p>
      <w:pPr>
        <w:pStyle w:val="Normal"/>
        <w:widowControl w:val="false"/>
        <w:ind w:firstLine="2835"/>
        <w:rPr>
          <w:sz w:val="28"/>
          <w:lang w:eastAsia="ru-RU"/>
        </w:rPr>
      </w:pPr>
      <w:r>
        <w:rPr>
          <w:sz w:val="28"/>
          <w:lang w:eastAsia="ru-RU"/>
        </w:rPr>
        <w:t>С первых дней жизни я страшно борюсь.</w:t>
      </w:r>
    </w:p>
    <w:p>
      <w:pPr>
        <w:pStyle w:val="Normal"/>
        <w:widowControl w:val="false"/>
        <w:ind w:firstLine="2835"/>
        <w:rPr>
          <w:sz w:val="28"/>
          <w:lang w:eastAsia="ru-RU"/>
        </w:rPr>
      </w:pPr>
      <w:r>
        <w:rPr>
          <w:sz w:val="28"/>
          <w:lang w:eastAsia="ru-RU"/>
        </w:rPr>
        <w:t>Больше бороться уж мне не под силу,</w:t>
      </w:r>
    </w:p>
    <w:p>
      <w:pPr>
        <w:pStyle w:val="Normal"/>
        <w:widowControl w:val="false"/>
        <w:ind w:firstLine="2835"/>
        <w:rPr/>
      </w:pPr>
      <w:r>
        <w:rPr>
          <w:sz w:val="28"/>
          <w:lang w:eastAsia="ru-RU"/>
        </w:rPr>
        <w:t>„</w:t>
      </w:r>
      <w:r>
        <w:rPr>
          <w:sz w:val="28"/>
          <w:lang w:eastAsia="ru-RU"/>
        </w:rPr>
        <w:t>Боже, помилуй!</w:t>
      </w:r>
      <w:r>
        <w:rPr>
          <w:sz w:val="28"/>
          <w:lang w:val="en-US" w:eastAsia="ru-RU"/>
        </w:rPr>
        <w:t>“</w:t>
      </w:r>
      <w:r>
        <w:rPr>
          <w:sz w:val="28"/>
          <w:lang w:eastAsia="ru-RU"/>
        </w:rPr>
        <w:t xml:space="preserve"> </w:t>
      </w:r>
      <w:r>
        <w:rPr>
          <w:sz w:val="28"/>
          <w:lang w:val="en-US" w:eastAsia="ru-RU"/>
        </w:rPr>
        <w:t>—</w:t>
      </w:r>
      <w:r>
        <w:rPr>
          <w:sz w:val="28"/>
          <w:lang w:eastAsia="ru-RU"/>
        </w:rPr>
        <w:t xml:space="preserve"> Тебе я молюсь...</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Павел с таким чувством пел этот гимн с братьями, что подоб</w:t>
        <w:softHyphen/>
        <w:t>ного наслаждения он не испытывал никогда. Глядя на небо, ему верилось, что с ними вместе в эти минуты пели небесные Анге</w:t>
        <w:softHyphen/>
        <w:t>лы, а где-то еще выше их, стоя перед престолом Бога и Агнца, внимали их песне сонмы святых старцев в белоснежных одеж</w:t>
        <w:softHyphen/>
        <w:t>дах, уже прошедшие этот же путь страданий.</w:t>
      </w:r>
    </w:p>
    <w:p>
      <w:pPr>
        <w:pStyle w:val="Normal"/>
        <w:widowControl w:val="false"/>
        <w:ind w:firstLine="720"/>
        <w:jc w:val="both"/>
        <w:rPr/>
      </w:pPr>
      <w:r>
        <w:rPr>
          <w:sz w:val="28"/>
          <w:lang w:eastAsia="ru-RU"/>
        </w:rPr>
        <w:t>Да, это было, действительно, воскресное собрание, но совсем не такое, в каких он участвовал когда-то в родном городе, но соб</w:t>
        <w:softHyphen/>
        <w:t>рание, где бесчисленные сонмы небожителей соединились с этой горсточкой изможденных отшельников. Интересно было услы</w:t>
        <w:softHyphen/>
        <w:t>шать, что эти же чувства высказывали Павлу и остальные четве</w:t>
        <w:softHyphen/>
        <w:t>ро братьев. В эти мгновения их сокрушенные сердца посетил Дух Святой с такой силой, что один из них воскликну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Братья! Может ли быть, еще большее блаженство, чем то, что мы, отверженные, приговоренные к смерти, испытываем здесь? Ведь Сам Господь и Его святые Ангелы с нами, и не к нам ли относятся слова утешения: „Ибо очи Господа обозревают всю землю, чтобы поддерживать тех, чье сердце вполне предано Ему</w:t>
      </w:r>
      <w:r>
        <w:rPr>
          <w:sz w:val="28"/>
          <w:lang w:val="en-US" w:eastAsia="ru-RU"/>
        </w:rPr>
        <w:t>“</w:t>
      </w:r>
      <w:r>
        <w:rPr>
          <w:sz w:val="28"/>
          <w:lang w:eastAsia="ru-RU"/>
        </w:rPr>
        <w:t xml:space="preserve"> (2 Пар. 16, 9).</w:t>
      </w:r>
    </w:p>
    <w:p>
      <w:pPr>
        <w:pStyle w:val="Normal"/>
        <w:widowControl w:val="false"/>
        <w:ind w:firstLine="720"/>
        <w:jc w:val="both"/>
        <w:rPr/>
      </w:pPr>
      <w:r>
        <w:rPr>
          <w:sz w:val="28"/>
          <w:lang w:eastAsia="ru-RU"/>
        </w:rPr>
        <w:t>Это Те очи, которые видели умирающего Стефана, Апостола Иоанна на острове Патмос, первомученников, терзаемых львами, наших дедов и отцов, умерших в пытках. Это очи Того, Кто Анге</w:t>
        <w:softHyphen/>
        <w:t>лу Филадельфийской церкви сказал: „Знаю твои дела... ты не много имеешь силы, и сохранил слово Мое, и не отрекся имени Моего... держи, что имеешь</w:t>
      </w:r>
      <w:r>
        <w:rPr>
          <w:sz w:val="28"/>
          <w:lang w:val="en-US" w:eastAsia="ru-RU"/>
        </w:rPr>
        <w:t>“</w:t>
      </w:r>
      <w:r>
        <w:rPr>
          <w:sz w:val="28"/>
          <w:lang w:eastAsia="ru-RU"/>
        </w:rPr>
        <w:t xml:space="preserve"> (Отк. 3, 7-11). А что мы имеем, поте</w:t>
        <w:softHyphen/>
        <w:t>ряв на земле все, это нам показал Господь с вами здесь, в эти ми</w:t>
        <w:softHyphen/>
        <w:t>нуты.</w:t>
      </w:r>
    </w:p>
    <w:p>
      <w:pPr>
        <w:pStyle w:val="Normal"/>
        <w:widowControl w:val="false"/>
        <w:ind w:firstLine="720"/>
        <w:jc w:val="both"/>
        <w:rPr>
          <w:sz w:val="28"/>
          <w:lang w:eastAsia="ru-RU"/>
        </w:rPr>
      </w:pPr>
      <w:r>
        <w:rPr>
          <w:sz w:val="28"/>
          <w:lang w:eastAsia="ru-RU"/>
        </w:rPr>
        <w:t>Предлагаю, братья, стоя вокруг костра спеть еще гимн:</w:t>
      </w:r>
    </w:p>
    <w:p>
      <w:pPr>
        <w:pStyle w:val="Normal"/>
        <w:widowControl w:val="false"/>
        <w:ind w:firstLine="720"/>
        <w:jc w:val="both"/>
        <w:rPr>
          <w:sz w:val="28"/>
          <w:lang w:eastAsia="ru-RU"/>
        </w:rPr>
      </w:pPr>
      <w:r>
        <w:rPr>
          <w:sz w:val="28"/>
          <w:lang w:eastAsia="ru-RU"/>
        </w:rPr>
      </w:r>
    </w:p>
    <w:p>
      <w:pPr>
        <w:pStyle w:val="Normal"/>
        <w:widowControl w:val="false"/>
        <w:ind w:firstLine="2835"/>
        <w:rPr>
          <w:sz w:val="28"/>
          <w:lang w:eastAsia="ru-RU"/>
        </w:rPr>
      </w:pPr>
      <w:r>
        <w:rPr>
          <w:sz w:val="28"/>
          <w:lang w:eastAsia="ru-RU"/>
        </w:rPr>
        <w:t>Непобедимое нам дано знамя,</w:t>
      </w:r>
    </w:p>
    <w:p>
      <w:pPr>
        <w:pStyle w:val="Normal"/>
        <w:widowControl w:val="false"/>
        <w:ind w:firstLine="2835"/>
        <w:rPr>
          <w:sz w:val="28"/>
          <w:lang w:eastAsia="ru-RU"/>
        </w:rPr>
      </w:pPr>
      <w:r>
        <w:rPr>
          <w:sz w:val="28"/>
          <w:lang w:eastAsia="ru-RU"/>
        </w:rPr>
        <w:t>Среди гонений его вознесем.</w:t>
      </w:r>
    </w:p>
    <w:p>
      <w:pPr>
        <w:pStyle w:val="Normal"/>
        <w:widowControl w:val="false"/>
        <w:ind w:firstLine="2835"/>
        <w:rPr>
          <w:sz w:val="28"/>
          <w:lang w:eastAsia="ru-RU"/>
        </w:rPr>
      </w:pPr>
      <w:r>
        <w:rPr>
          <w:sz w:val="28"/>
          <w:lang w:eastAsia="ru-RU"/>
        </w:rPr>
        <w:t>Бог нас в удел приобрел Себе вечный</w:t>
      </w:r>
    </w:p>
    <w:p>
      <w:pPr>
        <w:pStyle w:val="Normal"/>
        <w:widowControl w:val="false"/>
        <w:ind w:firstLine="2835"/>
        <w:rPr>
          <w:sz w:val="28"/>
          <w:lang w:eastAsia="ru-RU"/>
        </w:rPr>
      </w:pPr>
      <w:r>
        <w:rPr>
          <w:sz w:val="28"/>
          <w:lang w:eastAsia="ru-RU"/>
        </w:rPr>
        <w:t>И нам победу дарует Христом.</w:t>
      </w:r>
    </w:p>
    <w:p>
      <w:pPr>
        <w:pStyle w:val="Normal"/>
        <w:widowControl w:val="false"/>
        <w:ind w:firstLine="2835"/>
        <w:rPr>
          <w:sz w:val="28"/>
          <w:lang w:eastAsia="ru-RU"/>
        </w:rPr>
      </w:pPr>
      <w:r>
        <w:rPr>
          <w:sz w:val="28"/>
          <w:lang w:eastAsia="ru-RU"/>
        </w:rPr>
      </w:r>
    </w:p>
    <w:p>
      <w:pPr>
        <w:pStyle w:val="Normal"/>
        <w:widowControl w:val="false"/>
        <w:ind w:firstLine="2835"/>
        <w:rPr>
          <w:sz w:val="28"/>
          <w:lang w:eastAsia="ru-RU"/>
        </w:rPr>
      </w:pPr>
      <w:r>
        <w:rPr>
          <w:sz w:val="28"/>
          <w:lang w:eastAsia="ru-RU"/>
        </w:rPr>
        <w:t>Вслед за Иисусом, в бой без смущенья,</w:t>
      </w:r>
    </w:p>
    <w:p>
      <w:pPr>
        <w:pStyle w:val="Normal"/>
        <w:widowControl w:val="false"/>
        <w:ind w:firstLine="2835"/>
        <w:rPr>
          <w:sz w:val="28"/>
          <w:lang w:eastAsia="ru-RU"/>
        </w:rPr>
      </w:pPr>
      <w:r>
        <w:rPr>
          <w:sz w:val="28"/>
          <w:lang w:eastAsia="ru-RU"/>
        </w:rPr>
        <w:t>Радостно с пеньем пойдем!</w:t>
      </w:r>
    </w:p>
    <w:p>
      <w:pPr>
        <w:pStyle w:val="Normal"/>
        <w:widowControl w:val="false"/>
        <w:ind w:firstLine="2835"/>
        <w:rPr>
          <w:sz w:val="28"/>
          <w:lang w:eastAsia="ru-RU"/>
        </w:rPr>
      </w:pPr>
      <w:r>
        <w:rPr>
          <w:sz w:val="28"/>
          <w:lang w:eastAsia="ru-RU"/>
        </w:rPr>
        <w:t>Вслед за Иисусом, без отступленья,</w:t>
      </w:r>
    </w:p>
    <w:p>
      <w:pPr>
        <w:pStyle w:val="Normal"/>
        <w:widowControl w:val="false"/>
        <w:ind w:firstLine="2835"/>
        <w:rPr/>
      </w:pPr>
      <w:r>
        <w:rPr>
          <w:sz w:val="28"/>
          <w:lang w:eastAsia="ru-RU"/>
        </w:rPr>
        <w:t>Мы победим с Христом!...</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Так, согретые любовью Божьей, страдальцы воспрянули ду</w:t>
        <w:softHyphen/>
        <w:t>хом и, со слезами радости, кинулись друг другу на шеи, приветствуясь после пропетого гимна.</w:t>
      </w:r>
    </w:p>
    <w:p>
      <w:pPr>
        <w:pStyle w:val="Normal"/>
        <w:widowControl w:val="false"/>
        <w:ind w:firstLine="720"/>
        <w:jc w:val="both"/>
        <w:rPr>
          <w:sz w:val="28"/>
          <w:lang w:eastAsia="ru-RU"/>
        </w:rPr>
      </w:pPr>
      <w:r>
        <w:rPr>
          <w:sz w:val="28"/>
          <w:lang w:eastAsia="ru-RU"/>
        </w:rPr>
        <w:t>А кругом царила смерть.</w:t>
      </w:r>
    </w:p>
    <w:p>
      <w:pPr>
        <w:pStyle w:val="Normal"/>
        <w:widowControl w:val="false"/>
        <w:ind w:firstLine="720"/>
        <w:jc w:val="both"/>
        <w:rPr>
          <w:sz w:val="28"/>
          <w:lang w:eastAsia="ru-RU"/>
        </w:rPr>
      </w:pPr>
      <w:r>
        <w:rPr>
          <w:sz w:val="28"/>
          <w:lang w:eastAsia="ru-RU"/>
        </w:rPr>
        <w:t>Молча, низко опустив головы, группа арестантов, проходя ми</w:t>
        <w:softHyphen/>
        <w:t>мо, тащила на большом куске стланника скорченного, застывше</w:t>
        <w:softHyphen/>
        <w:t>го человека.</w:t>
      </w:r>
    </w:p>
    <w:p>
      <w:pPr>
        <w:pStyle w:val="Normal"/>
        <w:widowControl w:val="false"/>
        <w:ind w:firstLine="720"/>
        <w:jc w:val="both"/>
        <w:rPr/>
      </w:pPr>
      <w:r>
        <w:rPr>
          <w:sz w:val="28"/>
          <w:lang w:eastAsia="ru-RU"/>
        </w:rPr>
        <w:t>То был режиссер одного государственного театра Ленингра</w:t>
        <w:softHyphen/>
        <w:t xml:space="preserve">да. Он, глядя на других, хотел наломать дров, чтобы добыть за них кусок хлеба, но, присев отдохнуть </w:t>
      </w:r>
      <w:r>
        <w:rPr>
          <w:sz w:val="28"/>
          <w:lang w:val="en-US" w:eastAsia="ru-RU"/>
        </w:rPr>
        <w:t>—</w:t>
      </w:r>
      <w:r>
        <w:rPr>
          <w:sz w:val="28"/>
          <w:lang w:eastAsia="ru-RU"/>
        </w:rPr>
        <w:t xml:space="preserve"> смертельно застыл.</w:t>
      </w:r>
    </w:p>
    <w:p>
      <w:pPr>
        <w:pStyle w:val="Normal"/>
        <w:widowControl w:val="false"/>
        <w:ind w:firstLine="720"/>
        <w:jc w:val="both"/>
        <w:rPr/>
      </w:pPr>
      <w:r>
        <w:rPr>
          <w:sz w:val="28"/>
          <w:lang w:eastAsia="ru-RU"/>
        </w:rPr>
        <w:t>Подобно этому, другая группа волочила сани, в которых лежа</w:t>
        <w:softHyphen/>
        <w:t>ли двое арестантов, потерявших речь и рассудок.</w:t>
      </w:r>
    </w:p>
    <w:p>
      <w:pPr>
        <w:pStyle w:val="Normal"/>
        <w:widowControl w:val="false"/>
        <w:ind w:firstLine="720"/>
        <w:jc w:val="both"/>
        <w:rPr/>
      </w:pPr>
      <w:r>
        <w:rPr>
          <w:sz w:val="28"/>
          <w:lang w:eastAsia="ru-RU"/>
        </w:rPr>
        <w:t>Братья, увидев несчастных, поблагодарили Господа, что Он еще сохранил их и, открыв свои торбы, решили порадоваться за трапезой любви. Кто-то, из-за пазухи, достал сохранившуюся от утра пайку хлеба, брат (плотник) достал в тряпице целую селедку, брат белорус (столяр) рассказал, как он около пекарни, на дороге заметил рассыпанную муку и смел ее в мешочек вместе со снегом. Собрав все в большой котелок, узники вскипятили на костре и, с благодарностью Господу, скушали, как самую богатую трапезу любви.</w:t>
      </w:r>
    </w:p>
    <w:p>
      <w:pPr>
        <w:pStyle w:val="Normal"/>
        <w:widowControl w:val="false"/>
        <w:ind w:firstLine="720"/>
        <w:jc w:val="both"/>
        <w:rPr/>
      </w:pPr>
      <w:r>
        <w:rPr>
          <w:sz w:val="28"/>
          <w:lang w:eastAsia="ru-RU"/>
        </w:rPr>
        <w:t>На этом воскресное собрание узников было закончено. Завер</w:t>
        <w:softHyphen/>
        <w:t>шающая молитва была очень краткой и напоминала вопль к сво</w:t>
        <w:softHyphen/>
        <w:t xml:space="preserve">ему Искупителю </w:t>
      </w:r>
      <w:r>
        <w:rPr>
          <w:sz w:val="28"/>
          <w:lang w:val="en-US" w:eastAsia="ru-RU"/>
        </w:rPr>
        <w:t>—</w:t>
      </w:r>
      <w:r>
        <w:rPr>
          <w:sz w:val="28"/>
          <w:lang w:eastAsia="ru-RU"/>
        </w:rPr>
        <w:t xml:space="preserve"> чтобы всем им остаться верными до конца.</w:t>
      </w:r>
    </w:p>
    <w:p>
      <w:pPr>
        <w:pStyle w:val="Normal"/>
        <w:widowControl w:val="false"/>
        <w:ind w:firstLine="720"/>
        <w:jc w:val="both"/>
        <w:rPr/>
      </w:pPr>
      <w:r>
        <w:rPr>
          <w:sz w:val="28"/>
          <w:lang w:eastAsia="ru-RU"/>
        </w:rPr>
        <w:t>Это воскресное общение в мученической жизни Павла было яркой вспышкой; и пока он шел по горе, душа его горела надеж</w:t>
        <w:softHyphen/>
        <w:t>дой, но как увидел поселок, погруженный в синюю дымку, серд</w:t>
        <w:softHyphen/>
        <w:t>це его затосковало по-прежнему, так как впереди царила смерть. Молитва была очень короткой:</w:t>
      </w:r>
    </w:p>
    <w:p>
      <w:pPr>
        <w:pStyle w:val="Normal"/>
        <w:widowControl w:val="false"/>
        <w:ind w:firstLine="720"/>
        <w:jc w:val="both"/>
        <w:rPr/>
      </w:pPr>
      <w:r>
        <w:rPr>
          <w:sz w:val="28"/>
          <w:lang w:eastAsia="ru-RU"/>
        </w:rPr>
        <w:t>„</w:t>
      </w:r>
      <w:r>
        <w:rPr>
          <w:sz w:val="28"/>
          <w:lang w:eastAsia="ru-RU"/>
        </w:rPr>
        <w:t>Господи, как хорошо у Тебя и с Тобою, и как уже не хочется, и нет сил, жить здесь, на земле. Я не знаю, что ожидает меня впе</w:t>
        <w:softHyphen/>
        <w:t xml:space="preserve">реди, ведь у меня все, что составляет жизнь, что в ней ценно </w:t>
      </w:r>
      <w:r>
        <w:rPr>
          <w:sz w:val="28"/>
          <w:lang w:val="en-US" w:eastAsia="ru-RU"/>
        </w:rPr>
        <w:t>—</w:t>
      </w:r>
      <w:r>
        <w:rPr>
          <w:sz w:val="28"/>
          <w:lang w:eastAsia="ru-RU"/>
        </w:rPr>
        <w:t xml:space="preserve"> все потеряно. Не знаю, что мне еще можно и придется потерять? Из всей моей жизни, всех надежд </w:t>
      </w:r>
      <w:r>
        <w:rPr>
          <w:sz w:val="28"/>
          <w:lang w:val="en-US" w:eastAsia="ru-RU"/>
        </w:rPr>
        <w:t>—</w:t>
      </w:r>
      <w:r>
        <w:rPr>
          <w:sz w:val="28"/>
          <w:lang w:eastAsia="ru-RU"/>
        </w:rPr>
        <w:t xml:space="preserve"> потеряно все, остались только арестантские рубища, которые едва согревают тело, и последний вздох.</w:t>
      </w:r>
    </w:p>
    <w:p>
      <w:pPr>
        <w:pStyle w:val="Normal"/>
        <w:widowControl w:val="false"/>
        <w:ind w:firstLine="720"/>
        <w:jc w:val="both"/>
        <w:rPr/>
      </w:pPr>
      <w:r>
        <w:rPr>
          <w:sz w:val="28"/>
          <w:lang w:eastAsia="ru-RU"/>
        </w:rPr>
        <w:t>Среди этих мучений я просил бы у Тебя одного: сохрани нели</w:t>
        <w:softHyphen/>
        <w:t>цемерную веру во мне до этого последнего вздоха, веру в Тебя, в Твое милосердие и сострадание, в Твою любовь. Аминь.</w:t>
      </w: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Работа на дорожке подходила к концу, реже двигались ваго</w:t>
        <w:softHyphen/>
        <w:t>нетки, аварий почти не было. Грунта подавалось в колоду все меньше и меньше, мороз сковывал все так, что люди не в силах были отогревать забои, хотя сюда были брошены все людские и конные резервы, истощилась окончательно сила и у Владыкина. В обеденный перерыв он, покушав, вышел из душного помеще</w:t>
        <w:softHyphen/>
        <w:t>ния тепляка*.</w:t>
      </w:r>
    </w:p>
    <w:p>
      <w:pPr>
        <w:pStyle w:val="Normal"/>
        <w:widowControl w:val="false"/>
        <w:ind w:firstLine="720"/>
        <w:jc w:val="both"/>
        <w:rPr/>
      </w:pPr>
      <w:r>
        <w:rPr>
          <w:sz w:val="28"/>
          <w:lang w:eastAsia="ru-RU"/>
        </w:rPr>
        <w:t>Как никогда, во всем существе ощущалась огромная потреб</w:t>
        <w:softHyphen/>
        <w:t>ность в отдыхе, так что невольно, наклонившись грудью на пери</w:t>
        <w:softHyphen/>
        <w:t>ла, у него как-то все опустилось: голова поникла на грудь, руки по</w:t>
        <w:softHyphen/>
        <w:t>висли за перилами, ноги еле держали тело. Уже долгие месяцы он не имел никакой возможности отдыхать. Холод и голод, днем и ночью, не давали покоя. В холодном бараке Павел ни разу не мог раздеться, поэтому ночами лежал в каком-то сонном бреду, стра</w:t>
        <w:softHyphen/>
        <w:t xml:space="preserve">дая, ко всему прочему, от мучительного зуда в немытом теле. Так хотелось: где-то в тепле, хоть раз, раздевшись выспаться, потянув все члены, но увы </w:t>
      </w:r>
      <w:r>
        <w:rPr>
          <w:sz w:val="28"/>
          <w:lang w:val="en-US" w:eastAsia="ru-RU"/>
        </w:rPr>
        <w:t>—</w:t>
      </w:r>
      <w:r>
        <w:rPr>
          <w:sz w:val="28"/>
          <w:lang w:eastAsia="ru-RU"/>
        </w:rPr>
        <w:t xml:space="preserve"> это было неосуществимой мечтой.</w:t>
      </w:r>
    </w:p>
    <w:p>
      <w:pPr>
        <w:pStyle w:val="Normal"/>
        <w:widowControl w:val="false"/>
        <w:ind w:firstLine="720"/>
        <w:jc w:val="both"/>
        <w:rPr/>
      </w:pPr>
      <w:r>
        <w:rPr>
          <w:sz w:val="28"/>
          <w:lang w:eastAsia="ru-RU"/>
        </w:rPr>
        <w:t>По дорожке снизу тянулись на прибор полугруженные ваго</w:t>
        <w:softHyphen/>
        <w:t>нетки, затем остановились и они, на время съема золота с про</w:t>
        <w:softHyphen/>
        <w:t>мывочной колоды. Специальные люди, под охраной вооружен</w:t>
        <w:softHyphen/>
        <w:t>ного человека, засуетились над этой самой ответственной опера</w:t>
        <w:softHyphen/>
        <w:t xml:space="preserve">цией. Доступ воды прекратился, и съемщики, звено за звеном, поднимали решетки со дна колоды, под которыми на сукне, по длине всей колоды в 20-25 метров, поблескивали мелкие крупицы золота, а часто </w:t>
      </w:r>
      <w:r>
        <w:rPr>
          <w:sz w:val="28"/>
          <w:lang w:val="en-US" w:eastAsia="ru-RU"/>
        </w:rPr>
        <w:t>—</w:t>
      </w:r>
      <w:r>
        <w:rPr>
          <w:sz w:val="28"/>
          <w:lang w:eastAsia="ru-RU"/>
        </w:rPr>
        <w:t xml:space="preserve"> мелкие куски-самородки, всякой причудливой формы.</w:t>
      </w:r>
    </w:p>
    <w:p>
      <w:pPr>
        <w:pStyle w:val="Normal"/>
        <w:widowControl w:val="false"/>
        <w:ind w:firstLine="720"/>
        <w:jc w:val="both"/>
        <w:rPr>
          <w:sz w:val="28"/>
          <w:lang w:eastAsia="ru-RU"/>
        </w:rPr>
      </w:pPr>
      <w:r>
        <w:rPr>
          <w:sz w:val="28"/>
          <w:lang w:eastAsia="ru-RU"/>
        </w:rPr>
        <w:t>Все это аккуратно скручивалось и погружалось в большое ме</w:t>
        <w:softHyphen/>
        <w:t>таллическое корыто-зумф, частью залитое водой. Затем сукно тщательно промывалось и, освобождаясь от металла, складыва</w:t>
        <w:softHyphen/>
        <w:t>лось обратно в колоду. Содержимое зумфа мелкими дозами, вруч</w:t>
        <w:softHyphen/>
        <w:t>ную, промывалось лотками, и отмытое золото ссыпалось в своего рода металлическую жаровню, подогреваемую медленным ог</w:t>
        <w:softHyphen/>
        <w:t>нем, где оно освобождалось от влаги.</w:t>
      </w:r>
    </w:p>
    <w:p>
      <w:pPr>
        <w:pStyle w:val="TextBodyIndent"/>
        <w:rPr/>
      </w:pPr>
      <w:r>
        <w:rPr/>
        <w:t>Затем, уже просохшее, золото ссыпалось в мешочки для до</w:t>
        <w:softHyphen/>
        <w:t xml:space="preserve">ставления его в золотую кассу управления. Павел со скорбью смотрел на всю эту операцию и </w:t>
      </w:r>
    </w:p>
    <w:p>
      <w:pPr>
        <w:pStyle w:val="Normal"/>
        <w:widowControl w:val="false"/>
        <w:jc w:val="both"/>
        <w:rPr>
          <w:sz w:val="28"/>
          <w:lang w:eastAsia="ru-RU"/>
        </w:rPr>
      </w:pPr>
      <w:r>
        <w:rPr>
          <w:sz w:val="28"/>
        </w:rPr>
        <w:t xml:space="preserve">затем </w:t>
      </w:r>
      <w:r>
        <w:rPr>
          <w:sz w:val="28"/>
          <w:lang w:val="en-US"/>
        </w:rPr>
        <w:t>—</w:t>
      </w:r>
      <w:r>
        <w:rPr>
          <w:sz w:val="28"/>
        </w:rPr>
        <w:t xml:space="preserve"> на аккуратно сложенные мешочки. Глубокий, мучительный вздох вы-</w:t>
      </w:r>
    </w:p>
    <w:p>
      <w:pPr>
        <w:pStyle w:val="Normal"/>
        <w:widowControl w:val="false"/>
        <w:jc w:val="both"/>
        <w:rPr>
          <w:sz w:val="28"/>
          <w:lang w:eastAsia="ru-RU"/>
        </w:rPr>
      </w:pPr>
      <w:r>
        <w:rPr>
          <w:rFonts w:eastAsia="Symbol" w:cs="Symbol" w:ascii="Symbol" w:hAnsi="Symbol"/>
          <w:sz w:val="28"/>
          <w:lang w:eastAsia="ru-RU"/>
        </w:rPr>
        <w:t></w:t>
      </w:r>
    </w:p>
    <w:p>
      <w:pPr>
        <w:pStyle w:val="Normal"/>
        <w:widowControl w:val="false"/>
        <w:jc w:val="both"/>
        <w:rPr/>
      </w:pPr>
      <w:r>
        <w:rPr>
          <w:sz w:val="28"/>
          <w:lang w:eastAsia="ru-RU"/>
        </w:rPr>
        <w:t xml:space="preserve">* Тепляк — </w:t>
      </w:r>
      <w:r>
        <w:rPr>
          <w:i/>
          <w:sz w:val="28"/>
          <w:lang w:eastAsia="ru-RU"/>
        </w:rPr>
        <w:t>утепленное промывочное сооружение, отапливаемое дровами.</w:t>
      </w:r>
    </w:p>
    <w:p>
      <w:pPr>
        <w:pStyle w:val="TextBodyIndent"/>
        <w:ind w:hanging="0"/>
        <w:rPr>
          <w:lang w:val="en-US"/>
        </w:rPr>
      </w:pPr>
      <w:r>
        <w:rPr/>
        <w:t>рвался у него из груди:</w:t>
      </w:r>
    </w:p>
    <w:p>
      <w:pPr>
        <w:pStyle w:val="Normal"/>
        <w:widowControl w:val="false"/>
        <w:ind w:firstLine="720"/>
        <w:jc w:val="both"/>
        <w:rPr/>
      </w:pPr>
      <w:r>
        <w:rPr>
          <w:sz w:val="28"/>
          <w:lang w:eastAsia="ru-RU"/>
        </w:rPr>
        <w:t xml:space="preserve">— </w:t>
      </w:r>
      <w:r>
        <w:rPr>
          <w:sz w:val="28"/>
          <w:lang w:eastAsia="ru-RU"/>
        </w:rPr>
        <w:t>Сколько тысяч жизней занято добычей этого металла, а сколько этих жизней уже отдано в жертву за него?! Сколько кро</w:t>
        <w:softHyphen/>
        <w:t>ви пролито за него, а сколько еще прольется, когда его увезут дальше, если увезут?! Сколько жизней людских будет еще прода</w:t>
        <w:softHyphen/>
        <w:t>ваться и покупаться за него! И как счастлив тот человек, то чело</w:t>
        <w:softHyphen/>
        <w:t>веческое общество, которое свободно от него.</w:t>
      </w:r>
    </w:p>
    <w:p>
      <w:pPr>
        <w:pStyle w:val="Normal"/>
        <w:widowControl w:val="false"/>
        <w:ind w:firstLine="720"/>
        <w:jc w:val="both"/>
        <w:rPr/>
      </w:pPr>
      <w:r>
        <w:rPr>
          <w:sz w:val="28"/>
          <w:lang w:eastAsia="ru-RU"/>
        </w:rPr>
        <w:t>Каким-то ужасом повеяло на Владыкина от этой жаровни с зо</w:t>
        <w:softHyphen/>
        <w:t>лотом, и, хотя так не хотелось двигаться с места, но он отвернулся от съемщиков. Когда они уже погружали все на лошадь, он медленно побрел вниз по дорожке. Внизу, почти у самой эстакады, он заметил, как канат дрогнул, и вагонетки со скрипом поползли вверх; работа, после перерыва, началась своим чередом.</w:t>
      </w:r>
    </w:p>
    <w:p>
      <w:pPr>
        <w:pStyle w:val="Normal"/>
        <w:widowControl w:val="false"/>
        <w:ind w:firstLine="720"/>
        <w:jc w:val="both"/>
        <w:rPr/>
      </w:pPr>
      <w:r>
        <w:rPr>
          <w:sz w:val="28"/>
          <w:lang w:eastAsia="ru-RU"/>
        </w:rPr>
        <w:t>Увидев оставленный людьми костер, Павел хотел было уже свернуть к нему и хоть немного, сидя отдохнуть, но вдруг услы</w:t>
        <w:softHyphen/>
        <w:t>шал привычный, тревожный, металлический скрежет и, обернув</w:t>
        <w:softHyphen/>
        <w:t xml:space="preserve">шись, посмотрел вверх по дорожке. Одна из груженых вагонеток сошла с рельс и, забурившись в землю, опрокинулась в сторону, следующая за ней </w:t>
      </w:r>
      <w:r>
        <w:rPr>
          <w:sz w:val="28"/>
          <w:lang w:val="en-US" w:eastAsia="ru-RU"/>
        </w:rPr>
        <w:t>—</w:t>
      </w:r>
      <w:r>
        <w:rPr>
          <w:sz w:val="28"/>
          <w:lang w:eastAsia="ru-RU"/>
        </w:rPr>
        <w:t xml:space="preserve"> отцепилась от муфты и с нарастающей быст</w:t>
        <w:softHyphen/>
        <w:t>ротой катилась вниз.</w:t>
      </w:r>
    </w:p>
    <w:p>
      <w:pPr>
        <w:pStyle w:val="Normal"/>
        <w:widowControl w:val="false"/>
        <w:ind w:firstLine="720"/>
        <w:jc w:val="both"/>
        <w:rPr/>
      </w:pPr>
      <w:r>
        <w:rPr>
          <w:sz w:val="28"/>
          <w:lang w:eastAsia="ru-RU"/>
        </w:rPr>
        <w:t xml:space="preserve">Жаром обдало лицо Павла </w:t>
      </w:r>
      <w:r>
        <w:rPr>
          <w:sz w:val="28"/>
          <w:lang w:val="en-US" w:eastAsia="ru-RU"/>
        </w:rPr>
        <w:t>—</w:t>
      </w:r>
      <w:r>
        <w:rPr>
          <w:sz w:val="28"/>
          <w:lang w:eastAsia="ru-RU"/>
        </w:rPr>
        <w:t xml:space="preserve"> ухватившись за канат, он пытал</w:t>
        <w:softHyphen/>
        <w:t>ся поймать вагонетку на следующую муфту, но канат от удара подскочил вверх, а, остановившаяся на мгновение, вагонетка по</w:t>
        <w:softHyphen/>
        <w:t>катилась опять вниз. Павел растерялся, собрал последние силы, бросился навстречу ей, и, совершенно бессмысленно упершись руками, пытался сдержать, хоть сколько-нибудь, груженую махи</w:t>
        <w:softHyphen/>
        <w:t>ну собой, забыв, что сзади наверх поднималась следующая, такая же груженая вагонетка. Инстинктивно, он оглянулся назад в тот самый момент, когда нижний вагон подошел сзади, вплотную к нему. Павел едва успел несколько наклониться в сторону, как раз</w:t>
        <w:softHyphen/>
        <w:t>дался грохот и скрежет металла от столкнувшихся вагонеток. Пе</w:t>
        <w:softHyphen/>
        <w:t>редняя, сойдя с рельс, поднялась задом на дыбы, и он, от ужасной боли в ноге, потерял сознание...</w:t>
      </w:r>
    </w:p>
    <w:p>
      <w:pPr>
        <w:pStyle w:val="Normal"/>
        <w:widowControl w:val="false"/>
        <w:ind w:firstLine="720"/>
        <w:jc w:val="both"/>
        <w:rPr/>
      </w:pPr>
      <w:r>
        <w:rPr>
          <w:sz w:val="28"/>
          <w:lang w:eastAsia="ru-RU"/>
        </w:rPr>
        <w:t>Когда Владыкин очнулся, первое, что он увидел, это склони</w:t>
        <w:softHyphen/>
        <w:t xml:space="preserve">вшееся озлобленное лицо </w:t>
      </w:r>
      <w:r>
        <w:rPr>
          <w:sz w:val="28"/>
          <w:lang w:val="en-US" w:eastAsia="ru-RU"/>
        </w:rPr>
        <w:t>„</w:t>
      </w:r>
      <w:r>
        <w:rPr>
          <w:sz w:val="28"/>
          <w:lang w:eastAsia="ru-RU"/>
        </w:rPr>
        <w:t>сотского</w:t>
      </w:r>
      <w:r>
        <w:rPr>
          <w:sz w:val="28"/>
          <w:lang w:val="en-US" w:eastAsia="ru-RU"/>
        </w:rPr>
        <w:t>“</w:t>
      </w:r>
      <w:r>
        <w:rPr>
          <w:sz w:val="28"/>
          <w:lang w:eastAsia="ru-RU"/>
        </w:rPr>
        <w:t xml:space="preserve"> Попова и рядом с ним, та</w:t>
        <w:softHyphen/>
        <w:t>кое же лицо, бывшего своего бригадир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у что, очухался, гад... посмотри, что наделал, я го-во-рил тебе...</w:t>
      </w:r>
    </w:p>
    <w:p>
      <w:pPr>
        <w:pStyle w:val="Normal"/>
        <w:widowControl w:val="false"/>
        <w:ind w:firstLine="720"/>
        <w:jc w:val="both"/>
        <w:rPr/>
      </w:pPr>
      <w:r>
        <w:rPr>
          <w:sz w:val="28"/>
          <w:lang w:eastAsia="ru-RU"/>
        </w:rPr>
        <w:t>Обе вагонетки, опрокинутыми, валялись на боку, между ними, с окровавленной ногой, на земле и в грязи, лежал навзничь Павел. Толпа арестантов сбежалась посмотреть на несчастного. Кто-то из них, сняв шапку, перекрестился и сочувственно проговори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Отмаялся, горемычный...</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Да ты что крестишься, как за упокой, он еще глазами лупает,</w:t>
      </w:r>
      <w:r>
        <w:rPr>
          <w:sz w:val="28"/>
          <w:lang w:val="en-US" w:eastAsia="ru-RU"/>
        </w:rPr>
        <w:t xml:space="preserve"> —</w:t>
      </w:r>
      <w:r>
        <w:rPr>
          <w:sz w:val="28"/>
          <w:lang w:eastAsia="ru-RU"/>
        </w:rPr>
        <w:t xml:space="preserve"> возразил другой.</w:t>
      </w:r>
    </w:p>
    <w:p>
      <w:pPr>
        <w:pStyle w:val="Normal"/>
        <w:widowControl w:val="false"/>
        <w:ind w:firstLine="720"/>
        <w:jc w:val="both"/>
        <w:rPr>
          <w:sz w:val="28"/>
          <w:lang w:eastAsia="ru-RU"/>
        </w:rPr>
      </w:pPr>
      <w:r>
        <w:rPr>
          <w:sz w:val="28"/>
          <w:lang w:eastAsia="ru-RU"/>
        </w:rPr>
        <w:t>Но тут подошла гробарка* и, расталкивая толпу, Попов закри</w:t>
        <w:softHyphen/>
        <w:t>ча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Что рты поразевали, по-ду-ма-ешь важное происшествие, рас-хо-дись по за-бо-ям! Пускай дорожку!</w:t>
      </w:r>
    </w:p>
    <w:p>
      <w:pPr>
        <w:pStyle w:val="Normal"/>
        <w:widowControl w:val="false"/>
        <w:jc w:val="both"/>
        <w:rPr>
          <w:sz w:val="28"/>
          <w:lang w:eastAsia="ru-RU"/>
        </w:rPr>
      </w:pPr>
      <w:r>
        <w:rPr>
          <w:rFonts w:eastAsia="Symbol" w:cs="Symbol" w:ascii="Symbol" w:hAnsi="Symbol"/>
          <w:sz w:val="28"/>
          <w:lang w:eastAsia="ru-RU"/>
        </w:rPr>
        <w:t></w:t>
      </w:r>
    </w:p>
    <w:p>
      <w:pPr>
        <w:pStyle w:val="Normal"/>
        <w:widowControl w:val="false"/>
        <w:jc w:val="both"/>
        <w:rPr/>
      </w:pPr>
      <w:r>
        <w:rPr>
          <w:sz w:val="28"/>
          <w:lang w:eastAsia="ru-RU"/>
        </w:rPr>
        <w:t xml:space="preserve">* Гробарка — </w:t>
      </w:r>
      <w:r>
        <w:rPr>
          <w:i/>
          <w:sz w:val="28"/>
          <w:lang w:eastAsia="ru-RU"/>
        </w:rPr>
        <w:t>своего рода телега, запряженная лошадью, приспособленная для вывоза грунта в отвал.</w:t>
      </w:r>
    </w:p>
    <w:p>
      <w:pPr>
        <w:pStyle w:val="TextBodyIndent"/>
        <w:rPr>
          <w:lang w:val="en-US"/>
        </w:rPr>
      </w:pPr>
      <w:r>
        <w:rPr/>
        <w:t>В момент катастрофы дорожка была выключена. Затем, бес</w:t>
        <w:softHyphen/>
        <w:t>церемонно от</w:t>
      </w:r>
    </w:p>
    <w:p>
      <w:pPr>
        <w:pStyle w:val="TextBodyIndent"/>
        <w:ind w:hanging="0"/>
        <w:rPr/>
      </w:pPr>
      <w:r>
        <w:rPr/>
        <w:t>тащив Владыкина немного в сторону, кто-то сдернул с потерпевшей ноги валенок и закрутил до колен, испачканную в грязи, штанину. Павел заметил на кальсонах запекшееся, кровавое пятно ниже колена и вновь потерял сознание...</w:t>
      </w:r>
    </w:p>
    <w:p>
      <w:pPr>
        <w:pStyle w:val="Normal"/>
        <w:widowControl w:val="false"/>
        <w:ind w:firstLine="720"/>
        <w:jc w:val="both"/>
        <w:rPr/>
      </w:pPr>
      <w:r>
        <w:rPr>
          <w:sz w:val="28"/>
          <w:lang w:eastAsia="ru-RU"/>
        </w:rPr>
        <w:t>Пришел он в себя, когда повозка остановилась, в больничном городке прииска Нижний Штурмовой. Первое, что он почувство</w:t>
        <w:softHyphen/>
        <w:t xml:space="preserve">вал, </w:t>
      </w:r>
      <w:r>
        <w:rPr>
          <w:sz w:val="28"/>
          <w:lang w:val="en-US" w:eastAsia="ru-RU"/>
        </w:rPr>
        <w:t>—</w:t>
      </w:r>
      <w:r>
        <w:rPr>
          <w:sz w:val="28"/>
          <w:lang w:eastAsia="ru-RU"/>
        </w:rPr>
        <w:t xml:space="preserve"> сильную боль в ноге. При попытке пошевельнуть ею, он за</w:t>
        <w:softHyphen/>
        <w:t>стонал от нестерпимой боли, но с радостью заключил, что нога цел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Слава Богу! Слава Богу! </w:t>
      </w:r>
      <w:r>
        <w:rPr>
          <w:sz w:val="28"/>
          <w:lang w:val="en-US" w:eastAsia="ru-RU"/>
        </w:rPr>
        <w:t>—</w:t>
      </w:r>
      <w:r>
        <w:rPr>
          <w:sz w:val="28"/>
          <w:lang w:eastAsia="ru-RU"/>
        </w:rPr>
        <w:t xml:space="preserve"> тихо прошептал он про себя, </w:t>
      </w:r>
      <w:r>
        <w:rPr>
          <w:sz w:val="28"/>
          <w:lang w:val="en-US" w:eastAsia="ru-RU"/>
        </w:rPr>
        <w:t>—</w:t>
      </w:r>
      <w:r>
        <w:rPr>
          <w:sz w:val="28"/>
          <w:lang w:eastAsia="ru-RU"/>
        </w:rPr>
        <w:t xml:space="preserve"> не только сам, но и нога цела, а остальное Господь усмотрит.</w:t>
      </w:r>
    </w:p>
    <w:p>
      <w:pPr>
        <w:pStyle w:val="Normal"/>
        <w:widowControl w:val="false"/>
        <w:ind w:firstLine="720"/>
        <w:jc w:val="both"/>
        <w:rPr/>
      </w:pPr>
      <w:r>
        <w:rPr>
          <w:sz w:val="28"/>
          <w:lang w:eastAsia="ru-RU"/>
        </w:rPr>
        <w:t>При врачебном осмотре оказалось, что каким-то чудом, не</w:t>
        <w:softHyphen/>
        <w:t>смотря на то, что Павел попал между столкнувшимися вагонет</w:t>
        <w:softHyphen/>
        <w:t>ками, нога была действительно цела, не переломана, только какой-то металлической частью пробило ее до самой кости, обра</w:t>
        <w:softHyphen/>
        <w:t>зовав глубокую рану.</w:t>
      </w:r>
    </w:p>
    <w:p>
      <w:pPr>
        <w:pStyle w:val="Normal"/>
        <w:widowControl w:val="false"/>
        <w:ind w:firstLine="720"/>
        <w:jc w:val="both"/>
        <w:rPr/>
      </w:pPr>
      <w:r>
        <w:rPr>
          <w:sz w:val="28"/>
          <w:lang w:eastAsia="ru-RU"/>
        </w:rPr>
        <w:t>За долгое-долгое время Павла впервые обмыли, одели в чис</w:t>
        <w:softHyphen/>
        <w:t>тое белье, сделали перевязку и уложили в просторной, натоплен</w:t>
        <w:softHyphen/>
        <w:t>ной комнате, на мягкую постель. Несмотря на ноющую боль в но</w:t>
        <w:softHyphen/>
        <w:t>ге, Павел моментально заснул крепким, блаженным сном, да так, что его еле-еле добудились, только утром. Он был так счастлив, что после пережитых мытарств, от радости не находил слов бла</w:t>
        <w:softHyphen/>
        <w:t>годарности Богу за то, что Он, хотя и ценою таких потрясений, дал ему эти дни настоящего отдыха, а слезы лились и лились из глаз ручьем.</w:t>
      </w:r>
    </w:p>
    <w:p>
      <w:pPr>
        <w:pStyle w:val="Normal"/>
        <w:widowControl w:val="false"/>
        <w:ind w:firstLine="720"/>
        <w:jc w:val="both"/>
        <w:rPr>
          <w:sz w:val="28"/>
          <w:lang w:eastAsia="ru-RU"/>
        </w:rPr>
      </w:pPr>
      <w:r>
        <w:rPr>
          <w:sz w:val="28"/>
          <w:lang w:eastAsia="ru-RU"/>
        </w:rPr>
        <w:t>Первое время он днями и ночами спал, передвигаясь на косты</w:t>
        <w:softHyphen/>
        <w:t>лях только за самым необходимым. И, хотя боль не унималась, но врач успокоил его тем, что рана чистая, опасность никакая не угрожает, выздоровление придет быстро.</w:t>
      </w:r>
    </w:p>
    <w:p>
      <w:pPr>
        <w:pStyle w:val="Normal"/>
        <w:widowControl w:val="false"/>
        <w:ind w:firstLine="720"/>
        <w:jc w:val="both"/>
        <w:rPr/>
      </w:pPr>
      <w:r>
        <w:rPr>
          <w:sz w:val="28"/>
          <w:lang w:eastAsia="ru-RU"/>
        </w:rPr>
        <w:t>Павел был этому рад, но как страшно было думать, что при</w:t>
        <w:softHyphen/>
        <w:t>дется возвращаться на прежнее место! Питание было, хотя и ска</w:t>
        <w:softHyphen/>
        <w:t>зочно-отличным, по выражению Владыкина, но что это для исто</w:t>
        <w:softHyphen/>
        <w:t>щенного человека? Тем не менее, он почувствовал, что силы к нему ежедневно прибывают.</w:t>
      </w:r>
    </w:p>
    <w:p>
      <w:pPr>
        <w:pStyle w:val="Normal"/>
        <w:widowControl w:val="false"/>
        <w:ind w:firstLine="720"/>
        <w:jc w:val="both"/>
        <w:rPr/>
      </w:pPr>
      <w:r>
        <w:rPr>
          <w:sz w:val="28"/>
          <w:lang w:eastAsia="ru-RU"/>
        </w:rPr>
        <w:t>По прошествии 2 недель костыль от него убрали (как он ни умолял его оставить); с трудом, ему пришлось достать просто пал</w:t>
        <w:softHyphen/>
        <w:t>ку, при помощи которой едва можно было пробираться по комна</w:t>
        <w:softHyphen/>
        <w:t>те. На последнем врачебном осмотре ему было объявлено, что держать его больше не могут, выписывают как выздоровевшего, и как снисхождение к нему, его на подводе отправят на Средний.</w:t>
      </w:r>
    </w:p>
    <w:p>
      <w:pPr>
        <w:pStyle w:val="Normal"/>
        <w:widowControl w:val="false"/>
        <w:ind w:firstLine="720"/>
        <w:jc w:val="both"/>
        <w:rPr/>
      </w:pPr>
      <w:r>
        <w:rPr>
          <w:sz w:val="28"/>
          <w:lang w:eastAsia="ru-RU"/>
        </w:rPr>
        <w:t>С болью, опираясь на палку, Владыкин прибыл на прежний прииск, только зачислен был в другую бригаду на земляные рабо</w:t>
        <w:softHyphen/>
        <w:t>ты. Новый бригадир с большим вниманием отнесся к нему, но предложил сходить в санчасть. Там, с бранью, его выгнали из</w:t>
      </w:r>
      <w:r>
        <w:rPr>
          <w:sz w:val="28"/>
          <w:lang w:val="en-US" w:eastAsia="ru-RU"/>
        </w:rPr>
        <w:t xml:space="preserve"> </w:t>
      </w:r>
      <w:r>
        <w:rPr>
          <w:sz w:val="28"/>
          <w:lang w:eastAsia="ru-RU"/>
        </w:rPr>
        <w:t>приемной, признав совершенно здоровым, обозвали филоном,* отказав во всякой помощи.</w:t>
      </w:r>
    </w:p>
    <w:p>
      <w:pPr>
        <w:pStyle w:val="Normal"/>
        <w:widowControl w:val="false"/>
        <w:ind w:firstLine="720"/>
        <w:jc w:val="both"/>
        <w:rPr>
          <w:sz w:val="28"/>
          <w:lang w:val="en-US" w:eastAsia="ru-RU"/>
        </w:rPr>
      </w:pPr>
      <w:r>
        <w:rPr>
          <w:sz w:val="28"/>
          <w:lang w:eastAsia="ru-RU"/>
        </w:rPr>
        <w:t>Но Господь послал расположение не только бригадира, но и нового мастера, и первые две недели Павел был устроен на легкой работе, где достаточно окреп, чтобы ходить уже совершенно сво</w:t>
        <w:softHyphen/>
        <w:t>бодно.</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jc w:val="both"/>
        <w:rPr>
          <w:sz w:val="28"/>
          <w:lang w:val="en-US" w:eastAsia="ru-RU"/>
        </w:rPr>
      </w:pPr>
      <w:r>
        <w:rPr>
          <w:sz w:val="28"/>
          <w:lang w:val="en-US" w:eastAsia="ru-RU"/>
        </w:rPr>
        <w:t>——————————</w:t>
      </w:r>
    </w:p>
    <w:p>
      <w:pPr>
        <w:pStyle w:val="Normal"/>
        <w:widowControl w:val="false"/>
        <w:jc w:val="both"/>
        <w:rPr>
          <w:sz w:val="28"/>
          <w:lang w:eastAsia="ru-RU"/>
        </w:rPr>
      </w:pPr>
      <w:r>
        <w:rPr>
          <w:sz w:val="28"/>
          <w:lang w:eastAsia="ru-RU"/>
        </w:rPr>
        <w:t xml:space="preserve">* Филон — </w:t>
      </w:r>
      <w:r>
        <w:rPr>
          <w:i/>
          <w:sz w:val="28"/>
          <w:lang w:eastAsia="ru-RU"/>
        </w:rPr>
        <w:t>фиктивный инвалид лагерей, т. е. симулирующий болезнь, лентяй.</w:t>
      </w:r>
    </w:p>
    <w:p>
      <w:pPr>
        <w:pStyle w:val="Normal"/>
        <w:widowControl w:val="false"/>
        <w:ind w:firstLine="720"/>
        <w:jc w:val="both"/>
        <w:rPr/>
      </w:pPr>
      <w:r>
        <w:rPr>
          <w:sz w:val="28"/>
          <w:lang w:eastAsia="ru-RU"/>
        </w:rPr>
        <w:t>Положение же заключенных ухудшалось все больше и боль</w:t>
        <w:softHyphen/>
        <w:t>ше. Рабочий день продлился до 12 часов, люди менялись прямо в забое, лютые морозы сменялись рокочущей снежной вьюгой, вся жизнь проходила в непроглядной темноте, так как световой день длился 2-3 часа. Долгое время солнце не показывалось совсем, только было видно, как оно пряталось где-то за вершинами гор.</w:t>
      </w:r>
    </w:p>
    <w:p>
      <w:pPr>
        <w:pStyle w:val="Normal"/>
        <w:widowControl w:val="false"/>
        <w:ind w:firstLine="720"/>
        <w:jc w:val="both"/>
        <w:rPr/>
      </w:pPr>
      <w:r>
        <w:rPr>
          <w:sz w:val="28"/>
          <w:lang w:eastAsia="ru-RU"/>
        </w:rPr>
        <w:t xml:space="preserve">В довершение всего, начальником лагеря был прислан особо злой человек, ненавидящий заключенных всеми силами души и, соответственно, цвету волос, именовался среди заключенных просто </w:t>
      </w:r>
      <w:r>
        <w:rPr>
          <w:sz w:val="28"/>
          <w:lang w:val="en-US" w:eastAsia="ru-RU"/>
        </w:rPr>
        <w:t>„</w:t>
      </w:r>
      <w:r>
        <w:rPr>
          <w:sz w:val="28"/>
          <w:lang w:eastAsia="ru-RU"/>
        </w:rPr>
        <w:t>Рыжий</w:t>
      </w:r>
      <w:r>
        <w:rPr>
          <w:sz w:val="28"/>
          <w:lang w:val="en-US" w:eastAsia="ru-RU"/>
        </w:rPr>
        <w:t>“</w:t>
      </w:r>
      <w:r>
        <w:rPr>
          <w:sz w:val="28"/>
          <w:lang w:eastAsia="ru-RU"/>
        </w:rPr>
        <w:t>. По его указанию, перед выходом была установ</w:t>
        <w:softHyphen/>
        <w:t>лена трибуна, куда рано утром сгонялось все население лагеря и, как правило, на стуже или под завывание метели, заключенные по часу и более ожидали его прихода, не имея права отойти ни на шаг. По приходу его (а он всегда был изрядно пьян), по полчаса или даже по часу, все еще должны были выслушивать выступ</w:t>
        <w:softHyphen/>
        <w:t>ление, где он с упоением высказывал всевозможные обвинения в адрес заключенных, клеймя их позором и запугивая еще больши</w:t>
        <w:softHyphen/>
        <w:t>ми карами в будущем.</w:t>
      </w:r>
    </w:p>
    <w:p>
      <w:pPr>
        <w:pStyle w:val="Normal"/>
        <w:widowControl w:val="false"/>
        <w:ind w:firstLine="720"/>
        <w:jc w:val="both"/>
        <w:rPr/>
      </w:pPr>
      <w:r>
        <w:rPr>
          <w:sz w:val="28"/>
          <w:lang w:eastAsia="ru-RU"/>
        </w:rPr>
        <w:t>Речь сводилась всегда к тому, что каждый из заключенных должен считать себя счастливым и благодарным администрации лагерей за то, что имеет в своем распоряжении труд, этот паек и эти рубища на плечах. Бывали случаи, когда кто-нибудь из отча</w:t>
        <w:softHyphen/>
        <w:t>янных заключенных не выносил этих моральных пыток на 40-50-градусном морозе и выкрикивал просьбу об окончании речи. За такое оскорбление человек исчезал совсем или на долгое время.</w:t>
      </w:r>
    </w:p>
    <w:p>
      <w:pPr>
        <w:pStyle w:val="Normal"/>
        <w:widowControl w:val="false"/>
        <w:ind w:firstLine="720"/>
        <w:jc w:val="both"/>
        <w:rPr/>
      </w:pPr>
      <w:r>
        <w:rPr>
          <w:sz w:val="28"/>
          <w:lang w:eastAsia="ru-RU"/>
        </w:rPr>
        <w:t>После такой выдержки люди, застывшими, приходили в за</w:t>
        <w:softHyphen/>
        <w:t>бой, где категорически запрещалось разжигать огонь, так что единственным спасением была работа.</w:t>
      </w:r>
    </w:p>
    <w:p>
      <w:pPr>
        <w:pStyle w:val="Normal"/>
        <w:widowControl w:val="false"/>
        <w:ind w:firstLine="720"/>
        <w:jc w:val="both"/>
        <w:rPr/>
      </w:pPr>
      <w:r>
        <w:rPr>
          <w:sz w:val="28"/>
          <w:lang w:eastAsia="ru-RU"/>
        </w:rPr>
        <w:t>Павел тянулся, что было силы, но когда силы совершенно оставили его, он приготовился в отчаянии умирать, но и к этому не находил путей. Из той интеллигенции, какую он видел в нача</w:t>
        <w:softHyphen/>
        <w:t>ле зимы, в живых не осталось почти никого. Наиболее выносли</w:t>
        <w:softHyphen/>
        <w:t xml:space="preserve">вым оказалось простонародье, но и из него </w:t>
      </w:r>
      <w:r>
        <w:rPr>
          <w:sz w:val="28"/>
          <w:lang w:val="en-US" w:eastAsia="ru-RU"/>
        </w:rPr>
        <w:t>—</w:t>
      </w:r>
      <w:r>
        <w:rPr>
          <w:sz w:val="28"/>
          <w:lang w:eastAsia="ru-RU"/>
        </w:rPr>
        <w:t xml:space="preserve"> один за другим погибали от истощения. Некоторые заключенные пытались отрубить себе пальцы на руках или ногах, лишь бы воспользоваться краткодневным освобождением от этого каторжного труда, другие искусственно обмораживали себе конечности, но и тех и других, разоблачали, судили за членовредительство и без всякой помо</w:t>
        <w:softHyphen/>
        <w:t>щи выгоняли, опять-таки, на работу.</w:t>
      </w:r>
    </w:p>
    <w:p>
      <w:pPr>
        <w:pStyle w:val="Normal"/>
        <w:widowControl w:val="false"/>
        <w:ind w:firstLine="720"/>
        <w:jc w:val="both"/>
        <w:rPr/>
      </w:pPr>
      <w:r>
        <w:rPr>
          <w:sz w:val="28"/>
          <w:lang w:eastAsia="ru-RU"/>
        </w:rPr>
        <w:t xml:space="preserve">Однажды после очередного, морального издевательства </w:t>
      </w:r>
      <w:r>
        <w:rPr>
          <w:sz w:val="28"/>
          <w:lang w:val="en-US" w:eastAsia="ru-RU"/>
        </w:rPr>
        <w:t>„</w:t>
      </w:r>
      <w:r>
        <w:rPr>
          <w:sz w:val="28"/>
          <w:lang w:eastAsia="ru-RU"/>
        </w:rPr>
        <w:t>Ры</w:t>
        <w:softHyphen/>
        <w:t>жего</w:t>
      </w:r>
      <w:r>
        <w:rPr>
          <w:sz w:val="28"/>
          <w:lang w:val="en-US" w:eastAsia="ru-RU"/>
        </w:rPr>
        <w:t>“</w:t>
      </w:r>
      <w:r>
        <w:rPr>
          <w:sz w:val="28"/>
          <w:lang w:eastAsia="ru-RU"/>
        </w:rPr>
        <w:t xml:space="preserve"> с трибуны, на разводе, Павел, придя в забой впал оконча</w:t>
        <w:softHyphen/>
        <w:t>тельно в глубокое отчаяние и, обхватив голову руками, упал на мерзлую землю и горько, безутешно зарыда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Боже мой, Боже мой, зачем Ты оставил меня? Неужели не будет конца этим мучениям?...</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Эй, парень! Ты чего, замерзаешь что ли здесь? А ну-ка, иди к костру, отогрейся, </w:t>
      </w:r>
      <w:r>
        <w:rPr>
          <w:sz w:val="28"/>
          <w:lang w:val="en-US" w:eastAsia="ru-RU"/>
        </w:rPr>
        <w:t>—</w:t>
      </w:r>
      <w:r>
        <w:rPr>
          <w:sz w:val="28"/>
          <w:lang w:eastAsia="ru-RU"/>
        </w:rPr>
        <w:t xml:space="preserve"> услышал над собой Павел голос бригадира. Подняв с мерзлой земли Владыкина, он подвел его к костру и рас</w:t>
        <w:softHyphen/>
        <w:t>порядился, чтобы ему дали место.</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у вот, может быть, теперь будет полегче, </w:t>
      </w:r>
      <w:r>
        <w:rPr>
          <w:sz w:val="28"/>
          <w:lang w:val="en-US" w:eastAsia="ru-RU"/>
        </w:rPr>
        <w:t>—</w:t>
      </w:r>
      <w:r>
        <w:rPr>
          <w:sz w:val="28"/>
          <w:lang w:eastAsia="ru-RU"/>
        </w:rPr>
        <w:t xml:space="preserve"> заканчивал какой-то рассказ десятник, поправляя дровишки в догорающем костр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Так что не унывай, </w:t>
      </w:r>
      <w:r>
        <w:rPr>
          <w:sz w:val="28"/>
          <w:lang w:val="en-US" w:eastAsia="ru-RU"/>
        </w:rPr>
        <w:t>—</w:t>
      </w:r>
      <w:r>
        <w:rPr>
          <w:sz w:val="28"/>
          <w:lang w:eastAsia="ru-RU"/>
        </w:rPr>
        <w:t xml:space="preserve"> толкнул он в бок Владыкина, </w:t>
      </w:r>
      <w:r>
        <w:rPr>
          <w:sz w:val="28"/>
          <w:lang w:val="en-US" w:eastAsia="ru-RU"/>
        </w:rPr>
        <w:t>—</w:t>
      </w:r>
      <w:r>
        <w:rPr>
          <w:sz w:val="28"/>
          <w:lang w:eastAsia="ru-RU"/>
        </w:rPr>
        <w:t xml:space="preserve"> слы</w:t>
        <w:softHyphen/>
        <w:t xml:space="preserve">шал?... </w:t>
      </w:r>
      <w:r>
        <w:rPr>
          <w:sz w:val="28"/>
          <w:lang w:val="en-US" w:eastAsia="ru-RU"/>
        </w:rPr>
        <w:t>„</w:t>
      </w:r>
      <w:r>
        <w:rPr>
          <w:sz w:val="28"/>
          <w:lang w:eastAsia="ru-RU"/>
        </w:rPr>
        <w:t>Рыжий</w:t>
      </w:r>
      <w:r>
        <w:rPr>
          <w:sz w:val="28"/>
          <w:lang w:val="en-US" w:eastAsia="ru-RU"/>
        </w:rPr>
        <w:t>“</w:t>
      </w:r>
      <w:r>
        <w:rPr>
          <w:sz w:val="28"/>
          <w:lang w:eastAsia="ru-RU"/>
        </w:rPr>
        <w:t>-то наш, того... концы отдал!</w:t>
      </w:r>
    </w:p>
    <w:p>
      <w:pPr>
        <w:pStyle w:val="Normal"/>
        <w:widowControl w:val="false"/>
        <w:ind w:firstLine="720"/>
        <w:jc w:val="both"/>
        <w:rPr/>
      </w:pPr>
      <w:r>
        <w:rPr>
          <w:sz w:val="28"/>
          <w:lang w:eastAsia="ru-RU"/>
        </w:rPr>
        <w:t>Павел, не имея чувства злорадства, не радовался вместе со все</w:t>
        <w:softHyphen/>
        <w:t>ми, услышав о гибели начальника, но просто заинтересовался, тем более, что сегодня утром, глядя на него, на трибуне, он поду</w:t>
        <w:softHyphen/>
        <w:t>мал: „Неужели человек может быть таким ужасным?</w:t>
      </w:r>
      <w:r>
        <w:rPr>
          <w:sz w:val="28"/>
          <w:lang w:val="en-US" w:eastAsia="ru-RU"/>
        </w:rPr>
        <w:t>“</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А что случилось? </w:t>
      </w:r>
      <w:r>
        <w:rPr>
          <w:sz w:val="28"/>
          <w:lang w:val="en-US" w:eastAsia="ru-RU"/>
        </w:rPr>
        <w:t>—</w:t>
      </w:r>
      <w:r>
        <w:rPr>
          <w:sz w:val="28"/>
          <w:lang w:eastAsia="ru-RU"/>
        </w:rPr>
        <w:t xml:space="preserve"> спросил он десятник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Как, что случилось, разве ты не знаешь? Видишь, дорожка не работает, начальство сбегается со всех сторон смотреть на </w:t>
      </w:r>
      <w:r>
        <w:rPr>
          <w:sz w:val="28"/>
          <w:lang w:val="en-US" w:eastAsia="ru-RU"/>
        </w:rPr>
        <w:t>„</w:t>
      </w:r>
      <w:r>
        <w:rPr>
          <w:sz w:val="28"/>
          <w:lang w:eastAsia="ru-RU"/>
        </w:rPr>
        <w:t>Рыжего</w:t>
      </w:r>
      <w:r>
        <w:rPr>
          <w:sz w:val="28"/>
          <w:lang w:val="en-US" w:eastAsia="ru-RU"/>
        </w:rPr>
        <w:t>“</w:t>
      </w:r>
      <w:r>
        <w:rPr>
          <w:sz w:val="28"/>
          <w:lang w:eastAsia="ru-RU"/>
        </w:rPr>
        <w:t xml:space="preserve">, </w:t>
      </w:r>
      <w:r>
        <w:rPr>
          <w:sz w:val="28"/>
          <w:lang w:val="en-US" w:eastAsia="ru-RU"/>
        </w:rPr>
        <w:t>—</w:t>
      </w:r>
      <w:r>
        <w:rPr>
          <w:sz w:val="28"/>
          <w:lang w:eastAsia="ru-RU"/>
        </w:rPr>
        <w:t xml:space="preserve"> пояснил десятник.</w:t>
      </w:r>
    </w:p>
    <w:p>
      <w:pPr>
        <w:pStyle w:val="Normal"/>
        <w:widowControl w:val="false"/>
        <w:ind w:firstLine="720"/>
        <w:jc w:val="both"/>
        <w:rPr/>
      </w:pPr>
      <w:r>
        <w:rPr>
          <w:sz w:val="28"/>
          <w:lang w:eastAsia="ru-RU"/>
        </w:rPr>
        <w:t>В это время, рядом стоящий заключенный, перебивая его, рас</w:t>
        <w:softHyphen/>
        <w:t>сказал Павл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Прямо с развода </w:t>
      </w:r>
      <w:r>
        <w:rPr>
          <w:sz w:val="28"/>
          <w:lang w:val="en-US" w:eastAsia="ru-RU"/>
        </w:rPr>
        <w:t>„</w:t>
      </w:r>
      <w:r>
        <w:rPr>
          <w:sz w:val="28"/>
          <w:lang w:eastAsia="ru-RU"/>
        </w:rPr>
        <w:t>Рыжий</w:t>
      </w:r>
      <w:r>
        <w:rPr>
          <w:sz w:val="28"/>
          <w:lang w:val="en-US" w:eastAsia="ru-RU"/>
        </w:rPr>
        <w:t>“</w:t>
      </w:r>
      <w:r>
        <w:rPr>
          <w:sz w:val="28"/>
          <w:lang w:eastAsia="ru-RU"/>
        </w:rPr>
        <w:t xml:space="preserve"> побежал наверх, над забоями по шурфам, чтобы посмотреть: сколько взорвали за ночь грунта, сколько приготовили новых шурфов ко взрыву, как двигаются короба с грунтом, работают ли в забое люди? Шурфовщики-же вычистили шурфы и, оставив инструменты на дне, ушли в бараки на отдых. Выгруженная порода около шурфа, как правило, всегда мокрая, пополам с грязью примерзла, а снежок все припорошил.</w:t>
      </w:r>
    </w:p>
    <w:p>
      <w:pPr>
        <w:pStyle w:val="Normal"/>
        <w:widowControl w:val="false"/>
        <w:ind w:firstLine="720"/>
        <w:jc w:val="both"/>
        <w:rPr/>
      </w:pPr>
      <w:r>
        <w:rPr>
          <w:sz w:val="28"/>
          <w:lang w:val="en-US" w:eastAsia="ru-RU"/>
        </w:rPr>
        <w:t>„</w:t>
      </w:r>
      <w:r>
        <w:rPr>
          <w:sz w:val="28"/>
          <w:lang w:eastAsia="ru-RU"/>
        </w:rPr>
        <w:t>Рыжий</w:t>
      </w:r>
      <w:r>
        <w:rPr>
          <w:sz w:val="28"/>
          <w:lang w:val="en-US" w:eastAsia="ru-RU"/>
        </w:rPr>
        <w:t>“</w:t>
      </w:r>
      <w:r>
        <w:rPr>
          <w:sz w:val="28"/>
          <w:lang w:eastAsia="ru-RU"/>
        </w:rPr>
        <w:t>, сгоряча, побежал по кочкам грунта мимо шурфов, да не заметил, как в одном месте прыгнул на обледенелую скольз</w:t>
        <w:softHyphen/>
        <w:t>кую груду, да и юркнул прямо в шурф. Ну, а шурф был около се</w:t>
        <w:softHyphen/>
        <w:t xml:space="preserve">ми метров глубиной, а на дне лом торчал в бурке. Ну, работяги пришли, глянули вниз, а там </w:t>
      </w:r>
      <w:r>
        <w:rPr>
          <w:sz w:val="28"/>
          <w:lang w:val="en-US" w:eastAsia="ru-RU"/>
        </w:rPr>
        <w:t>„</w:t>
      </w:r>
      <w:r>
        <w:rPr>
          <w:sz w:val="28"/>
          <w:lang w:eastAsia="ru-RU"/>
        </w:rPr>
        <w:t>Рыжий</w:t>
      </w:r>
      <w:r>
        <w:rPr>
          <w:sz w:val="28"/>
          <w:lang w:val="en-US" w:eastAsia="ru-RU"/>
        </w:rPr>
        <w:t>“</w:t>
      </w:r>
      <w:r>
        <w:rPr>
          <w:sz w:val="28"/>
          <w:lang w:eastAsia="ru-RU"/>
        </w:rPr>
        <w:t>. Тут, пока добежали на</w:t>
      </w:r>
      <w:r>
        <w:rPr>
          <w:sz w:val="28"/>
          <w:lang w:val="en-US" w:eastAsia="ru-RU"/>
        </w:rPr>
        <w:t xml:space="preserve"> </w:t>
      </w:r>
      <w:r>
        <w:rPr>
          <w:sz w:val="28"/>
          <w:lang w:eastAsia="ru-RU"/>
        </w:rPr>
        <w:t xml:space="preserve">вахту, пока пришел дежурный </w:t>
      </w:r>
      <w:r>
        <w:rPr>
          <w:sz w:val="28"/>
          <w:lang w:val="en-US" w:eastAsia="ru-RU"/>
        </w:rPr>
        <w:t>—</w:t>
      </w:r>
      <w:r>
        <w:rPr>
          <w:sz w:val="28"/>
          <w:lang w:eastAsia="ru-RU"/>
        </w:rPr>
        <w:t xml:space="preserve"> человека вытащили, а у него лом прошел насквозь (снизу через внутренности), да и торчит с пол</w:t>
        <w:softHyphen/>
        <w:t xml:space="preserve">метра около подбородка, кровищи-то </w:t>
      </w:r>
      <w:r>
        <w:rPr>
          <w:sz w:val="28"/>
          <w:lang w:val="en-US" w:eastAsia="ru-RU"/>
        </w:rPr>
        <w:t>—</w:t>
      </w:r>
      <w:r>
        <w:rPr>
          <w:sz w:val="28"/>
          <w:lang w:eastAsia="ru-RU"/>
        </w:rPr>
        <w:t xml:space="preserve"> все дно залило. А тут под</w:t>
        <w:softHyphen/>
        <w:t>няли его, положили на землю да чуют, от него спиртом за версту прет, да и в кармане еще фляжка со спиртом. Вот и лежал он с ломом, пока комиссия пришла.</w:t>
      </w:r>
    </w:p>
    <w:p>
      <w:pPr>
        <w:pStyle w:val="Normal"/>
        <w:widowControl w:val="false"/>
        <w:ind w:firstLine="720"/>
        <w:jc w:val="both"/>
        <w:rPr/>
      </w:pPr>
      <w:r>
        <w:rPr>
          <w:sz w:val="28"/>
          <w:lang w:eastAsia="ru-RU"/>
        </w:rPr>
        <w:t xml:space="preserve">Вот парень, как в жизни бывает, </w:t>
      </w:r>
      <w:r>
        <w:rPr>
          <w:sz w:val="28"/>
          <w:lang w:val="en-US" w:eastAsia="ru-RU"/>
        </w:rPr>
        <w:t>—</w:t>
      </w:r>
      <w:r>
        <w:rPr>
          <w:sz w:val="28"/>
          <w:lang w:eastAsia="ru-RU"/>
        </w:rPr>
        <w:t xml:space="preserve"> подмигнув, закончил рас</w:t>
        <w:softHyphen/>
        <w:t xml:space="preserve">сказчик, </w:t>
      </w:r>
      <w:r>
        <w:rPr>
          <w:sz w:val="28"/>
          <w:lang w:val="en-US" w:eastAsia="ru-RU"/>
        </w:rPr>
        <w:t>—</w:t>
      </w:r>
      <w:r>
        <w:rPr>
          <w:sz w:val="28"/>
          <w:lang w:eastAsia="ru-RU"/>
        </w:rPr>
        <w:t xml:space="preserve"> в общем, все шито-крыто, а от </w:t>
      </w:r>
      <w:r>
        <w:rPr>
          <w:sz w:val="28"/>
          <w:lang w:val="en-US" w:eastAsia="ru-RU"/>
        </w:rPr>
        <w:t>„</w:t>
      </w:r>
      <w:r>
        <w:rPr>
          <w:sz w:val="28"/>
          <w:lang w:eastAsia="ru-RU"/>
        </w:rPr>
        <w:t>Рыжего</w:t>
      </w:r>
      <w:r>
        <w:rPr>
          <w:sz w:val="28"/>
          <w:lang w:val="en-US" w:eastAsia="ru-RU"/>
        </w:rPr>
        <w:t>“</w:t>
      </w:r>
      <w:r>
        <w:rPr>
          <w:sz w:val="28"/>
          <w:lang w:eastAsia="ru-RU"/>
        </w:rPr>
        <w:t xml:space="preserve"> избавились, царство ему небесно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Да, друг, </w:t>
      </w:r>
      <w:r>
        <w:rPr>
          <w:sz w:val="28"/>
          <w:lang w:val="en-US" w:eastAsia="ru-RU"/>
        </w:rPr>
        <w:t>—</w:t>
      </w:r>
      <w:r>
        <w:rPr>
          <w:sz w:val="28"/>
          <w:lang w:eastAsia="ru-RU"/>
        </w:rPr>
        <w:t xml:space="preserve"> глубоко вздохнув, ответил Владыкин, </w:t>
      </w:r>
      <w:r>
        <w:rPr>
          <w:sz w:val="28"/>
          <w:lang w:val="en-US" w:eastAsia="ru-RU"/>
        </w:rPr>
        <w:t>—</w:t>
      </w:r>
      <w:r>
        <w:rPr>
          <w:sz w:val="28"/>
          <w:lang w:eastAsia="ru-RU"/>
        </w:rPr>
        <w:t xml:space="preserve"> на зем</w:t>
        <w:softHyphen/>
        <w:t>ле-то мы все свидетели, как он царствовал, а уж в небесном царст</w:t>
        <w:softHyphen/>
        <w:t xml:space="preserve">ве </w:t>
      </w:r>
      <w:r>
        <w:rPr>
          <w:sz w:val="28"/>
          <w:lang w:val="en-US" w:eastAsia="ru-RU"/>
        </w:rPr>
        <w:t>—</w:t>
      </w:r>
      <w:r>
        <w:rPr>
          <w:sz w:val="28"/>
          <w:lang w:eastAsia="ru-RU"/>
        </w:rPr>
        <w:t xml:space="preserve"> он царствовать не будет, да и не хоте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Вообще, как все это ужасно, </w:t>
      </w:r>
      <w:r>
        <w:rPr>
          <w:sz w:val="28"/>
          <w:lang w:val="en-US" w:eastAsia="ru-RU"/>
        </w:rPr>
        <w:t>—</w:t>
      </w:r>
      <w:r>
        <w:rPr>
          <w:sz w:val="28"/>
          <w:lang w:eastAsia="ru-RU"/>
        </w:rPr>
        <w:t xml:space="preserve"> продолжал собеседник, </w:t>
      </w:r>
      <w:r>
        <w:rPr>
          <w:sz w:val="28"/>
          <w:lang w:val="en-US" w:eastAsia="ru-RU"/>
        </w:rPr>
        <w:t xml:space="preserve">— </w:t>
      </w:r>
      <w:r>
        <w:rPr>
          <w:sz w:val="28"/>
          <w:lang w:eastAsia="ru-RU"/>
        </w:rPr>
        <w:t>ужасна была его жизнь и еще ужасней смерть, потому что там не было и мгновения для последнего итога. Вот положение разбой</w:t>
        <w:softHyphen/>
        <w:t>ника на кресте (на Голгофе) кажется очень близкое, но несравни</w:t>
        <w:softHyphen/>
        <w:t xml:space="preserve">мо лучшее. Его жизнь была ужасная, ужасен и конец </w:t>
      </w:r>
      <w:r>
        <w:rPr>
          <w:sz w:val="28"/>
          <w:lang w:val="en-US" w:eastAsia="ru-RU"/>
        </w:rPr>
        <w:t>—</w:t>
      </w:r>
      <w:r>
        <w:rPr>
          <w:sz w:val="28"/>
          <w:lang w:eastAsia="ru-RU"/>
        </w:rPr>
        <w:t xml:space="preserve"> смерть на кресте, но, прежде всего, рядом со Христом он получил время для раскаяния и мир с Богом. Для него сама смерть была не ужасом, а приобретением вечного блаженства, причем неожиданно, по милости Божьей.</w:t>
      </w:r>
    </w:p>
    <w:p>
      <w:pPr>
        <w:pStyle w:val="Normal"/>
        <w:widowControl w:val="false"/>
        <w:ind w:firstLine="720"/>
        <w:jc w:val="both"/>
        <w:rPr/>
      </w:pPr>
      <w:r>
        <w:rPr>
          <w:sz w:val="28"/>
          <w:lang w:eastAsia="ru-RU"/>
        </w:rPr>
        <w:t xml:space="preserve">Если бы Пилат смог помиловать его, снять с креста, вылечить и возвратить к жизни, то призраки, убитых им людей, не дали бы ему спокойно жить на земле. Да и проклятия родных и близких, им убитых </w:t>
      </w:r>
      <w:r>
        <w:rPr>
          <w:sz w:val="28"/>
          <w:lang w:val="en-US" w:eastAsia="ru-RU"/>
        </w:rPr>
        <w:t>—</w:t>
      </w:r>
      <w:r>
        <w:rPr>
          <w:sz w:val="28"/>
          <w:lang w:eastAsia="ru-RU"/>
        </w:rPr>
        <w:t xml:space="preserve"> преследовали бы его до гроба. А теперь всякий, чи</w:t>
        <w:softHyphen/>
        <w:t>тая историю о разбойнике, проникается умилением, сострадани</w:t>
        <w:softHyphen/>
        <w:t>ем; а многие начинают видеть себя в нем и в последние минуты жизни находят мир с Богом.</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Так это, действительно, так </w:t>
      </w:r>
      <w:r>
        <w:rPr>
          <w:sz w:val="28"/>
          <w:lang w:val="en-US" w:eastAsia="ru-RU"/>
        </w:rPr>
        <w:t>—</w:t>
      </w:r>
      <w:r>
        <w:rPr>
          <w:sz w:val="28"/>
          <w:lang w:eastAsia="ru-RU"/>
        </w:rPr>
        <w:t xml:space="preserve"> подтвердил Владыкин, </w:t>
      </w:r>
      <w:r>
        <w:rPr>
          <w:sz w:val="28"/>
          <w:lang w:val="en-US" w:eastAsia="ru-RU"/>
        </w:rPr>
        <w:t>—</w:t>
      </w:r>
      <w:r>
        <w:rPr>
          <w:sz w:val="28"/>
          <w:lang w:eastAsia="ru-RU"/>
        </w:rPr>
        <w:t xml:space="preserve"> и у многих, подобно разбойнику, последние дни и часы бывают бес</w:t>
        <w:softHyphen/>
        <w:t>конечно блаженнее, чем вся прожитая жизнь, но все дело в том, что эти последние минуты не во власти человека, а во власти Божьей. А вы, откуда знаете так Евангелие, вы не брат ли?</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Да, я уж теперь затрудняюсь сказать тебе, брат или не брат, </w:t>
      </w:r>
      <w:r>
        <w:rPr>
          <w:sz w:val="28"/>
          <w:lang w:val="en-US" w:eastAsia="ru-RU"/>
        </w:rPr>
        <w:t>—</w:t>
      </w:r>
      <w:r>
        <w:rPr>
          <w:sz w:val="28"/>
          <w:lang w:eastAsia="ru-RU"/>
        </w:rPr>
        <w:t xml:space="preserve"> начал пояснять сосед </w:t>
      </w:r>
      <w:r>
        <w:rPr>
          <w:sz w:val="28"/>
          <w:lang w:val="en-US" w:eastAsia="ru-RU"/>
        </w:rPr>
        <w:t>—</w:t>
      </w:r>
      <w:r>
        <w:rPr>
          <w:sz w:val="28"/>
          <w:lang w:eastAsia="ru-RU"/>
        </w:rPr>
        <w:t xml:space="preserve"> был проповедником, много благословлял Господь в жизни и в деле служения, а теперь вот, дали 10 лет за</w:t>
        <w:softHyphen/>
        <w:t>ключения за Слово Божие.</w:t>
      </w:r>
    </w:p>
    <w:p>
      <w:pPr>
        <w:pStyle w:val="Normal"/>
        <w:widowControl w:val="false"/>
        <w:ind w:firstLine="720"/>
        <w:jc w:val="both"/>
        <w:rPr/>
      </w:pPr>
      <w:r>
        <w:rPr>
          <w:sz w:val="28"/>
          <w:lang w:eastAsia="ru-RU"/>
        </w:rPr>
        <w:t>Три года назад нас перегнали сюда с Беломоро-Балтийского канала, по зачетам уже собирался домой, а теперь вот зачеты у всех сняли, поэтому и осталось немного меньше половины. Была жена, дети, старица-мать, но, вот, уже какой год ничего не полу</w:t>
        <w:softHyphen/>
        <w:t>чаю от них; да и сам здесь дошел окончательно до истощения от холода и голода, все, видно, уже пропало, жду смерти от Господа.</w:t>
      </w:r>
      <w:r>
        <w:rPr>
          <w:sz w:val="28"/>
          <w:lang w:val="en-US" w:eastAsia="ru-RU"/>
        </w:rPr>
        <w:t xml:space="preserve"> </w:t>
      </w:r>
      <w:r>
        <w:rPr>
          <w:sz w:val="28"/>
          <w:lang w:eastAsia="ru-RU"/>
        </w:rPr>
        <w:t>Вот и стыжусь назвать себя братом, голова совсем застыла, ни</w:t>
        <w:softHyphen/>
        <w:t>чего не соображу, на уме одно: хлеб, хлеб да хлеб, да и молитвы уж нет. Так вот выйдешь другой раз, на небо посмотришь, за</w:t>
        <w:softHyphen/>
        <w:t>плачешь; а потом опять смотришь, где бы чего найти. А чего ис</w:t>
        <w:softHyphen/>
        <w:t xml:space="preserve">кать-то? Ведь таких, которые теряют, нет, а кто ищет </w:t>
      </w:r>
      <w:r>
        <w:rPr>
          <w:sz w:val="28"/>
          <w:lang w:val="en-US" w:eastAsia="ru-RU"/>
        </w:rPr>
        <w:t>—</w:t>
      </w:r>
      <w:r>
        <w:rPr>
          <w:sz w:val="28"/>
          <w:lang w:eastAsia="ru-RU"/>
        </w:rPr>
        <w:t xml:space="preserve"> таких ты</w:t>
        <w:softHyphen/>
        <w:t>сячи снуют. Бывает, когда-нибудь картошки мерзлой зарабо</w:t>
        <w:softHyphen/>
        <w:t>таешь, повар разрешит взять котелок, а ты еще и за пазуху за</w:t>
        <w:softHyphen/>
        <w:t>хватишь. А тут как-то бригадир остановил, чтобы хлеб на бри</w:t>
        <w:softHyphen/>
        <w:t>гаду принести, хлеб-то я принес да с каждой пайки крошки-то старательно сметал, все, думаю, лишнюю горсть наберу да в ко</w:t>
        <w:softHyphen/>
        <w:t xml:space="preserve">телке сварю с супом. Вот совесть-то, брат, и осуждает за все это, а голодную утробу </w:t>
      </w:r>
      <w:r>
        <w:rPr>
          <w:sz w:val="28"/>
          <w:lang w:val="en-US" w:eastAsia="ru-RU"/>
        </w:rPr>
        <w:t>—</w:t>
      </w:r>
      <w:r>
        <w:rPr>
          <w:sz w:val="28"/>
          <w:lang w:eastAsia="ru-RU"/>
        </w:rPr>
        <w:t xml:space="preserve"> не прокормишь, да и в лагере таких назы</w:t>
        <w:softHyphen/>
        <w:t>вают крохоборами.</w:t>
      </w:r>
    </w:p>
    <w:p>
      <w:pPr>
        <w:pStyle w:val="Normal"/>
        <w:widowControl w:val="false"/>
        <w:ind w:firstLine="720"/>
        <w:jc w:val="both"/>
        <w:rPr>
          <w:sz w:val="28"/>
          <w:lang w:eastAsia="ru-RU"/>
        </w:rPr>
      </w:pPr>
      <w:r>
        <w:rPr>
          <w:sz w:val="28"/>
          <w:lang w:eastAsia="ru-RU"/>
        </w:rPr>
        <w:t>А тут еще вот одно дело было...</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Ты подожди, брат, открывать мне все, </w:t>
      </w:r>
      <w:r>
        <w:rPr>
          <w:sz w:val="28"/>
          <w:lang w:val="en-US" w:eastAsia="ru-RU"/>
        </w:rPr>
        <w:t>—</w:t>
      </w:r>
      <w:r>
        <w:rPr>
          <w:sz w:val="28"/>
          <w:lang w:eastAsia="ru-RU"/>
        </w:rPr>
        <w:t xml:space="preserve"> прервал его Влады</w:t>
        <w:softHyphen/>
        <w:t xml:space="preserve">кин, </w:t>
      </w:r>
      <w:r>
        <w:rPr>
          <w:sz w:val="28"/>
          <w:lang w:val="en-US" w:eastAsia="ru-RU"/>
        </w:rPr>
        <w:t>—</w:t>
      </w:r>
      <w:r>
        <w:rPr>
          <w:sz w:val="28"/>
          <w:lang w:eastAsia="ru-RU"/>
        </w:rPr>
        <w:t xml:space="preserve"> я ведь переживаю, подобное тебе, сам </w:t>
      </w:r>
      <w:r>
        <w:rPr>
          <w:sz w:val="28"/>
          <w:lang w:val="en-US" w:eastAsia="ru-RU"/>
        </w:rPr>
        <w:t>—</w:t>
      </w:r>
      <w:r>
        <w:rPr>
          <w:sz w:val="28"/>
          <w:lang w:eastAsia="ru-RU"/>
        </w:rPr>
        <w:t xml:space="preserve"> это прежде всего, а потом </w:t>
      </w:r>
      <w:r>
        <w:rPr>
          <w:sz w:val="28"/>
          <w:lang w:val="en-US" w:eastAsia="ru-RU"/>
        </w:rPr>
        <w:t>—</w:t>
      </w:r>
      <w:r>
        <w:rPr>
          <w:sz w:val="28"/>
          <w:lang w:eastAsia="ru-RU"/>
        </w:rPr>
        <w:t xml:space="preserve"> ведь я еще не крещенный, но вот, что хочу сказать тебе. Где те, которые могут осуждать нас, пусть станут рядом с нами и покажут, как быть. Да и Бог не осудит нас, как не осудил Иова, как не пренебрег блудным сыном. Э, брат! Пусть это оста</w:t>
        <w:softHyphen/>
        <w:t>нется тайной между Богом и нами, лишь бы не было сознатель</w:t>
        <w:softHyphen/>
        <w:t xml:space="preserve">ного греха. Вот чего надо бояться: ожесточенного сердца против Бога, а при голоде </w:t>
      </w:r>
      <w:r>
        <w:rPr>
          <w:sz w:val="28"/>
          <w:lang w:val="en-US" w:eastAsia="ru-RU"/>
        </w:rPr>
        <w:t>—</w:t>
      </w:r>
      <w:r>
        <w:rPr>
          <w:sz w:val="28"/>
          <w:lang w:eastAsia="ru-RU"/>
        </w:rPr>
        <w:t xml:space="preserve"> не брать в рот скверного, гнилого, непотреб</w:t>
        <w:softHyphen/>
        <w:t>ного.</w:t>
      </w:r>
    </w:p>
    <w:p>
      <w:pPr>
        <w:pStyle w:val="Normal"/>
        <w:widowControl w:val="false"/>
        <w:ind w:firstLine="720"/>
        <w:jc w:val="both"/>
        <w:rPr/>
      </w:pPr>
      <w:r>
        <w:rPr>
          <w:sz w:val="28"/>
          <w:lang w:eastAsia="ru-RU"/>
        </w:rPr>
        <w:t>Ожесточенным сердцем навеки овладевает дьявол, а сквер</w:t>
        <w:softHyphen/>
        <w:t>ная, гнилая пища на всю жизнь губит здоровье. Неправда, Бог по</w:t>
        <w:softHyphen/>
        <w:t>шлет облегчение! Тогда мы вылезем из наших могил, и Бог обра</w:t>
        <w:softHyphen/>
        <w:t xml:space="preserve">дует нас, снимет с нас эти рубища </w:t>
      </w:r>
      <w:r>
        <w:rPr>
          <w:sz w:val="28"/>
          <w:lang w:val="en-US" w:eastAsia="ru-RU"/>
        </w:rPr>
        <w:t>—</w:t>
      </w:r>
      <w:r>
        <w:rPr>
          <w:sz w:val="28"/>
          <w:lang w:eastAsia="ru-RU"/>
        </w:rPr>
        <w:t xml:space="preserve"> если не здесь, то у престола Своего. Будем верить и ждать, а пока мы ведь не люди </w:t>
      </w:r>
      <w:r>
        <w:rPr>
          <w:sz w:val="28"/>
          <w:lang w:val="en-US" w:eastAsia="ru-RU"/>
        </w:rPr>
        <w:t>—</w:t>
      </w:r>
      <w:r>
        <w:rPr>
          <w:sz w:val="28"/>
          <w:lang w:eastAsia="ru-RU"/>
        </w:rPr>
        <w:t xml:space="preserve"> мертве</w:t>
        <w:softHyphen/>
        <w:t>цы, каждый в своей могиле, и кто может понять нас?!</w:t>
      </w:r>
    </w:p>
    <w:p>
      <w:pPr>
        <w:pStyle w:val="Normal"/>
        <w:widowControl w:val="false"/>
        <w:ind w:firstLine="720"/>
        <w:jc w:val="both"/>
        <w:rPr/>
      </w:pPr>
      <w:r>
        <w:rPr>
          <w:sz w:val="28"/>
          <w:lang w:eastAsia="ru-RU"/>
        </w:rPr>
        <w:t>С этими словами Владыкин поднялся и, пошатываясь, напра</w:t>
        <w:softHyphen/>
        <w:t>вился к своему коробу. Зимой торфа, т. е. пустые, не золотоносные слои, достигали мощности 5-7 метров. Их взрывали аммонитом; и заключенные, вручную или канатом, в примитивных деревян</w:t>
        <w:softHyphen/>
        <w:t>ных коробах, этот грунт вывозили за пределы эксплуатируемых площадей, в отвалы. Брат догнал его и тихонько дал совет:</w:t>
      </w:r>
    </w:p>
    <w:p>
      <w:pPr>
        <w:pStyle w:val="Normal"/>
        <w:widowControl w:val="false"/>
        <w:ind w:firstLine="720"/>
        <w:jc w:val="both"/>
        <w:rPr/>
      </w:pPr>
      <w:r>
        <w:rPr>
          <w:sz w:val="28"/>
          <w:lang w:val="en-US" w:eastAsia="ru-RU"/>
        </w:rPr>
        <w:t>—</w:t>
      </w:r>
      <w:r>
        <w:rPr>
          <w:sz w:val="28"/>
          <w:lang w:eastAsia="ru-RU"/>
        </w:rPr>
        <w:t xml:space="preserve"> </w:t>
      </w:r>
      <w:r>
        <w:rPr>
          <w:sz w:val="28"/>
          <w:lang w:eastAsia="ru-RU"/>
        </w:rPr>
        <w:t>Ты, брат, знаешь, что? Я хочу открыть тебе один секрет. По</w:t>
        <w:softHyphen/>
        <w:t xml:space="preserve">следние дни я спасаюсь от голода, хочу и тебе подсказать, как это делать. Вот там, за забоями, наверху </w:t>
      </w:r>
      <w:r>
        <w:rPr>
          <w:sz w:val="28"/>
          <w:lang w:val="en-US" w:eastAsia="ru-RU"/>
        </w:rPr>
        <w:t>—</w:t>
      </w:r>
      <w:r>
        <w:rPr>
          <w:sz w:val="28"/>
          <w:lang w:eastAsia="ru-RU"/>
        </w:rPr>
        <w:t xml:space="preserve"> показал он Павлу рукою по</w:t>
        <w:softHyphen/>
        <w:t xml:space="preserve">верх забоя, </w:t>
      </w:r>
      <w:r>
        <w:rPr>
          <w:sz w:val="28"/>
          <w:lang w:val="en-US" w:eastAsia="ru-RU"/>
        </w:rPr>
        <w:t>—</w:t>
      </w:r>
      <w:r>
        <w:rPr>
          <w:sz w:val="28"/>
          <w:lang w:eastAsia="ru-RU"/>
        </w:rPr>
        <w:t xml:space="preserve"> идет рабочая дорога на Нижний-Штурмовой, по ней очень малое движение. Километрах в 3-4-х отсюда, в начале посел</w:t>
        <w:softHyphen/>
        <w:t>ка, находятся: кухня, столовая, общежитие каких-то стахановцев. Там повара и дневальные часто дают работу таким, как мы, голодным, и очень хорошо за это кормят. Вот ты, наведайся-ка туда да, Бог даст, и не погибнешь с голоду.</w:t>
      </w:r>
    </w:p>
    <w:p>
      <w:pPr>
        <w:pStyle w:val="Normal"/>
        <w:widowControl w:val="false"/>
        <w:ind w:firstLine="720"/>
        <w:jc w:val="both"/>
        <w:rPr/>
      </w:pPr>
      <w:r>
        <w:rPr>
          <w:sz w:val="28"/>
          <w:lang w:eastAsia="ru-RU"/>
        </w:rPr>
        <w:t>Павел сердечно поблагодарил нового знакомого брата за его совет и сегодня же решил сделать разведку. После обеда, прора</w:t>
        <w:softHyphen/>
        <w:t>ботав 2-3 часа, он сложил инструмент, поднявшись наверх, нашел указанную дорогу и, пока было еще светло, тронулся в поисках за</w:t>
        <w:softHyphen/>
        <w:t>работка. После долгого, утомительного пути он, действительно, увидел кухню. Робко остановился у двери, не смея зайти внутрь. Вскоре вышел повар и, увидев Владыкина, охотно отвел его в са</w:t>
        <w:softHyphen/>
        <w:t>рай, где он, с подобным себе, принялся за распиловку дров.</w:t>
      </w:r>
    </w:p>
    <w:p>
      <w:pPr>
        <w:pStyle w:val="Normal"/>
        <w:widowControl w:val="false"/>
        <w:ind w:firstLine="720"/>
        <w:jc w:val="both"/>
        <w:rPr/>
      </w:pPr>
      <w:r>
        <w:rPr>
          <w:sz w:val="28"/>
          <w:lang w:eastAsia="ru-RU"/>
        </w:rPr>
        <w:t>С невероятными усилиями, то и дело отдыхая, еле двигая пи</w:t>
        <w:softHyphen/>
        <w:t>лой, они распилили заданное им, раскололи и сложили в кучу.</w:t>
      </w:r>
    </w:p>
    <w:p>
      <w:pPr>
        <w:pStyle w:val="Normal"/>
        <w:widowControl w:val="false"/>
        <w:ind w:firstLine="720"/>
        <w:jc w:val="both"/>
        <w:rPr/>
      </w:pPr>
      <w:r>
        <w:rPr>
          <w:sz w:val="28"/>
          <w:lang w:eastAsia="ru-RU"/>
        </w:rPr>
        <w:t>Повар отвел их в отдельную комнатушку и каждому из них по</w:t>
        <w:softHyphen/>
        <w:t>ставил по большой миске густого, горячего супа.</w:t>
      </w:r>
    </w:p>
    <w:p>
      <w:pPr>
        <w:pStyle w:val="Normal"/>
        <w:widowControl w:val="false"/>
        <w:ind w:firstLine="720"/>
        <w:jc w:val="both"/>
        <w:rPr/>
      </w:pPr>
      <w:r>
        <w:rPr>
          <w:sz w:val="28"/>
          <w:lang w:eastAsia="ru-RU"/>
        </w:rPr>
        <w:t>Павел, с жадностью, поглощал содержимое, не помня, когда он в последний раз обедал досыта, и удивлялся, что повар так просто, охотно, сочувственно отнесся к этим измученным людям. На доро</w:t>
        <w:softHyphen/>
        <w:t>гу он дал им еще по булке хлеба и, пригласив на следующий день, ласково проводил, каждого в свою сторону. Кругом было темно, луны еще не было, и Владыкин, крепко прижимая под бушлатом* булку хлеба к груди, чувствовал себя счастливее всех на свете.</w:t>
      </w:r>
    </w:p>
    <w:p>
      <w:pPr>
        <w:pStyle w:val="Normal"/>
        <w:widowControl w:val="false"/>
        <w:ind w:firstLine="720"/>
        <w:jc w:val="both"/>
        <w:rPr/>
      </w:pPr>
      <w:r>
        <w:rPr>
          <w:sz w:val="28"/>
          <w:lang w:eastAsia="ru-RU"/>
        </w:rPr>
        <w:t>Идя по дороге, он решил эту булку разделить на несколько раз, так как почувствовал, что супом наелся досыта, но, пройдя не бо</w:t>
        <w:softHyphen/>
        <w:t>лее километра, вновь почувствовал, давно знакомое, чувство голо</w:t>
        <w:softHyphen/>
        <w:t>да. Безвольно, он отломил изрядный кусок и с жадностью, на хо</w:t>
        <w:softHyphen/>
        <w:t>ду принялся уминать, едва разжевывая.</w:t>
      </w:r>
    </w:p>
    <w:p>
      <w:pPr>
        <w:pStyle w:val="Normal"/>
        <w:widowControl w:val="false"/>
        <w:ind w:firstLine="720"/>
        <w:jc w:val="both"/>
        <w:rPr/>
      </w:pPr>
      <w:r>
        <w:rPr>
          <w:sz w:val="28"/>
          <w:lang w:eastAsia="ru-RU"/>
        </w:rPr>
        <w:t xml:space="preserve">Когда подошел к лагерю </w:t>
      </w:r>
      <w:r>
        <w:rPr>
          <w:sz w:val="28"/>
          <w:lang w:val="en-US" w:eastAsia="ru-RU"/>
        </w:rPr>
        <w:t>—</w:t>
      </w:r>
      <w:r>
        <w:rPr>
          <w:sz w:val="28"/>
          <w:lang w:eastAsia="ru-RU"/>
        </w:rPr>
        <w:t xml:space="preserve"> за пазухой осталась только полови</w:t>
        <w:softHyphen/>
        <w:t>на. Незаметно он скользнул через ворота и, зайдя в барак, так, с хлебушком под головой, и улегся спать. Пробудившись ночью, он почувствовал себя совершенно голодным и немедленно принял</w:t>
        <w:softHyphen/>
        <w:t>ся доедать свой сокровенный запас. Сосед по нарам, поднявшись, сел рядом с ним и с завистью глядел, как Владыкин, откусывая от хлеба, отправлял в рот кусок за куском.</w:t>
      </w:r>
    </w:p>
    <w:p>
      <w:pPr>
        <w:pStyle w:val="Normal"/>
        <w:widowControl w:val="false"/>
        <w:ind w:firstLine="720"/>
        <w:jc w:val="both"/>
        <w:rPr/>
      </w:pPr>
      <w:r>
        <w:rPr>
          <w:sz w:val="28"/>
          <w:lang w:eastAsia="ru-RU"/>
        </w:rPr>
        <w:t>У Павла, глядя на соседа, мелькнула тревожная мысль: „Ведь он, наверное, сейчас попросит?..</w:t>
      </w:r>
      <w:r>
        <w:rPr>
          <w:sz w:val="28"/>
          <w:lang w:val="en-US" w:eastAsia="ru-RU"/>
        </w:rPr>
        <w:t>“</w:t>
      </w:r>
      <w:r>
        <w:rPr>
          <w:sz w:val="28"/>
          <w:lang w:eastAsia="ru-RU"/>
        </w:rPr>
        <w:t xml:space="preserve"> Но слов и не нужно было, его, горящие от голода, глаза говорили выразительнее слов. Ужасная борьба открылась в душе Павла; помраченный от голода разум настойчиво диктовал: „Отвернись, закройся, съешь скорей</w:t>
      </w:r>
      <w:r>
        <w:rPr>
          <w:sz w:val="28"/>
          <w:lang w:val="en-US" w:eastAsia="ru-RU"/>
        </w:rPr>
        <w:t>“</w:t>
      </w:r>
      <w:r>
        <w:rPr>
          <w:sz w:val="28"/>
          <w:lang w:eastAsia="ru-RU"/>
        </w:rPr>
        <w:t>, а христианское сердце, объединившись с жалобным взглядом сосе</w:t>
        <w:softHyphen/>
        <w:t>да, умоляло: „Раздели с голодным хлеб твой</w:t>
      </w:r>
      <w:r>
        <w:rPr>
          <w:sz w:val="28"/>
          <w:lang w:val="en-US" w:eastAsia="ru-RU"/>
        </w:rPr>
        <w:t>“</w:t>
      </w:r>
      <w:r>
        <w:rPr>
          <w:sz w:val="28"/>
          <w:lang w:eastAsia="ru-RU"/>
        </w:rPr>
        <w:t>. Большим усилием воли, он разломил пополам свое сокровище и поделился с голод</w:t>
        <w:softHyphen/>
        <w:t>ным соседом.</w:t>
      </w:r>
    </w:p>
    <w:p>
      <w:pPr>
        <w:pStyle w:val="TextBodyIndent"/>
        <w:rPr/>
      </w:pPr>
      <w:r>
        <w:rPr/>
        <w:t>Не успел Владыкин отвернуться от одного, испытывая чувст</w:t>
        <w:softHyphen/>
        <w:t>во радости, как двое других поднялись и с тем же, светящимся от голода, огоньком смотрели на оставшееся у Павла в руке. Он, за</w:t>
        <w:softHyphen/>
        <w:t>метив это, встал, чтобы выйти куда-нибудь из барака, но и тут ка</w:t>
        <w:softHyphen/>
        <w:t>кая-то сила остановила его, а внутренний голос ясно прозвучал: „Просящему у тебя, дай!...</w:t>
      </w:r>
      <w:r>
        <w:rPr>
          <w:lang w:val="en-US"/>
        </w:rPr>
        <w:t>“</w:t>
      </w:r>
      <w:r>
        <w:rPr/>
        <w:t xml:space="preserve"> (Матф. 5, 42).</w:t>
      </w:r>
    </w:p>
    <w:p>
      <w:pPr>
        <w:pStyle w:val="Normal"/>
        <w:widowControl w:val="false"/>
        <w:jc w:val="both"/>
        <w:rPr>
          <w:sz w:val="28"/>
          <w:lang w:val="en-US" w:eastAsia="ru-RU"/>
        </w:rPr>
      </w:pPr>
      <w:r>
        <w:rPr>
          <w:sz w:val="28"/>
          <w:lang w:val="en-US" w:eastAsia="ru-RU"/>
        </w:rPr>
        <w:t>——————————</w:t>
      </w:r>
    </w:p>
    <w:p>
      <w:pPr>
        <w:pStyle w:val="Normal"/>
        <w:widowControl w:val="false"/>
        <w:jc w:val="both"/>
        <w:rPr/>
      </w:pPr>
      <w:r>
        <w:rPr>
          <w:sz w:val="28"/>
          <w:lang w:val="en-US" w:eastAsia="ru-RU"/>
        </w:rPr>
        <w:t>*</w:t>
      </w:r>
      <w:r>
        <w:rPr>
          <w:sz w:val="28"/>
          <w:lang w:eastAsia="ru-RU"/>
        </w:rPr>
        <w:t xml:space="preserve">Бушлат — </w:t>
      </w:r>
      <w:r>
        <w:rPr>
          <w:i/>
          <w:sz w:val="28"/>
          <w:lang w:eastAsia="ru-RU"/>
        </w:rPr>
        <w:t>зимний ватный пиджак, в которьй одевались заключенные.</w:t>
      </w:r>
    </w:p>
    <w:p>
      <w:pPr>
        <w:pStyle w:val="Normal"/>
        <w:widowControl w:val="false"/>
        <w:ind w:firstLine="720"/>
        <w:jc w:val="both"/>
        <w:rPr>
          <w:sz w:val="28"/>
          <w:lang w:val="en-US" w:eastAsia="ru-RU"/>
        </w:rPr>
      </w:pPr>
      <w:r>
        <w:rPr>
          <w:sz w:val="28"/>
          <w:lang w:eastAsia="ru-RU"/>
        </w:rPr>
        <w:t>Против всякого сознания, Павел разломил оставшийся хлеб пополам и отдал голодающим людям; затем лег и, успокоив</w:t>
        <w:softHyphen/>
        <w:t>шись, поразмыслил: „Зачем Господь допустил для меня такое огненное искушение? Не иначе, как впереди ожидает меня что-то потрясающее, и Бог (через эти поступки) обеспечивает право на благословение и спасение. Господь ничего не требует напрасно.</w:t>
      </w:r>
      <w:r>
        <w:rPr>
          <w:sz w:val="28"/>
          <w:lang w:val="en-US" w:eastAsia="ru-RU"/>
        </w:rPr>
        <w:t>“</w:t>
      </w:r>
      <w:r>
        <w:rPr>
          <w:sz w:val="28"/>
          <w:lang w:eastAsia="ru-RU"/>
        </w:rPr>
        <w:t xml:space="preserve"> С этими мыслями он заснул блаженным сном...</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 xml:space="preserve">После гибели </w:t>
      </w:r>
      <w:r>
        <w:rPr>
          <w:sz w:val="28"/>
          <w:lang w:val="en-US" w:eastAsia="ru-RU"/>
        </w:rPr>
        <w:t>„</w:t>
      </w:r>
      <w:r>
        <w:rPr>
          <w:sz w:val="28"/>
          <w:lang w:eastAsia="ru-RU"/>
        </w:rPr>
        <w:t>Рыжего</w:t>
      </w:r>
      <w:r>
        <w:rPr>
          <w:sz w:val="28"/>
          <w:lang w:val="en-US" w:eastAsia="ru-RU"/>
        </w:rPr>
        <w:t>“</w:t>
      </w:r>
      <w:r>
        <w:rPr>
          <w:sz w:val="28"/>
          <w:lang w:eastAsia="ru-RU"/>
        </w:rPr>
        <w:t xml:space="preserve"> мучения на разводе прекратились. Люди беспрепятственно, спокойно расходились по своим забо</w:t>
        <w:softHyphen/>
        <w:t>ям, совершая труд по силам. Некоторое облегчение почувствовал и Павел, тем более, что он ежедневно подрабатывал себе на про</w:t>
        <w:softHyphen/>
        <w:t>питание. Так, однажды, идя поздно вечером со своего заработка сытым, с краюшкой хлеба за пазухой, он подумал; „Вот, навер</w:t>
        <w:softHyphen/>
        <w:t>ное, этим Господь и улучшает мое положение, хоть один раз в день, я могу покушать досыта.</w:t>
      </w:r>
      <w:r>
        <w:rPr>
          <w:sz w:val="28"/>
          <w:lang w:val="en-US" w:eastAsia="ru-RU"/>
        </w:rPr>
        <w:t>“</w:t>
      </w:r>
    </w:p>
    <w:p>
      <w:pPr>
        <w:pStyle w:val="Normal"/>
        <w:widowControl w:val="false"/>
        <w:ind w:firstLine="720"/>
        <w:jc w:val="both"/>
        <w:rPr/>
      </w:pPr>
      <w:r>
        <w:rPr>
          <w:sz w:val="28"/>
          <w:lang w:eastAsia="ru-RU"/>
        </w:rPr>
        <w:t>Подходя к лагерю, он со счастливым сознанием пощупал со</w:t>
        <w:softHyphen/>
        <w:t>кровище на своей груди и про себя решил: „Этим хлебом я де</w:t>
        <w:softHyphen/>
        <w:t>литься ни с кем не буду, скушаю его сам, пусть люди добывают себе сами.</w:t>
      </w:r>
      <w:r>
        <w:rPr>
          <w:sz w:val="28"/>
          <w:lang w:val="en-US" w:eastAsia="ru-RU"/>
        </w:rPr>
        <w:t>“</w:t>
      </w:r>
      <w:r>
        <w:rPr>
          <w:sz w:val="28"/>
          <w:lang w:eastAsia="ru-RU"/>
        </w:rPr>
        <w:t xml:space="preserve"> Но бедный юноша не знал, что таким заключением навлек на себя тяжелое испытание и, что именно в эти дни, прохо</w:t>
        <w:softHyphen/>
        <w:t>дили экзамены его христианской духовной зрелости.</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Эй, мужичок, зайди сюда! </w:t>
      </w:r>
      <w:r>
        <w:rPr>
          <w:sz w:val="28"/>
          <w:lang w:val="en-US" w:eastAsia="ru-RU"/>
        </w:rPr>
        <w:t>—</w:t>
      </w:r>
      <w:r>
        <w:rPr>
          <w:sz w:val="28"/>
          <w:lang w:eastAsia="ru-RU"/>
        </w:rPr>
        <w:t xml:space="preserve"> крикнули ему с вахты, когда он проходил ворота. </w:t>
      </w:r>
      <w:r>
        <w:rPr>
          <w:sz w:val="28"/>
          <w:lang w:val="en-US" w:eastAsia="ru-RU"/>
        </w:rPr>
        <w:t>—</w:t>
      </w:r>
      <w:r>
        <w:rPr>
          <w:sz w:val="28"/>
          <w:lang w:eastAsia="ru-RU"/>
        </w:rPr>
        <w:t xml:space="preserve"> Это что у тебя такое? </w:t>
      </w:r>
      <w:r>
        <w:rPr>
          <w:sz w:val="28"/>
          <w:lang w:val="en-US" w:eastAsia="ru-RU"/>
        </w:rPr>
        <w:t>—</w:t>
      </w:r>
      <w:r>
        <w:rPr>
          <w:sz w:val="28"/>
          <w:lang w:eastAsia="ru-RU"/>
        </w:rPr>
        <w:t xml:space="preserve"> распахнув бушлат и за</w:t>
        <w:softHyphen/>
        <w:t>бирая хлеб, спросил дежурный... И не дождавшись объяснения, сразу вынес решени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Подрабатываешь?.. Бегаешь из забоя на Нижний?... Надо в забое добывать себе 150-200, тогда будешь есть хлеб с маслицем и спать в теплом бараке, а коль не хочешь, придется пожить </w:t>
      </w:r>
      <w:r>
        <w:rPr>
          <w:sz w:val="28"/>
          <w:lang w:val="en-US" w:eastAsia="ru-RU"/>
        </w:rPr>
        <w:t>„</w:t>
      </w:r>
      <w:r>
        <w:rPr>
          <w:sz w:val="28"/>
          <w:lang w:eastAsia="ru-RU"/>
        </w:rPr>
        <w:t>птенчиком</w:t>
      </w:r>
      <w:r>
        <w:rPr>
          <w:sz w:val="28"/>
          <w:lang w:val="en-US" w:eastAsia="ru-RU"/>
        </w:rPr>
        <w:t>“</w:t>
      </w:r>
      <w:r>
        <w:rPr>
          <w:sz w:val="28"/>
          <w:lang w:eastAsia="ru-RU"/>
        </w:rPr>
        <w:t>*.</w:t>
      </w:r>
    </w:p>
    <w:p>
      <w:pPr>
        <w:pStyle w:val="Normal"/>
        <w:widowControl w:val="false"/>
        <w:ind w:firstLine="720"/>
        <w:jc w:val="both"/>
        <w:rPr/>
      </w:pPr>
      <w:r>
        <w:rPr>
          <w:sz w:val="28"/>
          <w:lang w:eastAsia="ru-RU"/>
        </w:rPr>
        <w:t>Списав все установочные данные, Владыкина отвели в полупод</w:t>
        <w:softHyphen/>
        <w:t xml:space="preserve">вальное помещение </w:t>
      </w:r>
      <w:r>
        <w:rPr>
          <w:sz w:val="28"/>
          <w:lang w:val="en-US" w:eastAsia="ru-RU"/>
        </w:rPr>
        <w:t>—</w:t>
      </w:r>
      <w:r>
        <w:rPr>
          <w:sz w:val="28"/>
          <w:lang w:eastAsia="ru-RU"/>
        </w:rPr>
        <w:t xml:space="preserve"> погребец, служащий на прииске карцером. Карцер был набит до отказа заключенными, половина из них состояли из подобных ему, кто осмеливался добывать себе пропита</w:t>
        <w:softHyphen/>
        <w:t>ние, а часть из урок-воров, пойманных за разные преступления.</w:t>
      </w:r>
    </w:p>
    <w:p>
      <w:pPr>
        <w:pStyle w:val="Normal"/>
        <w:widowControl w:val="false"/>
        <w:ind w:firstLine="720"/>
        <w:jc w:val="both"/>
        <w:rPr>
          <w:sz w:val="28"/>
          <w:lang w:eastAsia="ru-RU"/>
        </w:rPr>
      </w:pPr>
      <w:r>
        <w:rPr>
          <w:sz w:val="28"/>
          <w:lang w:eastAsia="ru-RU"/>
        </w:rPr>
        <w:t>Единственная маленькая печурка догорала последними по</w:t>
        <w:softHyphen/>
        <w:t>ленцами дров от суточной нормы, и бедные люди, сгрудившись на земляном полу, должны были впотьмах и холоде коротать ночь, пока не решится их судьба.</w:t>
      </w:r>
    </w:p>
    <w:p>
      <w:pPr>
        <w:pStyle w:val="Normal"/>
        <w:widowControl w:val="false"/>
        <w:ind w:firstLine="720"/>
        <w:jc w:val="both"/>
        <w:rPr/>
      </w:pPr>
      <w:r>
        <w:rPr>
          <w:sz w:val="28"/>
          <w:lang w:eastAsia="ru-RU"/>
        </w:rPr>
        <w:t>Для Владыкина эта ночь была не просто бессонной, а ночью, в которой все моральные и физические муки собрались вместе. Прежде всего его душу мучило то заключение, какое он вынес, идя с булкой за пазухой: „Этим хлебом я делиться ни с кем не буду...</w:t>
      </w:r>
      <w:r>
        <w:rPr>
          <w:sz w:val="28"/>
          <w:lang w:val="en-US" w:eastAsia="ru-RU"/>
        </w:rPr>
        <w:t>“</w:t>
      </w:r>
    </w:p>
    <w:p>
      <w:pPr>
        <w:pStyle w:val="Normal"/>
        <w:widowControl w:val="false"/>
        <w:ind w:firstLine="720"/>
        <w:jc w:val="both"/>
        <w:rPr>
          <w:sz w:val="28"/>
          <w:lang w:eastAsia="ru-RU"/>
        </w:rPr>
      </w:pPr>
      <w:r>
        <w:rPr>
          <w:sz w:val="28"/>
          <w:lang w:eastAsia="ru-RU"/>
        </w:rPr>
        <w:t>Кроме того, оставшись около заиндевевшей стенки карцера, через два-три часа он так замерз, что не владея собой, колотился мелкой дрожью всем телом, а сквозь зубы все сильнее раздава</w:t>
        <w:softHyphen/>
        <w:t>лось, своего рода, бессмысленное завывание.</w:t>
      </w:r>
    </w:p>
    <w:p>
      <w:pPr>
        <w:pStyle w:val="Normal"/>
        <w:widowControl w:val="false"/>
        <w:jc w:val="both"/>
        <w:rPr>
          <w:sz w:val="28"/>
          <w:lang w:val="en-US" w:eastAsia="ru-RU"/>
        </w:rPr>
      </w:pPr>
      <w:r>
        <w:rPr>
          <w:sz w:val="28"/>
          <w:lang w:val="en-US" w:eastAsia="ru-RU"/>
        </w:rPr>
        <w:t>——————————</w:t>
      </w:r>
    </w:p>
    <w:p>
      <w:pPr>
        <w:pStyle w:val="Normal"/>
        <w:widowControl w:val="false"/>
        <w:jc w:val="both"/>
        <w:rPr/>
      </w:pPr>
      <w:r>
        <w:rPr>
          <w:sz w:val="28"/>
          <w:lang w:eastAsia="ru-RU"/>
        </w:rPr>
        <w:t xml:space="preserve">* Птенчик — </w:t>
      </w:r>
      <w:r>
        <w:rPr>
          <w:i/>
          <w:sz w:val="28"/>
          <w:lang w:eastAsia="ru-RU"/>
        </w:rPr>
        <w:t>мизерная штрафная порция хлеба, выдаваемая тем, кто не выполняет норму.</w:t>
      </w:r>
    </w:p>
    <w:p>
      <w:pPr>
        <w:pStyle w:val="Normal"/>
        <w:widowControl w:val="false"/>
        <w:ind w:firstLine="720"/>
        <w:jc w:val="both"/>
        <w:rPr/>
      </w:pPr>
      <w:r>
        <w:rPr>
          <w:sz w:val="28"/>
          <w:lang w:eastAsia="ru-RU"/>
        </w:rPr>
        <w:t>Один из привилегированных, около печки, воров, подходя к параше, заметил его и, растолкав товарищей, усадил Павла около печки на сене, да еще и угостил его кружкою суррогатного кофе. Вскоре бедняга отогрелся и, не помня себя, крепко заснул. Про</w:t>
        <w:softHyphen/>
        <w:t>снулся уже, когда дежурный, открыв дверь, тормошил полузастывших людей и силою выволакивал их из карцера. Через пол</w:t>
        <w:softHyphen/>
        <w:t xml:space="preserve">часа, не позже, конвоир с винтовкой на плечах вывел их за зону лагеря и, беспорядочной ватагой, направил вверх по дороге, на сопку. Там, в 3-х километрах от прииска, закрытый со всех сторон от людских взоров, располагался штрафной лагерь заключенных под названием </w:t>
      </w:r>
      <w:r>
        <w:rPr>
          <w:sz w:val="28"/>
          <w:lang w:val="en-US" w:eastAsia="ru-RU"/>
        </w:rPr>
        <w:t>„</w:t>
      </w:r>
      <w:r>
        <w:rPr>
          <w:sz w:val="28"/>
          <w:lang w:eastAsia="ru-RU"/>
        </w:rPr>
        <w:t>Свистопляс</w:t>
      </w:r>
      <w:r>
        <w:rPr>
          <w:sz w:val="28"/>
          <w:lang w:val="en-US" w:eastAsia="ru-RU"/>
        </w:rPr>
        <w:t>“</w:t>
      </w:r>
      <w:r>
        <w:rPr>
          <w:sz w:val="28"/>
          <w:lang w:eastAsia="ru-RU"/>
        </w:rPr>
        <w:t>.</w:t>
      </w:r>
    </w:p>
    <w:p>
      <w:pPr>
        <w:pStyle w:val="Normal"/>
        <w:widowControl w:val="false"/>
        <w:ind w:firstLine="720"/>
        <w:jc w:val="both"/>
        <w:rPr/>
      </w:pPr>
      <w:r>
        <w:rPr>
          <w:sz w:val="28"/>
          <w:lang w:eastAsia="ru-RU"/>
        </w:rPr>
        <w:t>Сколько находился здесь Владыкин, до этого случая, ничего не знал о существовании этого таинственного местечка. Теперь со всеми вместе завели его в охраняемую зону лагеря, которая со</w:t>
        <w:softHyphen/>
        <w:t xml:space="preserve">стояла из двух бараков и рубленного деревянного сарая </w:t>
      </w:r>
      <w:r>
        <w:rPr>
          <w:sz w:val="28"/>
          <w:lang w:val="en-US" w:eastAsia="ru-RU"/>
        </w:rPr>
        <w:t>—</w:t>
      </w:r>
      <w:r>
        <w:rPr>
          <w:sz w:val="28"/>
          <w:lang w:eastAsia="ru-RU"/>
        </w:rPr>
        <w:t xml:space="preserve"> карце</w:t>
        <w:softHyphen/>
        <w:t>ра, в углу зоны. Все остальные постройки: кухня, кладовые, меди</w:t>
        <w:softHyphen/>
        <w:t xml:space="preserve">цинский пункт и контора </w:t>
      </w:r>
      <w:r>
        <w:rPr>
          <w:sz w:val="28"/>
          <w:lang w:val="en-US" w:eastAsia="ru-RU"/>
        </w:rPr>
        <w:t>—</w:t>
      </w:r>
      <w:r>
        <w:rPr>
          <w:sz w:val="28"/>
          <w:lang w:eastAsia="ru-RU"/>
        </w:rPr>
        <w:t xml:space="preserve"> находились за зоной.</w:t>
      </w:r>
    </w:p>
    <w:p>
      <w:pPr>
        <w:pStyle w:val="Normal"/>
        <w:widowControl w:val="false"/>
        <w:ind w:firstLine="720"/>
        <w:jc w:val="both"/>
        <w:rPr/>
      </w:pPr>
      <w:r>
        <w:rPr>
          <w:sz w:val="28"/>
          <w:lang w:eastAsia="ru-RU"/>
        </w:rPr>
        <w:t>Всех их подвели к карцеру и, объяснив условия содержания, водворив в помещение, закрыли под замок. Условия были сле</w:t>
        <w:softHyphen/>
        <w:t>дующими: все, кроме следственных заключенных, утром выгоня</w:t>
        <w:softHyphen/>
        <w:t>лись на работу, где обеспечивались питанием, одеждой и обувью, а те, которые после 2-х недельного срока от работы не отказыва</w:t>
        <w:softHyphen/>
        <w:t xml:space="preserve">лись, переводились из карцера в бараки. Население </w:t>
      </w:r>
      <w:r>
        <w:rPr>
          <w:sz w:val="28"/>
          <w:lang w:val="en-US" w:eastAsia="ru-RU"/>
        </w:rPr>
        <w:t>„</w:t>
      </w:r>
      <w:r>
        <w:rPr>
          <w:sz w:val="28"/>
          <w:lang w:eastAsia="ru-RU"/>
        </w:rPr>
        <w:t>Свистопляса</w:t>
      </w:r>
      <w:r>
        <w:rPr>
          <w:sz w:val="28"/>
          <w:lang w:val="en-US" w:eastAsia="ru-RU"/>
        </w:rPr>
        <w:t>“</w:t>
      </w:r>
      <w:r>
        <w:rPr>
          <w:sz w:val="28"/>
          <w:lang w:eastAsia="ru-RU"/>
        </w:rPr>
        <w:t xml:space="preserve"> состояло, главным образом, из уголовных преступников, ко</w:t>
        <w:softHyphen/>
        <w:t>торые на приисках совершали кражи, убийства и систематиче</w:t>
        <w:softHyphen/>
        <w:t xml:space="preserve">ски не выходили на работу. Всем им проводилось следствие и суд, на котором некоторым увеличивались сроки лишения свободы, а иных приговаривали к смертной казни </w:t>
      </w:r>
      <w:r>
        <w:rPr>
          <w:sz w:val="28"/>
          <w:lang w:val="en-US" w:eastAsia="ru-RU"/>
        </w:rPr>
        <w:t>—</w:t>
      </w:r>
      <w:r>
        <w:rPr>
          <w:sz w:val="28"/>
          <w:lang w:eastAsia="ru-RU"/>
        </w:rPr>
        <w:t xml:space="preserve"> расстрелу.</w:t>
      </w:r>
    </w:p>
    <w:p>
      <w:pPr>
        <w:pStyle w:val="Normal"/>
        <w:widowControl w:val="false"/>
        <w:ind w:firstLine="720"/>
        <w:jc w:val="both"/>
        <w:rPr/>
      </w:pPr>
      <w:r>
        <w:rPr>
          <w:sz w:val="28"/>
          <w:lang w:eastAsia="ru-RU"/>
        </w:rPr>
        <w:t>Жутью сдавило сердце Владыкина, когда утром их вывели во двор. Карцер был срублен из бревен, а два ряда двухэтажных нар и полы были из грубо обтесанного накатника. После предвари</w:t>
        <w:softHyphen/>
        <w:t>тельной уборки помещения, прогулки и умывания, их вновь за</w:t>
        <w:softHyphen/>
        <w:t>крыли под замок, затем вскоре принесли штрафную норму хлеба и соленой рыбы. Во время раздачи Павел увидел вдруг, как из-под нар с трудом, на локтях вылез человек. В обросшем, немы</w:t>
        <w:softHyphen/>
        <w:t>том лице он с трудом узнал командира звена подводных лодок, с кем он когда-то познакомился, еще на прииске. Несчастный, ка</w:t>
        <w:softHyphen/>
        <w:t>ким-то безумным взглядом окинул окружающих, лежа на полу, протянул руку за пайкой хлеба и приглушенным могильным голосом попросил, чтобы кто-то сменил ему хлеб на папироску. Кто-то безвозмездно бросил ему горящий окурок, и он скрылся опять под нары.</w:t>
      </w:r>
    </w:p>
    <w:p>
      <w:pPr>
        <w:pStyle w:val="Normal"/>
        <w:widowControl w:val="false"/>
        <w:ind w:firstLine="720"/>
        <w:jc w:val="both"/>
        <w:rPr/>
      </w:pPr>
      <w:r>
        <w:rPr>
          <w:sz w:val="28"/>
          <w:lang w:eastAsia="ru-RU"/>
        </w:rPr>
        <w:t>Сосед по нарам объяснил Павлу, что его бросили сюда за то, что он систематически, месяцами не выполнял норму, а впослед</w:t>
        <w:softHyphen/>
        <w:t>ствии совсем не мог выходить на работу. Под нары его помести</w:t>
        <w:softHyphen/>
        <w:t>ли из-за того, что он не в силах ухаживать за собой.</w:t>
      </w:r>
    </w:p>
    <w:p>
      <w:pPr>
        <w:pStyle w:val="Normal"/>
        <w:widowControl w:val="false"/>
        <w:ind w:firstLine="720"/>
        <w:jc w:val="both"/>
        <w:rPr/>
      </w:pPr>
      <w:r>
        <w:rPr>
          <w:sz w:val="28"/>
          <w:lang w:eastAsia="ru-RU"/>
        </w:rPr>
        <w:t>Владыкин вспомнил, каким цветущим, одетым в форму, он ви</w:t>
        <w:softHyphen/>
        <w:t>дел его, полного надежд, что сумеет доказать свою правоту и не</w:t>
        <w:softHyphen/>
        <w:t xml:space="preserve">виновность и, освободившись, отомстить злодеям. Теперь </w:t>
      </w:r>
      <w:r>
        <w:rPr>
          <w:sz w:val="28"/>
          <w:lang w:val="en-US" w:eastAsia="ru-RU"/>
        </w:rPr>
        <w:t>—</w:t>
      </w:r>
      <w:r>
        <w:rPr>
          <w:sz w:val="28"/>
          <w:lang w:eastAsia="ru-RU"/>
        </w:rPr>
        <w:t xml:space="preserve"> это был человек, буквально, смешанный с грязью, беспомощный </w:t>
      </w:r>
      <w:r>
        <w:rPr>
          <w:sz w:val="28"/>
          <w:lang w:val="en-US" w:eastAsia="ru-RU"/>
        </w:rPr>
        <w:t xml:space="preserve">— </w:t>
      </w:r>
      <w:r>
        <w:rPr>
          <w:sz w:val="28"/>
          <w:lang w:eastAsia="ru-RU"/>
        </w:rPr>
        <w:t>такой глубины падения Павел еще не видел.</w:t>
      </w:r>
    </w:p>
    <w:p>
      <w:pPr>
        <w:pStyle w:val="Normal"/>
        <w:widowControl w:val="false"/>
        <w:ind w:firstLine="720"/>
        <w:jc w:val="both"/>
        <w:rPr/>
      </w:pPr>
      <w:r>
        <w:rPr>
          <w:sz w:val="28"/>
          <w:lang w:eastAsia="ru-RU"/>
        </w:rPr>
        <w:t xml:space="preserve">Со многими другими Павел вышел на работу, и сколько было сил, нагружал и вывозил тачки с мороженым грунтом. К своему удивлению, и сверх всякого ожидания, он не слышал никаких окриков и даже (он ожидал, что уголовники будут бить его) </w:t>
      </w:r>
      <w:r>
        <w:rPr>
          <w:sz w:val="28"/>
          <w:lang w:val="en-US" w:eastAsia="ru-RU"/>
        </w:rPr>
        <w:t xml:space="preserve">— </w:t>
      </w:r>
      <w:r>
        <w:rPr>
          <w:sz w:val="28"/>
          <w:lang w:eastAsia="ru-RU"/>
        </w:rPr>
        <w:t>было все наоборот. Урка-бригадир подошел к нему от костра и коротко заяви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Ты, парень, не надрывайся, здесь никому не нужны твои подвиги, устал </w:t>
      </w:r>
      <w:r>
        <w:rPr>
          <w:sz w:val="28"/>
          <w:lang w:val="en-US" w:eastAsia="ru-RU"/>
        </w:rPr>
        <w:t>—</w:t>
      </w:r>
      <w:r>
        <w:rPr>
          <w:sz w:val="28"/>
          <w:lang w:eastAsia="ru-RU"/>
        </w:rPr>
        <w:t xml:space="preserve"> иди вон, погрейся, отдохни. Пока будешь выхо</w:t>
        <w:softHyphen/>
        <w:t xml:space="preserve">дить на работу </w:t>
      </w:r>
      <w:r>
        <w:rPr>
          <w:sz w:val="28"/>
          <w:lang w:val="en-US" w:eastAsia="ru-RU"/>
        </w:rPr>
        <w:t>—</w:t>
      </w:r>
      <w:r>
        <w:rPr>
          <w:sz w:val="28"/>
          <w:lang w:eastAsia="ru-RU"/>
        </w:rPr>
        <w:t xml:space="preserve"> пайка тебе обеспечена.</w:t>
      </w:r>
    </w:p>
    <w:p>
      <w:pPr>
        <w:pStyle w:val="Normal"/>
        <w:widowControl w:val="false"/>
        <w:ind w:firstLine="720"/>
        <w:jc w:val="both"/>
        <w:rPr/>
      </w:pPr>
      <w:r>
        <w:rPr>
          <w:sz w:val="28"/>
          <w:lang w:eastAsia="ru-RU"/>
        </w:rPr>
        <w:t>Действительно, в обед, как прокричал гудок, все пришли на кухню и каждый, стоя в очереди, получил приличную норму хле</w:t>
        <w:softHyphen/>
        <w:t>ба и котелок густого супа. Почти то же самое повторилось и вече</w:t>
        <w:softHyphen/>
        <w:t>ром, по окончании работы. Но, войдя в зону, Владыкин увидел у ворот, как двое мужчин на носилках понесли человека. Павел без труда в несчастном узнал того самого командира (как он когда-то рекомендовал себя). Мертвой хваткой, он держал на груди нетро</w:t>
        <w:softHyphen/>
        <w:t>нутую пайку хлеба. Немигающие глаза безразлично, недвижимо смотрели в небо. Без единого движения он, вытянувшись, лежал на носилках. Редкие конвульсии пробегали по губам полуоткры</w:t>
        <w:softHyphen/>
        <w:t>того рта.</w:t>
      </w:r>
    </w:p>
    <w:p>
      <w:pPr>
        <w:pStyle w:val="Normal"/>
        <w:widowControl w:val="false"/>
        <w:ind w:firstLine="720"/>
        <w:jc w:val="both"/>
        <w:rPr>
          <w:sz w:val="28"/>
          <w:lang w:eastAsia="ru-RU"/>
        </w:rPr>
      </w:pPr>
      <w:r>
        <w:rPr>
          <w:sz w:val="28"/>
          <w:lang w:eastAsia="ru-RU"/>
        </w:rPr>
        <w:t>Грязная, порванная тельняшка на исхудалой груди была един</w:t>
        <w:softHyphen/>
        <w:t>ственным свидетелем его прошлой принадлежности к морской службе. Выкатившаяся слеза была последним прощальным зна</w:t>
        <w:softHyphen/>
        <w:t>ком этого человека, отходившего от земного берега. За ворота вынесли его, уже бездыханным трупом...</w:t>
      </w:r>
    </w:p>
    <w:p>
      <w:pPr>
        <w:pStyle w:val="Normal"/>
        <w:widowControl w:val="false"/>
        <w:ind w:firstLine="720"/>
        <w:jc w:val="both"/>
        <w:rPr/>
      </w:pPr>
      <w:r>
        <w:rPr>
          <w:sz w:val="28"/>
          <w:lang w:eastAsia="ru-RU"/>
        </w:rPr>
        <w:t xml:space="preserve">Павел много видел смертей, все они глубоко волновали его, после каждой из них, он ожидал свою, но при виде этой </w:t>
      </w:r>
      <w:r>
        <w:rPr>
          <w:sz w:val="28"/>
          <w:lang w:val="en-US" w:eastAsia="ru-RU"/>
        </w:rPr>
        <w:t>—</w:t>
      </w:r>
      <w:r>
        <w:rPr>
          <w:sz w:val="28"/>
          <w:lang w:eastAsia="ru-RU"/>
        </w:rPr>
        <w:t xml:space="preserve"> он поднял глаза к небу и произнес:</w:t>
      </w:r>
    </w:p>
    <w:p>
      <w:pPr>
        <w:pStyle w:val="Normal"/>
        <w:widowControl w:val="false"/>
        <w:ind w:firstLine="720"/>
        <w:jc w:val="both"/>
        <w:rPr>
          <w:sz w:val="28"/>
          <w:lang w:val="en-US" w:eastAsia="ru-RU"/>
        </w:rPr>
      </w:pPr>
      <w:r>
        <w:rPr>
          <w:sz w:val="28"/>
          <w:lang w:val="en-US" w:eastAsia="ru-RU"/>
        </w:rPr>
        <w:t>—</w:t>
      </w:r>
      <w:r>
        <w:rPr>
          <w:sz w:val="28"/>
          <w:lang w:eastAsia="ru-RU"/>
        </w:rPr>
        <w:t xml:space="preserve"> </w:t>
      </w:r>
      <w:r>
        <w:rPr>
          <w:sz w:val="28"/>
          <w:lang w:eastAsia="ru-RU"/>
        </w:rPr>
        <w:t>Боже, какая это ужасная смерть!...</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Сверх всякого ожидания, Владыкина с, немногими другими, через неделю, прямо с работы перевели в теплый просторный ба</w:t>
        <w:softHyphen/>
        <w:t>рак с одинарными нарами, и представление, о легендарном неког</w:t>
        <w:softHyphen/>
        <w:t xml:space="preserve">да </w:t>
      </w:r>
      <w:r>
        <w:rPr>
          <w:sz w:val="28"/>
          <w:lang w:val="en-US" w:eastAsia="ru-RU"/>
        </w:rPr>
        <w:t>„</w:t>
      </w:r>
      <w:r>
        <w:rPr>
          <w:sz w:val="28"/>
          <w:lang w:eastAsia="ru-RU"/>
        </w:rPr>
        <w:t>Свистоплясе</w:t>
      </w:r>
      <w:r>
        <w:rPr>
          <w:sz w:val="28"/>
          <w:lang w:val="en-US" w:eastAsia="ru-RU"/>
        </w:rPr>
        <w:t>“</w:t>
      </w:r>
      <w:r>
        <w:rPr>
          <w:sz w:val="28"/>
          <w:lang w:eastAsia="ru-RU"/>
        </w:rPr>
        <w:t xml:space="preserve">, у него готово было измениться. „Чем же он так ужасен? </w:t>
      </w:r>
      <w:r>
        <w:rPr>
          <w:sz w:val="28"/>
          <w:lang w:val="en-US" w:eastAsia="ru-RU"/>
        </w:rPr>
        <w:t>—</w:t>
      </w:r>
      <w:r>
        <w:rPr>
          <w:sz w:val="28"/>
          <w:lang w:eastAsia="ru-RU"/>
        </w:rPr>
        <w:t xml:space="preserve"> спрашивал себя в уме Павел. </w:t>
      </w:r>
      <w:r>
        <w:rPr>
          <w:sz w:val="28"/>
          <w:lang w:val="en-US" w:eastAsia="ru-RU"/>
        </w:rPr>
        <w:t>—</w:t>
      </w:r>
      <w:r>
        <w:rPr>
          <w:sz w:val="28"/>
          <w:lang w:eastAsia="ru-RU"/>
        </w:rPr>
        <w:t xml:space="preserve"> Здесь все так спокойно, даже не мучает так голод и изнурение, я готов был бы и до конца отбывать здесь срок</w:t>
      </w:r>
      <w:r>
        <w:rPr>
          <w:sz w:val="28"/>
          <w:lang w:val="en-US" w:eastAsia="ru-RU"/>
        </w:rPr>
        <w:t>“</w:t>
      </w:r>
      <w:r>
        <w:rPr>
          <w:sz w:val="28"/>
          <w:lang w:eastAsia="ru-RU"/>
        </w:rPr>
        <w:t>.</w:t>
      </w:r>
    </w:p>
    <w:p>
      <w:pPr>
        <w:pStyle w:val="Normal"/>
        <w:widowControl w:val="false"/>
        <w:ind w:firstLine="720"/>
        <w:jc w:val="both"/>
        <w:rPr/>
      </w:pPr>
      <w:r>
        <w:rPr>
          <w:sz w:val="28"/>
          <w:lang w:eastAsia="ru-RU"/>
        </w:rPr>
        <w:t>Поздним вечером, перед самым отбоем, была особенная ти</w:t>
        <w:softHyphen/>
        <w:t>шина. Звезды ярко мерцали на небе, в прозрачном морозном воз</w:t>
        <w:softHyphen/>
        <w:t>духе не слышно было никаких звуков. Единственно, где-то в сто</w:t>
        <w:softHyphen/>
        <w:t xml:space="preserve">роне, монотонно </w:t>
      </w:r>
      <w:r>
        <w:rPr>
          <w:sz w:val="28"/>
          <w:lang w:val="en-US" w:eastAsia="ru-RU"/>
        </w:rPr>
        <w:t>„</w:t>
      </w:r>
      <w:r>
        <w:rPr>
          <w:sz w:val="28"/>
          <w:lang w:eastAsia="ru-RU"/>
        </w:rPr>
        <w:t>тарахтел</w:t>
      </w:r>
      <w:r>
        <w:rPr>
          <w:sz w:val="28"/>
          <w:lang w:val="en-US" w:eastAsia="ru-RU"/>
        </w:rPr>
        <w:t>“</w:t>
      </w:r>
      <w:r>
        <w:rPr>
          <w:sz w:val="28"/>
          <w:lang w:eastAsia="ru-RU"/>
        </w:rPr>
        <w:t xml:space="preserve"> трактор. Рядом с Павлом около двери барака, куда он вышел перед сном подышать, остановился с папиросой в зубах, один из знакомых ему уголовников. Вдруг где-то вдали послышался то ли треск сухого дерева, то ли нечто, вроде приглушенного выстрела. Загадочный звук стал периодиче</w:t>
        <w:softHyphen/>
        <w:t xml:space="preserve">ски повторяться, иногда он казался каким-то сдвоенным. Павел невольно повернул голову в сторону, услышанных им, звуков. Они исходили сверху, оттуда, где </w:t>
      </w:r>
      <w:r>
        <w:rPr>
          <w:sz w:val="28"/>
          <w:lang w:val="en-US" w:eastAsia="ru-RU"/>
        </w:rPr>
        <w:t>„</w:t>
      </w:r>
      <w:r>
        <w:rPr>
          <w:sz w:val="28"/>
          <w:lang w:eastAsia="ru-RU"/>
        </w:rPr>
        <w:t>тарахтел</w:t>
      </w:r>
      <w:r>
        <w:rPr>
          <w:sz w:val="28"/>
          <w:lang w:val="en-US" w:eastAsia="ru-RU"/>
        </w:rPr>
        <w:t>“</w:t>
      </w:r>
      <w:r>
        <w:rPr>
          <w:sz w:val="28"/>
          <w:lang w:eastAsia="ru-RU"/>
        </w:rPr>
        <w:t xml:space="preserve"> трактор.</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Слышишь, парень? </w:t>
      </w:r>
      <w:r>
        <w:rPr>
          <w:sz w:val="28"/>
          <w:lang w:val="en-US" w:eastAsia="ru-RU"/>
        </w:rPr>
        <w:t>—</w:t>
      </w:r>
      <w:r>
        <w:rPr>
          <w:sz w:val="28"/>
          <w:lang w:eastAsia="ru-RU"/>
        </w:rPr>
        <w:t xml:space="preserve"> мотнув головой в сторону звуков, спро</w:t>
        <w:softHyphen/>
        <w:t xml:space="preserve">сил его, вышедший из барака, человек, </w:t>
      </w:r>
      <w:r>
        <w:rPr>
          <w:sz w:val="28"/>
          <w:lang w:val="en-US" w:eastAsia="ru-RU"/>
        </w:rPr>
        <w:t>—</w:t>
      </w:r>
      <w:r>
        <w:rPr>
          <w:sz w:val="28"/>
          <w:lang w:eastAsia="ru-RU"/>
        </w:rPr>
        <w:t xml:space="preserve"> кто-то Богу душу свою отдает </w:t>
      </w:r>
      <w:r>
        <w:rPr>
          <w:sz w:val="28"/>
          <w:lang w:val="en-US" w:eastAsia="ru-RU"/>
        </w:rPr>
        <w:t>—</w:t>
      </w:r>
      <w:r>
        <w:rPr>
          <w:sz w:val="28"/>
          <w:lang w:eastAsia="ru-RU"/>
        </w:rPr>
        <w:t xml:space="preserve"> добавил он. И, глядя на недоумевающего Владыкина, по</w:t>
        <w:softHyphen/>
        <w:t xml:space="preserve">яснил: </w:t>
      </w:r>
      <w:r>
        <w:rPr>
          <w:sz w:val="28"/>
          <w:lang w:val="en-US" w:eastAsia="ru-RU"/>
        </w:rPr>
        <w:t>—</w:t>
      </w:r>
      <w:r>
        <w:rPr>
          <w:sz w:val="28"/>
          <w:lang w:eastAsia="ru-RU"/>
        </w:rPr>
        <w:t xml:space="preserve"> Ну, на луну полетел, поня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А что это такое? </w:t>
      </w:r>
      <w:r>
        <w:rPr>
          <w:sz w:val="28"/>
          <w:lang w:val="en-US" w:eastAsia="ru-RU"/>
        </w:rPr>
        <w:t>—</w:t>
      </w:r>
      <w:r>
        <w:rPr>
          <w:sz w:val="28"/>
          <w:lang w:eastAsia="ru-RU"/>
        </w:rPr>
        <w:t xml:space="preserve"> ничего не поняв, ответил ему Паве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Хм. Неужели ты до сих пор не знаешь? </w:t>
      </w:r>
      <w:r>
        <w:rPr>
          <w:sz w:val="28"/>
          <w:lang w:val="en-US" w:eastAsia="ru-RU"/>
        </w:rPr>
        <w:t>—</w:t>
      </w:r>
      <w:r>
        <w:rPr>
          <w:sz w:val="28"/>
          <w:lang w:eastAsia="ru-RU"/>
        </w:rPr>
        <w:t xml:space="preserve"> продолжал тот и, не дождавшись ответа, стал разъяснять:</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Вон там </w:t>
      </w:r>
      <w:r>
        <w:rPr>
          <w:sz w:val="28"/>
          <w:lang w:val="en-US" w:eastAsia="ru-RU"/>
        </w:rPr>
        <w:t>—</w:t>
      </w:r>
      <w:r>
        <w:rPr>
          <w:sz w:val="28"/>
          <w:lang w:eastAsia="ru-RU"/>
        </w:rPr>
        <w:t xml:space="preserve"> слышишь, наверху над забоями, на склоне сопки у шурфов работает трактор? Это же нашего брата расстреливают да спускают в шурфы, а трактор работает, чтобы не так были слышны выстрелы. Теперь, понял?</w:t>
      </w:r>
    </w:p>
    <w:p>
      <w:pPr>
        <w:pStyle w:val="Normal"/>
        <w:widowControl w:val="false"/>
        <w:ind w:firstLine="720"/>
        <w:jc w:val="both"/>
        <w:rPr/>
      </w:pPr>
      <w:r>
        <w:rPr>
          <w:sz w:val="28"/>
          <w:lang w:eastAsia="ru-RU"/>
        </w:rPr>
        <w:t xml:space="preserve">Владыкин отшатнулся от рассказчика и не поверил, видя на его лице, какую-то странную улыбку, но в бараке (он только теперь обратил внимание) понял, почему некоторых людей утром, при подъеме не оказывалось на местах. Только сейчас дошло до его сознания, почему кажущееся спокойствие на </w:t>
      </w:r>
      <w:r>
        <w:rPr>
          <w:sz w:val="28"/>
          <w:lang w:val="en-US" w:eastAsia="ru-RU"/>
        </w:rPr>
        <w:t>„</w:t>
      </w:r>
      <w:r>
        <w:rPr>
          <w:sz w:val="28"/>
          <w:lang w:eastAsia="ru-RU"/>
        </w:rPr>
        <w:t>Свистоплясе</w:t>
      </w:r>
      <w:r>
        <w:rPr>
          <w:sz w:val="28"/>
          <w:lang w:val="en-US" w:eastAsia="ru-RU"/>
        </w:rPr>
        <w:t>“</w:t>
      </w:r>
      <w:r>
        <w:rPr>
          <w:sz w:val="28"/>
          <w:lang w:eastAsia="ru-RU"/>
        </w:rPr>
        <w:t xml:space="preserve"> было странным </w:t>
      </w:r>
      <w:r>
        <w:rPr>
          <w:sz w:val="28"/>
          <w:lang w:val="en-US" w:eastAsia="ru-RU"/>
        </w:rPr>
        <w:t>—</w:t>
      </w:r>
      <w:r>
        <w:rPr>
          <w:sz w:val="28"/>
          <w:lang w:eastAsia="ru-RU"/>
        </w:rPr>
        <w:t xml:space="preserve"> здесь были врата смерти. Невольно при этом он подумал и о себе: „Зачем я здесь, и каков будет мой выход отсю</w:t>
        <w:softHyphen/>
        <w:t>да?</w:t>
      </w:r>
      <w:r>
        <w:rPr>
          <w:sz w:val="28"/>
          <w:lang w:val="en-US" w:eastAsia="ru-RU"/>
        </w:rPr>
        <w:t>“</w:t>
      </w:r>
    </w:p>
    <w:p>
      <w:pPr>
        <w:pStyle w:val="Normal"/>
        <w:widowControl w:val="false"/>
        <w:ind w:firstLine="720"/>
        <w:jc w:val="both"/>
        <w:rPr/>
      </w:pPr>
      <w:r>
        <w:rPr>
          <w:sz w:val="28"/>
          <w:lang w:eastAsia="ru-RU"/>
        </w:rPr>
        <w:t>Впервые, после долгого перерыва, Павел на этом месте совер</w:t>
        <w:softHyphen/>
        <w:t>шал молитву к Господу. В ней он просил, не столько о благом ис</w:t>
        <w:softHyphen/>
        <w:t xml:space="preserve">ходе из этих мест, сколько о том, чтобы Бог приготовил его к дальнейшему </w:t>
      </w:r>
      <w:r>
        <w:rPr>
          <w:sz w:val="28"/>
          <w:lang w:val="en-US" w:eastAsia="ru-RU"/>
        </w:rPr>
        <w:t>—</w:t>
      </w:r>
      <w:r>
        <w:rPr>
          <w:sz w:val="28"/>
          <w:lang w:eastAsia="ru-RU"/>
        </w:rPr>
        <w:t xml:space="preserve"> встретить все безропотно и не погибнуть духовно. Остальные дни жизни, на этом месте, проходили крайне тревож</w:t>
        <w:softHyphen/>
        <w:t>но. Вместе со всеми он жил напряженным ожиданием, чего-то не</w:t>
        <w:softHyphen/>
        <w:t>ведомого для себя.</w:t>
      </w:r>
    </w:p>
    <w:p>
      <w:pPr>
        <w:pStyle w:val="Normal"/>
        <w:widowControl w:val="false"/>
        <w:ind w:firstLine="720"/>
        <w:jc w:val="both"/>
        <w:rPr/>
      </w:pPr>
      <w:r>
        <w:rPr>
          <w:sz w:val="28"/>
          <w:lang w:eastAsia="ru-RU"/>
        </w:rPr>
        <w:t xml:space="preserve">В один из солнечных, воскресных дней февраля на </w:t>
      </w:r>
      <w:r>
        <w:rPr>
          <w:sz w:val="28"/>
          <w:lang w:val="en-US" w:eastAsia="ru-RU"/>
        </w:rPr>
        <w:t>„</w:t>
      </w:r>
      <w:r>
        <w:rPr>
          <w:sz w:val="28"/>
          <w:lang w:eastAsia="ru-RU"/>
        </w:rPr>
        <w:t>Свистопляс</w:t>
      </w:r>
      <w:r>
        <w:rPr>
          <w:sz w:val="28"/>
          <w:lang w:val="en-US" w:eastAsia="ru-RU"/>
        </w:rPr>
        <w:t>“</w:t>
      </w:r>
      <w:r>
        <w:rPr>
          <w:sz w:val="28"/>
          <w:lang w:eastAsia="ru-RU"/>
        </w:rPr>
        <w:t xml:space="preserve"> прибыл какой-то большой начальник, и их, вопреки обык</w:t>
        <w:softHyphen/>
        <w:t>новению, на работу не выгнали</w:t>
      </w:r>
      <w:r>
        <w:rPr>
          <w:sz w:val="28"/>
          <w:lang w:val="en-US" w:eastAsia="ru-RU"/>
        </w:rPr>
        <w:t xml:space="preserve">. </w:t>
      </w:r>
      <w:r>
        <w:rPr>
          <w:sz w:val="28"/>
          <w:lang w:eastAsia="ru-RU"/>
        </w:rPr>
        <w:t>Вызывая заключенных по фами</w:t>
        <w:softHyphen/>
        <w:t>лии, он, с папками личных дел в руках, знакомился с каждым из них в отдельности и, по ему одному известным соображениям, отобрал бригаду, не менее 50 человек. Окончив знакомство, он объявил, что все вызванные заключенные, решением комиссии амнистированы от наложенного на них наказания и сейчас, не</w:t>
        <w:softHyphen/>
        <w:t>медленно, будут направлены на прииск Верхне-Штурмовой, где должны будут оправдать такое к ним расположение администра</w:t>
        <w:softHyphen/>
        <w:t>ции, честным трудом на земляных работах. В случае дальнейшего уклонения от труда, каждого из них будут рассматривать, как контрреволюционного саботажника, и подвергнут самому суро</w:t>
        <w:softHyphen/>
        <w:t>вому наказанию.</w:t>
      </w:r>
    </w:p>
    <w:p>
      <w:pPr>
        <w:pStyle w:val="Normal"/>
        <w:widowControl w:val="false"/>
        <w:ind w:firstLine="720"/>
        <w:jc w:val="both"/>
        <w:rPr/>
      </w:pPr>
      <w:r>
        <w:rPr>
          <w:sz w:val="28"/>
          <w:lang w:eastAsia="ru-RU"/>
        </w:rPr>
        <w:t xml:space="preserve">Владыкин оказался в числе амнистированных, и только здесь узнал, что за его дополнительные заработки по добыче хлеба, он был приговорен на полгода штрафного лагеря </w:t>
      </w:r>
      <w:r>
        <w:rPr>
          <w:sz w:val="28"/>
          <w:lang w:val="en-US" w:eastAsia="ru-RU"/>
        </w:rPr>
        <w:t>„</w:t>
      </w:r>
      <w:r>
        <w:rPr>
          <w:sz w:val="28"/>
          <w:lang w:eastAsia="ru-RU"/>
        </w:rPr>
        <w:t>Свистопляс</w:t>
      </w:r>
      <w:r>
        <w:rPr>
          <w:sz w:val="28"/>
          <w:lang w:val="en-US" w:eastAsia="ru-RU"/>
        </w:rPr>
        <w:t>“</w:t>
      </w:r>
      <w:r>
        <w:rPr>
          <w:sz w:val="28"/>
          <w:lang w:eastAsia="ru-RU"/>
        </w:rPr>
        <w:t>. Те</w:t>
        <w:softHyphen/>
        <w:t>перь же, получив амнистию, был очень рад тому, что на Верхнем он встретится с дедушкой Иваном Петровичем Платоновым, в надежде, что после этого жизнь пойдет на улучшение.</w:t>
      </w:r>
    </w:p>
    <w:p>
      <w:pPr>
        <w:pStyle w:val="Normal"/>
        <w:widowControl w:val="false"/>
        <w:ind w:firstLine="720"/>
        <w:jc w:val="both"/>
        <w:rPr/>
      </w:pPr>
      <w:r>
        <w:rPr>
          <w:sz w:val="28"/>
          <w:lang w:eastAsia="ru-RU"/>
        </w:rPr>
        <w:t>Верхний, как ему показалось, встретил их несколько теплее. К концу дня, при наступлении первых сумерек, их выпустили в зо</w:t>
        <w:softHyphen/>
        <w:t>ну. Заходя, он первым долгом направился к кипятилке. У входа в кубогрейку стоял брат Платонов и, скрестив руки на груди, при</w:t>
        <w:softHyphen/>
        <w:t>вычно, по-прежнему теребил рыжую бородку. С радостной улыб</w:t>
        <w:softHyphen/>
        <w:t>кой, таким, каким впервые видел его Павел почти полгода назад, он встретил его:</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Ах, Павлуша! </w:t>
      </w:r>
      <w:r>
        <w:rPr>
          <w:sz w:val="28"/>
          <w:lang w:val="en-US" w:eastAsia="ru-RU"/>
        </w:rPr>
        <w:t>—</w:t>
      </w:r>
      <w:r>
        <w:rPr>
          <w:sz w:val="28"/>
          <w:lang w:eastAsia="ru-RU"/>
        </w:rPr>
        <w:t xml:space="preserve"> потянулся он с приветом к юному стра</w:t>
        <w:softHyphen/>
        <w:t>дальцу...</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Heading1"/>
        <w:rPr>
          <w:lang w:val="en-US"/>
        </w:rPr>
      </w:pPr>
      <w:r>
        <w:rPr/>
        <w:t>ГЛАВА 3</w:t>
      </w:r>
    </w:p>
    <w:p>
      <w:pPr>
        <w:pStyle w:val="Normal"/>
        <w:widowControl w:val="false"/>
        <w:jc w:val="center"/>
        <w:rPr>
          <w:sz w:val="28"/>
          <w:lang w:val="en-US" w:eastAsia="ru-RU"/>
        </w:rPr>
      </w:pPr>
      <w:r>
        <w:rPr>
          <w:sz w:val="28"/>
          <w:lang w:val="en-US" w:eastAsia="ru-RU"/>
        </w:rPr>
      </w:r>
    </w:p>
    <w:p>
      <w:pPr>
        <w:pStyle w:val="Normal"/>
        <w:widowControl w:val="false"/>
        <w:jc w:val="center"/>
        <w:rPr>
          <w:b/>
          <w:b/>
          <w:sz w:val="32"/>
          <w:lang w:val="en-US" w:eastAsia="ru-RU"/>
        </w:rPr>
      </w:pPr>
      <w:r>
        <w:rPr>
          <w:b/>
          <w:sz w:val="32"/>
          <w:lang w:eastAsia="ru-RU"/>
        </w:rPr>
        <w:t>Долина смертной тени.</w:t>
      </w:r>
    </w:p>
    <w:p>
      <w:pPr>
        <w:pStyle w:val="Normal"/>
        <w:widowControl w:val="false"/>
        <w:jc w:val="center"/>
        <w:rPr>
          <w:b/>
          <w:b/>
          <w:sz w:val="28"/>
          <w:lang w:val="en-US" w:eastAsia="ru-RU"/>
        </w:rPr>
      </w:pPr>
      <w:r>
        <w:rPr>
          <w:b/>
          <w:sz w:val="28"/>
          <w:lang w:val="en-US" w:eastAsia="ru-RU"/>
        </w:rPr>
      </w:r>
    </w:p>
    <w:p>
      <w:pPr>
        <w:pStyle w:val="Normal"/>
        <w:widowControl w:val="false"/>
        <w:ind w:firstLine="720"/>
        <w:jc w:val="right"/>
        <w:rPr>
          <w:i/>
          <w:i/>
          <w:sz w:val="28"/>
          <w:lang w:val="en-US" w:eastAsia="ru-RU"/>
        </w:rPr>
      </w:pPr>
      <w:r>
        <w:rPr>
          <w:i/>
          <w:sz w:val="28"/>
          <w:lang w:eastAsia="ru-RU"/>
        </w:rPr>
        <w:t>„</w:t>
      </w:r>
      <w:r>
        <w:rPr>
          <w:i/>
          <w:sz w:val="28"/>
          <w:lang w:eastAsia="ru-RU"/>
        </w:rPr>
        <w:t>Объяли меня муки смертные,</w:t>
      </w:r>
    </w:p>
    <w:p>
      <w:pPr>
        <w:pStyle w:val="Normal"/>
        <w:widowControl w:val="false"/>
        <w:ind w:firstLine="720"/>
        <w:jc w:val="right"/>
        <w:rPr>
          <w:i/>
          <w:i/>
          <w:sz w:val="28"/>
          <w:lang w:eastAsia="ru-RU"/>
        </w:rPr>
      </w:pPr>
      <w:r>
        <w:rPr>
          <w:i/>
          <w:sz w:val="28"/>
          <w:lang w:eastAsia="ru-RU"/>
        </w:rPr>
        <w:t>и потоки беззакония устрашили меня.“</w:t>
      </w:r>
    </w:p>
    <w:p>
      <w:pPr>
        <w:pStyle w:val="Normal"/>
        <w:widowControl w:val="false"/>
        <w:ind w:firstLine="720"/>
        <w:jc w:val="right"/>
        <w:rPr>
          <w:i/>
          <w:i/>
          <w:sz w:val="28"/>
          <w:lang w:eastAsia="ru-RU"/>
        </w:rPr>
      </w:pPr>
      <w:r>
        <w:rPr>
          <w:i/>
          <w:sz w:val="28"/>
          <w:lang w:eastAsia="ru-RU"/>
        </w:rPr>
        <w:t>Пс. 17, 5</w:t>
      </w:r>
    </w:p>
    <w:p>
      <w:pPr>
        <w:pStyle w:val="Normal"/>
        <w:widowControl w:val="false"/>
        <w:ind w:firstLine="720"/>
        <w:jc w:val="right"/>
        <w:rPr>
          <w:i/>
          <w:i/>
          <w:sz w:val="28"/>
          <w:lang w:eastAsia="ru-RU"/>
        </w:rPr>
      </w:pPr>
      <w:r>
        <w:rPr>
          <w:i/>
          <w:sz w:val="28"/>
          <w:lang w:eastAsia="ru-RU"/>
        </w:rPr>
      </w:r>
    </w:p>
    <w:p>
      <w:pPr>
        <w:pStyle w:val="Normal"/>
        <w:widowControl w:val="false"/>
        <w:ind w:firstLine="720"/>
        <w:jc w:val="both"/>
        <w:rPr/>
      </w:pPr>
      <w:r>
        <w:rPr>
          <w:sz w:val="28"/>
          <w:lang w:eastAsia="ru-RU"/>
        </w:rPr>
        <w:t>Жизнь на Верхнем была несколько уютней; и по тому, что здесь было меньше „доходяг“, можно было судить, что тут не царил так страх смерти, как на Среднем. Брат Платонов, с некото</w:t>
        <w:softHyphen/>
        <w:t>рым оттенком грусти, но добродушно, встретив Владыкина, угос</w:t>
        <w:softHyphen/>
        <w:t>тил его (чем был богат) и познакомил с обстоятельствами.</w:t>
      </w:r>
    </w:p>
    <w:p>
      <w:pPr>
        <w:pStyle w:val="Normal"/>
        <w:widowControl w:val="false"/>
        <w:ind w:firstLine="720"/>
        <w:jc w:val="both"/>
        <w:rPr>
          <w:sz w:val="28"/>
          <w:lang w:eastAsia="ru-RU"/>
        </w:rPr>
      </w:pPr>
      <w:r>
        <w:rPr>
          <w:sz w:val="28"/>
          <w:lang w:eastAsia="ru-RU"/>
        </w:rPr>
        <w:t>В лагере он остался один из братьев. Двоих взяли на другие прииски, один скончался от болезни, а еще одного брата взяли, совершенно неизвестно куда.</w:t>
      </w:r>
    </w:p>
    <w:p>
      <w:pPr>
        <w:pStyle w:val="Normal"/>
        <w:widowControl w:val="false"/>
        <w:ind w:firstLine="720"/>
        <w:jc w:val="both"/>
        <w:rPr/>
      </w:pPr>
      <w:r>
        <w:rPr>
          <w:sz w:val="28"/>
          <w:lang w:eastAsia="ru-RU"/>
        </w:rPr>
        <w:t>Павел, по прибытии, получил место в бараке, но решил посе</w:t>
        <w:softHyphen/>
        <w:t>литься с Платоновым; однако, на третью же ночь надзор, с бранью, разлучил их, категорически запретив Владыкину, даже заходить в кубогрейку. Это очень удручило Павла, так как в старце он имел и отца, и доброго наставника.</w:t>
      </w:r>
    </w:p>
    <w:p>
      <w:pPr>
        <w:pStyle w:val="Normal"/>
        <w:widowControl w:val="false"/>
        <w:ind w:firstLine="720"/>
        <w:jc w:val="both"/>
        <w:rPr/>
      </w:pPr>
      <w:r>
        <w:rPr>
          <w:sz w:val="28"/>
          <w:lang w:eastAsia="ru-RU"/>
        </w:rPr>
        <w:t>Случилось, что вместе с прибытием Владыкина, усилились го</w:t>
        <w:softHyphen/>
        <w:t>лод и морозы, каких не бывало, как говорили местные люди. Не</w:t>
        <w:softHyphen/>
        <w:t>окрепшие силы быстро и заметно оставляли Павла; несмотря на то, что брат Платонов ежедневно давал ему дополнительно что-либо из пропитания, Павел изнемогал телом и окончательно пал духом.</w:t>
      </w:r>
    </w:p>
    <w:p>
      <w:pPr>
        <w:pStyle w:val="Normal"/>
        <w:widowControl w:val="false"/>
        <w:ind w:firstLine="720"/>
        <w:jc w:val="both"/>
        <w:rPr/>
      </w:pPr>
      <w:r>
        <w:rPr>
          <w:sz w:val="28"/>
          <w:lang w:eastAsia="ru-RU"/>
        </w:rPr>
        <w:t>Прошедшая комиссия, по обследованию заключенных, опре</w:t>
        <w:softHyphen/>
        <w:t>делила ему 2-ю категорию инвалидности. По внешнему виду, он напоминал, скорее музейную мумию древних фараонов, нежели человека, особенно в сонном состоянии. Почерневшее (до зем</w:t>
        <w:softHyphen/>
        <w:t>листого цвета) лицо напоминало маску, с неизменным выражени</w:t>
        <w:softHyphen/>
        <w:t>ем глубокой скорби. Даже глаза, глубоко ввалившиеся во впади</w:t>
        <w:softHyphen/>
        <w:t>ны, светились догорающими угольками и, прикрытые во время сна веками, напоминали высохшие вишенки. Когда сгоняли их в баню, что случалось очень редко, он, к своему удивлению, мог почти охватить себя (по талии) пальцами, таких же костлявых, рук. А в сутолоке, когда случалось, что нечаянно, слегка толкали локтями такие же обнаженные товарищи — это вызывало, мучи</w:t>
        <w:softHyphen/>
        <w:t>тельную до слез, боль.</w:t>
      </w:r>
    </w:p>
    <w:p>
      <w:pPr>
        <w:pStyle w:val="Normal"/>
        <w:widowControl w:val="false"/>
        <w:ind w:firstLine="720"/>
        <w:jc w:val="both"/>
        <w:rPr/>
      </w:pPr>
      <w:r>
        <w:rPr>
          <w:sz w:val="28"/>
          <w:lang w:eastAsia="ru-RU"/>
        </w:rPr>
        <w:t>Горячая вода выдавалась по металлическим бляхам, только по одному тазику на человека, а поэтому вся банная процедура в хо</w:t>
        <w:softHyphen/>
        <w:t>лодном, едва обогретом помещении, превращалась в ужасную пытку. Банные муки дополнялись еще тем, что все их арестант</w:t>
        <w:softHyphen/>
        <w:t>ские лохмотья вместе с одеялами (у кого они уцелели) час-полтора прожаривались в спецкамерах, а голые люди, корчась от холо</w:t>
        <w:softHyphen/>
        <w:t>да, все это время ожидали их в тяжких томлениях.</w:t>
      </w:r>
    </w:p>
    <w:p>
      <w:pPr>
        <w:pStyle w:val="Normal"/>
        <w:widowControl w:val="false"/>
        <w:ind w:firstLine="720"/>
        <w:jc w:val="both"/>
        <w:rPr/>
      </w:pPr>
      <w:r>
        <w:rPr>
          <w:sz w:val="28"/>
          <w:lang w:eastAsia="ru-RU"/>
        </w:rPr>
        <w:t>Бывали случаи, когда некоторых обессилевших заключенных, в полусознательном состоянии, одевали товарищи и волокли в ба</w:t>
        <w:softHyphen/>
        <w:t>рак.</w:t>
      </w:r>
    </w:p>
    <w:p>
      <w:pPr>
        <w:pStyle w:val="Normal"/>
        <w:widowControl w:val="false"/>
        <w:ind w:firstLine="720"/>
        <w:jc w:val="both"/>
        <w:rPr/>
      </w:pPr>
      <w:r>
        <w:rPr>
          <w:sz w:val="28"/>
          <w:lang w:eastAsia="ru-RU"/>
        </w:rPr>
        <w:t>Владыкина, несмотря на крайнее изнеможение, с облегченно</w:t>
        <w:softHyphen/>
        <w:t>го труда перевели в забой на земляные работы, где он, с подобны</w:t>
        <w:softHyphen/>
        <w:t>ми себе, от темна до темна на 40-45-градусном морозе должен был нагружать конные грабарки разрыхленным, отогретым грун</w:t>
        <w:softHyphen/>
        <w:t>том. Обессиленные люди, несмотря на ругань и побои бригади</w:t>
        <w:softHyphen/>
        <w:t>ров и десятников, бросали все и уходили к кострам, которыми отогревали забои, чтобы отдохнуть и расправить, окоченевшие части тела.</w:t>
      </w:r>
    </w:p>
    <w:p>
      <w:pPr>
        <w:pStyle w:val="Normal"/>
        <w:widowControl w:val="false"/>
        <w:ind w:firstLine="720"/>
        <w:jc w:val="both"/>
        <w:rPr/>
      </w:pPr>
      <w:r>
        <w:rPr>
          <w:sz w:val="28"/>
          <w:lang w:eastAsia="ru-RU"/>
        </w:rPr>
        <w:t>Окутанные сизой дымкой костров, забои напоминали Влады</w:t>
        <w:softHyphen/>
        <w:t>кину тот ад, о котором ему в детстве рассказывала бабушка Кате</w:t>
        <w:softHyphen/>
        <w:t>рина. В отличие от своих товарищей, он, что было силы, сколько мог копался в забое, и лишь изредка, когда лопата непроизвольно выпадала из рук, подходил к огню на несколько минут, чтобы перевести дух. Осматривая огромный котлован, он сделал про се</w:t>
        <w:softHyphen/>
        <w:t>бя со вздохом заключение: „Действительно — это долина смерт</w:t>
        <w:softHyphen/>
        <w:t>ной тени, причем, не в сравнении, а в реальной действительности“.</w:t>
      </w:r>
    </w:p>
    <w:p>
      <w:pPr>
        <w:pStyle w:val="Normal"/>
        <w:widowControl w:val="false"/>
        <w:ind w:firstLine="720"/>
        <w:jc w:val="both"/>
        <w:rPr/>
      </w:pPr>
      <w:r>
        <w:rPr>
          <w:sz w:val="28"/>
          <w:lang w:eastAsia="ru-RU"/>
        </w:rPr>
        <w:t>Вспоминал он и о тех людях, которые совсем недавно были здесь, рядом, но куда-то бесследно исчезли. Очень часто в лагере вывешивали большие списки (по 50, 80,100 и более человек), в ко</w:t>
        <w:softHyphen/>
        <w:t>торых извещалось, что упомянутые люди, за систематическое не</w:t>
        <w:softHyphen/>
        <w:t>выполнение норм выработки, особой комиссией обвинялись в умышленном, контрреволюционном саботаже и были расстреля</w:t>
        <w:softHyphen/>
        <w:t>ны. С ужасом, среди них Павел находил фамилии, известных ему товарищей, которых он не видел больше никогда. Заключенные, проходя мимо, в страхе сторонились этих объявлений, думая о том, что завтра могут быть помещены здесь и их фамилии.</w:t>
      </w:r>
    </w:p>
    <w:p>
      <w:pPr>
        <w:pStyle w:val="Normal"/>
        <w:widowControl w:val="false"/>
        <w:ind w:firstLine="720"/>
        <w:jc w:val="both"/>
        <w:rPr/>
      </w:pPr>
      <w:r>
        <w:rPr>
          <w:sz w:val="28"/>
          <w:lang w:eastAsia="ru-RU"/>
        </w:rPr>
        <w:t>Но заметив это, администрация стала утром, на разводе, огла</w:t>
        <w:softHyphen/>
        <w:t>шать списки вслух. Вчера в их бараке, к удивлению всех, утром, при подъеме, обнаружили, что целая группа ученых людей отсут</w:t>
        <w:softHyphen/>
        <w:t>ствовала, и даже постели их оставались неубранными. Кто-то вполголоса объявил, что их вызывали ночью на вахту, откуда они не возвратились.</w:t>
      </w:r>
    </w:p>
    <w:p>
      <w:pPr>
        <w:pStyle w:val="Normal"/>
        <w:widowControl w:val="false"/>
        <w:ind w:firstLine="720"/>
        <w:jc w:val="both"/>
        <w:rPr>
          <w:sz w:val="28"/>
          <w:lang w:eastAsia="ru-RU"/>
        </w:rPr>
      </w:pPr>
      <w:r>
        <w:rPr>
          <w:sz w:val="28"/>
          <w:lang w:eastAsia="ru-RU"/>
        </w:rPr>
        <w:t>На глазах Павла, заключенные моментально расхитили остав</w:t>
        <w:softHyphen/>
        <w:t>шиеся вещи, а из-за нескольких кусков сахара затеяли драку.</w:t>
      </w:r>
    </w:p>
    <w:p>
      <w:pPr>
        <w:pStyle w:val="Normal"/>
        <w:widowControl w:val="false"/>
        <w:ind w:firstLine="720"/>
        <w:jc w:val="both"/>
        <w:rPr/>
      </w:pPr>
      <w:r>
        <w:rPr>
          <w:sz w:val="28"/>
          <w:lang w:eastAsia="ru-RU"/>
        </w:rPr>
        <w:t>Стоя у костра, Павел ужаснулся от всех этих жутких пережи</w:t>
        <w:softHyphen/>
        <w:t>ваний и пошел опять в забой, чтобы в работе, хоть немного, забыться. Вдруг по забоям прокатилось как эхо:</w:t>
      </w:r>
    </w:p>
    <w:p>
      <w:pPr>
        <w:pStyle w:val="Normal"/>
        <w:widowControl w:val="false"/>
        <w:ind w:firstLine="720"/>
        <w:jc w:val="both"/>
        <w:rPr>
          <w:sz w:val="28"/>
          <w:lang w:eastAsia="ru-RU"/>
        </w:rPr>
      </w:pPr>
      <w:r>
        <w:rPr>
          <w:sz w:val="28"/>
          <w:lang w:eastAsia="ru-RU"/>
        </w:rPr>
        <w:t xml:space="preserve">— </w:t>
      </w:r>
      <w:r>
        <w:rPr>
          <w:sz w:val="28"/>
          <w:lang w:eastAsia="ru-RU"/>
        </w:rPr>
        <w:t>Гаранин! Гара</w:t>
        <w:softHyphen/>
        <w:t>нин!</w:t>
      </w:r>
    </w:p>
    <w:p>
      <w:pPr>
        <w:pStyle w:val="Normal"/>
        <w:widowControl w:val="false"/>
        <w:ind w:firstLine="720"/>
        <w:jc w:val="both"/>
        <w:rPr/>
      </w:pPr>
      <w:r>
        <w:rPr>
          <w:sz w:val="28"/>
          <w:lang w:eastAsia="ru-RU"/>
        </w:rPr>
        <w:t>Подняв голову от грунта, Павел, преж</w:t>
        <w:softHyphen/>
        <w:t>де всего, увидел, что все заключенные, как по команде, раз</w:t>
        <w:softHyphen/>
        <w:t>бежались от кост</w:t>
        <w:softHyphen/>
        <w:t>ров к месту работы и, кто как мог, нача</w:t>
        <w:softHyphen/>
        <w:t>ли копошиться над грунтом.</w:t>
      </w:r>
    </w:p>
    <w:p>
      <w:pPr>
        <w:pStyle w:val="Normal"/>
        <w:widowControl w:val="false"/>
        <w:ind w:firstLine="720"/>
        <w:jc w:val="both"/>
        <w:rPr/>
      </w:pPr>
      <w:r>
        <w:rPr>
          <w:sz w:val="28"/>
          <w:lang w:eastAsia="ru-RU"/>
        </w:rPr>
        <w:t>Невдалеке от не</w:t>
        <w:softHyphen/>
        <w:t>го, наверху, на краю 5-ти метрового об</w:t>
        <w:softHyphen/>
        <w:t>рыва, заложив руки за спину, в форме работника НКВД, стоял без движения тот самый Гаранин, который наводил та</w:t>
        <w:softHyphen/>
        <w:t>кой ужас на заклю</w:t>
        <w:softHyphen/>
        <w:t>ченных. Много разных рассказов ходило среди заключенных, обитающих на Колыме, о полковнике Гаранине, и все они своди</w:t>
        <w:softHyphen/>
        <w:t>лись к кровавым расправам; самый достоверный факт этого: на каком бы прииске он ни побывал — сотни людей там были рас</w:t>
        <w:softHyphen/>
        <w:t>стреляны.</w:t>
      </w:r>
    </w:p>
    <w:p>
      <w:pPr>
        <w:pStyle w:val="Normal"/>
        <w:widowControl w:val="false"/>
        <w:ind w:firstLine="720"/>
        <w:jc w:val="both"/>
        <w:rPr>
          <w:sz w:val="28"/>
          <w:lang w:eastAsia="ru-RU"/>
        </w:rPr>
      </w:pPr>
      <w:r>
        <w:rPr>
          <w:sz w:val="28"/>
          <w:lang w:eastAsia="ru-RU"/>
        </w:rPr>
        <w:t>Павел взглянул на него, стараясь, по возможности, разгля</w:t>
        <w:softHyphen/>
        <w:t>деть черты его лица. Он увидел, что оно отражало холодное надмение и глубокое презрение к этим сотням, обреченных им на смерть людей, которые, кутаясь в арестантские лохмотья, копо</w:t>
        <w:softHyphen/>
        <w:t>шились под его ногами. Угодливо увивался вокруг него прораб, из таких же заключенных, готовый выполнить любое его прика</w:t>
        <w:softHyphen/>
        <w:t>зание.</w:t>
      </w:r>
    </w:p>
    <w:p>
      <w:pPr>
        <w:pStyle w:val="Normal"/>
        <w:widowControl w:val="false"/>
        <w:ind w:firstLine="720"/>
        <w:jc w:val="both"/>
        <w:rPr>
          <w:sz w:val="28"/>
          <w:lang w:eastAsia="ru-RU"/>
        </w:rPr>
      </w:pPr>
      <w:r>
        <w:rPr>
          <w:sz w:val="28"/>
          <w:lang w:eastAsia="ru-RU"/>
        </w:rPr>
        <w:t>При виде этого палача, сердце Владыкина пришло в тревож</w:t>
        <w:softHyphen/>
        <w:t>ное волнение, предчувствуя в появлении этого начальника, что-то недоброе. Что было сил, Павел перевел взгляд свой на свинцовое небо и тихо промолвил:</w:t>
      </w:r>
    </w:p>
    <w:p>
      <w:pPr>
        <w:pStyle w:val="TextBodyIndent"/>
        <w:rPr/>
      </w:pPr>
      <w:r>
        <w:rPr/>
        <w:t xml:space="preserve">— </w:t>
      </w:r>
      <w:r>
        <w:rPr/>
        <w:t>Боже мой, Боже мой, утешь меня! Смертным холодом по</w:t>
        <w:softHyphen/>
        <w:t>веяло на душу мою, при виде этого большого человека!</w:t>
      </w:r>
    </w:p>
    <w:p>
      <w:pPr>
        <w:pStyle w:val="Normal"/>
        <w:widowControl w:val="false"/>
        <w:jc w:val="center"/>
        <w:rPr>
          <w:sz w:val="28"/>
          <w:lang w:eastAsia="ru-RU"/>
        </w:rPr>
      </w:pPr>
      <w:r>
        <w:rPr>
          <w:sz w:val="28"/>
          <w:lang w:eastAsia="ru-RU"/>
        </w:rPr>
        <w:drawing>
          <wp:inline distT="0" distB="0" distL="0" distR="0">
            <wp:extent cx="3222625" cy="47053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 t="-10" r="-14" b="-10"/>
                    <a:stretch>
                      <a:fillRect/>
                    </a:stretch>
                  </pic:blipFill>
                  <pic:spPr bwMode="auto">
                    <a:xfrm>
                      <a:off x="0" y="0"/>
                      <a:ext cx="3222625" cy="4705350"/>
                    </a:xfrm>
                    <a:prstGeom prst="rect">
                      <a:avLst/>
                    </a:prstGeom>
                  </pic:spPr>
                </pic:pic>
              </a:graphicData>
            </a:graphic>
          </wp:inline>
        </w:drawing>
      </w:r>
    </w:p>
    <w:p>
      <w:pPr>
        <w:pStyle w:val="Normal"/>
        <w:widowControl w:val="false"/>
        <w:ind w:firstLine="720"/>
        <w:jc w:val="both"/>
        <w:rPr/>
      </w:pPr>
      <w:r>
        <w:rPr>
          <w:sz w:val="28"/>
          <w:lang w:eastAsia="ru-RU"/>
        </w:rPr>
        <w:t>Набросав последние кучи грунта в короб, он остановился, опи</w:t>
        <w:softHyphen/>
        <w:t>раясь на лопату, и четкая мысль из 36-го Псалма, на мгновение, озарила его душу: „Видел я нечестивца грозного, расширявшего</w:t>
        <w:softHyphen/>
        <w:t>ся, подобно укоренившемуся, многоветвистому дереву; но он про</w:t>
        <w:softHyphen/>
        <w:t>шел, и вот, нет его; ищу его, и не нахожу“.</w:t>
      </w:r>
    </w:p>
    <w:p>
      <w:pPr>
        <w:pStyle w:val="Normal"/>
        <w:widowControl w:val="false"/>
        <w:ind w:firstLine="720"/>
        <w:jc w:val="both"/>
        <w:rPr/>
      </w:pPr>
      <w:r>
        <w:rPr>
          <w:sz w:val="28"/>
          <w:lang w:eastAsia="ru-RU"/>
        </w:rPr>
        <w:t>Как-то невольно, Владыкин повернулся на место, где стоял Га</w:t>
        <w:softHyphen/>
        <w:t>ранин и, к своему удивлению, обнаружил, что грозного начальни</w:t>
        <w:softHyphen/>
        <w:t>ка там не было. Но сердце Павла не переставало волноваться, в предчувствии чего-то недоброго. Часа через два, уже перед обе</w:t>
        <w:softHyphen/>
        <w:t>дом, нарядчик, подойдя к Владыкину, приказал все оставить в за</w:t>
        <w:softHyphen/>
        <w:t>бое и немедленно явиться в контору лагеря. Сердце дрогнуло от этого распоряжения, и Павел медленно побрел из забоя. В конто</w:t>
        <w:softHyphen/>
        <w:t>ре ему приказали: немедленно сдать все казенные вещи и явиться к проходной вахте. Отдав вещи в каптерку, он, с отцовским чемо</w:t>
        <w:softHyphen/>
        <w:t>даном в руке, решил зайти попрощаться с дорогим старичком Платоновым, но, встретившись с ним у порога кипятилки, был удивлен его скорбным тревожным взглядом.</w:t>
      </w:r>
    </w:p>
    <w:p>
      <w:pPr>
        <w:pStyle w:val="Normal"/>
        <w:widowControl w:val="false"/>
        <w:ind w:firstLine="720"/>
        <w:jc w:val="both"/>
        <w:rPr/>
      </w:pPr>
      <w:r>
        <w:rPr>
          <w:sz w:val="28"/>
          <w:lang w:eastAsia="ru-RU"/>
        </w:rPr>
        <w:t xml:space="preserve">— </w:t>
      </w:r>
      <w:r>
        <w:rPr>
          <w:sz w:val="28"/>
          <w:lang w:eastAsia="ru-RU"/>
        </w:rPr>
        <w:t>Что случилось, Павел? — спросил его старец, — уж не вызва</w:t>
        <w:softHyphen/>
        <w:t>ли ли тебя в этап, с этими людьми? — проговорил он, указав голо</w:t>
        <w:softHyphen/>
        <w:t>вою на толпу, стоящую за зоной лагеря.</w:t>
      </w:r>
    </w:p>
    <w:p>
      <w:pPr>
        <w:pStyle w:val="Normal"/>
        <w:widowControl w:val="false"/>
        <w:ind w:firstLine="720"/>
        <w:jc w:val="both"/>
        <w:rPr/>
      </w:pPr>
      <w:r>
        <w:rPr>
          <w:sz w:val="28"/>
          <w:lang w:eastAsia="ru-RU"/>
        </w:rPr>
        <w:t xml:space="preserve">— </w:t>
      </w:r>
      <w:r>
        <w:rPr>
          <w:sz w:val="28"/>
          <w:lang w:eastAsia="ru-RU"/>
        </w:rPr>
        <w:t>Не знаю, Иван Петрович, куда и зачем, но приказали лагер</w:t>
        <w:softHyphen/>
        <w:t>ные вещи сдать, что я уже и сделал, а теперь пришел попрощать</w:t>
        <w:softHyphen/>
        <w:t>ся с вами. Какое-то тяжелое предчувствие томит мою душу; вы помолились бы обо мне.</w:t>
      </w:r>
    </w:p>
    <w:p>
      <w:pPr>
        <w:pStyle w:val="Normal"/>
        <w:widowControl w:val="false"/>
        <w:ind w:firstLine="720"/>
        <w:jc w:val="both"/>
        <w:rPr/>
      </w:pPr>
      <w:r>
        <w:rPr>
          <w:sz w:val="28"/>
          <w:lang w:eastAsia="ru-RU"/>
        </w:rPr>
        <w:t>Брат Платонов, полными слез глазами, поглядел на Павла, торопливо достал из-за пазухи большой кусок сахара и три рубля денег, сунул в руки Владыкина и, прерывающимся от волнения голосом, сказал:</w:t>
      </w:r>
    </w:p>
    <w:p>
      <w:pPr>
        <w:pStyle w:val="Normal"/>
        <w:widowControl w:val="false"/>
        <w:ind w:firstLine="720"/>
        <w:jc w:val="both"/>
        <w:rPr>
          <w:sz w:val="28"/>
          <w:lang w:eastAsia="ru-RU"/>
        </w:rPr>
      </w:pPr>
      <w:r>
        <w:rPr>
          <w:sz w:val="28"/>
          <w:lang w:eastAsia="ru-RU"/>
        </w:rPr>
        <w:t xml:space="preserve">— </w:t>
      </w:r>
      <w:r>
        <w:rPr>
          <w:sz w:val="28"/>
          <w:lang w:eastAsia="ru-RU"/>
        </w:rPr>
        <w:t>Дитя мое, это мой неприкосновенный запас, я его все время хранил под сердцем, теперь отдаю его тебе, пусть моя искренняя любовь, в этом скромном подарке, может быть, в самые отчаян</w:t>
        <w:softHyphen/>
        <w:t>ные минуты твоего страшного, неведомого пути, согреет твою ду</w:t>
        <w:softHyphen/>
        <w:t>шу. Останься христианином — до конца.</w:t>
      </w:r>
    </w:p>
    <w:p>
      <w:pPr>
        <w:pStyle w:val="Normal"/>
        <w:widowControl w:val="false"/>
        <w:ind w:firstLine="720"/>
        <w:jc w:val="both"/>
        <w:rPr/>
      </w:pPr>
      <w:r>
        <w:rPr>
          <w:sz w:val="28"/>
          <w:lang w:eastAsia="ru-RU"/>
        </w:rPr>
        <w:t>Старец крепко прижал остриженную голову Павла к своей груди и, роняя над ним слезы, благословил его короткой, горячей молитвой. Юноша от волнения не мог выразить ни слова, рыда</w:t>
        <w:softHyphen/>
        <w:t>ния душили его, хотя он и пытался еще что-то сказать.</w:t>
      </w:r>
    </w:p>
    <w:p>
      <w:pPr>
        <w:pStyle w:val="Normal"/>
        <w:widowControl w:val="false"/>
        <w:ind w:firstLine="720"/>
        <w:jc w:val="both"/>
        <w:rPr>
          <w:sz w:val="28"/>
          <w:lang w:eastAsia="ru-RU"/>
        </w:rPr>
      </w:pPr>
      <w:r>
        <w:rPr>
          <w:sz w:val="28"/>
          <w:lang w:eastAsia="ru-RU"/>
        </w:rPr>
        <w:t>В это время раздался голос надзирателя, приближавшегося к кипятилке:</w:t>
      </w:r>
    </w:p>
    <w:p>
      <w:pPr>
        <w:pStyle w:val="Normal"/>
        <w:widowControl w:val="false"/>
        <w:ind w:firstLine="720"/>
        <w:jc w:val="both"/>
        <w:rPr>
          <w:sz w:val="28"/>
          <w:lang w:eastAsia="ru-RU"/>
        </w:rPr>
      </w:pPr>
      <w:r>
        <w:rPr>
          <w:sz w:val="28"/>
          <w:lang w:eastAsia="ru-RU"/>
        </w:rPr>
        <w:t xml:space="preserve">— </w:t>
      </w:r>
      <w:r>
        <w:rPr>
          <w:sz w:val="28"/>
          <w:lang w:eastAsia="ru-RU"/>
        </w:rPr>
        <w:t>Вла-ды-кин!</w:t>
      </w:r>
    </w:p>
    <w:p>
      <w:pPr>
        <w:pStyle w:val="Normal"/>
        <w:widowControl w:val="false"/>
        <w:ind w:firstLine="720"/>
        <w:jc w:val="both"/>
        <w:rPr/>
      </w:pPr>
      <w:r>
        <w:rPr>
          <w:sz w:val="28"/>
          <w:lang w:eastAsia="ru-RU"/>
        </w:rPr>
        <w:t>Павел, впопыхах, сунул комок сахара и три рубля денег в само</w:t>
        <w:softHyphen/>
        <w:t>дельный карман, пришитый тоже против сердца и, механически открыв чемодан, прочитал отцовскую надпись на нем.</w:t>
      </w:r>
    </w:p>
    <w:p>
      <w:pPr>
        <w:pStyle w:val="Normal"/>
        <w:widowControl w:val="false"/>
        <w:ind w:firstLine="720"/>
        <w:jc w:val="both"/>
        <w:rPr>
          <w:sz w:val="28"/>
          <w:lang w:eastAsia="ru-RU"/>
        </w:rPr>
      </w:pPr>
      <w:r>
        <w:rPr>
          <w:sz w:val="28"/>
          <w:lang w:eastAsia="ru-RU"/>
        </w:rPr>
        <w:t xml:space="preserve">— </w:t>
      </w:r>
      <w:r>
        <w:rPr>
          <w:sz w:val="28"/>
          <w:lang w:eastAsia="ru-RU"/>
        </w:rPr>
        <w:t>Он мне, наверное, уже больше не понадобится, дедушка, я его оставлю вам.</w:t>
      </w:r>
    </w:p>
    <w:p>
      <w:pPr>
        <w:pStyle w:val="Normal"/>
        <w:widowControl w:val="false"/>
        <w:ind w:firstLine="720"/>
        <w:jc w:val="both"/>
        <w:rPr/>
      </w:pPr>
      <w:r>
        <w:rPr>
          <w:sz w:val="28"/>
          <w:lang w:eastAsia="ru-RU"/>
        </w:rPr>
        <w:t>Надзиратель, с бранью, вытолкнул Владыкина на улицу и, под</w:t>
        <w:softHyphen/>
        <w:t>талкивая его сзади, повел к карцеру, уже набитому до отказа, по</w:t>
        <w:softHyphen/>
        <w:t>добными ему.</w:t>
      </w:r>
    </w:p>
    <w:p>
      <w:pPr>
        <w:pStyle w:val="Normal"/>
        <w:widowControl w:val="false"/>
        <w:ind w:firstLine="720"/>
        <w:jc w:val="both"/>
        <w:rPr>
          <w:sz w:val="28"/>
          <w:lang w:eastAsia="ru-RU"/>
        </w:rPr>
      </w:pPr>
      <w:r>
        <w:rPr>
          <w:sz w:val="28"/>
          <w:lang w:eastAsia="ru-RU"/>
        </w:rPr>
        <w:t xml:space="preserve">— </w:t>
      </w:r>
      <w:r>
        <w:rPr>
          <w:sz w:val="28"/>
          <w:lang w:eastAsia="ru-RU"/>
        </w:rPr>
        <w:t>Пока подождешь, здесь! — сказал он, закрывая на замок дверь за ним. Через огромные щели карцера были видны заклю</w:t>
        <w:softHyphen/>
        <w:t>ченные, проходившие из забоя на обед в зону.</w:t>
      </w:r>
    </w:p>
    <w:p>
      <w:pPr>
        <w:pStyle w:val="Normal"/>
        <w:widowControl w:val="false"/>
        <w:ind w:firstLine="720"/>
        <w:jc w:val="both"/>
        <w:rPr/>
      </w:pPr>
      <w:r>
        <w:rPr>
          <w:sz w:val="28"/>
          <w:lang w:eastAsia="ru-RU"/>
        </w:rPr>
        <w:t xml:space="preserve">— </w:t>
      </w:r>
      <w:r>
        <w:rPr>
          <w:sz w:val="28"/>
          <w:lang w:eastAsia="ru-RU"/>
        </w:rPr>
        <w:t>Куда?... За что?... Когда?... — слышались вопросы проходя</w:t>
        <w:softHyphen/>
        <w:t>щих товарищей, но ответы были очень немногие и самые неопре</w:t>
        <w:softHyphen/>
        <w:t>деленные. Сквозь щели, проходящие делились с арестантами махоркой — единственно доступной ценностью.</w:t>
      </w:r>
    </w:p>
    <w:p>
      <w:pPr>
        <w:pStyle w:val="Normal"/>
        <w:widowControl w:val="false"/>
        <w:ind w:firstLine="720"/>
        <w:jc w:val="both"/>
        <w:rPr/>
      </w:pPr>
      <w:r>
        <w:rPr>
          <w:sz w:val="28"/>
          <w:lang w:eastAsia="ru-RU"/>
        </w:rPr>
        <w:t>После обеда, когда рабочие прошли из лагеря в забой, надзи</w:t>
        <w:softHyphen/>
        <w:t>ратель, выкрикнув по списку арестованных, вывел их через вахту за зону и, присоединив к ранее выведенным, приказал строиться в колонну. В ответ на команду из толпы послышались недоумен</w:t>
        <w:softHyphen/>
        <w:t>ные выкрики:</w:t>
      </w:r>
    </w:p>
    <w:p>
      <w:pPr>
        <w:pStyle w:val="Normal"/>
        <w:widowControl w:val="false"/>
        <w:ind w:firstLine="720"/>
        <w:jc w:val="both"/>
        <w:rPr>
          <w:sz w:val="28"/>
          <w:lang w:eastAsia="ru-RU"/>
        </w:rPr>
      </w:pPr>
      <w:r>
        <w:rPr>
          <w:sz w:val="28"/>
          <w:lang w:eastAsia="ru-RU"/>
        </w:rPr>
        <w:t xml:space="preserve">— </w:t>
      </w:r>
      <w:r>
        <w:rPr>
          <w:sz w:val="28"/>
          <w:lang w:eastAsia="ru-RU"/>
        </w:rPr>
        <w:t>А мы вещи оставили в бараке!...</w:t>
      </w:r>
    </w:p>
    <w:p>
      <w:pPr>
        <w:pStyle w:val="Normal"/>
        <w:widowControl w:val="false"/>
        <w:ind w:firstLine="720"/>
        <w:jc w:val="both"/>
        <w:rPr>
          <w:sz w:val="28"/>
          <w:lang w:eastAsia="ru-RU"/>
        </w:rPr>
      </w:pPr>
      <w:r>
        <w:rPr>
          <w:sz w:val="28"/>
          <w:lang w:eastAsia="ru-RU"/>
        </w:rPr>
        <w:t xml:space="preserve">— </w:t>
      </w:r>
      <w:r>
        <w:rPr>
          <w:sz w:val="28"/>
          <w:lang w:eastAsia="ru-RU"/>
        </w:rPr>
        <w:t>Моя сумка тоже лежит в каптерке!... — А как же с чемодана</w:t>
        <w:softHyphen/>
        <w:t>ми, ведь мы же их не донесем?...</w:t>
      </w:r>
    </w:p>
    <w:p>
      <w:pPr>
        <w:pStyle w:val="Normal"/>
        <w:widowControl w:val="false"/>
        <w:ind w:firstLine="720"/>
        <w:jc w:val="both"/>
        <w:rPr/>
      </w:pPr>
      <w:r>
        <w:rPr>
          <w:sz w:val="28"/>
          <w:lang w:eastAsia="ru-RU"/>
        </w:rPr>
        <w:t>Конвоирующий, дождавшись, когда все умолкли, ответил ко</w:t>
        <w:softHyphen/>
        <w:t>ротко и резко:</w:t>
      </w:r>
    </w:p>
    <w:p>
      <w:pPr>
        <w:pStyle w:val="Normal"/>
        <w:widowControl w:val="false"/>
        <w:ind w:firstLine="720"/>
        <w:jc w:val="both"/>
        <w:rPr>
          <w:sz w:val="28"/>
          <w:lang w:eastAsia="ru-RU"/>
        </w:rPr>
      </w:pPr>
      <w:r>
        <w:rPr>
          <w:sz w:val="28"/>
          <w:lang w:eastAsia="ru-RU"/>
        </w:rPr>
        <w:t xml:space="preserve">— </w:t>
      </w:r>
      <w:r>
        <w:rPr>
          <w:sz w:val="28"/>
          <w:lang w:eastAsia="ru-RU"/>
        </w:rPr>
        <w:t>Оставить все на месте... никому ничего не нужно будет. Впе</w:t>
        <w:softHyphen/>
        <w:t>ред! Ма-р-р-р-ш!</w:t>
      </w:r>
    </w:p>
    <w:p>
      <w:pPr>
        <w:pStyle w:val="Normal"/>
        <w:widowControl w:val="false"/>
        <w:ind w:firstLine="720"/>
        <w:jc w:val="both"/>
        <w:rPr/>
      </w:pPr>
      <w:r>
        <w:rPr>
          <w:sz w:val="28"/>
          <w:lang w:eastAsia="ru-RU"/>
        </w:rPr>
        <w:t>Сторожевые псы, по бокам и сзади, подняли неистовый лай и шеренга недоумевающих арестантов, подчиняясь команде, мед</w:t>
        <w:softHyphen/>
        <w:t>ленно двинулась вперед.</w:t>
      </w:r>
    </w:p>
    <w:p>
      <w:pPr>
        <w:pStyle w:val="Normal"/>
        <w:widowControl w:val="false"/>
        <w:ind w:firstLine="720"/>
        <w:jc w:val="both"/>
        <w:rPr/>
      </w:pPr>
      <w:r>
        <w:rPr>
          <w:sz w:val="28"/>
          <w:lang w:eastAsia="ru-RU"/>
        </w:rPr>
        <w:t>Проходя мимо зоны, Павел увидел за колючей проволокой одинокую фигуру Платонова, стоящего на углу кипятилки. Доро</w:t>
        <w:softHyphen/>
        <w:t>гой старец, вытирая ладонью набегающие слезы, с непокрытой головой, привычно теребя рыжую бородку, провожал Павла в ка</w:t>
        <w:softHyphen/>
        <w:t>кую-то жуткую неизвестность; все остальные (сорок три челове</w:t>
        <w:softHyphen/>
        <w:t>ка) проходили никому не нужными, каждый, как мог, утешал свое сердце, раздираемое смертельной тоской, боязливо озираясь на окружающий строгий конвой. Люди медленно, молча брели по той самой дороге, где около полугода назад, Владыкин впер</w:t>
        <w:softHyphen/>
        <w:t>вые вступил в эту ужасную долину. На ходу люди, приглушенны</w:t>
        <w:softHyphen/>
        <w:t>ми голосами, делились своими догадками, делая выводы, что их ведут на расстрел:</w:t>
      </w:r>
    </w:p>
    <w:p>
      <w:pPr>
        <w:pStyle w:val="Normal"/>
        <w:widowControl w:val="false"/>
        <w:ind w:firstLine="720"/>
        <w:jc w:val="both"/>
        <w:rPr>
          <w:sz w:val="28"/>
          <w:lang w:eastAsia="ru-RU"/>
        </w:rPr>
      </w:pPr>
      <w:r>
        <w:rPr>
          <w:sz w:val="28"/>
          <w:lang w:eastAsia="ru-RU"/>
        </w:rPr>
        <w:t xml:space="preserve">— </w:t>
      </w:r>
      <w:r>
        <w:rPr>
          <w:sz w:val="28"/>
          <w:lang w:eastAsia="ru-RU"/>
        </w:rPr>
        <w:t>Вот, сейчас, будет отходить дорога в распадок, и нас поведут туда...</w:t>
      </w:r>
    </w:p>
    <w:p>
      <w:pPr>
        <w:pStyle w:val="Normal"/>
        <w:widowControl w:val="false"/>
        <w:ind w:firstLine="720"/>
        <w:jc w:val="both"/>
        <w:rPr>
          <w:sz w:val="28"/>
          <w:lang w:eastAsia="ru-RU"/>
        </w:rPr>
      </w:pPr>
      <w:r>
        <w:rPr>
          <w:sz w:val="28"/>
          <w:lang w:eastAsia="ru-RU"/>
        </w:rPr>
        <w:t xml:space="preserve">— </w:t>
      </w:r>
      <w:r>
        <w:rPr>
          <w:sz w:val="28"/>
          <w:lang w:eastAsia="ru-RU"/>
        </w:rPr>
        <w:t>Нет, но ты же пойми, ведь нам ничего не объявили: что, за что и куда...</w:t>
      </w:r>
    </w:p>
    <w:p>
      <w:pPr>
        <w:pStyle w:val="Normal"/>
        <w:widowControl w:val="false"/>
        <w:ind w:firstLine="720"/>
        <w:jc w:val="both"/>
        <w:rPr>
          <w:sz w:val="28"/>
          <w:lang w:eastAsia="ru-RU"/>
        </w:rPr>
      </w:pPr>
      <w:r>
        <w:rPr>
          <w:sz w:val="28"/>
          <w:lang w:eastAsia="ru-RU"/>
        </w:rPr>
        <w:t xml:space="preserve">— </w:t>
      </w:r>
      <w:r>
        <w:rPr>
          <w:sz w:val="28"/>
          <w:lang w:eastAsia="ru-RU"/>
        </w:rPr>
        <w:t>Эх ты фраер*, а ты думаешь, что тем, кого ухлопали в шур</w:t>
        <w:softHyphen/>
        <w:t>фах, что-то объявляли? Вот посмотри, сейчас будет поворот на „Свистопляс“, а там тебе все сразу и заявят, и объявят.</w:t>
      </w:r>
    </w:p>
    <w:p>
      <w:pPr>
        <w:pStyle w:val="Normal"/>
        <w:widowControl w:val="false"/>
        <w:ind w:firstLine="720"/>
        <w:jc w:val="both"/>
        <w:rPr/>
      </w:pPr>
      <w:r>
        <w:rPr>
          <w:sz w:val="28"/>
          <w:lang w:eastAsia="ru-RU"/>
        </w:rPr>
        <w:t>Но миновали поворот и направо, и налево, а колонну гнали все дальше по трассе. Километра через три им встретилась грузо</w:t>
        <w:softHyphen/>
        <w:t>вая автомашина, на которой было семь человек из знакомых пре</w:t>
        <w:softHyphen/>
        <w:t>ступников — воров. Их вчера, в составе более ста человек, также вот вечером, отправили в этот же путь. Проезжая мимо, они успе</w:t>
        <w:softHyphen/>
        <w:t>ли крикнуть проходящим;</w:t>
      </w:r>
    </w:p>
    <w:p>
      <w:pPr>
        <w:pStyle w:val="Normal"/>
        <w:widowControl w:val="false"/>
        <w:ind w:firstLine="720"/>
        <w:jc w:val="both"/>
        <w:rPr/>
      </w:pPr>
      <w:r>
        <w:rPr>
          <w:sz w:val="28"/>
          <w:lang w:eastAsia="ru-RU"/>
        </w:rPr>
        <w:t xml:space="preserve">— </w:t>
      </w:r>
      <w:r>
        <w:rPr>
          <w:sz w:val="28"/>
          <w:lang w:eastAsia="ru-RU"/>
        </w:rPr>
        <w:t>Братцы! Дело „хана“, вас ведут на Нижний... в расход... на луну... Нас осталось (от вчерашних) только семь...</w:t>
      </w:r>
    </w:p>
    <w:p>
      <w:pPr>
        <w:pStyle w:val="Normal"/>
        <w:widowControl w:val="false"/>
        <w:ind w:firstLine="720"/>
        <w:jc w:val="both"/>
        <w:rPr/>
      </w:pPr>
      <w:r>
        <w:rPr>
          <w:sz w:val="28"/>
          <w:lang w:eastAsia="ru-RU"/>
        </w:rPr>
        <w:t>Хотя и не все поняли эти блатные выражения, но догадались, что вчерашних людей расстреляли, за исключением этих семе</w:t>
        <w:softHyphen/>
        <w:t>рых.</w:t>
      </w:r>
    </w:p>
    <w:p>
      <w:pPr>
        <w:pStyle w:val="Normal"/>
        <w:widowControl w:val="false"/>
        <w:ind w:firstLine="720"/>
        <w:jc w:val="both"/>
        <w:rPr>
          <w:sz w:val="28"/>
          <w:lang w:eastAsia="ru-RU"/>
        </w:rPr>
      </w:pPr>
      <w:r>
        <w:rPr>
          <w:sz w:val="28"/>
          <w:lang w:eastAsia="ru-RU"/>
        </w:rPr>
        <w:t>Павел шел в передней шеренге и видел, что люди, один за дру</w:t>
        <w:softHyphen/>
        <w:t>гим, после сказанной вести, обессилевшими опускались на зем</w:t>
        <w:softHyphen/>
        <w:t>лю. Идущий рядом с ним еврей, бросил мешок под откос и, ры</w:t>
        <w:softHyphen/>
        <w:t>дая, упал Владыкину на плечо. Никакой уговор конвоя, ни угроза и собачий лай — не помогали. Обреченные сели на дорогу и, поч</w:t>
        <w:softHyphen/>
        <w:t>ти все как один, положив голову на колени, обхватили их рука</w:t>
        <w:softHyphen/>
        <w:t>ми, как бы приготовившись к побоям.</w:t>
      </w:r>
    </w:p>
    <w:p>
      <w:pPr>
        <w:pStyle w:val="Normal"/>
        <w:widowControl w:val="false"/>
        <w:ind w:firstLine="720"/>
        <w:jc w:val="both"/>
        <w:rPr/>
      </w:pPr>
      <w:r>
        <w:rPr>
          <w:sz w:val="28"/>
          <w:lang w:eastAsia="ru-RU"/>
        </w:rPr>
        <w:t>Конвою пришлось добежать до близлежащего телефона-се</w:t>
        <w:softHyphen/>
        <w:t>лектора и вызвать машину. С большим трудом заключенных погрузили на автомашину и повезли дальше; на месте остались несколько, никому не нужных котомок и чемоданов.</w:t>
      </w:r>
    </w:p>
    <w:p>
      <w:pPr>
        <w:pStyle w:val="Normal"/>
        <w:widowControl w:val="false"/>
        <w:ind w:firstLine="720"/>
        <w:jc w:val="both"/>
        <w:rPr/>
      </w:pPr>
      <w:r>
        <w:rPr>
          <w:sz w:val="28"/>
          <w:lang w:eastAsia="ru-RU"/>
        </w:rPr>
        <w:t>Владыкин очнулся от раздумья после того, как они оказались в какой-то пустынной зоне, с немногими постройками, но усилен</w:t>
        <w:softHyphen/>
        <w:t>но охраняемой бойцами ВОХР. Вглядываясь внимательно в окру</w:t>
        <w:softHyphen/>
        <w:t>жающие предметы и здания, он узнал в них что-то знакомое, а че</w:t>
        <w:softHyphen/>
        <w:t>рез минуту вспомнил — это та самая больничная зона, куда он когда-то был привезен с пробитой ногой. Огонек радостной на</w:t>
        <w:softHyphen/>
        <w:t>дежды вспыхнул в его душе при этой мысли: „Ну вот, видимо, не на расстрел, а на медицинскую комиссию нас привезли сюда“.</w:t>
      </w:r>
    </w:p>
    <w:p>
      <w:pPr>
        <w:pStyle w:val="Normal"/>
        <w:widowControl w:val="false"/>
        <w:ind w:firstLine="720"/>
        <w:jc w:val="both"/>
        <w:rPr/>
      </w:pPr>
      <w:r>
        <w:rPr>
          <w:sz w:val="28"/>
          <w:lang w:eastAsia="ru-RU"/>
        </w:rPr>
        <w:t>Но увы, бедный мученик ошибся. По указанию того же Гара</w:t>
        <w:softHyphen/>
        <w:t xml:space="preserve">нина, медицинская зона была превращена в распределительный пункт для смертников; и </w:t>
      </w:r>
    </w:p>
    <w:p>
      <w:pPr>
        <w:pStyle w:val="2"/>
        <w:rPr/>
      </w:pPr>
      <w:r>
        <w:rPr/>
        <w:t>теперь, на этом месте, сотни и тысячи измученных человеческих душ возвра-</w:t>
      </w:r>
    </w:p>
    <w:p>
      <w:pPr>
        <w:pStyle w:val="Normal"/>
        <w:widowControl w:val="false"/>
        <w:jc w:val="both"/>
        <w:rPr>
          <w:sz w:val="28"/>
          <w:lang w:eastAsia="ru-RU"/>
        </w:rPr>
      </w:pPr>
      <w:r>
        <w:rPr>
          <w:sz w:val="28"/>
          <w:lang w:eastAsia="ru-RU"/>
        </w:rPr>
        <w:t>——————————</w:t>
      </w:r>
    </w:p>
    <w:p>
      <w:pPr>
        <w:pStyle w:val="Normal"/>
        <w:widowControl w:val="false"/>
        <w:jc w:val="both"/>
        <w:rPr>
          <w:sz w:val="28"/>
          <w:lang w:eastAsia="ru-RU"/>
        </w:rPr>
      </w:pPr>
      <w:r>
        <w:rPr>
          <w:sz w:val="28"/>
          <w:lang w:eastAsia="ru-RU"/>
        </w:rPr>
        <w:t xml:space="preserve">* Фраер — </w:t>
      </w:r>
      <w:r>
        <w:rPr>
          <w:i/>
          <w:sz w:val="28"/>
          <w:lang w:eastAsia="ru-RU"/>
        </w:rPr>
        <w:t>по выражению преступников: простак, наивный, просто работяга.</w:t>
      </w:r>
    </w:p>
    <w:p>
      <w:pPr>
        <w:pStyle w:val="2"/>
        <w:rPr/>
      </w:pPr>
      <w:r>
        <w:rPr/>
        <w:t>щались не к жизни, а обре</w:t>
        <w:softHyphen/>
        <w:t>кались на смерть. Отсюда, приговоренных к смерти, уводили ма</w:t>
        <w:softHyphen/>
        <w:t>лыми группами, а некоторых выволакивали и, под усиленной охраной, через заднюю, незаметную калитку (через которую уже никто из них не возвращался) доставляли в уединенное место — на расстрел.</w:t>
      </w:r>
    </w:p>
    <w:p>
      <w:pPr>
        <w:pStyle w:val="Normal"/>
        <w:widowControl w:val="false"/>
        <w:ind w:firstLine="720"/>
        <w:jc w:val="both"/>
        <w:rPr/>
      </w:pPr>
      <w:r>
        <w:rPr>
          <w:sz w:val="28"/>
          <w:lang w:eastAsia="ru-RU"/>
        </w:rPr>
        <w:t>Прибывший этап (в количестве 44 человек), в котором нахо</w:t>
        <w:softHyphen/>
        <w:t>дился Владыкин, посадили среди двора на землю. В стороне, у об</w:t>
        <w:softHyphen/>
        <w:t>лупленного барака, Павел увидел большую группу людей, более 50-ти человек. Все они сидели в беспорядке на земле, спрятав головы между колен и напоминали стадо овец, согнанное на бой</w:t>
        <w:softHyphen/>
        <w:t>ню, из которого мясники отбирали мелкие партии на убой.</w:t>
      </w:r>
    </w:p>
    <w:p>
      <w:pPr>
        <w:pStyle w:val="Normal"/>
        <w:widowControl w:val="false"/>
        <w:ind w:firstLine="720"/>
        <w:jc w:val="both"/>
        <w:rPr/>
      </w:pPr>
      <w:r>
        <w:rPr>
          <w:sz w:val="28"/>
          <w:lang w:eastAsia="ru-RU"/>
        </w:rPr>
        <w:t>Против этапа, в котором находился Владыкин, на завалинке одного здания, в стороне от всех, сидел молодой парень: в расши</w:t>
        <w:softHyphen/>
        <w:t>той модной косоворотке, в галифе, обутый в хромовые сапожки. Это был вор-законник, известный на ближайших приисках, по кличке «Монах» — отъявленный убийца. Из этапа кто-то крикнул ему:</w:t>
      </w:r>
    </w:p>
    <w:p>
      <w:pPr>
        <w:pStyle w:val="Normal"/>
        <w:widowControl w:val="false"/>
        <w:ind w:firstLine="720"/>
        <w:jc w:val="both"/>
        <w:rPr>
          <w:sz w:val="28"/>
          <w:lang w:eastAsia="ru-RU"/>
        </w:rPr>
      </w:pPr>
      <w:r>
        <w:rPr>
          <w:sz w:val="28"/>
          <w:lang w:eastAsia="ru-RU"/>
        </w:rPr>
        <w:t xml:space="preserve">— </w:t>
      </w:r>
      <w:r>
        <w:rPr>
          <w:sz w:val="28"/>
          <w:lang w:eastAsia="ru-RU"/>
        </w:rPr>
        <w:t>Куда „Монах“, путь держишь?</w:t>
      </w:r>
    </w:p>
    <w:p>
      <w:pPr>
        <w:pStyle w:val="Normal"/>
        <w:widowControl w:val="false"/>
        <w:ind w:firstLine="720"/>
        <w:jc w:val="both"/>
        <w:rPr>
          <w:sz w:val="28"/>
          <w:lang w:eastAsia="ru-RU"/>
        </w:rPr>
      </w:pPr>
      <w:r>
        <w:rPr>
          <w:sz w:val="28"/>
          <w:lang w:eastAsia="ru-RU"/>
        </w:rPr>
        <w:t>С грустной улыбкой, поглядев на этапников, он ответил спро</w:t>
        <w:softHyphen/>
        <w:t>сившему:</w:t>
      </w:r>
    </w:p>
    <w:p>
      <w:pPr>
        <w:pStyle w:val="Normal"/>
        <w:widowControl w:val="false"/>
        <w:ind w:firstLine="720"/>
        <w:jc w:val="both"/>
        <w:rPr>
          <w:sz w:val="28"/>
          <w:lang w:eastAsia="ru-RU"/>
        </w:rPr>
      </w:pPr>
      <w:r>
        <w:rPr>
          <w:sz w:val="28"/>
          <w:lang w:eastAsia="ru-RU"/>
        </w:rPr>
        <w:t xml:space="preserve">— </w:t>
      </w:r>
      <w:r>
        <w:rPr>
          <w:sz w:val="28"/>
          <w:lang w:eastAsia="ru-RU"/>
        </w:rPr>
        <w:t>Отсюда один этап — на луну!</w:t>
      </w:r>
    </w:p>
    <w:p>
      <w:pPr>
        <w:pStyle w:val="Normal"/>
        <w:widowControl w:val="false"/>
        <w:ind w:firstLine="720"/>
        <w:jc w:val="both"/>
        <w:rPr>
          <w:sz w:val="28"/>
          <w:lang w:eastAsia="ru-RU"/>
        </w:rPr>
      </w:pPr>
      <w:r>
        <w:rPr>
          <w:sz w:val="28"/>
          <w:lang w:eastAsia="ru-RU"/>
        </w:rPr>
        <w:t>Из отрывистого, короткого разговора с ним, стало известно, что люди, сидящие около барака, определены на расстрел, и из них — больше половины уже отведено отсюда. Он же, как при жизни ненавидел людское общество, так и теперь — в эти послед</w:t>
        <w:softHyphen/>
        <w:t>ние часы, получил „привилегию“ — умереть отдельно.</w:t>
      </w:r>
    </w:p>
    <w:p>
      <w:pPr>
        <w:pStyle w:val="Normal"/>
        <w:widowControl w:val="false"/>
        <w:ind w:firstLine="720"/>
        <w:jc w:val="both"/>
        <w:rPr/>
      </w:pPr>
      <w:r>
        <w:rPr>
          <w:sz w:val="28"/>
          <w:lang w:eastAsia="ru-RU"/>
        </w:rPr>
        <w:t>Павел внимательно смотрел ему в лицо; к своему великому удивлению, увидел, что оно не было лишено красоты, и даже бла</w:t>
        <w:softHyphen/>
        <w:t>городства. „Монах“ был, действительно, из интеллигентной семьи, но с отроческих лет, тайно от родителей, имел связь с пре</w:t>
        <w:softHyphen/>
        <w:t>ступниками. Теперь, к 23-25 годам, он достиг степени квалифи</w:t>
        <w:softHyphen/>
        <w:t>цированного вора и убийцы. Было страшно наблюдать, как под маской милого, благородного лица, предсмертными муками тер</w:t>
        <w:softHyphen/>
        <w:t>залась, безнадежно погибшая, душа человека, закоснелого в пре</w:t>
        <w:softHyphen/>
        <w:t>ступлениях. Как пленительно-заманчиво влек его грех сделать первый шаг из родительского дома, тайно от тех, кто нежно при</w:t>
        <w:softHyphen/>
        <w:t>жимал его к груди; какими слезами обливалась мать, когда ее милый мальчик первый раз спал не в своей уютной кровати, а проводил ночь на оплеванном полу, в отделении милиции.</w:t>
      </w:r>
    </w:p>
    <w:p>
      <w:pPr>
        <w:pStyle w:val="Normal"/>
        <w:widowControl w:val="false"/>
        <w:ind w:firstLine="720"/>
        <w:jc w:val="both"/>
        <w:rPr/>
      </w:pPr>
      <w:r>
        <w:rPr>
          <w:sz w:val="28"/>
          <w:lang w:eastAsia="ru-RU"/>
        </w:rPr>
        <w:t>„</w:t>
      </w:r>
      <w:r>
        <w:rPr>
          <w:sz w:val="28"/>
          <w:lang w:eastAsia="ru-RU"/>
        </w:rPr>
        <w:t>И чего ему только не хватало в родительском доме?!“ — вопи</w:t>
        <w:softHyphen/>
        <w:t>ла она, ломая руки, узнав, что он задержан в милиции за участие в гнусном преступлении. А не хватало ему одного: мать и отец не воспитали в нем любви к Богу, не показали этой любви в себе; этим самым, и его сделали беззащитным от греха. Грех поразил самое драгоценное ядро жизни — юную душу. Теперь он одиноко, никому не нужный, метался в агониях смерти: выкуривая одну папиросу за другой, без устали, нервно ходил взад-вперед перед чужим, ненавистным окном. Густой ковер папиросных окурков валялся под его ногами, и он, с внутренней досадой, давил их но</w:t>
        <w:softHyphen/>
        <w:t>гами. Этот окурок когда-то сопровождал его, когда он, украдкой, впервые убегал из дома, гордостью он был тогда в его зубах. Эти окурки теперь, единственным утешением сопровождают его к ужасной могиле. Ничтожными, раздавленными (подобно этим окуркам) были, загубленные им, человеческие жизни, но теперь и его жизнь — оказалась не дороже раздавленного окурка... „Воз</w:t>
        <w:softHyphen/>
        <w:t>мездие за грех — смерть“, — вот тот непреложный вековой закон, который неотвратимым оказался и для главаря преступников — „Монаха“.</w:t>
      </w:r>
    </w:p>
    <w:p>
      <w:pPr>
        <w:pStyle w:val="Normal"/>
        <w:widowControl w:val="false"/>
        <w:jc w:val="center"/>
        <w:rPr>
          <w:sz w:val="28"/>
          <w:lang w:eastAsia="ru-RU"/>
        </w:rPr>
      </w:pPr>
      <w:r>
        <w:rPr>
          <w:sz w:val="28"/>
          <w:lang w:eastAsia="ru-RU"/>
        </w:rPr>
        <w:drawing>
          <wp:inline distT="0" distB="0" distL="0" distR="0">
            <wp:extent cx="6096635" cy="42297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 t="-14" r="-9" b="-14"/>
                    <a:stretch>
                      <a:fillRect/>
                    </a:stretch>
                  </pic:blipFill>
                  <pic:spPr bwMode="auto">
                    <a:xfrm>
                      <a:off x="0" y="0"/>
                      <a:ext cx="6096635" cy="4229735"/>
                    </a:xfrm>
                    <a:prstGeom prst="rect">
                      <a:avLst/>
                    </a:prstGeom>
                  </pic:spPr>
                </pic:pic>
              </a:graphicData>
            </a:graphic>
          </wp:inline>
        </w:drawing>
      </w:r>
    </w:p>
    <w:p>
      <w:pPr>
        <w:pStyle w:val="TextBodyIndent"/>
        <w:rPr/>
      </w:pPr>
      <w:r>
        <w:rPr/>
        <w:t>С чувством глубокого сожаления смотрел Владыкин на погиб</w:t>
        <w:softHyphen/>
        <w:t>шего юношу, и в душе страдал, не меньше его, от сознания, что в эти последние минуты его жизни, он бессилен чем-либо помочь ему. Грозным предупреждением неба прозвучали слова Библии: „Ищите Господа, когда можно найти Его; призывайте Его, когда Он близко“ (Ис. 55, 6).</w:t>
      </w:r>
    </w:p>
    <w:p>
      <w:pPr>
        <w:pStyle w:val="Normal"/>
        <w:widowControl w:val="false"/>
        <w:ind w:firstLine="720"/>
        <w:jc w:val="both"/>
        <w:rPr/>
      </w:pPr>
      <w:r>
        <w:rPr>
          <w:sz w:val="28"/>
          <w:lang w:eastAsia="ru-RU"/>
        </w:rPr>
        <w:t>Переведя свой взгляд от „Монаха“, Павел вначале посмотрел на толпу людей около барака, потом и на ту, среди которой он на</w:t>
        <w:softHyphen/>
        <w:t>ходился сам, и был удивлен разницей, какую заметил. Обречен</w:t>
        <w:softHyphen/>
        <w:t>ные люди, по-прежнему, сидели без движений, понурив головы, потому что не имели уже никакой надежды на жизнь. Между ни</w:t>
        <w:softHyphen/>
        <w:t>ми царила могильная тишина. Толпа, среди которой сидел Павел, наоборот, внимательно, с величайшим напряжением, глядели на заветную дверь, где решались их судьбы, досаждая друг другу до</w:t>
        <w:softHyphen/>
        <w:t>гадками.</w:t>
      </w:r>
    </w:p>
    <w:p>
      <w:pPr>
        <w:pStyle w:val="Normal"/>
        <w:widowControl w:val="false"/>
        <w:ind w:firstLine="720"/>
        <w:jc w:val="both"/>
        <w:rPr/>
      </w:pPr>
      <w:r>
        <w:rPr>
          <w:sz w:val="28"/>
          <w:lang w:eastAsia="ru-RU"/>
        </w:rPr>
        <w:t>Владыкин взглянул в том же направлении и увидел, как из двери вышел коренастый человек, в форме работника НКВД, прошел 3-4 шага к народу и остановился, со сложенными назад руками, медленно оглядывая каждого из этапников. Это был пол</w:t>
        <w:softHyphen/>
        <w:t>ковник Гаранин.</w:t>
      </w:r>
    </w:p>
    <w:p>
      <w:pPr>
        <w:pStyle w:val="Normal"/>
        <w:widowControl w:val="false"/>
        <w:ind w:firstLine="720"/>
        <w:jc w:val="both"/>
        <w:rPr/>
      </w:pPr>
      <w:r>
        <w:rPr>
          <w:sz w:val="28"/>
          <w:lang w:eastAsia="ru-RU"/>
        </w:rPr>
        <w:t>Павел, на малое время, встретился с ним глазами. Никогда в жизни он не испытывал такого леденящего ужаса, каким скова</w:t>
        <w:softHyphen/>
        <w:t>ло его душу при этом. Ему в глаза смотрела смерть и, как ему по</w:t>
        <w:softHyphen/>
        <w:t>казалось, в этом немом поединке решался не только исход его бу</w:t>
        <w:softHyphen/>
        <w:t>дущего, но и вечности. Руки его безвольно стали опускаться вниз и в это мгновение, под арестантской курткой нащупали кусок сахара, подаренный дедушкой Платоновым. Мгновенно мысли перенеслись к последним минутам расставания, мелькнул любя</w:t>
        <w:softHyphen/>
        <w:t>щий образ милого старца и последние его напутственные слова: „Дитя мое... пусть моя искренняя любовь в этом скромном подар</w:t>
        <w:softHyphen/>
        <w:t>ке, может быть, в самые отчаянные минуты... согреет твою ду</w:t>
        <w:softHyphen/>
        <w:t>шу“. В сознании Владыкина сверкнул радостный огонек надеж</w:t>
        <w:softHyphen/>
        <w:t>ды и согревающим потоком разлился по всей груди. С этим чувством он, глядя в глаза страшного начальника, тихо произнес про себя:</w:t>
      </w:r>
    </w:p>
    <w:p>
      <w:pPr>
        <w:pStyle w:val="Normal"/>
        <w:widowControl w:val="false"/>
        <w:ind w:firstLine="720"/>
        <w:jc w:val="both"/>
        <w:rPr/>
      </w:pPr>
      <w:r>
        <w:rPr>
          <w:sz w:val="28"/>
          <w:lang w:eastAsia="ru-RU"/>
        </w:rPr>
        <w:t xml:space="preserve">— </w:t>
      </w:r>
      <w:r>
        <w:rPr>
          <w:sz w:val="28"/>
          <w:lang w:eastAsia="ru-RU"/>
        </w:rPr>
        <w:t>О, как счастлив я, что не раздавленные окурки, а согрева</w:t>
        <w:softHyphen/>
        <w:t>ющая любовь Божья и искренняя любовь дорогого брата сопро</w:t>
        <w:softHyphen/>
        <w:t>вождают меня в эти критические минуты жизни. Как счастлив я, что в годы раннего детства, в годы цветущей юности — эта лю</w:t>
        <w:softHyphen/>
        <w:t>бовь нашла меня и стала моим дорогим проводником до сего места.</w:t>
      </w:r>
    </w:p>
    <w:p>
      <w:pPr>
        <w:pStyle w:val="Normal"/>
        <w:widowControl w:val="false"/>
        <w:ind w:firstLine="720"/>
        <w:jc w:val="both"/>
        <w:rPr/>
      </w:pPr>
      <w:r>
        <w:rPr>
          <w:sz w:val="28"/>
          <w:lang w:eastAsia="ru-RU"/>
        </w:rPr>
        <w:t>Павел видел, как в глазах начальника, тот страшный, леденя</w:t>
        <w:softHyphen/>
        <w:t>щий душу, взгляд угас и он, повернувшись, возвратился в свой ка</w:t>
        <w:softHyphen/>
        <w:t>бинет. Через 15-20 минут, из канцелярии вышел один из сотруд</w:t>
        <w:softHyphen/>
        <w:t>ников, в такой же форме, как Гаранин, и, остановившись против прибывшего этапа, стал вычитывать фамилии заключенных. Как из-под земли, появился человек с винтовкой. Владыкин, как в тумане, видел, что вызываемые товарищи, умоляюще, доказыва</w:t>
        <w:softHyphen/>
        <w:t>ли начальнику свою невиновность, несправедливость предъяв</w:t>
        <w:softHyphen/>
        <w:t>ленных обвинений. Это не производило на него никакого впе</w:t>
        <w:softHyphen/>
        <w:t>чатления. Одному за другим, он приказывал отходить и садиться около часового с винтовкой. Четвертым был вызван Владыкин.</w:t>
      </w:r>
    </w:p>
    <w:p>
      <w:pPr>
        <w:pStyle w:val="Normal"/>
        <w:widowControl w:val="false"/>
        <w:ind w:firstLine="720"/>
        <w:jc w:val="both"/>
        <w:rPr>
          <w:sz w:val="28"/>
          <w:lang w:eastAsia="ru-RU"/>
        </w:rPr>
      </w:pPr>
      <w:r>
        <w:rPr>
          <w:sz w:val="28"/>
          <w:lang w:eastAsia="ru-RU"/>
        </w:rPr>
        <w:t>Пристально взглянув ему в лицо, начальник спросил очень коротко:</w:t>
      </w:r>
    </w:p>
    <w:p>
      <w:pPr>
        <w:pStyle w:val="Normal"/>
        <w:widowControl w:val="false"/>
        <w:ind w:firstLine="720"/>
        <w:jc w:val="both"/>
        <w:rPr>
          <w:sz w:val="28"/>
          <w:lang w:eastAsia="ru-RU"/>
        </w:rPr>
      </w:pPr>
      <w:r>
        <w:rPr>
          <w:sz w:val="28"/>
          <w:lang w:eastAsia="ru-RU"/>
        </w:rPr>
        <w:t xml:space="preserve">— </w:t>
      </w:r>
      <w:r>
        <w:rPr>
          <w:sz w:val="28"/>
          <w:lang w:eastAsia="ru-RU"/>
        </w:rPr>
        <w:t>За что осужден?</w:t>
      </w:r>
    </w:p>
    <w:p>
      <w:pPr>
        <w:pStyle w:val="Normal"/>
        <w:widowControl w:val="false"/>
        <w:ind w:firstLine="720"/>
        <w:jc w:val="both"/>
        <w:rPr>
          <w:sz w:val="28"/>
          <w:lang w:eastAsia="ru-RU"/>
        </w:rPr>
      </w:pPr>
      <w:r>
        <w:rPr>
          <w:sz w:val="28"/>
          <w:lang w:eastAsia="ru-RU"/>
        </w:rPr>
        <w:t xml:space="preserve">— </w:t>
      </w:r>
      <w:r>
        <w:rPr>
          <w:sz w:val="28"/>
          <w:lang w:eastAsia="ru-RU"/>
        </w:rPr>
        <w:t>За веру в Иисуса! — ответил он.</w:t>
      </w:r>
    </w:p>
    <w:p>
      <w:pPr>
        <w:pStyle w:val="Normal"/>
        <w:widowControl w:val="false"/>
        <w:ind w:firstLine="720"/>
        <w:jc w:val="both"/>
        <w:rPr/>
      </w:pPr>
      <w:r>
        <w:rPr>
          <w:sz w:val="28"/>
          <w:lang w:eastAsia="ru-RU"/>
        </w:rPr>
        <w:t xml:space="preserve">— </w:t>
      </w:r>
      <w:r>
        <w:rPr>
          <w:sz w:val="28"/>
          <w:lang w:eastAsia="ru-RU"/>
        </w:rPr>
        <w:t>Садись с ними, — кивнул начальник, указав на троих, сидя</w:t>
        <w:softHyphen/>
        <w:t>щих около часового, и возвратился опять в канцелярию.</w:t>
      </w:r>
    </w:p>
    <w:p>
      <w:pPr>
        <w:pStyle w:val="Normal"/>
        <w:widowControl w:val="false"/>
        <w:ind w:firstLine="720"/>
        <w:jc w:val="both"/>
        <w:rPr/>
      </w:pPr>
      <w:r>
        <w:rPr>
          <w:sz w:val="28"/>
          <w:lang w:eastAsia="ru-RU"/>
        </w:rPr>
        <w:t>Каким-то необъяснимым трепетом были наполнены сердца всех обреченных людей. Что означал этот вызов? Чего ожидать вызванным, и почему не вызвали остальных сорок человек? — Все эти вопросы лихорадочно облетали присутствующих, но никто, в том числе и стоящий часовой, ничего не могли ответить, лишь в недоумении пожимали плечами.</w:t>
      </w:r>
    </w:p>
    <w:p>
      <w:pPr>
        <w:pStyle w:val="Normal"/>
        <w:widowControl w:val="false"/>
        <w:ind w:firstLine="720"/>
        <w:jc w:val="both"/>
        <w:rPr/>
      </w:pPr>
      <w:r>
        <w:rPr>
          <w:sz w:val="28"/>
          <w:lang w:eastAsia="ru-RU"/>
        </w:rPr>
        <w:t>Одиноко, по-прежнему, маячила фигура „Монаха“ под окном, понуро, без движения, сидели приговоренные около барака, и одна за другою, начали опускаться головы, пришедших этапни</w:t>
        <w:softHyphen/>
        <w:t>ков. Прошел час и более. Парализующая тоска расслабила людей до того, что они, несмотря на окрики часовых, в изнеможении, ло</w:t>
        <w:softHyphen/>
        <w:t>жились на землю. Павел видел, как некоторые из заключенных тихо плакали, томимые предчувствием чего-то страшного.</w:t>
      </w:r>
    </w:p>
    <w:p>
      <w:pPr>
        <w:pStyle w:val="Normal"/>
        <w:widowControl w:val="false"/>
        <w:ind w:firstLine="720"/>
        <w:jc w:val="both"/>
        <w:rPr/>
      </w:pPr>
      <w:r>
        <w:rPr>
          <w:sz w:val="28"/>
          <w:lang w:eastAsia="ru-RU"/>
        </w:rPr>
        <w:t>При виде всего этого, сердце Владыкина как-то оцепенело, и он понял, как жизненно важна в эти минуты молитва веры, но ее уже давно не было. Он окинул взглядом всех окружающих и по</w:t>
        <w:softHyphen/>
        <w:t>чувствовал, что дух обреченности и тень смерти овладевали всем его существом, что в предстоящей судьбе, он приговорен к одной участи со всеми этими обреченными, что та теплота, согревавшая его часа полтора назад — угасла, как последняя вспышка жизни. Какая-то страшная бездна открылась перед ним. Голова резко упала между колен, как у многих, и волна рыдания подкатила к самому горлу... „Все погибло“, — подумал он и ухватил себя за горло, чтобы удержать рыдания.</w:t>
      </w:r>
    </w:p>
    <w:p>
      <w:pPr>
        <w:pStyle w:val="Normal"/>
        <w:widowControl w:val="false"/>
        <w:ind w:firstLine="720"/>
        <w:jc w:val="both"/>
        <w:rPr>
          <w:sz w:val="28"/>
          <w:lang w:eastAsia="ru-RU"/>
        </w:rPr>
      </w:pPr>
      <w:r>
        <w:rPr>
          <w:sz w:val="28"/>
          <w:lang w:eastAsia="ru-RU"/>
        </w:rPr>
        <w:t xml:space="preserve">— </w:t>
      </w:r>
      <w:r>
        <w:rPr>
          <w:sz w:val="28"/>
          <w:lang w:eastAsia="ru-RU"/>
        </w:rPr>
        <w:t>Иванов... Петров... Сидоров... — услышал он над своей голо</w:t>
        <w:softHyphen/>
        <w:t>вой. Павел совершенно не слышал, как подошел тот же началь</w:t>
        <w:softHyphen/>
        <w:t>ник и по большому списку стал вызывать фамилии, оставшихся 40 человек.</w:t>
      </w:r>
    </w:p>
    <w:p>
      <w:pPr>
        <w:pStyle w:val="Normal"/>
        <w:widowControl w:val="false"/>
        <w:ind w:firstLine="720"/>
        <w:jc w:val="both"/>
        <w:rPr/>
      </w:pPr>
      <w:r>
        <w:rPr>
          <w:sz w:val="28"/>
          <w:lang w:eastAsia="ru-RU"/>
        </w:rPr>
        <w:t xml:space="preserve">— </w:t>
      </w:r>
      <w:r>
        <w:rPr>
          <w:sz w:val="28"/>
          <w:lang w:eastAsia="ru-RU"/>
        </w:rPr>
        <w:t>А это, кто такие? — спросил он часового, указывая рукою на четверых, сидящих у его ног.</w:t>
      </w:r>
    </w:p>
    <w:p>
      <w:pPr>
        <w:pStyle w:val="Normal"/>
        <w:widowControl w:val="false"/>
        <w:ind w:firstLine="720"/>
        <w:jc w:val="both"/>
        <w:rPr>
          <w:sz w:val="28"/>
          <w:lang w:eastAsia="ru-RU"/>
        </w:rPr>
      </w:pPr>
      <w:r>
        <w:rPr>
          <w:sz w:val="28"/>
          <w:lang w:eastAsia="ru-RU"/>
        </w:rPr>
        <w:t>Часовой взял под козырек и четко ответил:</w:t>
      </w:r>
    </w:p>
    <w:p>
      <w:pPr>
        <w:pStyle w:val="Normal"/>
        <w:widowControl w:val="false"/>
        <w:ind w:firstLine="720"/>
        <w:jc w:val="both"/>
        <w:rPr/>
      </w:pPr>
      <w:r>
        <w:rPr>
          <w:sz w:val="28"/>
          <w:lang w:eastAsia="ru-RU"/>
        </w:rPr>
        <w:t xml:space="preserve">— </w:t>
      </w:r>
      <w:r>
        <w:rPr>
          <w:sz w:val="28"/>
          <w:lang w:eastAsia="ru-RU"/>
        </w:rPr>
        <w:t>Товарищ начальник, это те, кого вы полтора часа назад вы</w:t>
        <w:softHyphen/>
        <w:t>зывали, посадив отдельно.</w:t>
      </w:r>
    </w:p>
    <w:p>
      <w:pPr>
        <w:pStyle w:val="Normal"/>
        <w:widowControl w:val="false"/>
        <w:ind w:firstLine="720"/>
        <w:jc w:val="both"/>
        <w:rPr/>
      </w:pPr>
      <w:r>
        <w:rPr>
          <w:sz w:val="28"/>
          <w:lang w:eastAsia="ru-RU"/>
        </w:rPr>
        <w:t xml:space="preserve">— </w:t>
      </w:r>
      <w:r>
        <w:rPr>
          <w:sz w:val="28"/>
          <w:lang w:eastAsia="ru-RU"/>
        </w:rPr>
        <w:t>Так ты что, хочешь, чтобы и они остались с этими? — указал он на остальных сорок человек. — Марш отсюда, с ними!</w:t>
      </w:r>
    </w:p>
    <w:p>
      <w:pPr>
        <w:pStyle w:val="Normal"/>
        <w:widowControl w:val="false"/>
        <w:ind w:firstLine="720"/>
        <w:jc w:val="both"/>
        <w:rPr>
          <w:sz w:val="28"/>
          <w:lang w:eastAsia="ru-RU"/>
        </w:rPr>
      </w:pPr>
      <w:r>
        <w:rPr>
          <w:sz w:val="28"/>
          <w:lang w:eastAsia="ru-RU"/>
        </w:rPr>
        <w:t>Часовой, порывисто и растерянно, слегка ударил прикладом винтовки Владыкина, понуждая тем самым, всех четверых, как можно скорее, выйти за зону. Павел и его трое товарищей почти не помнили себя, когда за их спиною закрылись ворота этого страшного распределителя. В нерешительности они стояли перед часовым, не зная, что им делать.</w:t>
      </w:r>
    </w:p>
    <w:p>
      <w:pPr>
        <w:pStyle w:val="Normal"/>
        <w:widowControl w:val="false"/>
        <w:ind w:firstLine="720"/>
        <w:jc w:val="both"/>
        <w:rPr>
          <w:sz w:val="28"/>
          <w:lang w:eastAsia="ru-RU"/>
        </w:rPr>
      </w:pPr>
      <w:r>
        <w:rPr>
          <w:sz w:val="28"/>
          <w:lang w:eastAsia="ru-RU"/>
        </w:rPr>
        <w:t xml:space="preserve">— </w:t>
      </w:r>
      <w:r>
        <w:rPr>
          <w:sz w:val="28"/>
          <w:lang w:eastAsia="ru-RU"/>
        </w:rPr>
        <w:t>Да, что вы утупились? Скорее, обратно на прииск, — крикнул на них часовой.</w:t>
      </w:r>
    </w:p>
    <w:p>
      <w:pPr>
        <w:pStyle w:val="Normal"/>
        <w:widowControl w:val="false"/>
        <w:ind w:firstLine="720"/>
        <w:jc w:val="both"/>
        <w:rPr/>
      </w:pPr>
      <w:r>
        <w:rPr>
          <w:sz w:val="28"/>
          <w:lang w:eastAsia="ru-RU"/>
        </w:rPr>
        <w:t>Но, увы — ноги (у всех четверых) отказались их держать, и они, один за другим, повалились на землю, силы совершенно остави</w:t>
        <w:softHyphen/>
        <w:t>ли их. Часовой, уже любезно, упрашивал их: идти потихоньку об</w:t>
        <w:softHyphen/>
        <w:t>ратно, убеждая их, что все страшное позади, что они остались счастливчиками из счастливчиков — но все это было бесполезно. Владыкин и его товарищи, даже при всем усердии, не могли под</w:t>
        <w:softHyphen/>
        <w:t>няться на ноги. Употребив все, часовой вынужден был взять, ря</w:t>
        <w:softHyphen/>
        <w:t>дом стоящую, автомашину и с большим усилием усадил в нее ослабевших людей.</w:t>
      </w:r>
    </w:p>
    <w:p>
      <w:pPr>
        <w:pStyle w:val="Normal"/>
        <w:widowControl w:val="false"/>
        <w:ind w:firstLine="720"/>
        <w:jc w:val="both"/>
        <w:rPr/>
      </w:pPr>
      <w:r>
        <w:rPr>
          <w:sz w:val="28"/>
          <w:lang w:eastAsia="ru-RU"/>
        </w:rPr>
        <w:t>Когда машина тронулась, Павел, на мгновение, посмотрел на зону и увидел, что оставшиеся товарищи, после вызова по спис</w:t>
        <w:softHyphen/>
        <w:t>ку, переходили и садились к тем обреченным, около барака.</w:t>
      </w:r>
    </w:p>
    <w:p>
      <w:pPr>
        <w:pStyle w:val="Normal"/>
        <w:widowControl w:val="false"/>
        <w:ind w:firstLine="720"/>
        <w:jc w:val="both"/>
        <w:rPr/>
      </w:pPr>
      <w:r>
        <w:rPr>
          <w:sz w:val="28"/>
          <w:lang w:eastAsia="ru-RU"/>
        </w:rPr>
        <w:t>Ужас затмил глаза, и так, не поднимая головы, они вскоре до</w:t>
        <w:softHyphen/>
        <w:t>ехали до своего прежнего прииска Верхнего. Часовой, проводив их, пошел в свое расположение. Появление на вахте Владыкина и его товарищей вызвало недоумение у надзора.</w:t>
      </w:r>
    </w:p>
    <w:p>
      <w:pPr>
        <w:pStyle w:val="Normal"/>
        <w:widowControl w:val="false"/>
        <w:ind w:firstLine="720"/>
        <w:jc w:val="both"/>
        <w:rPr>
          <w:sz w:val="28"/>
          <w:lang w:eastAsia="ru-RU"/>
        </w:rPr>
      </w:pPr>
      <w:r>
        <w:rPr>
          <w:sz w:val="28"/>
          <w:lang w:eastAsia="ru-RU"/>
        </w:rPr>
        <w:t xml:space="preserve">— </w:t>
      </w:r>
      <w:r>
        <w:rPr>
          <w:sz w:val="28"/>
          <w:lang w:eastAsia="ru-RU"/>
        </w:rPr>
        <w:t>Как и почему вы здесь? Как вы возвратились? Кто вас отпус</w:t>
        <w:softHyphen/>
        <w:t>тил? — испуганно осыпал их вопросами вахтер.</w:t>
      </w:r>
    </w:p>
    <w:p>
      <w:pPr>
        <w:pStyle w:val="Normal"/>
        <w:widowControl w:val="false"/>
        <w:ind w:firstLine="720"/>
        <w:jc w:val="both"/>
        <w:rPr/>
      </w:pPr>
      <w:r>
        <w:rPr>
          <w:sz w:val="28"/>
          <w:lang w:eastAsia="ru-RU"/>
        </w:rPr>
        <w:t>В это время раздался звонок, и надзиратель, по ходу телефон</w:t>
        <w:softHyphen/>
        <w:t>ного разговора, заметно менялся в лице.</w:t>
      </w:r>
    </w:p>
    <w:p>
      <w:pPr>
        <w:pStyle w:val="Normal"/>
        <w:widowControl w:val="false"/>
        <w:ind w:firstLine="720"/>
        <w:jc w:val="both"/>
        <w:rPr/>
      </w:pPr>
      <w:r>
        <w:rPr>
          <w:sz w:val="28"/>
          <w:lang w:eastAsia="ru-RU"/>
        </w:rPr>
        <w:t xml:space="preserve">—— </w:t>
      </w:r>
      <w:r>
        <w:rPr>
          <w:sz w:val="28"/>
          <w:lang w:eastAsia="ru-RU"/>
        </w:rPr>
        <w:t>Так...ну теперь, понятно, — продолжал он, — да вы знаете, где вы были? Вы ведь были уже — на том свете. Да вы знаете, как вы должны теперь работать, чтобы опять не угодить туда?</w:t>
      </w:r>
    </w:p>
    <w:p>
      <w:pPr>
        <w:pStyle w:val="Normal"/>
        <w:widowControl w:val="false"/>
        <w:ind w:firstLine="720"/>
        <w:jc w:val="both"/>
        <w:rPr/>
      </w:pPr>
      <w:r>
        <w:rPr>
          <w:sz w:val="28"/>
          <w:lang w:eastAsia="ru-RU"/>
        </w:rPr>
        <w:t>Он разговаривал так, как будто все происшедшее над несчаст</w:t>
        <w:softHyphen/>
        <w:t>ными, в том числе и их возвращение, зависело от него. Однако, не получив ни единого ответа от измученных людей, распорядился:</w:t>
      </w:r>
    </w:p>
    <w:p>
      <w:pPr>
        <w:pStyle w:val="Normal"/>
        <w:widowControl w:val="false"/>
        <w:ind w:firstLine="720"/>
        <w:jc w:val="both"/>
        <w:rPr/>
      </w:pPr>
      <w:r>
        <w:rPr>
          <w:sz w:val="28"/>
          <w:lang w:eastAsia="ru-RU"/>
        </w:rPr>
        <w:t xml:space="preserve">— </w:t>
      </w:r>
      <w:r>
        <w:rPr>
          <w:sz w:val="28"/>
          <w:lang w:eastAsia="ru-RU"/>
        </w:rPr>
        <w:t>Ну, вот вам записка, получайте ваши вещи обратно, ужинай</w:t>
        <w:softHyphen/>
        <w:t>те и ложитесь спать, завтра на работу как штык, понятно?</w:t>
      </w:r>
    </w:p>
    <w:p>
      <w:pPr>
        <w:pStyle w:val="Normal"/>
        <w:widowControl w:val="false"/>
        <w:ind w:firstLine="720"/>
        <w:jc w:val="both"/>
        <w:rPr/>
      </w:pPr>
      <w:r>
        <w:rPr>
          <w:sz w:val="28"/>
          <w:lang w:eastAsia="ru-RU"/>
        </w:rPr>
        <w:t>Как только Павел перешагнул вахту, на него напало такое без</w:t>
        <w:softHyphen/>
        <w:t>различие ко всему, как будто в нем все опустилось, даже окру</w:t>
        <w:softHyphen/>
        <w:t>жающее подернулось какой-то туманной кисеей. Один вопрос му</w:t>
        <w:softHyphen/>
        <w:t>чительно теребил его сознание: „Почему они (четверо) остались живы, а остальные сорок — причислены к обреченным около ба</w:t>
        <w:softHyphen/>
        <w:t>рака?“</w:t>
      </w:r>
    </w:p>
    <w:p>
      <w:pPr>
        <w:pStyle w:val="Normal"/>
        <w:widowControl w:val="false"/>
        <w:ind w:firstLine="720"/>
        <w:jc w:val="both"/>
        <w:rPr/>
      </w:pPr>
      <w:r>
        <w:rPr>
          <w:sz w:val="28"/>
          <w:lang w:eastAsia="ru-RU"/>
        </w:rPr>
        <w:t>Пошатываясь, он еле добрел до кипятилки и усердно посту</w:t>
        <w:softHyphen/>
        <w:t>чал, пока ему не открыли дверь.</w:t>
      </w:r>
    </w:p>
    <w:p>
      <w:pPr>
        <w:pStyle w:val="Normal"/>
        <w:widowControl w:val="false"/>
        <w:ind w:firstLine="720"/>
        <w:jc w:val="both"/>
        <w:rPr>
          <w:sz w:val="28"/>
          <w:lang w:eastAsia="ru-RU"/>
        </w:rPr>
      </w:pPr>
      <w:r>
        <w:rPr>
          <w:sz w:val="28"/>
          <w:lang w:eastAsia="ru-RU"/>
        </w:rPr>
        <w:t xml:space="preserve">— </w:t>
      </w:r>
      <w:r>
        <w:rPr>
          <w:sz w:val="28"/>
          <w:lang w:eastAsia="ru-RU"/>
        </w:rPr>
        <w:t>Павлуша, дитя мое! — воскликнул Иван Петрович, увидев Владыкина, — ты возвратился?! Да ведь, знаешь ли ты, что одной ногой был уже в могиле? Я так молился за тебя, да, ты что мол</w:t>
        <w:softHyphen/>
        <w:t>чишь-то?...</w:t>
      </w:r>
    </w:p>
    <w:p>
      <w:pPr>
        <w:pStyle w:val="Normal"/>
        <w:widowControl w:val="false"/>
        <w:ind w:firstLine="720"/>
        <w:jc w:val="both"/>
        <w:rPr/>
      </w:pPr>
      <w:r>
        <w:rPr>
          <w:sz w:val="28"/>
          <w:lang w:eastAsia="ru-RU"/>
        </w:rPr>
        <w:t>Павел, оказавшись в натопленном помещении и увидев доро</w:t>
        <w:softHyphen/>
        <w:t>гое, милое лицо старца Платонова, слегка улыбнулся, попытался что-то сказать, но, покачнувшись, повалился навзничь на нары. Через распахнутые полы арестантского пиджака, из кармашка на груди, вывалился и упал рядом, еще совсем нетронутый кусок сахара, из сомкнутых, почерневших глаз выкатились две малень</w:t>
        <w:softHyphen/>
        <w:t>кие росинки.</w:t>
      </w:r>
    </w:p>
    <w:p>
      <w:pPr>
        <w:pStyle w:val="Normal"/>
        <w:widowControl w:val="false"/>
        <w:ind w:firstLine="720"/>
        <w:jc w:val="both"/>
        <w:rPr/>
      </w:pPr>
      <w:r>
        <w:rPr>
          <w:sz w:val="28"/>
          <w:lang w:eastAsia="ru-RU"/>
        </w:rPr>
        <w:t>Склонившись на колени у его ног, старичок Платонов горячо поблагодарил Бога, что Он — великим чудом — сохранил жизнь из</w:t>
        <w:softHyphen/>
        <w:t>мученного юноши-христианина, уже бывшего в объятиях смерти.</w:t>
      </w:r>
    </w:p>
    <w:p>
      <w:pPr>
        <w:pStyle w:val="Normal"/>
        <w:widowControl w:val="false"/>
        <w:ind w:firstLine="720"/>
        <w:jc w:val="both"/>
        <w:rPr/>
      </w:pPr>
      <w:r>
        <w:rPr>
          <w:sz w:val="28"/>
          <w:lang w:eastAsia="ru-RU"/>
        </w:rPr>
        <w:t>Утром, еще сонного Владыкина, подняли со всем лагерем и вывели на развод. В холодном, прозрачном, утреннем воздухе на</w:t>
        <w:softHyphen/>
        <w:t>рядчик отчетливо произносил перед стоящей толпой фамилии оставшихся сорока товарищей Владыкина.</w:t>
      </w:r>
    </w:p>
    <w:p>
      <w:pPr>
        <w:pStyle w:val="Normal"/>
        <w:widowControl w:val="false"/>
        <w:ind w:firstLine="720"/>
        <w:jc w:val="both"/>
        <w:rPr/>
      </w:pPr>
      <w:r>
        <w:rPr>
          <w:sz w:val="28"/>
          <w:lang w:eastAsia="ru-RU"/>
        </w:rPr>
        <w:t xml:space="preserve">— </w:t>
      </w:r>
      <w:r>
        <w:rPr>
          <w:sz w:val="28"/>
          <w:lang w:eastAsia="ru-RU"/>
        </w:rPr>
        <w:t>...Все вышеназванные заключенные, за совершение контрреволюционного саботажа на прииске Верхне-Штурмовой, рас</w:t>
        <w:softHyphen/>
        <w:t>стреляны! — закончил он объявление.</w:t>
      </w:r>
    </w:p>
    <w:p>
      <w:pPr>
        <w:pStyle w:val="Normal"/>
        <w:widowControl w:val="false"/>
        <w:ind w:firstLine="720"/>
        <w:jc w:val="both"/>
        <w:rPr/>
      </w:pPr>
      <w:r>
        <w:rPr>
          <w:sz w:val="28"/>
          <w:lang w:eastAsia="ru-RU"/>
        </w:rPr>
        <w:t>Павла как будто кто-то ударил по самым мозгам, и тот же неотвязный вопрос и теперь мучительно осаждал его: „Почему они (четверо) остались в живых, а те расстреляны?!“</w:t>
      </w:r>
    </w:p>
    <w:p>
      <w:pPr>
        <w:pStyle w:val="Normal"/>
        <w:widowControl w:val="false"/>
        <w:ind w:firstLine="720"/>
        <w:jc w:val="both"/>
        <w:rPr/>
      </w:pPr>
      <w:r>
        <w:rPr>
          <w:sz w:val="28"/>
          <w:lang w:eastAsia="ru-RU"/>
        </w:rPr>
        <w:t>К счастью Владыкина, он попал в другую бригаду, где к нему отнеслись с особым снисхождением. С опущенной головой, со</w:t>
        <w:softHyphen/>
        <w:t>вершенно без движения, он, безразлично глядя на окружающих, сидел у огня, не отвечая никому на вопросы. Павел пытался свя</w:t>
        <w:softHyphen/>
        <w:t>зать в уме какие-то события прошлого, но все обрывалось бес</w:t>
        <w:softHyphen/>
        <w:t>связными звеньями, а вопрос все еще мучительно звучал в душе: „Почему я остался жив, а они умерли?!“</w:t>
      </w:r>
    </w:p>
    <w:p>
      <w:pPr>
        <w:pStyle w:val="Normal"/>
        <w:widowControl w:val="false"/>
        <w:ind w:firstLine="720"/>
        <w:jc w:val="both"/>
        <w:rPr/>
      </w:pPr>
      <w:r>
        <w:rPr>
          <w:sz w:val="28"/>
          <w:lang w:eastAsia="ru-RU"/>
        </w:rPr>
        <w:t>Обедом, в числе самых последних, он брел в лагерь. Войдя в зо</w:t>
        <w:softHyphen/>
        <w:t>ну и находясь уже за проволокой, Павел услышал, как кто-то вы</w:t>
        <w:softHyphen/>
        <w:t>крикивал его фамилию и имя. Как в полусне, он поднял глаза и на трассе увидел старичка Платонова, с котомкой за плечами и в новых арестантских ботинках.</w:t>
      </w:r>
    </w:p>
    <w:p>
      <w:pPr>
        <w:pStyle w:val="Normal"/>
        <w:widowControl w:val="false"/>
        <w:ind w:firstLine="720"/>
        <w:jc w:val="both"/>
        <w:rPr/>
      </w:pPr>
      <w:r>
        <w:rPr>
          <w:sz w:val="28"/>
          <w:lang w:eastAsia="ru-RU"/>
        </w:rPr>
        <w:t>После развода Ивана Петровича Платонова срочно вызвали в контору лагеря и объявили освобождение из заключения, при</w:t>
        <w:softHyphen/>
        <w:t>чем приказали: немедленно сдать все и кубогрейку, чтобы сейчас же идти в Управление на Нижний, где их ожидала машина для доставки в город Магадан, и на корабль.</w:t>
      </w:r>
    </w:p>
    <w:p>
      <w:pPr>
        <w:pStyle w:val="Normal"/>
        <w:widowControl w:val="false"/>
        <w:ind w:firstLine="720"/>
        <w:jc w:val="both"/>
        <w:rPr>
          <w:sz w:val="28"/>
          <w:lang w:eastAsia="ru-RU"/>
        </w:rPr>
      </w:pPr>
      <w:r>
        <w:rPr>
          <w:sz w:val="28"/>
          <w:lang w:eastAsia="ru-RU"/>
        </w:rPr>
        <w:t>Павел взглянул на кипятилку. В открытой двери ее, сквозь клу</w:t>
        <w:softHyphen/>
        <w:t>бы пара, он увидел совершенно другого, чужого человека. Бессоз</w:t>
        <w:softHyphen/>
        <w:t>нательно, он подошел к колючей проволоке ограждения, судо</w:t>
        <w:softHyphen/>
        <w:t>рожно ухватился за нее, увидев дорогого старца на той стороне.</w:t>
      </w:r>
    </w:p>
    <w:p>
      <w:pPr>
        <w:pStyle w:val="Normal"/>
        <w:widowControl w:val="false"/>
        <w:ind w:firstLine="720"/>
        <w:jc w:val="both"/>
        <w:rPr/>
      </w:pPr>
      <w:r>
        <w:rPr>
          <w:sz w:val="28"/>
          <w:lang w:eastAsia="ru-RU"/>
        </w:rPr>
        <w:t xml:space="preserve">— </w:t>
      </w:r>
      <w:r>
        <w:rPr>
          <w:sz w:val="28"/>
          <w:lang w:eastAsia="ru-RU"/>
        </w:rPr>
        <w:t>Дедушка! ...Ты ...меня ...оставляешь?... — и, безутешно зали</w:t>
        <w:softHyphen/>
        <w:t>ваясь слезами, повис руками на ограждении.</w:t>
      </w:r>
    </w:p>
    <w:p>
      <w:pPr>
        <w:pStyle w:val="Normal"/>
        <w:widowControl w:val="false"/>
        <w:jc w:val="center"/>
        <w:rPr>
          <w:sz w:val="28"/>
          <w:lang w:eastAsia="ru-RU"/>
        </w:rPr>
      </w:pPr>
      <w:r>
        <w:rPr>
          <w:sz w:val="28"/>
          <w:lang w:eastAsia="ru-RU"/>
        </w:rPr>
        <w:drawing>
          <wp:inline distT="0" distB="0" distL="0" distR="0">
            <wp:extent cx="6075045" cy="40843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0" t="-14" r="-10" b="-14"/>
                    <a:stretch>
                      <a:fillRect/>
                    </a:stretch>
                  </pic:blipFill>
                  <pic:spPr bwMode="auto">
                    <a:xfrm>
                      <a:off x="0" y="0"/>
                      <a:ext cx="6075045" cy="4084320"/>
                    </a:xfrm>
                    <a:prstGeom prst="rect">
                      <a:avLst/>
                    </a:prstGeom>
                  </pic:spPr>
                </pic:pic>
              </a:graphicData>
            </a:graphic>
          </wp:inline>
        </w:drawing>
      </w:r>
    </w:p>
    <w:p>
      <w:pPr>
        <w:pStyle w:val="TextBodyIndent"/>
        <w:rPr/>
      </w:pPr>
      <w:r>
        <w:rPr/>
        <w:t>Медленно рассеивался туман из головы Павла, а с ним прохо</w:t>
        <w:softHyphen/>
        <w:t>дило и гнетущее безволие. Вскоре его перевели еще дальше, в совсем маленький поселок, который был не охраняем. Там он вы</w:t>
        <w:softHyphen/>
        <w:t>полнял более облегченный труд и получал, значительно, лучшее питание. Организм пошел на поправку. На смену жутким моро</w:t>
        <w:softHyphen/>
        <w:t>зам и метелям, очень резко, по-полярному подошла ласковая весна. Люди стали отогреваться и вылезать из прокуренных по</w:t>
        <w:softHyphen/>
        <w:t>мещений на свежий воздух.</w:t>
      </w:r>
    </w:p>
    <w:p>
      <w:pPr>
        <w:pStyle w:val="Normal"/>
        <w:widowControl w:val="false"/>
        <w:ind w:firstLine="720"/>
        <w:jc w:val="both"/>
        <w:rPr/>
      </w:pPr>
      <w:r>
        <w:rPr>
          <w:sz w:val="28"/>
          <w:lang w:eastAsia="ru-RU"/>
        </w:rPr>
        <w:t>Обстоятельства Владыкина так же быстро менялись, одно за другим, в сторону улучшений, но духовное состояние было, как в параличе. Его поместили дежурным мотористом на подъемную лебедку, а затем на электростанцию — дежурным при распредели</w:t>
        <w:softHyphen/>
        <w:t>тельном щите. Так как-то и прошло, среди этих перемещений, ко</w:t>
        <w:softHyphen/>
        <w:t>ротенькое северное лето с его звонкими ручьями и чудесными бе</w:t>
        <w:softHyphen/>
        <w:t>лыми ночами, а в душе устойчиво держалось холодное безразличие.</w:t>
      </w:r>
    </w:p>
    <w:p>
      <w:pPr>
        <w:pStyle w:val="Normal"/>
        <w:widowControl w:val="false"/>
        <w:ind w:firstLine="720"/>
        <w:jc w:val="both"/>
        <w:rPr/>
      </w:pPr>
      <w:r>
        <w:rPr>
          <w:sz w:val="28"/>
          <w:lang w:eastAsia="ru-RU"/>
        </w:rPr>
        <w:t>С весны в лагере произошли заметные изменения. Всем осуж</w:t>
        <w:softHyphen/>
        <w:t>денным в 1937 году как партийно-административным лицам так и интеллигенции, несмотря на большие сроки, приходило либо очень значительное сокращение срока, либо полная реабилита</w:t>
        <w:softHyphen/>
        <w:t>ция. Но увы, прошедшая зима почти всех их унесла в могилу, и лишь немногие из них, счастливчиками, возвращались на авто</w:t>
        <w:softHyphen/>
        <w:t>машинах, по той же ужасной трассе, обратно на родину.</w:t>
      </w:r>
    </w:p>
    <w:p>
      <w:pPr>
        <w:pStyle w:val="Normal"/>
        <w:widowControl w:val="false"/>
        <w:ind w:firstLine="720"/>
        <w:jc w:val="both"/>
        <w:rPr>
          <w:sz w:val="28"/>
          <w:lang w:eastAsia="ru-RU"/>
        </w:rPr>
      </w:pPr>
      <w:r>
        <w:rPr>
          <w:sz w:val="28"/>
          <w:lang w:eastAsia="ru-RU"/>
        </w:rPr>
        <w:t>О полковнике Гаранине по всей Колыме распространился слух, будто он оказался врагом народа и, что многие видели его (арестованным) в магаданской тюрьме — „Доме Гаськова“.</w:t>
      </w:r>
    </w:p>
    <w:p>
      <w:pPr>
        <w:pStyle w:val="Normal"/>
        <w:widowControl w:val="false"/>
        <w:ind w:firstLine="720"/>
        <w:jc w:val="both"/>
        <w:rPr/>
      </w:pPr>
      <w:r>
        <w:rPr>
          <w:sz w:val="28"/>
          <w:lang w:eastAsia="ru-RU"/>
        </w:rPr>
        <w:t>Так это было или не так, но очевидным оставалось только то, что страшного начальника, в форме НКВД, по фамилии Гаранин, больше не видел никто и нигде.</w:t>
      </w:r>
    </w:p>
    <w:p>
      <w:pPr>
        <w:pStyle w:val="Normal"/>
        <w:widowControl w:val="false"/>
        <w:ind w:firstLine="720"/>
        <w:jc w:val="both"/>
        <w:rPr/>
      </w:pPr>
      <w:r>
        <w:rPr>
          <w:sz w:val="28"/>
          <w:lang w:eastAsia="ru-RU"/>
        </w:rPr>
        <w:t>Владыкина в начале осени вдруг почему-то, в составе неболь</w:t>
        <w:softHyphen/>
        <w:t>шой группы заключенных, перевели с Верхнего на Средний. Здесь взволновала его встреча со старыми бригадниками, из ко</w:t>
        <w:softHyphen/>
        <w:t>торых уцелело от лютой зимы, не более 4-5 человек. Один из них с великим удивлением долго удостоверялся в том, что перед ни</w:t>
        <w:softHyphen/>
        <w:t>ми, действительно, Павел; затем заявил ему, что в одном из страш</w:t>
        <w:softHyphen/>
        <w:t>ных списков, видел его фамилию в числе расстрелянных. Влады</w:t>
        <w:softHyphen/>
        <w:t>кин, в свою очередь, был изумлен, увидев его, так как слышал своими ушами, что он был оглашен, также в числе расстрелянных. Во всяком случае, хотя эта встреча и напомнила о миновавших ужасах, однако, и порадовала их взаимно до глубины души.</w:t>
      </w:r>
    </w:p>
    <w:p>
      <w:pPr>
        <w:pStyle w:val="Normal"/>
        <w:widowControl w:val="false"/>
        <w:ind w:firstLine="720"/>
        <w:jc w:val="both"/>
        <w:rPr/>
      </w:pPr>
      <w:r>
        <w:rPr>
          <w:sz w:val="28"/>
          <w:lang w:eastAsia="ru-RU"/>
        </w:rPr>
        <w:t>С переходом на Средний, жизнь Владыкина стала изменяться в худшую сторону. Голод, как неотвязный спутник, по-прежнему изнурял людей. Из верующих братьев в лагере никого не находи</w:t>
        <w:softHyphen/>
        <w:t>лось, поэтому духовное охлаждение Павла сковывало его все больше и больше, хотя он и мучился, сознавая это и прилагал все усилия, чтобы подняться до прежней высоты, но все было тщет</w:t>
        <w:softHyphen/>
        <w:t>но. Определен он был, как прежде, на земляные работы по разра</w:t>
        <w:softHyphen/>
        <w:t>ботке „песков“* и был зачислен в звено, подобных себе, „дохо</w:t>
        <w:softHyphen/>
        <w:t>дяг“. Мизерное питание не восполняло даже энергии, необходи</w:t>
        <w:softHyphen/>
        <w:t>мой для прихода к месту работы, и люди, придя из лагеря в забой, долго отдыхали, накапливая силы.</w:t>
      </w:r>
    </w:p>
    <w:p>
      <w:pPr>
        <w:pStyle w:val="Normal"/>
        <w:widowControl w:val="false"/>
        <w:ind w:firstLine="720"/>
        <w:jc w:val="both"/>
        <w:rPr/>
      </w:pPr>
      <w:r>
        <w:rPr>
          <w:sz w:val="28"/>
          <w:lang w:eastAsia="ru-RU"/>
        </w:rPr>
        <w:t>По роду занятий, звено Владыкина должно было „пески“, вы</w:t>
        <w:softHyphen/>
        <w:t>везенные из шахты в отвал, тачкой возить на промывку. Работу учитывать было очень трудно, поэтому сам учет был на милость десятника, а десятником оказался тот самый Попов, который когда-то был так бесчеловечен к Павлу.</w:t>
      </w:r>
    </w:p>
    <w:p>
      <w:pPr>
        <w:pStyle w:val="Normal"/>
        <w:widowControl w:val="false"/>
        <w:ind w:firstLine="720"/>
        <w:jc w:val="both"/>
        <w:rPr/>
      </w:pPr>
      <w:r>
        <w:rPr>
          <w:sz w:val="28"/>
          <w:lang w:eastAsia="ru-RU"/>
        </w:rPr>
        <w:t>Однажды, нагружая тачку грунтом, Владыкин заметил, как с лопаты соскользнуло что-то блестящее обратно в кучу. Павел бро</w:t>
        <w:softHyphen/>
        <w:t>сил все и, разгребая щебенку, схватил увиденный им комок, спря</w:t>
        <w:softHyphen/>
        <w:t>тал его за пазуху и поспешил уединиться за отвалами. Рассмот</w:t>
        <w:softHyphen/>
        <w:t>рев, поднятый им, тяжелый комок, он убедился, что это саморо</w:t>
        <w:softHyphen/>
        <w:t>док золота, по весу около пятисот граммов. Все, виденное им раньше золото, вызывало у Павла отвращение или, в лучшем слу</w:t>
        <w:softHyphen/>
        <w:t>чае, равнодушие, но когда золото оказалось в его руках, он ощу</w:t>
        <w:softHyphen/>
        <w:t>тил в себе совершенно новое, не испытанное до сих пор, чувство. Глаза загорелись каким-то огоньком, и мысли с лихорадочной быстротой пробегали в голове: „О, сколько бы хлеба я имел на него, сахара и других продуктов!“</w:t>
      </w:r>
    </w:p>
    <w:p>
      <w:pPr>
        <w:pStyle w:val="Normal"/>
        <w:widowControl w:val="false"/>
        <w:ind w:firstLine="720"/>
        <w:jc w:val="both"/>
        <w:rPr/>
      </w:pPr>
      <w:r>
        <w:rPr>
          <w:sz w:val="28"/>
          <w:lang w:eastAsia="ru-RU"/>
        </w:rPr>
        <w:t>Владыкин впервые в жизни, к своему удивлению, установил, какая дьявольская сила излучалась от этого металла, но увы, как и через кого он мог воспользоваться самородком?</w:t>
      </w:r>
    </w:p>
    <w:p>
      <w:pPr>
        <w:pStyle w:val="Normal"/>
        <w:widowControl w:val="false"/>
        <w:ind w:firstLine="720"/>
        <w:jc w:val="both"/>
        <w:rPr/>
      </w:pPr>
      <w:r>
        <w:rPr>
          <w:sz w:val="28"/>
        </w:rPr>
        <w:t>По существующему положению, за присвоение золота в само</w:t>
        <w:softHyphen/>
        <w:t>родке или в россыпи, закон гласил одно</w:t>
      </w:r>
      <w:r>
        <w:rPr/>
        <w:t xml:space="preserve"> </w:t>
      </w:r>
      <w:r>
        <w:rPr>
          <w:sz w:val="28"/>
        </w:rPr>
        <w:t>— расстрел, в чем многие убеждались, и об этом им неоднократно твердило начальство при беседах. Поэтому, люди боялись его как огня, часто обшаривая карманы с сомнением: „Не подбросил ли кто?“ За найденные са</w:t>
        <w:softHyphen/>
        <w:t>мородки весом более 40 граммов, золотая касса оплачивала по обыч-</w:t>
      </w:r>
    </w:p>
    <w:p>
      <w:pPr>
        <w:pStyle w:val="Normal"/>
        <w:widowControl w:val="false"/>
        <w:jc w:val="both"/>
        <w:rPr>
          <w:sz w:val="28"/>
          <w:lang w:eastAsia="ru-RU"/>
        </w:rPr>
      </w:pPr>
      <w:r>
        <w:rPr>
          <w:sz w:val="28"/>
          <w:lang w:eastAsia="ru-RU"/>
        </w:rPr>
        <w:t>——————————</w:t>
      </w:r>
    </w:p>
    <w:p>
      <w:pPr>
        <w:pStyle w:val="Normal"/>
        <w:widowControl w:val="false"/>
        <w:jc w:val="both"/>
        <w:rPr/>
      </w:pPr>
      <w:r>
        <w:rPr>
          <w:sz w:val="28"/>
          <w:lang w:eastAsia="ru-RU"/>
        </w:rPr>
        <w:t xml:space="preserve">* Пески — </w:t>
      </w:r>
      <w:r>
        <w:rPr>
          <w:i/>
          <w:sz w:val="28"/>
          <w:lang w:eastAsia="ru-RU"/>
        </w:rPr>
        <w:t>местное название золотоносной почвы.</w:t>
      </w:r>
    </w:p>
    <w:p>
      <w:pPr>
        <w:pStyle w:val="Normal"/>
        <w:widowControl w:val="false"/>
        <w:jc w:val="both"/>
        <w:rPr/>
      </w:pPr>
      <w:r>
        <w:rPr>
          <w:sz w:val="28"/>
        </w:rPr>
        <w:t>ному рублю — за грамм чистого золота. (Булка хлеба в прода</w:t>
        <w:softHyphen/>
        <w:t>же стоила 100 рублей и ее очень трудно было достать.) Человек, поднявший золото, должен был на виду у всех, немедленно сдать его десятнику или прорабу. Тот, в присутствии нашедшего и сви</w:t>
        <w:softHyphen/>
        <w:t>детелей, должен положить самородок на лист чистой бумаги и очертить его карандашом в двух положениях, с надписью на лис</w:t>
        <w:softHyphen/>
        <w:t>те фамилии нашедшего. Затем в лаборатории определялся чис</w:t>
        <w:softHyphen/>
        <w:t>тый вес золота (без примеси кварца), и бухгалтерия впоследствии выплачивала нашедшему (по документу) обычными денежными знаками. Когда-то на 10% суммы выдавались дефицитные про</w:t>
        <w:softHyphen/>
        <w:t>дукты, но голод это поощрение упразднил. Было еще одно усло</w:t>
        <w:softHyphen/>
        <w:t>вие: оплачивались только те самородки, которые поднимались не из отвалов или шахтных выработок, а непосредственно, при ручной разработке грунта, из целика.</w:t>
      </w:r>
    </w:p>
    <w:p>
      <w:pPr>
        <w:pStyle w:val="Normal"/>
        <w:widowControl w:val="false"/>
        <w:ind w:firstLine="720"/>
        <w:jc w:val="both"/>
        <w:rPr/>
      </w:pPr>
      <w:r>
        <w:rPr>
          <w:sz w:val="28"/>
          <w:lang w:eastAsia="ru-RU"/>
        </w:rPr>
        <w:t>Владыкин все это знал. Он знал, что добытый им самородок, совершенно безвозмездно, он должен был вместе с грунтом бро</w:t>
        <w:softHyphen/>
        <w:t>сить просто в тачку, и второе: если даже он подлежал оплате, то она распределялась на всех членов звена, с которыми он работал.</w:t>
      </w:r>
    </w:p>
    <w:p>
      <w:pPr>
        <w:pStyle w:val="Normal"/>
        <w:widowControl w:val="false"/>
        <w:ind w:firstLine="720"/>
        <w:jc w:val="both"/>
        <w:rPr/>
      </w:pPr>
      <w:r>
        <w:rPr>
          <w:sz w:val="28"/>
          <w:lang w:eastAsia="ru-RU"/>
        </w:rPr>
        <w:t>Все эти обстоятельства привели его к глубокому раздумью. Перед ним был выбор: бросить этот комок в тачку или решиться на грех — утаить от двоих товарищей и сделать вид, что поднял из целика. Во время раздумья голод, казалось еще сильнее, мучил его. Ведь четыре или пять булок хлеба он мог бы достать на этот само</w:t>
        <w:softHyphen/>
        <w:t>родок. В результате мучительной борьбы — совести с голодом — из глаз покатились слезы. Он не мог на сей раз вынести какого-то ре</w:t>
        <w:softHyphen/>
        <w:t>шения, а, пугливо озираясь кругом, решил пока зарыть самородок в землю. Ни днем ни ночью у него не было покоя, а голод со страшной силой склонял его ко греху. Где-то в тайнике души тихий голос на</w:t>
        <w:softHyphen/>
        <w:t>помнил ему: „Если и сдашь, все равно не попользуешься, крепись!“</w:t>
      </w:r>
    </w:p>
    <w:p>
      <w:pPr>
        <w:pStyle w:val="Normal"/>
        <w:widowControl w:val="false"/>
        <w:ind w:firstLine="720"/>
        <w:jc w:val="both"/>
        <w:rPr/>
      </w:pPr>
      <w:r>
        <w:rPr>
          <w:sz w:val="28"/>
          <w:lang w:eastAsia="ru-RU"/>
        </w:rPr>
        <w:t xml:space="preserve">— </w:t>
      </w:r>
      <w:r>
        <w:rPr>
          <w:sz w:val="28"/>
          <w:lang w:eastAsia="ru-RU"/>
        </w:rPr>
        <w:t>Боже мой, Боже мой! Нет сил во мне победить это искуше</w:t>
        <w:softHyphen/>
        <w:t>ние, — воскликнул Павел на третий день мучительной борьбы.</w:t>
      </w:r>
    </w:p>
    <w:p>
      <w:pPr>
        <w:pStyle w:val="Normal"/>
        <w:widowControl w:val="false"/>
        <w:ind w:firstLine="720"/>
        <w:jc w:val="both"/>
        <w:rPr/>
      </w:pPr>
      <w:r>
        <w:rPr>
          <w:sz w:val="28"/>
          <w:lang w:eastAsia="ru-RU"/>
        </w:rPr>
        <w:t>С утра Владыкин оставил свое звено и, укрывшись за отвалом, долго сидел с опущенной головой, но так и не решил, что ему де</w:t>
        <w:softHyphen/>
        <w:t>лать. Сознание, хотя и слабо, но неотвязно напоминало ему: „Молись!“ И он, подняв глаза к небу, пытался молиться, но молитва вначале превратилась в какие-то бессвязные обрывки, как ему казалось, вопля души, а вскоре и совсем умолкла. Бедный юноша был измучен внутренней борьбой. Им овладевало ужасное убеж</w:t>
        <w:softHyphen/>
        <w:t>дение, что связь с Господом у него совершенно прекратилась, а с ней — и всякая внутренняя опора. Нужна была помощь извне, но отупевшее от голода сознание привело Павла Владыкина к мрач</w:t>
        <w:softHyphen/>
        <w:t>ному, мучительному выводу, а затем и глубокому унынию: „На</w:t>
        <w:softHyphen/>
        <w:t>верное, уже не осталось у меня на земле никого, кто молился бы за меня Богу.“</w:t>
      </w:r>
    </w:p>
    <w:p>
      <w:pPr>
        <w:pStyle w:val="Normal"/>
        <w:widowControl w:val="false"/>
        <w:ind w:firstLine="720"/>
        <w:jc w:val="both"/>
        <w:rPr/>
      </w:pPr>
      <w:r>
        <w:rPr>
          <w:sz w:val="28"/>
          <w:lang w:eastAsia="ru-RU"/>
        </w:rPr>
        <w:t>В этот момент, яркой вспышкой промелькнули в памяти мо</w:t>
        <w:softHyphen/>
        <w:t>литвы матери Луши, а также слезы на морщинистом лице доро</w:t>
        <w:softHyphen/>
        <w:t>гой, милой бабушки Катерины, которую он видел в последний раз на свидании в тюрьме. „Видно, нет уже их больше на земле, нет и молитв за меня, а кому еще я могу быть нужен?“ — роняя слезы, думал про себя Павел, накрыв голову засаленной, обтре</w:t>
        <w:softHyphen/>
        <w:t>панной полой арестантского бушлата.</w:t>
      </w:r>
    </w:p>
    <w:p>
      <w:pPr>
        <w:pStyle w:val="Normal"/>
        <w:widowControl w:val="false"/>
        <w:ind w:firstLine="720"/>
        <w:jc w:val="both"/>
        <w:rPr/>
      </w:pPr>
      <w:r>
        <w:rPr>
          <w:sz w:val="28"/>
          <w:lang w:eastAsia="ru-RU"/>
        </w:rPr>
        <w:t>Он понял в этот момент с необыкновенной ясностью, как ве</w:t>
        <w:softHyphen/>
        <w:t>лика важность молитвы за других; что христианин, какой бы он ни был, не может устоять, без поддержки извне; понял, почему в этом нуждался Апостол Павел и другие, почему и Сам Христос, в решительный час в Гефсимании, позвал с Собою учеников и про</w:t>
        <w:softHyphen/>
        <w:t>сил молиться. Владыкин, конечно, ничего не знал о своих домаш</w:t>
        <w:softHyphen/>
        <w:t>них и милой бабушке Катерине, но он не ошибся, почувствовав себя в это время, совершенно одиноким.</w:t>
      </w:r>
    </w:p>
    <w:p>
      <w:pPr>
        <w:pStyle w:val="Normal"/>
        <w:widowControl w:val="false"/>
        <w:ind w:firstLine="720"/>
        <w:jc w:val="both"/>
        <w:rPr/>
      </w:pPr>
      <w:r>
        <w:rPr>
          <w:sz w:val="28"/>
          <w:lang w:eastAsia="ru-RU"/>
        </w:rPr>
        <w:t>Холод подкрался к его голодному телу через обтрепанные час</w:t>
        <w:softHyphen/>
        <w:t>ти одежды, он вздрогнул — это вывело его из гнетущего раздумья. Холодом щипнуло что-то около сердца у груди. Он протянул руку и нащупал в кармане, поднятый им, самородок, от которого как-то особенно кололо холодными иглами, как от промерзшей ледышки, и Павел переложил его в другой карман. После долгого раздумья, тихо поплелся к работающим в забое людям...</w:t>
      </w:r>
    </w:p>
    <w:p>
      <w:pPr>
        <w:pStyle w:val="Normal"/>
        <w:widowControl w:val="false"/>
        <w:ind w:firstLine="720"/>
        <w:jc w:val="both"/>
        <w:rPr/>
      </w:pPr>
      <w:r>
        <w:rPr>
          <w:sz w:val="28"/>
          <w:lang w:eastAsia="ru-RU"/>
        </w:rPr>
        <w:t xml:space="preserve">— </w:t>
      </w:r>
      <w:r>
        <w:rPr>
          <w:sz w:val="28"/>
          <w:lang w:eastAsia="ru-RU"/>
        </w:rPr>
        <w:t>Бригадир! Поставь меня отдельно на задирку* — проговорил он, — мы только ругаемся друг с другом, — кивнул он, указав на ос</w:t>
        <w:softHyphen/>
        <w:t>тальных рабочих своего звена, которые в это время, действитель</w:t>
        <w:softHyphen/>
        <w:t>но, сидя дремали у догорающего костра. Бригадир, имея некото</w:t>
        <w:softHyphen/>
        <w:t>рое расположение к Владыкину, отвел его в конец разработки и поставил на отмеченное место, по его желанию.</w:t>
      </w:r>
    </w:p>
    <w:p>
      <w:pPr>
        <w:pStyle w:val="Normal"/>
        <w:widowControl w:val="false"/>
        <w:ind w:firstLine="720"/>
        <w:jc w:val="both"/>
        <w:rPr/>
      </w:pPr>
      <w:r>
        <w:rPr>
          <w:sz w:val="28"/>
          <w:lang w:eastAsia="ru-RU"/>
        </w:rPr>
        <w:t>Хмурое осеннее небо временами сеяло холодными дождевы</w:t>
        <w:softHyphen/>
        <w:t>ми брызгами, переходящими в снег.</w:t>
      </w:r>
    </w:p>
    <w:p>
      <w:pPr>
        <w:pStyle w:val="Normal"/>
        <w:widowControl w:val="false"/>
        <w:ind w:firstLine="720"/>
        <w:jc w:val="both"/>
        <w:rPr/>
      </w:pPr>
      <w:r>
        <w:rPr>
          <w:sz w:val="28"/>
          <w:lang w:eastAsia="ru-RU"/>
        </w:rPr>
        <w:t>Чтобы отогреться, Павел усердно отковыривал ломом, комок за комком, липкую глинистую массу и нагружал ею тачку. Тяжелый самородок в кармане бушлата то и дело при работе больно ударял его по костлявым бедрам, как бы напоминая о себе, но Владыкин не решался освободиться от него. Наконец, после дол</w:t>
        <w:softHyphen/>
        <w:t>гой, мучительной борьбы, он вытащил самородок из кармана и бросил в ямку с грязной жижей. Самородок быстро затянуло грязью, так что его с трудом можно было нащупать ломом.</w:t>
      </w:r>
    </w:p>
    <w:p>
      <w:pPr>
        <w:pStyle w:val="Normal"/>
        <w:widowControl w:val="false"/>
        <w:ind w:firstLine="720"/>
        <w:jc w:val="both"/>
        <w:rPr/>
      </w:pPr>
      <w:r>
        <w:rPr>
          <w:sz w:val="28"/>
          <w:lang w:eastAsia="ru-RU"/>
        </w:rPr>
        <w:t xml:space="preserve">— </w:t>
      </w:r>
      <w:r>
        <w:rPr>
          <w:sz w:val="28"/>
          <w:lang w:eastAsia="ru-RU"/>
        </w:rPr>
        <w:t>Десятник! Подойди сюда, самородок нашелся, — прерыви</w:t>
        <w:softHyphen/>
        <w:t>стым голосом окликнул Павел, проходящего мимо человека. Со</w:t>
        <w:softHyphen/>
        <w:t>весть при этом взволновала тощие запасы крови, и он почувство</w:t>
        <w:softHyphen/>
        <w:t>вал прилив ее в верхушках ушей, на костлявых впадинах почер</w:t>
        <w:softHyphen/>
        <w:t>невшего лица появились темные пятна, но они смешались с неумытой грязью от высохших слез.</w:t>
      </w:r>
    </w:p>
    <w:p>
      <w:pPr>
        <w:pStyle w:val="Normal"/>
        <w:widowControl w:val="false"/>
        <w:ind w:firstLine="720"/>
        <w:jc w:val="both"/>
        <w:rPr/>
      </w:pPr>
      <w:r>
        <w:rPr>
          <w:sz w:val="28"/>
          <w:lang w:eastAsia="ru-RU"/>
        </w:rPr>
        <w:t xml:space="preserve">— </w:t>
      </w:r>
      <w:r>
        <w:rPr>
          <w:sz w:val="28"/>
          <w:lang w:eastAsia="ru-RU"/>
        </w:rPr>
        <w:t>Где? — спросил подошедший десятник и, увидев знакомый блеск металла среди грязи, распорядился:</w:t>
      </w:r>
    </w:p>
    <w:p>
      <w:pPr>
        <w:pStyle w:val="Normal"/>
        <w:widowControl w:val="false"/>
        <w:ind w:firstLine="720"/>
        <w:jc w:val="both"/>
        <w:rPr>
          <w:sz w:val="28"/>
          <w:lang w:eastAsia="ru-RU"/>
        </w:rPr>
      </w:pPr>
      <w:r>
        <w:rPr>
          <w:sz w:val="28"/>
          <w:lang w:eastAsia="ru-RU"/>
        </w:rPr>
        <w:t xml:space="preserve">— </w:t>
      </w:r>
      <w:r>
        <w:rPr>
          <w:sz w:val="28"/>
          <w:lang w:eastAsia="ru-RU"/>
        </w:rPr>
        <w:t>Что ж, я что ли полезу за ним? Подними, вытри, да подай мне в руки сухим.</w:t>
      </w:r>
    </w:p>
    <w:p>
      <w:pPr>
        <w:pStyle w:val="Normal"/>
        <w:widowControl w:val="false"/>
        <w:ind w:firstLine="720"/>
        <w:jc w:val="both"/>
        <w:rPr>
          <w:sz w:val="28"/>
          <w:lang w:eastAsia="ru-RU"/>
        </w:rPr>
      </w:pPr>
      <w:r>
        <w:rPr>
          <w:sz w:val="28"/>
          <w:lang w:eastAsia="ru-RU"/>
        </w:rPr>
        <w:t>Павел достал золото, обмыл в бегущем ручейке, вытер полою бушлата, затем ладонью руки и подал десятнику.</w:t>
      </w:r>
    </w:p>
    <w:p>
      <w:pPr>
        <w:pStyle w:val="Normal"/>
        <w:widowControl w:val="false"/>
        <w:ind w:firstLine="720"/>
        <w:jc w:val="both"/>
        <w:rPr/>
      </w:pPr>
      <w:r>
        <w:rPr>
          <w:sz w:val="28"/>
          <w:lang w:eastAsia="ru-RU"/>
        </w:rPr>
        <w:t xml:space="preserve">— </w:t>
      </w:r>
      <w:r>
        <w:rPr>
          <w:sz w:val="28"/>
          <w:lang w:eastAsia="ru-RU"/>
        </w:rPr>
        <w:t>Эк, какой красавец, — промолвил тот, затем, подбросив вверх, добавил, — с полкило чистым потянет, в доброе время, по</w:t>
        <w:softHyphen/>
        <w:t>читай, жизнь была бы обеспечена, а теперь, что ты на него добу</w:t>
        <w:softHyphen/>
        <w:t>дешь? Да ничего! — и, с безразличным видом, осмотрев саморо</w:t>
        <w:softHyphen/>
        <w:t>док, очертил его карандашом на листе чистой бу-</w:t>
      </w:r>
    </w:p>
    <w:p>
      <w:pPr>
        <w:pStyle w:val="Normal"/>
        <w:widowControl w:val="false"/>
        <w:jc w:val="both"/>
        <w:rPr>
          <w:sz w:val="28"/>
          <w:lang w:eastAsia="ru-RU"/>
        </w:rPr>
      </w:pPr>
      <w:r>
        <w:rPr>
          <w:sz w:val="28"/>
          <w:lang w:eastAsia="ru-RU"/>
        </w:rPr>
        <w:t>——————————</w:t>
      </w:r>
    </w:p>
    <w:p>
      <w:pPr>
        <w:pStyle w:val="Normal"/>
        <w:widowControl w:val="false"/>
        <w:jc w:val="both"/>
        <w:rPr>
          <w:sz w:val="28"/>
          <w:lang w:eastAsia="ru-RU"/>
        </w:rPr>
      </w:pPr>
      <w:r>
        <w:rPr>
          <w:sz w:val="28"/>
          <w:lang w:eastAsia="ru-RU"/>
        </w:rPr>
        <w:t xml:space="preserve">* Задирка — </w:t>
      </w:r>
      <w:r>
        <w:rPr>
          <w:i/>
          <w:sz w:val="28"/>
          <w:lang w:eastAsia="ru-RU"/>
        </w:rPr>
        <w:t xml:space="preserve">золотоносный глинистый слой земли малой толщины: от </w:t>
      </w:r>
      <w:r>
        <w:rPr>
          <w:i/>
          <w:sz w:val="28"/>
          <w:lang w:val="en-US" w:eastAsia="ru-RU"/>
        </w:rPr>
        <w:t xml:space="preserve">10-15 </w:t>
      </w:r>
      <w:r>
        <w:rPr>
          <w:i/>
          <w:sz w:val="28"/>
          <w:lang w:eastAsia="ru-RU"/>
        </w:rPr>
        <w:t>см.</w:t>
      </w:r>
    </w:p>
    <w:p>
      <w:pPr>
        <w:pStyle w:val="2"/>
        <w:rPr/>
      </w:pPr>
      <w:r>
        <w:rPr/>
        <w:t>маги, написал коряво и безграмотно — Владыкен Средний.</w:t>
      </w:r>
    </w:p>
    <w:p>
      <w:pPr>
        <w:pStyle w:val="Normal"/>
        <w:widowControl w:val="false"/>
        <w:ind w:firstLine="720"/>
        <w:jc w:val="both"/>
        <w:rPr/>
      </w:pPr>
      <w:r>
        <w:rPr>
          <w:sz w:val="28"/>
          <w:lang w:eastAsia="ru-RU"/>
        </w:rPr>
        <w:t>Долго еще после того, как отошел десятник, угрызения сове</w:t>
        <w:softHyphen/>
        <w:t>сти мучили Павла, но постепенно голос их утих, лишь только при</w:t>
        <w:softHyphen/>
        <w:t>ступы голода временами рисовали ему радужные картины: „Вот если бы скорее мне оплатили, и я тут же, на те деньги, купил бы три-четыре, а то и пять румяных кирпичиков хлеба...“</w:t>
      </w:r>
    </w:p>
    <w:p>
      <w:pPr>
        <w:pStyle w:val="Normal"/>
        <w:widowControl w:val="false"/>
        <w:ind w:firstLine="720"/>
        <w:jc w:val="both"/>
        <w:rPr>
          <w:sz w:val="28"/>
          <w:lang w:eastAsia="ru-RU"/>
        </w:rPr>
      </w:pPr>
      <w:r>
        <w:rPr>
          <w:sz w:val="28"/>
          <w:lang w:eastAsia="ru-RU"/>
        </w:rPr>
        <w:t>Месяца через два, в конторе лагеря Владыкину объявили, что самородок весил 456 граммов, за что выплатили ему 456 рублей. Но воспользоваться ими он не смог.</w:t>
      </w:r>
    </w:p>
    <w:p>
      <w:pPr>
        <w:pStyle w:val="Normal"/>
        <w:widowControl w:val="false"/>
        <w:ind w:firstLine="720"/>
        <w:jc w:val="both"/>
        <w:rPr/>
      </w:pPr>
      <w:r>
        <w:rPr>
          <w:sz w:val="28"/>
          <w:lang w:eastAsia="ru-RU"/>
        </w:rPr>
        <w:t>В это время рассчитывался освобождающийся парень — зем</w:t>
        <w:softHyphen/>
        <w:t>ляк Владыкина, воришка. Он, выманив у него эти деньги, пообе</w:t>
        <w:softHyphen/>
        <w:t>щал принести пять или шесть булок хлеба, но через день бесслед</w:t>
        <w:softHyphen/>
        <w:t>но исчез. Павел остался обманутым.</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t>Подошедшие лютые морозы прекратили всякое движение в поселке. Температура доходила до минус 60-65° С. Изуродован</w:t>
        <w:softHyphen/>
        <w:t>ные от обмораживания, заключенные толпились около бочек-пе</w:t>
        <w:softHyphen/>
        <w:t>чей, прижимаясь друг ко другу, тщетно старались согреться, но этим только загораживали скудное тепло, мешая ему распростра</w:t>
        <w:softHyphen/>
        <w:t>ниться по бараку. Смертность новою волною уносила обреченных, несчастных людей в могилу.</w:t>
      </w:r>
    </w:p>
    <w:p>
      <w:pPr>
        <w:pStyle w:val="Normal"/>
        <w:widowControl w:val="false"/>
        <w:ind w:firstLine="720"/>
        <w:jc w:val="both"/>
        <w:rPr/>
      </w:pPr>
      <w:r>
        <w:rPr>
          <w:sz w:val="28"/>
          <w:lang w:eastAsia="ru-RU"/>
        </w:rPr>
        <w:t>Приближалась весна, а с нею и промывочный сезон, но в лаге</w:t>
        <w:softHyphen/>
        <w:t>ре, один за другим, заколачивались от безлюдья бараки. Это об</w:t>
        <w:softHyphen/>
        <w:t>стоятельство, видно, сильно взволновало высшее начальство, так как людские резервы резко таяли. По этой причине, однажды, когда мороз на дворе снизился до 50°С, всех до единого уцелев</w:t>
        <w:softHyphen/>
        <w:t>ших заключенных выстроили на территории лагеря. Люди корчи</w:t>
        <w:softHyphen/>
        <w:t>лись, дрожа от холода. Перед ними, осматривая эту толпу, про</w:t>
        <w:softHyphen/>
        <w:t>шла группа начальников. Все они были одеты в полушубки с огромными папахами на головах и были не знакомы никому из заключенных. После осмотра, один из них поднялся на перенос</w:t>
        <w:softHyphen/>
        <w:t>ную трубину и зычным, но не ругательским голосом, объявил:</w:t>
      </w:r>
    </w:p>
    <w:p>
      <w:pPr>
        <w:pStyle w:val="Normal"/>
        <w:widowControl w:val="false"/>
        <w:ind w:firstLine="720"/>
        <w:jc w:val="both"/>
        <w:rPr/>
      </w:pPr>
      <w:r>
        <w:rPr>
          <w:sz w:val="28"/>
          <w:lang w:eastAsia="ru-RU"/>
        </w:rPr>
        <w:t xml:space="preserve">— </w:t>
      </w:r>
      <w:r>
        <w:rPr>
          <w:sz w:val="28"/>
          <w:lang w:eastAsia="ru-RU"/>
        </w:rPr>
        <w:t>Ну что, мужички, приморили вас? Да и морозец, видно, не</w:t>
        <w:softHyphen/>
        <w:t>мало потешился над вами, но ничего, постараемся привести вас в человеческий вид. Сейчас вы разойдетесь по баракам и пригото</w:t>
        <w:softHyphen/>
        <w:t>витесь в баню; отмоем, оденем и откормим вас. Первую неделю на работу вас выводить не будут, вторую будете работать на чет</w:t>
        <w:softHyphen/>
        <w:t>верть нормы, третью — на полнормы, а через три недели — полную норму выработки. Понятно?</w:t>
      </w:r>
    </w:p>
    <w:p>
      <w:pPr>
        <w:pStyle w:val="Normal"/>
        <w:widowControl w:val="false"/>
        <w:ind w:firstLine="720"/>
        <w:jc w:val="both"/>
        <w:rPr/>
      </w:pPr>
      <w:r>
        <w:rPr>
          <w:sz w:val="28"/>
          <w:lang w:eastAsia="ru-RU"/>
        </w:rPr>
        <w:t>Ни одна душа не ответила ему на его высказывание, потому что люди не верили словам. Спустя несколько минут, люди стали кричать, чтобы их отпустили с мороза по баракам, просьба их бы</w:t>
        <w:softHyphen/>
        <w:t>ла удовлетворена, и они вмиг исчезли в них.</w:t>
      </w:r>
    </w:p>
    <w:p>
      <w:pPr>
        <w:pStyle w:val="Normal"/>
        <w:widowControl w:val="false"/>
        <w:ind w:firstLine="720"/>
        <w:jc w:val="both"/>
        <w:rPr/>
      </w:pPr>
      <w:r>
        <w:rPr>
          <w:sz w:val="28"/>
          <w:lang w:eastAsia="ru-RU"/>
        </w:rPr>
        <w:t>Но, действительно, в лагере началось какое-то преобразова</w:t>
        <w:softHyphen/>
        <w:t xml:space="preserve">ние. Прежде всего, сменилось основное лагерное начальство. В столовой, где на полу и потолках торчали обледенелые сосульки, начались какие-то работы. По лагерю от кухни распространялся такой волнующий запах, какого люди не помнили уже несколько лет. Большой толпой арестованных привели в баню, которая была </w:t>
      </w:r>
    </w:p>
    <w:p>
      <w:pPr>
        <w:pStyle w:val="2"/>
        <w:rPr/>
      </w:pPr>
      <w:r>
        <w:rPr/>
        <w:t>жарко натоплена; тут они услышали объявление:</w:t>
      </w:r>
    </w:p>
    <w:p>
      <w:pPr>
        <w:pStyle w:val="Normal"/>
        <w:widowControl w:val="false"/>
        <w:ind w:firstLine="720"/>
        <w:jc w:val="both"/>
        <w:rPr/>
      </w:pPr>
      <w:r>
        <w:rPr>
          <w:sz w:val="28"/>
          <w:lang w:eastAsia="ru-RU"/>
        </w:rPr>
        <w:t xml:space="preserve">— </w:t>
      </w:r>
      <w:r>
        <w:rPr>
          <w:sz w:val="28"/>
          <w:lang w:eastAsia="ru-RU"/>
        </w:rPr>
        <w:t>Братцы! Все как один, сдайте свои лохмотья, безо всякой прожарки. Горячей воды неограниченно, отмывайтесь дочиста, всем побриться и после бани получить полностью новое обмун</w:t>
        <w:softHyphen/>
        <w:t>дирование. В барак возвращаться организованно.</w:t>
      </w:r>
    </w:p>
    <w:p>
      <w:pPr>
        <w:pStyle w:val="Normal"/>
        <w:widowControl w:val="false"/>
        <w:ind w:firstLine="720"/>
        <w:jc w:val="both"/>
        <w:rPr/>
      </w:pPr>
      <w:r>
        <w:rPr>
          <w:sz w:val="28"/>
          <w:lang w:eastAsia="ru-RU"/>
        </w:rPr>
        <w:t>Действительно, обовшивевшие и немытые люди, озлобленные лютыми морозами, на этот раз вдоволь отмылись горячей водой, и все были переодеты в новое обмундирование с головы до ног. Совершенно не узнавая друг друга, часа через два, они побрели в свои бараки. Придя в барак, они застали его также неузнаваемым: он был жарко натоплен, нары застланы новыми шерстяными оде</w:t>
        <w:softHyphen/>
        <w:t>ялами, полы тщательно вымыты, и сам барак ярко освещен электролампочками. Дневальный барака объявил всем, чтобы никто по лагерю не бродил, а все терпеливо ожидали команду на обед и, что по обещанию начальства, из столовой голодным никто не выйдет. Голодные люди, хотя и старались выполнить это распо</w:t>
        <w:softHyphen/>
        <w:t>ряжение, но все же от нетерпения некоторые выходили посмот</w:t>
        <w:softHyphen/>
        <w:t>реть, что делается в столовой. Столовая, хотя и закрыта была, но по раздававшемуся стуку внутри и развешанным занавесям на от</w:t>
        <w:softHyphen/>
        <w:t>таявших окнах, можно было заключить, что там действительно происходит какое-то преобразование. Сигнал к обеду задержался далеко за полдень, поэтому, несмотря на никакие уговоры и вра</w:t>
        <w:softHyphen/>
        <w:t>зумления, толпа любопытных и голодных у дверей росла очень быстро. Когда же раздался сигнал к обеду, то со всех бараков го</w:t>
        <w:softHyphen/>
        <w:t>лодные толпы заключенных ринулись к таинственным дверям столовой. Наконец, было объявлено, что допускать в столовую бу</w:t>
        <w:softHyphen/>
        <w:t>дут по-фамильно, по бригадам, но от этого толпа не убавилась.</w:t>
      </w:r>
    </w:p>
    <w:p>
      <w:pPr>
        <w:pStyle w:val="Normal"/>
        <w:widowControl w:val="false"/>
        <w:ind w:firstLine="720"/>
        <w:jc w:val="both"/>
        <w:rPr/>
      </w:pPr>
      <w:r>
        <w:rPr>
          <w:sz w:val="28"/>
          <w:lang w:eastAsia="ru-RU"/>
        </w:rPr>
        <w:t>Владыкина вызвали, к счастью, в числе первых и, когда он во</w:t>
        <w:softHyphen/>
        <w:t>шел в помещение, то был действительно изумлен происшедшей переменой.</w:t>
      </w:r>
    </w:p>
    <w:p>
      <w:pPr>
        <w:pStyle w:val="Normal"/>
        <w:widowControl w:val="false"/>
        <w:ind w:firstLine="720"/>
        <w:jc w:val="both"/>
        <w:rPr/>
      </w:pPr>
      <w:r>
        <w:rPr>
          <w:sz w:val="28"/>
          <w:lang w:eastAsia="ru-RU"/>
        </w:rPr>
        <w:t>Натопленное помещение блестело белизною занавесок и кле</w:t>
        <w:softHyphen/>
        <w:t>енок на столах, обслуга также была одета в белоснежные халаты. Го</w:t>
        <w:softHyphen/>
        <w:t>ры, аккуратно нарезанного, хлеба были расставлены по всем столам.</w:t>
      </w:r>
    </w:p>
    <w:p>
      <w:pPr>
        <w:pStyle w:val="Normal"/>
        <w:widowControl w:val="false"/>
        <w:ind w:firstLine="720"/>
        <w:jc w:val="both"/>
        <w:rPr/>
      </w:pPr>
      <w:r>
        <w:rPr>
          <w:sz w:val="28"/>
          <w:lang w:eastAsia="ru-RU"/>
        </w:rPr>
        <w:t>Когда вошедшие разместились за столами, соответственно уста</w:t>
        <w:softHyphen/>
        <w:t>новленных табличек, один, из приехавших начальников, объявил:</w:t>
      </w:r>
    </w:p>
    <w:p>
      <w:pPr>
        <w:pStyle w:val="Normal"/>
        <w:widowControl w:val="false"/>
        <w:ind w:firstLine="720"/>
        <w:jc w:val="both"/>
        <w:rPr/>
      </w:pPr>
      <w:r>
        <w:rPr>
          <w:sz w:val="28"/>
          <w:lang w:eastAsia="ru-RU"/>
        </w:rPr>
        <w:t xml:space="preserve">— </w:t>
      </w:r>
      <w:r>
        <w:rPr>
          <w:sz w:val="28"/>
          <w:lang w:eastAsia="ru-RU"/>
        </w:rPr>
        <w:t>Объясняю всем, слушайте внимательно! Мы знаем, что все вы голодны и истощены, но я заверяю вас, что голодным отсюда никто не уйдет. Прежде всего, хлеба можете кушать, сколько хо</w:t>
        <w:softHyphen/>
        <w:t>тите, без нормы. Обед будет состоять из пяти блюд, прошу ку</w:t>
        <w:softHyphen/>
        <w:t>шать спокойно, кто не насытится, может попросить повторения первого блюда.</w:t>
      </w:r>
    </w:p>
    <w:p>
      <w:pPr>
        <w:pStyle w:val="Normal"/>
        <w:widowControl w:val="false"/>
        <w:ind w:firstLine="720"/>
        <w:jc w:val="both"/>
        <w:rPr/>
      </w:pPr>
      <w:r>
        <w:rPr>
          <w:sz w:val="28"/>
          <w:lang w:eastAsia="ru-RU"/>
        </w:rPr>
        <w:t>Но все эти объяснения для голодной массы были бесполезны. Пока началась раздача первого блюда, хлеб на столах был съеден почти полностью. Распорядитель успокоил людей и объявил, что хлеб немедленно будет на столах, в прежнем количестве. За</w:t>
        <w:softHyphen/>
        <w:t>ключенные, многие со слезами на глазах, впервые, за последние два-три года, спокойно и в тепле кушали пищу. Почти все при</w:t>
        <w:softHyphen/>
        <w:t>сутствующие попросили повторения первого блюда, что было сделано беспрепятственно. Наконец, люди, убедившись в правди</w:t>
        <w:softHyphen/>
        <w:t>вости объявленного, спокойно закончили обед, сытыми и доволь</w:t>
        <w:softHyphen/>
        <w:t>ными, но некоторые решили заполнить карманы остатками хле</w:t>
        <w:softHyphen/>
        <w:t>ба. Увидев это, распорядитель объявил:</w:t>
      </w:r>
    </w:p>
    <w:p>
      <w:pPr>
        <w:pStyle w:val="Normal"/>
        <w:widowControl w:val="false"/>
        <w:ind w:firstLine="720"/>
        <w:jc w:val="both"/>
        <w:rPr/>
      </w:pPr>
      <w:r>
        <w:rPr>
          <w:sz w:val="28"/>
          <w:lang w:eastAsia="ru-RU"/>
        </w:rPr>
        <w:t xml:space="preserve">— </w:t>
      </w:r>
      <w:r>
        <w:rPr>
          <w:sz w:val="28"/>
          <w:lang w:eastAsia="ru-RU"/>
        </w:rPr>
        <w:t>Кто остался голодным, прошу встать! Поднялось около двух десятков человек, их посадили за отдель</w:t>
        <w:softHyphen/>
        <w:t>ный стол и повторили обед; остальные вышли, с трудом веря происходящему. Так, партия за партией, были накормлены все заклю</w:t>
        <w:softHyphen/>
        <w:t>ченные. Уже поздно вечером было объявлено, что в том же порядке, все должны явиться на ужин, который будет состоять из трех блюд.</w:t>
      </w:r>
    </w:p>
    <w:p>
      <w:pPr>
        <w:pStyle w:val="Normal"/>
        <w:widowControl w:val="false"/>
        <w:ind w:firstLine="720"/>
        <w:jc w:val="both"/>
        <w:rPr/>
      </w:pPr>
      <w:r>
        <w:rPr>
          <w:sz w:val="28"/>
          <w:lang w:eastAsia="ru-RU"/>
        </w:rPr>
        <w:t>Откармливание заключенных, таким образом, длилось шесть дней, а на седьмой — начальство опять собрало людей, заверило, что питание сохранится, но теперь уже необходимо выходить на работу. По объявлении этого положения все начальники уехали, а с их отъездом жизнь заключенных стала резко ухудшаться. Не прошло и месяца, как все возвратилось к прежнему, с той лишь разницей, что морозы сменились теплыми весенними днями, но с приходом тепла у людей ослабели и силы. Во всяком случае, Владыкин никакими откормками из числа „доходяг“ не вышел, таким застало его лето 1939 года.</w:t>
      </w:r>
    </w:p>
    <w:p>
      <w:pPr>
        <w:pStyle w:val="Normal"/>
        <w:widowControl w:val="false"/>
        <w:ind w:firstLine="720"/>
        <w:jc w:val="both"/>
        <w:rPr/>
      </w:pPr>
      <w:r>
        <w:rPr>
          <w:sz w:val="28"/>
          <w:lang w:eastAsia="ru-RU"/>
        </w:rPr>
        <w:t>Ладони, от постоянной работы с ломом над твердыми и вяз</w:t>
        <w:softHyphen/>
        <w:t>кими породами — огрубели, застыв в согнутом положении. Они трескались, кровоточили и непрерывно ныли от боли. Подолгу, бесцельно бродил он по территории прииска, как и многие дру</w:t>
        <w:softHyphen/>
        <w:t>гие, ища чем бы насытить свое исхудалое, голодное тело, но ни</w:t>
        <w:softHyphen/>
        <w:t>чего не находил. Один только Бог знал его нечестный поступок с поднятым самородком, но этот поступок окончательно подорвал в нем духовные силы, и жизнь его протекала, как у судна без руля. Но Господу было угодно провести его именно этим путем, чтобы в существе своем Павел понял, что есть человек сам по себе, вда</w:t>
        <w:softHyphen/>
        <w:t>ли от Бога, если даже он обладает самыми очевидными преиму</w:t>
        <w:softHyphen/>
        <w:t>ществами перед другими.</w:t>
      </w:r>
    </w:p>
    <w:p>
      <w:pPr>
        <w:pStyle w:val="Normal"/>
        <w:widowControl w:val="false"/>
        <w:ind w:firstLine="720"/>
        <w:jc w:val="both"/>
        <w:rPr/>
      </w:pPr>
      <w:r>
        <w:rPr>
          <w:sz w:val="28"/>
          <w:lang w:eastAsia="ru-RU"/>
        </w:rPr>
        <w:t>Именно таким: обессилевшим, никчемным, беззащитным по</w:t>
        <w:softHyphen/>
        <w:t>вис над клокочущей бездной Павел Владыкин, с единственным ясным сознанием, что не сам он держится над пучиной, а Кто-то держит его — и в этом он чувствовал только милость Божию. Ка</w:t>
        <w:softHyphen/>
        <w:t>сался ли он этой пучины только отчасти, или порой погружался в нее до какого-то предела, во всяком случае, чувствовал неотвра</w:t>
        <w:softHyphen/>
        <w:t>тимую, могучую десницу Божию над собой, и это, в минуты край</w:t>
        <w:softHyphen/>
        <w:t>него отчаяния, в известной мере, успокаивало его.</w:t>
      </w:r>
    </w:p>
    <w:p>
      <w:pPr>
        <w:pStyle w:val="Normal"/>
        <w:widowControl w:val="false"/>
        <w:ind w:firstLine="720"/>
        <w:jc w:val="both"/>
        <w:rPr/>
      </w:pPr>
      <w:r>
        <w:rPr>
          <w:sz w:val="28"/>
          <w:lang w:eastAsia="ru-RU"/>
        </w:rPr>
        <w:t>Понял также отчетливо, что такое — быть в Божьих руках, но от самого себя зависит, как пользоваться этим благом, будучи, во всех случаях, в повиновении у Господа.</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 один из летних вечеров, когда горячее солнце, спустившись по небосклону вниз, пробегало по горизонту, игриво прячась за причудливыми вершинами сопок, чтобы после полуночи поднять</w:t>
        <w:softHyphen/>
        <w:t>ся вновь для дневного своего пути, Владыкин, сидя на нарах, ремонтировал свои арестантские рубища. В барак вошел мужчина средних лет, прилично одетый и громко назвал его фамилию. Па</w:t>
        <w:softHyphen/>
        <w:t>вел насторожился и не спешил ответить ему, колеблясь в догад</w:t>
        <w:softHyphen/>
        <w:t xml:space="preserve">ках: к худу или к добру разыскивает его этот человек? Лицо его показалось Павлу знакомым, и он напряженно вспоминал, кто же это, но вспомнил в тот момент, когда </w:t>
      </w:r>
    </w:p>
    <w:p>
      <w:pPr>
        <w:pStyle w:val="Normal"/>
        <w:widowControl w:val="false"/>
        <w:ind w:firstLine="720"/>
        <w:jc w:val="both"/>
        <w:rPr>
          <w:sz w:val="28"/>
          <w:lang w:eastAsia="ru-RU"/>
        </w:rPr>
      </w:pPr>
      <w:r>
        <w:rPr>
          <w:sz w:val="28"/>
          <w:lang w:eastAsia="ru-RU"/>
        </w:rPr>
      </w:r>
    </w:p>
    <w:p>
      <w:pPr>
        <w:pStyle w:val="2"/>
        <w:rPr/>
      </w:pPr>
      <w:r>
        <w:rPr/>
        <w:t>того уже подвел дне</w:t>
        <w:softHyphen/>
        <w:t>вальный; это был маркшейдер* приисков, который в год прибы</w:t>
        <w:softHyphen/>
        <w:t>тия Павла, отказал ему в приеме на работу.</w:t>
      </w:r>
    </w:p>
    <w:p>
      <w:pPr>
        <w:pStyle w:val="Normal"/>
        <w:widowControl w:val="false"/>
        <w:ind w:firstLine="720"/>
        <w:jc w:val="both"/>
        <w:rPr/>
      </w:pPr>
      <w:r>
        <w:rPr>
          <w:sz w:val="28"/>
        </w:rPr>
        <w:t xml:space="preserve">— </w:t>
      </w:r>
      <w:r>
        <w:rPr>
          <w:sz w:val="28"/>
        </w:rPr>
        <w:t>Владыкин! Ты что же молчишь? Я ищу тебя везде, кричу твою фамилию, а ты смотришь на меня и молчишь? По докумен</w:t>
        <w:softHyphen/>
        <w:t>там значится, что ты специалист по горному делу, так это? — и, не дав ему ответить, продолжал, — Пойдем в контору, там познако</w:t>
        <w:softHyphen/>
        <w:t>мимся. Да ты, чего так боишься?</w:t>
      </w:r>
    </w:p>
    <w:p>
      <w:pPr>
        <w:pStyle w:val="Normal"/>
        <w:widowControl w:val="false"/>
        <w:ind w:firstLine="720"/>
        <w:jc w:val="both"/>
        <w:rPr/>
      </w:pPr>
      <w:r>
        <w:rPr>
          <w:sz w:val="28"/>
          <w:lang w:eastAsia="ru-RU"/>
        </w:rPr>
        <w:t>Павел, действительно, стоял молча на месте, отчасти потому, что не успевал сообразить всего, а больше от недоумения: „Кому и зачем я понадобился, когда, кажется, со мной в этой жизни уже все покончено?“ Наконец, выйдя с маркшейдером из барака, он ответил ему у крыльца:</w:t>
      </w:r>
    </w:p>
    <w:p>
      <w:pPr>
        <w:pStyle w:val="Normal"/>
        <w:widowControl w:val="false"/>
        <w:ind w:firstLine="720"/>
        <w:jc w:val="both"/>
        <w:rPr/>
      </w:pPr>
      <w:r>
        <w:rPr>
          <w:sz w:val="28"/>
          <w:lang w:eastAsia="ru-RU"/>
        </w:rPr>
        <w:t xml:space="preserve">— </w:t>
      </w:r>
      <w:r>
        <w:rPr>
          <w:sz w:val="28"/>
          <w:lang w:eastAsia="ru-RU"/>
        </w:rPr>
        <w:t>Да вы, знаете, я привык за последние годы к тому, что фами</w:t>
        <w:softHyphen/>
        <w:t>лии товарищей называют не к добру, и теперь не знаю, кто вы и зачем я вам понадобился?</w:t>
      </w:r>
    </w:p>
    <w:p>
      <w:pPr>
        <w:pStyle w:val="Normal"/>
        <w:widowControl w:val="false"/>
        <w:ind w:firstLine="720"/>
        <w:jc w:val="both"/>
        <w:rPr/>
      </w:pPr>
      <w:r>
        <w:rPr>
          <w:sz w:val="28"/>
          <w:lang w:eastAsia="ru-RU"/>
        </w:rPr>
        <w:t xml:space="preserve">— </w:t>
      </w:r>
      <w:r>
        <w:rPr>
          <w:sz w:val="28"/>
          <w:lang w:eastAsia="ru-RU"/>
        </w:rPr>
        <w:t>Ах, вот оно что! Да, это правильно, я не учел! Но, Владыкин, Гаранинские времена прошли, и разыскиваю я тебя, как специа</w:t>
        <w:softHyphen/>
        <w:t>листа по горному делу, маркшейдер я над всеми этими прииска</w:t>
        <w:softHyphen/>
        <w:t>ми, понял? — пояснил ему собеседник.</w:t>
      </w:r>
    </w:p>
    <w:p>
      <w:pPr>
        <w:pStyle w:val="Normal"/>
        <w:widowControl w:val="false"/>
        <w:ind w:firstLine="720"/>
        <w:jc w:val="both"/>
        <w:rPr/>
      </w:pPr>
      <w:r>
        <w:rPr>
          <w:sz w:val="28"/>
          <w:lang w:eastAsia="ru-RU"/>
        </w:rPr>
        <w:t xml:space="preserve">— </w:t>
      </w:r>
      <w:r>
        <w:rPr>
          <w:sz w:val="28"/>
          <w:lang w:eastAsia="ru-RU"/>
        </w:rPr>
        <w:t>Теперь-то я понял, уважаемый начальник, но ведь я ни к че</w:t>
        <w:softHyphen/>
        <w:t>му не способен, — ответил ему Владыкин, — руки мои изуродованы и не только владеть прибором, но и карандаша держать неспособ</w:t>
        <w:softHyphen/>
        <w:t>ны, а главное — я все забыл; и прошлое мое покрыто каким-то ту</w:t>
        <w:softHyphen/>
        <w:t>маном; да и посмотрите на меня, на кого я похож?</w:t>
      </w:r>
    </w:p>
    <w:p>
      <w:pPr>
        <w:pStyle w:val="Normal"/>
        <w:widowControl w:val="false"/>
        <w:ind w:firstLine="720"/>
        <w:jc w:val="both"/>
        <w:rPr>
          <w:sz w:val="28"/>
          <w:lang w:eastAsia="ru-RU"/>
        </w:rPr>
      </w:pPr>
      <w:r>
        <w:rPr>
          <w:sz w:val="28"/>
          <w:lang w:eastAsia="ru-RU"/>
        </w:rPr>
        <w:t xml:space="preserve">— </w:t>
      </w:r>
      <w:r>
        <w:rPr>
          <w:sz w:val="28"/>
          <w:lang w:eastAsia="ru-RU"/>
        </w:rPr>
        <w:t>Э, парень! Не тебе чета — ожили, а у тебя еще язык во рту ше</w:t>
        <w:softHyphen/>
        <w:t>велится, пошли, это не твоя забота, — взяв за рукав, потянул его за собой маркшейдер.</w:t>
      </w:r>
    </w:p>
    <w:p>
      <w:pPr>
        <w:pStyle w:val="Normal"/>
        <w:widowControl w:val="false"/>
        <w:ind w:firstLine="720"/>
        <w:jc w:val="both"/>
        <w:rPr>
          <w:sz w:val="28"/>
          <w:lang w:eastAsia="ru-RU"/>
        </w:rPr>
      </w:pPr>
      <w:r>
        <w:rPr>
          <w:sz w:val="28"/>
          <w:lang w:eastAsia="ru-RU"/>
        </w:rPr>
        <w:t>Приведя Владыкина в контору прииска, он объявил во все</w:t>
        <w:softHyphen/>
        <w:t>услышанье:</w:t>
      </w:r>
    </w:p>
    <w:p>
      <w:pPr>
        <w:pStyle w:val="Normal"/>
        <w:widowControl w:val="false"/>
        <w:ind w:firstLine="720"/>
        <w:jc w:val="both"/>
        <w:rPr/>
      </w:pPr>
      <w:r>
        <w:rPr>
          <w:sz w:val="28"/>
          <w:lang w:eastAsia="ru-RU"/>
        </w:rPr>
        <w:t xml:space="preserve">— </w:t>
      </w:r>
      <w:r>
        <w:rPr>
          <w:sz w:val="28"/>
          <w:lang w:eastAsia="ru-RU"/>
        </w:rPr>
        <w:t>Хлопцы, вот я привел к вам работника — это будет наш со</w:t>
        <w:softHyphen/>
        <w:t>трудник, о нем все согласовано в управлении. Сейчас он примо</w:t>
        <w:softHyphen/>
        <w:t>рен, как видите; приоденьте его, кормите досыта. Никаких зада</w:t>
        <w:softHyphen/>
        <w:t>ний ему пока не даю, пусть отдыхает и делает то, что захочет сам. Тяжелой работы ему делать нельзя, чтобы он мог возвратиться к нормальному состоянию. Я сам буду приходить и наблюдать за ним.</w:t>
      </w:r>
    </w:p>
    <w:p>
      <w:pPr>
        <w:pStyle w:val="Normal"/>
        <w:widowControl w:val="false"/>
        <w:ind w:firstLine="720"/>
        <w:jc w:val="both"/>
        <w:rPr/>
      </w:pPr>
      <w:r>
        <w:rPr>
          <w:sz w:val="28"/>
          <w:lang w:eastAsia="ru-RU"/>
        </w:rPr>
        <w:t>Павел, действительно, ничего не мог сообразить: почему и как — все это изменилось вокруг него. Его никто ни к чему не при</w:t>
        <w:softHyphen/>
        <w:t>нуждал, кушал и отдыхал он — по потребности. С большим увле</w:t>
        <w:softHyphen/>
        <w:t>чением, подолгу сидел под окном и аккуратно вытесывал колыш</w:t>
        <w:softHyphen/>
        <w:t>ки для разбивки, а в промежутках, сидел над тазиком и отпаривал ладони рук в теплой воде.</w:t>
      </w:r>
    </w:p>
    <w:p>
      <w:pPr>
        <w:pStyle w:val="Normal"/>
        <w:widowControl w:val="false"/>
        <w:ind w:firstLine="720"/>
        <w:jc w:val="both"/>
        <w:rPr/>
      </w:pPr>
      <w:r>
        <w:rPr>
          <w:sz w:val="28"/>
          <w:lang w:eastAsia="ru-RU"/>
        </w:rPr>
        <w:t>Вскоре пальцы на руках стали разгибаться, кожа меняться, а через неделю начала возвращаться чувствительность в пальцах. Наблюдая за работой товарищей, Павел стал в памяти восстанав</w:t>
        <w:softHyphen/>
        <w:t>ливать профессиональные приемы. Постепенно он начал трени</w:t>
        <w:softHyphen/>
        <w:t>роваться в работе с приборами и был удивлен тем, что может вы</w:t>
        <w:softHyphen/>
        <w:t>черчивать несложные схемы и чертежи. Товарищи очень добро</w:t>
        <w:softHyphen/>
        <w:t>душно относились к нему и сочувствовали при неудачах, только бородатый „Серега“, с которым он познакомился два с полови</w:t>
        <w:softHyphen/>
        <w:t>ной года назад, прибыв впервые с этапом на Средний, встречал каждый его промах с едкой усмешкой.</w:t>
      </w:r>
    </w:p>
    <w:p>
      <w:pPr>
        <w:pStyle w:val="Normal"/>
        <w:widowControl w:val="false"/>
        <w:ind w:firstLine="720"/>
        <w:jc w:val="both"/>
        <w:rPr>
          <w:sz w:val="28"/>
          <w:lang w:eastAsia="ru-RU"/>
        </w:rPr>
      </w:pPr>
      <w:r>
        <w:rPr>
          <w:sz w:val="28"/>
          <w:lang w:eastAsia="ru-RU"/>
        </w:rPr>
        <w:t xml:space="preserve">Но знания и навык в работе к Владыкину возвращались так быстро, что, к </w:t>
      </w:r>
    </w:p>
    <w:p>
      <w:pPr>
        <w:pStyle w:val="Normal"/>
        <w:widowControl w:val="false"/>
        <w:jc w:val="both"/>
        <w:rPr/>
      </w:pPr>
      <w:r>
        <w:rPr>
          <w:sz w:val="28"/>
          <w:lang w:eastAsia="ru-RU"/>
        </w:rPr>
        <w:t>——————————</w:t>
      </w:r>
    </w:p>
    <w:p>
      <w:pPr>
        <w:pStyle w:val="Normal"/>
        <w:widowControl w:val="false"/>
        <w:jc w:val="both"/>
        <w:rPr/>
      </w:pPr>
      <w:r>
        <w:rPr>
          <w:sz w:val="28"/>
          <w:lang w:eastAsia="ru-RU"/>
        </w:rPr>
        <w:t xml:space="preserve">* Маркшейдер — </w:t>
      </w:r>
      <w:r>
        <w:rPr>
          <w:i/>
          <w:sz w:val="28"/>
          <w:lang w:eastAsia="ru-RU"/>
        </w:rPr>
        <w:t>технический руководитель на прииске или руднике.</w:t>
      </w:r>
    </w:p>
    <w:p>
      <w:pPr>
        <w:pStyle w:val="2"/>
        <w:rPr/>
      </w:pPr>
      <w:r>
        <w:rPr/>
        <w:t>удивлению окружающих, не более, как через три недели начальник, после краткой беседы, вверил ему самую от</w:t>
        <w:softHyphen/>
        <w:t>ветственную часть — полный контроль разработки. К этому време</w:t>
        <w:softHyphen/>
        <w:t>ни Владыкин изменился и по внешнему виду. Выпрямилась его согнутая от холода и голода фигура. На смену арестантским лох</w:t>
        <w:softHyphen/>
        <w:t>мотьям, на нем появилась теперь вполне приличная обувь и одеж</w:t>
        <w:softHyphen/>
        <w:t>да; не возвратился только орлиный взгляд к небу. В духовной его жизни по-прежнему царило, угнетающее душу, одиночество и уныние. Молитва отсутствовала.</w:t>
      </w:r>
    </w:p>
    <w:p>
      <w:pPr>
        <w:pStyle w:val="Normal"/>
        <w:widowControl w:val="false"/>
        <w:ind w:firstLine="720"/>
        <w:jc w:val="both"/>
        <w:rPr/>
      </w:pPr>
      <w:r>
        <w:rPr>
          <w:sz w:val="28"/>
          <w:lang w:eastAsia="ru-RU"/>
        </w:rPr>
        <w:t>Наконец, наступил день, когда он в сопровождении рабочих, придя на выработанную площадь, уверенно установил прибор для определения объема выработанной массы. Первым, кто подо</w:t>
        <w:softHyphen/>
        <w:t>шел к нему, с той же заискивающей миной на лице и пригнутой фигурой врожденного льстеца, был его старый знакомый, „сот</w:t>
        <w:softHyphen/>
        <w:t>ский“ Попов.</w:t>
      </w:r>
    </w:p>
    <w:p>
      <w:pPr>
        <w:pStyle w:val="Normal"/>
        <w:widowControl w:val="false"/>
        <w:ind w:firstLine="720"/>
        <w:jc w:val="both"/>
        <w:rPr>
          <w:sz w:val="28"/>
          <w:lang w:eastAsia="ru-RU"/>
        </w:rPr>
      </w:pPr>
      <w:r>
        <w:rPr>
          <w:sz w:val="28"/>
          <w:lang w:eastAsia="ru-RU"/>
        </w:rPr>
        <w:t xml:space="preserve">— </w:t>
      </w:r>
      <w:r>
        <w:rPr>
          <w:sz w:val="28"/>
          <w:lang w:eastAsia="ru-RU"/>
        </w:rPr>
        <w:t>Владыкин, при-ве-тик! Да ты, никак... Да ты, что это?... С „хитрым глазом“* теперь?... Уж, не нас ли проверять? — преры</w:t>
        <w:softHyphen/>
        <w:t>ваясь и подбирая слова, потянулся он к Владыкину.</w:t>
      </w:r>
    </w:p>
    <w:p>
      <w:pPr>
        <w:pStyle w:val="Normal"/>
        <w:widowControl w:val="false"/>
        <w:ind w:firstLine="720"/>
        <w:jc w:val="both"/>
        <w:rPr/>
      </w:pPr>
      <w:r>
        <w:rPr>
          <w:sz w:val="28"/>
          <w:lang w:eastAsia="ru-RU"/>
        </w:rPr>
        <w:t xml:space="preserve">— </w:t>
      </w:r>
      <w:r>
        <w:rPr>
          <w:sz w:val="28"/>
          <w:lang w:eastAsia="ru-RU"/>
        </w:rPr>
        <w:t>Нет, Попов, я пришел проверять не тебя, пусть Бог тебя про</w:t>
        <w:softHyphen/>
        <w:t>веряет, а замерить сколько выработано на этом месте грунта, — ответил ему Павел, еле подавляя в себе отвращение к протяну</w:t>
        <w:softHyphen/>
        <w:t>тым рукам. Он вспомнил: сколько эти руки избивали голодных, обессилевших людей, сколько людей они обрекли на уничтоже</w:t>
        <w:softHyphen/>
        <w:t>ние, подавая сведения об умышленном саботаже, а теперь — они тянутся к нему с приветом. Владыкин уже приготовился выска</w:t>
        <w:softHyphen/>
        <w:t>зать ему все о всех его подлостях, какие он творил, будучи негод</w:t>
        <w:softHyphen/>
        <w:t>ным, потерянным человеком. Даже приготовился ответить ему, что теперь он пришел замерять именно его работу и, что от этого зависит жизнь Попова, так как завышенные объемы выработки наказывались строгим судом.</w:t>
      </w:r>
    </w:p>
    <w:p>
      <w:pPr>
        <w:pStyle w:val="Normal"/>
        <w:widowControl w:val="false"/>
        <w:ind w:firstLine="720"/>
        <w:jc w:val="both"/>
        <w:rPr/>
      </w:pPr>
      <w:r>
        <w:rPr>
          <w:sz w:val="28"/>
          <w:lang w:eastAsia="ru-RU"/>
        </w:rPr>
        <w:t>Но Павел испугался сам себя, чувствуя, как растет в его душе негодование к этому человеку — ведь этого чувства к врагам у не</w:t>
        <w:softHyphen/>
        <w:t>го раньше не было. Он вспомнил, только что произнесенные ме</w:t>
        <w:softHyphen/>
        <w:t>ханически, как ему казалось, слова: „Пусть Бог тебя проверяет“. Это, пожалуй, все что осталось у Павла от его духовного богатст</w:t>
        <w:softHyphen/>
        <w:t>ва, но и это малое нисколько не умерило его.</w:t>
      </w:r>
    </w:p>
    <w:p>
      <w:pPr>
        <w:pStyle w:val="Normal"/>
        <w:widowControl w:val="false"/>
        <w:ind w:firstLine="720"/>
        <w:jc w:val="both"/>
        <w:rPr/>
      </w:pPr>
      <w:r>
        <w:rPr>
          <w:sz w:val="28"/>
          <w:lang w:eastAsia="ru-RU"/>
        </w:rPr>
        <w:t xml:space="preserve">— </w:t>
      </w:r>
      <w:r>
        <w:rPr>
          <w:sz w:val="28"/>
          <w:lang w:eastAsia="ru-RU"/>
        </w:rPr>
        <w:t>Садись, Попов, — сказал ему Павел, указывая на опрокину</w:t>
        <w:softHyphen/>
        <w:t>тую тачку, — ты помнишь как два с половиной года назад ты опре</w:t>
        <w:softHyphen/>
        <w:t>делил меня на погибель, послав дежурить на мехдорожку, а ведь это за то, что я перемерил после тебя свой забой, доказав твою неправоту; теперь же все повернулось наоборот. А ты тогда, на</w:t>
        <w:softHyphen/>
        <w:t>верное, не подумал об этом?</w:t>
      </w:r>
    </w:p>
    <w:p>
      <w:pPr>
        <w:pStyle w:val="Normal"/>
        <w:widowControl w:val="false"/>
        <w:ind w:firstLine="720"/>
        <w:jc w:val="both"/>
        <w:rPr/>
      </w:pPr>
      <w:r>
        <w:rPr>
          <w:sz w:val="28"/>
          <w:lang w:eastAsia="ru-RU"/>
        </w:rPr>
        <w:t xml:space="preserve">— </w:t>
      </w:r>
      <w:r>
        <w:rPr>
          <w:sz w:val="28"/>
          <w:lang w:eastAsia="ru-RU"/>
        </w:rPr>
        <w:t>Э, Владыкин, да, ты брось вспоминать, что уже давным-дав</w:t>
        <w:softHyphen/>
        <w:t>но забыто, — возразил ему Попов, одновременно доставая из кар</w:t>
        <w:softHyphen/>
        <w:t>мана плоскую бутылку со спиртом, — вот разопьем, это за доброе здоровье, да и подружимся, брось!</w:t>
      </w:r>
    </w:p>
    <w:p>
      <w:pPr>
        <w:pStyle w:val="Normal"/>
        <w:widowControl w:val="false"/>
        <w:ind w:firstLine="720"/>
        <w:jc w:val="both"/>
        <w:rPr>
          <w:sz w:val="28"/>
          <w:lang w:eastAsia="ru-RU"/>
        </w:rPr>
      </w:pPr>
      <w:r>
        <w:rPr>
          <w:sz w:val="28"/>
          <w:lang w:eastAsia="ru-RU"/>
        </w:rPr>
        <w:t>Но Владыкин категорически отказался от спирта, а Попов, ви</w:t>
        <w:softHyphen/>
        <w:t>новато спрятав голову в плечи, отошел в будку и наблюдал за Павлом, сможет ли он обнаружить его хитрости, какие он при</w:t>
        <w:softHyphen/>
        <w:t>менял к предыдущим маркшейдерам. К удивлению и разочаро</w:t>
        <w:softHyphen/>
        <w:t xml:space="preserve">ванию Попова, Владыкин с такой быстротой и умением </w:t>
      </w:r>
    </w:p>
    <w:p>
      <w:pPr>
        <w:pStyle w:val="Normal"/>
        <w:widowControl w:val="false"/>
        <w:jc w:val="both"/>
        <w:rPr>
          <w:sz w:val="28"/>
          <w:lang w:eastAsia="ru-RU"/>
        </w:rPr>
      </w:pPr>
      <w:r>
        <w:rPr>
          <w:sz w:val="28"/>
          <w:lang w:eastAsia="ru-RU"/>
        </w:rPr>
        <w:t>——————————</w:t>
      </w:r>
    </w:p>
    <w:p>
      <w:pPr>
        <w:pStyle w:val="Normal"/>
        <w:widowControl w:val="false"/>
        <w:jc w:val="both"/>
        <w:rPr/>
      </w:pPr>
      <w:r>
        <w:rPr>
          <w:sz w:val="28"/>
          <w:lang w:eastAsia="ru-RU"/>
        </w:rPr>
        <w:t xml:space="preserve">* „Хитрый глаз“ — </w:t>
      </w:r>
      <w:r>
        <w:rPr>
          <w:i/>
          <w:sz w:val="28"/>
          <w:lang w:eastAsia="ru-RU"/>
        </w:rPr>
        <w:t>в простонародье нивелир, применяемый при замере выработок.</w:t>
      </w:r>
    </w:p>
    <w:p>
      <w:pPr>
        <w:pStyle w:val="2"/>
        <w:rPr/>
      </w:pPr>
      <w:r>
        <w:rPr/>
        <w:t>проде</w:t>
        <w:softHyphen/>
        <w:t>лывал контроль, что все его хитрые приемы оказались не только смешными, но и совершенно излишними. Вскоре после этого, Попов, употребив все свои связи, посчитал самым благора</w:t>
        <w:softHyphen/>
        <w:t>зумным перейти на более дальнюю работу, со Среднего на Верх</w:t>
        <w:softHyphen/>
        <w:t>ний.</w:t>
      </w:r>
    </w:p>
    <w:p>
      <w:pPr>
        <w:pStyle w:val="2"/>
        <w:rPr/>
      </w:pPr>
      <w:r>
        <w:rPr/>
      </w:r>
    </w:p>
    <w:p>
      <w:pPr>
        <w:pStyle w:val="Normal"/>
        <w:widowControl w:val="false"/>
        <w:jc w:val="center"/>
        <w:rPr>
          <w:sz w:val="28"/>
        </w:rPr>
      </w:pPr>
      <w:r>
        <w:rPr>
          <w:sz w:val="28"/>
        </w:rPr>
        <w:t>***</w:t>
      </w:r>
    </w:p>
    <w:p>
      <w:pPr>
        <w:pStyle w:val="Normal"/>
        <w:widowControl w:val="false"/>
        <w:ind w:firstLine="720"/>
        <w:jc w:val="both"/>
        <w:rPr>
          <w:sz w:val="28"/>
        </w:rPr>
      </w:pPr>
      <w:r>
        <w:rPr>
          <w:sz w:val="28"/>
        </w:rPr>
      </w:r>
    </w:p>
    <w:p>
      <w:pPr>
        <w:pStyle w:val="TextBodyIndent"/>
        <w:rPr/>
      </w:pPr>
      <w:r>
        <w:rPr>
          <w:lang w:eastAsia="en-US"/>
        </w:rPr>
        <w:t>Владыкин к осени привел в образцовый порядок всю техдоку</w:t>
        <w:softHyphen/>
        <w:t>ментацию и упорядочил само производство технического контро</w:t>
        <w:softHyphen/>
        <w:t>ля над выработками, что подняло его на должную высоту в глазах начальника отдела при управлении. Обнаружив у Павла такие способности, управление к концу осени отдало распоряжение пе</w:t>
        <w:softHyphen/>
        <w:t>ревести его на прииск Верхний, где техконтроль был на очень низ</w:t>
        <w:softHyphen/>
        <w:t>ком уровне, а приближался инспекторский годовой контроль над всеми выработками по приискам горного управления.</w:t>
      </w:r>
    </w:p>
    <w:p>
      <w:pPr>
        <w:pStyle w:val="Normal"/>
        <w:widowControl w:val="false"/>
        <w:ind w:firstLine="720"/>
        <w:jc w:val="both"/>
        <w:rPr/>
      </w:pPr>
      <w:r>
        <w:rPr>
          <w:sz w:val="28"/>
          <w:lang w:eastAsia="ru-RU"/>
        </w:rPr>
        <w:t>Переводя Владыкина на Верхне-Штурмовой, начальство поме</w:t>
        <w:softHyphen/>
        <w:t>стило его в особо-привелигированные условия за зоной лагеря, и буквально на следующий день, проходя выработки, Павел вновь встретился с „сотским“ Поповым. На этот раз, при встрече с ним, сердце Павла было полно глубокого сожаления к этому бедному, несчастному человеку, который спился окончательно. Через не</w:t>
        <w:softHyphen/>
        <w:t>сколько дней после их встречи Попова нашли мертвым в одном из забоев. Обследование установило, что он умер от чрезмерно выпитой дозы спирта.</w:t>
      </w:r>
    </w:p>
    <w:p>
      <w:pPr>
        <w:pStyle w:val="Normal"/>
        <w:widowControl w:val="false"/>
        <w:ind w:firstLine="720"/>
        <w:jc w:val="both"/>
        <w:rPr/>
      </w:pPr>
      <w:r>
        <w:rPr>
          <w:sz w:val="28"/>
          <w:lang w:eastAsia="ru-RU"/>
        </w:rPr>
        <w:t>Это известие сильно потрясло Владыкина. Сознание вины пе</w:t>
        <w:softHyphen/>
        <w:t>ред погибшим человеком осуждало его, и он ходил целый день, не вникая в свою работу. Ему припомнились и Зинаида Каплина, и заключенные девушки у костра, и дед Архип с Марией, и другие, кому он с таким вдохновением проповедовал о спасении через Христа Распятого. Вспомнил и наказ деда Никанора — спа</w:t>
        <w:softHyphen/>
        <w:t>сать обреченных на смерть. А теперь от того огня, каким горела душа Павла, осталась только искра сожаления к этому, погибше</w:t>
        <w:softHyphen/>
        <w:t>му навеки, человеку. Душу мучило угрызение совести, но сил не находилось, подняться опять до прежнего уровня. Он знал, что нужно молиться, но дух молитвы уходил все дальше и дальше. „О, как страшно угасить дух молитвы; что может вновь возжечь его? — Только какая-то сила вне самого себя, а это может быть только по милости Божьей, при Его вмешательстве“, — думал Па</w:t>
        <w:softHyphen/>
        <w:t>вел, оплакивая свое состояние.</w:t>
      </w:r>
    </w:p>
    <w:p>
      <w:pPr>
        <w:pStyle w:val="Normal"/>
        <w:widowControl w:val="false"/>
        <w:ind w:firstLine="720"/>
        <w:jc w:val="both"/>
        <w:rPr/>
      </w:pPr>
      <w:r>
        <w:rPr>
          <w:sz w:val="28"/>
          <w:lang w:eastAsia="ru-RU"/>
        </w:rPr>
        <w:t>При этих рассуждениях Павлу ясно открылось, что на челове</w:t>
        <w:softHyphen/>
        <w:t>ке Божием лежит неотвратимая ответственность за все погибшие души, с какими он соприкасается в жизни. За них христианин даст отчет в свое время Господу, независимо от того, в каком со</w:t>
        <w:softHyphen/>
        <w:t>стоянии он был сам; поэтому он обязан всегда бодрствовать, прежде всего, за личное спасение, чтобы быть способным спасать других. Писание так говорит: „Вникай в себя и в учение, занимай</w:t>
        <w:softHyphen/>
        <w:t>ся сим постоянно; ибо, так поступая, и себя спасешь и слушаю</w:t>
        <w:softHyphen/>
        <w:t>щих тебя“ (1 Тим. 4, 16).</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Однажды, поздно вечером, бледный от волнения, зашел на</w:t>
        <w:softHyphen/>
        <w:t>чальник прииска к Владыкину и заявил:</w:t>
      </w:r>
    </w:p>
    <w:p>
      <w:pPr>
        <w:pStyle w:val="Normal"/>
        <w:widowControl w:val="false"/>
        <w:ind w:firstLine="720"/>
        <w:jc w:val="both"/>
        <w:rPr/>
      </w:pPr>
      <w:r>
        <w:rPr>
          <w:sz w:val="28"/>
          <w:lang w:eastAsia="ru-RU"/>
        </w:rPr>
        <w:t xml:space="preserve">— </w:t>
      </w:r>
      <w:r>
        <w:rPr>
          <w:sz w:val="28"/>
          <w:lang w:eastAsia="ru-RU"/>
        </w:rPr>
        <w:t>Ну, Павел, я пришел к тебе с очень серьезным разговором. С нашего управления на Нижнем мне сообщили, что по приискам начала работать инспекторская комиссия по контролю выработ</w:t>
        <w:softHyphen/>
        <w:t>ки. Все ли у нас в порядке? Я пошел к прорабам в производствен</w:t>
        <w:softHyphen/>
        <w:t>ный отдел и, к своему ужасу, что же обнаружил? Вместо фактических выработок — заверительные записки на несколько тысяч кубометров грунта, проведенных авансом и, что в последующее время прорабство обязуется аванс покрыть. Но до сих пор еще не покрыто ни единого кубометра, и если комиссия это обнаружит, то это петля на шею, и мне — в первую очередь.</w:t>
      </w:r>
    </w:p>
    <w:p>
      <w:pPr>
        <w:pStyle w:val="Normal"/>
        <w:widowControl w:val="false"/>
        <w:ind w:firstLine="720"/>
        <w:jc w:val="both"/>
        <w:rPr>
          <w:sz w:val="28"/>
          <w:lang w:eastAsia="ru-RU"/>
        </w:rPr>
      </w:pPr>
      <w:r>
        <w:rPr>
          <w:sz w:val="28"/>
          <w:lang w:eastAsia="ru-RU"/>
        </w:rPr>
        <w:t>Поэтому прошу тебя, подумай, что делать? Ведь пострадают не только прорабы и десятники, но и очень многие забойщики, это кроме суда, еще и на два-три месяца на голодный паек при</w:t>
        <w:softHyphen/>
        <w:t>дется сажать людей. Ты осмотри все, вникни и скажи, можно ли как-то спасти положение?</w:t>
      </w:r>
    </w:p>
    <w:p>
      <w:pPr>
        <w:pStyle w:val="Normal"/>
        <w:widowControl w:val="false"/>
        <w:ind w:firstLine="720"/>
        <w:jc w:val="both"/>
        <w:rPr/>
      </w:pPr>
      <w:r>
        <w:rPr>
          <w:sz w:val="28"/>
          <w:lang w:eastAsia="ru-RU"/>
        </w:rPr>
        <w:t>Павел, оставшись наедине, далеко за полночь просматривал всю техдокументацию, изыскивая возможности к предотвраще</w:t>
        <w:softHyphen/>
        <w:t>нию надвигающейся опасности. Такая возможность оказалось, но?... Ведь это же колоссальный труд, который потребует не</w:t>
        <w:softHyphen/>
        <w:t>скольких дней и почти бессонных ночей, а самое главное — опять же нечестность.</w:t>
      </w:r>
    </w:p>
    <w:p>
      <w:pPr>
        <w:pStyle w:val="Normal"/>
        <w:widowControl w:val="false"/>
        <w:ind w:firstLine="720"/>
        <w:jc w:val="both"/>
        <w:rPr/>
      </w:pPr>
      <w:r>
        <w:rPr>
          <w:sz w:val="28"/>
          <w:lang w:eastAsia="ru-RU"/>
        </w:rPr>
        <w:t>Душу охватила мучительная тревога — как быть? Перед самым утром, не раздеваясь, он повалился на койку и заснул, но с общим подъемом поднялся и вышел на крыльцо. Мысли, одна за другой, осаждали, воспаленную от бессонницы, голову: „Да зачем мне вы</w:t>
        <w:softHyphen/>
        <w:t>гораживать этих пьяниц, злодеев, сотских да десятских, они на моих глазах избивали и загубили сотни измученных, несчастных людей?...</w:t>
      </w:r>
    </w:p>
    <w:p>
      <w:pPr>
        <w:pStyle w:val="Normal"/>
        <w:widowControl w:val="false"/>
        <w:ind w:firstLine="720"/>
        <w:jc w:val="both"/>
        <w:rPr/>
      </w:pPr>
      <w:r>
        <w:rPr>
          <w:sz w:val="28"/>
          <w:lang w:eastAsia="ru-RU"/>
        </w:rPr>
        <w:t>Так-то это так, но ведь к этому их понуждали непосильные нормы, спущенные свыше, а спирт — это единственная их награда за их, как они выражаются, „собачью должность“.</w:t>
      </w:r>
    </w:p>
    <w:p>
      <w:pPr>
        <w:pStyle w:val="Normal"/>
        <w:widowControl w:val="false"/>
        <w:ind w:firstLine="720"/>
        <w:jc w:val="both"/>
        <w:rPr/>
      </w:pPr>
      <w:r>
        <w:rPr>
          <w:sz w:val="28"/>
          <w:lang w:eastAsia="ru-RU"/>
        </w:rPr>
        <w:t>...Вот, к примеру, Попов. Какой почет и богатство нажил он? Вместе с работягами замерзал и промокал, жил по-собачьи, и по-собачьи умер — это же обманутые люди, погонщики рабов из рабов.</w:t>
      </w:r>
    </w:p>
    <w:p>
      <w:pPr>
        <w:pStyle w:val="Normal"/>
        <w:widowControl w:val="false"/>
        <w:ind w:firstLine="720"/>
        <w:jc w:val="both"/>
        <w:rPr/>
      </w:pPr>
      <w:r>
        <w:rPr>
          <w:sz w:val="28"/>
          <w:lang w:eastAsia="ru-RU"/>
        </w:rPr>
        <w:t>Нет! — протестовало что-то в душе Владыкина, — как не винова</w:t>
        <w:softHyphen/>
        <w:t>ты? У них же был разум, а почему они не хотели страдать и уми</w:t>
        <w:softHyphen/>
        <w:t>рать вместе со своим народом, с которым ели и жили, но губили невинных, спасая свою душеньку. Вот Моисей лучше захотел страдать со своим народом, нежели иметь преступное временное наслаждение. Нет, пойду к начальнику и скажу, что выхода нет, придется готовиться всем вам на суд, что пришло и ваше воз</w:t>
        <w:softHyphen/>
        <w:t>мездие.“</w:t>
      </w:r>
    </w:p>
    <w:p>
      <w:pPr>
        <w:pStyle w:val="Normal"/>
        <w:widowControl w:val="false"/>
        <w:ind w:firstLine="720"/>
        <w:jc w:val="both"/>
        <w:rPr/>
      </w:pPr>
      <w:r>
        <w:rPr>
          <w:sz w:val="28"/>
          <w:lang w:eastAsia="ru-RU"/>
        </w:rPr>
        <w:t>С таким решением Владыкин уже приготовился идти к на</w:t>
        <w:softHyphen/>
        <w:t>чальнику, но в это время начался развод и, увидев, как сотни его товарищей в арестантских рубищах шли в забой, Павел остано</w:t>
        <w:softHyphen/>
        <w:t>вился и задумался: „Сотские-то сотские, но ведь и эти несчастные пострадают, а я ведь вчера вышел из этих же рядов. Сегодня они, полуголодные, идут с надеждой что-то заработать, а если я не сделаю того, чего просил начальник прииска, то завтра их голод</w:t>
        <w:softHyphen/>
        <w:t>ными выгонят в забой, и некоторые из них останутся без надеж</w:t>
        <w:softHyphen/>
        <w:t>ды возвратиться вечером на свои арестантские нары. Нет! Ради них я должен сделать, что могу, хотя бы это стоило большой жертвы: сегодня их судьбы и судьбы моих мучителей оказались в моих руках. Сейчас решения моего сердца ожидают не только люди, но и Господь. О, это экзамен для меня непомерно ответст</w:t>
        <w:softHyphen/>
        <w:t>венный, а я увы, утратил дух молитвы. Что может быть отчаян</w:t>
        <w:softHyphen/>
        <w:t>нее для христианина, как не это положение?“</w:t>
      </w:r>
    </w:p>
    <w:p>
      <w:pPr>
        <w:pStyle w:val="Normal"/>
        <w:widowControl w:val="false"/>
        <w:ind w:firstLine="720"/>
        <w:jc w:val="both"/>
        <w:rPr/>
      </w:pPr>
      <w:r>
        <w:rPr>
          <w:sz w:val="28"/>
          <w:lang w:eastAsia="ru-RU"/>
        </w:rPr>
        <w:t>В памяти Владыкина предстала картина Гаранинского распре</w:t>
        <w:softHyphen/>
        <w:t>делителя: кучка людей на площади, ожидающих решения их судьбы и он среди тех обреченных на истребление; человекоубий</w:t>
        <w:softHyphen/>
        <w:t>ца „Монах“, мучимый агонией смерти, и прильнувшие к земле люди, приговоренные к расстрелу...</w:t>
      </w:r>
    </w:p>
    <w:p>
      <w:pPr>
        <w:pStyle w:val="Normal"/>
        <w:widowControl w:val="false"/>
        <w:ind w:firstLine="720"/>
        <w:jc w:val="both"/>
        <w:rPr>
          <w:sz w:val="28"/>
          <w:lang w:eastAsia="ru-RU"/>
        </w:rPr>
      </w:pPr>
      <w:r>
        <w:rPr>
          <w:sz w:val="28"/>
          <w:lang w:eastAsia="ru-RU"/>
        </w:rPr>
        <w:t>Тогда их судьба решалась полковником Гараниным, сегодня судьба таких же людей и сотских, и подобных „Монаху“, оказа</w:t>
        <w:softHyphen/>
        <w:t>лась в руках Владыкина.</w:t>
      </w:r>
    </w:p>
    <w:p>
      <w:pPr>
        <w:pStyle w:val="Normal"/>
        <w:widowControl w:val="false"/>
        <w:ind w:firstLine="720"/>
        <w:jc w:val="both"/>
        <w:rPr/>
      </w:pPr>
      <w:r>
        <w:rPr>
          <w:sz w:val="28"/>
          <w:lang w:eastAsia="ru-RU"/>
        </w:rPr>
        <w:t>Павел содрогнулся от такого открытия, а еще больше от воп</w:t>
        <w:softHyphen/>
        <w:t>роса, который промелькнул в его сознании: „Если ты, сожалея о жертвах гаранинского произвола, желал тогда освободить их от нависшей над ними погибели, то какой приговор произнесешь над теми, кто сейчас прошел перед твоими глазами?“</w:t>
      </w:r>
    </w:p>
    <w:p>
      <w:pPr>
        <w:pStyle w:val="Normal"/>
        <w:widowControl w:val="false"/>
        <w:ind w:firstLine="720"/>
        <w:jc w:val="both"/>
        <w:rPr/>
      </w:pPr>
      <w:r>
        <w:rPr>
          <w:sz w:val="28"/>
          <w:lang w:eastAsia="ru-RU"/>
        </w:rPr>
        <w:t>Как волна прибоя, решение к спасению людей подняло Пав</w:t>
        <w:softHyphen/>
        <w:t>ла на ноги. „Да, но тот план спасения создавшегося положения, какой созрел у тебя в голове, есть грех укрывательства, — как гром раздалось в его сознании угрызение совести. — Ведь ты объявил себя христианином, вступая на этот путь страданий, не сгибаясь, все эти мученические годы пронес знамя любви Хрис</w:t>
        <w:softHyphen/>
        <w:t>та, а теперь, раз за разом, не опускаешь ли ты его все ниже и ниже?“</w:t>
      </w:r>
    </w:p>
    <w:p>
      <w:pPr>
        <w:pStyle w:val="Normal"/>
        <w:widowControl w:val="false"/>
        <w:ind w:firstLine="720"/>
        <w:jc w:val="both"/>
        <w:rPr/>
      </w:pPr>
      <w:r>
        <w:rPr>
          <w:sz w:val="28"/>
          <w:lang w:eastAsia="ru-RU"/>
        </w:rPr>
        <w:t>Душевные мучения клещами сжимали горло Владыкина, ко</w:t>
        <w:softHyphen/>
        <w:t>лени согнулись, и он, опускаясь, сел на ступени крыльца. „Что же делать?“ — едва не сорвалось с его уст. Но как волны прибоя пос</w:t>
        <w:softHyphen/>
        <w:t>ле своего приступа возвращаются с берега в море так и бурные мысли отступили от сердца Павла.</w:t>
      </w:r>
    </w:p>
    <w:p>
      <w:pPr>
        <w:pStyle w:val="Normal"/>
        <w:widowControl w:val="false"/>
        <w:ind w:firstLine="720"/>
        <w:jc w:val="both"/>
        <w:rPr/>
      </w:pPr>
      <w:r>
        <w:rPr>
          <w:sz w:val="28"/>
          <w:lang w:eastAsia="ru-RU"/>
        </w:rPr>
        <w:t xml:space="preserve">— </w:t>
      </w:r>
      <w:r>
        <w:rPr>
          <w:sz w:val="28"/>
          <w:lang w:eastAsia="ru-RU"/>
        </w:rPr>
        <w:t>Ну, как дела, Владыкин, что надумал? Есть ли выход из на</w:t>
        <w:softHyphen/>
        <w:t>шего положения?... — выйдя из-за угла, подошел к крыльцу на</w:t>
        <w:softHyphen/>
        <w:t>чальник прииска, в тревоге осыпая Павла вопросами.</w:t>
      </w:r>
    </w:p>
    <w:p>
      <w:pPr>
        <w:pStyle w:val="Normal"/>
        <w:widowControl w:val="false"/>
        <w:ind w:firstLine="720"/>
        <w:jc w:val="both"/>
        <w:rPr/>
      </w:pPr>
      <w:r>
        <w:rPr>
          <w:sz w:val="28"/>
          <w:lang w:eastAsia="ru-RU"/>
        </w:rPr>
        <w:t xml:space="preserve">— </w:t>
      </w:r>
      <w:r>
        <w:rPr>
          <w:sz w:val="28"/>
          <w:lang w:eastAsia="ru-RU"/>
        </w:rPr>
        <w:t>Да вот об этом сам думаю, всю ночь не спал, — ответил ему Владыкин, — выход есть, но потребуется минимум неделя.</w:t>
      </w:r>
    </w:p>
    <w:p>
      <w:pPr>
        <w:pStyle w:val="Normal"/>
        <w:widowControl w:val="false"/>
        <w:ind w:firstLine="720"/>
        <w:jc w:val="both"/>
        <w:rPr>
          <w:sz w:val="28"/>
          <w:lang w:eastAsia="ru-RU"/>
        </w:rPr>
      </w:pPr>
      <w:r>
        <w:rPr>
          <w:sz w:val="28"/>
          <w:lang w:eastAsia="ru-RU"/>
        </w:rPr>
        <w:t xml:space="preserve">— </w:t>
      </w:r>
      <w:r>
        <w:rPr>
          <w:sz w:val="28"/>
          <w:lang w:eastAsia="ru-RU"/>
        </w:rPr>
        <w:t>Э нет, дорогой, какая тут неделя, уже на Нижнем идет про</w:t>
        <w:softHyphen/>
        <w:t>верка, — возразил ему начальник.</w:t>
      </w:r>
    </w:p>
    <w:p>
      <w:pPr>
        <w:pStyle w:val="Normal"/>
        <w:widowControl w:val="false"/>
        <w:ind w:firstLine="720"/>
        <w:jc w:val="both"/>
        <w:rPr/>
      </w:pPr>
      <w:r>
        <w:rPr>
          <w:sz w:val="28"/>
          <w:lang w:eastAsia="ru-RU"/>
        </w:rPr>
        <w:t xml:space="preserve">— </w:t>
      </w:r>
      <w:r>
        <w:rPr>
          <w:sz w:val="28"/>
          <w:lang w:eastAsia="ru-RU"/>
        </w:rPr>
        <w:t>Ну, а тогда придется не спать ни днем ни ночью, тут уже не знаю, насколько хватит меня, — ответил ему Владыкин.</w:t>
      </w:r>
    </w:p>
    <w:p>
      <w:pPr>
        <w:pStyle w:val="Normal"/>
        <w:widowControl w:val="false"/>
        <w:ind w:firstLine="720"/>
        <w:jc w:val="both"/>
        <w:rPr>
          <w:sz w:val="28"/>
          <w:lang w:eastAsia="ru-RU"/>
        </w:rPr>
      </w:pPr>
      <w:r>
        <w:rPr>
          <w:sz w:val="28"/>
          <w:lang w:eastAsia="ru-RU"/>
        </w:rPr>
        <w:t xml:space="preserve">— </w:t>
      </w:r>
      <w:r>
        <w:rPr>
          <w:sz w:val="28"/>
          <w:lang w:eastAsia="ru-RU"/>
        </w:rPr>
        <w:t>Может быть, спиртик поможет, Павел?</w:t>
      </w:r>
    </w:p>
    <w:p>
      <w:pPr>
        <w:pStyle w:val="Normal"/>
        <w:widowControl w:val="false"/>
        <w:ind w:firstLine="720"/>
        <w:jc w:val="both"/>
        <w:rPr/>
      </w:pPr>
      <w:r>
        <w:rPr>
          <w:sz w:val="28"/>
          <w:lang w:eastAsia="ru-RU"/>
        </w:rPr>
        <w:t xml:space="preserve">— </w:t>
      </w:r>
      <w:r>
        <w:rPr>
          <w:sz w:val="28"/>
          <w:lang w:eastAsia="ru-RU"/>
        </w:rPr>
        <w:t>Ну что вы, гражданин начальник, спиртик помогает только скорее попасть в могилу да в тюрьму, да на мерзкие дела идти, — возразил ему Павел. С этими словами Владыкин поднялся, зашел в комнату и погрузился в работу. Занимался он неотрывно, упор</w:t>
        <w:softHyphen/>
        <w:t>но. Отвлекался только пообедать или перевести дух за кружкой чая. Перед обедом с каким-то узлом зашел к нему прораб:</w:t>
      </w:r>
    </w:p>
    <w:p>
      <w:pPr>
        <w:pStyle w:val="Normal"/>
        <w:widowControl w:val="false"/>
        <w:ind w:firstLine="720"/>
        <w:jc w:val="both"/>
        <w:rPr>
          <w:sz w:val="28"/>
          <w:lang w:eastAsia="ru-RU"/>
        </w:rPr>
      </w:pPr>
      <w:r>
        <w:rPr>
          <w:sz w:val="28"/>
          <w:lang w:eastAsia="ru-RU"/>
        </w:rPr>
        <w:t xml:space="preserve">— </w:t>
      </w:r>
      <w:r>
        <w:rPr>
          <w:sz w:val="28"/>
          <w:lang w:eastAsia="ru-RU"/>
        </w:rPr>
        <w:t>Как успехи твои, Павлуша? Мне начальник шепнул, что ты решился выручить нас из беды! Получается чего или нет? Я вот тут собрал тебе кое-что, вижу ты бедновато выглядишь! На-ка, по</w:t>
        <w:softHyphen/>
        <w:t>гляди! — развязав большущий узел, он начал раскладывать на кой</w:t>
        <w:softHyphen/>
        <w:t>ке брюки, сорочку, пальто и другие вещи.</w:t>
      </w:r>
    </w:p>
    <w:p>
      <w:pPr>
        <w:pStyle w:val="Normal"/>
        <w:widowControl w:val="false"/>
        <w:ind w:firstLine="720"/>
        <w:jc w:val="both"/>
        <w:rPr/>
      </w:pPr>
      <w:r>
        <w:rPr>
          <w:sz w:val="28"/>
          <w:lang w:eastAsia="ru-RU"/>
        </w:rPr>
        <w:t xml:space="preserve">— </w:t>
      </w:r>
      <w:r>
        <w:rPr>
          <w:sz w:val="28"/>
          <w:lang w:eastAsia="ru-RU"/>
        </w:rPr>
        <w:t>Нет-нет, дружище! Бывает, что людские судьбы возами зо</w:t>
        <w:softHyphen/>
        <w:t>лота не окупишь. Я не продаюсь и не покупаюсь, — подойдя, резко возразил ему Владыкин. Единственное, что мне нужно от тебя, хоть теперь оставь меня в покое. С этими словами Павел, отвер</w:t>
        <w:softHyphen/>
        <w:t>нувшись, продолжал работать.</w:t>
      </w:r>
    </w:p>
    <w:p>
      <w:pPr>
        <w:pStyle w:val="Normal"/>
        <w:widowControl w:val="false"/>
        <w:ind w:firstLine="720"/>
        <w:jc w:val="both"/>
        <w:rPr>
          <w:sz w:val="28"/>
          <w:lang w:eastAsia="ru-RU"/>
        </w:rPr>
      </w:pPr>
      <w:r>
        <w:rPr>
          <w:sz w:val="28"/>
          <w:lang w:eastAsia="ru-RU"/>
        </w:rPr>
        <w:t xml:space="preserve">— </w:t>
      </w:r>
      <w:r>
        <w:rPr>
          <w:sz w:val="28"/>
          <w:lang w:eastAsia="ru-RU"/>
        </w:rPr>
        <w:t>Ну, уж это ты напрасно, я от всей души пришел поделиться с тобой — ведь это же не ворованное, а свое, — обидчиво объяснил прораб.</w:t>
      </w:r>
    </w:p>
    <w:p>
      <w:pPr>
        <w:pStyle w:val="Normal"/>
        <w:widowControl w:val="false"/>
        <w:ind w:firstLine="720"/>
        <w:jc w:val="both"/>
        <w:rPr/>
      </w:pPr>
      <w:r>
        <w:rPr>
          <w:sz w:val="28"/>
          <w:lang w:eastAsia="ru-RU"/>
        </w:rPr>
        <w:t xml:space="preserve">— </w:t>
      </w:r>
      <w:r>
        <w:rPr>
          <w:sz w:val="28"/>
          <w:lang w:eastAsia="ru-RU"/>
        </w:rPr>
        <w:t>Откуда оно у тебя, свое? С плеч какого-нибудь профессора снял, за один-два дня отдыха от забоя, или за пайку хлеба у голо</w:t>
        <w:softHyphen/>
        <w:t>дающего, — с гневом, поправил его Владыкин. — Ты подошел бы ко мне с одеждой, когда я в лохмотьях замерзал в забое, а ты, небось, с палкой подходил тогда, последнее дыхание выбить. Иди и подумай теперь о себе и своей судьбе, да о судьбе своих това</w:t>
        <w:softHyphen/>
        <w:t>рищей.</w:t>
      </w:r>
    </w:p>
    <w:p>
      <w:pPr>
        <w:pStyle w:val="Normal"/>
        <w:widowControl w:val="false"/>
        <w:ind w:firstLine="720"/>
        <w:jc w:val="both"/>
        <w:rPr/>
      </w:pPr>
      <w:r>
        <w:rPr>
          <w:sz w:val="28"/>
          <w:lang w:eastAsia="ru-RU"/>
        </w:rPr>
        <w:t>Слова, высказанные Павлом, настолько соответствовали дей</w:t>
        <w:softHyphen/>
        <w:t>ствительности, что посетитель, немедленно собрав свои пожитки, поспешил выйти из комнаты. Так, вдвоем с сотрудником, Влады</w:t>
        <w:softHyphen/>
        <w:t>кин днем — без перерыва, а ночью — без сна распутывали техниче</w:t>
        <w:softHyphen/>
        <w:t>скую документацию.</w:t>
      </w:r>
    </w:p>
    <w:p>
      <w:pPr>
        <w:pStyle w:val="Normal"/>
        <w:widowControl w:val="false"/>
        <w:ind w:firstLine="720"/>
        <w:jc w:val="both"/>
        <w:rPr>
          <w:sz w:val="28"/>
          <w:lang w:eastAsia="ru-RU"/>
        </w:rPr>
      </w:pPr>
      <w:r>
        <w:rPr>
          <w:sz w:val="28"/>
          <w:lang w:eastAsia="ru-RU"/>
        </w:rPr>
        <w:t>Только начальник прииска с тревогой наведывался и справ</w:t>
        <w:softHyphen/>
        <w:t>лялся о ходе работы и, видимо, в душе не надеялся на положи</w:t>
        <w:softHyphen/>
        <w:t>тельный исход. Наконец, рано утром, после двух бессонных но</w:t>
        <w:softHyphen/>
        <w:t>чей и предельно напряженных дней, Павел, окончив работу, вы</w:t>
        <w:softHyphen/>
        <w:t>шел и направился к дому, где жил начальник прииска с семьей, чтобы обрадовать его благополучным разрешением образовав</w:t>
        <w:softHyphen/>
        <w:t>шейся неувязки. То ли и он не спал, наблюдая в окно, то ли слу</w:t>
        <w:softHyphen/>
        <w:t>чайно, но Владыкин увидел его, как он сам шел к нему навстречу и, с тревогой в голосе, спросил:</w:t>
      </w:r>
    </w:p>
    <w:p>
      <w:pPr>
        <w:pStyle w:val="Normal"/>
        <w:widowControl w:val="false"/>
        <w:ind w:firstLine="720"/>
        <w:jc w:val="both"/>
        <w:rPr>
          <w:sz w:val="28"/>
          <w:lang w:eastAsia="ru-RU"/>
        </w:rPr>
      </w:pPr>
      <w:r>
        <w:rPr>
          <w:sz w:val="28"/>
          <w:lang w:eastAsia="ru-RU"/>
        </w:rPr>
        <w:t xml:space="preserve">— </w:t>
      </w:r>
      <w:r>
        <w:rPr>
          <w:sz w:val="28"/>
          <w:lang w:eastAsia="ru-RU"/>
        </w:rPr>
        <w:t>Что случилось, Павел, ты ко мне?</w:t>
      </w:r>
    </w:p>
    <w:p>
      <w:pPr>
        <w:pStyle w:val="Normal"/>
        <w:widowControl w:val="false"/>
        <w:ind w:firstLine="720"/>
        <w:jc w:val="both"/>
        <w:rPr/>
      </w:pPr>
      <w:r>
        <w:rPr>
          <w:sz w:val="28"/>
          <w:lang w:eastAsia="ru-RU"/>
        </w:rPr>
        <w:t xml:space="preserve">— </w:t>
      </w:r>
      <w:r>
        <w:rPr>
          <w:sz w:val="28"/>
          <w:lang w:eastAsia="ru-RU"/>
        </w:rPr>
        <w:t>Да, к вам, успокоить вас — все закончено и приведено в пол</w:t>
        <w:softHyphen/>
        <w:t>ное соответствие, — еле выговаривая слова от переутомления, от</w:t>
        <w:softHyphen/>
        <w:t>ветил Владыкин.</w:t>
      </w:r>
    </w:p>
    <w:p>
      <w:pPr>
        <w:pStyle w:val="Normal"/>
        <w:widowControl w:val="false"/>
        <w:ind w:firstLine="720"/>
        <w:jc w:val="both"/>
        <w:rPr/>
      </w:pPr>
      <w:r>
        <w:rPr>
          <w:sz w:val="28"/>
          <w:lang w:eastAsia="ru-RU"/>
        </w:rPr>
        <w:t xml:space="preserve">— </w:t>
      </w:r>
      <w:r>
        <w:rPr>
          <w:sz w:val="28"/>
          <w:lang w:eastAsia="ru-RU"/>
        </w:rPr>
        <w:t>Да что ты? Неужели?... Павел! Наверное, есть Бог... Да ты по</w:t>
        <w:softHyphen/>
        <w:t>нимаешь... — тискал он огромными ручищами щуплую фигуру юноши, обмякшую от изнеможения. — Ведь и жена моя, бедная, не спала все эти дни. Ты же понимаешь, я и не подозревал о том подвохе, какой подготовило мне прорабство, да и не попадал я никогда в такой переплет. Меня просто это не касалось: я же ме</w:t>
        <w:softHyphen/>
        <w:t>ханик, ну, а сюда перевели вот — начальством. Ведь ты понима</w:t>
        <w:softHyphen/>
        <w:t>ешь, сколько бы за эту туфту присудили, а, может быть, даже расстреляли; за расхождение в замере больше 4-5% — суд, сыше 7% — расстрел. Вон, на соседнем прииске, пять человек отдали под суд. А ведь меня (только что) предупредили по селектору, что ко</w:t>
        <w:softHyphen/>
        <w:t>миссия сегодня едет к нам, ну я к тебе... а ты сам идешь навстречу. Правда, Павел, есть Бог! — взволнованно, топчась на месте, прого</w:t>
        <w:softHyphen/>
        <w:t>ворил начальник.</w:t>
      </w:r>
    </w:p>
    <w:p>
      <w:pPr>
        <w:pStyle w:val="Normal"/>
        <w:widowControl w:val="false"/>
        <w:ind w:firstLine="720"/>
        <w:jc w:val="both"/>
        <w:rPr>
          <w:sz w:val="28"/>
          <w:lang w:eastAsia="ru-RU"/>
        </w:rPr>
      </w:pPr>
      <w:r>
        <w:rPr>
          <w:sz w:val="28"/>
          <w:lang w:eastAsia="ru-RU"/>
        </w:rPr>
        <w:t xml:space="preserve">— </w:t>
      </w:r>
      <w:r>
        <w:rPr>
          <w:sz w:val="28"/>
          <w:lang w:eastAsia="ru-RU"/>
        </w:rPr>
        <w:t>Да, начальник, Бог есть всегда, да мы вспоминаем Его, когда грянет беда, — ответил понурив голову Владыкин.</w:t>
      </w:r>
    </w:p>
    <w:p>
      <w:pPr>
        <w:pStyle w:val="Normal"/>
        <w:widowControl w:val="false"/>
        <w:ind w:firstLine="720"/>
        <w:jc w:val="both"/>
        <w:rPr/>
      </w:pPr>
      <w:r>
        <w:rPr>
          <w:sz w:val="28"/>
          <w:lang w:eastAsia="ru-RU"/>
        </w:rPr>
        <w:t xml:space="preserve">— </w:t>
      </w:r>
      <w:r>
        <w:rPr>
          <w:sz w:val="28"/>
          <w:lang w:eastAsia="ru-RU"/>
        </w:rPr>
        <w:t>Это верно, парень... Ну ладно, идем ко мне, жена сейчас по</w:t>
        <w:softHyphen/>
        <w:t>кормит тебя, да ты, наверное, ляжешь спать, ведь мерить будут без тебя...</w:t>
      </w:r>
    </w:p>
    <w:p>
      <w:pPr>
        <w:pStyle w:val="Normal"/>
        <w:widowControl w:val="false"/>
        <w:ind w:firstLine="720"/>
        <w:jc w:val="both"/>
        <w:rPr/>
      </w:pPr>
      <w:r>
        <w:rPr>
          <w:sz w:val="28"/>
          <w:lang w:eastAsia="ru-RU"/>
        </w:rPr>
        <w:t>Завтрак был действительно „генеральский“, на столе было и то, что Павел видел только на картинках, но утомление было на</w:t>
        <w:softHyphen/>
        <w:t>столько велико, что Владыкин, едва проглотив попавшееся под руку и запив горячим чаем, отказался совсем бодрствовать. По</w:t>
        <w:softHyphen/>
        <w:t>шатываясь, он еле добрел до своей койки и, упав на нее, немед</w:t>
        <w:softHyphen/>
        <w:t>ленно заснул крепким сном. Перед обедом его разбудили...</w:t>
      </w:r>
    </w:p>
    <w:p>
      <w:pPr>
        <w:pStyle w:val="Normal"/>
        <w:widowControl w:val="false"/>
        <w:ind w:firstLine="720"/>
        <w:jc w:val="both"/>
        <w:rPr/>
      </w:pPr>
      <w:r>
        <w:rPr>
          <w:sz w:val="28"/>
          <w:lang w:eastAsia="ru-RU"/>
        </w:rPr>
        <w:t>Незнакомец, отрекомендовавший себя инспектором, предва</w:t>
        <w:softHyphen/>
        <w:t>рительно частично осмотрев документацию, вежливо попросил Владыкина пройти с ним на место выработки с инструментом. По задаваемым им вопросам, Павел определил в нем опытного мастера своего дела.</w:t>
      </w:r>
    </w:p>
    <w:p>
      <w:pPr>
        <w:pStyle w:val="Normal"/>
        <w:widowControl w:val="false"/>
        <w:ind w:firstLine="720"/>
        <w:jc w:val="both"/>
        <w:rPr/>
      </w:pPr>
      <w:r>
        <w:rPr>
          <w:sz w:val="28"/>
          <w:lang w:eastAsia="ru-RU"/>
        </w:rPr>
        <w:t>В котловане инспектор осмотрел рейки и сам прибор, предло</w:t>
        <w:softHyphen/>
        <w:t>жил Владыкину встать за инструмент, от чего Павел в смущении пытался отказаться, но инспектор, настояв на своем, взял рейку и, вместо рабочего, сам прошел по местности. Честность в работе Владыкина, его быстрота ему очень понравились. Вычислив от</w:t>
        <w:softHyphen/>
        <w:t>метки, он сличил их по каталогу и, не обнаружив расхождений, поручил Павлу докончить замер до конца и представить данные в управление. Затем, высказав несколько лестных комплиментов в адрес Владыкина, пожал ему руку и также вежливо распрощался. Переданные результаты замера оказались в норме, о чем в этот же вечер объявил начальник прииска, но все это — Павла ни</w:t>
        <w:softHyphen/>
        <w:t>сколько не обрадовало. В душе что-то опускалось все ниже и ни</w:t>
        <w:softHyphen/>
        <w:t>же. Он знал: раз он сделал эту уступку — впереди где-то, его будет ожидать печальный конец. „Не устою!“ — таким выводом закон</w:t>
        <w:softHyphen/>
        <w:t>чил он свои мысли. „Уже не устоял!“ — ответило что-то в его душе.</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Шел 1940 год. Огненный солнечный сегмент над сопками, об</w:t>
        <w:softHyphen/>
        <w:t>давая багрянцем свинцовое полярное небо, извещал о том, что полярная ночь кончилась, и на дворе стоит февраль.</w:t>
      </w:r>
    </w:p>
    <w:p>
      <w:pPr>
        <w:pStyle w:val="Normal"/>
        <w:widowControl w:val="false"/>
        <w:ind w:firstLine="720"/>
        <w:jc w:val="both"/>
        <w:rPr/>
      </w:pPr>
      <w:r>
        <w:rPr>
          <w:sz w:val="28"/>
          <w:lang w:eastAsia="ru-RU"/>
        </w:rPr>
        <w:t xml:space="preserve">— </w:t>
      </w:r>
      <w:r>
        <w:rPr>
          <w:sz w:val="28"/>
          <w:lang w:eastAsia="ru-RU"/>
        </w:rPr>
        <w:t>Павел Петрович Владыкин? — однажды, вопросительно улы</w:t>
        <w:softHyphen/>
        <w:t>баясь, обратился к нему вошедший начальник УРЧ (учетно-распределительная часть) в лагере. Я пришел поздравить тебя с окончанием срока, завтра тебя вызывают в управление, на осво</w:t>
        <w:softHyphen/>
        <w:t>бождение.</w:t>
      </w:r>
    </w:p>
    <w:p>
      <w:pPr>
        <w:pStyle w:val="Normal"/>
        <w:widowControl w:val="false"/>
        <w:ind w:firstLine="720"/>
        <w:jc w:val="both"/>
        <w:rPr/>
      </w:pPr>
      <w:r>
        <w:rPr>
          <w:sz w:val="28"/>
          <w:lang w:eastAsia="ru-RU"/>
        </w:rPr>
        <w:t>Первый раз, на двадцать шестом году жизни, Владыкин услы</w:t>
        <w:softHyphen/>
        <w:t>шал, как назвали его Павлом Петровичем, даже хотелось в это время посмотреть на себя. Он удивился, что объявление не произ</w:t>
        <w:softHyphen/>
        <w:t>вело на него никакого впечатления, и, когда начальник вышел, Павел высказал свое удивление, сидящему рядом, товарищу:</w:t>
      </w:r>
    </w:p>
    <w:p>
      <w:pPr>
        <w:pStyle w:val="Normal"/>
        <w:widowControl w:val="false"/>
        <w:ind w:firstLine="720"/>
        <w:jc w:val="both"/>
        <w:rPr/>
      </w:pPr>
      <w:r>
        <w:rPr>
          <w:sz w:val="28"/>
          <w:lang w:eastAsia="ru-RU"/>
        </w:rPr>
        <w:t xml:space="preserve">— </w:t>
      </w:r>
      <w:r>
        <w:rPr>
          <w:sz w:val="28"/>
          <w:lang w:eastAsia="ru-RU"/>
        </w:rPr>
        <w:t>Вот, интересно, где и когда это бывало, чтобы арестант, услышав об освобождении, не радовался?</w:t>
      </w:r>
    </w:p>
    <w:p>
      <w:pPr>
        <w:pStyle w:val="Normal"/>
        <w:widowControl w:val="false"/>
        <w:ind w:firstLine="720"/>
        <w:jc w:val="both"/>
        <w:rPr>
          <w:sz w:val="28"/>
          <w:lang w:eastAsia="ru-RU"/>
        </w:rPr>
      </w:pPr>
      <w:r>
        <w:rPr>
          <w:sz w:val="28"/>
          <w:lang w:eastAsia="ru-RU"/>
        </w:rPr>
        <w:t xml:space="preserve">— </w:t>
      </w:r>
      <w:r>
        <w:rPr>
          <w:sz w:val="28"/>
          <w:lang w:eastAsia="ru-RU"/>
        </w:rPr>
        <w:t>Так-то это так, Павел, и это потому, что ты знаешь, что тебя домой не пустят, но подумай, а если бы тебе сейчас объявили, что тебе срок продляется лет на десять, что бы ты на это сказал?</w:t>
      </w:r>
    </w:p>
    <w:p>
      <w:pPr>
        <w:pStyle w:val="Normal"/>
        <w:widowControl w:val="false"/>
        <w:ind w:firstLine="720"/>
        <w:jc w:val="both"/>
        <w:rPr/>
      </w:pPr>
      <w:r>
        <w:rPr>
          <w:sz w:val="28"/>
          <w:lang w:eastAsia="ru-RU"/>
        </w:rPr>
        <w:t xml:space="preserve">— </w:t>
      </w:r>
      <w:r>
        <w:rPr>
          <w:sz w:val="28"/>
          <w:lang w:eastAsia="ru-RU"/>
        </w:rPr>
        <w:t>Да ну, что ты говоришь, это же нестерпимое горе, убийство, — ответил Павел.</w:t>
      </w:r>
    </w:p>
    <w:p>
      <w:pPr>
        <w:pStyle w:val="Normal"/>
        <w:widowControl w:val="false"/>
        <w:ind w:firstLine="720"/>
        <w:jc w:val="both"/>
        <w:rPr/>
      </w:pPr>
      <w:r>
        <w:rPr>
          <w:sz w:val="28"/>
          <w:lang w:eastAsia="ru-RU"/>
        </w:rPr>
        <w:t xml:space="preserve">— </w:t>
      </w:r>
      <w:r>
        <w:rPr>
          <w:sz w:val="28"/>
          <w:lang w:eastAsia="ru-RU"/>
        </w:rPr>
        <w:t>Да, это ужасно, но ты знаешь сколько людей, подобных тебе, вместо освобождения испытали такое нестерпимое горе? Так вот, иди и благодари Бога, хоть за такую свободу: лучше плохая свобода, чем прекрасная тюрьма, — сказал ему сотрудник.</w:t>
      </w:r>
    </w:p>
    <w:p>
      <w:pPr>
        <w:pStyle w:val="Normal"/>
        <w:widowControl w:val="false"/>
        <w:ind w:firstLine="720"/>
        <w:jc w:val="both"/>
        <w:rPr/>
      </w:pPr>
      <w:r>
        <w:rPr>
          <w:sz w:val="28"/>
          <w:lang w:eastAsia="ru-RU"/>
        </w:rPr>
        <w:t>На следующий день, после обеда, Владыкина вызвал к себе на</w:t>
        <w:softHyphen/>
        <w:t>чальник управления местными лагерями:</w:t>
      </w:r>
    </w:p>
    <w:p>
      <w:pPr>
        <w:pStyle w:val="Normal"/>
        <w:widowControl w:val="false"/>
        <w:ind w:firstLine="720"/>
        <w:jc w:val="both"/>
        <w:rPr/>
      </w:pPr>
      <w:r>
        <w:rPr>
          <w:sz w:val="28"/>
          <w:lang w:eastAsia="ru-RU"/>
        </w:rPr>
        <w:t xml:space="preserve">— </w:t>
      </w:r>
      <w:r>
        <w:rPr>
          <w:sz w:val="28"/>
          <w:lang w:eastAsia="ru-RU"/>
        </w:rPr>
        <w:t>Как фамилия? — сухо спросил он Павла и, когда тот ответил ему полностью установочные данные, начальник внимательно просмотрел каждую бумажку в деле.</w:t>
      </w:r>
    </w:p>
    <w:p>
      <w:pPr>
        <w:pStyle w:val="Normal"/>
        <w:widowControl w:val="false"/>
        <w:ind w:firstLine="720"/>
        <w:jc w:val="both"/>
        <w:rPr/>
      </w:pPr>
      <w:r>
        <w:rPr>
          <w:sz w:val="28"/>
          <w:lang w:eastAsia="ru-RU"/>
        </w:rPr>
        <w:t xml:space="preserve">— </w:t>
      </w:r>
      <w:r>
        <w:rPr>
          <w:sz w:val="28"/>
          <w:lang w:eastAsia="ru-RU"/>
        </w:rPr>
        <w:t>Да, парень, много ты пережил всего, а больше горького; счастливый ты, уцелел просто чудом, видно, мать усердно за тебя Богу молилась, — с иронией сказал он. — Ну что ж, из Москвы при</w:t>
        <w:softHyphen/>
        <w:t>шло на тебя постановление... освободить по отбытии срока, по</w:t>
        <w:softHyphen/>
        <w:t>здравляю!</w:t>
      </w:r>
    </w:p>
    <w:p>
      <w:pPr>
        <w:pStyle w:val="Normal"/>
        <w:widowControl w:val="false"/>
        <w:ind w:firstLine="720"/>
        <w:jc w:val="both"/>
        <w:rPr>
          <w:sz w:val="28"/>
          <w:lang w:eastAsia="ru-RU"/>
        </w:rPr>
      </w:pPr>
      <w:r>
        <w:rPr>
          <w:sz w:val="28"/>
          <w:lang w:eastAsia="ru-RU"/>
        </w:rPr>
        <w:t>Как ни был Павел равнодушен к этому вчера, сегодня, при объ</w:t>
        <w:softHyphen/>
        <w:t>явлении, сердце его дрогнуло, и он смог через пересохшее горло ответить тихо-тихо, протянув взаимно руку, — „спасибо“.</w:t>
      </w:r>
    </w:p>
    <w:p>
      <w:pPr>
        <w:pStyle w:val="Normal"/>
        <w:widowControl w:val="false"/>
        <w:ind w:firstLine="720"/>
        <w:jc w:val="both"/>
        <w:rPr>
          <w:sz w:val="28"/>
          <w:lang w:eastAsia="ru-RU"/>
        </w:rPr>
      </w:pPr>
      <w:r>
        <w:rPr>
          <w:sz w:val="28"/>
          <w:lang w:eastAsia="ru-RU"/>
        </w:rPr>
        <w:t xml:space="preserve">— </w:t>
      </w:r>
      <w:r>
        <w:rPr>
          <w:sz w:val="28"/>
          <w:lang w:eastAsia="ru-RU"/>
        </w:rPr>
        <w:t>Я прошу вас, отправьте меня домой, ведь я пять лет не видел матери, да и теперь не знаю, жива ли? — попросил Павел.</w:t>
      </w:r>
    </w:p>
    <w:p>
      <w:pPr>
        <w:pStyle w:val="Normal"/>
        <w:widowControl w:val="false"/>
        <w:ind w:firstLine="720"/>
        <w:jc w:val="both"/>
        <w:rPr>
          <w:sz w:val="28"/>
          <w:lang w:eastAsia="ru-RU"/>
        </w:rPr>
      </w:pPr>
      <w:r>
        <w:rPr>
          <w:sz w:val="28"/>
          <w:lang w:eastAsia="ru-RU"/>
        </w:rPr>
        <w:t xml:space="preserve">— </w:t>
      </w:r>
      <w:r>
        <w:rPr>
          <w:sz w:val="28"/>
          <w:lang w:eastAsia="ru-RU"/>
        </w:rPr>
        <w:t>А вот этого я сделать не могу, не в моей власти. Оформляйся через контору прииска и спецчасть на любую работу, но, до особо</w:t>
        <w:softHyphen/>
        <w:t>го распоряжения, будешь оставаться пока на прииске и работать, как работал.</w:t>
      </w:r>
    </w:p>
    <w:p>
      <w:pPr>
        <w:pStyle w:val="Normal"/>
        <w:widowControl w:val="false"/>
        <w:ind w:firstLine="720"/>
        <w:jc w:val="both"/>
        <w:rPr>
          <w:sz w:val="28"/>
          <w:lang w:eastAsia="ru-RU"/>
        </w:rPr>
      </w:pPr>
      <w:r>
        <w:rPr>
          <w:sz w:val="28"/>
          <w:lang w:eastAsia="ru-RU"/>
        </w:rPr>
        <w:t xml:space="preserve">— </w:t>
      </w:r>
      <w:r>
        <w:rPr>
          <w:sz w:val="28"/>
          <w:lang w:eastAsia="ru-RU"/>
        </w:rPr>
        <w:t>Но ведь я же...</w:t>
      </w:r>
    </w:p>
    <w:p>
      <w:pPr>
        <w:pStyle w:val="Normal"/>
        <w:widowControl w:val="false"/>
        <w:ind w:firstLine="720"/>
        <w:jc w:val="both"/>
        <w:rPr>
          <w:sz w:val="28"/>
          <w:lang w:eastAsia="ru-RU"/>
        </w:rPr>
      </w:pPr>
      <w:r>
        <w:rPr>
          <w:sz w:val="28"/>
          <w:lang w:eastAsia="ru-RU"/>
        </w:rPr>
        <w:t xml:space="preserve">— </w:t>
      </w:r>
      <w:r>
        <w:rPr>
          <w:sz w:val="28"/>
          <w:lang w:eastAsia="ru-RU"/>
        </w:rPr>
        <w:t>Владыкин! Разговоры наши бесполезны, да и времени у ме</w:t>
        <w:softHyphen/>
        <w:t>ня нет. Иди в спецчасть, там тебе все расскажут, — прервал его на</w:t>
        <w:softHyphen/>
        <w:t>чальник и позвонил, для приема следующего.</w:t>
      </w:r>
    </w:p>
    <w:p>
      <w:pPr>
        <w:pStyle w:val="Normal"/>
        <w:widowControl w:val="false"/>
        <w:ind w:firstLine="720"/>
        <w:jc w:val="both"/>
        <w:rPr/>
      </w:pPr>
      <w:r>
        <w:rPr>
          <w:sz w:val="28"/>
          <w:lang w:eastAsia="ru-RU"/>
        </w:rPr>
        <w:t>Выйдя из конторы, Павел тихо побрел на свой прииск по той самой дороге, где когда-то он впервые шел этапом в ужасный гаранинский распределитель и обратно. Поравнявшись с придо</w:t>
        <w:softHyphen/>
        <w:t>рожной приисковой кузницей, он услышал оттуда фамилию:</w:t>
      </w:r>
    </w:p>
    <w:p>
      <w:pPr>
        <w:pStyle w:val="Normal"/>
        <w:widowControl w:val="false"/>
        <w:ind w:firstLine="720"/>
        <w:jc w:val="both"/>
        <w:rPr>
          <w:sz w:val="28"/>
          <w:lang w:eastAsia="ru-RU"/>
        </w:rPr>
      </w:pPr>
      <w:r>
        <w:rPr>
          <w:sz w:val="28"/>
          <w:lang w:eastAsia="ru-RU"/>
        </w:rPr>
        <w:t xml:space="preserve">— </w:t>
      </w:r>
      <w:r>
        <w:rPr>
          <w:sz w:val="28"/>
          <w:lang w:eastAsia="ru-RU"/>
        </w:rPr>
        <w:t>Владыкин! Зайди сюда.</w:t>
      </w:r>
    </w:p>
    <w:p>
      <w:pPr>
        <w:pStyle w:val="Normal"/>
        <w:widowControl w:val="false"/>
        <w:ind w:firstLine="720"/>
        <w:jc w:val="both"/>
        <w:rPr>
          <w:sz w:val="28"/>
          <w:lang w:eastAsia="ru-RU"/>
        </w:rPr>
      </w:pPr>
      <w:r>
        <w:rPr>
          <w:sz w:val="28"/>
          <w:lang w:eastAsia="ru-RU"/>
        </w:rPr>
        <w:t>Павел долго вглядывался в искривленное лицо кузнеца, нако</w:t>
        <w:softHyphen/>
        <w:t>нец, узнав в нем одного из четырех оставленных от расстрела, спросил:</w:t>
      </w:r>
    </w:p>
    <w:p>
      <w:pPr>
        <w:pStyle w:val="Normal"/>
        <w:widowControl w:val="false"/>
        <w:ind w:firstLine="720"/>
        <w:jc w:val="both"/>
        <w:rPr>
          <w:sz w:val="28"/>
          <w:lang w:eastAsia="ru-RU"/>
        </w:rPr>
      </w:pPr>
      <w:r>
        <w:rPr>
          <w:sz w:val="28"/>
          <w:lang w:eastAsia="ru-RU"/>
        </w:rPr>
        <w:t xml:space="preserve">— </w:t>
      </w:r>
      <w:r>
        <w:rPr>
          <w:sz w:val="28"/>
          <w:lang w:eastAsia="ru-RU"/>
        </w:rPr>
        <w:t>Что это с тобой, дружище? Здорово!</w:t>
      </w:r>
    </w:p>
    <w:p>
      <w:pPr>
        <w:pStyle w:val="Normal"/>
        <w:widowControl w:val="false"/>
        <w:ind w:firstLine="720"/>
        <w:jc w:val="both"/>
        <w:rPr>
          <w:sz w:val="28"/>
          <w:lang w:eastAsia="ru-RU"/>
        </w:rPr>
      </w:pPr>
      <w:r>
        <w:rPr>
          <w:sz w:val="28"/>
          <w:lang w:eastAsia="ru-RU"/>
        </w:rPr>
        <w:t xml:space="preserve">— </w:t>
      </w:r>
      <w:r>
        <w:rPr>
          <w:sz w:val="28"/>
          <w:lang w:eastAsia="ru-RU"/>
        </w:rPr>
        <w:t>Да вот с тех пор парализовало, руки отошли, а лицо так и осталось, — пояснил ему товарищ. А с теми двумя ты слышал, что случилось?</w:t>
      </w:r>
    </w:p>
    <w:p>
      <w:pPr>
        <w:pStyle w:val="Normal"/>
        <w:widowControl w:val="false"/>
        <w:ind w:firstLine="720"/>
        <w:jc w:val="both"/>
        <w:rPr>
          <w:sz w:val="28"/>
          <w:lang w:eastAsia="ru-RU"/>
        </w:rPr>
      </w:pPr>
      <w:r>
        <w:rPr>
          <w:sz w:val="28"/>
          <w:lang w:eastAsia="ru-RU"/>
        </w:rPr>
        <w:t>—</w:t>
      </w:r>
      <w:r>
        <w:rPr>
          <w:sz w:val="28"/>
          <w:lang w:eastAsia="ru-RU"/>
        </w:rPr>
        <w:t>Нет!</w:t>
      </w:r>
    </w:p>
    <w:p>
      <w:pPr>
        <w:pStyle w:val="Normal"/>
        <w:widowControl w:val="false"/>
        <w:ind w:firstLine="720"/>
        <w:jc w:val="both"/>
        <w:rPr/>
      </w:pPr>
      <w:r>
        <w:rPr>
          <w:sz w:val="28"/>
          <w:lang w:eastAsia="ru-RU"/>
        </w:rPr>
        <w:t xml:space="preserve">— </w:t>
      </w:r>
      <w:r>
        <w:rPr>
          <w:sz w:val="28"/>
          <w:lang w:eastAsia="ru-RU"/>
        </w:rPr>
        <w:t>Э, братец мой! Парень молодой заболел чахоткой и умер, а тот пожилой, четвертый, помнишь, все плакал? — Сошел, брат, с ума.</w:t>
      </w:r>
    </w:p>
    <w:p>
      <w:pPr>
        <w:pStyle w:val="Normal"/>
        <w:widowControl w:val="false"/>
        <w:ind w:firstLine="720"/>
        <w:jc w:val="both"/>
        <w:rPr>
          <w:sz w:val="28"/>
          <w:lang w:eastAsia="ru-RU"/>
        </w:rPr>
      </w:pPr>
      <w:r>
        <w:rPr>
          <w:sz w:val="28"/>
          <w:lang w:eastAsia="ru-RU"/>
        </w:rPr>
        <w:t>Воспоминание ужасного прошлого обожгло душу и так воз</w:t>
        <w:softHyphen/>
        <w:t>мутило дух Павла, что он заторопился распрощаться с товари</w:t>
        <w:softHyphen/>
        <w:t>щем по несчастью, сообщив ему о своем освобождении.</w:t>
      </w:r>
    </w:p>
    <w:p>
      <w:pPr>
        <w:pStyle w:val="Normal"/>
        <w:widowControl w:val="false"/>
        <w:ind w:firstLine="720"/>
        <w:jc w:val="both"/>
        <w:rPr/>
      </w:pPr>
      <w:r>
        <w:rPr>
          <w:sz w:val="28"/>
          <w:lang w:eastAsia="ru-RU"/>
        </w:rPr>
        <w:t xml:space="preserve">— </w:t>
      </w:r>
      <w:r>
        <w:rPr>
          <w:sz w:val="28"/>
          <w:lang w:eastAsia="ru-RU"/>
        </w:rPr>
        <w:t>Ты счастливчик, сынок, — потрясая руку на прощанье, про</w:t>
        <w:softHyphen/>
        <w:t>вожал его кузнец, — благодари Бога, ты один из нас уцелел невре</w:t>
        <w:softHyphen/>
        <w:t>димым. Спаси тебя Христос, прощай!</w:t>
      </w:r>
    </w:p>
    <w:p>
      <w:pPr>
        <w:sectPr>
          <w:footerReference w:type="default" r:id="rId13"/>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ind w:firstLine="720"/>
        <w:jc w:val="both"/>
        <w:rPr>
          <w:sz w:val="28"/>
          <w:lang w:val="en-US" w:eastAsia="ru-RU"/>
        </w:rPr>
      </w:pPr>
      <w:r>
        <w:rPr>
          <w:sz w:val="28"/>
          <w:lang w:val="en-US" w:eastAsia="ru-RU"/>
        </w:rPr>
      </w:r>
    </w:p>
    <w:p>
      <w:pPr>
        <w:pStyle w:val="Heading1"/>
        <w:rPr/>
      </w:pPr>
      <w:r>
        <w:rPr/>
        <w:t>ГЛАВА 4</w:t>
      </w:r>
    </w:p>
    <w:p>
      <w:pPr>
        <w:pStyle w:val="Normal"/>
        <w:widowControl w:val="false"/>
        <w:jc w:val="center"/>
        <w:rPr>
          <w:sz w:val="28"/>
          <w:lang w:eastAsia="ru-RU"/>
        </w:rPr>
      </w:pPr>
      <w:r>
        <w:rPr>
          <w:sz w:val="28"/>
          <w:lang w:eastAsia="ru-RU"/>
        </w:rPr>
      </w:r>
    </w:p>
    <w:p>
      <w:pPr>
        <w:pStyle w:val="Normal"/>
        <w:widowControl w:val="false"/>
        <w:jc w:val="center"/>
        <w:rPr>
          <w:b/>
          <w:b/>
          <w:sz w:val="32"/>
          <w:lang w:eastAsia="ru-RU"/>
        </w:rPr>
      </w:pPr>
      <w:r>
        <w:rPr>
          <w:b/>
          <w:sz w:val="32"/>
          <w:lang w:eastAsia="ru-RU"/>
        </w:rPr>
        <w:t>„</w:t>
      </w:r>
      <w:r>
        <w:rPr>
          <w:b/>
          <w:sz w:val="32"/>
          <w:lang w:eastAsia="ru-RU"/>
        </w:rPr>
        <w:t>Твоя жизнь принадлежит Мне“.</w:t>
      </w:r>
    </w:p>
    <w:p>
      <w:pPr>
        <w:pStyle w:val="Normal"/>
        <w:widowControl w:val="false"/>
        <w:jc w:val="right"/>
        <w:rPr>
          <w:b/>
          <w:b/>
          <w:i/>
          <w:i/>
          <w:sz w:val="28"/>
          <w:lang w:eastAsia="ru-RU"/>
        </w:rPr>
      </w:pPr>
      <w:r>
        <w:rPr>
          <w:b/>
          <w:i/>
          <w:sz w:val="28"/>
          <w:lang w:eastAsia="ru-RU"/>
        </w:rPr>
      </w:r>
    </w:p>
    <w:p>
      <w:pPr>
        <w:pStyle w:val="Normal"/>
        <w:widowControl w:val="false"/>
        <w:ind w:firstLine="720"/>
        <w:jc w:val="right"/>
        <w:rPr>
          <w:i/>
          <w:i/>
          <w:sz w:val="28"/>
          <w:lang w:eastAsia="ru-RU"/>
        </w:rPr>
      </w:pPr>
      <w:r>
        <w:rPr>
          <w:i/>
          <w:sz w:val="28"/>
          <w:lang w:eastAsia="ru-RU"/>
        </w:rPr>
        <w:t xml:space="preserve">„ </w:t>
      </w:r>
      <w:r>
        <w:rPr>
          <w:i/>
          <w:sz w:val="28"/>
          <w:lang w:eastAsia="ru-RU"/>
        </w:rPr>
        <w:t>...не бойся, ибо Я искупил тебя,</w:t>
      </w:r>
    </w:p>
    <w:p>
      <w:pPr>
        <w:pStyle w:val="Normal"/>
        <w:widowControl w:val="false"/>
        <w:ind w:firstLine="720"/>
        <w:jc w:val="right"/>
        <w:rPr>
          <w:i/>
          <w:i/>
          <w:sz w:val="28"/>
          <w:lang w:eastAsia="ru-RU"/>
        </w:rPr>
      </w:pPr>
      <w:r>
        <w:rPr>
          <w:i/>
          <w:sz w:val="28"/>
          <w:lang w:eastAsia="ru-RU"/>
        </w:rPr>
        <w:t>назвал тебя по имени твоему; ты - Мой.</w:t>
      </w:r>
    </w:p>
    <w:p>
      <w:pPr>
        <w:pStyle w:val="Normal"/>
        <w:widowControl w:val="false"/>
        <w:ind w:firstLine="720"/>
        <w:jc w:val="right"/>
        <w:rPr>
          <w:i/>
          <w:i/>
          <w:sz w:val="28"/>
          <w:lang w:eastAsia="ru-RU"/>
        </w:rPr>
      </w:pPr>
      <w:r>
        <w:rPr>
          <w:i/>
          <w:sz w:val="28"/>
          <w:lang w:eastAsia="ru-RU"/>
        </w:rPr>
        <w:t>Ис. 43, 1</w:t>
      </w:r>
    </w:p>
    <w:p>
      <w:pPr>
        <w:pStyle w:val="Normal"/>
        <w:widowControl w:val="false"/>
        <w:ind w:firstLine="720"/>
        <w:jc w:val="right"/>
        <w:rPr>
          <w:i/>
          <w:i/>
          <w:sz w:val="28"/>
          <w:lang w:eastAsia="ru-RU"/>
        </w:rPr>
      </w:pPr>
      <w:r>
        <w:rPr>
          <w:i/>
          <w:sz w:val="28"/>
          <w:lang w:eastAsia="ru-RU"/>
        </w:rPr>
      </w:r>
    </w:p>
    <w:p>
      <w:pPr>
        <w:pStyle w:val="Normal"/>
        <w:widowControl w:val="false"/>
        <w:ind w:firstLine="720"/>
        <w:jc w:val="both"/>
        <w:rPr/>
      </w:pPr>
      <w:r>
        <w:rPr>
          <w:sz w:val="28"/>
          <w:lang w:eastAsia="ru-RU"/>
        </w:rPr>
        <w:t>По освобождении в жизни Владыкина не произошло никаких существенных изменений, разве только то, что теперь, посещая управление и другие поселки, он мог не бояться неприятных объяснений с работниками охраны и оперуполномоченными. Те же угрюмые сопки, поросшие дикорастущим стлаником, то</w:t>
        <w:softHyphen/>
        <w:t>мили душу однообразием; и даже в самые теплые, летние дни, когда север на короткое время покрывался пестрым ковром благоухающих трав и цветов, на нем несмываемо лежала печать — чужбина.</w:t>
      </w:r>
    </w:p>
    <w:p>
      <w:pPr>
        <w:pStyle w:val="Normal"/>
        <w:widowControl w:val="false"/>
        <w:ind w:firstLine="720"/>
        <w:jc w:val="both"/>
        <w:rPr/>
      </w:pPr>
      <w:r>
        <w:rPr>
          <w:sz w:val="28"/>
          <w:lang w:eastAsia="ru-RU"/>
        </w:rPr>
        <w:t>Правда, иногда, поднявшись на сопку и спугнув стайку любо</w:t>
        <w:softHyphen/>
        <w:t>пытных куропаток или хлопотливого полосатого бурундука, Па</w:t>
        <w:softHyphen/>
        <w:t>вел, лениво развалившись на мягком, причудливо-узорном мши</w:t>
        <w:softHyphen/>
        <w:t>стом ковре, да с наслаждением, забывшись под звуки голосов ожившей от лютой зимы природы, от души скажет: „Господи, как здесь хорошо!“ Но стоит только взор перевести сверху вниз, как снова увидит долину, покрытую сизой кисеей фабричного и бытового чада, а под ней ту же природу, подобно распластанно</w:t>
        <w:softHyphen/>
        <w:t>му, обезображенному богатырю с выпущенными и распотрошен</w:t>
        <w:softHyphen/>
        <w:t>ными внутренностями. Тогда Павел пытался себя убедить, что это совсем не изуродованное существо, это та самая, кормящая родина-мать, у которой, подобно обнаженной груди, открыты те несметные сокровища, какими питается человек. Да! О, если бы это было так, если бы эта мать могла после всего стыдливо при</w:t>
        <w:softHyphen/>
        <w:t>крыть свою грудь и радоваться расцветающей жизни. Но увы, это не так: сокровище-то взято, но взамен его — остались реки про</w:t>
        <w:softHyphen/>
        <w:t>литой людской крови и слез, да, захороненные в вечной мерзлоте, тысячи человеческих тел. Конечно, тела эти зарыты землею и скованы вечной мерзлотой, как трупы древних мамонтов; кровь и слезы смыты; добытое золото давно переплавлено в горниле и хранится либо в государственных сокровищницах, либо в карма</w:t>
        <w:softHyphen/>
        <w:t>нах, на пальцах рук, на груди, во рту и в разных изделиях у людей. Многое из него, может, опять возвратилось в землю и пропало, или как-то иначе перемещалось в людском океане; осталась толь</w:t>
        <w:softHyphen/>
        <w:t>ко — вовек не упраздненной — цена этого золота. Она, с Божествен</w:t>
        <w:softHyphen/>
        <w:t>ной точностью, учтена Им и хранится в Его сокровищнице.</w:t>
      </w:r>
    </w:p>
    <w:p>
      <w:pPr>
        <w:pStyle w:val="Normal"/>
        <w:widowControl w:val="false"/>
        <w:ind w:firstLine="720"/>
        <w:jc w:val="both"/>
        <w:rPr/>
      </w:pPr>
      <w:r>
        <w:rPr>
          <w:sz w:val="28"/>
          <w:lang w:eastAsia="ru-RU"/>
        </w:rPr>
        <w:t xml:space="preserve">„ </w:t>
      </w:r>
      <w:r>
        <w:rPr>
          <w:sz w:val="28"/>
          <w:lang w:eastAsia="ru-RU"/>
        </w:rPr>
        <w:t>...Золото ваше и серебро изоржавело и ржавчина их будет свидетельством против вас и съест плоть вашу, как огонь: вы со</w:t>
        <w:softHyphen/>
        <w:t>брали себе сокровище на последние дни. Вот, плата, удержанная вами у работников, пожавших поля ваши, вопиет, и вопли жне</w:t>
        <w:softHyphen/>
        <w:t>цов дошли до слуха Господа Саваофа. Вы роскошествовали на земле и наслаждались; напитали сердца ваши, как бы на день за</w:t>
        <w:softHyphen/>
        <w:t>клания. Вы осудили, убили праведника: он не противился вам“ (Иак. 5, 3-6).</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jc w:val="center"/>
        <w:rPr>
          <w:sz w:val="28"/>
          <w:lang w:eastAsia="ru-RU"/>
        </w:rPr>
      </w:pPr>
      <w:r>
        <w:rPr>
          <w:sz w:val="28"/>
          <w:lang w:eastAsia="ru-RU"/>
        </w:rPr>
      </w:r>
    </w:p>
    <w:p>
      <w:pPr>
        <w:pStyle w:val="Normal"/>
        <w:widowControl w:val="false"/>
        <w:ind w:firstLine="720"/>
        <w:jc w:val="both"/>
        <w:rPr/>
      </w:pPr>
      <w:r>
        <w:rPr>
          <w:sz w:val="28"/>
          <w:lang w:eastAsia="ru-RU"/>
        </w:rPr>
        <w:t>Никакие развлечения, ни кое-какая перемена в жизни Павла Владыкина, не радовали его, напротив — самая настоящая тоска овладела им. Ведь, когда у него был какой-то срок, он имел осно</w:t>
        <w:softHyphen/>
        <w:t>вание ждать его окончания, а теперь это ожидание становилось совершенно нестерпимо и переходило в душевную пытку.</w:t>
      </w:r>
    </w:p>
    <w:p>
      <w:pPr>
        <w:pStyle w:val="Normal"/>
        <w:widowControl w:val="false"/>
        <w:ind w:firstLine="720"/>
        <w:jc w:val="both"/>
        <w:rPr/>
      </w:pPr>
      <w:r>
        <w:rPr>
          <w:sz w:val="28"/>
          <w:lang w:eastAsia="ru-RU"/>
        </w:rPr>
        <w:t>Бесперспективность брачного вопроса и семейных проблем дополняли еще больше страдания, увеличивающейся армии лю</w:t>
        <w:softHyphen/>
        <w:t>дей, ожидающих „особого распоряжения“. Те единицы женщин, пугливо, изредка перебегающие из одного дома в другой, были мизерной редкостью и усиленно охранялись, вынужденно созда</w:t>
        <w:softHyphen/>
        <w:t>ваемыми условиями. Все это наталкивало Владыкина на одну и ту же мысль — скорей домой.</w:t>
      </w:r>
    </w:p>
    <w:p>
      <w:pPr>
        <w:pStyle w:val="Normal"/>
        <w:widowControl w:val="false"/>
        <w:ind w:firstLine="720"/>
        <w:jc w:val="both"/>
        <w:rPr/>
      </w:pPr>
      <w:r>
        <w:rPr>
          <w:sz w:val="28"/>
          <w:lang w:eastAsia="ru-RU"/>
        </w:rPr>
        <w:t>Перед ним во всю ширь распахнулись производственные и бы</w:t>
        <w:softHyphen/>
        <w:t>товые перспективы, но он отказывался от них категорически. Сменился уже и жизненный уровень заключенных на более вы</w:t>
        <w:softHyphen/>
        <w:t>носимый, но неизменными остались те дорожки и места, на кото</w:t>
        <w:softHyphen/>
        <w:t>рых он, так незабываемо, был мучим страхом смерти. На том же месте стояли „Свистопляс“ — штрафной лагерь и склон горы, от</w:t>
        <w:softHyphen/>
        <w:t>куда не возвращались обратно его товарищи. Только однажды, уединившись от людей, он погрузился в очень глубокое раздумье: „Почему последнее время, особенно перед освобождением, так часто совсем неверующие, посторонние люди и даже начальники напоминали мне о Боге? А у меня, к стыду моему, не находилось силы и слов свидетельствовать им о Нем, как я в недалеком про</w:t>
        <w:softHyphen/>
        <w:t>шлом с упоением свидетельствовал, даже ночами. Почему нет силы подняться духовно или, уйдя на гору, стать на колени и молиться? И дальше: почему Господь поставил такие мучитель</w:t>
        <w:softHyphen/>
        <w:t>ные препятствия к моему возвращению домой? Неужели не достаточно тех перенесенных страданий, слез и лишений, прове</w:t>
        <w:softHyphen/>
        <w:t>денных в крайнем холоде и голоде? Правда, Господь изменил мои обстоятельства, удалил от меня голод, крайнюю нужду и, мо</w:t>
        <w:softHyphen/>
        <w:t>жет быть, изменил навсегда, но не изменил мое окружение. Ведь пять лет назад я доверил Ему всю мою жизнь, неужели она долж</w:t>
        <w:softHyphen/>
        <w:t>на проходить здесь, до конца?“</w:t>
      </w:r>
    </w:p>
    <w:p>
      <w:pPr>
        <w:pStyle w:val="Normal"/>
        <w:widowControl w:val="false"/>
        <w:ind w:firstLine="720"/>
        <w:jc w:val="both"/>
        <w:rPr/>
      </w:pPr>
      <w:r>
        <w:rPr>
          <w:sz w:val="28"/>
          <w:lang w:eastAsia="ru-RU"/>
        </w:rPr>
        <w:t>На этом размышления как бы остановились и готовы были перейти к рассуждению: „Почему, Господи?“ — выдавил он из груди.</w:t>
      </w:r>
    </w:p>
    <w:p>
      <w:pPr>
        <w:pStyle w:val="Normal"/>
        <w:widowControl w:val="false"/>
        <w:ind w:firstLine="720"/>
        <w:jc w:val="both"/>
        <w:rPr/>
      </w:pPr>
      <w:r>
        <w:rPr>
          <w:sz w:val="28"/>
          <w:lang w:eastAsia="ru-RU"/>
        </w:rPr>
        <w:t>В этот момент, вдруг, в его мыслях произошла какая-то пере</w:t>
        <w:softHyphen/>
        <w:t>мена. Павел умолк, и сильное течение мыслей нахлынуло на него откуда-то, как ему казалось, извне: „И вывел меня северными во</w:t>
        <w:softHyphen/>
        <w:t>ротами, ...и вот, вода течет ...тот муж ...в руке держал шнур и от</w:t>
        <w:softHyphen/>
        <w:t>мерил... и повел меня по воде; воды было по лодыжку. И еще от</w:t>
        <w:softHyphen/>
        <w:t>мерил... и повел меня... воды было по колено. И еще отмерил... и повел меня; воды было по поясницу; и еще отмерил... и уже тут был такой поток, через который я не мог идти... И сказал мне: ви</w:t>
        <w:softHyphen/>
        <w:t>дел, сын человеческий? И повел меня обратно к берегу...“ (Иез. 47, 2-6) — вспомнил он слова Библии.</w:t>
      </w:r>
    </w:p>
    <w:p>
      <w:pPr>
        <w:pStyle w:val="Normal"/>
        <w:widowControl w:val="false"/>
        <w:ind w:firstLine="720"/>
        <w:jc w:val="both"/>
        <w:rPr/>
      </w:pPr>
      <w:r>
        <w:rPr>
          <w:sz w:val="28"/>
          <w:lang w:eastAsia="ru-RU"/>
        </w:rPr>
        <w:t>Павел сидел нагнув голову и, опершись руками о землю, произнес, покачивая головой:</w:t>
      </w:r>
    </w:p>
    <w:p>
      <w:pPr>
        <w:pStyle w:val="Normal"/>
        <w:widowControl w:val="false"/>
        <w:ind w:firstLine="720"/>
        <w:jc w:val="both"/>
        <w:rPr>
          <w:sz w:val="28"/>
          <w:lang w:eastAsia="ru-RU"/>
        </w:rPr>
      </w:pPr>
      <w:r>
        <w:rPr>
          <w:sz w:val="28"/>
          <w:lang w:eastAsia="ru-RU"/>
        </w:rPr>
        <w:t xml:space="preserve">— </w:t>
      </w:r>
      <w:r>
        <w:rPr>
          <w:sz w:val="28"/>
          <w:lang w:eastAsia="ru-RU"/>
        </w:rPr>
        <w:t>Понял, Господи! Хотя нет молитвы, нет огня, нет другого выхода, кроме этого страшного потока, но есть Ты — веди даль</w:t>
        <w:softHyphen/>
        <w:t>ше!</w:t>
      </w:r>
    </w:p>
    <w:p>
      <w:pPr>
        <w:pStyle w:val="Normal"/>
        <w:widowControl w:val="false"/>
        <w:ind w:firstLine="720"/>
        <w:jc w:val="both"/>
        <w:rPr/>
      </w:pPr>
      <w:r>
        <w:rPr>
          <w:sz w:val="28"/>
          <w:lang w:eastAsia="ru-RU"/>
        </w:rPr>
        <w:t xml:space="preserve">— </w:t>
      </w:r>
      <w:r>
        <w:rPr>
          <w:sz w:val="28"/>
          <w:lang w:eastAsia="ru-RU"/>
        </w:rPr>
        <w:t>Ты хочешь домой? — продолжала та же мысль, — но прав ли Я буду, отпустив тебя таким? Ведь Я пока в тебе разрушаю все вет</w:t>
        <w:softHyphen/>
        <w:t>хое. Нужен ли ты самому себе такой разрушенный, несобран</w:t>
        <w:softHyphen/>
        <w:t>ный? Непригоден ты и Мне. Посмотри на себя и ответь: к чему принесенные жертвы и такой великий жизненный путь, не прой</w:t>
        <w:softHyphen/>
        <w:t>денный до конца? Смирись! И дай Мне назвать тебя Своим. Ты боишься остаться здесь на всю жизнь? Но ведь ты отдал ее Мне навсегда и убедился, что она несколько раз была потеряна, что она не твоя. Я хочу показать тебе счастье необычайное, счастье вне человеческих расчетов и чувствований, счастье вечное и именно твое, но это счастье может быть только достоянием поте</w:t>
        <w:softHyphen/>
        <w:t>рянной жизни и потерянной ради Господа. Не мешай Мне!</w:t>
      </w:r>
    </w:p>
    <w:p>
      <w:pPr>
        <w:pStyle w:val="Normal"/>
        <w:widowControl w:val="false"/>
        <w:ind w:firstLine="720"/>
        <w:jc w:val="both"/>
        <w:rPr/>
      </w:pPr>
      <w:r>
        <w:rPr>
          <w:sz w:val="28"/>
          <w:lang w:eastAsia="ru-RU"/>
        </w:rPr>
        <w:t>Еще ниже опускалась голова Павла от этих мыслей, а они бы</w:t>
        <w:softHyphen/>
        <w:t>ли такой силы, что он усомнился: не говорит ли ему эти слова Не</w:t>
        <w:softHyphen/>
        <w:t>кто вслух?</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После этого настроение его изменилось. Павел значительно успокоился, убедившись, что Господь не оставил его, однако даль</w:t>
        <w:softHyphen/>
        <w:t>нейшая жизнь на этом месте для него стала нетерпимой, и он стал ожидать перемен. Появились слухи, что многих людей собирают</w:t>
        <w:softHyphen/>
        <w:t>ся перевести еще дальше в горы, и он, якобы, тоже назначен управлением как опытный специалист. Это или что-то другое помогло созреть решению Владыкина — непременно покинуть эту страшную долину ключа Штурмового. О своем решении он доло</w:t>
        <w:softHyphen/>
        <w:t>жил начальнику отдела и получил отказ с угрозой, но несмотря ни на что, Павел оставил работу и через несколько дней пришел в управление прииска с просьбой о получении какого-либо до</w:t>
        <w:softHyphen/>
        <w:t>кумента. Получив документ, он собрался в неведомый для него путь. Одно озадачило его, ведь без специального пропуска с этой территории он переезжать никуда не мог. Но в душе Владыкина появилось непреодолимое желание к выезду и уверенность в бла</w:t>
        <w:softHyphen/>
        <w:t>гополучном переезде. К вечеру он благополучно прибыл в Север</w:t>
        <w:softHyphen/>
        <w:t>ное управление и без труда разыскал одного из товарищей, с кото</w:t>
        <w:softHyphen/>
        <w:t>рым когда-то вместе прибыл пароходом на Колыму.</w:t>
      </w:r>
    </w:p>
    <w:p>
      <w:pPr>
        <w:pStyle w:val="Normal"/>
        <w:widowControl w:val="false"/>
        <w:ind w:firstLine="720"/>
        <w:jc w:val="both"/>
        <w:rPr/>
      </w:pPr>
      <w:r>
        <w:rPr>
          <w:sz w:val="28"/>
          <w:lang w:eastAsia="ru-RU"/>
        </w:rPr>
        <w:t>Из беседы с новыми людьми стало известно, что выехать на ро</w:t>
        <w:softHyphen/>
        <w:t>дину нет никакой возможности, и все попытки к тому бесполезны. Наряду с этим, Владыкину посоветовали пробираться в совхозы, где люди заняты только сельскохозяйственными работами. Пре</w:t>
        <w:softHyphen/>
        <w:t>имущество жизни в совхозах было в том, что там было доступ</w:t>
        <w:softHyphen/>
        <w:t>ным питание свежими овощами и молочными продуктами. На прииске же питание не только строго нормировано, но состояло, в основном, из концентратов, а овощи были только в сушеном виде.</w:t>
      </w:r>
    </w:p>
    <w:p>
      <w:pPr>
        <w:pStyle w:val="Normal"/>
        <w:widowControl w:val="false"/>
        <w:ind w:firstLine="720"/>
        <w:jc w:val="both"/>
        <w:rPr>
          <w:sz w:val="28"/>
          <w:lang w:eastAsia="ru-RU"/>
        </w:rPr>
      </w:pPr>
      <w:r>
        <w:rPr>
          <w:sz w:val="28"/>
          <w:lang w:eastAsia="ru-RU"/>
        </w:rPr>
        <w:t>Было принято решение — пробираться в совхоз Эльген.</w:t>
      </w:r>
    </w:p>
    <w:p>
      <w:pPr>
        <w:pStyle w:val="Normal"/>
        <w:widowControl w:val="false"/>
        <w:ind w:firstLine="720"/>
        <w:jc w:val="both"/>
        <w:rPr/>
      </w:pPr>
      <w:r>
        <w:rPr>
          <w:sz w:val="28"/>
          <w:lang w:eastAsia="ru-RU"/>
        </w:rPr>
        <w:t>Павлу не пришлось долго раздумывать. Утром, на следующий день, ему передали, что в Магадан направляется с каким-то гру</w:t>
        <w:softHyphen/>
        <w:t>зом автомашина, и несколько вольных мужчин и женщин сидят около гаража, в ожидании ее отправки. Собирая пожитки, бук</w:t>
        <w:softHyphen/>
        <w:t>вально на ходу, он выбежал, чтобы присоединиться к этой компа</w:t>
        <w:softHyphen/>
        <w:t>нии и подошел в тот момент, когда пассажиры уже разместились на машине, а шофер делал последний осмотр.</w:t>
      </w:r>
    </w:p>
    <w:p>
      <w:pPr>
        <w:pStyle w:val="Normal"/>
        <w:widowControl w:val="false"/>
        <w:ind w:firstLine="720"/>
        <w:jc w:val="both"/>
        <w:rPr/>
      </w:pPr>
      <w:r>
        <w:rPr>
          <w:sz w:val="28"/>
          <w:lang w:eastAsia="ru-RU"/>
        </w:rPr>
        <w:t xml:space="preserve">— </w:t>
      </w:r>
      <w:r>
        <w:rPr>
          <w:sz w:val="28"/>
          <w:lang w:eastAsia="ru-RU"/>
        </w:rPr>
        <w:t>Землячок, — обратился к нему Владыкин, — разреши доехать с тобой до Левого берега*, на Эльген пробираюсь, работать по аг</w:t>
        <w:softHyphen/>
        <w:t>рономии.</w:t>
      </w:r>
    </w:p>
    <w:p>
      <w:pPr>
        <w:pStyle w:val="Normal"/>
        <w:widowControl w:val="false"/>
        <w:ind w:firstLine="720"/>
        <w:jc w:val="both"/>
        <w:rPr>
          <w:sz w:val="28"/>
          <w:lang w:eastAsia="ru-RU"/>
        </w:rPr>
      </w:pPr>
      <w:r>
        <w:rPr>
          <w:sz w:val="28"/>
          <w:lang w:eastAsia="ru-RU"/>
        </w:rPr>
        <w:t>Шофер поднял голову: перед ним стоял юноша в приличном костюме с значком парашютиста на груди и небольшим чемода</w:t>
        <w:softHyphen/>
        <w:t>ном в руке. Внешний вид его и те немногие слова, с какими он обратился к шоферу, не позволяли никак подозревать, что это „вчерашний“ заключенный, какие во множестве сновали кругом, провожая завистливым взглядом машину в Магадан.</w:t>
      </w:r>
    </w:p>
    <w:p>
      <w:pPr>
        <w:pStyle w:val="Normal"/>
        <w:widowControl w:val="false"/>
        <w:ind w:firstLine="720"/>
        <w:jc w:val="both"/>
        <w:rPr/>
      </w:pPr>
      <w:r>
        <w:rPr>
          <w:sz w:val="28"/>
          <w:lang w:eastAsia="ru-RU"/>
        </w:rPr>
        <w:t xml:space="preserve">— </w:t>
      </w:r>
      <w:r>
        <w:rPr>
          <w:sz w:val="28"/>
          <w:lang w:eastAsia="ru-RU"/>
        </w:rPr>
        <w:t>Ну что ж, везти не мне придется — мотору, а разрешение те</w:t>
        <w:softHyphen/>
        <w:t>бе будут давать оперативники на постах по трассе, мне все равно, садись! — ответил ему шофер и уже, когда Павел поднялся на</w:t>
        <w:softHyphen/>
        <w:t>верх, добавил вдогонку: — Не жениться ли парень надумал, что-то молодоват ты в агрономы.</w:t>
      </w:r>
    </w:p>
    <w:p>
      <w:pPr>
        <w:pStyle w:val="Normal"/>
        <w:widowControl w:val="false"/>
        <w:ind w:firstLine="720"/>
        <w:jc w:val="both"/>
        <w:rPr>
          <w:sz w:val="28"/>
          <w:lang w:eastAsia="ru-RU"/>
        </w:rPr>
      </w:pPr>
      <w:r>
        <w:rPr>
          <w:sz w:val="28"/>
          <w:lang w:eastAsia="ru-RU"/>
        </w:rPr>
        <w:t>В совхозе Эльген в большом количестве жили и работали за</w:t>
        <w:softHyphen/>
        <w:t>ключенные женщины, поэтому ко всем, кто туда пробирался в индивидуальном порядке, принято было выражать недоверие.</w:t>
      </w:r>
    </w:p>
    <w:p>
      <w:pPr>
        <w:pStyle w:val="Normal"/>
        <w:widowControl w:val="false"/>
        <w:ind w:firstLine="720"/>
        <w:jc w:val="both"/>
        <w:rPr/>
      </w:pPr>
      <w:r>
        <w:rPr>
          <w:sz w:val="28"/>
          <w:lang w:eastAsia="ru-RU"/>
        </w:rPr>
        <w:t>Владыкин не ответил на последний вопрос, так как, приняв его за вольнонаемного, сидящие женщины наперебой начали укорять шофера, по их выражению, мерившего всех на один ар</w:t>
        <w:softHyphen/>
        <w:t>шин. Все три поста автомашина проехала беспрепятственно, так как пассажиры, в глазах оперативников, не вызывали подозрений, тем более, что трое или четверо из них, сверху показали паспорта.</w:t>
      </w:r>
    </w:p>
    <w:p>
      <w:pPr>
        <w:pStyle w:val="Normal"/>
        <w:widowControl w:val="false"/>
        <w:ind w:firstLine="720"/>
        <w:jc w:val="both"/>
        <w:rPr/>
      </w:pPr>
      <w:r>
        <w:rPr>
          <w:sz w:val="28"/>
          <w:lang w:eastAsia="ru-RU"/>
        </w:rPr>
        <w:t>На Левом берегу Павел слез и, расплатившись с шофером, по</w:t>
        <w:softHyphen/>
        <w:t>спешил к другим подъехавшим машинам, искать попутчиков. К его радости, попутная машина действительно нашлась, и Влады</w:t>
        <w:softHyphen/>
        <w:t>кин, не рассмотрев в ночных сумерках хозяина, попросил довезти его до совхоза, а шофером оказался капитан военизированной охраны. Поняв это, Павел сильно смутился, решив, что все его предприятие провалилось, и что, проверив его далеко не убеди</w:t>
        <w:softHyphen/>
        <w:t>тельные документы, его возвратят обратно на прииск. Но капи</w:t>
        <w:softHyphen/>
        <w:t>тан, взглянув на аккуратный, незаурядный его вид да румянец, вызванный волнением, спросил не без любопытства:</w:t>
      </w:r>
    </w:p>
    <w:p>
      <w:pPr>
        <w:pStyle w:val="Normal"/>
        <w:widowControl w:val="false"/>
        <w:ind w:firstLine="720"/>
        <w:jc w:val="both"/>
        <w:rPr>
          <w:sz w:val="28"/>
          <w:lang w:eastAsia="ru-RU"/>
        </w:rPr>
      </w:pPr>
      <w:r>
        <w:rPr>
          <w:sz w:val="28"/>
          <w:lang w:eastAsia="ru-RU"/>
        </w:rPr>
        <w:t xml:space="preserve">— </w:t>
      </w:r>
      <w:r>
        <w:rPr>
          <w:sz w:val="28"/>
          <w:lang w:eastAsia="ru-RU"/>
        </w:rPr>
        <w:t>А вы что, в командировку или, может быть, к нам в диви</w:t>
        <w:softHyphen/>
        <w:t>зион? Мы давно ожидаем пополнения.</w:t>
      </w:r>
    </w:p>
    <w:p>
      <w:pPr>
        <w:pStyle w:val="Normal"/>
        <w:widowControl w:val="false"/>
        <w:ind w:firstLine="720"/>
        <w:jc w:val="both"/>
        <w:rPr>
          <w:sz w:val="28"/>
          <w:lang w:eastAsia="ru-RU"/>
        </w:rPr>
      </w:pPr>
      <w:r>
        <w:rPr>
          <w:sz w:val="28"/>
          <w:lang w:eastAsia="ru-RU"/>
        </w:rPr>
        <w:t xml:space="preserve">— </w:t>
      </w:r>
      <w:r>
        <w:rPr>
          <w:sz w:val="28"/>
          <w:lang w:eastAsia="ru-RU"/>
        </w:rPr>
        <w:t>Нет, товарищ капитан, я хочу устроиться агрономом и не на Эльгене, а дальше на Мылге, — ответил Павел.</w:t>
      </w:r>
    </w:p>
    <w:p>
      <w:pPr>
        <w:pStyle w:val="Normal"/>
        <w:widowControl w:val="false"/>
        <w:ind w:firstLine="720"/>
        <w:jc w:val="both"/>
        <w:rPr/>
      </w:pPr>
      <w:r>
        <w:rPr>
          <w:sz w:val="28"/>
          <w:lang w:eastAsia="ru-RU"/>
        </w:rPr>
        <w:t xml:space="preserve">— </w:t>
      </w:r>
      <w:r>
        <w:rPr>
          <w:sz w:val="28"/>
          <w:lang w:eastAsia="ru-RU"/>
        </w:rPr>
        <w:t>Да зачем вам такое захолустье, наш старший агроном Морозик забегался один, и он с радостью примет вас. У него, хотя и есть там старик — заключенный, но ведь не сравнить его же с моло</w:t>
        <w:softHyphen/>
        <w:t>дым. Да и нам, в коллективе, нужно пополнение, — возразил собе</w:t>
        <w:softHyphen/>
        <w:t>седник. Впрочем, поговорим по дороге, я везу человека к себе, и сейчас заеду в лагерь часа на 4 отдохнуть, не спал всю ночь. Вам придется подождать здесь, в ожидалке, а потом мы поедем, я по</w:t>
        <w:softHyphen/>
        <w:t>везу вас до самого Эльгена.</w:t>
      </w:r>
    </w:p>
    <w:p>
      <w:pPr>
        <w:pStyle w:val="Normal"/>
        <w:widowControl w:val="false"/>
        <w:ind w:firstLine="720"/>
        <w:jc w:val="both"/>
        <w:rPr/>
      </w:pPr>
      <w:r>
        <w:rPr>
          <w:sz w:val="28"/>
          <w:lang w:eastAsia="ru-RU"/>
        </w:rPr>
        <w:t>Владыкин был очень рад, видя, что капитан посчитал его за своего и так расположился к нему. Точно в назначенное время они тронулись в путь; капитан сел в кабину, а Павлу отдал свой тулуп, который ему так пригодился, хотя и был июль месяц. Трас</w:t>
        <w:softHyphen/>
        <w:t xml:space="preserve">са проходила по тем колымским прижимам, о которых </w:t>
      </w:r>
    </w:p>
    <w:p>
      <w:pPr>
        <w:pStyle w:val="Normal"/>
        <w:widowControl w:val="false"/>
        <w:jc w:val="both"/>
        <w:rPr>
          <w:sz w:val="28"/>
          <w:lang w:eastAsia="ru-RU"/>
        </w:rPr>
      </w:pPr>
      <w:r>
        <w:rPr>
          <w:sz w:val="28"/>
          <w:lang w:eastAsia="ru-RU"/>
        </w:rPr>
        <w:t>——————————</w:t>
      </w:r>
    </w:p>
    <w:p>
      <w:pPr>
        <w:pStyle w:val="Normal"/>
        <w:widowControl w:val="false"/>
        <w:jc w:val="both"/>
        <w:rPr/>
      </w:pPr>
      <w:r>
        <w:rPr>
          <w:sz w:val="28"/>
          <w:lang w:eastAsia="ru-RU"/>
        </w:rPr>
        <w:t xml:space="preserve">* Левый берег — </w:t>
      </w:r>
      <w:r>
        <w:rPr>
          <w:i/>
          <w:sz w:val="28"/>
          <w:lang w:eastAsia="ru-RU"/>
        </w:rPr>
        <w:t>поселок на берегу Колымы, где от центральной трассы идет шоссе на Эльген.</w:t>
      </w:r>
    </w:p>
    <w:p>
      <w:pPr>
        <w:pStyle w:val="2"/>
        <w:rPr/>
      </w:pPr>
      <w:r>
        <w:rPr/>
        <w:t>складыва</w:t>
        <w:softHyphen/>
        <w:t>лись самые страшные рассказы. И действительно, узкое полотно автотрассы по обрывистым, порой нависшим скалам над бурля</w:t>
        <w:softHyphen/>
        <w:t>щей рекой Колымой, поднималось на высоту более, чем 200 мет</w:t>
        <w:softHyphen/>
        <w:t>ров, и извивалось крутыми поворотами-серпантинами, и, по рассказам очевидцев, немало смельчаков провожало в ледяную пу</w:t>
        <w:softHyphen/>
        <w:t>чину, совершенно бесследно.</w:t>
      </w:r>
    </w:p>
    <w:p>
      <w:pPr>
        <w:pStyle w:val="Normal"/>
        <w:widowControl w:val="false"/>
        <w:ind w:firstLine="720"/>
        <w:jc w:val="both"/>
        <w:rPr/>
      </w:pPr>
      <w:r>
        <w:rPr>
          <w:sz w:val="28"/>
          <w:lang w:eastAsia="ru-RU"/>
        </w:rPr>
        <w:t>Полярная летняя ночь не пощадила и Владыкина, так как и без того зияющие обрывы напрягали все нервы, а ночью они бы</w:t>
        <w:softHyphen/>
        <w:t>ли еще выразительнее и таинственнее. А когда автомашина вы</w:t>
        <w:softHyphen/>
        <w:t>бегала на вершины перевалов и стремительно опускалась вниз на крутых поворотах, Владыкин впервые ощутил, что это такое, ког</w:t>
        <w:softHyphen/>
        <w:t>да у человека непроизвольно захватывает дыхание. „Это, действи</w:t>
        <w:softHyphen/>
        <w:t>тельно, дорога в ад — думал он. — И зачем нужно мне было ехать в такую пропасть?“ — сожалел Павел, поминутно, судорожно хвата</w:t>
        <w:softHyphen/>
        <w:t>ясь за упакованные веревки. Но для шофера, который проезжал, может быть, сотый раз, все эти виражи были отрезвляющими, разгоняющими дремоту.</w:t>
      </w:r>
    </w:p>
    <w:p>
      <w:pPr>
        <w:pStyle w:val="Normal"/>
        <w:widowControl w:val="false"/>
        <w:ind w:firstLine="720"/>
        <w:jc w:val="both"/>
        <w:rPr/>
      </w:pPr>
      <w:r>
        <w:rPr>
          <w:sz w:val="28"/>
          <w:lang w:eastAsia="ru-RU"/>
        </w:rPr>
        <w:t>Спустившись с последней крутизны в долину, путешественни</w:t>
        <w:softHyphen/>
        <w:t>ки услышали вдалеке удары в рельсу — в лагере шел развод.</w:t>
      </w:r>
    </w:p>
    <w:p>
      <w:pPr>
        <w:pStyle w:val="Normal"/>
        <w:widowControl w:val="false"/>
        <w:ind w:firstLine="720"/>
        <w:jc w:val="both"/>
        <w:rPr/>
      </w:pPr>
      <w:r>
        <w:rPr>
          <w:sz w:val="28"/>
          <w:lang w:eastAsia="ru-RU"/>
        </w:rPr>
        <w:t>Сквозь разрывы тумана Владыкин увидел, как, рассыпаясь цветастым бисером, от разнообразия в одежде и головных убо</w:t>
        <w:softHyphen/>
        <w:t>рах, заключенные женщины из многолюдной толпы рассеивались по зеленеющей огородной глади. В воздухе огородная свежесть боролась с болотной прелью, встревоженной лучами восходящего солнца. Утренняя тишина нарушалась отдаленной девичьей стре</w:t>
        <w:softHyphen/>
        <w:t>котней и воинственным комариным дзиньканьем.</w:t>
      </w:r>
    </w:p>
    <w:p>
      <w:pPr>
        <w:pStyle w:val="Normal"/>
        <w:widowControl w:val="false"/>
        <w:ind w:firstLine="720"/>
        <w:jc w:val="both"/>
        <w:rPr/>
      </w:pPr>
      <w:r>
        <w:rPr>
          <w:sz w:val="28"/>
          <w:lang w:eastAsia="ru-RU"/>
        </w:rPr>
        <w:t>Автомашина остановилась в полукилометре от поселка про</w:t>
        <w:softHyphen/>
        <w:t>тив охранного дивизиона, и капитан убедительно предложил Вла</w:t>
        <w:softHyphen/>
        <w:t>дыкину отдохнуть в их гостиной комнате после тревожной ночи. Но Павел, изыскивая всевозможные предлоги, искренне побла</w:t>
        <w:softHyphen/>
        <w:t>годарив капитана ВОХР за оказанное расположение, рвался, как можно скорее, распрощаться.</w:t>
      </w:r>
    </w:p>
    <w:p>
      <w:pPr>
        <w:pStyle w:val="Normal"/>
        <w:widowControl w:val="false"/>
        <w:ind w:firstLine="720"/>
        <w:jc w:val="both"/>
        <w:rPr/>
      </w:pPr>
      <w:r>
        <w:rPr>
          <w:sz w:val="28"/>
          <w:lang w:eastAsia="ru-RU"/>
        </w:rPr>
        <w:t>Оставшись наедине с пробуждающейся природой, Павел тре</w:t>
        <w:softHyphen/>
        <w:t>петал от восторга при виде зеленеющих просторов, чего глаза его не видели уже многие годы. Владыкину казалось, что он не на Колыме, а где-то недалеко от своих родных Починок, что вот-вот на дорогу выбежит его сестренка, а за нею бабушка Ка</w:t>
        <w:softHyphen/>
        <w:t>терина, по которой так соскучилась его душа. Из-за изгороди, совсем такой же, какую он видел на Починских задах, видне</w:t>
        <w:softHyphen/>
        <w:t>лись такие родные, свеженаметанные стога с пахучим сеном. Подле них, на прибрежном лугу, пестрело разномастное стадо коров с телятами.</w:t>
      </w:r>
    </w:p>
    <w:p>
      <w:pPr>
        <w:pStyle w:val="Normal"/>
        <w:widowControl w:val="false"/>
        <w:ind w:firstLine="720"/>
        <w:jc w:val="both"/>
        <w:rPr/>
      </w:pPr>
      <w:r>
        <w:rPr>
          <w:sz w:val="28"/>
          <w:lang w:eastAsia="ru-RU"/>
        </w:rPr>
        <w:t>Расплываясь в блаженной улыбке, при виде всего этого, Па</w:t>
        <w:softHyphen/>
        <w:t>вел был уже готов признать, что это почти Починки, но тут все сменилось зловещим частоколом с натянутой поверху колючей проволокой, в котором он безошибочно узнал лагерь заключен</w:t>
        <w:softHyphen/>
        <w:t>ных. К счастью, частокол скоро закончился типовым зданием кухни-столовой, на крыльце которой в белоснежном колпаке сто</w:t>
        <w:softHyphen/>
        <w:t>ял мужчина-повар. Владыкин оказал на него самое доброе впе</w:t>
        <w:softHyphen/>
        <w:t>чатление, и он, по искреннему расположению, любезно пригла</w:t>
        <w:softHyphen/>
        <w:t>сил его в свою комнату, убедив, что самое правильное, если он в ожидании рабочего дня, после бессонной дороги, приляжет уснуть, что Павел сделал без малейшего сопротивления.</w:t>
      </w:r>
    </w:p>
    <w:p>
      <w:pPr>
        <w:pStyle w:val="Normal"/>
        <w:widowControl w:val="false"/>
        <w:ind w:firstLine="720"/>
        <w:jc w:val="both"/>
        <w:rPr/>
      </w:pPr>
      <w:r>
        <w:rPr>
          <w:sz w:val="28"/>
          <w:lang w:eastAsia="ru-RU"/>
        </w:rPr>
        <w:t>Проснулся юноша от громкого женского смеха, донесшегося из коридора в полуоткрытую дверь комнаты. Повар охотно рас</w:t>
        <w:softHyphen/>
        <w:t>сказал ему о распорядке жизни в совхозе, расположении немно</w:t>
        <w:softHyphen/>
        <w:t>гих административных и общественных зданий, предупредил о могущих возникнуть неприятных встречах и, не в силах удер</w:t>
        <w:softHyphen/>
        <w:t>жать гостя для завтрака, вышел на крыльцо проводить его. Павел почему-то торопился. Выйдя на крыльцо, он был поражен совер</w:t>
        <w:softHyphen/>
        <w:t>шенно неожиданным зрелищем. Гурьба за гурьбою, от лагерной вахты двигались навстречу ему женщины. В передней толпе шли развязной походкой, разодетые в самые модные шелковые доро</w:t>
        <w:softHyphen/>
        <w:t>гостоящие платья, буквально, красавицы. На мгновение юноша принял их за какое-то посольство из высшего круга, о чем читал только в романах. Но как глубоко было его разочарование, когда он услышал самую отборную лагерную остроту, какой они с хохо</w:t>
        <w:softHyphen/>
        <w:t>том обменивались с поваром.</w:t>
      </w:r>
    </w:p>
    <w:p>
      <w:pPr>
        <w:pStyle w:val="Normal"/>
        <w:widowControl w:val="false"/>
        <w:ind w:firstLine="720"/>
        <w:jc w:val="both"/>
        <w:rPr>
          <w:sz w:val="28"/>
          <w:lang w:eastAsia="ru-RU"/>
        </w:rPr>
      </w:pPr>
      <w:r>
        <w:rPr>
          <w:sz w:val="28"/>
          <w:lang w:eastAsia="ru-RU"/>
        </w:rPr>
        <w:t>Видя удивленное лицо Павла, повар пояснил, улыбаясь:</w:t>
      </w:r>
    </w:p>
    <w:p>
      <w:pPr>
        <w:pStyle w:val="Normal"/>
        <w:widowControl w:val="false"/>
        <w:ind w:firstLine="720"/>
        <w:jc w:val="both"/>
        <w:rPr/>
      </w:pPr>
      <w:r>
        <w:rPr>
          <w:sz w:val="28"/>
          <w:lang w:eastAsia="ru-RU"/>
        </w:rPr>
        <w:t xml:space="preserve">— </w:t>
      </w:r>
      <w:r>
        <w:rPr>
          <w:sz w:val="28"/>
          <w:lang w:eastAsia="ru-RU"/>
        </w:rPr>
        <w:t>Что, не видел еще таких? Здесь не то увидишь, — любовницы на добычу пошли. Вечером на пролетках* их, еле живых спьяну, в лагерь свозить будут.</w:t>
      </w:r>
    </w:p>
    <w:p>
      <w:pPr>
        <w:pStyle w:val="Normal"/>
        <w:widowControl w:val="false"/>
        <w:ind w:firstLine="720"/>
        <w:jc w:val="both"/>
        <w:rPr/>
      </w:pPr>
      <w:r>
        <w:rPr>
          <w:sz w:val="28"/>
          <w:lang w:eastAsia="ru-RU"/>
        </w:rPr>
        <w:t>Владыкин не мог скрыть отвращения от такой неожиданной встречи и отвернулся. Но тут же увидел следующую толпу жен</w:t>
        <w:softHyphen/>
        <w:t>щин. Эти, в противоположность первым, одеты были очень скромно, пожилые на вид, шли почти молча, и каждая из них имела небольшой сверток в руке.</w:t>
      </w:r>
    </w:p>
    <w:p>
      <w:pPr>
        <w:pStyle w:val="Normal"/>
        <w:widowControl w:val="false"/>
        <w:ind w:firstLine="720"/>
        <w:jc w:val="both"/>
        <w:rPr/>
      </w:pPr>
      <w:r>
        <w:rPr>
          <w:sz w:val="28"/>
          <w:lang w:eastAsia="ru-RU"/>
        </w:rPr>
        <w:t xml:space="preserve">— </w:t>
      </w:r>
      <w:r>
        <w:rPr>
          <w:sz w:val="28"/>
          <w:lang w:eastAsia="ru-RU"/>
        </w:rPr>
        <w:t>А это, парень, уже другие. Это бабы ученые, они идут на ра</w:t>
        <w:softHyphen/>
        <w:t>боту в контору, в больницу, в интернат. Тут из семей Зиновьева, Блюхера, Тухачевского, артистки... ну, сам знаешь, одним словом — враги! Они уж тут многие годы.</w:t>
      </w:r>
    </w:p>
    <w:p>
      <w:pPr>
        <w:pStyle w:val="Normal"/>
        <w:widowControl w:val="false"/>
        <w:ind w:firstLine="720"/>
        <w:jc w:val="both"/>
        <w:rPr/>
      </w:pPr>
      <w:r>
        <w:rPr>
          <w:sz w:val="28"/>
          <w:lang w:eastAsia="ru-RU"/>
        </w:rPr>
        <w:t>Для Владыкина это было такой неожиданностью, как будто он переселился совершенно в другой мир. Он заторопился, рас</w:t>
        <w:softHyphen/>
        <w:t>прощался с поваром и направился в контору совхоза. В подъезде, на ступеньках его встретил худощавый пожилой мужчина с не</w:t>
        <w:softHyphen/>
        <w:t>большой, редкой рыжей бородкой, в одежде заключенного. К не</w:t>
        <w:softHyphen/>
        <w:t>му Павел и обратился:</w:t>
      </w:r>
    </w:p>
    <w:p>
      <w:pPr>
        <w:pStyle w:val="Normal"/>
        <w:widowControl w:val="false"/>
        <w:ind w:firstLine="720"/>
        <w:jc w:val="both"/>
        <w:rPr/>
      </w:pPr>
      <w:r>
        <w:rPr>
          <w:sz w:val="28"/>
          <w:lang w:eastAsia="ru-RU"/>
        </w:rPr>
        <w:t xml:space="preserve">— </w:t>
      </w:r>
      <w:r>
        <w:rPr>
          <w:sz w:val="28"/>
          <w:lang w:eastAsia="ru-RU"/>
        </w:rPr>
        <w:t>Простите, пожалуйста, где и как я могу увидеть земле</w:t>
        <w:softHyphen/>
        <w:t>устроителя Морозова?</w:t>
      </w:r>
    </w:p>
    <w:p>
      <w:pPr>
        <w:pStyle w:val="Normal"/>
        <w:widowControl w:val="false"/>
        <w:ind w:firstLine="720"/>
        <w:jc w:val="both"/>
        <w:rPr>
          <w:sz w:val="28"/>
          <w:lang w:eastAsia="ru-RU"/>
        </w:rPr>
      </w:pPr>
      <w:r>
        <w:rPr>
          <w:sz w:val="28"/>
          <w:lang w:eastAsia="ru-RU"/>
        </w:rPr>
        <w:t xml:space="preserve">— </w:t>
      </w:r>
      <w:r>
        <w:rPr>
          <w:sz w:val="28"/>
          <w:lang w:eastAsia="ru-RU"/>
        </w:rPr>
        <w:t>Комната его здесь, — ответил старичок, — а сам пошел в об</w:t>
        <w:softHyphen/>
        <w:t>ход, вы его немного не застали.</w:t>
      </w:r>
    </w:p>
    <w:p>
      <w:pPr>
        <w:pStyle w:val="Normal"/>
        <w:widowControl w:val="false"/>
        <w:ind w:firstLine="720"/>
        <w:jc w:val="both"/>
        <w:rPr>
          <w:sz w:val="28"/>
          <w:lang w:eastAsia="ru-RU"/>
        </w:rPr>
      </w:pPr>
      <w:r>
        <w:rPr>
          <w:sz w:val="28"/>
          <w:lang w:eastAsia="ru-RU"/>
        </w:rPr>
        <w:t>В нерешительности Владыкин резко повернулся и, шагнув по ступенькам вверх, уже на ходу решил зайти в кабинет и погово</w:t>
        <w:softHyphen/>
        <w:t>рить с сотрудниками. Но, зайдя в кабинет с табличкой „Земле</w:t>
        <w:softHyphen/>
        <w:t>устроитель“, застал там только девушку.</w:t>
      </w:r>
    </w:p>
    <w:p>
      <w:pPr>
        <w:pStyle w:val="Normal"/>
        <w:widowControl w:val="false"/>
        <w:ind w:firstLine="720"/>
        <w:jc w:val="both"/>
        <w:rPr/>
      </w:pPr>
      <w:r>
        <w:rPr>
          <w:sz w:val="28"/>
          <w:lang w:eastAsia="ru-RU"/>
        </w:rPr>
        <w:t xml:space="preserve">— </w:t>
      </w:r>
      <w:r>
        <w:rPr>
          <w:sz w:val="28"/>
          <w:lang w:eastAsia="ru-RU"/>
        </w:rPr>
        <w:t>А вы, что хотели? — спросил Владыкина все тот же старичок с рыженькой бородкой, — заходя следом за ним.</w:t>
      </w:r>
    </w:p>
    <w:p>
      <w:pPr>
        <w:pStyle w:val="Normal"/>
        <w:widowControl w:val="false"/>
        <w:ind w:firstLine="720"/>
        <w:jc w:val="both"/>
        <w:rPr/>
      </w:pPr>
      <w:r>
        <w:rPr>
          <w:sz w:val="28"/>
          <w:lang w:eastAsia="ru-RU"/>
        </w:rPr>
        <w:t xml:space="preserve">— </w:t>
      </w:r>
      <w:r>
        <w:rPr>
          <w:sz w:val="28"/>
          <w:lang w:eastAsia="ru-RU"/>
        </w:rPr>
        <w:t>Я работал на приисках маркшейдером, но решил горное де</w:t>
        <w:softHyphen/>
        <w:t>ло оставить и перебраться в совхоз „Мылга“, предложить свои услуги по землеустройству, — пояснил Павел, — а сейчас зашел уз</w:t>
        <w:softHyphen/>
        <w:t>нать, не устроюсь ли здесь.</w:t>
      </w:r>
    </w:p>
    <w:p>
      <w:pPr>
        <w:pStyle w:val="Normal"/>
        <w:widowControl w:val="false"/>
        <w:ind w:firstLine="720"/>
        <w:jc w:val="both"/>
        <w:rPr/>
      </w:pPr>
      <w:r>
        <w:rPr>
          <w:sz w:val="28"/>
          <w:lang w:eastAsia="ru-RU"/>
        </w:rPr>
        <w:t>Собеседник внимательно осмотрел юношу и, как ему показа</w:t>
        <w:softHyphen/>
        <w:t>лось, конкретно и авторитетно заявил:</w:t>
      </w:r>
    </w:p>
    <w:p>
      <w:pPr>
        <w:pStyle w:val="Normal"/>
        <w:widowControl w:val="false"/>
        <w:ind w:firstLine="720"/>
        <w:jc w:val="both"/>
        <w:rPr/>
      </w:pPr>
      <w:r>
        <w:rPr>
          <w:sz w:val="28"/>
          <w:lang w:eastAsia="ru-RU"/>
        </w:rPr>
        <w:t xml:space="preserve">— </w:t>
      </w:r>
      <w:r>
        <w:rPr>
          <w:sz w:val="28"/>
          <w:lang w:eastAsia="ru-RU"/>
        </w:rPr>
        <w:t>Ах, вот что? Тогда вам придется подождать Морозова до ве</w:t>
        <w:softHyphen/>
        <w:t>чера, но с уверенностью скажу, что ваши знания здесь не приме</w:t>
        <w:softHyphen/>
        <w:t>нимы.</w:t>
      </w:r>
    </w:p>
    <w:p>
      <w:pPr>
        <w:pStyle w:val="Normal"/>
        <w:widowControl w:val="false"/>
        <w:jc w:val="both"/>
        <w:rPr>
          <w:sz w:val="28"/>
          <w:lang w:eastAsia="ru-RU"/>
        </w:rPr>
      </w:pPr>
      <w:r>
        <w:rPr>
          <w:sz w:val="28"/>
          <w:lang w:eastAsia="ru-RU"/>
        </w:rPr>
        <w:t>——————————</w:t>
      </w:r>
    </w:p>
    <w:p>
      <w:pPr>
        <w:pStyle w:val="Normal"/>
        <w:widowControl w:val="false"/>
        <w:jc w:val="both"/>
        <w:rPr>
          <w:sz w:val="28"/>
          <w:lang w:eastAsia="ru-RU"/>
        </w:rPr>
      </w:pPr>
      <w:r>
        <w:rPr>
          <w:sz w:val="28"/>
          <w:lang w:eastAsia="ru-RU"/>
        </w:rPr>
        <w:t xml:space="preserve">* Пролетка — </w:t>
      </w:r>
      <w:r>
        <w:rPr>
          <w:i/>
          <w:sz w:val="28"/>
          <w:lang w:eastAsia="ru-RU"/>
        </w:rPr>
        <w:t>легкая четырехколесная конная повозка.</w:t>
      </w:r>
    </w:p>
    <w:p>
      <w:pPr>
        <w:pStyle w:val="Normal"/>
        <w:widowControl w:val="false"/>
        <w:ind w:firstLine="720"/>
        <w:jc w:val="both"/>
        <w:rPr/>
      </w:pPr>
      <w:r>
        <w:rPr>
          <w:sz w:val="28"/>
          <w:lang w:eastAsia="ru-RU"/>
        </w:rPr>
        <w:t>Такой ответ показался Владыкину сухим, но, догадавшись, что старичок, видимо, занимал это место, куда хотел устроиться Па</w:t>
        <w:softHyphen/>
        <w:t>вел, поспешил покинуть контору. Спустя несколько лет, Павел Владыкин узнал, что старичок с рыженькой бородкой был никто иной, как Яков Иванович Жидков — председатель Всесоюзного Совета Евангельских Христиан-Баптистов, отбывающий в то вре</w:t>
        <w:softHyphen/>
        <w:t>мя заключение в лагере совхоза „Эльген“.</w:t>
      </w:r>
    </w:p>
    <w:p>
      <w:pPr>
        <w:pStyle w:val="Normal"/>
        <w:widowControl w:val="false"/>
        <w:ind w:firstLine="720"/>
        <w:jc w:val="both"/>
        <w:rPr/>
      </w:pPr>
      <w:r>
        <w:rPr>
          <w:sz w:val="28"/>
          <w:lang w:eastAsia="ru-RU"/>
        </w:rPr>
        <w:t>Плотно пообедав в столовой, Владыкин тронулся дальше в по</w:t>
        <w:softHyphen/>
        <w:t>исках совхоза „Мылга“. Сообщение с „Мылгой“, в основном, поддерживалось зимой, так как на протяжении всего расстоя</w:t>
        <w:softHyphen/>
        <w:t>ния, в 30 километрах от „Эльгена“, путь пролегал или по мшисто</w:t>
        <w:softHyphen/>
        <w:t>му болоту, или по торфянистой пойме реки Мылга.</w:t>
      </w:r>
    </w:p>
    <w:p>
      <w:pPr>
        <w:pStyle w:val="Normal"/>
        <w:widowControl w:val="false"/>
        <w:ind w:firstLine="720"/>
        <w:jc w:val="both"/>
        <w:rPr/>
      </w:pPr>
      <w:r>
        <w:rPr>
          <w:sz w:val="28"/>
          <w:lang w:eastAsia="ru-RU"/>
        </w:rPr>
        <w:t>К концу дня Павел, совершенно обессилевшим, свалился в из</w:t>
        <w:softHyphen/>
        <w:t>бушке лесника, не дойдя до совхоза километров 4-5. В поселок вошел утром, в начале рабочего дня, и из-за вопроса о трудо</w:t>
        <w:softHyphen/>
        <w:t>устройстве был встречен весьма недружелюбно. Единственно, пожалуй, кто обратил на него внимание — это заключенные жен</w:t>
        <w:softHyphen/>
        <w:t>щины, работающие на опытных участках, но он прилагал все ста</w:t>
        <w:softHyphen/>
        <w:t>рания, чтобы не вступать с ними в разговор.</w:t>
      </w:r>
    </w:p>
    <w:p>
      <w:pPr>
        <w:pStyle w:val="Normal"/>
        <w:widowControl w:val="false"/>
        <w:ind w:firstLine="720"/>
        <w:jc w:val="both"/>
        <w:rPr/>
      </w:pPr>
      <w:r>
        <w:rPr>
          <w:sz w:val="28"/>
          <w:lang w:eastAsia="ru-RU"/>
        </w:rPr>
        <w:t>Павла, в этих малолюдных местах, обрадовала девственная природа с ее роскошной растительностью и беспрепятственный доступ к сельскохозяйственным продуктам. Впервые, за многие годы, Владыкин, зайдя в столовую, с жадностью и наслаждением пил стакан за стаканом вкусное натуральное молоко.</w:t>
      </w:r>
    </w:p>
    <w:p>
      <w:pPr>
        <w:pStyle w:val="Normal"/>
        <w:widowControl w:val="false"/>
        <w:ind w:firstLine="720"/>
        <w:jc w:val="both"/>
        <w:rPr/>
      </w:pPr>
      <w:r>
        <w:rPr>
          <w:sz w:val="28"/>
          <w:lang w:eastAsia="ru-RU"/>
        </w:rPr>
        <w:t>Получив отказ, он, не отчаиваясь, направился в рекомендован</w:t>
        <w:softHyphen/>
        <w:t>ный ему якутский районный центр, который на карте значился как город Таскан, хотя совхоз „Мылга“ пленил его и уютом и ска</w:t>
        <w:softHyphen/>
        <w:t>зочной девственной прелестью природы. На протяжении полуто</w:t>
        <w:softHyphen/>
        <w:t>ра километров, которые отделяли Таскан от совхоза, Павел, до восхищения, любовался разнообразием цветов, густо переплетен</w:t>
        <w:softHyphen/>
        <w:t>ными зарослями ивняка, ольшаника, кедрача, черемухи, или пробирался, утопая по грудь, в кустах жимолости, голубицы и ма</w:t>
        <w:softHyphen/>
        <w:t>линника. Так что в поселок вошел он только к обеду.</w:t>
      </w:r>
    </w:p>
    <w:p>
      <w:pPr>
        <w:pStyle w:val="Normal"/>
        <w:widowControl w:val="false"/>
        <w:ind w:firstLine="720"/>
        <w:jc w:val="both"/>
        <w:rPr/>
      </w:pPr>
      <w:r>
        <w:rPr>
          <w:sz w:val="28"/>
          <w:lang w:eastAsia="ru-RU"/>
        </w:rPr>
        <w:t>Таскан являлся административным центром района, того же названия. Население состояло наполовину из оставленных (по ос</w:t>
        <w:softHyphen/>
        <w:t>вобождении) до „особого распоряжения“. Из построек — на пе</w:t>
        <w:softHyphen/>
        <w:t>реднем плане стоял клуб-театр, затем интернат, здание райиспол</w:t>
        <w:softHyphen/>
        <w:t>кома, три строящихся двухэтажных дома, библиотека и десяток двухквартирных домов. Все постройки были деревянные, не ста</w:t>
        <w:softHyphen/>
        <w:t>рые. Рядом с домами располагались типичные якутские прокоп</w:t>
        <w:softHyphen/>
        <w:t>ченные юрты без окон, с которыми местные жители упорно не расставались. Тунгусы не мирились ни с какой постройкой и про</w:t>
        <w:softHyphen/>
        <w:t>должали вести кочевой образ жизни. Их можно было видеть только тогда, когда они приезжали с пушниной для сдачи ее госу</w:t>
        <w:softHyphen/>
        <w:t>дарству, и то поселялись со своими семьями в кожаных чумах за поселком, в тайге.</w:t>
      </w:r>
    </w:p>
    <w:p>
      <w:pPr>
        <w:pStyle w:val="Normal"/>
        <w:widowControl w:val="false"/>
        <w:ind w:firstLine="720"/>
        <w:jc w:val="both"/>
        <w:rPr/>
      </w:pPr>
      <w:r>
        <w:rPr>
          <w:sz w:val="28"/>
          <w:lang w:eastAsia="ru-RU"/>
        </w:rPr>
        <w:t>В помещение райисполкома Павел зашел в момент, когда уборщица, колокольчиком, объявила начало обеденного переры</w:t>
        <w:softHyphen/>
        <w:t>ва. На вопрос о найме на работу, председатель-якут отправил его к секретарю, в руках которого, по его словам, была сосредоточена вся советская власть.</w:t>
      </w:r>
    </w:p>
    <w:p>
      <w:pPr>
        <w:pStyle w:val="Normal"/>
        <w:widowControl w:val="false"/>
        <w:ind w:firstLine="720"/>
        <w:jc w:val="both"/>
        <w:rPr/>
      </w:pPr>
      <w:r>
        <w:rPr>
          <w:sz w:val="28"/>
          <w:lang w:eastAsia="ru-RU"/>
        </w:rPr>
        <w:t>Секретарь выходил на обед за сотрудниками последним; уви</w:t>
        <w:softHyphen/>
        <w:t>дев его, Павел нашел в нем что-то особенно знакомое и близкое.</w:t>
      </w:r>
    </w:p>
    <w:p>
      <w:pPr>
        <w:pStyle w:val="Normal"/>
        <w:widowControl w:val="false"/>
        <w:ind w:firstLine="720"/>
        <w:jc w:val="both"/>
        <w:rPr>
          <w:sz w:val="28"/>
          <w:lang w:eastAsia="ru-RU"/>
        </w:rPr>
      </w:pPr>
      <w:r>
        <w:rPr>
          <w:sz w:val="28"/>
          <w:lang w:eastAsia="ru-RU"/>
        </w:rPr>
        <w:t xml:space="preserve">— </w:t>
      </w:r>
      <w:r>
        <w:rPr>
          <w:sz w:val="28"/>
          <w:lang w:eastAsia="ru-RU"/>
        </w:rPr>
        <w:t>Тетушка! — обратился он к уборщице, — вашего секретаря фа</w:t>
        <w:softHyphen/>
        <w:t>милия, случайно, не Андреев?</w:t>
      </w:r>
    </w:p>
    <w:p>
      <w:pPr>
        <w:pStyle w:val="Normal"/>
        <w:widowControl w:val="false"/>
        <w:ind w:firstLine="720"/>
        <w:jc w:val="both"/>
        <w:rPr>
          <w:sz w:val="28"/>
          <w:lang w:eastAsia="ru-RU"/>
        </w:rPr>
      </w:pPr>
      <w:r>
        <w:rPr>
          <w:sz w:val="28"/>
          <w:lang w:eastAsia="ru-RU"/>
        </w:rPr>
        <w:t xml:space="preserve">— </w:t>
      </w:r>
      <w:r>
        <w:rPr>
          <w:sz w:val="28"/>
          <w:lang w:eastAsia="ru-RU"/>
        </w:rPr>
        <w:t>Андреев.</w:t>
      </w:r>
    </w:p>
    <w:p>
      <w:pPr>
        <w:pStyle w:val="Normal"/>
        <w:widowControl w:val="false"/>
        <w:ind w:firstLine="720"/>
        <w:jc w:val="both"/>
        <w:rPr>
          <w:sz w:val="28"/>
          <w:lang w:eastAsia="ru-RU"/>
        </w:rPr>
      </w:pPr>
      <w:r>
        <w:rPr>
          <w:sz w:val="28"/>
          <w:lang w:eastAsia="ru-RU"/>
        </w:rPr>
        <w:t xml:space="preserve">— </w:t>
      </w:r>
      <w:r>
        <w:rPr>
          <w:sz w:val="28"/>
          <w:lang w:eastAsia="ru-RU"/>
        </w:rPr>
        <w:t>А зовут не Костя? — продолжал Павел.</w:t>
      </w:r>
    </w:p>
    <w:p>
      <w:pPr>
        <w:pStyle w:val="Normal"/>
        <w:widowControl w:val="false"/>
        <w:ind w:firstLine="720"/>
        <w:jc w:val="both"/>
        <w:rPr/>
      </w:pPr>
      <w:r>
        <w:rPr>
          <w:sz w:val="28"/>
          <w:lang w:eastAsia="ru-RU"/>
        </w:rPr>
        <w:t xml:space="preserve">— </w:t>
      </w:r>
      <w:r>
        <w:rPr>
          <w:sz w:val="28"/>
          <w:lang w:eastAsia="ru-RU"/>
        </w:rPr>
        <w:t>Нет, не Костя, — возразила она, — а Константин Иванович, чай, он мне не товарищ, а советская власть.</w:t>
      </w:r>
    </w:p>
    <w:p>
      <w:pPr>
        <w:pStyle w:val="Normal"/>
        <w:widowControl w:val="false"/>
        <w:ind w:firstLine="720"/>
        <w:jc w:val="both"/>
        <w:rPr/>
      </w:pPr>
      <w:r>
        <w:rPr>
          <w:sz w:val="28"/>
          <w:lang w:eastAsia="ru-RU"/>
        </w:rPr>
        <w:t>Владыкин сел на террасе и, в ожидании, предался воспомина</w:t>
        <w:softHyphen/>
        <w:t>нию о прошлом. Пятнадцать лет прошло с тех пор, как они рас</w:t>
        <w:softHyphen/>
        <w:t>стались с Костей.</w:t>
      </w:r>
    </w:p>
    <w:p>
      <w:pPr>
        <w:pStyle w:val="Normal"/>
        <w:widowControl w:val="false"/>
        <w:ind w:firstLine="720"/>
        <w:jc w:val="both"/>
        <w:rPr/>
      </w:pPr>
      <w:r>
        <w:rPr>
          <w:sz w:val="28"/>
          <w:lang w:eastAsia="ru-RU"/>
        </w:rPr>
        <w:t>Вспомнил убогую их хатенку и бедную вдову, заклепщицу — мать его, которая едва сводила концы с концами. Вспомнил, как отец строго-настрого запретил пускать Костю в дом и даже дру</w:t>
        <w:softHyphen/>
        <w:t>жить с ним, из-за его воровитости и хулиганского поведения; как его ежегодно оставляли в каждом классе на второй год и, нако</w:t>
        <w:softHyphen/>
        <w:t>нец, за непристойное поведение совсем убрали куда-то из школы. Но помнил он его как добродушного товарища. Теперь они встретились, совершенно на разных поприщах, и, хотя Павел с ним еще не разговаривал, но почувствовал, что в поселке Костя — неза</w:t>
        <w:softHyphen/>
        <w:t>урядная личность.</w:t>
      </w:r>
    </w:p>
    <w:p>
      <w:pPr>
        <w:pStyle w:val="Normal"/>
        <w:widowControl w:val="false"/>
        <w:ind w:firstLine="720"/>
        <w:jc w:val="both"/>
        <w:rPr/>
      </w:pPr>
      <w:r>
        <w:rPr>
          <w:sz w:val="28"/>
          <w:lang w:eastAsia="ru-RU"/>
        </w:rPr>
        <w:t>Секретарь после обеда немного задержался, а когда пришел, все уже были на местах.</w:t>
      </w:r>
    </w:p>
    <w:p>
      <w:pPr>
        <w:pStyle w:val="Normal"/>
        <w:widowControl w:val="false"/>
        <w:ind w:firstLine="720"/>
        <w:jc w:val="both"/>
        <w:rPr/>
      </w:pPr>
      <w:r>
        <w:rPr>
          <w:sz w:val="28"/>
          <w:lang w:eastAsia="ru-RU"/>
        </w:rPr>
        <w:t xml:space="preserve">— </w:t>
      </w:r>
      <w:r>
        <w:rPr>
          <w:sz w:val="28"/>
          <w:lang w:eastAsia="ru-RU"/>
        </w:rPr>
        <w:t>Можно к вам? — наклонившись над его столом, с улыбкой спросил Владыкин.</w:t>
      </w:r>
    </w:p>
    <w:p>
      <w:pPr>
        <w:pStyle w:val="Normal"/>
        <w:widowControl w:val="false"/>
        <w:ind w:firstLine="720"/>
        <w:jc w:val="both"/>
        <w:rPr>
          <w:sz w:val="28"/>
          <w:lang w:eastAsia="ru-RU"/>
        </w:rPr>
      </w:pPr>
      <w:r>
        <w:rPr>
          <w:sz w:val="28"/>
          <w:lang w:eastAsia="ru-RU"/>
        </w:rPr>
        <w:t xml:space="preserve">— </w:t>
      </w:r>
      <w:r>
        <w:rPr>
          <w:sz w:val="28"/>
          <w:lang w:eastAsia="ru-RU"/>
        </w:rPr>
        <w:t>Можно, — как и в детстве, в нос, проговорил тот, — а в чем дело, что нужно вам?</w:t>
      </w:r>
    </w:p>
    <w:p>
      <w:pPr>
        <w:pStyle w:val="Normal"/>
        <w:widowControl w:val="false"/>
        <w:ind w:firstLine="720"/>
        <w:jc w:val="both"/>
        <w:rPr/>
      </w:pPr>
      <w:r>
        <w:rPr>
          <w:sz w:val="28"/>
          <w:lang w:eastAsia="ru-RU"/>
        </w:rPr>
        <w:t>Владыкин вежливо попросил его выйти на террасу. Тот, нехо</w:t>
        <w:softHyphen/>
        <w:t>тя, как-то испытывающе посмотрел в лицо, но вышел.</w:t>
      </w:r>
    </w:p>
    <w:p>
      <w:pPr>
        <w:pStyle w:val="Normal"/>
        <w:widowControl w:val="false"/>
        <w:ind w:firstLine="720"/>
        <w:jc w:val="both"/>
        <w:rPr/>
      </w:pPr>
      <w:r>
        <w:rPr>
          <w:sz w:val="28"/>
          <w:lang w:eastAsia="ru-RU"/>
        </w:rPr>
        <w:t xml:space="preserve">— </w:t>
      </w:r>
      <w:r>
        <w:rPr>
          <w:sz w:val="28"/>
          <w:lang w:eastAsia="ru-RU"/>
        </w:rPr>
        <w:t>Андреев? Костя? Из Подмосковья? — улыбаясь, продолжал спрашивать Павел старого дружка.</w:t>
      </w:r>
    </w:p>
    <w:p>
      <w:pPr>
        <w:pStyle w:val="Normal"/>
        <w:widowControl w:val="false"/>
        <w:ind w:firstLine="720"/>
        <w:jc w:val="both"/>
        <w:rPr>
          <w:sz w:val="28"/>
          <w:lang w:eastAsia="ru-RU"/>
        </w:rPr>
      </w:pPr>
      <w:r>
        <w:rPr>
          <w:sz w:val="28"/>
          <w:lang w:eastAsia="ru-RU"/>
        </w:rPr>
        <w:t xml:space="preserve">— </w:t>
      </w:r>
      <w:r>
        <w:rPr>
          <w:sz w:val="28"/>
          <w:lang w:eastAsia="ru-RU"/>
        </w:rPr>
        <w:t>Да, а вы кто? Я что-то никак не вспомню.</w:t>
      </w:r>
    </w:p>
    <w:p>
      <w:pPr>
        <w:pStyle w:val="Normal"/>
        <w:widowControl w:val="false"/>
        <w:ind w:firstLine="720"/>
        <w:jc w:val="both"/>
        <w:rPr>
          <w:sz w:val="28"/>
          <w:lang w:eastAsia="ru-RU"/>
        </w:rPr>
      </w:pPr>
      <w:r>
        <w:rPr>
          <w:sz w:val="28"/>
          <w:lang w:eastAsia="ru-RU"/>
        </w:rPr>
        <w:t xml:space="preserve">— </w:t>
      </w:r>
      <w:r>
        <w:rPr>
          <w:sz w:val="28"/>
          <w:lang w:eastAsia="ru-RU"/>
        </w:rPr>
        <w:t>А ты припомни школьные годы...</w:t>
      </w:r>
    </w:p>
    <w:p>
      <w:pPr>
        <w:pStyle w:val="Normal"/>
        <w:widowControl w:val="false"/>
        <w:ind w:firstLine="720"/>
        <w:jc w:val="both"/>
        <w:rPr/>
      </w:pPr>
      <w:r>
        <w:rPr>
          <w:sz w:val="28"/>
          <w:lang w:eastAsia="ru-RU"/>
        </w:rPr>
        <w:t xml:space="preserve">— </w:t>
      </w:r>
      <w:r>
        <w:rPr>
          <w:sz w:val="28"/>
          <w:lang w:eastAsia="ru-RU"/>
        </w:rPr>
        <w:t>Па-вел! — вскрикнул Костя, тиская его в объятиях. Забежав на минутку в отдел, Андреев подхватил Владыкина и торопливо, на ходу, рассказал коротко о своей судьбе:</w:t>
      </w:r>
    </w:p>
    <w:p>
      <w:pPr>
        <w:pStyle w:val="Normal"/>
        <w:widowControl w:val="false"/>
        <w:ind w:firstLine="720"/>
        <w:jc w:val="both"/>
        <w:rPr/>
      </w:pPr>
      <w:r>
        <w:rPr>
          <w:sz w:val="28"/>
          <w:lang w:eastAsia="ru-RU"/>
        </w:rPr>
        <w:t xml:space="preserve">— </w:t>
      </w:r>
      <w:r>
        <w:rPr>
          <w:sz w:val="28"/>
          <w:lang w:eastAsia="ru-RU"/>
        </w:rPr>
        <w:t>Я ведь здесь с 1932 года, как говорят, — с боем пробивались сюда, в эту глушь... Ну, сказать по правде, кое-как закончил семи</w:t>
        <w:softHyphen/>
        <w:t>летку, сам знаешь. Умерла мать, и как-то сразу ума прибавилось. Приняли меня в совпартшколу, потом направили в Москву в ин</w:t>
        <w:softHyphen/>
        <w:t>ститут. Там научили, вот, говорить по-якутски и по-тунгузски, да и направили по партийной линии сюда, на освоение края. В ин</w:t>
        <w:softHyphen/>
        <w:t>ституте познакомился с одной девушкой, поженились, да обоих нас — и сюда. Она у меня сейчас зав. библиотекой, вот, познакомь</w:t>
        <w:softHyphen/>
        <w:t>ся, — открыв дверь, завел он Павла. Их встретила щуплая, по</w:t>
        <w:softHyphen/>
        <w:t>жилая женщина низенького роста, с умными выразительными глазами на землистом лице.</w:t>
      </w:r>
    </w:p>
    <w:p>
      <w:pPr>
        <w:pStyle w:val="Normal"/>
        <w:widowControl w:val="false"/>
        <w:ind w:firstLine="720"/>
        <w:jc w:val="both"/>
        <w:rPr/>
      </w:pPr>
      <w:r>
        <w:rPr>
          <w:sz w:val="28"/>
          <w:lang w:eastAsia="ru-RU"/>
        </w:rPr>
        <w:t>После краткого знакомства и взаимных воспоминаний о про</w:t>
        <w:softHyphen/>
        <w:t>житом прошлом, Андреев, узнав, что Владыкин ищет работу, предложил ему несколько самых выгодных вакантных мест, но Павел просил его о том, чтобы тот посодействовал устройству в совхозе. Оказалось, что главная администрация совхоза были однокурсниками Кости, и они безо всяких затруднений приняли его на работу в совхоз.</w:t>
      </w:r>
    </w:p>
    <w:p>
      <w:pPr>
        <w:pStyle w:val="Normal"/>
        <w:widowControl w:val="false"/>
        <w:ind w:firstLine="720"/>
        <w:jc w:val="both"/>
        <w:rPr/>
      </w:pPr>
      <w:r>
        <w:rPr>
          <w:sz w:val="28"/>
          <w:lang w:eastAsia="ru-RU"/>
        </w:rPr>
        <w:t>Владыкину всесторонне понравилось здесь: и уютная, чис</w:t>
        <w:softHyphen/>
        <w:t>тенькая комната в общежитии, и любезность сотрудников и со</w:t>
        <w:softHyphen/>
        <w:t>трудниц, и доступное прекрасное питание. Но на второй же день то томительное чувство, какое волновало душу на прииске, с ка</w:t>
        <w:softHyphen/>
        <w:t>ким-то новым приступом, подошло и здесь. Его нравственная не</w:t>
        <w:softHyphen/>
        <w:t>испорченность, сочетаясь с впечатлительной внешностью, не могли остаться не замеченными женским окружением. В противоположность приискам, здесь мужчина был редким исключе</w:t>
        <w:softHyphen/>
        <w:t>нием. Заключенные женщины, которых здесь было не менее двухсот человек, всюду передвигались свободно, и поэтому, есте</w:t>
        <w:softHyphen/>
        <w:t>ственно, что под личиной тихой, уютной обстановки на лоне девственной природы, царил неукротимый разврат. Известие о прибытии нового юноши в поселок в тот же день облетело все на</w:t>
        <w:softHyphen/>
        <w:t>селение. На второй же день Владыкин заметил, как ему на глаза одна за другой стали, как бы случайно, попадаться принаряжен</w:t>
        <w:softHyphen/>
        <w:t>ные заключенные девушки. Одни любезно подметали пол в ком</w:t>
        <w:softHyphen/>
        <w:t>нате и поправляли койку, другие заботливо осведомлялись, не нужно ли что постирать, третьи — просто подсаживались рядом, под предлогом послушать приисковые новости.</w:t>
      </w:r>
    </w:p>
    <w:p>
      <w:pPr>
        <w:pStyle w:val="Normal"/>
        <w:widowControl w:val="false"/>
        <w:ind w:firstLine="720"/>
        <w:jc w:val="both"/>
        <w:rPr>
          <w:sz w:val="28"/>
          <w:lang w:eastAsia="ru-RU"/>
        </w:rPr>
      </w:pPr>
      <w:r>
        <w:rPr>
          <w:sz w:val="28"/>
          <w:lang w:eastAsia="ru-RU"/>
        </w:rPr>
        <w:t>Владыкин выждал момент и поспешил укрыться за поселком, на берегу реки. В тишине, предавшись размышлению, он углу</w:t>
        <w:softHyphen/>
        <w:t>бился в себя.</w:t>
      </w:r>
    </w:p>
    <w:p>
      <w:pPr>
        <w:pStyle w:val="Normal"/>
        <w:widowControl w:val="false"/>
        <w:ind w:firstLine="720"/>
        <w:jc w:val="both"/>
        <w:rPr>
          <w:sz w:val="28"/>
          <w:lang w:eastAsia="ru-RU"/>
        </w:rPr>
      </w:pPr>
      <w:r>
        <w:rPr>
          <w:sz w:val="28"/>
          <w:lang w:eastAsia="ru-RU"/>
        </w:rPr>
        <w:t xml:space="preserve">— </w:t>
      </w:r>
      <w:r>
        <w:rPr>
          <w:sz w:val="28"/>
          <w:lang w:eastAsia="ru-RU"/>
        </w:rPr>
        <w:t>Хм, не напрасно спросил меня шофер еще на месте: „Не же</w:t>
        <w:softHyphen/>
        <w:t>ниться ли, парень надумал?“ Видно, опытный был мужичок-то!</w:t>
      </w:r>
    </w:p>
    <w:p>
      <w:pPr>
        <w:pStyle w:val="Normal"/>
        <w:widowControl w:val="false"/>
        <w:ind w:firstLine="720"/>
        <w:jc w:val="both"/>
        <w:rPr/>
      </w:pPr>
      <w:r>
        <w:rPr>
          <w:sz w:val="28"/>
          <w:lang w:eastAsia="ru-RU"/>
        </w:rPr>
        <w:t>Конечно, Павел, живя на прииске, из рассказов мужчин не раз слышал о наличии женщин в совхозах, но вот это или иное что побудило его приехать сюда? Долго сидел он, размышляя об этом, и нашел, что двадцатишестилетнему юноше, не имеющему никаких перспектив впереди, утолив первые приступы голода, конечно, такое желание вполне естественно.</w:t>
      </w:r>
    </w:p>
    <w:p>
      <w:pPr>
        <w:pStyle w:val="Normal"/>
        <w:widowControl w:val="false"/>
        <w:ind w:firstLine="720"/>
        <w:jc w:val="both"/>
        <w:rPr/>
      </w:pPr>
      <w:r>
        <w:rPr>
          <w:sz w:val="28"/>
          <w:lang w:eastAsia="ru-RU"/>
        </w:rPr>
        <w:t xml:space="preserve">— </w:t>
      </w:r>
      <w:r>
        <w:rPr>
          <w:sz w:val="28"/>
          <w:lang w:eastAsia="ru-RU"/>
        </w:rPr>
        <w:t>Да, но ведь — это следующий грех, навстречу которому я сделал сам, добровольно, первый шаг, — думал он. — Я сам при</w:t>
        <w:softHyphen/>
        <w:t>был сюда, в этот вертеп. Неужели для того Господь сохранил мою юность от многих смертей, чтобы я добровольно прожигал ее здесь, на этом пиру любострастия? Но уж, если я не остано</w:t>
        <w:softHyphen/>
        <w:t>вился, когда первый раз полез на машину, то здесь удержаться невозможно. Ах! Почему так поздно пришло ко мне это благо</w:t>
        <w:softHyphen/>
        <w:t>разумие? „Причина все та же, — как будто кто-то сказал ему в от</w:t>
        <w:softHyphen/>
        <w:t>вет, — человек, нарушивший общение с Богом, будет блуждать.“ О, теперь только милость Божья может вырвать меня из этого вертепа!</w:t>
      </w:r>
    </w:p>
    <w:p>
      <w:pPr>
        <w:pStyle w:val="Normal"/>
        <w:widowControl w:val="false"/>
        <w:ind w:firstLine="720"/>
        <w:jc w:val="both"/>
        <w:rPr/>
      </w:pPr>
      <w:r>
        <w:rPr>
          <w:sz w:val="28"/>
          <w:lang w:eastAsia="ru-RU"/>
        </w:rPr>
        <w:t xml:space="preserve">— </w:t>
      </w:r>
      <w:r>
        <w:rPr>
          <w:sz w:val="28"/>
          <w:lang w:eastAsia="ru-RU"/>
        </w:rPr>
        <w:t>Ой, простите, пожалуйста, не заметила! — услышал Павел по другую сторону куста звонкий девичий голос. Перед ним стояла совершенно обнаженная девица, впопыхах едва прикрывая наго</w:t>
        <w:softHyphen/>
        <w:t>ту, делая вид, что она пришла купаться.</w:t>
      </w:r>
    </w:p>
    <w:p>
      <w:pPr>
        <w:pStyle w:val="Normal"/>
        <w:widowControl w:val="false"/>
        <w:ind w:firstLine="720"/>
        <w:jc w:val="both"/>
        <w:rPr/>
      </w:pPr>
      <w:r>
        <w:rPr>
          <w:sz w:val="28"/>
          <w:lang w:eastAsia="ru-RU"/>
        </w:rPr>
        <w:t xml:space="preserve">— </w:t>
      </w:r>
      <w:r>
        <w:rPr>
          <w:sz w:val="28"/>
          <w:lang w:eastAsia="ru-RU"/>
        </w:rPr>
        <w:t>Ну, начинается! — резко поднявшись на ноги, проговорил Павел и моментально скрылся за углом здания. — Что ж, что ищет человек, то и найдет, — с досадой осудил он себя. — А теперь, куда же ты бежишь и зачем? Кого обмануть хочешь — дьявола? — беспо</w:t>
        <w:softHyphen/>
        <w:t>щадно продолжал бичевать себя он, садясь на скамейку.</w:t>
      </w:r>
    </w:p>
    <w:p>
      <w:pPr>
        <w:pStyle w:val="Normal"/>
        <w:widowControl w:val="false"/>
        <w:ind w:firstLine="720"/>
        <w:jc w:val="both"/>
        <w:rPr/>
      </w:pPr>
      <w:r>
        <w:rPr>
          <w:sz w:val="28"/>
          <w:lang w:eastAsia="ru-RU"/>
        </w:rPr>
        <w:t>Через несколько минут та же девица подойдя к Владыкину почти вплотную, села рядом с ним, продолжая извиняться:</w:t>
      </w:r>
    </w:p>
    <w:p>
      <w:pPr>
        <w:pStyle w:val="Normal"/>
        <w:widowControl w:val="false"/>
        <w:ind w:firstLine="720"/>
        <w:jc w:val="both"/>
        <w:rPr/>
      </w:pPr>
      <w:r>
        <w:rPr>
          <w:sz w:val="28"/>
          <w:lang w:eastAsia="ru-RU"/>
        </w:rPr>
        <w:t xml:space="preserve">— </w:t>
      </w:r>
      <w:r>
        <w:rPr>
          <w:sz w:val="28"/>
          <w:lang w:eastAsia="ru-RU"/>
        </w:rPr>
        <w:t>Вы простите, пожалуйста, ...мне так стыдно ...я, как дуроч</w:t>
        <w:softHyphen/>
        <w:t>ка, даже не огляделась...</w:t>
      </w:r>
    </w:p>
    <w:p>
      <w:pPr>
        <w:pStyle w:val="Normal"/>
        <w:widowControl w:val="false"/>
        <w:ind w:firstLine="720"/>
        <w:jc w:val="both"/>
        <w:rPr/>
      </w:pPr>
      <w:r>
        <w:rPr>
          <w:sz w:val="28"/>
          <w:lang w:eastAsia="ru-RU"/>
        </w:rPr>
        <w:t xml:space="preserve">— </w:t>
      </w:r>
      <w:r>
        <w:rPr>
          <w:sz w:val="28"/>
          <w:lang w:eastAsia="ru-RU"/>
        </w:rPr>
        <w:t>Девушка, — резко возразил ей Павел, — иди своей дорогой. Если бы тебе было стыдно, ты месяц обходила бы меня за кило</w:t>
        <w:softHyphen/>
        <w:t>метр, и не дурочка ты, дурочка не сообразит так разыграть.</w:t>
      </w:r>
    </w:p>
    <w:p>
      <w:pPr>
        <w:pStyle w:val="Normal"/>
        <w:widowControl w:val="false"/>
        <w:ind w:firstLine="720"/>
        <w:jc w:val="both"/>
        <w:rPr/>
      </w:pPr>
      <w:r>
        <w:rPr>
          <w:sz w:val="28"/>
          <w:lang w:eastAsia="ru-RU"/>
        </w:rPr>
        <w:t xml:space="preserve">— </w:t>
      </w:r>
      <w:r>
        <w:rPr>
          <w:sz w:val="28"/>
          <w:lang w:eastAsia="ru-RU"/>
        </w:rPr>
        <w:t>Ха-ха-ха! — подскочила собеседница со скамейки и, не торо</w:t>
        <w:softHyphen/>
        <w:t>пясь, пошла от Владыкина.</w:t>
      </w:r>
    </w:p>
    <w:p>
      <w:pPr>
        <w:pStyle w:val="Normal"/>
        <w:widowControl w:val="false"/>
        <w:ind w:firstLine="720"/>
        <w:jc w:val="both"/>
        <w:rPr/>
      </w:pPr>
      <w:r>
        <w:rPr>
          <w:sz w:val="28"/>
          <w:lang w:eastAsia="ru-RU"/>
        </w:rPr>
        <w:t xml:space="preserve">— </w:t>
      </w:r>
      <w:r>
        <w:rPr>
          <w:sz w:val="28"/>
          <w:lang w:eastAsia="ru-RU"/>
        </w:rPr>
        <w:t>Да, грех таков, он не отстанет, если не умертвить его, — заключил Павел и, поднявшись, скрылся в здании.</w:t>
      </w:r>
    </w:p>
    <w:p>
      <w:pPr>
        <w:pStyle w:val="Normal"/>
        <w:widowControl w:val="false"/>
        <w:ind w:firstLine="720"/>
        <w:jc w:val="both"/>
        <w:rPr/>
      </w:pPr>
      <w:r>
        <w:rPr>
          <w:sz w:val="28"/>
          <w:lang w:eastAsia="ru-RU"/>
        </w:rPr>
        <w:t>Много осад претерпел Владыкин, одна за другой они обруши</w:t>
        <w:softHyphen/>
        <w:t>вались на него, и один Бог только знает, что происходило в его душе. Некоторые из сотрудниц убеждали, видя его положение:</w:t>
      </w:r>
    </w:p>
    <w:p>
      <w:pPr>
        <w:pStyle w:val="Normal"/>
        <w:widowControl w:val="false"/>
        <w:ind w:firstLine="720"/>
        <w:jc w:val="both"/>
        <w:rPr/>
      </w:pPr>
      <w:r>
        <w:rPr>
          <w:sz w:val="28"/>
          <w:lang w:eastAsia="ru-RU"/>
        </w:rPr>
        <w:t xml:space="preserve">— </w:t>
      </w:r>
      <w:r>
        <w:rPr>
          <w:sz w:val="28"/>
          <w:lang w:eastAsia="ru-RU"/>
        </w:rPr>
        <w:t>Павел, ты найди себе какую-то одну... она за тебя сотне дру</w:t>
        <w:softHyphen/>
        <w:t>гих глаза выцарапает, и ты спокоен будешь, а так не устоять тебе.</w:t>
      </w:r>
    </w:p>
    <w:p>
      <w:pPr>
        <w:pStyle w:val="Normal"/>
        <w:widowControl w:val="false"/>
        <w:ind w:firstLine="720"/>
        <w:jc w:val="both"/>
        <w:rPr/>
      </w:pPr>
      <w:r>
        <w:rPr>
          <w:sz w:val="28"/>
          <w:lang w:eastAsia="ru-RU"/>
        </w:rPr>
        <w:t>До самой зимы, он в свободные вечера уходил к Косте и за кни</w:t>
        <w:softHyphen/>
        <w:t>гами проводил время, но увы, их с женою скоро отозвали в Мага</w:t>
        <w:softHyphen/>
        <w:t>дан, и они распрощались насовсем. Вскоре, к своему глубокому сожалению, Павел получил известие, что оказывается, они оба с женою долгое время болели чахоткой, а в эту зиму, один за дру</w:t>
        <w:softHyphen/>
        <w:t>гим, умерли. Владыкин, лишившись единственно близких лю</w:t>
        <w:softHyphen/>
        <w:t>дей, стал чувствовать, что внутренние силы покидают его совсем. Он уже приглядывался ко многим женщинам, надеясь встретить среди них христианок, но все было тщетно. Наконец, одна из де</w:t>
        <w:softHyphen/>
        <w:t>виц понравилась ему своею отличительной скромностью, и он, за</w:t>
        <w:softHyphen/>
        <w:t>ключив, что она христианка, познакомился с ней ближе. Но увы — это была ошибка, а сердце, как к магниту, уже успело приле</w:t>
        <w:softHyphen/>
        <w:t>питься. Правда, по великой милости Божьей появилась сущест</w:t>
        <w:softHyphen/>
        <w:t>венная преграда, которая помешала развиться любви между ними. Девушка тяжело заболела, была положена в больницу, и Павел довольствовался только тем, что посещал ее там.</w:t>
      </w:r>
    </w:p>
    <w:p>
      <w:pPr>
        <w:pStyle w:val="Normal"/>
        <w:widowControl w:val="false"/>
        <w:ind w:firstLine="720"/>
        <w:jc w:val="both"/>
        <w:rPr>
          <w:sz w:val="28"/>
          <w:lang w:eastAsia="ru-RU"/>
        </w:rPr>
      </w:pPr>
      <w:r>
        <w:rPr>
          <w:sz w:val="28"/>
          <w:lang w:eastAsia="ru-RU"/>
        </w:rPr>
        <w:t>Однажды, когда он пришел к своей знакомке, в прихожей его отозвала к себе медсестра-старушка.</w:t>
      </w:r>
    </w:p>
    <w:p>
      <w:pPr>
        <w:pStyle w:val="Normal"/>
        <w:widowControl w:val="false"/>
        <w:ind w:firstLine="720"/>
        <w:jc w:val="both"/>
        <w:rPr/>
      </w:pPr>
      <w:r>
        <w:rPr>
          <w:sz w:val="28"/>
          <w:lang w:eastAsia="ru-RU"/>
        </w:rPr>
        <w:t xml:space="preserve">— </w:t>
      </w:r>
      <w:r>
        <w:rPr>
          <w:sz w:val="28"/>
          <w:lang w:eastAsia="ru-RU"/>
        </w:rPr>
        <w:t>Я давно наблюдаю за вами, молодой человек, вы не такой, как все, поэтому решаюсь спросить вас: вам знакомы фамилии Павлова, Одинцова, Тимошенко, Иванова-Клышникова?</w:t>
      </w:r>
    </w:p>
    <w:p>
      <w:pPr>
        <w:pStyle w:val="Normal"/>
        <w:widowControl w:val="false"/>
        <w:ind w:firstLine="720"/>
        <w:jc w:val="both"/>
        <w:rPr/>
      </w:pPr>
      <w:r>
        <w:rPr>
          <w:sz w:val="28"/>
          <w:lang w:eastAsia="ru-RU"/>
        </w:rPr>
        <w:t>Павел внимательно посмотрел ей в глаза и, заметив в ней что-то родное, близкое, ответил с некоторым оттенком грусти:</w:t>
      </w:r>
    </w:p>
    <w:p>
      <w:pPr>
        <w:pStyle w:val="Normal"/>
        <w:widowControl w:val="false"/>
        <w:ind w:firstLine="720"/>
        <w:jc w:val="both"/>
        <w:rPr/>
      </w:pPr>
      <w:r>
        <w:rPr>
          <w:sz w:val="28"/>
          <w:lang w:eastAsia="ru-RU"/>
        </w:rPr>
        <w:t xml:space="preserve">— </w:t>
      </w:r>
      <w:r>
        <w:rPr>
          <w:sz w:val="28"/>
          <w:lang w:eastAsia="ru-RU"/>
        </w:rPr>
        <w:t>Да, вы не ошиблись, я их знаю — это герои веры Божьей, но все они арестованы.</w:t>
      </w:r>
    </w:p>
    <w:p>
      <w:pPr>
        <w:pStyle w:val="Normal"/>
        <w:widowControl w:val="false"/>
        <w:ind w:firstLine="720"/>
        <w:jc w:val="both"/>
        <w:rPr>
          <w:sz w:val="28"/>
          <w:lang w:eastAsia="ru-RU"/>
        </w:rPr>
      </w:pPr>
      <w:r>
        <w:rPr>
          <w:sz w:val="28"/>
          <w:lang w:eastAsia="ru-RU"/>
        </w:rPr>
        <w:t xml:space="preserve">— </w:t>
      </w:r>
      <w:r>
        <w:rPr>
          <w:sz w:val="28"/>
          <w:lang w:eastAsia="ru-RU"/>
        </w:rPr>
        <w:t>Милый юноша, я знаю нечто большее, что некоторых из них уже нет в живых, они в страданиях умерли за Истину Божью, — ответила ему старушка. — Я очень рада встретить тебя, догадыва</w:t>
        <w:softHyphen/>
        <w:t>лась, что ты христианин, но дитя мое, почему ты посещаешь эту больную и так любезен с ней? Ведь это мирская женщина. Ты что, сложил оружие?</w:t>
      </w:r>
    </w:p>
    <w:p>
      <w:pPr>
        <w:pStyle w:val="Normal"/>
        <w:widowControl w:val="false"/>
        <w:ind w:firstLine="720"/>
        <w:jc w:val="both"/>
        <w:rPr/>
      </w:pPr>
      <w:r>
        <w:rPr>
          <w:sz w:val="28"/>
          <w:lang w:eastAsia="ru-RU"/>
        </w:rPr>
        <w:t>Владыкин низко опустил голову и долго, пораженный этим коротким вопросом, не мог поднять ее. Наконец, тяжело вздох</w:t>
        <w:softHyphen/>
        <w:t>нув, ответил:</w:t>
      </w:r>
    </w:p>
    <w:p>
      <w:pPr>
        <w:pStyle w:val="Normal"/>
        <w:widowControl w:val="false"/>
        <w:ind w:firstLine="720"/>
        <w:jc w:val="both"/>
        <w:rPr>
          <w:sz w:val="28"/>
          <w:lang w:eastAsia="ru-RU"/>
        </w:rPr>
      </w:pPr>
      <w:r>
        <w:rPr>
          <w:sz w:val="28"/>
          <w:lang w:eastAsia="ru-RU"/>
        </w:rPr>
        <w:t xml:space="preserve">— </w:t>
      </w:r>
      <w:r>
        <w:rPr>
          <w:sz w:val="28"/>
          <w:lang w:eastAsia="ru-RU"/>
        </w:rPr>
        <w:t>Я не могу назвать вас сестрою (в полном смысле этого слова) в данный период, но дерзну назвать вас матерью. Нет, я не реша</w:t>
        <w:softHyphen/>
        <w:t>юсь сказать, что я сложил оружие, но правильнее сказать — опустил.</w:t>
      </w:r>
    </w:p>
    <w:p>
      <w:pPr>
        <w:pStyle w:val="Normal"/>
        <w:widowControl w:val="false"/>
        <w:ind w:firstLine="720"/>
        <w:jc w:val="both"/>
        <w:rPr/>
      </w:pPr>
      <w:r>
        <w:rPr>
          <w:sz w:val="28"/>
          <w:lang w:eastAsia="ru-RU"/>
        </w:rPr>
        <w:t>Павел коротенько рассказал старице свою историю и, особен</w:t>
        <w:softHyphen/>
        <w:t>но, случай последних своих переживаний. Заканчивая рассказ, он подчеркнул:</w:t>
      </w:r>
    </w:p>
    <w:p>
      <w:pPr>
        <w:pStyle w:val="Normal"/>
        <w:widowControl w:val="false"/>
        <w:ind w:firstLine="720"/>
        <w:jc w:val="both"/>
        <w:rPr/>
      </w:pPr>
      <w:r>
        <w:rPr>
          <w:sz w:val="28"/>
          <w:lang w:eastAsia="ru-RU"/>
        </w:rPr>
        <w:t xml:space="preserve">— </w:t>
      </w:r>
      <w:r>
        <w:rPr>
          <w:sz w:val="28"/>
          <w:lang w:eastAsia="ru-RU"/>
        </w:rPr>
        <w:t>Мне многое Бог открыл, многим благословил, но одного не могу понять: я впадаю в ошибку за ошибкой, страдаю, хочу вы</w:t>
        <w:softHyphen/>
        <w:t>ровняться, сражаться, как прежде, но увы — падаю без сил и делаю очередную ошибку. В душе я просто вопию, почему Бог оставил меня? У меня нет молитв и, при всех моих усилиях, они не заго</w:t>
        <w:softHyphen/>
        <w:t>раются. Я утопаю, но какая-то Рука еще держит меня. Я обруши</w:t>
        <w:softHyphen/>
        <w:t>ваюсь против искушений, но они подходят с другой стороны и уязвляют меня, В чем причина? Не знаю!</w:t>
      </w:r>
    </w:p>
    <w:p>
      <w:pPr>
        <w:pStyle w:val="Normal"/>
        <w:widowControl w:val="false"/>
        <w:ind w:firstLine="720"/>
        <w:jc w:val="both"/>
        <w:rPr/>
      </w:pPr>
      <w:r>
        <w:rPr>
          <w:sz w:val="28"/>
          <w:lang w:eastAsia="ru-RU"/>
        </w:rPr>
        <w:t xml:space="preserve">— </w:t>
      </w:r>
      <w:r>
        <w:rPr>
          <w:sz w:val="28"/>
          <w:lang w:eastAsia="ru-RU"/>
        </w:rPr>
        <w:t>Ты вступил в завет с Господом через крещение? — спросила его старица.</w:t>
      </w:r>
    </w:p>
    <w:p>
      <w:pPr>
        <w:pStyle w:val="Normal"/>
        <w:widowControl w:val="false"/>
        <w:ind w:firstLine="720"/>
        <w:jc w:val="both"/>
        <w:rPr>
          <w:sz w:val="28"/>
          <w:lang w:eastAsia="ru-RU"/>
        </w:rPr>
      </w:pPr>
      <w:r>
        <w:rPr>
          <w:sz w:val="28"/>
          <w:lang w:eastAsia="ru-RU"/>
        </w:rPr>
        <w:t xml:space="preserve">— </w:t>
      </w:r>
      <w:r>
        <w:rPr>
          <w:sz w:val="28"/>
          <w:lang w:eastAsia="ru-RU"/>
        </w:rPr>
        <w:t>Нет, я после покаяния был сразу арестован.</w:t>
      </w:r>
    </w:p>
    <w:p>
      <w:pPr>
        <w:pStyle w:val="Normal"/>
        <w:widowControl w:val="false"/>
        <w:ind w:firstLine="720"/>
        <w:jc w:val="both"/>
        <w:rPr/>
      </w:pPr>
      <w:r>
        <w:rPr>
          <w:sz w:val="28"/>
          <w:lang w:eastAsia="ru-RU"/>
        </w:rPr>
        <w:t xml:space="preserve">— </w:t>
      </w:r>
      <w:r>
        <w:rPr>
          <w:sz w:val="28"/>
          <w:lang w:eastAsia="ru-RU"/>
        </w:rPr>
        <w:t>Вот в чем причина, дитя мое, — ответила она, — силу для по</w:t>
        <w:softHyphen/>
        <w:t>беды дает только Новый Завет, после того, как мы делаемся в нем участниками, прежде всего — через святое водное крещение, а затем и наше участие в Нем достойной жизнью. Скажи, солдату — без присяги — военачальник может доверить оружие? — Нет! Тем паче, воину Иисуса Христа. Твоими подвигами и последними твоими промахами Бог показывает тебе, как велика Любовь Его, могущество Его, но обладать всем этим может христианин, всту</w:t>
        <w:softHyphen/>
        <w:t>пивший в завет с Ним. Это для того, чтобы ты практически знал, что такое завет с Богом, и мог людям проповедовать действитель</w:t>
        <w:softHyphen/>
        <w:t>но ощутимое действие Нового Завета — Евангелия. А пока: обод</w:t>
        <w:softHyphen/>
        <w:t>рись, проси, ищи, жди и не падай!</w:t>
      </w:r>
    </w:p>
    <w:p>
      <w:pPr>
        <w:pStyle w:val="Normal"/>
        <w:widowControl w:val="false"/>
        <w:ind w:firstLine="720"/>
        <w:jc w:val="both"/>
        <w:rPr/>
      </w:pPr>
      <w:r>
        <w:rPr>
          <w:sz w:val="28"/>
          <w:lang w:eastAsia="ru-RU"/>
        </w:rPr>
        <w:t xml:space="preserve">— </w:t>
      </w:r>
      <w:r>
        <w:rPr>
          <w:sz w:val="28"/>
          <w:lang w:eastAsia="ru-RU"/>
        </w:rPr>
        <w:t>Очень благодарю вас за это, мать моя, видно Бог свел нас с вами в самое критическое для меня время, но у меня есть еще во</w:t>
        <w:softHyphen/>
        <w:t>прос, который постоянно волнует меня, не сможете ли вы отве</w:t>
        <w:softHyphen/>
        <w:t>тить на него? Если Бог, до вступления в Завет с Ним, не вполне до</w:t>
        <w:softHyphen/>
        <w:t>веряет мне (и я это чувствую в последнее время), то как же Он смотрит на меня, видя мои нарушения? Ведь я совсем не то, что был после покаяния.</w:t>
      </w:r>
    </w:p>
    <w:p>
      <w:pPr>
        <w:pStyle w:val="Normal"/>
        <w:widowControl w:val="false"/>
        <w:ind w:firstLine="720"/>
        <w:jc w:val="both"/>
        <w:rPr/>
      </w:pPr>
      <w:r>
        <w:rPr>
          <w:sz w:val="28"/>
          <w:lang w:eastAsia="ru-RU"/>
        </w:rPr>
        <w:t>Старица, действительно, с нежностью матери, вытирая с глаз слезы участия к Павлу, после высказанного, ответила:</w:t>
      </w:r>
    </w:p>
    <w:p>
      <w:pPr>
        <w:pStyle w:val="Normal"/>
        <w:widowControl w:val="false"/>
        <w:ind w:firstLine="720"/>
        <w:jc w:val="both"/>
        <w:rPr/>
      </w:pPr>
      <w:r>
        <w:rPr>
          <w:sz w:val="28"/>
          <w:lang w:eastAsia="ru-RU"/>
        </w:rPr>
        <w:t xml:space="preserve">— </w:t>
      </w:r>
      <w:r>
        <w:rPr>
          <w:sz w:val="28"/>
          <w:lang w:eastAsia="ru-RU"/>
        </w:rPr>
        <w:t>Как смотрит на тебя Бог? Как учитель на школьников. Пока ты за школьной партой, от сделанных тобою ошибок страдает только тетрадь, которую учитель перечеркивает, но когда будешь работать инженером на заводе, там ошибаться нельзя, так как от этого уже будет страдать известный круг людей и производство. А между школой и производством есть экзамен. Этот экзамен у тебя еще где-то впереди, а сейчас — школа.</w:t>
      </w:r>
    </w:p>
    <w:p>
      <w:pPr>
        <w:pStyle w:val="Normal"/>
        <w:widowControl w:val="false"/>
        <w:ind w:firstLine="720"/>
        <w:jc w:val="both"/>
        <w:rPr/>
      </w:pPr>
      <w:r>
        <w:rPr>
          <w:sz w:val="28"/>
          <w:lang w:eastAsia="ru-RU"/>
        </w:rPr>
        <w:t>Теперь я хочу познакомить тебя с нашими обстоятельствами. Здесь, в лагере, со мною вместе было несколько девушек-христиа</w:t>
        <w:softHyphen/>
        <w:t>нок, все они из разных мест, но осуждены за одно дело — за вер</w:t>
        <w:softHyphen/>
        <w:t>ность своему Господу. Бодро и мужественно переносили они разные мучения и издевательства. Но мы, несмотря на преследо</w:t>
        <w:softHyphen/>
        <w:t>вания, имели постоянное, молитвенное общение между собою. Особенно сильным нападкам подвергались они за то, что, ни за какую цену, не склонялись к греховному сожительству с мужчи</w:t>
        <w:softHyphen/>
        <w:t>нами. Из них, особенно выделялась сестра Татьяна, мы ее зовем просто Танюшкой, мы за нее горячо молились. Это простая дере</w:t>
        <w:softHyphen/>
        <w:t>венская девушка, малограмотная, маленькая, худенькая. Един</w:t>
        <w:softHyphen/>
        <w:t>ственная ее вина, что она до смерти предана Господу, безраздель</w:t>
        <w:softHyphen/>
        <w:t>но любит Его, и если бы не желание ее к пению духовных гимнов, то от нее и голос трудно было бы услышать. На нее дьявол обру</w:t>
        <w:softHyphen/>
        <w:t>шился, со всей яростью, через лагерное начальство за то, что ни</w:t>
        <w:softHyphen/>
        <w:t>кому, ни за какие средства не удалось склонить ее не только ко греху, а даже к простой беседе наедине с мужчиной.</w:t>
      </w:r>
    </w:p>
    <w:p>
      <w:pPr>
        <w:pStyle w:val="Normal"/>
        <w:widowControl w:val="false"/>
        <w:ind w:firstLine="720"/>
        <w:jc w:val="both"/>
        <w:rPr/>
      </w:pPr>
      <w:r>
        <w:rPr>
          <w:sz w:val="28"/>
          <w:lang w:eastAsia="ru-RU"/>
        </w:rPr>
        <w:t>Однажды, после неудачных попыток, в самые лютые морозы ее выводили на зону пилить дрова. Она безотказно бралась за вся</w:t>
        <w:softHyphen/>
        <w:t>кую работу, но распиловка дров была явно для нее непосильна. Не только пилить, а просто поднять пилу она была совершенно бессильна. К ней же ставили, в напарницы, отъявленных преступ</w:t>
        <w:softHyphen/>
        <w:t>ниц, с прожженной совестью, и те, нередко, сбивали ее на снег и немилосердно избивали ногами. Вот что случилось в один, из осо</w:t>
        <w:softHyphen/>
        <w:t>бенно морозных дней:</w:t>
      </w:r>
    </w:p>
    <w:p>
      <w:pPr>
        <w:pStyle w:val="Normal"/>
        <w:widowControl w:val="false"/>
        <w:ind w:firstLine="720"/>
        <w:jc w:val="both"/>
        <w:rPr/>
      </w:pPr>
      <w:r>
        <w:rPr>
          <w:sz w:val="28"/>
          <w:lang w:eastAsia="ru-RU"/>
        </w:rPr>
        <w:t>Встав за козлы, Танюшка, что было сил, протащила несколько раз метровую пилу, но стала задыхаться и, ухватившись рукой за грудь, повалилась на снег без сознания. Целый поток отборной лагерной брани обрушился на нее от напарницы. Не замедлили после этого и пинки, и даже палочные удары. Бедное испуганное тельце ее, едва прикрытое лохмотьями, беспомощно содрогалось от каждого удара...</w:t>
      </w:r>
    </w:p>
    <w:p>
      <w:pPr>
        <w:pStyle w:val="Normal"/>
        <w:widowControl w:val="false"/>
        <w:ind w:firstLine="720"/>
        <w:jc w:val="both"/>
        <w:rPr/>
      </w:pPr>
      <w:r>
        <w:rPr>
          <w:sz w:val="28"/>
          <w:lang w:eastAsia="ru-RU"/>
        </w:rPr>
        <w:t xml:space="preserve">— </w:t>
      </w:r>
      <w:r>
        <w:rPr>
          <w:sz w:val="28"/>
          <w:lang w:eastAsia="ru-RU"/>
        </w:rPr>
        <w:t>В чем дело? Что случилось? — раздался густой мужской бас неожиданно, над козлами.</w:t>
      </w:r>
    </w:p>
    <w:p>
      <w:pPr>
        <w:pStyle w:val="Normal"/>
        <w:widowControl w:val="false"/>
        <w:ind w:firstLine="720"/>
        <w:jc w:val="both"/>
        <w:rPr/>
      </w:pPr>
      <w:r>
        <w:rPr>
          <w:sz w:val="28"/>
          <w:lang w:eastAsia="ru-RU"/>
        </w:rPr>
        <w:t>Никто не заметил, как из густого облака морозной пыли, оста</w:t>
        <w:softHyphen/>
        <w:t>новив розвальни на брань, весь в инее, подошел заместитель на</w:t>
        <w:softHyphen/>
        <w:t>чальника управления местных лагерей.</w:t>
      </w:r>
    </w:p>
    <w:p>
      <w:pPr>
        <w:pStyle w:val="Normal"/>
        <w:widowControl w:val="false"/>
        <w:ind w:firstLine="720"/>
        <w:jc w:val="both"/>
        <w:rPr/>
      </w:pPr>
      <w:r>
        <w:rPr>
          <w:sz w:val="28"/>
          <w:lang w:eastAsia="ru-RU"/>
        </w:rPr>
        <w:t>Увидев его, от соседних козел смелою походкой подошла мо</w:t>
        <w:softHyphen/>
        <w:t>лодая женщина и бойким голосом обратилась к начальнику:</w:t>
      </w:r>
    </w:p>
    <w:p>
      <w:pPr>
        <w:pStyle w:val="Normal"/>
        <w:widowControl w:val="false"/>
        <w:ind w:firstLine="720"/>
        <w:jc w:val="both"/>
        <w:rPr>
          <w:sz w:val="28"/>
          <w:lang w:eastAsia="ru-RU"/>
        </w:rPr>
      </w:pPr>
      <w:r>
        <w:rPr>
          <w:sz w:val="28"/>
          <w:lang w:eastAsia="ru-RU"/>
        </w:rPr>
        <w:t xml:space="preserve">— </w:t>
      </w:r>
      <w:r>
        <w:rPr>
          <w:sz w:val="28"/>
          <w:lang w:eastAsia="ru-RU"/>
        </w:rPr>
        <w:t>Гражданин начальник, прошу вас, выслушайте меня, я рас</w:t>
        <w:softHyphen/>
        <w:t>скажу вам всю правду. До каких пор можно терпеть издеватель</w:t>
        <w:softHyphen/>
        <w:t>ства?</w:t>
      </w:r>
    </w:p>
    <w:p>
      <w:pPr>
        <w:pStyle w:val="Normal"/>
        <w:widowControl w:val="false"/>
        <w:ind w:firstLine="720"/>
        <w:jc w:val="both"/>
        <w:rPr/>
      </w:pPr>
      <w:r>
        <w:rPr>
          <w:sz w:val="28"/>
          <w:lang w:eastAsia="ru-RU"/>
        </w:rPr>
        <w:t>Эту девушку за то, что она верующая, и, по своим убеждениям, категорически отказывается от сожительства с мужчинами, но наоборот стыдит их, ее под разными предлогами сажали в кар</w:t>
        <w:softHyphen/>
        <w:t>цер, морили на штрафном. Мало того, ее выгнали вот сюда, на дрова. Но вы посмотрите на нее, какая из нее пилыцица? Пила чуть не выше ее головы. А вот эти оторвы*, с кем ее умышленно поставили, буквально издеваются над ней. Я вчера видела ее в ба</w:t>
        <w:softHyphen/>
        <w:t>не, она скелет скелетом, да вся в синяках. Вот и сейчас мороз дух захватывает, а ее выгнали на дрова, она задохнулась да упала, эта негодница еще и бьет ее, да вот, посмотрите - палка еще в ее руке. Мы бы, бабы, и защитили Танюшку, но где там — рта не рази</w:t>
        <w:softHyphen/>
        <w:t>нешь. Они хоть в лагере, хоть на работе командуют больше на</w:t>
        <w:softHyphen/>
        <w:t>чальства, всю власть им отдали. У меня нет сил больше молчать, заступитесь вы хоть за нее. Вы вот разденьте ее, и я не вру, вы уви</w:t>
        <w:softHyphen/>
        <w:t>дите — она вся в синяках.</w:t>
      </w:r>
    </w:p>
    <w:p>
      <w:pPr>
        <w:pStyle w:val="Normal"/>
        <w:widowControl w:val="false"/>
        <w:jc w:val="both"/>
        <w:rPr>
          <w:sz w:val="28"/>
          <w:lang w:eastAsia="ru-RU"/>
        </w:rPr>
      </w:pPr>
      <w:r>
        <w:rPr>
          <w:sz w:val="28"/>
          <w:lang w:eastAsia="ru-RU"/>
        </w:rPr>
        <w:t>——————————</w:t>
      </w:r>
    </w:p>
    <w:p>
      <w:pPr>
        <w:pStyle w:val="Normal"/>
        <w:widowControl w:val="false"/>
        <w:jc w:val="both"/>
        <w:rPr>
          <w:sz w:val="28"/>
          <w:lang w:eastAsia="ru-RU"/>
        </w:rPr>
      </w:pPr>
      <w:r>
        <w:rPr>
          <w:sz w:val="28"/>
          <w:lang w:eastAsia="ru-RU"/>
        </w:rPr>
        <w:t xml:space="preserve">* Оторва — </w:t>
      </w:r>
      <w:r>
        <w:rPr>
          <w:i/>
          <w:sz w:val="28"/>
          <w:lang w:eastAsia="ru-RU"/>
        </w:rPr>
        <w:t>по-тюремному — потерянная женщина.</w:t>
      </w:r>
    </w:p>
    <w:p>
      <w:pPr>
        <w:pStyle w:val="Normal"/>
        <w:widowControl w:val="false"/>
        <w:ind w:firstLine="720"/>
        <w:jc w:val="both"/>
        <w:rPr/>
      </w:pPr>
      <w:r>
        <w:rPr>
          <w:sz w:val="28"/>
          <w:lang w:eastAsia="ru-RU"/>
        </w:rPr>
        <w:t>Танюшка в это время застонала, зашевелилась и попыталась приподняться на локти, но тут же, беспомощно, опять упала на снег. Около головы ярко обозначилось несколько капелек за</w:t>
        <w:softHyphen/>
        <w:t>стывшей крови.</w:t>
      </w:r>
    </w:p>
    <w:p>
      <w:pPr>
        <w:pStyle w:val="Normal"/>
        <w:widowControl w:val="false"/>
        <w:ind w:firstLine="720"/>
        <w:jc w:val="both"/>
        <w:rPr>
          <w:sz w:val="28"/>
          <w:lang w:eastAsia="ru-RU"/>
        </w:rPr>
      </w:pPr>
      <w:r>
        <w:rPr>
          <w:sz w:val="28"/>
          <w:lang w:eastAsia="ru-RU"/>
        </w:rPr>
        <w:t xml:space="preserve">— </w:t>
      </w:r>
      <w:r>
        <w:rPr>
          <w:sz w:val="28"/>
          <w:lang w:eastAsia="ru-RU"/>
        </w:rPr>
        <w:t>Да, она сама... — начала было говорить напарница Танюшки, дико озираясь кругом.</w:t>
      </w:r>
    </w:p>
    <w:p>
      <w:pPr>
        <w:pStyle w:val="Normal"/>
        <w:widowControl w:val="false"/>
        <w:ind w:firstLine="720"/>
        <w:jc w:val="both"/>
        <w:rPr/>
      </w:pPr>
      <w:r>
        <w:rPr>
          <w:sz w:val="28"/>
          <w:lang w:eastAsia="ru-RU"/>
        </w:rPr>
        <w:t xml:space="preserve">— </w:t>
      </w:r>
      <w:r>
        <w:rPr>
          <w:sz w:val="28"/>
          <w:lang w:eastAsia="ru-RU"/>
        </w:rPr>
        <w:t>Молчать! — крикнул на нее начальник, — руки назад! Марш к саням! — скомандовал он ей, указав головой на розвальни. При этом, бережно подняв Танюшку со снега, хотел отнести ее на ру</w:t>
        <w:softHyphen/>
        <w:t>ках к саням, но она, очнувшись, умоляюще произнесла:</w:t>
      </w:r>
    </w:p>
    <w:p>
      <w:pPr>
        <w:pStyle w:val="Normal"/>
        <w:widowControl w:val="false"/>
        <w:ind w:firstLine="720"/>
        <w:jc w:val="both"/>
        <w:rPr/>
      </w:pPr>
      <w:r>
        <w:rPr>
          <w:sz w:val="28"/>
          <w:lang w:eastAsia="ru-RU"/>
        </w:rPr>
        <w:t xml:space="preserve">— </w:t>
      </w:r>
      <w:r>
        <w:rPr>
          <w:sz w:val="28"/>
          <w:lang w:eastAsia="ru-RU"/>
        </w:rPr>
        <w:t>Простите меня, я... оплошала... я сама дойду... — посчитав, что ее в наказание ведут в карцер, она, пошатываясь, направилась к лошади.</w:t>
      </w:r>
    </w:p>
    <w:p>
      <w:pPr>
        <w:pStyle w:val="Normal"/>
        <w:widowControl w:val="false"/>
        <w:ind w:firstLine="720"/>
        <w:jc w:val="both"/>
        <w:rPr/>
      </w:pPr>
      <w:r>
        <w:rPr>
          <w:sz w:val="28"/>
          <w:lang w:eastAsia="ru-RU"/>
        </w:rPr>
        <w:t>Но начальник, обхватив ее за спину, повел сам и, уложив на се</w:t>
        <w:softHyphen/>
        <w:t>но, накрыл тулупом.</w:t>
      </w:r>
    </w:p>
    <w:p>
      <w:pPr>
        <w:pStyle w:val="Normal"/>
        <w:widowControl w:val="false"/>
        <w:ind w:firstLine="720"/>
        <w:jc w:val="both"/>
        <w:rPr/>
      </w:pPr>
      <w:r>
        <w:rPr>
          <w:sz w:val="28"/>
          <w:lang w:eastAsia="ru-RU"/>
        </w:rPr>
        <w:t xml:space="preserve">— </w:t>
      </w:r>
      <w:r>
        <w:rPr>
          <w:sz w:val="28"/>
          <w:lang w:eastAsia="ru-RU"/>
        </w:rPr>
        <w:t>А ты! — крикнул он, приподняв кнут на напарницу — на вах</w:t>
        <w:softHyphen/>
        <w:t>ту! ...перед лошадью! Бегом!...</w:t>
      </w:r>
    </w:p>
    <w:p>
      <w:pPr>
        <w:pStyle w:val="Normal"/>
        <w:widowControl w:val="false"/>
        <w:ind w:firstLine="720"/>
        <w:jc w:val="both"/>
        <w:rPr/>
      </w:pPr>
      <w:r>
        <w:rPr>
          <w:sz w:val="28"/>
          <w:lang w:eastAsia="ru-RU"/>
        </w:rPr>
        <w:t>В лагере, обследовав Танюшку и убедившись в синяках, на</w:t>
        <w:softHyphen/>
        <w:t>чальник собрал всю администрацию, долго упрекал за произвол и распущенность, не оставив без наказания никого. Танюшку приказал поместить под особый медицинский надзор, с длитель</w:t>
        <w:softHyphen/>
        <w:t>ным отдыхом и усиленным питанием, по выздоровлении же — по</w:t>
        <w:softHyphen/>
        <w:t>ставить ее только на легкие хозяйственные работы, в тепле, а в следующий приезд, доложить о ее состоянии, с очной явкой.</w:t>
      </w:r>
    </w:p>
    <w:p>
      <w:pPr>
        <w:pStyle w:val="Normal"/>
        <w:widowControl w:val="false"/>
        <w:ind w:firstLine="720"/>
        <w:jc w:val="both"/>
        <w:rPr/>
      </w:pPr>
      <w:r>
        <w:rPr>
          <w:sz w:val="28"/>
          <w:lang w:eastAsia="ru-RU"/>
        </w:rPr>
        <w:t>Сестра-старушка долго молчала при воспоминании о Танюш</w:t>
        <w:softHyphen/>
        <w:t>ке, сосредоточенно глядя в окно, потом обратилась к Владыкину:</w:t>
      </w:r>
    </w:p>
    <w:p>
      <w:pPr>
        <w:pStyle w:val="Normal"/>
        <w:widowControl w:val="false"/>
        <w:ind w:firstLine="720"/>
        <w:jc w:val="both"/>
        <w:rPr/>
      </w:pPr>
      <w:r>
        <w:rPr>
          <w:sz w:val="28"/>
          <w:lang w:eastAsia="ru-RU"/>
        </w:rPr>
        <w:t xml:space="preserve">— </w:t>
      </w:r>
      <w:r>
        <w:rPr>
          <w:sz w:val="28"/>
          <w:lang w:eastAsia="ru-RU"/>
        </w:rPr>
        <w:t>А теперь, я с печалью должна сообщить тебе: те девуш</w:t>
        <w:softHyphen/>
        <w:t>ки-сестры после долгой и упорной борьбы за чистоту и святость, за свою девичью честь и верность Господу, одна за другой стали оставлять упование свое и лучше захотели иметь временное наслаждение, нежели страдать с народом Божьим. Их испугала будущность, основанная на доверии Господу, и они сами решили устроить ее для себя. Им жалко стало, что их внешность увядает здесь, и не дождались быть украшением учению Господа Иисуса Христа, а решили сами украсить себя.</w:t>
      </w:r>
    </w:p>
    <w:p>
      <w:pPr>
        <w:pStyle w:val="Normal"/>
        <w:widowControl w:val="false"/>
        <w:ind w:firstLine="720"/>
        <w:jc w:val="both"/>
        <w:rPr/>
      </w:pPr>
      <w:r>
        <w:rPr>
          <w:sz w:val="28"/>
          <w:lang w:eastAsia="ru-RU"/>
        </w:rPr>
        <w:t>Одна за другой, понаходили себе женихов, за зоной. В день освобождения они не захотели отблагодарить Бога и идти за Ним тою же тропою, а пошли за зоной — к мирским женихам. Теперь, в лучшем случае, приходят ко мне, избитые пьяница</w:t>
        <w:softHyphen/>
        <w:t>ми-мужьями, обливая слезами свои судьбы, а некоторые из них остались с постыженной головою да с двумя, тремя детьми на ру</w:t>
        <w:softHyphen/>
        <w:t>ках. Мужья их бросили и прожигают свою жизнь с развратни</w:t>
        <w:softHyphen/>
        <w:t>цами, каких видишь и ты. Остались: вот, мученица Танюшка, невидная, невзрачная, да я — старая старуха. Вот и ты, молодой, полный сил и энергии, а оружие тоже опустил. Поэтому, ответст</w:t>
        <w:softHyphen/>
        <w:t>венность за чистоту и верность учению Господа Иисуса Христа и легла на плечи худенькой, изможденной, невзрачной Танюшки да старухи, скрюченной немощами. Ты об этом подумал или нет?</w:t>
      </w:r>
    </w:p>
    <w:p>
      <w:pPr>
        <w:pStyle w:val="Normal"/>
        <w:widowControl w:val="false"/>
        <w:ind w:firstLine="720"/>
        <w:jc w:val="both"/>
        <w:rPr/>
      </w:pPr>
      <w:r>
        <w:rPr>
          <w:sz w:val="28"/>
          <w:lang w:eastAsia="ru-RU"/>
        </w:rPr>
        <w:t>Подавляя слезы, Павел внимательно слушал все рассказан</w:t>
        <w:softHyphen/>
        <w:t>ное, а в конце попросил:</w:t>
      </w:r>
    </w:p>
    <w:p>
      <w:pPr>
        <w:pStyle w:val="Normal"/>
        <w:widowControl w:val="false"/>
        <w:ind w:firstLine="720"/>
        <w:jc w:val="both"/>
        <w:rPr>
          <w:sz w:val="28"/>
          <w:lang w:eastAsia="ru-RU"/>
        </w:rPr>
      </w:pPr>
      <w:r>
        <w:rPr>
          <w:sz w:val="28"/>
          <w:lang w:eastAsia="ru-RU"/>
        </w:rPr>
        <w:t xml:space="preserve">— </w:t>
      </w:r>
      <w:r>
        <w:rPr>
          <w:sz w:val="28"/>
          <w:lang w:eastAsia="ru-RU"/>
        </w:rPr>
        <w:t>Мать, расскажите мне о пути, пройденном вами, до сего дня.</w:t>
      </w:r>
    </w:p>
    <w:p>
      <w:pPr>
        <w:pStyle w:val="Normal"/>
        <w:widowControl w:val="false"/>
        <w:ind w:firstLine="720"/>
        <w:jc w:val="both"/>
        <w:rPr/>
      </w:pPr>
      <w:r>
        <w:rPr>
          <w:sz w:val="28"/>
          <w:lang w:eastAsia="ru-RU"/>
        </w:rPr>
        <w:t xml:space="preserve">— </w:t>
      </w:r>
      <w:r>
        <w:rPr>
          <w:sz w:val="28"/>
          <w:lang w:eastAsia="ru-RU"/>
        </w:rPr>
        <w:t>Расскажу. Я была также молода и не лишена миловидности при моем воспитании и образовании, какими наделил меня Гос</w:t>
        <w:softHyphen/>
        <w:t>подь и мои добрые, милые родители. Они принадлежали к Петер</w:t>
        <w:softHyphen/>
        <w:t>бургской знати. Господа я познала вместе с ними, когда дорогие наши вестники святого Евангелия, Пашков и Корф, царским пра</w:t>
        <w:softHyphen/>
        <w:t>вительством были высланы за пределы России.</w:t>
      </w:r>
    </w:p>
    <w:p>
      <w:pPr>
        <w:pStyle w:val="Normal"/>
        <w:widowControl w:val="false"/>
        <w:ind w:firstLine="720"/>
        <w:jc w:val="both"/>
        <w:rPr/>
      </w:pPr>
      <w:r>
        <w:rPr>
          <w:sz w:val="28"/>
          <w:lang w:eastAsia="ru-RU"/>
        </w:rPr>
        <w:t>Всем юным сердцем я прилепилась тогда к моему Господу и посвятила себя на служение Евангелию, а также, обладая иностранными языками, стала сотрудницей Божьих слуг. На бо</w:t>
        <w:softHyphen/>
        <w:t>гослужениях я переводила проповеди знаменитых богословов на русский язык, присутствовала на съездах, где были нашими гостями: Павлов, Иванов, братья Мазаевы и Балихин, Рябошапка, Проханов и другие, восполняя духовные и материальные их нуж</w:t>
        <w:softHyphen/>
        <w:t>ды. Вместе с моими дорогими подругами-сестрами (Шалье и Крузе) трудилась над распространением христианской литературы среди русских, переводя ее с иностранных языков.</w:t>
      </w:r>
    </w:p>
    <w:p>
      <w:pPr>
        <w:pStyle w:val="Normal"/>
        <w:widowControl w:val="false"/>
        <w:ind w:firstLine="720"/>
        <w:jc w:val="both"/>
        <w:rPr/>
      </w:pPr>
      <w:r>
        <w:rPr>
          <w:sz w:val="28"/>
          <w:lang w:eastAsia="ru-RU"/>
        </w:rPr>
        <w:t>От самого начала и до конца участвовала в работе христиан</w:t>
        <w:softHyphen/>
        <w:t>ского студенческого кружка в Петербурге; сопровождала в мис</w:t>
        <w:softHyphen/>
        <w:t>сионерских поездках братьев; служила в бытовых нуждах; со</w:t>
        <w:softHyphen/>
        <w:t>трудничала с дорогими моими отцами и братьями Марцинковским, Каргелем, Прохановым, Чекмаревым, книгоношей Деляковым и многими другими. Одним была матерью, другим — сестрой. С ними вместе и мерзла и мокла; одних спасала от голода, с други</w:t>
        <w:softHyphen/>
        <w:t>ми — голодала; вместе радовалась, вместе и плакала и, наконец, вместе пошла страдать. Тебе, наверное, хочется узнать, имя мое? Я догадываюсь и отвечаю: для тебя я — мать.</w:t>
      </w:r>
    </w:p>
    <w:p>
      <w:pPr>
        <w:pStyle w:val="Normal"/>
        <w:widowControl w:val="false"/>
        <w:jc w:val="center"/>
        <w:rPr>
          <w:sz w:val="28"/>
          <w:lang w:eastAsia="ru-RU"/>
        </w:rPr>
      </w:pPr>
      <w:r>
        <w:rPr>
          <w:sz w:val="28"/>
          <w:lang w:eastAsia="ru-RU"/>
        </w:rPr>
        <w:drawing>
          <wp:inline distT="0" distB="0" distL="0" distR="0">
            <wp:extent cx="6105525" cy="4203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0" t="-14" r="-10" b="-14"/>
                    <a:stretch>
                      <a:fillRect/>
                    </a:stretch>
                  </pic:blipFill>
                  <pic:spPr bwMode="auto">
                    <a:xfrm>
                      <a:off x="0" y="0"/>
                      <a:ext cx="6105525" cy="4203700"/>
                    </a:xfrm>
                    <a:prstGeom prst="rect">
                      <a:avLst/>
                    </a:prstGeom>
                  </pic:spPr>
                </pic:pic>
              </a:graphicData>
            </a:graphic>
          </wp:inline>
        </w:drawing>
      </w:r>
    </w:p>
    <w:p>
      <w:pPr>
        <w:pStyle w:val="Normal"/>
        <w:widowControl w:val="false"/>
        <w:ind w:firstLine="720"/>
        <w:jc w:val="both"/>
        <w:rPr/>
      </w:pPr>
      <w:r>
        <w:rPr>
          <w:sz w:val="28"/>
          <w:lang w:eastAsia="ru-RU"/>
        </w:rPr>
        <w:t>Некоторых, из перечисленных мною, ты еще, может быть, встретишь, о некоторых услышишь, у них так же, как и у всех нас, наряду с подвигами веры, были и ошибки, промахи. Когда под</w:t>
        <w:softHyphen/>
        <w:t>нимет тебя Господь и укрепит, ты возьми от них самое чистое, святое и неси его дальше, а с ошибками и немощами поступи, как Господь.</w:t>
      </w:r>
    </w:p>
    <w:p>
      <w:pPr>
        <w:pStyle w:val="Normal"/>
        <w:widowControl w:val="false"/>
        <w:ind w:firstLine="720"/>
        <w:jc w:val="both"/>
        <w:rPr/>
      </w:pPr>
      <w:r>
        <w:rPr>
          <w:sz w:val="28"/>
          <w:lang w:eastAsia="ru-RU"/>
        </w:rPr>
        <w:t>Если кто-нибудь из них, при знакомстве с тобой, узнает и спро</w:t>
        <w:softHyphen/>
        <w:t>сит обо мне, ответь им, что как я жила, так и умерла, оставшись для них матерью и сестрой. Время моего отшествия настало, дай я тебя поцелую как сына — такого, какой ты есть — и... до свидания!...</w:t>
      </w:r>
    </w:p>
    <w:p>
      <w:pPr>
        <w:pStyle w:val="TextBodyIndent"/>
        <w:rPr/>
      </w:pPr>
      <w:r>
        <w:rPr/>
        <w:t xml:space="preserve">— </w:t>
      </w:r>
      <w:r>
        <w:rPr/>
        <w:t>Павлуша, ты ко мне? — ласково взяв его руки, тихо прогово</w:t>
        <w:softHyphen/>
        <w:t>рила ему знакомка.</w:t>
      </w:r>
    </w:p>
    <w:p>
      <w:pPr>
        <w:pStyle w:val="Normal"/>
        <w:widowControl w:val="false"/>
        <w:ind w:firstLine="720"/>
        <w:jc w:val="both"/>
        <w:rPr/>
      </w:pPr>
      <w:r>
        <w:rPr>
          <w:sz w:val="28"/>
          <w:lang w:eastAsia="ru-RU"/>
        </w:rPr>
        <w:t>Павел взглянул на старицу: седые, как лунь, волосы ее были гладко причесаны и по-старинному прикрыты сзади чепцом, гла</w:t>
        <w:softHyphen/>
        <w:t>за плотно закрыты, уста тихо шевелились в молитве.</w:t>
      </w:r>
    </w:p>
    <w:p>
      <w:pPr>
        <w:pStyle w:val="Normal"/>
        <w:widowControl w:val="false"/>
        <w:ind w:firstLine="720"/>
        <w:jc w:val="both"/>
        <w:rPr>
          <w:sz w:val="28"/>
          <w:lang w:eastAsia="ru-RU"/>
        </w:rPr>
      </w:pPr>
      <w:r>
        <w:rPr>
          <w:sz w:val="28"/>
          <w:lang w:eastAsia="ru-RU"/>
        </w:rPr>
        <w:t xml:space="preserve">— </w:t>
      </w:r>
      <w:r>
        <w:rPr>
          <w:sz w:val="28"/>
          <w:lang w:eastAsia="ru-RU"/>
        </w:rPr>
        <w:t>Нет... я... потом... объясню... — растерянно ответил юноша, не зная, как скрыть крайнее смущение, и вышел на улицу. Клубы ворвавшегося пара скрыли Павла от знакомой.</w:t>
      </w:r>
    </w:p>
    <w:p>
      <w:pPr>
        <w:pStyle w:val="Normal"/>
        <w:widowControl w:val="false"/>
        <w:ind w:firstLine="720"/>
        <w:jc w:val="both"/>
        <w:rPr>
          <w:sz w:val="28"/>
          <w:lang w:eastAsia="ru-RU"/>
        </w:rPr>
      </w:pPr>
      <w:r>
        <w:rPr>
          <w:sz w:val="28"/>
          <w:lang w:eastAsia="ru-RU"/>
        </w:rPr>
        <w:t xml:space="preserve">— </w:t>
      </w:r>
      <w:r>
        <w:rPr>
          <w:sz w:val="28"/>
          <w:lang w:eastAsia="ru-RU"/>
        </w:rPr>
        <w:t>Скажи мне, дитя мое, ты живешь с ним? — спросила старица после некоторой паузы, оставшись наедине с больной знакомкой Владыкина.</w:t>
      </w:r>
    </w:p>
    <w:p>
      <w:pPr>
        <w:pStyle w:val="Normal"/>
        <w:widowControl w:val="false"/>
        <w:ind w:firstLine="720"/>
        <w:jc w:val="both"/>
        <w:rPr/>
      </w:pPr>
      <w:r>
        <w:rPr>
          <w:sz w:val="28"/>
          <w:lang w:eastAsia="ru-RU"/>
        </w:rPr>
        <w:t xml:space="preserve">— </w:t>
      </w:r>
      <w:r>
        <w:rPr>
          <w:sz w:val="28"/>
          <w:lang w:eastAsia="ru-RU"/>
        </w:rPr>
        <w:t>Нет, мать, позвольте мне называть вас так, как называл он, — ответила больная. — Но он зажег во мне такую любовь, какой я никогда не знала. Вот он ушел, а я не страдаю, потому что он оста</w:t>
        <w:softHyphen/>
        <w:t>вил мне нечто несравненно лучшее, чем сам, мне только хочется, чтобы это, нечто лучшее, было моей душой ощутимо на всяком месте. Это нечто очень похоже, как я представляю, на вашего Спасителя, о котором он мне много говорил.</w:t>
      </w:r>
    </w:p>
    <w:p>
      <w:pPr>
        <w:pStyle w:val="Normal"/>
        <w:widowControl w:val="false"/>
        <w:ind w:firstLine="720"/>
        <w:jc w:val="both"/>
        <w:rPr>
          <w:sz w:val="28"/>
          <w:lang w:eastAsia="ru-RU"/>
        </w:rPr>
      </w:pPr>
      <w:r>
        <w:rPr>
          <w:sz w:val="28"/>
          <w:lang w:eastAsia="ru-RU"/>
        </w:rPr>
        <w:t xml:space="preserve">— </w:t>
      </w:r>
      <w:r>
        <w:rPr>
          <w:sz w:val="28"/>
          <w:lang w:eastAsia="ru-RU"/>
        </w:rPr>
        <w:t>А ты хочешь, дитя мое, узнать Его, получить и постоянно ощущать?</w:t>
      </w:r>
    </w:p>
    <w:p>
      <w:pPr>
        <w:pStyle w:val="Normal"/>
        <w:widowControl w:val="false"/>
        <w:ind w:firstLine="720"/>
        <w:jc w:val="both"/>
        <w:rPr>
          <w:sz w:val="28"/>
          <w:lang w:eastAsia="ru-RU"/>
        </w:rPr>
      </w:pPr>
      <w:r>
        <w:rPr>
          <w:sz w:val="28"/>
          <w:lang w:eastAsia="ru-RU"/>
        </w:rPr>
        <w:t xml:space="preserve">— </w:t>
      </w:r>
      <w:r>
        <w:rPr>
          <w:sz w:val="28"/>
          <w:lang w:eastAsia="ru-RU"/>
        </w:rPr>
        <w:t>О да, конечно, ведь дни мои уже сочтены, но где и как найти Его? — ответила больная.</w:t>
      </w:r>
    </w:p>
    <w:p>
      <w:pPr>
        <w:pStyle w:val="Normal"/>
        <w:widowControl w:val="false"/>
        <w:ind w:firstLine="720"/>
        <w:jc w:val="both"/>
        <w:rPr/>
      </w:pPr>
      <w:r>
        <w:rPr>
          <w:sz w:val="28"/>
          <w:lang w:eastAsia="ru-RU"/>
        </w:rPr>
        <w:t xml:space="preserve">— </w:t>
      </w:r>
      <w:r>
        <w:rPr>
          <w:sz w:val="28"/>
          <w:lang w:eastAsia="ru-RU"/>
        </w:rPr>
        <w:t>Идти никуда не надо. Вот здесь, на этом месте, я сейчас пре</w:t>
        <w:softHyphen/>
        <w:t>клоню колени, а от тебя нужно всего только несколько слов, но от глубины души и с верою: Спаситель мой, прости меня, — научи</w:t>
        <w:softHyphen/>
        <w:t>ла старица.</w:t>
      </w:r>
    </w:p>
    <w:p>
      <w:pPr>
        <w:pStyle w:val="Normal"/>
        <w:widowControl w:val="false"/>
        <w:ind w:firstLine="720"/>
        <w:jc w:val="both"/>
        <w:rPr>
          <w:sz w:val="28"/>
          <w:lang w:eastAsia="ru-RU"/>
        </w:rPr>
      </w:pPr>
      <w:r>
        <w:rPr>
          <w:sz w:val="28"/>
          <w:lang w:eastAsia="ru-RU"/>
        </w:rPr>
        <w:t xml:space="preserve">— </w:t>
      </w:r>
      <w:r>
        <w:rPr>
          <w:sz w:val="28"/>
          <w:lang w:eastAsia="ru-RU"/>
        </w:rPr>
        <w:t>Прости меня! ...Павлушин Спаситель... и мой!...</w:t>
      </w:r>
    </w:p>
    <w:p>
      <w:pPr>
        <w:pStyle w:val="Normal"/>
        <w:widowControl w:val="false"/>
        <w:ind w:firstLine="720"/>
        <w:jc w:val="both"/>
        <w:rPr/>
      </w:pPr>
      <w:r>
        <w:rPr>
          <w:sz w:val="28"/>
          <w:lang w:eastAsia="ru-RU"/>
        </w:rPr>
        <w:t>Проснулась она в полночь. Неизъяснимым счастьем горели ее глаза, всю ночь в сладком видении, она как малое дитя пробыла в объятиях Спасителя. На душе было так легко-легко; хотелось вскочить и бежать, рассказывая о полученной радости. Она рва</w:t>
        <w:softHyphen/>
        <w:t>нулась, подпираясь локтями, но, едва приподнявшись над подуш</w:t>
        <w:softHyphen/>
        <w:t>кой, упала в полном бессилии, потрясаемая приступом надрывно</w:t>
        <w:softHyphen/>
        <w:t>го кашля. Девушка умирала от скоротечной чахотки, но умирала счастливой, не одинокой.</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Несколько дней Владыкин не показывался в поселке нигде, не</w:t>
        <w:softHyphen/>
        <w:t>смотря на то, что ласковое весеннее солнце так манило на прият</w:t>
        <w:softHyphen/>
        <w:t>ное свидание с ним и со всей оживающей природой. В конторе он молчал на все реплики и комплименты в его адрес, а в общежи</w:t>
        <w:softHyphen/>
        <w:t>тии закрывался и впускал только товарищей. В конце недели, придя с завтрака, в своей комнате он застал Танюшку, она с усер</w:t>
        <w:softHyphen/>
        <w:t>дием скоблила и мыла пол и окна, так как приближалась Пасха. По распоряжению начальства, ей вменили в обязанность содер</w:t>
        <w:softHyphen/>
        <w:t>жать чистоту в общежитии и в одной из контор совхоза. Влады</w:t>
        <w:softHyphen/>
        <w:t>кин, войдя, тихо прошел и лег на свою койку, стараясь ничем не помешать девушке в уборке. Вся картина пережитых Танюшкиных страданий предстала пред ним вновь так, как ему передала одна из конторских сотрудниц, бывшая в тот момент ее защит</w:t>
        <w:softHyphen/>
        <w:t>ницей. Девушка не заметила, как зашел и лег на койку Павел и, продолжая уборку окон, тихо запела:</w:t>
      </w:r>
    </w:p>
    <w:p>
      <w:pPr>
        <w:pStyle w:val="Normal"/>
        <w:widowControl w:val="false"/>
        <w:ind w:firstLine="720"/>
        <w:jc w:val="both"/>
        <w:rPr>
          <w:sz w:val="28"/>
          <w:lang w:eastAsia="ru-RU"/>
        </w:rPr>
      </w:pPr>
      <w:r>
        <w:rPr>
          <w:sz w:val="28"/>
          <w:lang w:eastAsia="ru-RU"/>
        </w:rPr>
      </w:r>
    </w:p>
    <w:p>
      <w:pPr>
        <w:pStyle w:val="Normal"/>
        <w:widowControl w:val="false"/>
        <w:ind w:firstLine="2835"/>
        <w:rPr>
          <w:sz w:val="28"/>
          <w:lang w:eastAsia="ru-RU"/>
        </w:rPr>
      </w:pPr>
      <w:r>
        <w:rPr>
          <w:sz w:val="28"/>
          <w:lang w:eastAsia="ru-RU"/>
        </w:rPr>
        <w:t>Не тоскуй ты, душа дорогая,</w:t>
      </w:r>
    </w:p>
    <w:p>
      <w:pPr>
        <w:pStyle w:val="Normal"/>
        <w:widowControl w:val="false"/>
        <w:ind w:firstLine="2835"/>
        <w:rPr>
          <w:sz w:val="28"/>
          <w:lang w:eastAsia="ru-RU"/>
        </w:rPr>
      </w:pPr>
      <w:r>
        <w:rPr>
          <w:sz w:val="28"/>
          <w:lang w:eastAsia="ru-RU"/>
        </w:rPr>
        <w:t>Не печалься, но радостна будь;</w:t>
      </w:r>
    </w:p>
    <w:p>
      <w:pPr>
        <w:pStyle w:val="Normal"/>
        <w:widowControl w:val="false"/>
        <w:ind w:firstLine="2835"/>
        <w:rPr>
          <w:sz w:val="28"/>
          <w:lang w:eastAsia="ru-RU"/>
        </w:rPr>
      </w:pPr>
      <w:r>
        <w:rPr>
          <w:sz w:val="28"/>
          <w:lang w:eastAsia="ru-RU"/>
        </w:rPr>
        <w:t>Жизнь, поверь мне, настанет другая,</w:t>
      </w:r>
    </w:p>
    <w:p>
      <w:pPr>
        <w:pStyle w:val="Normal"/>
        <w:widowControl w:val="false"/>
        <w:ind w:firstLine="2835"/>
        <w:rPr/>
      </w:pPr>
      <w:r>
        <w:rPr>
          <w:sz w:val="28"/>
          <w:lang w:eastAsia="ru-RU"/>
        </w:rPr>
        <w:t>Любит нас наш Господь, не забудь.</w:t>
      </w:r>
    </w:p>
    <w:p>
      <w:pPr>
        <w:pStyle w:val="Normal"/>
        <w:widowControl w:val="false"/>
        <w:ind w:firstLine="2835"/>
        <w:rPr>
          <w:sz w:val="28"/>
          <w:lang w:eastAsia="ru-RU"/>
        </w:rPr>
      </w:pPr>
      <w:r>
        <w:rPr>
          <w:sz w:val="28"/>
          <w:lang w:eastAsia="ru-RU"/>
        </w:rPr>
      </w:r>
    </w:p>
    <w:p>
      <w:pPr>
        <w:pStyle w:val="Normal"/>
        <w:widowControl w:val="false"/>
        <w:ind w:firstLine="2835"/>
        <w:rPr>
          <w:sz w:val="28"/>
          <w:lang w:eastAsia="ru-RU"/>
        </w:rPr>
      </w:pPr>
      <w:r>
        <w:rPr>
          <w:sz w:val="28"/>
          <w:lang w:eastAsia="ru-RU"/>
        </w:rPr>
        <w:t>Не печалься в тяжелые годы,</w:t>
      </w:r>
    </w:p>
    <w:p>
      <w:pPr>
        <w:pStyle w:val="Normal"/>
        <w:widowControl w:val="false"/>
        <w:ind w:firstLine="2835"/>
        <w:rPr>
          <w:sz w:val="28"/>
          <w:lang w:eastAsia="ru-RU"/>
        </w:rPr>
      </w:pPr>
      <w:r>
        <w:rPr>
          <w:sz w:val="28"/>
          <w:lang w:eastAsia="ru-RU"/>
        </w:rPr>
        <w:t>Пусть не ропщут на бремя уста,</w:t>
      </w:r>
    </w:p>
    <w:p>
      <w:pPr>
        <w:pStyle w:val="Normal"/>
        <w:widowControl w:val="false"/>
        <w:ind w:firstLine="2835"/>
        <w:rPr>
          <w:sz w:val="28"/>
          <w:lang w:eastAsia="ru-RU"/>
        </w:rPr>
      </w:pPr>
      <w:r>
        <w:rPr>
          <w:sz w:val="28"/>
          <w:lang w:eastAsia="ru-RU"/>
        </w:rPr>
        <w:t>В жизни часто бывают невзгоды,</w:t>
      </w:r>
    </w:p>
    <w:p>
      <w:pPr>
        <w:pStyle w:val="Normal"/>
        <w:widowControl w:val="false"/>
        <w:ind w:firstLine="2835"/>
        <w:rPr/>
      </w:pPr>
      <w:r>
        <w:rPr>
          <w:sz w:val="28"/>
          <w:lang w:eastAsia="ru-RU"/>
        </w:rPr>
        <w:t>Но надейся на милость Христа...</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t xml:space="preserve">— </w:t>
      </w:r>
      <w:r>
        <w:rPr>
          <w:sz w:val="28"/>
          <w:lang w:eastAsia="ru-RU"/>
        </w:rPr>
        <w:t>закончила она этими словами пение...</w:t>
      </w:r>
    </w:p>
    <w:p>
      <w:pPr>
        <w:pStyle w:val="Normal"/>
        <w:widowControl w:val="false"/>
        <w:ind w:firstLine="720"/>
        <w:jc w:val="both"/>
        <w:rPr>
          <w:sz w:val="28"/>
          <w:lang w:eastAsia="ru-RU"/>
        </w:rPr>
      </w:pPr>
      <w:r>
        <w:rPr>
          <w:sz w:val="28"/>
          <w:lang w:eastAsia="ru-RU"/>
        </w:rPr>
        <w:t xml:space="preserve">— </w:t>
      </w:r>
      <w:r>
        <w:rPr>
          <w:sz w:val="28"/>
          <w:lang w:eastAsia="ru-RU"/>
        </w:rPr>
        <w:t>Ох! Смотри-кось, вы когда же вошли, а я и не слышу, — спо</w:t>
        <w:softHyphen/>
        <w:t>хватилась она, увидев Павла.</w:t>
      </w:r>
    </w:p>
    <w:p>
      <w:pPr>
        <w:pStyle w:val="Normal"/>
        <w:widowControl w:val="false"/>
        <w:ind w:firstLine="720"/>
        <w:jc w:val="both"/>
        <w:rPr/>
      </w:pPr>
      <w:r>
        <w:rPr>
          <w:sz w:val="28"/>
          <w:lang w:eastAsia="ru-RU"/>
        </w:rPr>
        <w:t xml:space="preserve">— </w:t>
      </w:r>
      <w:r>
        <w:rPr>
          <w:sz w:val="28"/>
          <w:lang w:eastAsia="ru-RU"/>
        </w:rPr>
        <w:t>Пой, пой, Танюшка, — ответил он ей, увидев ее смущение. Затем уже тихим голосом добавил: — когда-то и я это пел, пел громко, со слезами, с вдохновением пел для себя и для других, а теперь умолк; но песнь все равно не умолкает, хоть слабеньким голосочком, но поется. Пой, не переставай, — закончил он шепо</w:t>
        <w:softHyphen/>
        <w:t>том, глядя в ее кроткие, по-девичьи стыдливые, глаза.</w:t>
      </w:r>
    </w:p>
    <w:p>
      <w:pPr>
        <w:pStyle w:val="Normal"/>
        <w:widowControl w:val="false"/>
        <w:ind w:firstLine="720"/>
        <w:jc w:val="both"/>
        <w:rPr/>
      </w:pPr>
      <w:r>
        <w:rPr>
          <w:sz w:val="28"/>
          <w:lang w:eastAsia="ru-RU"/>
        </w:rPr>
        <w:t xml:space="preserve">— </w:t>
      </w:r>
      <w:r>
        <w:rPr>
          <w:sz w:val="28"/>
          <w:lang w:eastAsia="ru-RU"/>
        </w:rPr>
        <w:t>Да вы чего-то, кажись, говорите мне, я замечаю по губам, а я ведь ничего не слышу. Мне вот по ушам-то очень больно стегали, с этих пор я только говорить умею, а уж слышать-то не слышу. Ой, да что ж я, забылась ведь...</w:t>
      </w:r>
    </w:p>
    <w:p>
      <w:pPr>
        <w:pStyle w:val="Normal"/>
        <w:widowControl w:val="false"/>
        <w:ind w:firstLine="720"/>
        <w:jc w:val="both"/>
        <w:rPr/>
      </w:pPr>
      <w:r>
        <w:rPr>
          <w:sz w:val="28"/>
          <w:lang w:eastAsia="ru-RU"/>
        </w:rPr>
        <w:t>С этими словами она просто, без смущения, достала из-за па</w:t>
        <w:softHyphen/>
        <w:t>зухи записочку и подала Павлу со словами:</w:t>
      </w:r>
    </w:p>
    <w:p>
      <w:pPr>
        <w:pStyle w:val="Normal"/>
        <w:widowControl w:val="false"/>
        <w:ind w:firstLine="720"/>
        <w:jc w:val="both"/>
        <w:rPr/>
      </w:pPr>
      <w:r>
        <w:rPr>
          <w:sz w:val="28"/>
          <w:lang w:eastAsia="ru-RU"/>
        </w:rPr>
        <w:t xml:space="preserve">— </w:t>
      </w:r>
      <w:r>
        <w:rPr>
          <w:sz w:val="28"/>
          <w:lang w:eastAsia="ru-RU"/>
        </w:rPr>
        <w:t>Умерла моя мать-то вчера, да просила передать тебе запи</w:t>
        <w:softHyphen/>
        <w:t>сочку, а я ведь неграмотная, не знаю, чего тута, читай!</w:t>
      </w:r>
    </w:p>
    <w:p>
      <w:pPr>
        <w:pStyle w:val="Normal"/>
        <w:widowControl w:val="false"/>
        <w:ind w:firstLine="720"/>
        <w:jc w:val="both"/>
        <w:rPr/>
      </w:pPr>
      <w:r>
        <w:rPr>
          <w:sz w:val="28"/>
          <w:lang w:eastAsia="ru-RU"/>
        </w:rPr>
        <w:t>„</w:t>
      </w:r>
      <w:r>
        <w:rPr>
          <w:sz w:val="28"/>
          <w:lang w:eastAsia="ru-RU"/>
        </w:rPr>
        <w:t>Дитя мое! Я закончила свое течение... Иду к моему Искупите</w:t>
        <w:softHyphen/>
        <w:t>лю... Ты единственный, кому я открываю свою сокровенную тай</w:t>
        <w:softHyphen/>
        <w:t>ну, какую хранила от девичьих лет до старости — иметь сына. Но во всю жизнь не могла представить себе его образа и встретить такого. Сознаюсь, что только при встрече с тобой, мое воображение было полностью удовлетворено, особенно, когда ты, неожи</w:t>
        <w:softHyphen/>
        <w:t>данно для себя и меня, назвал меня матерью. Пусть другая мать родила тебя, пусть другие воспитывали, я встретила тебя, еще об</w:t>
        <w:softHyphen/>
        <w:t xml:space="preserve">ложенного повивальными нечистотами (Иез. 16, </w:t>
      </w:r>
      <w:r>
        <w:rPr>
          <w:sz w:val="28"/>
          <w:lang w:val="en-US" w:eastAsia="ru-RU"/>
        </w:rPr>
        <w:t xml:space="preserve">6J, </w:t>
      </w:r>
      <w:r>
        <w:rPr>
          <w:sz w:val="28"/>
          <w:lang w:eastAsia="ru-RU"/>
        </w:rPr>
        <w:t>но сознаюсь, что ты именно тот, кого мне так хотелось иметь сыном, пусть да</w:t>
        <w:softHyphen/>
        <w:t>же сыном старости моей. Я не родила тебя, но всю жизнь вына</w:t>
        <w:softHyphen/>
        <w:t>шивала в сердце моем и в желаниях моих, именно такой образ. Не буду, умирая, ревновать, но буду очень рада, если взгляды мно</w:t>
        <w:softHyphen/>
        <w:t>гих матерей успокоятся на тебе, и многие окажутся, утешенными тобой. Пусть это — будет одним из назначений твоих от Бога.</w:t>
      </w:r>
    </w:p>
    <w:p>
      <w:pPr>
        <w:pStyle w:val="Normal"/>
        <w:widowControl w:val="false"/>
        <w:ind w:firstLine="720"/>
        <w:jc w:val="both"/>
        <w:rPr>
          <w:sz w:val="28"/>
          <w:lang w:eastAsia="ru-RU"/>
        </w:rPr>
      </w:pPr>
      <w:r>
        <w:rPr>
          <w:sz w:val="28"/>
          <w:lang w:eastAsia="ru-RU"/>
        </w:rPr>
        <w:t>Отходя к Господу, именно этими словами, я благословляю те</w:t>
        <w:softHyphen/>
        <w:t>бя. Обрадую тебя: в тот памятный вечер, неожиданно для себя и не сознавая того сам, но, как видно, предначертанием Отца Не</w:t>
        <w:softHyphen/>
        <w:t>бесного, ты приобрел сразу духовную мать и сестру. Твоя люби</w:t>
        <w:softHyphen/>
        <w:t>мая ... умерла христианкой. Танюшка остается одна. Пусть она собою напомнит тебе, что наивысшее счастье Бог открывает в по</w:t>
        <w:softHyphen/>
        <w:t>терянной ради Него жизни. Мать.“</w:t>
      </w:r>
    </w:p>
    <w:p>
      <w:pPr>
        <w:pStyle w:val="Normal"/>
        <w:widowControl w:val="false"/>
        <w:ind w:firstLine="720"/>
        <w:jc w:val="both"/>
        <w:rPr/>
      </w:pPr>
      <w:r>
        <w:rPr>
          <w:sz w:val="28"/>
          <w:lang w:eastAsia="ru-RU"/>
        </w:rPr>
        <w:t xml:space="preserve">— </w:t>
      </w:r>
      <w:r>
        <w:rPr>
          <w:sz w:val="28"/>
          <w:lang w:eastAsia="ru-RU"/>
        </w:rPr>
        <w:t>Чего? — спросила Татьяна, видя, как крупные слезы катились из глаз Павла, — то-то и я вчерась обплакалась вся по ней, когда ее на погост-то повезли.</w:t>
      </w:r>
    </w:p>
    <w:p>
      <w:pPr>
        <w:pStyle w:val="TextBodyIndent"/>
        <w:rPr/>
      </w:pPr>
      <w:r>
        <w:rPr/>
        <w:t>Владыкин не выдержал, положил письмо на стол и неудерж</w:t>
        <w:softHyphen/>
        <w:t>но зарыдал, упав на колени.</w:t>
      </w:r>
    </w:p>
    <w:p>
      <w:pPr>
        <w:pStyle w:val="Normal"/>
        <w:widowControl w:val="false"/>
        <w:ind w:firstLine="720"/>
        <w:jc w:val="both"/>
        <w:rPr/>
      </w:pPr>
      <w:r>
        <w:rPr>
          <w:sz w:val="28"/>
          <w:lang w:eastAsia="ru-RU"/>
        </w:rPr>
        <w:t>Танечка вначале растерялась, потом поняла, что в этом верте</w:t>
        <w:softHyphen/>
        <w:t>пе они оба остались осиротевшими: она и этот, совершенно неиз</w:t>
        <w:softHyphen/>
        <w:t>вестный ей, юноша. Глядя на него, безутешно рыдающего, она поняла, что в умершей старице они оба имели дорогого, близкого человека. Бессознательно, в сердце Татьяны появилось какое-то, непонятное для нее, чувство родства, какого она не имела ни к ко</w:t>
        <w:softHyphen/>
        <w:t>му из окружающих. Осторожно положив свою исхудалую руку на голову Владыкина, она так же просто, но сочувственно ска</w:t>
        <w:softHyphen/>
        <w:t>зала:</w:t>
      </w:r>
    </w:p>
    <w:p>
      <w:pPr>
        <w:pStyle w:val="Normal"/>
        <w:widowControl w:val="false"/>
        <w:ind w:firstLine="720"/>
        <w:jc w:val="both"/>
        <w:rPr>
          <w:sz w:val="28"/>
          <w:lang w:eastAsia="ru-RU"/>
        </w:rPr>
      </w:pPr>
      <w:r>
        <w:rPr>
          <w:sz w:val="28"/>
          <w:lang w:eastAsia="ru-RU"/>
        </w:rPr>
        <w:t xml:space="preserve">— </w:t>
      </w:r>
      <w:r>
        <w:rPr>
          <w:sz w:val="28"/>
          <w:lang w:eastAsia="ru-RU"/>
        </w:rPr>
        <w:t>Ну, чего уж там, хватит убиваться-то, ее теперь не воротишь, надо вот так жить, как она. Чай, и тебе в письме это же заказала. А кто она тебе?</w:t>
      </w:r>
    </w:p>
    <w:p>
      <w:pPr>
        <w:pStyle w:val="Normal"/>
        <w:widowControl w:val="false"/>
        <w:ind w:firstLine="720"/>
        <w:jc w:val="both"/>
        <w:rPr>
          <w:sz w:val="28"/>
          <w:lang w:eastAsia="ru-RU"/>
        </w:rPr>
      </w:pPr>
      <w:r>
        <w:rPr>
          <w:sz w:val="28"/>
          <w:lang w:eastAsia="ru-RU"/>
        </w:rPr>
        <w:t xml:space="preserve">— </w:t>
      </w:r>
      <w:r>
        <w:rPr>
          <w:sz w:val="28"/>
          <w:lang w:eastAsia="ru-RU"/>
        </w:rPr>
        <w:t>Мать!</w:t>
      </w:r>
    </w:p>
    <w:p>
      <w:pPr>
        <w:pStyle w:val="TextBodyIndent"/>
        <w:rPr/>
      </w:pPr>
      <w:r>
        <w:rPr/>
        <w:t>Потом спохватившись, что она не слышит, приподнял с уха платок и громко повторил:</w:t>
      </w:r>
    </w:p>
    <w:p>
      <w:pPr>
        <w:pStyle w:val="Normal"/>
        <w:widowControl w:val="false"/>
        <w:ind w:firstLine="720"/>
        <w:jc w:val="both"/>
        <w:rPr>
          <w:sz w:val="28"/>
          <w:lang w:eastAsia="ru-RU"/>
        </w:rPr>
      </w:pPr>
      <w:r>
        <w:rPr>
          <w:sz w:val="28"/>
          <w:lang w:eastAsia="ru-RU"/>
        </w:rPr>
        <w:t xml:space="preserve">— </w:t>
      </w:r>
      <w:r>
        <w:rPr>
          <w:sz w:val="28"/>
          <w:lang w:eastAsia="ru-RU"/>
        </w:rPr>
        <w:t>Так же как и тебе — мать!</w:t>
      </w:r>
    </w:p>
    <w:p>
      <w:pPr>
        <w:pStyle w:val="Normal"/>
        <w:widowControl w:val="false"/>
        <w:ind w:firstLine="720"/>
        <w:jc w:val="both"/>
        <w:rPr>
          <w:sz w:val="28"/>
          <w:lang w:eastAsia="ru-RU"/>
        </w:rPr>
      </w:pPr>
      <w:r>
        <w:rPr>
          <w:sz w:val="28"/>
          <w:lang w:eastAsia="ru-RU"/>
        </w:rPr>
        <w:t>Широко открытыми глазами Татьяна взглянула на Павла и сердечно-сердечно ответила, понятное ей одной:</w:t>
      </w:r>
    </w:p>
    <w:p>
      <w:pPr>
        <w:pStyle w:val="Normal"/>
        <w:widowControl w:val="false"/>
        <w:ind w:firstLine="720"/>
        <w:jc w:val="both"/>
        <w:rPr>
          <w:sz w:val="28"/>
          <w:lang w:eastAsia="ru-RU"/>
        </w:rPr>
      </w:pPr>
      <w:r>
        <w:rPr>
          <w:sz w:val="28"/>
          <w:lang w:eastAsia="ru-RU"/>
        </w:rPr>
        <w:t xml:space="preserve">— </w:t>
      </w:r>
      <w:r>
        <w:rPr>
          <w:sz w:val="28"/>
          <w:lang w:eastAsia="ru-RU"/>
        </w:rPr>
        <w:t>То-то, вот, и оно... одно сказать — осиротели!</w:t>
      </w:r>
    </w:p>
    <w:p>
      <w:pPr>
        <w:pStyle w:val="Normal"/>
        <w:widowControl w:val="false"/>
        <w:ind w:firstLine="720"/>
        <w:jc w:val="both"/>
        <w:rPr/>
      </w:pPr>
      <w:r>
        <w:rPr>
          <w:sz w:val="28"/>
          <w:lang w:eastAsia="ru-RU"/>
        </w:rPr>
        <w:t>Вскоре в Таскан к одной, из оставленных сожителем-мужем, сестер, приехал (с одного из приисков) неизвестный мужчина. Он оказался законным ее мужем и отбывал заключение вместе с же</w:t>
        <w:softHyphen/>
        <w:t>ной за проповедь Евангелия. Сестре же, умышленно, в 1938 году сообщили, что ее муж расстрелян Гараниным.</w:t>
      </w:r>
    </w:p>
    <w:p>
      <w:pPr>
        <w:pStyle w:val="Normal"/>
        <w:widowControl w:val="false"/>
        <w:ind w:firstLine="720"/>
        <w:jc w:val="both"/>
        <w:rPr/>
      </w:pPr>
      <w:r>
        <w:rPr>
          <w:sz w:val="28"/>
          <w:lang w:eastAsia="ru-RU"/>
        </w:rPr>
        <w:t>Встреча была душераздирающей: сестра обнаружив двойное свое преступление, рыдала безутешно, оплакивая свой грех. Ни муж, ни сбежавшиеся соседки-подруги утешить ее не могли, по</w:t>
        <w:softHyphen/>
        <w:t>ка она не выплакала все сама. Почти на глазах у всех, примири</w:t>
        <w:softHyphen/>
        <w:t>лись, в слезах излили свое обоюдное горе пред Господом и согла</w:t>
        <w:softHyphen/>
        <w:t>сились жить вместе. К тому времени уголовное дело Татьяны бы</w:t>
        <w:softHyphen/>
        <w:t>ло пересмотрено и ее, освободив, выпустили за зону так же, как и многих, до „особого распоряжения“.</w:t>
      </w:r>
    </w:p>
    <w:p>
      <w:pPr>
        <w:pStyle w:val="Normal"/>
        <w:widowControl w:val="false"/>
        <w:ind w:firstLine="720"/>
        <w:jc w:val="both"/>
        <w:rPr/>
      </w:pPr>
      <w:r>
        <w:rPr>
          <w:sz w:val="28"/>
          <w:lang w:eastAsia="ru-RU"/>
        </w:rPr>
        <w:t>Муж с женою немедленно взяли ее к себе, и она, согретая вза</w:t>
        <w:softHyphen/>
        <w:t>имной любовью, до конца своих дней была им сестрой, матерью и другом. Провожая ее в Таскан, Владыкин сказал ей в дорогу:</w:t>
      </w:r>
    </w:p>
    <w:p>
      <w:pPr>
        <w:pStyle w:val="Normal"/>
        <w:widowControl w:val="false"/>
        <w:ind w:firstLine="720"/>
        <w:jc w:val="both"/>
        <w:rPr/>
      </w:pPr>
      <w:r>
        <w:rPr>
          <w:sz w:val="28"/>
          <w:lang w:eastAsia="ru-RU"/>
        </w:rPr>
        <w:t xml:space="preserve">— </w:t>
      </w:r>
      <w:r>
        <w:rPr>
          <w:sz w:val="28"/>
          <w:lang w:eastAsia="ru-RU"/>
        </w:rPr>
        <w:t>О, сколько могучих голосов при первом натиске скорби умолкло, и в самое лютое время остался только твой слабенький, тихий голосок, но его не заглушили ни северная пурга с ее жутки</w:t>
        <w:softHyphen/>
        <w:t>ми морозами, ни дикий произвол и угнетение. Ты пела сердечно, с огнем в душе, и побуждала петь других! О ты, напоминающая о Боге — не умолкай!</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jc w:val="center"/>
        <w:rPr>
          <w:sz w:val="28"/>
          <w:lang w:eastAsia="ru-RU"/>
        </w:rPr>
      </w:pPr>
      <w:r>
        <w:rPr>
          <w:sz w:val="28"/>
          <w:lang w:eastAsia="ru-RU"/>
        </w:rPr>
      </w:r>
    </w:p>
    <w:p>
      <w:pPr>
        <w:pStyle w:val="Normal"/>
        <w:widowControl w:val="false"/>
        <w:ind w:firstLine="720"/>
        <w:jc w:val="both"/>
        <w:rPr/>
      </w:pPr>
      <w:r>
        <w:rPr>
          <w:sz w:val="28"/>
          <w:lang w:eastAsia="ru-RU"/>
        </w:rPr>
        <w:t>После весеннего паводка, когда тайга обсохла и оживилась щебетаньем возвратившихся пернатых хозяев, а луга покрылись благоухающим цветастым ковром, Владыкин, в числе других многих сотрудников, по добровольному ходатайству покидал сов</w:t>
        <w:softHyphen/>
        <w:t>хоз „Мылгу“, двигаясь в Магадан. Там они рассчитывали прило</w:t>
        <w:softHyphen/>
        <w:t>жить все старания, чтобы выехать домой. Но Бог решил иначе.</w:t>
      </w:r>
    </w:p>
    <w:p>
      <w:pPr>
        <w:pStyle w:val="TextBodyIndent"/>
        <w:rPr/>
      </w:pPr>
      <w:r>
        <w:rPr/>
        <w:t>1941 год принес народу много самых разнообразных предпо</w:t>
        <w:softHyphen/>
        <w:t>ложений и, почти всем, какое-то тревожное чувство. Владыкина и остальных сотрудников в Магадане не порадовали никакими приятными, желанными обещаниями, а просто приказали немед</w:t>
        <w:softHyphen/>
        <w:t>ленно выезжать в тайгу и устраиваться на работу. Павла оформи</w:t>
        <w:softHyphen/>
        <w:t>ли и проводили, с немногими другими, в Тенькинское управление. Хмурое дождливое небо первыми раскатами грома поторопило их из Магадана в другие, неизведанные для путешественников, края.</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Heading1"/>
        <w:rPr/>
      </w:pPr>
      <w:r>
        <w:rPr/>
        <w:t>ГЛАВА 5</w:t>
      </w:r>
    </w:p>
    <w:p>
      <w:pPr>
        <w:pStyle w:val="Normal"/>
        <w:widowControl w:val="false"/>
        <w:jc w:val="center"/>
        <w:rPr>
          <w:sz w:val="28"/>
          <w:lang w:eastAsia="ru-RU"/>
        </w:rPr>
      </w:pPr>
      <w:r>
        <w:rPr>
          <w:sz w:val="28"/>
          <w:lang w:eastAsia="ru-RU"/>
        </w:rPr>
      </w:r>
    </w:p>
    <w:p>
      <w:pPr>
        <w:pStyle w:val="Normal"/>
        <w:widowControl w:val="false"/>
        <w:jc w:val="center"/>
        <w:rPr>
          <w:b/>
          <w:b/>
          <w:sz w:val="32"/>
          <w:lang w:eastAsia="ru-RU"/>
        </w:rPr>
      </w:pPr>
      <w:r>
        <w:rPr>
          <w:b/>
          <w:sz w:val="32"/>
          <w:lang w:eastAsia="ru-RU"/>
        </w:rPr>
        <w:t>Страдания Жени Комарова.</w:t>
      </w:r>
    </w:p>
    <w:p>
      <w:pPr>
        <w:pStyle w:val="Normal"/>
        <w:widowControl w:val="false"/>
        <w:jc w:val="center"/>
        <w:rPr>
          <w:b/>
          <w:b/>
          <w:sz w:val="32"/>
          <w:lang w:eastAsia="ru-RU"/>
        </w:rPr>
      </w:pPr>
      <w:r>
        <w:rPr>
          <w:b/>
          <w:sz w:val="32"/>
          <w:lang w:eastAsia="ru-RU"/>
        </w:rPr>
      </w:r>
    </w:p>
    <w:p>
      <w:pPr>
        <w:pStyle w:val="Normal"/>
        <w:widowControl w:val="false"/>
        <w:ind w:firstLine="720"/>
        <w:jc w:val="right"/>
        <w:rPr>
          <w:i/>
          <w:i/>
          <w:sz w:val="28"/>
          <w:lang w:eastAsia="ru-RU"/>
        </w:rPr>
      </w:pPr>
      <w:r>
        <w:rPr>
          <w:i/>
          <w:sz w:val="28"/>
          <w:lang w:eastAsia="ru-RU"/>
        </w:rPr>
        <w:t xml:space="preserve">„ </w:t>
      </w:r>
      <w:r>
        <w:rPr>
          <w:i/>
          <w:sz w:val="28"/>
          <w:lang w:eastAsia="ru-RU"/>
        </w:rPr>
        <w:t xml:space="preserve">...И встречаю я всюду крови след, </w:t>
      </w:r>
    </w:p>
    <w:p>
      <w:pPr>
        <w:pStyle w:val="Heading8"/>
        <w:ind w:firstLine="720"/>
        <w:rPr/>
      </w:pPr>
      <w:r>
        <w:rPr/>
        <w:t>Кто-то шел, скорбя, средь борьбы и бед...“</w:t>
      </w:r>
    </w:p>
    <w:p>
      <w:pPr>
        <w:pStyle w:val="Normal"/>
        <w:widowControl w:val="false"/>
        <w:ind w:firstLine="720"/>
        <w:jc w:val="right"/>
        <w:rPr>
          <w:sz w:val="28"/>
          <w:lang w:eastAsia="ru-RU"/>
        </w:rPr>
      </w:pPr>
      <w:r>
        <w:rPr>
          <w:sz w:val="28"/>
          <w:lang w:eastAsia="ru-RU"/>
        </w:rPr>
      </w:r>
    </w:p>
    <w:p>
      <w:pPr>
        <w:pStyle w:val="TextBodyIndent"/>
        <w:rPr/>
      </w:pPr>
      <w:r>
        <w:rPr/>
        <w:t>Могильной тишиной встретило Женю Комарова подземелье тюрьмы НКВД в центре города. Свинцовым холодом веяло от ка</w:t>
        <w:softHyphen/>
        <w:t>зенных серых лиц администрации при предварительном опросе, при тщательном обыске, во время которого, казалось Жене, вме</w:t>
        <w:softHyphen/>
        <w:t>сте с одеждой выворачивали и душу. До этого он слышал разные рассказы о всевозможных принудительных мерах, применяемых к человеку и на допросах, и в камерах. Женя знал, что некоторые из этих рассказов преувеличивали действительность, но по отно</w:t>
        <w:softHyphen/>
        <w:t>шению к себе, он ожидал всего.</w:t>
      </w:r>
    </w:p>
    <w:p>
      <w:pPr>
        <w:pStyle w:val="Normal"/>
        <w:widowControl w:val="false"/>
        <w:ind w:firstLine="720"/>
        <w:jc w:val="both"/>
        <w:rPr/>
      </w:pPr>
      <w:r>
        <w:rPr>
          <w:sz w:val="28"/>
          <w:lang w:eastAsia="ru-RU"/>
        </w:rPr>
        <w:t>Поэтому, идя по подземным лабиринтам тюремных коридо</w:t>
        <w:softHyphen/>
        <w:t>ров, устланных толстыми мягкими дорожками, он готовился за каждым поворотом к тем или иным неожиданностям. Вся ко</w:t>
        <w:softHyphen/>
        <w:t>манда конвоирующего надзирателя была ограничена шипящими звуками — „тщ-щ-щ“ и, предельно выразительной, его мимикой.</w:t>
      </w:r>
    </w:p>
    <w:p>
      <w:pPr>
        <w:pStyle w:val="Normal"/>
        <w:widowControl w:val="false"/>
        <w:ind w:firstLine="720"/>
        <w:jc w:val="both"/>
        <w:rPr/>
      </w:pPr>
      <w:r>
        <w:rPr>
          <w:sz w:val="28"/>
          <w:lang w:eastAsia="ru-RU"/>
        </w:rPr>
        <w:t>На одном из поворотов надзиратель, заглянув за угол, властно повернул Женю лицом к стене и шепотом, строго, приказал за</w:t>
        <w:softHyphen/>
        <w:t>крыть глаза. У Комарова внутри все съежилось от ожидания че</w:t>
        <w:softHyphen/>
        <w:t>го-то страшного, особенно, когда позади него прошуршали чьи-то торопливые шаги. Но через минуту-две все миновало, и его пону</w:t>
        <w:softHyphen/>
        <w:t>дили идти опять вперед. Неожиданно надзиратель остановился против железной двери с блестящим номером 14, предваритель</w:t>
        <w:softHyphen/>
        <w:t>но заглянув в „волчок“; из целого набора ключей выбрал один, медленным движением открыл камеру и, указав Комарову на го</w:t>
        <w:softHyphen/>
        <w:t>лую железную койку, тут же захлопнул дверь за его спиной.</w:t>
      </w:r>
    </w:p>
    <w:p>
      <w:pPr>
        <w:pStyle w:val="Normal"/>
        <w:widowControl w:val="false"/>
        <w:ind w:firstLine="720"/>
        <w:jc w:val="both"/>
        <w:rPr/>
      </w:pPr>
      <w:r>
        <w:rPr>
          <w:sz w:val="28"/>
          <w:lang w:eastAsia="ru-RU"/>
        </w:rPr>
        <w:t>Женя подошел к койке, сложил все вывороченные, распотро</w:t>
        <w:softHyphen/>
        <w:t>шенные после обыска, вещицы и встал на колени:</w:t>
      </w:r>
    </w:p>
    <w:p>
      <w:pPr>
        <w:pStyle w:val="Normal"/>
        <w:widowControl w:val="false"/>
        <w:ind w:firstLine="720"/>
        <w:jc w:val="both"/>
        <w:rPr/>
      </w:pPr>
      <w:r>
        <w:rPr>
          <w:sz w:val="28"/>
          <w:lang w:eastAsia="ru-RU"/>
        </w:rPr>
        <w:t xml:space="preserve">— </w:t>
      </w:r>
      <w:r>
        <w:rPr>
          <w:sz w:val="28"/>
          <w:lang w:eastAsia="ru-RU"/>
        </w:rPr>
        <w:t>Мой Бог! Ты знаешь, что за мою любовь к Тебе, за Твои свя</w:t>
        <w:softHyphen/>
        <w:t>тые заветы я оказался в этом мрачном подземелье. Благослови все шаги моего следования за Тобой по этой долине слез от са</w:t>
        <w:softHyphen/>
        <w:t>мых первых, которыми я переступил этот порог, до последних, если будет воле Твоей угодно, когда-либо вывести меня отсюда. Сохрани меня здесь, а также семью и друзей, оставшихся на воле. Будь Блюстителем, Наставником и Вождем моим до конца. Про</w:t>
        <w:softHyphen/>
        <w:t>шу, дай мне, моими страданиями не отягчить страданий других. Благодарю Тебя за эту участь — участь гонимого за Имя Твое и Истину Твою. Аминь.</w:t>
      </w:r>
    </w:p>
    <w:p>
      <w:pPr>
        <w:pStyle w:val="Normal"/>
        <w:widowControl w:val="false"/>
        <w:ind w:firstLine="720"/>
        <w:jc w:val="both"/>
        <w:rPr/>
      </w:pPr>
      <w:r>
        <w:rPr>
          <w:sz w:val="28"/>
          <w:lang w:eastAsia="ru-RU"/>
        </w:rPr>
        <w:t>Без малейшей тени печали он, встав с молитвы, обратился ко всем заключенным, как-то даже торжественно:</w:t>
      </w:r>
    </w:p>
    <w:p>
      <w:pPr>
        <w:pStyle w:val="Normal"/>
        <w:widowControl w:val="false"/>
        <w:ind w:firstLine="720"/>
        <w:jc w:val="both"/>
        <w:rPr/>
      </w:pPr>
      <w:r>
        <w:rPr>
          <w:sz w:val="28"/>
          <w:lang w:eastAsia="ru-RU"/>
        </w:rPr>
        <w:t xml:space="preserve">— </w:t>
      </w:r>
      <w:r>
        <w:rPr>
          <w:sz w:val="28"/>
          <w:lang w:eastAsia="ru-RU"/>
        </w:rPr>
        <w:t>Друзья мои, арестанты! Я всех вас приветствую и прошу без предубеждения принять меня в свою семью!</w:t>
      </w:r>
    </w:p>
    <w:p>
      <w:pPr>
        <w:pStyle w:val="Normal"/>
        <w:widowControl w:val="false"/>
        <w:ind w:firstLine="720"/>
        <w:jc w:val="both"/>
        <w:rPr/>
      </w:pPr>
      <w:r>
        <w:rPr>
          <w:sz w:val="28"/>
          <w:lang w:eastAsia="ru-RU"/>
        </w:rPr>
        <w:t>При этом он обошел всех, всем пожал пожелтевшие руки и, за</w:t>
        <w:softHyphen/>
        <w:t>метно было, как посеревшие лица, на малое время повеселели.</w:t>
      </w:r>
    </w:p>
    <w:p>
      <w:pPr>
        <w:pStyle w:val="Normal"/>
        <w:widowControl w:val="false"/>
        <w:ind w:firstLine="720"/>
        <w:jc w:val="both"/>
        <w:rPr/>
      </w:pPr>
      <w:r>
        <w:rPr>
          <w:sz w:val="28"/>
          <w:lang w:eastAsia="ru-RU"/>
        </w:rPr>
        <w:t xml:space="preserve">— </w:t>
      </w:r>
      <w:r>
        <w:rPr>
          <w:sz w:val="28"/>
          <w:lang w:eastAsia="ru-RU"/>
        </w:rPr>
        <w:t>Я знаю, — продолжал Женя, — что всех интересует, кто я и за какую вину оказался здесь, поэтому объясняю: зовут меня Евге</w:t>
        <w:softHyphen/>
        <w:t>ний Михайлович Комаров, а лучше всего — Женя, так как мне всего 25 лет. Я являюсь жителем этого города. По вероисповеда</w:t>
        <w:softHyphen/>
        <w:t>нию отношусь к христианам-баптистам. За что оказался здесь? Не знаю! Но предполагаю, что за проповедь Евангелия Господа моего Иисуса Христа.</w:t>
      </w:r>
    </w:p>
    <w:p>
      <w:pPr>
        <w:pStyle w:val="Normal"/>
        <w:widowControl w:val="false"/>
        <w:ind w:firstLine="720"/>
        <w:jc w:val="both"/>
        <w:rPr/>
      </w:pPr>
      <w:r>
        <w:rPr>
          <w:sz w:val="28"/>
          <w:lang w:eastAsia="ru-RU"/>
        </w:rPr>
        <w:t>К Жене, после его краткого объяснения, подошел молодой мужчина, по фамилии Кугель. Работал он редактором одной из восточных газет и, садясь рядом с Комаровым, сказал:</w:t>
      </w:r>
    </w:p>
    <w:p>
      <w:pPr>
        <w:pStyle w:val="Normal"/>
        <w:widowControl w:val="false"/>
        <w:ind w:firstLine="720"/>
        <w:jc w:val="both"/>
        <w:rPr/>
      </w:pPr>
      <w:r>
        <w:rPr>
          <w:sz w:val="28"/>
          <w:lang w:eastAsia="ru-RU"/>
        </w:rPr>
        <w:t xml:space="preserve">— </w:t>
      </w:r>
      <w:r>
        <w:rPr>
          <w:sz w:val="28"/>
          <w:lang w:eastAsia="ru-RU"/>
        </w:rPr>
        <w:t>Глядя на ваше вдохновенное лицо, вашу молодость, вашу непоколебимую целеустремленность, я невольно вспомнил мои молодые годы, когда я, подобно вам, также вдохновенно отдал всего себя тем идеям и целям, какие совершенно честно старался воплотить в себе и, через вверенную мне партией печать, — все это отобразить.</w:t>
      </w:r>
    </w:p>
    <w:p>
      <w:pPr>
        <w:pStyle w:val="Normal"/>
        <w:widowControl w:val="false"/>
        <w:ind w:firstLine="720"/>
        <w:jc w:val="both"/>
        <w:rPr>
          <w:sz w:val="28"/>
          <w:lang w:eastAsia="ru-RU"/>
        </w:rPr>
      </w:pPr>
      <w:r>
        <w:rPr>
          <w:sz w:val="28"/>
          <w:lang w:eastAsia="ru-RU"/>
        </w:rPr>
        <w:t>Служа партии и народу, я безраздельно посвятил себя идеям Ленина, Маркса, Энгельса. Я порой забывал о себе и своих обя</w:t>
        <w:softHyphen/>
        <w:t>занностях по отношению к семье и родителям. Я был уверен в правоте дела, выполняемого мной, верил окружающим меня то</w:t>
        <w:softHyphen/>
        <w:t>варищам-сотрудникам... Но, что в результате получилось? Я и до сих пор не могу прийти в себя! Я стал врагом народа, я... вы пони</w:t>
        <w:softHyphen/>
        <w:t>маете... я враг своего народа! Да где? Когда я им стал? Вчера еще имя мое было среди почетных, вчера еще — награды, премии, а се</w:t>
        <w:softHyphen/>
        <w:t>годня — ужас... Я самый великий преступник. Я уже погребен... Меня топчут люди... Во что же верить? Где же правда? Ведь все те</w:t>
        <w:softHyphen/>
        <w:t>перь, буквально все, потеряно. К чему мне жить? Я хуже животно</w:t>
        <w:softHyphen/>
        <w:t>го... Вы понимаете, мне даже теперь не хочется смотреть на себя, умыть лица своего. Все, все погибло! О, ужас! — воплем отчаяния, обхватив голову руками, Кугель встал, чтобы отойти к своей кро</w:t>
        <w:softHyphen/>
        <w:t>вати.</w:t>
      </w:r>
    </w:p>
    <w:p>
      <w:pPr>
        <w:pStyle w:val="Normal"/>
        <w:widowControl w:val="false"/>
        <w:ind w:firstLine="720"/>
        <w:jc w:val="both"/>
        <w:rPr/>
      </w:pPr>
      <w:r>
        <w:rPr>
          <w:sz w:val="28"/>
          <w:lang w:eastAsia="ru-RU"/>
        </w:rPr>
        <w:t>В это время, не поднимаясь с постели, подняв голову, к Кугелю обратился некто Белковский — научный сотрудник одного из институтов: пожилой, с благородным смелым выражением лица, тоже из числа обреченных.</w:t>
      </w:r>
    </w:p>
    <w:p>
      <w:pPr>
        <w:pStyle w:val="Normal"/>
        <w:widowControl w:val="false"/>
        <w:ind w:firstLine="720"/>
        <w:jc w:val="both"/>
        <w:rPr/>
      </w:pPr>
      <w:r>
        <w:rPr>
          <w:sz w:val="28"/>
          <w:lang w:eastAsia="ru-RU"/>
        </w:rPr>
        <w:t xml:space="preserve">— </w:t>
      </w:r>
      <w:r>
        <w:rPr>
          <w:sz w:val="28"/>
          <w:lang w:eastAsia="ru-RU"/>
        </w:rPr>
        <w:t>Что ты раскис, как баба? Идеалист тоже! Когда тебя превоз</w:t>
        <w:softHyphen/>
        <w:t>носили, летал над головами выше всех, а теперь, когда пришло время испытать твои убеждения — ты раскис до такого отчаяния, что от твоей идеи остался только пшик... Надо приходить сюда вот так, как этот юноша. Где же жизненность твоих убеждений? На чем они были основаны?</w:t>
      </w:r>
    </w:p>
    <w:p>
      <w:pPr>
        <w:pStyle w:val="Normal"/>
        <w:widowControl w:val="false"/>
        <w:ind w:firstLine="720"/>
        <w:jc w:val="both"/>
        <w:rPr/>
      </w:pPr>
      <w:r>
        <w:rPr>
          <w:sz w:val="28"/>
          <w:lang w:eastAsia="ru-RU"/>
        </w:rPr>
        <w:t>Затем, поднявшись, немного помолчав, он подошел к Жене и с искренним расположением сказал:</w:t>
      </w:r>
    </w:p>
    <w:p>
      <w:pPr>
        <w:pStyle w:val="Normal"/>
        <w:widowControl w:val="false"/>
        <w:ind w:firstLine="720"/>
        <w:jc w:val="both"/>
        <w:rPr/>
      </w:pPr>
      <w:r>
        <w:rPr>
          <w:sz w:val="28"/>
          <w:lang w:eastAsia="ru-RU"/>
        </w:rPr>
        <w:t xml:space="preserve">— </w:t>
      </w:r>
      <w:r>
        <w:rPr>
          <w:sz w:val="28"/>
          <w:lang w:eastAsia="ru-RU"/>
        </w:rPr>
        <w:t>Да, молодой человек, я вижу, что у тебя хороший, благород</w:t>
        <w:softHyphen/>
        <w:t>ный задаток, только все это надо обосновать научно, и я думаю, что это сможешь ты в дальнейшем сделать!</w:t>
      </w:r>
    </w:p>
    <w:p>
      <w:pPr>
        <w:pStyle w:val="Normal"/>
        <w:widowControl w:val="false"/>
        <w:ind w:firstLine="720"/>
        <w:jc w:val="both"/>
        <w:rPr/>
      </w:pPr>
      <w:r>
        <w:rPr>
          <w:sz w:val="28"/>
          <w:lang w:eastAsia="ru-RU"/>
        </w:rPr>
        <w:t>Приход Жени положил начало многим беседам в последующие дни и внес большое оживление в арестантскую среду: боль</w:t>
        <w:softHyphen/>
        <w:t>шинство из них заметно посветлели, ободрились; и это, в извест</w:t>
        <w:softHyphen/>
        <w:t>ной степени, отразилось на их поведении при допросах.</w:t>
      </w:r>
    </w:p>
    <w:p>
      <w:pPr>
        <w:pStyle w:val="Normal"/>
        <w:widowControl w:val="false"/>
        <w:ind w:firstLine="720"/>
        <w:jc w:val="both"/>
        <w:rPr>
          <w:sz w:val="28"/>
          <w:lang w:eastAsia="ru-RU"/>
        </w:rPr>
      </w:pPr>
      <w:r>
        <w:rPr>
          <w:sz w:val="28"/>
          <w:lang w:eastAsia="ru-RU"/>
        </w:rPr>
        <w:t>Видимо, это как-то дошло до верхних этажей, до тех, кто вел следствие, так как Комарова вскоре перевели в другую камеру.</w:t>
      </w:r>
    </w:p>
    <w:p>
      <w:pPr>
        <w:pStyle w:val="Normal"/>
        <w:widowControl w:val="false"/>
        <w:ind w:firstLine="720"/>
        <w:jc w:val="both"/>
        <w:rPr/>
      </w:pPr>
      <w:r>
        <w:rPr>
          <w:sz w:val="28"/>
          <w:lang w:eastAsia="ru-RU"/>
        </w:rPr>
        <w:t>Следствие Комарова началось не сразу. Это был один из ме</w:t>
        <w:softHyphen/>
        <w:t>тодов, применяемый ко многим арестованным. Первые дни он воспринимал это, как особую милость, и с удовольствием изучал поведение своих товарищей. Видел моральные страдания людей от разочарования в своих, как им казалось, незыблемых убежде</w:t>
        <w:softHyphen/>
        <w:t>ниях. Они нестерпимо страдали от ложных, предательских пока</w:t>
        <w:softHyphen/>
        <w:t>заний близких, любимых и даже родных, и, главное — от сознания своей невиновности: хотелось кричать, доказывать правоту, но на следствие никто не вызывал неделями и месяцами.</w:t>
      </w:r>
    </w:p>
    <w:p>
      <w:pPr>
        <w:pStyle w:val="Normal"/>
        <w:widowControl w:val="false"/>
        <w:ind w:firstLine="720"/>
        <w:jc w:val="both"/>
        <w:rPr/>
      </w:pPr>
      <w:r>
        <w:rPr>
          <w:sz w:val="28"/>
          <w:lang w:eastAsia="ru-RU"/>
        </w:rPr>
        <w:t>Несчастные требовали вызова. Писали, жаловались, рвались на верхние этажи для объяснений, в полной уверенности, что они здесь совершенно случайно. Пришлось это пережить и Жене, и узнать, почему эти невинные, по их убеждениям, жертвы, нако</w:t>
        <w:softHyphen/>
        <w:t>нец, дождавшись следствия, с первого же раза, приходя от сле</w:t>
        <w:softHyphen/>
        <w:t>дователя, в безутешных рыданиях падали на кровати. Наконец, пришло время и Комарова. Несмотря на то, что он впервые ока</w:t>
        <w:softHyphen/>
        <w:t>зался под следствием, да и в тюрьме НКВД, он, как ему казалось, не растерялся. К своему удивлению, эта необычайная обстановка была воспринята им, как очередной выезд в те исследовательские экспедиции по таинственным лабиринтам азиатских горных ущелий, куда он так часто выезжал, только с какой-то несоизме</w:t>
        <w:softHyphen/>
        <w:t>римо возвышенной целью и величайшей ответственностью.</w:t>
      </w:r>
    </w:p>
    <w:p>
      <w:pPr>
        <w:pStyle w:val="Normal"/>
        <w:widowControl w:val="false"/>
        <w:ind w:firstLine="720"/>
        <w:jc w:val="both"/>
        <w:rPr/>
      </w:pPr>
      <w:r>
        <w:rPr>
          <w:sz w:val="28"/>
          <w:lang w:eastAsia="ru-RU"/>
        </w:rPr>
        <w:t>При первых встречах следователь оказался очень любезным и, к удивлению Жени, хорошо осведомлен о жизни, характере и деятельности его товарищей по службе и даже о некоторых из близких друзей. Заботливо осведомился о здоровье Комарова и его благополучии в камере, и Женя охотно на все ответил. Ему да</w:t>
        <w:softHyphen/>
        <w:t>же казалось, что вот пройдет неделя, две; одна или две такие любезные беседы, какие он провел с удовольствием, и он после это</w:t>
        <w:softHyphen/>
        <w:t>го, счастливый, с сердцем, переполненным дорогих впечатлений, возвратится к своей семье. Но увы, настроение следователя при последующих разговорах изменилось, как глубокой осенью ти</w:t>
        <w:softHyphen/>
        <w:t>хие солнечные дни меняются на хмурую, колючую непогодь — это уже были допросы.</w:t>
      </w:r>
    </w:p>
    <w:p>
      <w:pPr>
        <w:pStyle w:val="Normal"/>
        <w:widowControl w:val="false"/>
        <w:ind w:firstLine="720"/>
        <w:jc w:val="both"/>
        <w:rPr/>
      </w:pPr>
      <w:r>
        <w:rPr>
          <w:sz w:val="28"/>
          <w:lang w:eastAsia="ru-RU"/>
        </w:rPr>
        <w:t>Дело в том, что следователь после вдохновенных высказыва</w:t>
        <w:softHyphen/>
        <w:t>ний Комарова о своем уповании и христианском мировоззрении — за чашкой душистого чая, вдруг резко перешел к конкретным расспросам о молодежных общениях и фамилиям друзей. При этом сердце Жени болезненно кольнуло, когда он услышал фа</w:t>
        <w:softHyphen/>
        <w:t>милии Миши Шпака и Баратова. Женя растерялся, умолк и был поражен, откуда было известно следователю все, до мельчайших подробностей, о некоторых молодежных общениях. Преобрази</w:t>
        <w:softHyphen/>
        <w:t>лось и лицо следователя. Из открытого, светлого, приветливого — оно превратилось в неподвижное, мрачное, с глубокой стрелкой между бровями, из-под которых вспыхивали молнии гнева.</w:t>
      </w:r>
    </w:p>
    <w:p>
      <w:pPr>
        <w:pStyle w:val="Normal"/>
        <w:widowControl w:val="false"/>
        <w:ind w:firstLine="720"/>
        <w:jc w:val="both"/>
        <w:rPr/>
      </w:pPr>
      <w:r>
        <w:rPr>
          <w:sz w:val="28"/>
          <w:lang w:eastAsia="ru-RU"/>
        </w:rPr>
        <w:t>Такой переменой Женя был просто ошеломлен и растерянно, с болью в груди, подтвердил следователю некоторые детали, од</w:t>
        <w:softHyphen/>
        <w:t>ного из молодежных общений. Когда же речь дошла до фамилий дорогих друзей, он поник головой и не мог вымолвить ни слова — язык онемел. Вместе с требованиями следователя, какой-то внут</w:t>
        <w:softHyphen/>
        <w:t>ренний голос убеждал его: „Коль уже подтвердил обстоятельства общения, должен назвать и фамилии“.</w:t>
      </w:r>
    </w:p>
    <w:p>
      <w:pPr>
        <w:pStyle w:val="Normal"/>
        <w:widowControl w:val="false"/>
        <w:ind w:firstLine="720"/>
        <w:jc w:val="both"/>
        <w:rPr>
          <w:sz w:val="28"/>
          <w:lang w:eastAsia="ru-RU"/>
        </w:rPr>
      </w:pPr>
      <w:r>
        <w:rPr>
          <w:sz w:val="28"/>
          <w:lang w:eastAsia="ru-RU"/>
        </w:rPr>
        <w:t>Закрыв лицо руками, Женя про себя в отчаянии выдохнул: „Господи, да ведь это же предательство!...“</w:t>
      </w:r>
    </w:p>
    <w:p>
      <w:pPr>
        <w:pStyle w:val="Normal"/>
        <w:widowControl w:val="false"/>
        <w:ind w:firstLine="720"/>
        <w:jc w:val="both"/>
        <w:rPr/>
      </w:pPr>
      <w:r>
        <w:rPr>
          <w:sz w:val="28"/>
          <w:lang w:eastAsia="ru-RU"/>
        </w:rPr>
        <w:t>Телефонный звонок нарушил напряженную тишину. Следо</w:t>
        <w:softHyphen/>
        <w:t>ватель раздраженно ответил кому-то в трубку, выругался от доса</w:t>
        <w:softHyphen/>
        <w:t>ды, но вынужден был следствие перенести на следующий день. Это было, безусловно, вмешательством Господа. Женя сердечно поблагодарил Его за такую милость (по возвращении в камеру) и просил Бога вразумить его, и укрепить в борьбе.</w:t>
      </w:r>
    </w:p>
    <w:p>
      <w:pPr>
        <w:pStyle w:val="Normal"/>
        <w:widowControl w:val="false"/>
        <w:ind w:firstLine="720"/>
        <w:jc w:val="both"/>
        <w:rPr/>
      </w:pPr>
      <w:r>
        <w:rPr>
          <w:sz w:val="28"/>
          <w:lang w:eastAsia="ru-RU"/>
        </w:rPr>
        <w:t>Следствие после этого превратилось в настоящее сражение. Комарова водили на допрос, главным образом, ночами, исполь</w:t>
        <w:softHyphen/>
        <w:t>зуя воспаленное состояние организма от принудительного ли</w:t>
        <w:softHyphen/>
        <w:t>шения сна, но удивительное действие Духа Святого преобразило Женю.</w:t>
      </w:r>
    </w:p>
    <w:p>
      <w:pPr>
        <w:pStyle w:val="Normal"/>
        <w:widowControl w:val="false"/>
        <w:ind w:firstLine="720"/>
        <w:jc w:val="both"/>
        <w:rPr/>
      </w:pPr>
      <w:r>
        <w:rPr>
          <w:sz w:val="28"/>
          <w:lang w:eastAsia="ru-RU"/>
        </w:rPr>
        <w:t>На смену растерянности и наивности в понимании происходя</w:t>
        <w:softHyphen/>
        <w:t>щего, пришла от Господа твердость духа, ясность ума, решитель</w:t>
        <w:softHyphen/>
        <w:t>ность в поступках, мудрость в ответах.</w:t>
      </w:r>
    </w:p>
    <w:p>
      <w:pPr>
        <w:pStyle w:val="Normal"/>
        <w:widowControl w:val="false"/>
        <w:ind w:firstLine="720"/>
        <w:jc w:val="both"/>
        <w:rPr/>
      </w:pPr>
      <w:r>
        <w:rPr>
          <w:sz w:val="28"/>
          <w:lang w:eastAsia="ru-RU"/>
        </w:rPr>
        <w:t>Следствие затянулось на продолжительное время. У Жени рассеялось представление о скором и триумфальном возвраще</w:t>
        <w:softHyphen/>
        <w:t>нии в семью. Вскоре он безошибочно понял, что ему предстоит генеральное сражение за, исповедуемую им, Истину Божью, и не в этом коротком периоде следствия, а в многолетних скитаниях среди отверженных, разложившихся в грехах людей, по терни</w:t>
        <w:softHyphen/>
        <w:t>стой, кровавой тропе христиан-страдальцев. Чувство великой от</w:t>
        <w:softHyphen/>
        <w:t>ветственности не только за личную нравственную чистоту, но и за непоколебимость общего дела Царствия Божья в своей стране, с каждым днем ложилось на его плечи все больше и больше.</w:t>
      </w:r>
    </w:p>
    <w:p>
      <w:pPr>
        <w:pStyle w:val="Normal"/>
        <w:widowControl w:val="false"/>
        <w:ind w:firstLine="720"/>
        <w:jc w:val="both"/>
        <w:rPr/>
      </w:pPr>
      <w:r>
        <w:rPr>
          <w:sz w:val="28"/>
          <w:lang w:eastAsia="ru-RU"/>
        </w:rPr>
        <w:t>После каждого допроса он, с торжеством в душе, как на крыль</w:t>
        <w:softHyphen/>
        <w:t>ях, с верхних этажей спускался в душную камеру тюремного под</w:t>
        <w:softHyphen/>
        <w:t>вала. Дух Божий со всей ясностью открывал ему, что та великая вековая победа евангельской истины, как во всем мире, так и в нашей стране, слагается из личных побед каждого христианина и христианки, в том числе и побед, одерживаемых им.</w:t>
      </w:r>
    </w:p>
    <w:p>
      <w:pPr>
        <w:pStyle w:val="Normal"/>
        <w:widowControl w:val="false"/>
        <w:ind w:firstLine="720"/>
        <w:jc w:val="both"/>
        <w:rPr/>
      </w:pPr>
      <w:r>
        <w:rPr>
          <w:sz w:val="28"/>
          <w:lang w:eastAsia="ru-RU"/>
        </w:rPr>
        <w:t>Это сознание придавало ему большую твердость в уповании и вселяло радость в душу, помогало переносить те насилия, какие применялись к нему в ходе допросов. Почти всегда он делился со своими товарищами-арестантами, рассказывая о победах мудро</w:t>
        <w:softHyphen/>
        <w:t>сти Божией на следствии. Арестанты с большим вниманием слу</w:t>
        <w:softHyphen/>
        <w:t>шали его и получали, в свою очередь, тоже ободрение, так что ли</w:t>
        <w:softHyphen/>
        <w:t>ца многих прояснились. Некоторые, подражая ему, даже моли</w:t>
        <w:softHyphen/>
        <w:t>лись, каждый соответственно своему вероисповеданию.</w:t>
      </w:r>
    </w:p>
    <w:p>
      <w:pPr>
        <w:pStyle w:val="Normal"/>
        <w:widowControl w:val="false"/>
        <w:ind w:firstLine="720"/>
        <w:jc w:val="both"/>
        <w:rPr/>
      </w:pPr>
      <w:r>
        <w:rPr>
          <w:sz w:val="28"/>
          <w:lang w:eastAsia="ru-RU"/>
        </w:rPr>
        <w:t>Наконец, после нескольких месяцев, хотя и с чувством неудо</w:t>
        <w:softHyphen/>
        <w:t>вольствия, следователь объявил Комарову, что следствие по его делу закончено, но суда не будет, и судьбу его будет решать особое совещание при НКВД.</w:t>
      </w:r>
    </w:p>
    <w:p>
      <w:pPr>
        <w:pStyle w:val="Normal"/>
        <w:widowControl w:val="false"/>
        <w:ind w:firstLine="720"/>
        <w:jc w:val="both"/>
        <w:rPr/>
      </w:pPr>
      <w:r>
        <w:rPr>
          <w:sz w:val="28"/>
          <w:lang w:eastAsia="ru-RU"/>
        </w:rPr>
        <w:t>Вскоре после этого Женю неожиданно перевели в общегород</w:t>
        <w:softHyphen/>
        <w:t>скую тюрьму. При расставании арестанты обнимали его, как самого близкого, дорогого человека, а некоторые не могли удер</w:t>
        <w:softHyphen/>
        <w:t>жать слез.</w:t>
      </w:r>
    </w:p>
    <w:p>
      <w:pPr>
        <w:pStyle w:val="Normal"/>
        <w:widowControl w:val="false"/>
        <w:ind w:firstLine="720"/>
        <w:jc w:val="both"/>
        <w:rPr/>
      </w:pPr>
      <w:r>
        <w:rPr>
          <w:sz w:val="28"/>
          <w:lang w:eastAsia="ru-RU"/>
        </w:rPr>
        <w:t>Условия в городской тюрьме были совершенно иными, иной был и состав людей. Огромная камера, утопая в полумраке густо</w:t>
        <w:softHyphen/>
        <w:t>го табачного дыма, гудела от многолюдья. От едкого испарения и беспрерывного, беспорядочного движения арестантов по каме</w:t>
        <w:softHyphen/>
        <w:t>ре, бетонный пол был покрыт какой-то слизью, что дополняло и без того ее кошмарный вид.</w:t>
      </w:r>
    </w:p>
    <w:p>
      <w:pPr>
        <w:pStyle w:val="Normal"/>
        <w:widowControl w:val="false"/>
        <w:ind w:firstLine="720"/>
        <w:jc w:val="both"/>
        <w:rPr/>
      </w:pPr>
      <w:r>
        <w:rPr>
          <w:sz w:val="28"/>
          <w:lang w:eastAsia="ru-RU"/>
        </w:rPr>
        <w:t>Однако, несмотря на многоголосый гомон, когда завели Же</w:t>
        <w:softHyphen/>
        <w:t>ню Комарова, в камере воцарилась на мгновение тишина.</w:t>
      </w:r>
    </w:p>
    <w:p>
      <w:pPr>
        <w:pStyle w:val="Normal"/>
        <w:widowControl w:val="false"/>
        <w:ind w:firstLine="720"/>
        <w:jc w:val="both"/>
        <w:rPr/>
      </w:pPr>
      <w:r>
        <w:rPr>
          <w:sz w:val="28"/>
          <w:lang w:eastAsia="ru-RU"/>
        </w:rPr>
        <w:t xml:space="preserve">— </w:t>
      </w:r>
      <w:r>
        <w:rPr>
          <w:sz w:val="28"/>
          <w:lang w:eastAsia="ru-RU"/>
        </w:rPr>
        <w:t>А ну, парень... эй ты... канай сюда...давай сюда сидор* — про</w:t>
        <w:softHyphen/>
        <w:t>рвались вдруг с разных сторон надрывные, неприятные Жене, слова. Мешок с пожитками он, действительно, подал в чьи-то про</w:t>
        <w:softHyphen/>
        <w:t>тянутые руки, а сам, найдя сухой от грязи уголок, склонился на колени для молитвы. Молился он горячо, вдохновенно, тихо про себя, прося у Господа силы и христианского терпения для всего, что встретится в этом вертепе, как он мысленно назвал его.</w:t>
      </w:r>
    </w:p>
    <w:p>
      <w:pPr>
        <w:pStyle w:val="Normal"/>
        <w:widowControl w:val="false"/>
        <w:ind w:firstLine="720"/>
        <w:jc w:val="both"/>
        <w:rPr/>
      </w:pPr>
      <w:r>
        <w:rPr>
          <w:sz w:val="28"/>
          <w:lang w:eastAsia="ru-RU"/>
        </w:rPr>
        <w:t>Возле окна, на мягкой подстилке, сидела группа молодых пар</w:t>
        <w:softHyphen/>
        <w:t>ней, внимательно наблюдавших за Женей, и после молитвы они позвали его к себе, расспрашивая о всем, что их интересовало. Женя, присаживаясь, видел, что от его мешка осталась только сумка с продуктами, но сделал вид, что не замечает грабежа, спо</w:t>
        <w:softHyphen/>
        <w:t>койно сел и последовательно, кратко рассказал о себе.</w:t>
      </w:r>
    </w:p>
    <w:p>
      <w:pPr>
        <w:pStyle w:val="Normal"/>
        <w:widowControl w:val="false"/>
        <w:ind w:firstLine="720"/>
        <w:jc w:val="both"/>
        <w:rPr/>
      </w:pPr>
      <w:r>
        <w:rPr>
          <w:sz w:val="28"/>
          <w:lang w:eastAsia="ru-RU"/>
        </w:rPr>
        <w:t>Узнав, что Комаров верующий, собеседник не преминул за</w:t>
        <w:softHyphen/>
        <w:t>дать ему самые разнообразные вопросы, пытаясь подчас, нелепы</w:t>
        <w:softHyphen/>
        <w:t>ми анекдотами засвидетельствовать и о своей причастности к ре</w:t>
        <w:softHyphen/>
        <w:t>лигии. У большинства из них пестрели на теле вытатуированные распятия Спасителя или краткие слова молитвы. После несколь</w:t>
        <w:softHyphen/>
        <w:t>ких разъяснений уголовники убедились, что Женя, действитель</w:t>
        <w:softHyphen/>
        <w:t>но, верующий, и беседа уже приобрела серьезный характер.</w:t>
      </w:r>
    </w:p>
    <w:p>
      <w:pPr>
        <w:pStyle w:val="Normal"/>
        <w:widowControl w:val="false"/>
        <w:ind w:firstLine="720"/>
        <w:jc w:val="both"/>
        <w:rPr/>
      </w:pPr>
      <w:r>
        <w:rPr>
          <w:sz w:val="28"/>
          <w:lang w:eastAsia="ru-RU"/>
        </w:rPr>
        <w:t>Через некоторое время открылась дверь камеры и в нее занес</w:t>
        <w:softHyphen/>
        <w:t>ли большую деревянную кадушку, почти до краев наполненную тюремной баландой**, от которой мгновенно по всей камере рас</w:t>
        <w:softHyphen/>
        <w:t>пространился специфический запах, сви-</w:t>
      </w:r>
    </w:p>
    <w:p>
      <w:pPr>
        <w:pStyle w:val="Normal"/>
        <w:widowControl w:val="false"/>
        <w:jc w:val="both"/>
        <w:rPr>
          <w:sz w:val="28"/>
          <w:lang w:eastAsia="ru-RU"/>
        </w:rPr>
      </w:pPr>
      <w:r>
        <w:rPr>
          <w:sz w:val="28"/>
          <w:lang w:eastAsia="ru-RU"/>
        </w:rPr>
        <w:t>——————————</w:t>
      </w:r>
    </w:p>
    <w:p>
      <w:pPr>
        <w:pStyle w:val="Normal"/>
        <w:widowControl w:val="false"/>
        <w:jc w:val="both"/>
        <w:rPr/>
      </w:pPr>
      <w:r>
        <w:rPr>
          <w:sz w:val="28"/>
          <w:lang w:eastAsia="ru-RU"/>
        </w:rPr>
        <w:t xml:space="preserve">* Сидор — </w:t>
      </w:r>
      <w:r>
        <w:rPr>
          <w:i/>
          <w:sz w:val="28"/>
          <w:lang w:eastAsia="ru-RU"/>
        </w:rPr>
        <w:t>мешок (слово из тюремного жаргона).</w:t>
      </w:r>
    </w:p>
    <w:p>
      <w:pPr>
        <w:pStyle w:val="Normal"/>
        <w:widowControl w:val="false"/>
        <w:jc w:val="both"/>
        <w:rPr>
          <w:sz w:val="28"/>
          <w:lang w:eastAsia="ru-RU"/>
        </w:rPr>
      </w:pPr>
      <w:r>
        <w:rPr>
          <w:sz w:val="28"/>
          <w:lang w:eastAsia="ru-RU"/>
        </w:rPr>
        <w:t xml:space="preserve">** Баланда — </w:t>
      </w:r>
      <w:r>
        <w:rPr>
          <w:i/>
          <w:sz w:val="28"/>
          <w:lang w:eastAsia="ru-RU"/>
        </w:rPr>
        <w:t>тюремная жидкая горячая пища.</w:t>
      </w:r>
    </w:p>
    <w:p>
      <w:pPr>
        <w:pStyle w:val="2"/>
        <w:rPr/>
      </w:pPr>
      <w:r>
        <w:rPr/>
        <w:t>детельствующий о сом</w:t>
        <w:softHyphen/>
        <w:t>нительном качестве принесенного. После обеда Женя (из уцелев</w:t>
        <w:softHyphen/>
        <w:t>шей сумки) достал вкусные сдобные коржики, сухофрукты и дру</w:t>
        <w:softHyphen/>
        <w:t xml:space="preserve">гие </w:t>
      </w:r>
    </w:p>
    <w:p>
      <w:pPr>
        <w:pStyle w:val="2"/>
        <w:rPr/>
      </w:pPr>
      <w:r>
        <w:rPr/>
        <w:t>пряности, и, оглядев окружающих, стал жменями раздавать гостинцы. Это особенно понравилось уголовникам, наблюдав</w:t>
        <w:softHyphen/>
        <w:t>шим, как он щедро и добродушно раздавал.</w:t>
      </w:r>
    </w:p>
    <w:p>
      <w:pPr>
        <w:pStyle w:val="Normal"/>
        <w:widowControl w:val="false"/>
        <w:ind w:firstLine="720"/>
        <w:jc w:val="both"/>
        <w:rPr>
          <w:sz w:val="28"/>
          <w:lang w:eastAsia="ru-RU"/>
        </w:rPr>
      </w:pPr>
      <w:r>
        <w:rPr>
          <w:sz w:val="28"/>
          <w:lang w:eastAsia="ru-RU"/>
        </w:rPr>
        <w:t xml:space="preserve">— </w:t>
      </w:r>
      <w:r>
        <w:rPr>
          <w:sz w:val="28"/>
          <w:lang w:eastAsia="ru-RU"/>
        </w:rPr>
        <w:t>Ты брось, малый, всех не оделишь, — остановил его густым басом, один из близ сидящих арестантов, с длинными синими шрамами на животе.</w:t>
      </w:r>
    </w:p>
    <w:p>
      <w:pPr>
        <w:pStyle w:val="Normal"/>
        <w:widowControl w:val="false"/>
        <w:ind w:firstLine="720"/>
        <w:jc w:val="both"/>
        <w:rPr/>
      </w:pPr>
      <w:r>
        <w:rPr>
          <w:sz w:val="28"/>
          <w:lang w:eastAsia="ru-RU"/>
        </w:rPr>
        <w:t>Женя, однако, оставив сумку открытой, любезно проговорил, глядя на окружающих:</w:t>
      </w:r>
    </w:p>
    <w:p>
      <w:pPr>
        <w:pStyle w:val="Normal"/>
        <w:widowControl w:val="false"/>
        <w:ind w:firstLine="720"/>
        <w:jc w:val="both"/>
        <w:rPr/>
      </w:pPr>
      <w:r>
        <w:rPr>
          <w:sz w:val="28"/>
          <w:lang w:eastAsia="ru-RU"/>
        </w:rPr>
        <w:t xml:space="preserve">— </w:t>
      </w:r>
      <w:r>
        <w:rPr>
          <w:sz w:val="28"/>
          <w:lang w:eastAsia="ru-RU"/>
        </w:rPr>
        <w:t>Братцы! Ну, в таком случае, кто сильно соскучился по до</w:t>
        <w:softHyphen/>
        <w:t>машней стряпне — берите к чаю... угощайтесь! — Сам же отошел к одному из арестантов, который боязливо выглядывал из темного угла под нарами, вытирая пот грязными клочьями вышитой по</w:t>
        <w:softHyphen/>
        <w:t>душечной наволочки. Лицо его, как понял Женя, было интелли</w:t>
        <w:softHyphen/>
        <w:t>гентное, но в кровавых подтеках.</w:t>
      </w:r>
    </w:p>
    <w:p>
      <w:pPr>
        <w:pStyle w:val="Normal"/>
        <w:widowControl w:val="false"/>
        <w:ind w:firstLine="720"/>
        <w:jc w:val="both"/>
        <w:rPr/>
      </w:pPr>
      <w:r>
        <w:rPr>
          <w:sz w:val="28"/>
          <w:lang w:eastAsia="ru-RU"/>
        </w:rPr>
        <w:t>Подойдя, Комаров протянул ему горсть с коржиками, предла</w:t>
        <w:softHyphen/>
        <w:t>гая ему полакомиться. Человек, увидев его неподдельное уча</w:t>
        <w:softHyphen/>
        <w:t>стие, несколько нерешительно, пододвинулся из мрака к свету и заговорил:</w:t>
      </w:r>
    </w:p>
    <w:p>
      <w:pPr>
        <w:pStyle w:val="Normal"/>
        <w:widowControl w:val="false"/>
        <w:ind w:firstLine="720"/>
        <w:jc w:val="both"/>
        <w:rPr>
          <w:sz w:val="28"/>
          <w:lang w:eastAsia="ru-RU"/>
        </w:rPr>
      </w:pPr>
      <w:r>
        <w:rPr>
          <w:sz w:val="28"/>
          <w:lang w:eastAsia="ru-RU"/>
        </w:rPr>
        <w:t xml:space="preserve">— </w:t>
      </w:r>
      <w:r>
        <w:rPr>
          <w:sz w:val="28"/>
          <w:lang w:eastAsia="ru-RU"/>
        </w:rPr>
        <w:t>Я слышал ваш разговор с этим отребьем и был поражен, как это вы, такой интеллигентный человек, можете с подобными из</w:t>
        <w:softHyphen/>
        <w:t>вергами беседовать, да еще на такие гуманные темы, как богопознание. Вы видите, что они сделали со мной? Я астроном по об</w:t>
        <w:softHyphen/>
        <w:t>разованию и роду моих занятий. Мерзкие и продажные людиш</w:t>
        <w:softHyphen/>
        <w:t>ки поспособствовали мне, совершенно невинному, оказаться сре</w:t>
        <w:softHyphen/>
        <w:t>ди этих подонков.</w:t>
      </w:r>
    </w:p>
    <w:p>
      <w:pPr>
        <w:pStyle w:val="Normal"/>
        <w:widowControl w:val="false"/>
        <w:ind w:firstLine="720"/>
        <w:jc w:val="both"/>
        <w:rPr/>
      </w:pPr>
      <w:r>
        <w:rPr>
          <w:sz w:val="28"/>
          <w:lang w:eastAsia="ru-RU"/>
        </w:rPr>
        <w:t>Вчера, когда завели меня в эту камеру, как сегодня вас, они, увидев на мне хорошую сорочку и френч, потребовали, чтобы я все это отдал. Ну я, конечно, был крайне возмущен: как это, в со</w:t>
        <w:softHyphen/>
        <w:t>ветской тюрьме, человек может оказаться совершенно беззащит</w:t>
        <w:softHyphen/>
        <w:t>ным пред лицом этого отребья? Но подумал, что если я, будучи совершенно невиновным, оказался беззащитным на втором эта</w:t>
        <w:softHyphen/>
        <w:t>же в НКВД перед лицом тех „высокогуманных людей“, то тем более, этим извергам был уже готов отдать сорочку и успокоить</w:t>
        <w:softHyphen/>
        <w:t>ся. Но вдруг этим бандитам понравилась еще единственная дра</w:t>
        <w:softHyphen/>
        <w:t>гоценная память о моей любимой девушке — вот эта, вышитая ее руками, наволочка.</w:t>
      </w:r>
    </w:p>
    <w:p>
      <w:pPr>
        <w:pStyle w:val="Normal"/>
        <w:widowControl w:val="false"/>
        <w:ind w:firstLine="720"/>
        <w:jc w:val="both"/>
        <w:rPr/>
      </w:pPr>
      <w:r>
        <w:rPr>
          <w:sz w:val="28"/>
          <w:lang w:eastAsia="ru-RU"/>
        </w:rPr>
        <w:t>Тут я не выдержал и бросился отнимать ее. Так они всей бан</w:t>
        <w:softHyphen/>
        <w:t>дой набросились на меня, отняли у меня, буквально все, изби</w:t>
        <w:softHyphen/>
        <w:t>ли до крови, загнали пинками сюда, и я теперь даже выйти из моего логова не имею права. От ее драгоценного подарка, каким я вытирал слезы из глаз, остались в моих руках только вот эти грязные клочья, остальное я подобрал с пола и вынужден был бросить.</w:t>
      </w:r>
    </w:p>
    <w:p>
      <w:pPr>
        <w:pStyle w:val="Normal"/>
        <w:widowControl w:val="false"/>
        <w:ind w:firstLine="720"/>
        <w:jc w:val="both"/>
        <w:rPr/>
      </w:pPr>
      <w:r>
        <w:rPr>
          <w:sz w:val="28"/>
          <w:lang w:eastAsia="ru-RU"/>
        </w:rPr>
        <w:t xml:space="preserve">— </w:t>
      </w:r>
      <w:r>
        <w:rPr>
          <w:sz w:val="28"/>
          <w:lang w:eastAsia="ru-RU"/>
        </w:rPr>
        <w:t>Слушай, парень! — позвали Комарова уголовники, — вот твои вещи: все ли цело — проверь. Забирай все и ложись на это место, — указал, невдалеке от себя Жене, арестант со шрамом на животе.</w:t>
      </w:r>
    </w:p>
    <w:p>
      <w:pPr>
        <w:pStyle w:val="Normal"/>
        <w:widowControl w:val="false"/>
        <w:ind w:firstLine="720"/>
        <w:jc w:val="both"/>
        <w:rPr/>
      </w:pPr>
      <w:r>
        <w:rPr>
          <w:sz w:val="28"/>
          <w:lang w:eastAsia="ru-RU"/>
        </w:rPr>
        <w:t>Женя удивился, узнав, что все вещи до одной возвратились и лежали рядом с сумкой, в мешке, продукты же в сумке, кроме розданных им самим, также остались нетронутыми.</w:t>
      </w:r>
    </w:p>
    <w:p>
      <w:pPr>
        <w:pStyle w:val="Normal"/>
        <w:widowControl w:val="false"/>
        <w:ind w:firstLine="720"/>
        <w:jc w:val="both"/>
        <w:rPr>
          <w:sz w:val="28"/>
          <w:lang w:eastAsia="ru-RU"/>
        </w:rPr>
      </w:pPr>
      <w:r>
        <w:rPr>
          <w:sz w:val="28"/>
          <w:lang w:eastAsia="ru-RU"/>
        </w:rPr>
        <w:t>На астронома (этот арестант со шрамами) набросился с силь</w:t>
        <w:softHyphen/>
        <w:t>ной бранью:</w:t>
      </w:r>
    </w:p>
    <w:p>
      <w:pPr>
        <w:pStyle w:val="Normal"/>
        <w:widowControl w:val="false"/>
        <w:ind w:firstLine="720"/>
        <w:jc w:val="both"/>
        <w:rPr>
          <w:sz w:val="28"/>
          <w:lang w:eastAsia="ru-RU"/>
        </w:rPr>
      </w:pPr>
      <w:r>
        <w:rPr>
          <w:sz w:val="28"/>
          <w:lang w:eastAsia="ru-RU"/>
        </w:rPr>
        <w:t xml:space="preserve">— </w:t>
      </w:r>
      <w:r>
        <w:rPr>
          <w:sz w:val="28"/>
          <w:lang w:eastAsia="ru-RU"/>
        </w:rPr>
        <w:t>Видишь, бес? Вот человек, как и ты ученый, но он челове</w:t>
        <w:softHyphen/>
        <w:t>ком пришел в камеру, не кинулся за своими тряпками, ему и мес</w:t>
        <w:softHyphen/>
        <w:t>то, как человеку дали, а ты на воле ходил в накрахмаленных воротничках и здесь хочешь чисто ходить... Брысь, под нары! Чтобы никто не видел твоей суррогатной морды, или сейчас парашу наденут тебе на голову!</w:t>
      </w:r>
    </w:p>
    <w:p>
      <w:pPr>
        <w:pStyle w:val="Normal"/>
        <w:widowControl w:val="false"/>
        <w:ind w:firstLine="720"/>
        <w:jc w:val="both"/>
        <w:rPr/>
      </w:pPr>
      <w:r>
        <w:rPr>
          <w:sz w:val="28"/>
          <w:lang w:eastAsia="ru-RU"/>
        </w:rPr>
        <w:t>Женя, услышав поток этой тюремной брани, в душе проникся искренней жалостью к астроному и стал терпеливо, но так разум</w:t>
        <w:softHyphen/>
        <w:t>но и естественно заступаться за него перед озлобившимися арес</w:t>
        <w:softHyphen/>
        <w:t>тантами, что ярость их постепенно утихла, а к вечеру они успо</w:t>
        <w:softHyphen/>
        <w:t>коились совсем.</w:t>
      </w:r>
    </w:p>
    <w:p>
      <w:pPr>
        <w:pStyle w:val="Normal"/>
        <w:widowControl w:val="false"/>
        <w:ind w:firstLine="720"/>
        <w:jc w:val="both"/>
        <w:rPr/>
      </w:pPr>
      <w:r>
        <w:rPr>
          <w:sz w:val="28"/>
          <w:lang w:eastAsia="ru-RU"/>
        </w:rPr>
        <w:t>Вечером Женя совершенно вызволил несчастного из его лого</w:t>
        <w:softHyphen/>
        <w:t>ва и долго беседовал с ним, сидя на его стороне.</w:t>
      </w:r>
    </w:p>
    <w:p>
      <w:pPr>
        <w:pStyle w:val="Normal"/>
        <w:widowControl w:val="false"/>
        <w:ind w:firstLine="720"/>
        <w:jc w:val="both"/>
        <w:rPr/>
      </w:pPr>
      <w:r>
        <w:rPr>
          <w:sz w:val="28"/>
          <w:lang w:eastAsia="ru-RU"/>
        </w:rPr>
        <w:t xml:space="preserve">— </w:t>
      </w:r>
      <w:r>
        <w:rPr>
          <w:sz w:val="28"/>
          <w:lang w:eastAsia="ru-RU"/>
        </w:rPr>
        <w:t>Я очень тронут вашим участием. Для меня совершенно не понятен ваш внутренний мир, — уже успокоившись, сказал ему астроном. — Как это вы, сами невинно переживая такое горе, ока</w:t>
        <w:softHyphen/>
        <w:t>зываетесь способным сострадать чужому? Да, я смотрю на вас, у вас и тени печали нет на лице.</w:t>
      </w:r>
    </w:p>
    <w:p>
      <w:pPr>
        <w:pStyle w:val="Normal"/>
        <w:widowControl w:val="false"/>
        <w:ind w:firstLine="720"/>
        <w:jc w:val="both"/>
        <w:rPr/>
      </w:pPr>
      <w:r>
        <w:rPr>
          <w:sz w:val="28"/>
          <w:lang w:eastAsia="ru-RU"/>
        </w:rPr>
        <w:t xml:space="preserve">— </w:t>
      </w:r>
      <w:r>
        <w:rPr>
          <w:sz w:val="28"/>
          <w:lang w:eastAsia="ru-RU"/>
        </w:rPr>
        <w:t>Мой дорогой, — ответил ему Женя, — этот внутренний мир не мой, его мне дал Тот, кто умирая в муках, прибитый ко кресту, ду</w:t>
        <w:softHyphen/>
        <w:t>мал о ближних своих, стоящих при кресте и о врагах, глумящих</w:t>
        <w:softHyphen/>
        <w:t>ся над Ним. Его имя — Христос. Этот внутренний мир Он может дать и вам, если вы верою примете Его в свое сердце. „Мир мой даю вам“, — сказал Он Своим друзьям. Я очень желал бы, чтобы и вы получили этот мир.</w:t>
      </w:r>
    </w:p>
    <w:p>
      <w:pPr>
        <w:pStyle w:val="Normal"/>
        <w:widowControl w:val="false"/>
        <w:ind w:firstLine="720"/>
        <w:jc w:val="both"/>
        <w:rPr>
          <w:sz w:val="28"/>
          <w:lang w:eastAsia="ru-RU"/>
        </w:rPr>
      </w:pPr>
      <w:r>
        <w:rPr>
          <w:sz w:val="28"/>
          <w:lang w:eastAsia="ru-RU"/>
        </w:rPr>
        <w:t xml:space="preserve">— </w:t>
      </w:r>
      <w:r>
        <w:rPr>
          <w:sz w:val="28"/>
          <w:lang w:eastAsia="ru-RU"/>
        </w:rPr>
        <w:t>Дорогой юноша, я в восторге от вас, — ответил Комарову аст</w:t>
        <w:softHyphen/>
        <w:t>роном. — Я приметил ваше одухотворенное лицо, как только вы вошли в камеру, от души завидую вам, вы счастливы, но я несчас</w:t>
        <w:softHyphen/>
        <w:t>тен, непоправимо несчастен. Ведь я в жизни совершенно разоча</w:t>
        <w:softHyphen/>
        <w:t>ровался.</w:t>
      </w:r>
    </w:p>
    <w:p>
      <w:pPr>
        <w:pStyle w:val="Normal"/>
        <w:widowControl w:val="false"/>
        <w:ind w:firstLine="720"/>
        <w:jc w:val="both"/>
        <w:rPr/>
      </w:pPr>
      <w:r>
        <w:rPr>
          <w:sz w:val="28"/>
          <w:lang w:eastAsia="ru-RU"/>
        </w:rPr>
        <w:t>Сколько невероятных усилий я приложил, чтобы достигнуть моего положения ученого. К тому же я думал, что в союзе с моей дорогой любимой девушкой-невестой, достигну, вообще, вер</w:t>
        <w:softHyphen/>
        <w:t>шины счастья в жизни. Но увы, на сегодня у меня все, абсолютно все потеряно, и я не вижу ни малейшего выхода, даже в каких-то далеких перспективах. Думал ли я, когда-нибудь о том, как близко к самому счастливому человеку на земле, живет самое глубокое, безысходное горе. О, ужас!...</w:t>
      </w:r>
    </w:p>
    <w:p>
      <w:pPr>
        <w:pStyle w:val="Normal"/>
        <w:widowControl w:val="false"/>
        <w:ind w:firstLine="720"/>
        <w:jc w:val="both"/>
        <w:rPr/>
      </w:pPr>
      <w:r>
        <w:rPr>
          <w:sz w:val="28"/>
          <w:lang w:eastAsia="ru-RU"/>
        </w:rPr>
        <w:t>Я остался с моим тягчайшим горем, совершенно один! Я хотел бы верить в Бога, как верите вы. Ведь рассматривая звездные ми</w:t>
        <w:softHyphen/>
        <w:t>ры, я видел следы Его величия; но что мне до того, если я не по</w:t>
        <w:softHyphen/>
        <w:t>знал Его, как моего Бога. И, если Он где-то есть, почему Он меня не любит и не откроется мне так, как открылся вам?</w:t>
      </w:r>
    </w:p>
    <w:p>
      <w:pPr>
        <w:pStyle w:val="Normal"/>
        <w:widowControl w:val="false"/>
        <w:ind w:firstLine="720"/>
        <w:jc w:val="both"/>
        <w:rPr/>
      </w:pPr>
      <w:r>
        <w:rPr>
          <w:sz w:val="28"/>
          <w:lang w:eastAsia="ru-RU"/>
        </w:rPr>
        <w:t xml:space="preserve">— </w:t>
      </w:r>
      <w:r>
        <w:rPr>
          <w:sz w:val="28"/>
          <w:lang w:eastAsia="ru-RU"/>
        </w:rPr>
        <w:t>Потому что Он не был нужен вам, — ответил ему Женя. — На Его месте были вы сами, вы себя поместили в центре вашей жиз</w:t>
        <w:softHyphen/>
        <w:t>ни, а вторым объектом, занявшим вас, была ваша невеста. Весь ваш духовный мир был сосредоточен на ней. А теперь вы убеди</w:t>
        <w:softHyphen/>
        <w:t>тесь, что вне Бога — не может быть счастья на земле. Весь ваш кар</w:t>
        <w:softHyphen/>
        <w:t>точный, иллюзионный домик рассыпался при малейшем дунове</w:t>
        <w:softHyphen/>
        <w:t>нии ветерка.</w:t>
      </w:r>
    </w:p>
    <w:p>
      <w:pPr>
        <w:pStyle w:val="Normal"/>
        <w:widowControl w:val="false"/>
        <w:ind w:firstLine="720"/>
        <w:jc w:val="both"/>
        <w:rPr/>
      </w:pPr>
      <w:r>
        <w:rPr>
          <w:sz w:val="28"/>
          <w:lang w:eastAsia="ru-RU"/>
        </w:rPr>
        <w:t xml:space="preserve">— </w:t>
      </w:r>
      <w:r>
        <w:rPr>
          <w:sz w:val="28"/>
          <w:lang w:eastAsia="ru-RU"/>
        </w:rPr>
        <w:t>Да, да это так, к моему глубокому несчастью! Я сознаю это! Но мне больно от того, что если есть Бог, почему Он не любит ме</w:t>
        <w:softHyphen/>
        <w:t>ня, ведь я абсолютно одинок. Если бы я хоть от кого-нибудь увидел участие, хоть маленький луч любви, чтобы я в нем увидел Бога...</w:t>
      </w:r>
    </w:p>
    <w:p>
      <w:pPr>
        <w:pStyle w:val="Normal"/>
        <w:widowControl w:val="false"/>
        <w:ind w:firstLine="720"/>
        <w:jc w:val="both"/>
        <w:rPr>
          <w:sz w:val="28"/>
          <w:lang w:eastAsia="ru-RU"/>
        </w:rPr>
      </w:pPr>
      <w:r>
        <w:rPr>
          <w:sz w:val="28"/>
          <w:lang w:eastAsia="ru-RU"/>
        </w:rPr>
        <w:t>В таком страшном отчаянии оказался этот бедный ученый че</w:t>
        <w:softHyphen/>
        <w:t>ловек.</w:t>
      </w:r>
    </w:p>
    <w:p>
      <w:pPr>
        <w:pStyle w:val="Normal"/>
        <w:widowControl w:val="false"/>
        <w:ind w:firstLine="720"/>
        <w:jc w:val="both"/>
        <w:rPr/>
      </w:pPr>
      <w:r>
        <w:rPr>
          <w:sz w:val="28"/>
          <w:lang w:eastAsia="ru-RU"/>
        </w:rPr>
        <w:t>Их беседу с Комаровым прервал тюремный обход. Вскоре вся камера погрузилась в глубокий сон, и только из темного угла раз</w:t>
        <w:softHyphen/>
        <w:t>давались глубокие вздохи, страдающего бессонницей, человека.</w:t>
      </w:r>
    </w:p>
    <w:p>
      <w:pPr>
        <w:pStyle w:val="Normal"/>
        <w:widowControl w:val="false"/>
        <w:ind w:firstLine="720"/>
        <w:jc w:val="both"/>
        <w:rPr/>
      </w:pPr>
      <w:r>
        <w:rPr>
          <w:sz w:val="28"/>
          <w:lang w:eastAsia="ru-RU"/>
        </w:rPr>
        <w:t>Утром, после туалета и завтрака, все обитатели камеры вышли на прогулочный двор. В углу двора, не поднимая глаз, в подавлен</w:t>
        <w:softHyphen/>
        <w:t>ном жалком состоянии топтался астроном: одинокий, жалкий, раздавленный. Вдруг двери прогулочного двора открылись, и над</w:t>
        <w:softHyphen/>
        <w:t>зиратель, назвав фамилию астронома, увел его со двора.</w:t>
      </w:r>
    </w:p>
    <w:p>
      <w:pPr>
        <w:pStyle w:val="Normal"/>
        <w:widowControl w:val="false"/>
        <w:ind w:firstLine="720"/>
        <w:jc w:val="both"/>
        <w:rPr/>
      </w:pPr>
      <w:r>
        <w:rPr>
          <w:sz w:val="28"/>
          <w:lang w:eastAsia="ru-RU"/>
        </w:rPr>
        <w:t>Женя с тревогой подумал о судьбе этого человека, и мысли о нем не покидали его до самого конца прогулки. При возвраще</w:t>
        <w:softHyphen/>
        <w:t>нии в корпус, Комаров оказался перед дверью камеры первым. Переступив порог камеры, он оказался в объятиях ликующего астронома:</w:t>
      </w:r>
    </w:p>
    <w:p>
      <w:pPr>
        <w:pStyle w:val="Normal"/>
        <w:widowControl w:val="false"/>
        <w:ind w:firstLine="720"/>
        <w:jc w:val="both"/>
        <w:rPr/>
      </w:pPr>
      <w:r>
        <w:rPr>
          <w:sz w:val="28"/>
          <w:lang w:eastAsia="ru-RU"/>
        </w:rPr>
        <w:t xml:space="preserve">— </w:t>
      </w:r>
      <w:r>
        <w:rPr>
          <w:sz w:val="28"/>
          <w:lang w:eastAsia="ru-RU"/>
        </w:rPr>
        <w:t>Евгений Михайлович!... Вы понимаете... вы знаете..., — вол</w:t>
        <w:softHyphen/>
        <w:t>нуясь, он с плиткою шоколада стоял перед Комаровым. — Доро</w:t>
        <w:softHyphen/>
        <w:t>гой мой, да, действительно, есть Бог! И именно такой, о каком вы мне говорили, и я теперь сам, понимаете, сам верю — е-с-ть Б-о-г! — восклицал астроном, поднимая плитку шоколада над головой. Ведь вы помните... меня вызвали в комендатуру и, передав вот эту шоколадку, сообщили, что меня разыскала моя невеста и пе</w:t>
        <w:softHyphen/>
        <w:t>редала ее с горячим приветом. Нет, теперь я не один, есть еще и она, а главное — это то, что Бог, действительно, есть, и Он любит меня, теперь в Него верю и я.</w:t>
      </w:r>
    </w:p>
    <w:p>
      <w:pPr>
        <w:pStyle w:val="Normal"/>
        <w:widowControl w:val="false"/>
        <w:ind w:firstLine="720"/>
        <w:jc w:val="both"/>
        <w:rPr/>
      </w:pPr>
      <w:r>
        <w:rPr>
          <w:sz w:val="28"/>
          <w:lang w:eastAsia="ru-RU"/>
        </w:rPr>
        <w:t>Женя был рад и счастлив от сознания, что, несмотря на адскую обстановку, ему удалось передать маленькую веру в Бога этому жалкому человеку. Он молча слушал, как преображенный его собеседник, без умолку изливал свои чувства. Комаров даже по</w:t>
        <w:softHyphen/>
        <w:t>мечтал: „Ах, как был бы я счастлив, если бы этот человек вообще покаялся и оказался братом по вере“. Но увы, мечте этой не дано было осуществиться. Окошко в двери открылось, и Комарова не</w:t>
        <w:softHyphen/>
        <w:t>ожиданно вызвали с вещами. Он быстро, на ходу собрал все в охапку и успел лишь пожать руки своим кратковременным друзьям.</w:t>
      </w:r>
    </w:p>
    <w:p>
      <w:pPr>
        <w:pStyle w:val="Normal"/>
        <w:widowControl w:val="false"/>
        <w:ind w:firstLine="720"/>
        <w:jc w:val="both"/>
        <w:rPr/>
      </w:pPr>
      <w:r>
        <w:rPr>
          <w:sz w:val="28"/>
          <w:lang w:eastAsia="ru-RU"/>
        </w:rPr>
        <w:t xml:space="preserve">Женю Комарова перевели в соседний корпус и поместили в светлую, уютную камеру, в которой было всего шесть человек, </w:t>
      </w:r>
      <w:r>
        <w:rPr>
          <w:sz w:val="28"/>
          <w:lang w:val="en-US" w:eastAsia="ru-RU"/>
        </w:rPr>
        <w:t>по</w:t>
      </w:r>
      <w:r>
        <w:rPr>
          <w:sz w:val="28"/>
          <w:lang w:eastAsia="ru-RU"/>
        </w:rPr>
        <w:t>-первому впечатлению, степенных, да и к тому же пожилых.</w:t>
      </w:r>
    </w:p>
    <w:p>
      <w:pPr>
        <w:pStyle w:val="Normal"/>
        <w:widowControl w:val="false"/>
        <w:ind w:firstLine="720"/>
        <w:jc w:val="both"/>
        <w:rPr/>
      </w:pPr>
      <w:r>
        <w:rPr>
          <w:sz w:val="28"/>
          <w:lang w:eastAsia="ru-RU"/>
        </w:rPr>
        <w:t>Однако, новый контингент в отличие от тех, с кем он встре</w:t>
        <w:softHyphen/>
        <w:t>чался до этого, разочаровал его. Несмотря на свою степенность, эти люди были совершенно бездушны. Они и здесь были погло</w:t>
        <w:softHyphen/>
        <w:t>щены теми коммерциями, которые привели их в заключение. Они наперебой засыпали Комарова эпизодами из их неудавших</w:t>
        <w:softHyphen/>
        <w:t>ся авантюр. Каждый навязывал свое дело, убеждал в своей неви</w:t>
        <w:softHyphen/>
        <w:t>новности, требовал оправдательных аргументов и разочаровывал</w:t>
        <w:softHyphen/>
        <w:t>ся, даже обижался, когда собеседник понимал его, как-то иначе.</w:t>
      </w:r>
    </w:p>
    <w:p>
      <w:pPr>
        <w:pStyle w:val="Normal"/>
        <w:widowControl w:val="false"/>
        <w:ind w:firstLine="720"/>
        <w:jc w:val="both"/>
        <w:rPr/>
      </w:pPr>
      <w:r>
        <w:rPr>
          <w:sz w:val="28"/>
          <w:lang w:eastAsia="ru-RU"/>
        </w:rPr>
        <w:t>Христианской принадлежностью Жени никто из них не заин</w:t>
        <w:softHyphen/>
        <w:t>тересовался. В самое короткое время Женя убедился, что все эти коммерсанты, совершенно чужды евангельской истины — состоя</w:t>
        <w:softHyphen/>
        <w:t>ние их душ совершенно их не волновало, да и вообще, имели ли они душу — ту, которая стареет от потери любви, веры в Бога и че</w:t>
        <w:softHyphen/>
        <w:t>ловека, потери сострадания, не говоря уже о наличии внутренне</w:t>
        <w:softHyphen/>
        <w:t>го, духовного мира. Все их жизнепонимание определялось одним мерилом — выгодой, а понятие о счастье сводилось к убеждению — в удаче тех или иных комбинаций. Единственно, что их интере</w:t>
        <w:softHyphen/>
        <w:t>совало при знакомстве с Женей: где он живет, род занятий и зна</w:t>
        <w:softHyphen/>
        <w:t>ние уголовного кодекса в криминале — растрата, хищение, мо</w:t>
        <w:softHyphen/>
        <w:t>шенничество. Один за другим, они, носясь по камере как „курица с яйцом“, подбегали к Комарову со своими вариантами защити</w:t>
        <w:softHyphen/>
        <w:t>тельных речей, касающихся их коммерческих авантюр, представ</w:t>
        <w:softHyphen/>
        <w:t>ляя его в роли адвоката, но Женя, терпеливо выслушав их, отпус</w:t>
        <w:softHyphen/>
        <w:t>кал ни с чем.</w:t>
      </w:r>
    </w:p>
    <w:p>
      <w:pPr>
        <w:pStyle w:val="Normal"/>
        <w:widowControl w:val="false"/>
        <w:ind w:firstLine="720"/>
        <w:jc w:val="both"/>
        <w:rPr/>
      </w:pPr>
      <w:r>
        <w:rPr>
          <w:sz w:val="28"/>
          <w:lang w:eastAsia="ru-RU"/>
        </w:rPr>
        <w:t>И хотя в камере не слышно было ни единого слова тюремной брани, в обращении друг с другом говорили только на „вы“, пол камеры охранялся от всякой соринки, а дым от папиросы выпус</w:t>
        <w:softHyphen/>
        <w:t>кался строго в форточку окна, тем не менее, Женя задыхался от моральной затхлости своих новых знакомых.</w:t>
      </w:r>
    </w:p>
    <w:p>
      <w:pPr>
        <w:pStyle w:val="Normal"/>
        <w:widowControl w:val="false"/>
        <w:ind w:firstLine="720"/>
        <w:jc w:val="both"/>
        <w:rPr/>
      </w:pPr>
      <w:r>
        <w:rPr>
          <w:sz w:val="28"/>
          <w:lang w:eastAsia="ru-RU"/>
        </w:rPr>
        <w:t>Впрочем, его заинтересовал один из арестантов, который в отличие от остальных, был совершенно не разговорчив; упорно погрузившись сам в себя, он лишь редкими, глубокими вздохами напоминал о своем присутствии. Женя заключил, наблюдая за ним, что, видимо, это единственный человек, в ком он может об</w:t>
        <w:softHyphen/>
        <w:t>наружить живую душу и коснуться ее христианскими словами утешения.</w:t>
      </w:r>
    </w:p>
    <w:p>
      <w:pPr>
        <w:pStyle w:val="Normal"/>
        <w:widowControl w:val="false"/>
        <w:ind w:firstLine="720"/>
        <w:jc w:val="both"/>
        <w:rPr>
          <w:sz w:val="28"/>
          <w:lang w:eastAsia="ru-RU"/>
        </w:rPr>
      </w:pPr>
      <w:r>
        <w:rPr>
          <w:sz w:val="28"/>
          <w:lang w:eastAsia="ru-RU"/>
        </w:rPr>
        <w:t>Человек не оттолкнул его при знакомстве и в кратких словах объяснил Комарову, что его хищение превышало сумму одного миллиона рублей, что растрата доказана документами, и он не имеет никакой надежды на смягчение наказания и ожидает единственного приговора — расстрела.</w:t>
      </w:r>
    </w:p>
    <w:p>
      <w:pPr>
        <w:pStyle w:val="Normal"/>
        <w:widowControl w:val="false"/>
        <w:ind w:firstLine="720"/>
        <w:jc w:val="both"/>
        <w:rPr/>
      </w:pPr>
      <w:r>
        <w:rPr>
          <w:sz w:val="28"/>
          <w:lang w:eastAsia="ru-RU"/>
        </w:rPr>
        <w:t>Женя с предельной доступностью объяснил ему о Всемогуще</w:t>
        <w:softHyphen/>
        <w:t>стве Бога и спросил: есть ли у него самоосуждение за совершен</w:t>
        <w:softHyphen/>
        <w:t>ное преступление? И если допустить на мгновение вариант — о снисхождении к его вине, чем бы он занимался после этого? Не</w:t>
        <w:softHyphen/>
        <w:t>счастный человек, не задумываясь, ответил:</w:t>
      </w:r>
    </w:p>
    <w:p>
      <w:pPr>
        <w:pStyle w:val="Normal"/>
        <w:widowControl w:val="false"/>
        <w:ind w:firstLine="720"/>
        <w:jc w:val="both"/>
        <w:rPr/>
      </w:pPr>
      <w:r>
        <w:rPr>
          <w:sz w:val="28"/>
          <w:lang w:eastAsia="ru-RU"/>
        </w:rPr>
        <w:t xml:space="preserve">— </w:t>
      </w:r>
      <w:r>
        <w:rPr>
          <w:sz w:val="28"/>
          <w:lang w:eastAsia="ru-RU"/>
        </w:rPr>
        <w:t>Единственно, в чем я виноват непростительно — это в том, что доверился людям, и не сумел обдумать всего до конца сам.</w:t>
      </w:r>
    </w:p>
    <w:p>
      <w:pPr>
        <w:pStyle w:val="Normal"/>
        <w:widowControl w:val="false"/>
        <w:ind w:firstLine="720"/>
        <w:jc w:val="both"/>
        <w:rPr/>
      </w:pPr>
      <w:r>
        <w:rPr>
          <w:sz w:val="28"/>
          <w:lang w:eastAsia="ru-RU"/>
        </w:rPr>
        <w:t>И, если бы он когда-либо вновь оказался на воле, то тех роко</w:t>
        <w:softHyphen/>
        <w:t>вых ошибок не допустил бы, и пожизненно обеспечил бы себя безбедным существованием.</w:t>
      </w:r>
    </w:p>
    <w:p>
      <w:pPr>
        <w:pStyle w:val="Normal"/>
        <w:widowControl w:val="false"/>
        <w:ind w:firstLine="720"/>
        <w:jc w:val="both"/>
        <w:rPr/>
      </w:pPr>
      <w:r>
        <w:rPr>
          <w:sz w:val="28"/>
          <w:lang w:eastAsia="ru-RU"/>
        </w:rPr>
        <w:t>Комаров, убедившись, что и этому человеку он совершенно не нужен, сел у окна, молчаливо наблюдая за движением, происхо</w:t>
        <w:softHyphen/>
        <w:t>дящим под окном, на тюремном дворе.</w:t>
      </w:r>
    </w:p>
    <w:p>
      <w:pPr>
        <w:pStyle w:val="Normal"/>
        <w:widowControl w:val="false"/>
        <w:ind w:firstLine="720"/>
        <w:jc w:val="both"/>
        <w:rPr/>
      </w:pPr>
      <w:r>
        <w:rPr>
          <w:sz w:val="28"/>
          <w:lang w:eastAsia="ru-RU"/>
        </w:rPr>
        <w:t>Мысленно Женя обнимал каждого из своих друзей, вспоми</w:t>
        <w:softHyphen/>
        <w:t>нал детали пройденного пути, убеждаясь в том, что Господь див</w:t>
        <w:softHyphen/>
        <w:t>но руководил всеми обстоятельствами. По мере рассуждения о друзьях, каждый из них становился в его воображении гораздо милее, чем это было на воле. По отношению к некоторым он чувствовал себя виноватым за то, что мало уделял им внимания. И конечно, о ком бы он ни вспоминал, в конечном итоге — все вос</w:t>
        <w:softHyphen/>
        <w:t>поминания приводили его к своей дорогой семье. Ведь всего год с немногим, как они повенчались с Лидой, и малютка-дочь роди</w:t>
        <w:softHyphen/>
        <w:t>лась без него. Какой она будет? Каким в ее воображении будет представлен отец? Какой сохранится их взаимная любовь с Ли</w:t>
        <w:softHyphen/>
        <w:t>дой, когда им вновь представится встреча?</w:t>
      </w:r>
    </w:p>
    <w:p>
      <w:pPr>
        <w:pStyle w:val="Normal"/>
        <w:widowControl w:val="false"/>
        <w:ind w:firstLine="720"/>
        <w:jc w:val="both"/>
        <w:rPr/>
      </w:pPr>
      <w:r>
        <w:rPr>
          <w:sz w:val="28"/>
          <w:lang w:eastAsia="ru-RU"/>
        </w:rPr>
        <w:t>Все эти мысли о семье так овладели им, что он не в силах был оторваться от них, а с ними — медленно в душу заползали робость, людской страх и сомнения всякого рода. Грязной клокочущей пучиной рисовалась будущность, а сам он среди нее — из непре</w:t>
        <w:softHyphen/>
        <w:t>клонного мореходца, стоящего у штурвала корабля — превращался в одного из бедствующих, по картине Айвазовского.</w:t>
      </w:r>
    </w:p>
    <w:p>
      <w:pPr>
        <w:pStyle w:val="Normal"/>
        <w:widowControl w:val="false"/>
        <w:ind w:firstLine="720"/>
        <w:jc w:val="both"/>
        <w:rPr/>
      </w:pPr>
      <w:r>
        <w:rPr>
          <w:sz w:val="28"/>
          <w:lang w:eastAsia="ru-RU"/>
        </w:rPr>
        <w:t>Женя понял, что предаваться мыслям о семье — это только до боли ранить свою душу и, что, действительно, „никакой воин не связывает себя делами житейскими, чтобы угодить военачаль</w:t>
        <w:softHyphen/>
        <w:t>нику“.</w:t>
      </w:r>
    </w:p>
    <w:p>
      <w:pPr>
        <w:pStyle w:val="Normal"/>
        <w:widowControl w:val="false"/>
        <w:ind w:firstLine="720"/>
        <w:jc w:val="both"/>
        <w:rPr/>
      </w:pPr>
      <w:r>
        <w:rPr>
          <w:sz w:val="28"/>
          <w:lang w:eastAsia="ru-RU"/>
        </w:rPr>
        <w:t>Женя помолился Богу, и в роли такого евангельского воина ему представился Александр Иванович Баратов. Как он теперь? Какова его судьба? Почему он сказал, что больше ему на волю не возвратиться?</w:t>
      </w:r>
    </w:p>
    <w:p>
      <w:pPr>
        <w:pStyle w:val="Normal"/>
        <w:widowControl w:val="false"/>
        <w:ind w:firstLine="720"/>
        <w:jc w:val="both"/>
        <w:rPr/>
      </w:pPr>
      <w:r>
        <w:rPr>
          <w:sz w:val="28"/>
          <w:lang w:eastAsia="ru-RU"/>
        </w:rPr>
        <w:t>Чем больше Женя размышлял о нем, тем больше душа его оживала, в ней проходили картины подвигов веры, живыми ста</w:t>
        <w:softHyphen/>
        <w:t>новились библейские герои: Давид, Иосиф, Самсон, Иеремия и другие. Ему хотелось теперь оказаться рядом с Александром Ивановичем, как некогда Тимофей был с Павлом — также горячо обнять его, как совсем еще недавно обнимал на молодежных вече</w:t>
        <w:softHyphen/>
        <w:t>рах, воспринять от дорогого старшего брата наставления и, хотя бы часть того огня, каким горел Александр Иванович Баратов, подра</w:t>
        <w:softHyphen/>
        <w:t>жать той самоотверженности, какую в нем видели друзья и враги.</w:t>
      </w:r>
    </w:p>
    <w:p>
      <w:pPr>
        <w:pStyle w:val="Normal"/>
        <w:widowControl w:val="false"/>
        <w:ind w:firstLine="720"/>
        <w:jc w:val="both"/>
        <w:rPr/>
      </w:pPr>
      <w:r>
        <w:rPr>
          <w:sz w:val="28"/>
          <w:lang w:eastAsia="ru-RU"/>
        </w:rPr>
        <w:t>К полудню на тюремном дворе движение людей усилилось. Комаров вглядывался в лицо каждого проходящего арестанта, в надежде встретить кого-либо из своих. Но увы, пропустив с вели</w:t>
        <w:softHyphen/>
        <w:t>чайшим напряжением множество людей через свое сознание, тщательно вглядываясь в каждого, уже осудил себя за бесплодные мечтания и, горько улыбнувшись, приготовился было отой</w:t>
        <w:softHyphen/>
        <w:t>ти от окна, но, уже в последнее мгновение, увидел, как из корпуса вывели группу людей — и сердце его обдало огненной болью — в первых рядах были братья: Баратов Александр и Мороков.</w:t>
      </w:r>
    </w:p>
    <w:p>
      <w:pPr>
        <w:pStyle w:val="Normal"/>
        <w:widowControl w:val="false"/>
        <w:ind w:firstLine="720"/>
        <w:jc w:val="both"/>
        <w:rPr/>
      </w:pPr>
      <w:r>
        <w:rPr>
          <w:sz w:val="28"/>
          <w:lang w:eastAsia="ru-RU"/>
        </w:rPr>
        <w:t>Порывисто ухватившись за решетку окна, до боли втиснув ли</w:t>
        <w:softHyphen/>
        <w:t>цо между прутьями, Женя крикнул:</w:t>
      </w:r>
    </w:p>
    <w:p>
      <w:pPr>
        <w:pStyle w:val="Normal"/>
        <w:widowControl w:val="false"/>
        <w:ind w:firstLine="720"/>
        <w:jc w:val="both"/>
        <w:rPr>
          <w:sz w:val="28"/>
          <w:lang w:eastAsia="ru-RU"/>
        </w:rPr>
      </w:pPr>
      <w:r>
        <w:rPr>
          <w:sz w:val="28"/>
          <w:lang w:eastAsia="ru-RU"/>
        </w:rPr>
        <w:t xml:space="preserve">— </w:t>
      </w:r>
      <w:r>
        <w:rPr>
          <w:sz w:val="28"/>
          <w:lang w:eastAsia="ru-RU"/>
        </w:rPr>
        <w:t>Александр Иванович! Я... Комаров... тоже здесь... на вто</w:t>
        <w:softHyphen/>
        <w:t>ром... в 30-й... А вы где?... Как у вас?...</w:t>
      </w:r>
    </w:p>
    <w:p>
      <w:pPr>
        <w:pStyle w:val="Normal"/>
        <w:widowControl w:val="false"/>
        <w:ind w:firstLine="720"/>
        <w:jc w:val="both"/>
        <w:rPr/>
      </w:pPr>
      <w:r>
        <w:rPr>
          <w:sz w:val="28"/>
          <w:lang w:eastAsia="ru-RU"/>
        </w:rPr>
        <w:t>Александр Иванович что-то крикнул в ответ и указал рукою на угол двора, где был туалет, но камерный шум помешал расслы</w:t>
        <w:softHyphen/>
        <w:t>шать и, кроме того, открывая камеру, надзиратель громко объявил:</w:t>
      </w:r>
    </w:p>
    <w:p>
      <w:pPr>
        <w:pStyle w:val="Normal"/>
        <w:widowControl w:val="false"/>
        <w:ind w:firstLine="720"/>
        <w:jc w:val="both"/>
        <w:rPr>
          <w:sz w:val="28"/>
          <w:lang w:eastAsia="ru-RU"/>
        </w:rPr>
      </w:pPr>
      <w:r>
        <w:rPr>
          <w:sz w:val="28"/>
          <w:lang w:eastAsia="ru-RU"/>
        </w:rPr>
        <w:t xml:space="preserve">— </w:t>
      </w:r>
      <w:r>
        <w:rPr>
          <w:sz w:val="28"/>
          <w:lang w:eastAsia="ru-RU"/>
        </w:rPr>
        <w:t>На прогулку!</w:t>
      </w:r>
    </w:p>
    <w:p>
      <w:pPr>
        <w:pStyle w:val="Normal"/>
        <w:widowControl w:val="false"/>
        <w:ind w:firstLine="720"/>
        <w:jc w:val="both"/>
        <w:rPr>
          <w:sz w:val="28"/>
          <w:lang w:eastAsia="ru-RU"/>
        </w:rPr>
      </w:pPr>
      <w:r>
        <w:rPr>
          <w:sz w:val="28"/>
          <w:lang w:eastAsia="ru-RU"/>
        </w:rPr>
        <w:t>Едва выйдя во двор, Комаров вместе с уголовниками соседней камеры кинулся к туалету, несмотря на окрики надзора. Вбежал он туда в тот самый момент, когда Баратова (в числе 15 человек) надзиратель торопил обратно в корпус, не разрешая никаких пе</w:t>
        <w:softHyphen/>
        <w:t>реговоров.</w:t>
      </w:r>
    </w:p>
    <w:p>
      <w:pPr>
        <w:pStyle w:val="Normal"/>
        <w:widowControl w:val="false"/>
        <w:ind w:firstLine="720"/>
        <w:jc w:val="both"/>
        <w:rPr/>
      </w:pPr>
      <w:r>
        <w:rPr>
          <w:sz w:val="28"/>
          <w:lang w:eastAsia="ru-RU"/>
        </w:rPr>
        <w:t>Несмотря ни на что, Женя подбежал к Баратову, горячо обнял его, осыпая вопросами:</w:t>
      </w:r>
    </w:p>
    <w:p>
      <w:pPr>
        <w:pStyle w:val="Normal"/>
        <w:widowControl w:val="false"/>
        <w:ind w:firstLine="720"/>
        <w:jc w:val="both"/>
        <w:rPr>
          <w:sz w:val="28"/>
          <w:lang w:eastAsia="ru-RU"/>
        </w:rPr>
      </w:pPr>
      <w:r>
        <w:rPr>
          <w:sz w:val="28"/>
          <w:lang w:eastAsia="ru-RU"/>
        </w:rPr>
        <w:t xml:space="preserve">— </w:t>
      </w:r>
      <w:r>
        <w:rPr>
          <w:sz w:val="28"/>
          <w:lang w:eastAsia="ru-RU"/>
        </w:rPr>
        <w:t>Как ваше дело?... Был ли суд?... Где вы? В общине многих взяли после вас, и я уже...</w:t>
      </w:r>
    </w:p>
    <w:p>
      <w:pPr>
        <w:pStyle w:val="Normal"/>
        <w:widowControl w:val="false"/>
        <w:ind w:firstLine="720"/>
        <w:jc w:val="both"/>
        <w:rPr/>
      </w:pPr>
      <w:r>
        <w:rPr>
          <w:sz w:val="28"/>
          <w:lang w:eastAsia="ru-RU"/>
        </w:rPr>
        <w:t xml:space="preserve">— </w:t>
      </w:r>
      <w:r>
        <w:rPr>
          <w:sz w:val="28"/>
          <w:lang w:eastAsia="ru-RU"/>
        </w:rPr>
        <w:t>Не разговаривать! — послышался грозный окрик надзирате</w:t>
        <w:softHyphen/>
        <w:t>ля, торопившего своих на выход.</w:t>
      </w:r>
    </w:p>
    <w:p>
      <w:pPr>
        <w:pStyle w:val="Normal"/>
        <w:widowControl w:val="false"/>
        <w:ind w:firstLine="720"/>
        <w:jc w:val="both"/>
        <w:rPr/>
      </w:pPr>
      <w:r>
        <w:rPr>
          <w:sz w:val="28"/>
          <w:lang w:eastAsia="ru-RU"/>
        </w:rPr>
        <w:t>Все пятнадцать арестованных относились к самым большим преступникам, содержались в отдельной камере, без права како</w:t>
        <w:softHyphen/>
        <w:t>го-либо общения с окружающими. Среди них были братья: Мороков и Баратов. Несмотря на то, что их сразу, по выходе из туалета, повели, Женя успел крикнуть Баратову:</w:t>
      </w:r>
    </w:p>
    <w:p>
      <w:pPr>
        <w:pStyle w:val="Normal"/>
        <w:widowControl w:val="false"/>
        <w:ind w:firstLine="720"/>
        <w:jc w:val="both"/>
        <w:rPr>
          <w:sz w:val="28"/>
          <w:lang w:eastAsia="ru-RU"/>
        </w:rPr>
      </w:pPr>
      <w:r>
        <w:rPr>
          <w:sz w:val="28"/>
          <w:lang w:eastAsia="ru-RU"/>
        </w:rPr>
        <w:t xml:space="preserve">— </w:t>
      </w:r>
      <w:r>
        <w:rPr>
          <w:sz w:val="28"/>
          <w:lang w:eastAsia="ru-RU"/>
        </w:rPr>
        <w:t>Александр Иванович! Куда вас?</w:t>
      </w:r>
    </w:p>
    <w:p>
      <w:pPr>
        <w:pStyle w:val="Normal"/>
        <w:widowControl w:val="false"/>
        <w:ind w:firstLine="720"/>
        <w:jc w:val="both"/>
        <w:rPr/>
      </w:pPr>
      <w:r>
        <w:rPr>
          <w:sz w:val="28"/>
          <w:lang w:eastAsia="ru-RU"/>
        </w:rPr>
        <w:t>Взгляд брата был спокоен, непоколебимая уверенность отра</w:t>
        <w:softHyphen/>
        <w:t>жалась во всех его движениях, но какое-то неизъяснимое чувство подсказало Комарову, что Баратов был в крайнем напряжении. На вопрос Жени он остановился и, подняв руку, показал в небо. Но Женя не сразу понял этот жест. Провожая Баратова глазами, он подумал, что брат направляет его мысли и духовный взор к не</w:t>
        <w:softHyphen/>
        <w:t>бесам, приняв это за очень короткую, но выразительную, без</w:t>
        <w:softHyphen/>
        <w:t>молвную проповедь.</w:t>
      </w:r>
    </w:p>
    <w:p>
      <w:pPr>
        <w:pStyle w:val="Normal"/>
        <w:widowControl w:val="false"/>
        <w:ind w:firstLine="720"/>
        <w:jc w:val="both"/>
        <w:rPr>
          <w:sz w:val="28"/>
          <w:lang w:eastAsia="ru-RU"/>
        </w:rPr>
      </w:pPr>
      <w:r>
        <w:rPr>
          <w:sz w:val="28"/>
          <w:lang w:eastAsia="ru-RU"/>
        </w:rPr>
        <w:t>Когда же их группу повели к корпусу, Комаров увидел, что их заводили в подвал — тогда только он понял, что Александр Ивано</w:t>
        <w:softHyphen/>
        <w:t>вич жестом руки ответил на его вопрос.</w:t>
      </w:r>
    </w:p>
    <w:p>
      <w:pPr>
        <w:pStyle w:val="Normal"/>
        <w:widowControl w:val="false"/>
        <w:ind w:firstLine="720"/>
        <w:jc w:val="both"/>
        <w:rPr/>
      </w:pPr>
      <w:r>
        <w:rPr>
          <w:sz w:val="28"/>
          <w:lang w:eastAsia="ru-RU"/>
        </w:rPr>
        <w:t>Баратов Александр Иванович был приговорен к расстрелу со всей той группой, какую с ним видел Комаров, и эта, мимолетная их встреча, была на земле последней.</w:t>
      </w:r>
    </w:p>
    <w:p>
      <w:pPr>
        <w:pStyle w:val="Normal"/>
        <w:widowControl w:val="false"/>
        <w:ind w:firstLine="720"/>
        <w:jc w:val="both"/>
        <w:rPr/>
      </w:pPr>
      <w:r>
        <w:rPr>
          <w:sz w:val="28"/>
          <w:lang w:eastAsia="ru-RU"/>
        </w:rPr>
        <w:t>Молитвенный вздох вырвался из груди Жени, провожавшего дорогого слугу Божия на смерть. Минутная робость и страх за участь брата рассеялись, и в грудь влился поток новых волную</w:t>
        <w:softHyphen/>
        <w:t>щих чувств, с неизведанной силой овладевших душой юноши; и тут же четко определились в решимость — знамя Евангельской истины принять из рук, обреченного на смерть, брата и, подняв его высоко над собою, нести дальше тем путем, каким определит Господь.</w:t>
      </w:r>
    </w:p>
    <w:p>
      <w:pPr>
        <w:pStyle w:val="Normal"/>
        <w:widowControl w:val="false"/>
        <w:ind w:firstLine="720"/>
        <w:jc w:val="both"/>
        <w:rPr/>
      </w:pPr>
      <w:r>
        <w:rPr>
          <w:sz w:val="28"/>
          <w:lang w:eastAsia="ru-RU"/>
        </w:rPr>
        <w:t>От сознания этого высокого и великого долга, сердце Комаро</w:t>
        <w:softHyphen/>
        <w:t>ва Жени загорелось огнем благовестия. Он понял, что дух под</w:t>
        <w:softHyphen/>
        <w:t>линной евангельской Пятидесятницы почил на нем, именно здесь. И он, в эти роковые минуты, со всей решимостью заявил Господу — о готовности встать в ряды вестников истины на место, уходящего в вечность друга; здесь он, действительно, был крещен Духом Святым. Им овладело чувство великого счастья, и Бог открыл ему, что оно перешло в него из другого, любящего сердца Александра Ивановича. Это было счастье потерянной жизни ради Христа и Его Евангелия — в этом непобедимость евангельской истины.</w:t>
      </w:r>
    </w:p>
    <w:p>
      <w:pPr>
        <w:pStyle w:val="Normal"/>
        <w:widowControl w:val="false"/>
        <w:ind w:firstLine="720"/>
        <w:jc w:val="both"/>
        <w:rPr/>
      </w:pPr>
      <w:r>
        <w:rPr>
          <w:sz w:val="28"/>
          <w:lang w:eastAsia="ru-RU"/>
        </w:rPr>
        <w:t>Женя был настолько поглощен этим духовным пережива</w:t>
        <w:softHyphen/>
        <w:t>нием, что совершенно забыл о происходящем вокруг, слезы уми</w:t>
        <w:softHyphen/>
        <w:t>ления, теплыми струйками пробегая по лицу, падали на грудь, исчезая в складках одежды. Глядя на подвальную решетку, куда скрылись братья, он только произнес:</w:t>
      </w:r>
    </w:p>
    <w:p>
      <w:pPr>
        <w:pStyle w:val="Normal"/>
        <w:widowControl w:val="false"/>
        <w:ind w:firstLine="720"/>
        <w:jc w:val="both"/>
        <w:rPr/>
      </w:pPr>
      <w:r>
        <w:rPr>
          <w:sz w:val="28"/>
          <w:lang w:eastAsia="ru-RU"/>
        </w:rPr>
        <w:t xml:space="preserve">— </w:t>
      </w:r>
      <w:r>
        <w:rPr>
          <w:sz w:val="28"/>
          <w:lang w:eastAsia="ru-RU"/>
        </w:rPr>
        <w:t>Иди, брат, к своему концу, иди с радостной уверенностью, что здесь, на тюремном дворе, на смену твоей уходящей жизни вступила другая жизнь, полная свежести и огня. Дай Бог, чтобы поднятый тобою к небу палец, не исчез из духовных очей гряду</w:t>
        <w:softHyphen/>
        <w:t>щего поколения. Я не знаю, какими дверями будет проходить мой жизненный путь, только дай Бог, чтобы днем или ночью, в радости или в горе, в труде и борьбе, до конца моих дней — я видел твой, поднятый к небу палец, и знал бы, куда мне надо идти.</w:t>
      </w:r>
    </w:p>
    <w:p>
      <w:pPr>
        <w:pStyle w:val="Normal"/>
        <w:widowControl w:val="false"/>
        <w:ind w:firstLine="720"/>
        <w:jc w:val="both"/>
        <w:rPr/>
      </w:pPr>
      <w:r>
        <w:rPr>
          <w:sz w:val="28"/>
          <w:lang w:eastAsia="ru-RU"/>
        </w:rPr>
        <w:t>В таком блаженном, духовном созерцании прошел у юноши этот прогулочный час, как одна минута. Придя в камеру, Женя еще долго находился под впечатлением этой необыкновенной встречи и разлуки с братом.</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Через несколько дней Комарова вызвали в тюремную канце</w:t>
        <w:softHyphen/>
        <w:t>лярию и объявили, что его уголовное дело рассмотрено особым совещанием при НКВД, и он без суда, обвиняемый в контррево</w:t>
        <w:softHyphen/>
        <w:t>люционной религиозной деятельности, приговорен к лишению свободы сроком на пять лет отбытия в лагерях заключенных.</w:t>
      </w:r>
    </w:p>
    <w:p>
      <w:pPr>
        <w:pStyle w:val="Normal"/>
        <w:widowControl w:val="false"/>
        <w:ind w:firstLine="720"/>
        <w:jc w:val="both"/>
        <w:rPr/>
      </w:pPr>
      <w:r>
        <w:rPr>
          <w:sz w:val="28"/>
          <w:lang w:eastAsia="ru-RU"/>
        </w:rPr>
        <w:t>Началось напряженное ожидание судьбы: когда и куда отпра</w:t>
        <w:softHyphen/>
        <w:t>вят в этап. Муки терзания души заключенного от мучительных допросов сменились томлением от неизвестности будущего. Мно</w:t>
        <w:softHyphen/>
        <w:t>го усердных молитв приносил Комаров к Господу о том, чтобы Он усмотрел его будущее, и, получив от Него ясный ответ, успо</w:t>
        <w:softHyphen/>
        <w:t>коился: „Ибо только Я знаю намерения, какие имею о вас, гово</w:t>
        <w:softHyphen/>
        <w:t>рит Господь, намерения во благо, а не на зло, чтобы дать вам бу</w:t>
        <w:softHyphen/>
        <w:t>дущность и надежду“ (Иер. 29, 11).</w:t>
      </w:r>
    </w:p>
    <w:p>
      <w:pPr>
        <w:pStyle w:val="Normal"/>
        <w:widowControl w:val="false"/>
        <w:ind w:firstLine="720"/>
        <w:jc w:val="both"/>
        <w:rPr/>
      </w:pPr>
      <w:r>
        <w:rPr>
          <w:sz w:val="28"/>
          <w:lang w:eastAsia="ru-RU"/>
        </w:rPr>
        <w:t>Мощным потоком, осенняя прохлада вливалась сверху через окно камеры, но казалось, что она нисколько не освежала той ду</w:t>
        <w:softHyphen/>
        <w:t>хоты, какой были заполнены многолюдные камеры. Жене по</w:t>
        <w:softHyphen/>
        <w:t>счастливилось поместиться прямо под окном, и он с жадностью вдыхал свежий воздух, особенно ночами. Хотя за свою судьбу он был спокоен, однако размышления, об оставшихся на воле друзьях, не давали покоя: „Где и как там, Миша Шпак, дорогая молодежь, Наташа и другие? Как дорогие милые старцы — лю</w:t>
        <w:softHyphen/>
        <w:t>бимцы молодежи, а особенно семья Кабаевых — Гавриил Федо</w:t>
        <w:softHyphen/>
        <w:t>рович и Екатерина Тимофеевна?“ Все это сильно волновало его душу, и только усердные молитвы приносили некоторое успо</w:t>
        <w:softHyphen/>
        <w:t>коение.</w:t>
      </w:r>
    </w:p>
    <w:p>
      <w:pPr>
        <w:pStyle w:val="Normal"/>
        <w:widowControl w:val="false"/>
        <w:ind w:firstLine="720"/>
        <w:jc w:val="both"/>
        <w:rPr/>
      </w:pPr>
      <w:r>
        <w:rPr>
          <w:sz w:val="28"/>
          <w:lang w:eastAsia="ru-RU"/>
        </w:rPr>
        <w:t>Наконец, настал день, когда и его с вещами вызвали на тюрем</w:t>
        <w:softHyphen/>
        <w:t>ный „вокзал“, где он увидел много подобных себе, собранных со всех корпусов, для отправки на пересыльную тюрьму. Это обрадо</w:t>
        <w:softHyphen/>
        <w:t>вало Женю, потому что тюремная духота и однообразие истощи</w:t>
        <w:softHyphen/>
        <w:t>ли физические и духовные силы.</w:t>
      </w:r>
    </w:p>
    <w:p>
      <w:pPr>
        <w:pStyle w:val="Normal"/>
        <w:widowControl w:val="false"/>
        <w:ind w:firstLine="720"/>
        <w:jc w:val="both"/>
        <w:rPr/>
      </w:pPr>
      <w:r>
        <w:rPr>
          <w:sz w:val="28"/>
          <w:lang w:eastAsia="ru-RU"/>
        </w:rPr>
        <w:t>„</w:t>
      </w:r>
      <w:r>
        <w:rPr>
          <w:sz w:val="28"/>
          <w:lang w:eastAsia="ru-RU"/>
        </w:rPr>
        <w:t>Черный ворон“* был набит арестантами до такой степени, что Женя, впервые в жизни, испытал на себе грубость конвоя и суть бесчеловечности и жестокости безбожного сердца. В ка</w:t>
        <w:softHyphen/>
        <w:t>ком-то полусознательном состоянии, буквально мокрых с головы до ног, их разгрузили на дворе пересыльной тюрьмы, и после му</w:t>
        <w:softHyphen/>
        <w:t>чительных процедур распределения, санобработки, медицинского осмотра и личного обыска каждого, уже поздно вечером завели, наконец, в одно из огромных помещений.</w:t>
      </w:r>
    </w:p>
    <w:p>
      <w:pPr>
        <w:pStyle w:val="Normal"/>
        <w:widowControl w:val="false"/>
        <w:ind w:firstLine="720"/>
        <w:jc w:val="both"/>
        <w:rPr/>
      </w:pPr>
      <w:r>
        <w:rPr>
          <w:sz w:val="28"/>
          <w:lang w:eastAsia="ru-RU"/>
        </w:rPr>
        <w:t>Единственная лампочка за решеткой, находясь высоко под по</w:t>
        <w:softHyphen/>
        <w:t>толком, едва освещала камеру. Гнетущий полумрак вместе с люд</w:t>
        <w:softHyphen/>
        <w:t>ским гомоном и табачным чадом был точным подобием того, что в народе называют — адом.</w:t>
      </w:r>
    </w:p>
    <w:p>
      <w:pPr>
        <w:pStyle w:val="Normal"/>
        <w:widowControl w:val="false"/>
        <w:ind w:firstLine="720"/>
        <w:jc w:val="both"/>
        <w:rPr>
          <w:sz w:val="28"/>
          <w:lang w:eastAsia="ru-RU"/>
        </w:rPr>
      </w:pPr>
      <w:r>
        <w:rPr>
          <w:sz w:val="28"/>
          <w:lang w:eastAsia="ru-RU"/>
        </w:rPr>
        <w:t>Войдя в середину, Комаров остановился в нерешительности, стараясь что-либо разглядеть и собраться с мыслями: что делать, где приютиться в этом кошмаре.</w:t>
      </w:r>
    </w:p>
    <w:p>
      <w:pPr>
        <w:pStyle w:val="Normal"/>
        <w:widowControl w:val="false"/>
        <w:ind w:firstLine="720"/>
        <w:jc w:val="both"/>
        <w:rPr>
          <w:sz w:val="28"/>
          <w:lang w:eastAsia="ru-RU"/>
        </w:rPr>
      </w:pPr>
      <w:r>
        <w:rPr>
          <w:sz w:val="28"/>
          <w:lang w:eastAsia="ru-RU"/>
        </w:rPr>
        <w:t xml:space="preserve">— </w:t>
      </w:r>
      <w:r>
        <w:rPr>
          <w:sz w:val="28"/>
          <w:lang w:eastAsia="ru-RU"/>
        </w:rPr>
        <w:t>Женя! Женя! — послышался ему знакомый старческий го</w:t>
        <w:softHyphen/>
        <w:t>лос, — иди сюда!</w:t>
      </w:r>
    </w:p>
    <w:p>
      <w:pPr>
        <w:pStyle w:val="Normal"/>
        <w:widowControl w:val="false"/>
        <w:jc w:val="both"/>
        <w:rPr>
          <w:sz w:val="28"/>
          <w:lang w:eastAsia="ru-RU"/>
        </w:rPr>
      </w:pPr>
      <w:r>
        <w:rPr>
          <w:sz w:val="28"/>
          <w:lang w:eastAsia="ru-RU"/>
        </w:rPr>
        <w:t>——————————</w:t>
      </w:r>
    </w:p>
    <w:p>
      <w:pPr>
        <w:pStyle w:val="Normal"/>
        <w:widowControl w:val="false"/>
        <w:jc w:val="both"/>
        <w:rPr/>
      </w:pPr>
      <w:r>
        <w:rPr>
          <w:sz w:val="28"/>
          <w:lang w:eastAsia="ru-RU"/>
        </w:rPr>
        <w:t xml:space="preserve">* Черный ворон — </w:t>
      </w:r>
      <w:r>
        <w:rPr>
          <w:i/>
          <w:sz w:val="28"/>
          <w:lang w:eastAsia="ru-RU"/>
        </w:rPr>
        <w:t>машина, предназначенная для перевозки заключенных.</w:t>
      </w:r>
    </w:p>
    <w:p>
      <w:pPr>
        <w:pStyle w:val="Normal"/>
        <w:widowControl w:val="false"/>
        <w:ind w:firstLine="720"/>
        <w:jc w:val="both"/>
        <w:rPr>
          <w:sz w:val="28"/>
          <w:lang w:eastAsia="ru-RU"/>
        </w:rPr>
      </w:pPr>
      <w:r>
        <w:rPr>
          <w:sz w:val="28"/>
          <w:lang w:eastAsia="ru-RU"/>
        </w:rPr>
        <w:t>Из полумрака, под нижними нарами, протянулись к нему ру</w:t>
        <w:softHyphen/>
        <w:t xml:space="preserve">ки, а вслед за тем милые родные лица ташкентских братьев: Феофанова — пресвитера церкви </w:t>
      </w:r>
    </w:p>
    <w:p>
      <w:pPr>
        <w:pStyle w:val="2"/>
        <w:rPr/>
      </w:pPr>
      <w:r>
        <w:rPr/>
        <w:t>и Ковтуна, в доме которого почти все годы христианская молодежь находила приют. Мгновение — и он оказался в радостных объятиях братьев, не зная, что и сказать от необычайного волнения.</w:t>
      </w:r>
    </w:p>
    <w:p>
      <w:pPr>
        <w:pStyle w:val="Normal"/>
        <w:widowControl w:val="false"/>
        <w:ind w:firstLine="720"/>
        <w:jc w:val="both"/>
        <w:rPr/>
      </w:pPr>
      <w:r>
        <w:rPr>
          <w:sz w:val="28"/>
          <w:lang w:eastAsia="ru-RU"/>
        </w:rPr>
        <w:t>Что значит, в таком ужасном вертепе, встретить дорогого, лю</w:t>
        <w:softHyphen/>
        <w:t>бимого человека?! Братья потеснились и поместили его между собою и, несмотря на поздний час, делились впечатлениями пере</w:t>
        <w:softHyphen/>
        <w:t>житого.</w:t>
      </w:r>
    </w:p>
    <w:p>
      <w:pPr>
        <w:pStyle w:val="Normal"/>
        <w:widowControl w:val="false"/>
        <w:ind w:firstLine="720"/>
        <w:jc w:val="both"/>
        <w:rPr/>
      </w:pPr>
      <w:r>
        <w:rPr>
          <w:sz w:val="28"/>
          <w:lang w:eastAsia="ru-RU"/>
        </w:rPr>
        <w:t>Братья были арестованы, как слуги Божий, под тем же предло</w:t>
        <w:softHyphen/>
        <w:t>гом, что и Комаров, и приговорены к той же участи. В совместной молитве они просили Бога, чтобы им, если угодно Ему, быть не</w:t>
        <w:softHyphen/>
        <w:t>разлучно вместе на протяжении предстоящего пути. Почти всю ночь, в радостном волнении, они утешали друг друга обетованиями Божьими, а Женя рассказал им о своей встрече с Александ</w:t>
        <w:softHyphen/>
        <w:t>ром Ивановичем Баратовым, о его руке, поднятой вверх. Братья это поняли так же, как и Женя, вместе поскорбев о дорогом благовестнике Евангелия. Много, в свою очередь, делились воспоми</w:t>
        <w:softHyphen/>
        <w:t>наниями о подвигах веры и пережитых скорбях первых вест</w:t>
        <w:softHyphen/>
        <w:t>ников Евангелия в России: Кальвейта, Ворошина, Рябошапки, Павлова и других братьев Союза баптистов.</w:t>
      </w:r>
    </w:p>
    <w:p>
      <w:pPr>
        <w:pStyle w:val="Normal"/>
        <w:widowControl w:val="false"/>
        <w:ind w:firstLine="720"/>
        <w:jc w:val="both"/>
        <w:rPr/>
      </w:pPr>
      <w:r>
        <w:rPr>
          <w:sz w:val="28"/>
          <w:lang w:eastAsia="ru-RU"/>
        </w:rPr>
        <w:t>Кроме того им было известно, что на пересылке находится ста</w:t>
        <w:softHyphen/>
        <w:t>ричок, который всем говорит о Боге, и они предполагали, что это брат Мазаев, об аресте которого было слышно давно. Следующий день был также проведен в дорогих беседах, так что узники, на</w:t>
        <w:softHyphen/>
        <w:t>слаждаясь общением, забыли о своей кошмарной обстановке и были счастливы благословениями, какие изливал на них Гос</w:t>
        <w:softHyphen/>
        <w:t>подь, в этой тесноте.</w:t>
      </w:r>
    </w:p>
    <w:p>
      <w:pPr>
        <w:pStyle w:val="Normal"/>
        <w:widowControl w:val="false"/>
        <w:ind w:firstLine="720"/>
        <w:jc w:val="both"/>
        <w:rPr/>
      </w:pPr>
      <w:r>
        <w:rPr>
          <w:sz w:val="28"/>
          <w:lang w:eastAsia="ru-RU"/>
        </w:rPr>
        <w:t>Однажды днем, проходя по коридору на прогулку и загляды</w:t>
        <w:softHyphen/>
        <w:t>вая в камеры, Женя в одной из них увидел старца, голова и густая борода которого, были украшены почетной сединой. Спокойны</w:t>
        <w:softHyphen/>
        <w:t>ми и проникновенными словами он свидетельствовал окружаю</w:t>
        <w:softHyphen/>
        <w:t>щим о могуществе, великолепии Божьем и Его любви к людям и Своему творению.</w:t>
      </w:r>
    </w:p>
    <w:p>
      <w:pPr>
        <w:pStyle w:val="Normal"/>
        <w:widowControl w:val="false"/>
        <w:ind w:firstLine="720"/>
        <w:jc w:val="both"/>
        <w:rPr/>
      </w:pPr>
      <w:r>
        <w:rPr>
          <w:sz w:val="28"/>
          <w:lang w:eastAsia="ru-RU"/>
        </w:rPr>
        <w:t>В камере царила абсолютная тишина; с нижних и верхних нар, наклонившись к нему обнаженными по пояс, разукрашенными разнообразными татуировками телами, слушали его речь преступ</w:t>
        <w:softHyphen/>
        <w:t>ники.</w:t>
      </w:r>
    </w:p>
    <w:p>
      <w:pPr>
        <w:pStyle w:val="Normal"/>
        <w:widowControl w:val="false"/>
        <w:ind w:firstLine="720"/>
        <w:jc w:val="both"/>
        <w:rPr/>
      </w:pPr>
      <w:r>
        <w:rPr>
          <w:sz w:val="28"/>
          <w:lang w:eastAsia="ru-RU"/>
        </w:rPr>
        <w:t>Женя, протиснувшись к передним рядам и прислушавшись к словам старца почувствовал, каким живительным потоком его речь изливалась на окружающих. Женя не видел Мазаева никог</w:t>
        <w:softHyphen/>
        <w:t>да и не знал, кто это, но духом почувствовал, что это служитель Божий, близкий и родной. Глядя на старца и обезображенные те</w:t>
        <w:softHyphen/>
        <w:t>ла его слушателей — представил себе Даниила, окруженного льва</w:t>
        <w:softHyphen/>
        <w:t>ми, на дне глубокого рва.</w:t>
      </w:r>
    </w:p>
    <w:p>
      <w:pPr>
        <w:pStyle w:val="Normal"/>
        <w:widowControl w:val="false"/>
        <w:ind w:firstLine="720"/>
        <w:jc w:val="both"/>
        <w:rPr/>
      </w:pPr>
      <w:r>
        <w:rPr>
          <w:sz w:val="28"/>
          <w:lang w:eastAsia="ru-RU"/>
        </w:rPr>
        <w:t>С волнением он ожидал, когда старец закончит свою речь; до</w:t>
        <w:softHyphen/>
        <w:t>ждавшись, порывисто схватил его руки и сказал:</w:t>
      </w:r>
    </w:p>
    <w:p>
      <w:pPr>
        <w:pStyle w:val="Normal"/>
        <w:widowControl w:val="false"/>
        <w:ind w:firstLine="720"/>
        <w:jc w:val="both"/>
        <w:rPr/>
      </w:pPr>
      <w:r>
        <w:rPr>
          <w:sz w:val="28"/>
          <w:lang w:eastAsia="ru-RU"/>
        </w:rPr>
        <w:t xml:space="preserve">— </w:t>
      </w:r>
      <w:r>
        <w:rPr>
          <w:sz w:val="28"/>
          <w:lang w:eastAsia="ru-RU"/>
        </w:rPr>
        <w:t>Брат! Позвольте мне от глубины души поприветствовать вас именем Того Иисуса Христа, о Котором вы сейчас возвещали! Я тоже христианин, зовут меня Женя Комаров.</w:t>
      </w:r>
    </w:p>
    <w:p>
      <w:pPr>
        <w:pStyle w:val="Normal"/>
        <w:widowControl w:val="false"/>
        <w:ind w:firstLine="720"/>
        <w:jc w:val="both"/>
        <w:rPr/>
      </w:pPr>
      <w:r>
        <w:rPr>
          <w:sz w:val="28"/>
          <w:lang w:eastAsia="ru-RU"/>
        </w:rPr>
        <w:t xml:space="preserve">— </w:t>
      </w:r>
      <w:r>
        <w:rPr>
          <w:sz w:val="28"/>
          <w:lang w:eastAsia="ru-RU"/>
        </w:rPr>
        <w:t>Милый юноша! — ответил старец, — откуда Господь послал тебя сюда?</w:t>
      </w:r>
    </w:p>
    <w:p>
      <w:pPr>
        <w:pStyle w:val="Normal"/>
        <w:widowControl w:val="false"/>
        <w:ind w:firstLine="720"/>
        <w:jc w:val="both"/>
        <w:rPr>
          <w:sz w:val="28"/>
          <w:lang w:eastAsia="ru-RU"/>
        </w:rPr>
      </w:pPr>
      <w:r>
        <w:rPr>
          <w:sz w:val="28"/>
          <w:lang w:eastAsia="ru-RU"/>
        </w:rPr>
        <w:t>Женя еще несколько раз крепко поцеловал брата и рассказал:</w:t>
      </w:r>
    </w:p>
    <w:p>
      <w:pPr>
        <w:pStyle w:val="Normal"/>
        <w:widowControl w:val="false"/>
        <w:ind w:firstLine="720"/>
        <w:jc w:val="both"/>
        <w:rPr/>
      </w:pPr>
      <w:r>
        <w:rPr>
          <w:sz w:val="28"/>
          <w:lang w:eastAsia="ru-RU"/>
        </w:rPr>
        <w:t xml:space="preserve">— </w:t>
      </w:r>
      <w:r>
        <w:rPr>
          <w:sz w:val="28"/>
          <w:lang w:eastAsia="ru-RU"/>
        </w:rPr>
        <w:t>Я здешний, член ташкентской церкви, приговорен за моего Господа и Его свидетельство на пять лет лишения свободы. На воле остались жена и дочурка, а здесь, со мною в камере, есть еще наши братья: Феофанов — пресвитер и проповедник, брат Ковтун.</w:t>
      </w:r>
    </w:p>
    <w:p>
      <w:pPr>
        <w:pStyle w:val="Normal"/>
        <w:widowControl w:val="false"/>
        <w:ind w:firstLine="720"/>
        <w:jc w:val="both"/>
        <w:rPr/>
      </w:pPr>
      <w:r>
        <w:rPr>
          <w:sz w:val="28"/>
          <w:lang w:eastAsia="ru-RU"/>
        </w:rPr>
        <w:t xml:space="preserve">— </w:t>
      </w:r>
      <w:r>
        <w:rPr>
          <w:sz w:val="28"/>
          <w:lang w:eastAsia="ru-RU"/>
        </w:rPr>
        <w:t>О, слава Господу! — воскликнул старец, вытирая слезы ра</w:t>
        <w:softHyphen/>
        <w:t>достного волнения. Я очень рад, наконец, увидеть моих родных, да еще такого юного прекрасного брата, как ангела Господня сре</w:t>
        <w:softHyphen/>
        <w:t>ди раскаленной печи. Дай, я еще раз тебя поцелую, дитя мое.</w:t>
      </w:r>
    </w:p>
    <w:p>
      <w:pPr>
        <w:pStyle w:val="Normal"/>
        <w:widowControl w:val="false"/>
        <w:ind w:firstLine="720"/>
        <w:jc w:val="both"/>
        <w:rPr>
          <w:sz w:val="28"/>
          <w:lang w:eastAsia="ru-RU"/>
        </w:rPr>
      </w:pPr>
      <w:r>
        <w:rPr>
          <w:sz w:val="28"/>
          <w:lang w:eastAsia="ru-RU"/>
        </w:rPr>
        <w:t>Затем, продолжая, сказал Жене:</w:t>
      </w:r>
    </w:p>
    <w:p>
      <w:pPr>
        <w:pStyle w:val="Normal"/>
        <w:widowControl w:val="false"/>
        <w:ind w:firstLine="720"/>
        <w:jc w:val="both"/>
        <w:rPr>
          <w:sz w:val="28"/>
          <w:lang w:eastAsia="ru-RU"/>
        </w:rPr>
      </w:pPr>
      <w:r>
        <w:rPr>
          <w:sz w:val="28"/>
          <w:lang w:eastAsia="ru-RU"/>
        </w:rPr>
        <w:t xml:space="preserve">— </w:t>
      </w:r>
      <w:r>
        <w:rPr>
          <w:sz w:val="28"/>
          <w:lang w:eastAsia="ru-RU"/>
        </w:rPr>
        <w:t>А меня зовут Гавриил Иванович Мазаев, баптист я с моло</w:t>
        <w:softHyphen/>
        <w:t>дых лет.</w:t>
      </w:r>
    </w:p>
    <w:p>
      <w:pPr>
        <w:pStyle w:val="Normal"/>
        <w:widowControl w:val="false"/>
        <w:ind w:firstLine="720"/>
        <w:jc w:val="both"/>
        <w:rPr>
          <w:sz w:val="28"/>
          <w:lang w:eastAsia="ru-RU"/>
        </w:rPr>
      </w:pPr>
      <w:r>
        <w:rPr>
          <w:sz w:val="28"/>
          <w:lang w:eastAsia="ru-RU"/>
        </w:rPr>
        <w:t>Прерывая их разговор, к старцу подошел один из татуирован</w:t>
        <w:softHyphen/>
        <w:t>ных и тоном, не допускающим возражений, сказал:</w:t>
      </w:r>
    </w:p>
    <w:p>
      <w:pPr>
        <w:pStyle w:val="Normal"/>
        <w:widowControl w:val="false"/>
        <w:ind w:firstLine="720"/>
        <w:jc w:val="both"/>
        <w:rPr/>
      </w:pPr>
      <w:r>
        <w:rPr>
          <w:sz w:val="28"/>
          <w:lang w:eastAsia="ru-RU"/>
        </w:rPr>
        <w:t xml:space="preserve">— </w:t>
      </w:r>
      <w:r>
        <w:rPr>
          <w:sz w:val="28"/>
          <w:lang w:eastAsia="ru-RU"/>
        </w:rPr>
        <w:t>Батя! Давай-ка, закругляйся, да пора перехватить немного, уж скоро обед. — С этими словами он поднял Мазаева и подвел к нарам, где в кругу подобных ему, на шелковом покрывале был по</w:t>
        <w:softHyphen/>
        <w:t>ставлен чай и всякие восточные пряности.</w:t>
      </w:r>
    </w:p>
    <w:p>
      <w:pPr>
        <w:pStyle w:val="Normal"/>
        <w:widowControl w:val="false"/>
        <w:ind w:firstLine="720"/>
        <w:jc w:val="both"/>
        <w:rPr/>
      </w:pPr>
      <w:r>
        <w:rPr>
          <w:sz w:val="28"/>
          <w:lang w:eastAsia="ru-RU"/>
        </w:rPr>
        <w:t>С тех пор, как Гавриил Иванович пришел в эту камеру, ему оказали особое расположение урки-воры, а один из них был неот</w:t>
        <w:softHyphen/>
        <w:t>ступным его покровителем и усердно ухаживал за ним. В это вре</w:t>
        <w:softHyphen/>
        <w:t>мя Мазаеву было 79 лет.</w:t>
      </w:r>
    </w:p>
    <w:p>
      <w:pPr>
        <w:pStyle w:val="Normal"/>
        <w:widowControl w:val="false"/>
        <w:ind w:firstLine="720"/>
        <w:jc w:val="both"/>
        <w:rPr/>
      </w:pPr>
      <w:r>
        <w:rPr>
          <w:sz w:val="28"/>
          <w:lang w:eastAsia="ru-RU"/>
        </w:rPr>
        <w:t>Когда он сел на нары к завтраку, окружившие его преступни</w:t>
        <w:softHyphen/>
        <w:t>ки с искренним расположением угощали его гостинцами, но Гав</w:t>
        <w:softHyphen/>
        <w:t>риил Иванович попросил своих покровителей и о Жене:</w:t>
      </w:r>
    </w:p>
    <w:p>
      <w:pPr>
        <w:pStyle w:val="Normal"/>
        <w:widowControl w:val="false"/>
        <w:ind w:firstLine="720"/>
        <w:jc w:val="both"/>
        <w:rPr>
          <w:sz w:val="28"/>
          <w:lang w:eastAsia="ru-RU"/>
        </w:rPr>
      </w:pPr>
      <w:r>
        <w:rPr>
          <w:sz w:val="28"/>
          <w:lang w:eastAsia="ru-RU"/>
        </w:rPr>
        <w:t xml:space="preserve">— </w:t>
      </w:r>
      <w:r>
        <w:rPr>
          <w:sz w:val="28"/>
          <w:lang w:eastAsia="ru-RU"/>
        </w:rPr>
        <w:t>Детки! Если вы уважаете меня, то уважьте и этого юношу, потому что это мой самый близкий и дорогой брат!</w:t>
      </w:r>
    </w:p>
    <w:p>
      <w:pPr>
        <w:pStyle w:val="Normal"/>
        <w:widowControl w:val="false"/>
        <w:ind w:firstLine="720"/>
        <w:jc w:val="both"/>
        <w:rPr/>
      </w:pPr>
      <w:r>
        <w:rPr>
          <w:sz w:val="28"/>
          <w:lang w:eastAsia="ru-RU"/>
        </w:rPr>
        <w:t>После этих слов урки пригласили к своему столу и Комарова, и особенно расположились к нему, когда он рассказывал им исто</w:t>
        <w:softHyphen/>
        <w:t>рию своей жизни и причину ареста. После чаепития Женя обра</w:t>
        <w:softHyphen/>
        <w:t>тился к Мазаеву и сказал:</w:t>
      </w:r>
    </w:p>
    <w:p>
      <w:pPr>
        <w:pStyle w:val="Normal"/>
        <w:widowControl w:val="false"/>
        <w:ind w:firstLine="720"/>
        <w:jc w:val="both"/>
        <w:rPr/>
      </w:pPr>
      <w:r>
        <w:rPr>
          <w:sz w:val="28"/>
          <w:lang w:eastAsia="ru-RU"/>
        </w:rPr>
        <w:t xml:space="preserve">— </w:t>
      </w:r>
      <w:r>
        <w:rPr>
          <w:sz w:val="28"/>
          <w:lang w:eastAsia="ru-RU"/>
        </w:rPr>
        <w:t>Брат Гавриил Иванович! В одной из соседних камер нахо</w:t>
        <w:softHyphen/>
        <w:t>жусь я с братьями-служителями, в этих местах наши встречи очень кратковременны и дороги. Поэтому я предлагаю вам пе</w:t>
        <w:softHyphen/>
        <w:t>рейти в нашу камеру, так как один Бог знает, сколько нам придет</w:t>
        <w:softHyphen/>
        <w:t>ся быть вместе, а это очень дорого, особенно для меня.</w:t>
      </w:r>
    </w:p>
    <w:p>
      <w:pPr>
        <w:pStyle w:val="Normal"/>
        <w:widowControl w:val="false"/>
        <w:ind w:firstLine="720"/>
        <w:jc w:val="both"/>
        <w:rPr/>
      </w:pPr>
      <w:r>
        <w:rPr>
          <w:sz w:val="28"/>
          <w:lang w:eastAsia="ru-RU"/>
        </w:rPr>
        <w:t>Мазаев с радостью согласился на предложение Жени, но тут ревностно загорелись сердца его татуированных покровителей, они обиделись и запротестовали. Гавриилу Ивановичу пришлось им убедительно разъяснить причину такого переселения, и те не</w:t>
        <w:softHyphen/>
        <w:t>охотно, но заручившись обещаниями дедушки Мазаева посе</w:t>
        <w:softHyphen/>
        <w:t>щать их, сами собрали его пожитки.</w:t>
      </w:r>
    </w:p>
    <w:p>
      <w:pPr>
        <w:pStyle w:val="Normal"/>
        <w:widowControl w:val="false"/>
        <w:ind w:firstLine="720"/>
        <w:jc w:val="both"/>
        <w:rPr/>
      </w:pPr>
      <w:r>
        <w:rPr>
          <w:sz w:val="28"/>
          <w:lang w:eastAsia="ru-RU"/>
        </w:rPr>
        <w:t>С радостными восклицаниями братья приняли Гавриила Ива</w:t>
        <w:softHyphen/>
        <w:t>новича в свою семью. Его приход внес большое ободрение всем, особенно Жене. Весь день прошел в оживленной беседе между собой и заключенными. Осмотревшись и отдохнув в дорогом об</w:t>
        <w:softHyphen/>
        <w:t>щении, брат Мазаев почувствовал в сердце побуждение к пропо</w:t>
        <w:softHyphen/>
        <w:t>веди и попросил братьев помолиться за него, затем встал среди камеры и начал проповедовать.</w:t>
      </w:r>
    </w:p>
    <w:p>
      <w:pPr>
        <w:pStyle w:val="Normal"/>
        <w:widowControl w:val="false"/>
        <w:ind w:firstLine="720"/>
        <w:jc w:val="both"/>
        <w:rPr/>
      </w:pPr>
      <w:r>
        <w:rPr>
          <w:sz w:val="28"/>
          <w:lang w:eastAsia="ru-RU"/>
        </w:rPr>
        <w:t>Слово Божие от начала до конца проповеди лилось благосло</w:t>
        <w:softHyphen/>
        <w:t>венным потоком и оживляло сердца многих, безнадежно опус</w:t>
        <w:softHyphen/>
        <w:t>тившихся людей. На лицах преступников и отверженных, поте</w:t>
        <w:softHyphen/>
        <w:t>рявших веру в человеколюбие и надежду на что-то светлое в буду</w:t>
        <w:softHyphen/>
        <w:t>щем, появилось умиление, суровые складки ожесточения, может быть, впервые за долгое время, расправлялись, отражая искорки доверия и любви.</w:t>
      </w:r>
    </w:p>
    <w:p>
      <w:pPr>
        <w:pStyle w:val="Normal"/>
        <w:widowControl w:val="false"/>
        <w:ind w:firstLine="720"/>
        <w:jc w:val="both"/>
        <w:rPr/>
      </w:pPr>
      <w:r>
        <w:rPr>
          <w:sz w:val="28"/>
          <w:lang w:eastAsia="ru-RU"/>
        </w:rPr>
        <w:t>Брат Мазаев проповедовал о любви Божьей, пренебрегая ко</w:t>
        <w:softHyphen/>
        <w:t>торой, люди сами себя обрекли на медленную гибель и потеряли смысл жизни. В камере все затихло, и глубокие вздохи слушате</w:t>
        <w:softHyphen/>
        <w:t>лей свидетельствовали о том, как людские сердца, истомленные жаждой справедливости и угнетенные пустотой потерянной жиз</w:t>
        <w:softHyphen/>
        <w:t>ни, оживали.</w:t>
      </w:r>
    </w:p>
    <w:p>
      <w:pPr>
        <w:pStyle w:val="Normal"/>
        <w:widowControl w:val="false"/>
        <w:jc w:val="center"/>
        <w:rPr>
          <w:lang w:val="en-US"/>
        </w:rPr>
      </w:pPr>
      <w:r>
        <w:rPr>
          <w:lang w:val="en-US"/>
        </w:rPr>
        <w:drawing>
          <wp:inline distT="0" distB="0" distL="0" distR="0">
            <wp:extent cx="6092825" cy="38404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0561" t="-11" r="6109" b="31561"/>
                    <a:stretch>
                      <a:fillRect/>
                    </a:stretch>
                  </pic:blipFill>
                  <pic:spPr bwMode="auto">
                    <a:xfrm>
                      <a:off x="0" y="0"/>
                      <a:ext cx="6092825" cy="3840480"/>
                    </a:xfrm>
                    <a:prstGeom prst="rect">
                      <a:avLst/>
                    </a:prstGeom>
                  </pic:spPr>
                </pic:pic>
              </a:graphicData>
            </a:graphic>
          </wp:inline>
        </w:drawing>
      </w:r>
    </w:p>
    <w:p>
      <w:pPr>
        <w:pStyle w:val="Normal"/>
        <w:widowControl w:val="false"/>
        <w:ind w:firstLine="720"/>
        <w:jc w:val="both"/>
        <w:rPr/>
      </w:pPr>
      <w:r>
        <w:rPr>
          <w:sz w:val="28"/>
          <w:lang w:eastAsia="ru-RU"/>
        </w:rPr>
        <w:t>Проходящие по коридору останавливались, особенно, заклю</w:t>
        <w:softHyphen/>
        <w:t>ченные женщины и, удивленные необыкновенными словами, за</w:t>
        <w:softHyphen/>
        <w:t>держивались у двери. Среди них была еще юная девушка, кото</w:t>
        <w:softHyphen/>
        <w:t>рую, как впоследствии выяснилось, осудили за подозрение в шпионаже, потому что она при продаже мороженого перемол</w:t>
        <w:softHyphen/>
        <w:t>вилась с иностранцами на их языке. Тюремная среда, мучитель</w:t>
        <w:softHyphen/>
        <w:t>ный следственный период и суровый приговор обвинителей по</w:t>
        <w:softHyphen/>
        <w:t>влиял на нее так, что она была на грани падения, потеряв всякую надежду на будущее. Ее приятная внешность ускоряла этот страшный исход, особенно когда она оказалась на пересылке, по</w:t>
        <w:softHyphen/>
        <w:t>лучив некоторую свободу в передвижении.</w:t>
      </w:r>
    </w:p>
    <w:p>
      <w:pPr>
        <w:pStyle w:val="Normal"/>
        <w:widowControl w:val="false"/>
        <w:ind w:firstLine="720"/>
        <w:jc w:val="both"/>
        <w:rPr/>
      </w:pPr>
      <w:r>
        <w:rPr>
          <w:sz w:val="28"/>
          <w:lang w:eastAsia="ru-RU"/>
        </w:rPr>
        <w:t>Проповедь Г. И. Мазаева остановила ее. „Ибо Сын Человече</w:t>
        <w:softHyphen/>
        <w:t>ский пришел взыскать и спасти погибшее“, — услышала она слова из уст старца. При этом жестом руки, как ей показалось, он ука</w:t>
        <w:softHyphen/>
        <w:t>зал, именно на нее. Слова проповеди были для нее такой неожи</w:t>
        <w:softHyphen/>
        <w:t>данностью, что она ловила их, и расширенными глазами смотре</w:t>
        <w:softHyphen/>
        <w:t>ла на проповедника, боясь пропустить, хоть одно слово.</w:t>
      </w:r>
    </w:p>
    <w:p>
      <w:pPr>
        <w:pStyle w:val="Normal"/>
        <w:widowControl w:val="false"/>
        <w:ind w:firstLine="720"/>
        <w:jc w:val="both"/>
        <w:rPr/>
      </w:pPr>
      <w:r>
        <w:rPr>
          <w:sz w:val="28"/>
          <w:lang w:eastAsia="ru-RU"/>
        </w:rPr>
        <w:t>В детстве она слышала о Христе, но имела самое искаженное понятие о Нем, как о чем-то далеком, недосягаемом. Теперь она впервые услышала о Нем, как о Сыне Человеческом. Это опреде</w:t>
        <w:softHyphen/>
        <w:t>ление приблизило Христа к ней; она узнала о Нем, что Он сделал</w:t>
        <w:softHyphen/>
        <w:t>ся достоянием падших, погибших людей. Тот ужасный, нависший над нею, сгустившийся безнадежностью, мрак вдруг рассеялся. Она увидела смысл жизни. Слезы брызнули из ее глаз, и она все</w:t>
        <w:softHyphen/>
        <w:t>ми силами души потянулась навстречу евангельскому призыву. Тут же, в этом людском водовороте, отойдя немного в сторону, она в коротких словах, при участии братьев, обратилась ко Хрис</w:t>
        <w:softHyphen/>
        <w:t>ту, как к своему Спасителю, и верою в Него получила мир с Бо</w:t>
        <w:softHyphen/>
        <w:t>гом.</w:t>
      </w:r>
    </w:p>
    <w:p>
      <w:pPr>
        <w:pStyle w:val="Normal"/>
        <w:widowControl w:val="false"/>
        <w:ind w:firstLine="720"/>
        <w:jc w:val="both"/>
        <w:rPr/>
      </w:pPr>
      <w:r>
        <w:rPr>
          <w:sz w:val="28"/>
          <w:lang w:eastAsia="ru-RU"/>
        </w:rPr>
        <w:t>К сожалению, ее скоро отправили на этап, и братья больше не имели возможности видеть ее. Только по отдельным слухам было известно, что приняв Христа как своего Спасителя, она остава</w:t>
        <w:softHyphen/>
        <w:t>лась хранимой Им, и верной, рассказывая о Нем очень немногое, то, что познала сама, а именно: что Он — Сын Человеческий, при</w:t>
        <w:softHyphen/>
        <w:t>шедший взыскать и спасти погибшее.</w:t>
      </w:r>
    </w:p>
    <w:p>
      <w:pPr>
        <w:pStyle w:val="Normal"/>
        <w:widowControl w:val="false"/>
        <w:ind w:firstLine="720"/>
        <w:jc w:val="both"/>
        <w:rPr/>
      </w:pPr>
      <w:r>
        <w:rPr>
          <w:sz w:val="28"/>
          <w:lang w:eastAsia="ru-RU"/>
        </w:rPr>
        <w:t>После этой проповеди братья рассуждали, и Женя, наблюда</w:t>
        <w:softHyphen/>
        <w:t>вший за всем происшедшим, сказал своим друзьям:</w:t>
      </w:r>
    </w:p>
    <w:p>
      <w:pPr>
        <w:pStyle w:val="Normal"/>
        <w:widowControl w:val="false"/>
        <w:ind w:firstLine="720"/>
        <w:jc w:val="both"/>
        <w:rPr/>
      </w:pPr>
      <w:r>
        <w:rPr>
          <w:sz w:val="28"/>
          <w:lang w:eastAsia="ru-RU"/>
        </w:rPr>
        <w:t xml:space="preserve">— </w:t>
      </w:r>
      <w:r>
        <w:rPr>
          <w:sz w:val="28"/>
          <w:lang w:eastAsia="ru-RU"/>
        </w:rPr>
        <w:t>Братья, какою ценою или какими связями можно было бы проникнуть проповеднику сюда, в эту гущу погибших, отвержен</w:t>
        <w:softHyphen/>
        <w:t>ных осужденных, чтобы сказать здесь проповедь о любви Божь</w:t>
        <w:softHyphen/>
        <w:t>ей? Никакой!</w:t>
      </w:r>
    </w:p>
    <w:p>
      <w:pPr>
        <w:pStyle w:val="Normal"/>
        <w:widowControl w:val="false"/>
        <w:ind w:firstLine="720"/>
        <w:jc w:val="both"/>
        <w:rPr/>
      </w:pPr>
      <w:r>
        <w:rPr>
          <w:sz w:val="28"/>
          <w:lang w:eastAsia="ru-RU"/>
        </w:rPr>
        <w:t xml:space="preserve">— </w:t>
      </w:r>
      <w:r>
        <w:rPr>
          <w:sz w:val="28"/>
          <w:lang w:eastAsia="ru-RU"/>
        </w:rPr>
        <w:t>Да, брат! — ответил ему Феофанов, — с одной стороны, вроде бы никакой, но ведь цена дороже золота внесена; ценой свободы, а для некоторых из нас, ценой жизни. Сегодня мы здесь, и среди нас наш дорогой брат Гавриил Иванович.</w:t>
      </w:r>
    </w:p>
    <w:p>
      <w:pPr>
        <w:pStyle w:val="Normal"/>
        <w:widowControl w:val="false"/>
        <w:ind w:firstLine="720"/>
        <w:jc w:val="both"/>
        <w:rPr/>
      </w:pPr>
      <w:r>
        <w:rPr>
          <w:sz w:val="28"/>
          <w:lang w:eastAsia="ru-RU"/>
        </w:rPr>
        <w:t xml:space="preserve">— </w:t>
      </w:r>
      <w:r>
        <w:rPr>
          <w:sz w:val="28"/>
          <w:lang w:eastAsia="ru-RU"/>
        </w:rPr>
        <w:t>Так-так, братья, но эту же цену внес наш Отец Небесный и Сам Агнец Божий, чтобы спасти род человеческий и нас с вами. И это сделала любовь Божия к погибшему, — дополнил в общей беседе брат Мазаев.</w:t>
      </w:r>
    </w:p>
    <w:p>
      <w:pPr>
        <w:pStyle w:val="Normal"/>
        <w:widowControl w:val="false"/>
        <w:ind w:firstLine="720"/>
        <w:jc w:val="both"/>
        <w:rPr/>
      </w:pPr>
      <w:r>
        <w:rPr>
          <w:sz w:val="28"/>
          <w:lang w:eastAsia="ru-RU"/>
        </w:rPr>
        <w:t xml:space="preserve">— </w:t>
      </w:r>
      <w:r>
        <w:rPr>
          <w:sz w:val="28"/>
          <w:lang w:eastAsia="ru-RU"/>
        </w:rPr>
        <w:t>А что же нас побудило оставить наши дома, деток, свободу и прийти сюда, принеся Слово о потерянной любви этим несчаст</w:t>
        <w:softHyphen/>
        <w:t>ным? Разве не любовь Его? Вы посмотрите, как слова любви воз</w:t>
        <w:softHyphen/>
        <w:t>вратили юную душу к борьбе за жизнь. Как свирепые лица этих погибших воров и разбойников просияли от дыхания любви Божьей, а что Дух Божий говорит через Евангелие от Иоанна? —„Ибо так возлюбил Бог мир, что отдал Сына Своего единородно</w:t>
        <w:softHyphen/>
        <w:t>го, дабы всякий, верующий в Него, не погиб, но имел жизнь вечную“ (Иоан. 3, 16).</w:t>
      </w:r>
    </w:p>
    <w:p>
      <w:pPr>
        <w:pStyle w:val="Normal"/>
        <w:widowControl w:val="false"/>
        <w:ind w:firstLine="720"/>
        <w:jc w:val="both"/>
        <w:rPr/>
      </w:pPr>
      <w:r>
        <w:rPr>
          <w:sz w:val="28"/>
          <w:lang w:eastAsia="ru-RU"/>
        </w:rPr>
        <w:t>Этот же Апостол обращает наше внимание на величие любви Божьей: „Смотрите, какую любовь дал нам Отец, чтобы нам на</w:t>
        <w:softHyphen/>
        <w:t>зываться и быть детьми Божиими“ (1 Иоан. 3,1). А какой смысл в этих словах? Тот — что Христос отдал для нас не только богатст</w:t>
        <w:softHyphen/>
        <w:t>ва Свои, богатства неба, но и Самого Себя. Без Него Самого не было бы той полноты любви и ничто не могло бы покорить серд</w:t>
        <w:softHyphen/>
        <w:t>це погибшего грешника.</w:t>
      </w:r>
    </w:p>
    <w:p>
      <w:pPr>
        <w:pStyle w:val="Normal"/>
        <w:widowControl w:val="false"/>
        <w:ind w:firstLine="720"/>
        <w:jc w:val="both"/>
        <w:rPr/>
      </w:pPr>
      <w:r>
        <w:rPr>
          <w:sz w:val="28"/>
          <w:lang w:eastAsia="ru-RU"/>
        </w:rPr>
        <w:t>Вы слышали, что сказала эта погибшая юная душа? Она слы</w:t>
        <w:softHyphen/>
        <w:t>шала о Божественности Христа, она пользовалась Его великими милостями, но сердце ее было мертво, пока Христос не предстал перед ней как Сын Человеческий т. е. Бог снизошел до ее уровня. Не этот ли принцип великой любви Он оставляет и нам?</w:t>
      </w:r>
    </w:p>
    <w:p>
      <w:pPr>
        <w:pStyle w:val="Normal"/>
        <w:widowControl w:val="false"/>
        <w:ind w:firstLine="720"/>
        <w:jc w:val="both"/>
        <w:rPr/>
      </w:pPr>
      <w:r>
        <w:rPr>
          <w:sz w:val="28"/>
          <w:lang w:eastAsia="ru-RU"/>
        </w:rPr>
        <w:t>„</w:t>
      </w:r>
      <w:r>
        <w:rPr>
          <w:sz w:val="28"/>
          <w:lang w:eastAsia="ru-RU"/>
        </w:rPr>
        <w:t>Нет больше той любви, как если кто положит душу свою за друзей своих“ (Иоан. 15, 13).</w:t>
      </w:r>
    </w:p>
    <w:p>
      <w:pPr>
        <w:pStyle w:val="Normal"/>
        <w:widowControl w:val="false"/>
        <w:ind w:firstLine="720"/>
        <w:jc w:val="both"/>
        <w:rPr>
          <w:sz w:val="28"/>
          <w:lang w:eastAsia="ru-RU"/>
        </w:rPr>
      </w:pPr>
      <w:r>
        <w:rPr>
          <w:sz w:val="28"/>
          <w:lang w:eastAsia="ru-RU"/>
        </w:rPr>
        <w:t>Вот эту жертву потребовал от нас Господь, и только наша жертвенная жизнь может породить другую жизнь, спасая греш</w:t>
        <w:softHyphen/>
        <w:t>ника от гибели.</w:t>
      </w:r>
    </w:p>
    <w:p>
      <w:pPr>
        <w:pStyle w:val="Normal"/>
        <w:widowControl w:val="false"/>
        <w:ind w:firstLine="720"/>
        <w:jc w:val="both"/>
        <w:rPr/>
      </w:pPr>
      <w:r>
        <w:rPr>
          <w:sz w:val="28"/>
          <w:lang w:eastAsia="ru-RU"/>
        </w:rPr>
        <w:t>Все это с упованием слушал Женя Комаров, находясь среди дорогих братьев, и любовь новой, и новой волной вливалась в его юное сердце. Никто не знал, что через самое короткое время, не</w:t>
        <w:softHyphen/>
        <w:t>которым из них, суждено будет здесь положить свою жизнь, а юной душе Жени — формироваться для благовестия на предстоя</w:t>
        <w:softHyphen/>
        <w:t>щие годы.</w:t>
      </w:r>
    </w:p>
    <w:p>
      <w:pPr>
        <w:pStyle w:val="Normal"/>
        <w:widowControl w:val="false"/>
        <w:ind w:firstLine="720"/>
        <w:jc w:val="both"/>
        <w:rPr>
          <w:sz w:val="28"/>
          <w:lang w:eastAsia="ru-RU"/>
        </w:rPr>
      </w:pPr>
      <w:r>
        <w:rPr>
          <w:sz w:val="28"/>
          <w:lang w:eastAsia="ru-RU"/>
        </w:rPr>
        <w:t>Десять дней Гавриил Иванович Мазаев пробыл вместе с брать</w:t>
        <w:softHyphen/>
        <w:t>ями, но эти дни были до того насыщены благословением для них, что годы, проведенные в богословских школах, не могли бы их обогатить так, как на пересылке. Никто из них, в том числе и Ма</w:t>
        <w:softHyphen/>
        <w:t>заев, не жаловались на тесноту, на недуги, до конца они были бодры и жизнерадостны.</w:t>
      </w:r>
    </w:p>
    <w:p>
      <w:pPr>
        <w:pStyle w:val="Normal"/>
        <w:widowControl w:val="false"/>
        <w:ind w:firstLine="720"/>
        <w:jc w:val="both"/>
        <w:rPr/>
      </w:pPr>
      <w:r>
        <w:rPr>
          <w:sz w:val="28"/>
          <w:lang w:eastAsia="ru-RU"/>
        </w:rPr>
        <w:t>Гавриил Иванович много делился с братьями о пережитом и с восторгом заявил: „Если еще Бог даст выйти на свободу, то издам календарь для пробуждения мусульман“.</w:t>
      </w:r>
    </w:p>
    <w:p>
      <w:pPr>
        <w:pStyle w:val="Normal"/>
        <w:widowControl w:val="false"/>
        <w:ind w:firstLine="720"/>
        <w:jc w:val="both"/>
        <w:rPr/>
      </w:pPr>
      <w:r>
        <w:rPr>
          <w:sz w:val="28"/>
          <w:lang w:eastAsia="ru-RU"/>
        </w:rPr>
        <w:t>Рассказывал, как в беседе с ним, следователь обрушивался на него с угрозами, но убедившись, что он человек с великой прожи</w:t>
        <w:softHyphen/>
        <w:t>той жизнью, и тем более, отданной в жертву Богу, и он запугать его ничем не сможет, решил упрекнуть его:</w:t>
      </w:r>
    </w:p>
    <w:p>
      <w:pPr>
        <w:pStyle w:val="Normal"/>
        <w:widowControl w:val="false"/>
        <w:ind w:firstLine="720"/>
        <w:jc w:val="both"/>
        <w:rPr/>
      </w:pPr>
      <w:r>
        <w:rPr>
          <w:sz w:val="28"/>
          <w:lang w:eastAsia="ru-RU"/>
        </w:rPr>
        <w:t xml:space="preserve">— </w:t>
      </w:r>
      <w:r>
        <w:rPr>
          <w:sz w:val="28"/>
          <w:lang w:eastAsia="ru-RU"/>
        </w:rPr>
        <w:t>Гавриил Иванович! Неужели вы, прожив восемь десятков лет, не убедились в вашем самообмане, ведь все ваши доводы и само исповедание вашей веры не что иное, как глупость и только глупость?!</w:t>
      </w:r>
    </w:p>
    <w:p>
      <w:pPr>
        <w:pStyle w:val="Normal"/>
        <w:widowControl w:val="false"/>
        <w:ind w:firstLine="720"/>
        <w:jc w:val="both"/>
        <w:rPr>
          <w:sz w:val="28"/>
          <w:lang w:eastAsia="ru-RU"/>
        </w:rPr>
      </w:pPr>
      <w:r>
        <w:rPr>
          <w:sz w:val="28"/>
          <w:lang w:eastAsia="ru-RU"/>
        </w:rPr>
        <w:t>Старец, посмотрев на следователя, протянул свою руку, едва не касаясь его лба и внушительно ответил:</w:t>
      </w:r>
    </w:p>
    <w:p>
      <w:pPr>
        <w:pStyle w:val="Normal"/>
        <w:widowControl w:val="false"/>
        <w:ind w:firstLine="720"/>
        <w:jc w:val="both"/>
        <w:rPr/>
      </w:pPr>
      <w:r>
        <w:rPr>
          <w:sz w:val="28"/>
          <w:lang w:eastAsia="ru-RU"/>
        </w:rPr>
        <w:t xml:space="preserve">— </w:t>
      </w:r>
      <w:r>
        <w:rPr>
          <w:sz w:val="28"/>
          <w:lang w:eastAsia="ru-RU"/>
        </w:rPr>
        <w:t>Вот, где глупость, а тюремные рубища — ее следствие, уважа</w:t>
        <w:softHyphen/>
        <w:t>емый начальник.</w:t>
      </w:r>
    </w:p>
    <w:p>
      <w:pPr>
        <w:pStyle w:val="Normal"/>
        <w:widowControl w:val="false"/>
        <w:ind w:firstLine="720"/>
        <w:jc w:val="both"/>
        <w:rPr/>
      </w:pPr>
      <w:r>
        <w:rPr>
          <w:sz w:val="28"/>
          <w:lang w:eastAsia="ru-RU"/>
        </w:rPr>
        <w:t>Ответ был исчерпывающим и прекратил всякие разговоры. Очевидцы свидетельствовали, что в жесте руки Мазаева была большая сила.</w:t>
      </w:r>
    </w:p>
    <w:p>
      <w:pPr>
        <w:pStyle w:val="Normal"/>
        <w:widowControl w:val="false"/>
        <w:ind w:firstLine="720"/>
        <w:jc w:val="both"/>
        <w:rPr/>
      </w:pPr>
      <w:r>
        <w:rPr>
          <w:sz w:val="28"/>
          <w:lang w:eastAsia="ru-RU"/>
        </w:rPr>
        <w:t>По прошествии десяти дней, Гавриила Ивановича вызвали на этап. Расставаясь с братьями, он близко прижал к груди Женю Комарова и сказал очень коротко:</w:t>
      </w:r>
    </w:p>
    <w:p>
      <w:pPr>
        <w:pStyle w:val="Normal"/>
        <w:widowControl w:val="false"/>
        <w:ind w:firstLine="720"/>
        <w:jc w:val="both"/>
        <w:rPr>
          <w:sz w:val="28"/>
          <w:lang w:eastAsia="ru-RU"/>
        </w:rPr>
      </w:pPr>
      <w:r>
        <w:rPr>
          <w:sz w:val="28"/>
          <w:lang w:eastAsia="ru-RU"/>
        </w:rPr>
        <w:t xml:space="preserve">— </w:t>
      </w:r>
      <w:r>
        <w:rPr>
          <w:sz w:val="28"/>
          <w:lang w:eastAsia="ru-RU"/>
        </w:rPr>
        <w:t>Теперь уж... у ног Христа...</w:t>
      </w:r>
    </w:p>
    <w:p>
      <w:pPr>
        <w:pStyle w:val="Normal"/>
        <w:widowControl w:val="false"/>
        <w:ind w:firstLine="720"/>
        <w:jc w:val="both"/>
        <w:rPr/>
      </w:pPr>
      <w:r>
        <w:rPr>
          <w:sz w:val="28"/>
          <w:lang w:eastAsia="ru-RU"/>
        </w:rPr>
        <w:t>Поздней осенью 1937 года Женя получил, облитое слезами, письмо от друзей, из которого узнал, что Мазаева Гавриила Ива</w:t>
        <w:softHyphen/>
        <w:t>новича из Ташкента перевезли в Кустанайский тюремный изоля</w:t>
        <w:softHyphen/>
        <w:t>тор, где он, сразу по прибытии, на 80-м году жизни, отошел в веч</w:t>
        <w:softHyphen/>
        <w:t>ность — верным слугой Божьим, с не умолкающими устами.</w:t>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скоре после того, как проводили Мазаева Г. И., сформиро</w:t>
        <w:softHyphen/>
        <w:t>вался большой этап в далекие края, и братьям пришлось распро</w:t>
        <w:softHyphen/>
        <w:t>щаться, предавая друг друга благодати Божьей. Смертельная тос</w:t>
        <w:softHyphen/>
        <w:t>ка сжимала юную грудь Жени Комарова, оставшегося одиноким среди удушливого многолюдья. Упорный слух о том, что их везут на Колыму, овладел всеми в этапном вагоне, и арестанты почув</w:t>
        <w:softHyphen/>
        <w:t>ствовали себя, заживо погребенными. Будущность рисовалась мрачной, безнадежной. На долгих остановках — сибирская метель, завывая внезапными порывами, потрясала вагон и, врываясь в узкое, оконное отверстие снежными хлопьями, леденила душу.</w:t>
      </w:r>
    </w:p>
    <w:p>
      <w:pPr>
        <w:pStyle w:val="Normal"/>
        <w:widowControl w:val="false"/>
        <w:ind w:firstLine="720"/>
        <w:jc w:val="both"/>
        <w:rPr/>
      </w:pPr>
      <w:r>
        <w:rPr>
          <w:sz w:val="28"/>
          <w:lang w:eastAsia="ru-RU"/>
        </w:rPr>
        <w:t>Заключенные кутались от холода во все, что имели. В основ</w:t>
        <w:softHyphen/>
        <w:t>ном, эти жители юга не имели представления о сибирских холо</w:t>
        <w:softHyphen/>
        <w:t>дах и были в легкой одежонке. Все трудились вокруг маленькой печурки, которая наделяла несчастных больше копотью, нежели теплом. Единственной надеждой была этапная баланда, которая раздавалась раз в сутки, условно по возможности, и то, почти всегда доходила до арестантов не горячей, а едва теплой. Поэто</w:t>
        <w:softHyphen/>
        <w:t>му к концу месячного этапа люди, изнуренные холодом и голо</w:t>
        <w:softHyphen/>
        <w:t>дом, почерневшие от копоти и вагонной грязи, представляли со</w:t>
        <w:softHyphen/>
        <w:t>бой какие-то существа из преисподней.</w:t>
      </w:r>
    </w:p>
    <w:p>
      <w:pPr>
        <w:pStyle w:val="Normal"/>
        <w:widowControl w:val="false"/>
        <w:ind w:firstLine="720"/>
        <w:jc w:val="both"/>
        <w:rPr/>
      </w:pPr>
      <w:r>
        <w:rPr>
          <w:sz w:val="28"/>
          <w:lang w:eastAsia="ru-RU"/>
        </w:rPr>
        <w:t>Когда прибыли в порт Находка, при разгрузке из вагонов — лю</w:t>
        <w:softHyphen/>
        <w:t>ди уже почти не реагировали на окрики конвоя, подталкивания и новую обстановку. С большими усилиями приходилось обслуге пересыльных бараков — раздеть, обмыть и разместить опустивших</w:t>
        <w:softHyphen/>
        <w:t>ся людей по просторным, теплым баракам. Горячая пища и воль</w:t>
        <w:softHyphen/>
        <w:t>ный кипяток, хотя и медленно, но оживили этапников. Ожидать пришлось недолго, через 2-3 дня уже стало всем известно, что этап идет на Колыму, и что погрузка на океанское судно „Кулу“ уже началась.</w:t>
      </w:r>
    </w:p>
    <w:p>
      <w:pPr>
        <w:pStyle w:val="Normal"/>
        <w:widowControl w:val="false"/>
        <w:ind w:firstLine="720"/>
        <w:jc w:val="both"/>
        <w:rPr/>
      </w:pPr>
      <w:r>
        <w:rPr>
          <w:sz w:val="28"/>
          <w:lang w:eastAsia="ru-RU"/>
        </w:rPr>
        <w:t>Хотя Женя и родился в Сибири, однако, когда, не по своей во</w:t>
        <w:softHyphen/>
        <w:t>ле, пришлось покидать теплый, гостеприимный Ташкент, в мно</w:t>
        <w:softHyphen/>
        <w:t>голюдий дальнего этапа и пережить все его ужасы, его душой стало овладевать уныние.</w:t>
      </w:r>
    </w:p>
    <w:p>
      <w:pPr>
        <w:pStyle w:val="Normal"/>
        <w:widowControl w:val="false"/>
        <w:ind w:firstLine="720"/>
        <w:jc w:val="both"/>
        <w:rPr/>
      </w:pPr>
      <w:r>
        <w:rPr>
          <w:sz w:val="28"/>
          <w:lang w:eastAsia="ru-RU"/>
        </w:rPr>
        <w:t>Внимательно он всматривался, на тысячной пересылке во всех окружающих, в надежде встретить „своего“, но среди моря лю</w:t>
        <w:softHyphen/>
        <w:t>дей родного не находилось. Не встретил он никого и на судне. Скорбь на душе Жени была так велика, что ни величественная па</w:t>
        <w:softHyphen/>
        <w:t>норама Японского моря, ни ледяные безбрежные просторы Охот</w:t>
        <w:softHyphen/>
        <w:t>ского моря, ни мерное движение судна, прокладывающего себе путь к неведомым берегам, не отвлекали его от тяжелых дум. Все чаще теребили его душу мысли о малютке-дочурке и любимой, еще совсем юной, жене.</w:t>
      </w:r>
    </w:p>
    <w:p>
      <w:pPr>
        <w:pStyle w:val="Normal"/>
        <w:widowControl w:val="false"/>
        <w:ind w:firstLine="720"/>
        <w:jc w:val="both"/>
        <w:rPr>
          <w:sz w:val="28"/>
          <w:lang w:eastAsia="ru-RU"/>
        </w:rPr>
      </w:pPr>
      <w:r>
        <w:rPr>
          <w:sz w:val="28"/>
          <w:lang w:eastAsia="ru-RU"/>
        </w:rPr>
        <w:t>Он напрягал все внутренние силы, чтобы не раздражать себя мыслями о семье. Тогда, на смену этому, приходили на память оставшиеся юные друзья, что не меньше волновало его.</w:t>
      </w:r>
    </w:p>
    <w:p>
      <w:pPr>
        <w:pStyle w:val="Normal"/>
        <w:widowControl w:val="false"/>
        <w:ind w:firstLine="720"/>
        <w:jc w:val="both"/>
        <w:rPr/>
      </w:pPr>
      <w:r>
        <w:rPr>
          <w:sz w:val="28"/>
          <w:lang w:eastAsia="ru-RU"/>
        </w:rPr>
        <w:t>Наконец, он вспоминал блаженные краткие дни, проведенные с братьями Феофановым, Ковтуном, дорогого незабвенного стар</w:t>
        <w:softHyphen/>
        <w:t>ца Мазаева, проповедывающего среди преступников о любви Божьей, брата Баратова с поднятым пальцем к небу, и какой-то живительный поток мира Божьего разливался по всей его груди.</w:t>
      </w:r>
    </w:p>
    <w:p>
      <w:pPr>
        <w:pStyle w:val="Normal"/>
        <w:widowControl w:val="false"/>
        <w:ind w:firstLine="720"/>
        <w:jc w:val="both"/>
        <w:rPr/>
      </w:pPr>
      <w:r>
        <w:rPr>
          <w:sz w:val="28"/>
          <w:lang w:eastAsia="ru-RU"/>
        </w:rPr>
        <w:t>Однажды, проходя по палубе, Женя на мгновение задержался на корме корабля. Раздвигая ледяные поля и подминая их под се</w:t>
        <w:softHyphen/>
        <w:t>бя, судно узкой полосой протискивалось к намеченной гавани. За кормой бурлила темная полоса морской воды, перемешанная с дробленым льдом, и тут же, невдалеке, затягивалось все опять бе</w:t>
        <w:softHyphen/>
        <w:t>лоснежной шубой, беспорядочно торчащих торосов*. Едва замет</w:t>
        <w:softHyphen/>
        <w:t>ный след от прошедшего судна скрывался невдалеке, за мороз</w:t>
        <w:softHyphen/>
        <w:t>ной завесой снежной мги**.</w:t>
      </w:r>
    </w:p>
    <w:p>
      <w:pPr>
        <w:pStyle w:val="Normal"/>
        <w:widowControl w:val="false"/>
        <w:jc w:val="both"/>
        <w:rPr/>
      </w:pPr>
      <w:r>
        <w:rPr>
          <w:sz w:val="28"/>
          <w:lang w:eastAsia="ru-RU"/>
        </w:rPr>
        <w:t>——————————</w:t>
      </w:r>
    </w:p>
    <w:p>
      <w:pPr>
        <w:pStyle w:val="Normal"/>
        <w:widowControl w:val="false"/>
        <w:jc w:val="both"/>
        <w:rPr/>
      </w:pPr>
      <w:r>
        <w:rPr>
          <w:sz w:val="28"/>
          <w:lang w:eastAsia="ru-RU"/>
        </w:rPr>
        <w:t xml:space="preserve">* Торосы — </w:t>
      </w:r>
      <w:r>
        <w:rPr>
          <w:i/>
          <w:sz w:val="28"/>
          <w:lang w:eastAsia="ru-RU"/>
        </w:rPr>
        <w:t>беспорядочное нагромождение льда на поверхности рек и морей.</w:t>
      </w:r>
    </w:p>
    <w:p>
      <w:pPr>
        <w:pStyle w:val="Normal"/>
        <w:widowControl w:val="false"/>
        <w:jc w:val="both"/>
        <w:rPr>
          <w:sz w:val="28"/>
          <w:lang w:eastAsia="ru-RU"/>
        </w:rPr>
      </w:pPr>
      <w:r>
        <w:rPr>
          <w:sz w:val="28"/>
          <w:lang w:eastAsia="ru-RU"/>
        </w:rPr>
        <w:t xml:space="preserve">** Мга — </w:t>
      </w:r>
      <w:r>
        <w:rPr>
          <w:i/>
          <w:sz w:val="28"/>
          <w:lang w:eastAsia="ru-RU"/>
        </w:rPr>
        <w:t>мелкая инеобразная пыль.</w:t>
      </w:r>
    </w:p>
    <w:p>
      <w:pPr>
        <w:pStyle w:val="Normal"/>
        <w:widowControl w:val="false"/>
        <w:ind w:firstLine="720"/>
        <w:jc w:val="both"/>
        <w:rPr>
          <w:sz w:val="28"/>
          <w:lang w:eastAsia="ru-RU"/>
        </w:rPr>
      </w:pPr>
      <w:r>
        <w:rPr>
          <w:sz w:val="28"/>
          <w:lang w:eastAsia="ru-RU"/>
        </w:rPr>
        <w:t>Таким представлялся предстоящий жизненный путь Жене Комарову.</w:t>
      </w:r>
    </w:p>
    <w:p>
      <w:pPr>
        <w:pStyle w:val="Normal"/>
        <w:widowControl w:val="false"/>
        <w:ind w:firstLine="720"/>
        <w:jc w:val="both"/>
        <w:rPr/>
      </w:pPr>
      <w:r>
        <w:rPr>
          <w:sz w:val="28"/>
        </w:rPr>
        <w:t>По мере продвижения на север, толщина льда увеличивалась, и продвижение судна заметно уменьшалось. В один из пасмур</w:t>
        <w:softHyphen/>
        <w:t>ных декабрьских дней, показались угрюмые берега бухты, а через несколько часов судно причалило к обледенелым пирсам север</w:t>
        <w:softHyphen/>
        <w:t>ного порта Нагаево. Женя безучастно смотрел на все происходя</w:t>
        <w:softHyphen/>
        <w:t>щее: как разгружалось судно, как выкрикивали фамилии заклю</w:t>
        <w:softHyphen/>
        <w:t>ченных, как они выстраивались в колонны и угонялись в город под конвоем. При лунном сиянии, колонна за колонной, арестан</w:t>
        <w:softHyphen/>
        <w:t>ты двигались проторенной дорогой: от порта в город Магадан — на пересылку. Он оказался в числе последних, и то ли от бессонной ночи, то ли от пережитых этапных мытарств, но еле брел где-то позади, то и дело подгоняемый окриками конвойных. На пере</w:t>
        <w:softHyphen/>
        <w:t>сылке все кишело от вновь прибывших тысяч арестантов. Едва нарядчик завел их в барак, Комаров упал на первые попавшие свободные нары, уложив свои вещи под голову. На пересылке в Магадан, Женя не успел даже осмотреться и что-либо понять, как его фамилию вновь выкрикнули для приготовления дальнейшего этапирования в тайгу. Из рассказов местной заключенной обслу</w:t>
        <w:softHyphen/>
        <w:t>ги ему стало известно, что тысячи тысяч прошли через этот город в течение 1937 года. Людей развозят в разные места, в основном, на золотые прииски, причем, самые отдаленные находятся на рассто</w:t>
        <w:softHyphen/>
        <w:t>янии до 1000 километров, и людей туда гонят пешком, по безлюд</w:t>
        <w:softHyphen/>
        <w:t>ной тайге, месяцами. Бывали случаи, когда такие этапы поги</w:t>
        <w:softHyphen/>
        <w:t>бали вместе с конвойными, от лютых морозов и скудного пи</w:t>
        <w:softHyphen/>
        <w:t>тания. Те, кто назначался в поселки — поблизости к Магадану, считались счастливчиками, хотя и там смерть настигала их не</w:t>
        <w:softHyphen/>
        <w:t>умолимо.</w:t>
      </w:r>
    </w:p>
    <w:p>
      <w:pPr>
        <w:pStyle w:val="Normal"/>
        <w:widowControl w:val="false"/>
        <w:ind w:firstLine="720"/>
        <w:jc w:val="both"/>
        <w:rPr/>
      </w:pPr>
      <w:r>
        <w:rPr>
          <w:sz w:val="28"/>
          <w:lang w:eastAsia="ru-RU"/>
        </w:rPr>
        <w:t>Жене очень хотелось узнать что-либо о верующих, и он, уже в последний день, присматриваясь к обслуге, у одного старичка спросил о своих братьях. Тот ответил:</w:t>
      </w:r>
    </w:p>
    <w:p>
      <w:pPr>
        <w:pStyle w:val="Normal"/>
        <w:widowControl w:val="false"/>
        <w:ind w:firstLine="720"/>
        <w:jc w:val="both"/>
        <w:rPr/>
      </w:pPr>
      <w:r>
        <w:rPr>
          <w:sz w:val="28"/>
          <w:lang w:eastAsia="ru-RU"/>
        </w:rPr>
        <w:t xml:space="preserve">— </w:t>
      </w:r>
      <w:r>
        <w:rPr>
          <w:sz w:val="28"/>
          <w:lang w:eastAsia="ru-RU"/>
        </w:rPr>
        <w:t>Да видишь, сынок, тут ведь много проходит всякого люду, ну, конечно, и попы проходили, к примеру, на днях с вашего же парохода угнали на Атку двух баптистских попов: один с боро</w:t>
        <w:softHyphen/>
        <w:t>дою, другой был моложе.</w:t>
      </w:r>
    </w:p>
    <w:p>
      <w:pPr>
        <w:pStyle w:val="Normal"/>
        <w:widowControl w:val="false"/>
        <w:ind w:firstLine="720"/>
        <w:jc w:val="both"/>
        <w:rPr/>
      </w:pPr>
      <w:r>
        <w:rPr>
          <w:sz w:val="28"/>
          <w:lang w:eastAsia="ru-RU"/>
        </w:rPr>
        <w:t>У Жени вспыхнуло горячее желание оказаться в поселке Атка, в надежде встретиться с братьями, так как, судя по описанию дневального, один был Николай Феофанович Феофанов. Он стал горячо молить Бога о желанной встрече.</w:t>
      </w:r>
    </w:p>
    <w:p>
      <w:pPr>
        <w:pStyle w:val="Normal"/>
        <w:widowControl w:val="false"/>
        <w:ind w:firstLine="720"/>
        <w:jc w:val="both"/>
        <w:rPr/>
      </w:pPr>
      <w:r>
        <w:rPr>
          <w:sz w:val="28"/>
          <w:lang w:eastAsia="ru-RU"/>
        </w:rPr>
        <w:t>Утром ему стало известно, что он попал в этап на рудник Бутыгичаг и что им очень посчастливилось, так как попутные ма</w:t>
        <w:softHyphen/>
        <w:t>шины, вместо пешего этапа до Атки, довезут их всего за несколь</w:t>
        <w:softHyphen/>
        <w:t>ко часов. „А там, как Бог усмотрит“, — подумал Евгений.</w:t>
      </w:r>
    </w:p>
    <w:p>
      <w:pPr>
        <w:pStyle w:val="Normal"/>
        <w:widowControl w:val="false"/>
        <w:ind w:firstLine="720"/>
        <w:jc w:val="both"/>
        <w:rPr>
          <w:sz w:val="28"/>
          <w:lang w:eastAsia="ru-RU"/>
        </w:rPr>
      </w:pPr>
      <w:r>
        <w:rPr>
          <w:sz w:val="28"/>
          <w:lang w:eastAsia="ru-RU"/>
        </w:rPr>
        <w:t>Выехали они перед обедом, и первые 80-100 километров про</w:t>
        <w:softHyphen/>
        <w:t>ехали по укатанной грунтовой дороге, хоть и в тесноте, но утеша</w:t>
        <w:softHyphen/>
        <w:t>ло их, что не пешком. Дальнейший путь был очень тяжелым. Местами трасса была еще не отсыпана, и машины шли по едва подмерзшим болотам; а еще хуже, когда полотно было отсыпано, но поверхность не укатана, тогда на кочках и буграх у людей, ка</w:t>
        <w:softHyphen/>
        <w:t>жется, вытряхивались все внутренности.</w:t>
      </w:r>
    </w:p>
    <w:p>
      <w:pPr>
        <w:pStyle w:val="Normal"/>
        <w:widowControl w:val="false"/>
        <w:ind w:firstLine="720"/>
        <w:jc w:val="both"/>
        <w:rPr/>
      </w:pPr>
      <w:r>
        <w:rPr>
          <w:sz w:val="28"/>
          <w:lang w:eastAsia="ru-RU"/>
        </w:rPr>
        <w:t>В Атку приехали вечером и лишь, благодаря лунной ночи, без трудностей разместились в пересыльном лагере.</w:t>
      </w:r>
    </w:p>
    <w:p>
      <w:pPr>
        <w:pStyle w:val="Normal"/>
        <w:widowControl w:val="false"/>
        <w:ind w:firstLine="720"/>
        <w:jc w:val="both"/>
        <w:rPr/>
      </w:pPr>
      <w:r>
        <w:rPr>
          <w:sz w:val="28"/>
          <w:lang w:eastAsia="ru-RU"/>
        </w:rPr>
        <w:t>Женя не хотел терпеть до утра и убедительно просил лагерного нарядчика узнать, прибыл ли сюда этапом Феофанов. Оказалось, что нарядчик был очень расположен к верующим и подтвердил, что он здесь, охотно отозвавшись, проводить Комарова к нему...</w:t>
      </w:r>
    </w:p>
    <w:p>
      <w:pPr>
        <w:pStyle w:val="Normal"/>
        <w:widowControl w:val="false"/>
        <w:ind w:firstLine="720"/>
        <w:jc w:val="both"/>
        <w:rPr/>
      </w:pPr>
      <w:r>
        <w:rPr>
          <w:sz w:val="28"/>
          <w:lang w:eastAsia="ru-RU"/>
        </w:rPr>
        <w:t>Барак утопал в полумраке от тускло светящихся лампочек. В уголке между нарами, склонившись на колени, молились два че</w:t>
        <w:softHyphen/>
        <w:t>ловека. По густой бороде, в одном из них Женя безошибочно уз</w:t>
        <w:softHyphen/>
        <w:t>нал дорогого Николая Феофанофича Феофанова, вторым оказал</w:t>
        <w:softHyphen/>
        <w:t>ся ташкентский проповедник, брат Ковтун.</w:t>
      </w:r>
    </w:p>
    <w:p>
      <w:pPr>
        <w:pStyle w:val="Normal"/>
        <w:widowControl w:val="false"/>
        <w:ind w:firstLine="720"/>
        <w:jc w:val="both"/>
        <w:rPr/>
      </w:pPr>
      <w:r>
        <w:rPr>
          <w:sz w:val="28"/>
          <w:lang w:eastAsia="ru-RU"/>
        </w:rPr>
        <w:t>Тихо поблагодарив нарядчика, Женя склонился на колени ря</w:t>
        <w:softHyphen/>
        <w:t>дом с братьями и слушал их молитву, заливаясь слезами. Едва брат Феофанов успел сказать „Аминь“, как Женя, не удерживая рыданий, стал молиться с братьями, а брат Феофанов повторно благодарил Бога за чудо Его милости.</w:t>
      </w:r>
    </w:p>
    <w:p>
      <w:pPr>
        <w:pStyle w:val="Normal"/>
        <w:widowControl w:val="false"/>
        <w:ind w:firstLine="720"/>
        <w:jc w:val="both"/>
        <w:rPr/>
      </w:pPr>
      <w:r>
        <w:rPr>
          <w:sz w:val="28"/>
          <w:lang w:eastAsia="ru-RU"/>
        </w:rPr>
        <w:t>После молитвы они долго, обнявшись, безмолвно сидели вместе и едва могли унять чувства безмерной радости. Пользуясь ослабленным лагерным режимом, друзья до глубокой полночи делились переживаниями пройденного этапа. Феофанов расска</w:t>
        <w:softHyphen/>
        <w:t>зывал, что дорога на рудник Бутыгичаг проходит через Атку, но по безлюдной тайге и через многие перевалы. Он тоже был назна</w:t>
        <w:softHyphen/>
        <w:t>чен в эти ужасные места, но по старости и состоянию здоровья его никакой конвой не берет с собой. Брат Ковтун утратил по дороге глаз, и вот они вместе здесь отсиживаются, ожидая своей дальнейшей судьбы.</w:t>
      </w:r>
    </w:p>
    <w:p>
      <w:pPr>
        <w:pStyle w:val="Normal"/>
        <w:widowControl w:val="false"/>
        <w:ind w:firstLine="720"/>
        <w:jc w:val="both"/>
        <w:rPr/>
      </w:pPr>
      <w:r>
        <w:rPr>
          <w:sz w:val="28"/>
          <w:lang w:eastAsia="ru-RU"/>
        </w:rPr>
        <w:t>Несколько дней, проведенных вместе, пролетели как мгнове</w:t>
        <w:softHyphen/>
        <w:t>ние. Комарова ожидал дальнейший путь.</w:t>
      </w:r>
    </w:p>
    <w:p>
      <w:pPr>
        <w:pStyle w:val="Normal"/>
        <w:widowControl w:val="false"/>
        <w:ind w:firstLine="720"/>
        <w:jc w:val="both"/>
        <w:rPr>
          <w:sz w:val="28"/>
          <w:lang w:eastAsia="ru-RU"/>
        </w:rPr>
      </w:pPr>
      <w:r>
        <w:rPr>
          <w:sz w:val="28"/>
          <w:lang w:eastAsia="ru-RU"/>
        </w:rPr>
        <w:t>Брат Феофанов перед разлукой сказал:</w:t>
      </w:r>
    </w:p>
    <w:p>
      <w:pPr>
        <w:pStyle w:val="Normal"/>
        <w:widowControl w:val="false"/>
        <w:ind w:firstLine="720"/>
        <w:jc w:val="both"/>
        <w:rPr/>
      </w:pPr>
      <w:r>
        <w:rPr>
          <w:sz w:val="28"/>
          <w:lang w:eastAsia="ru-RU"/>
        </w:rPr>
        <w:t xml:space="preserve">— </w:t>
      </w:r>
      <w:r>
        <w:rPr>
          <w:sz w:val="28"/>
          <w:lang w:eastAsia="ru-RU"/>
        </w:rPr>
        <w:t>Братья мои, до этого места и дня в душе моей жила еще на</w:t>
        <w:softHyphen/>
        <w:t>дежда, что я встречусь с моими братьями и поживу сколько-то времени на этой земле, а теперь я имею ясное свидетельство, что наше расставание на земле последнее. Сейчас я попрощаюсь с вами, а когда Бог приведет вам возвратиться к своим родным и друзьям, то передайте всем, что Феофанов, пресвитер ташкент</w:t>
        <w:softHyphen/>
        <w:t>ской церкви, до конца был верен своему Искупителю. И послед</w:t>
        <w:softHyphen/>
        <w:t>ней моей молитвой будет молитва за мое дорогое русское братст</w:t>
        <w:softHyphen/>
        <w:t>во, за мою дорогую церковь, моих друзей и мою семью, чтобы все они не опускали, кровью писанного, знамени Истины Христовой и не дерзнули передать его в чужие руки.</w:t>
      </w:r>
    </w:p>
    <w:p>
      <w:pPr>
        <w:pStyle w:val="Normal"/>
        <w:widowControl w:val="false"/>
        <w:ind w:firstLine="720"/>
        <w:jc w:val="both"/>
        <w:rPr>
          <w:sz w:val="28"/>
          <w:lang w:eastAsia="ru-RU"/>
        </w:rPr>
      </w:pPr>
      <w:r>
        <w:rPr>
          <w:sz w:val="28"/>
          <w:lang w:eastAsia="ru-RU"/>
        </w:rPr>
        <w:t>Пусть грядущий род примет его и самоотверженно понесет дальше.</w:t>
      </w:r>
    </w:p>
    <w:p>
      <w:pPr>
        <w:pStyle w:val="Normal"/>
        <w:widowControl w:val="false"/>
        <w:ind w:firstLine="720"/>
        <w:jc w:val="both"/>
        <w:rPr/>
      </w:pPr>
      <w:r>
        <w:rPr>
          <w:sz w:val="28"/>
          <w:lang w:eastAsia="ru-RU"/>
        </w:rPr>
        <w:t>Я рад обнять тебя, дорогой мой брат Женя, здесь, на арестант</w:t>
        <w:softHyphen/>
        <w:t>ских нарах, и молить Господа, чтобы священный огонь, какой до</w:t>
        <w:softHyphen/>
        <w:t>несли до вас седые старцы, зажег ваши сердца к славе Божьей. Не забывайте вековой наказ, трижды произнесенный Богом, свя</w:t>
        <w:softHyphen/>
        <w:t>щеннослужителям в глубокой древности:</w:t>
      </w:r>
    </w:p>
    <w:p>
      <w:pPr>
        <w:pStyle w:val="Normal"/>
        <w:widowControl w:val="false"/>
        <w:ind w:firstLine="720"/>
        <w:jc w:val="both"/>
        <w:rPr/>
      </w:pPr>
      <w:r>
        <w:rPr>
          <w:sz w:val="28"/>
          <w:lang w:eastAsia="ru-RU"/>
        </w:rPr>
        <w:t>„</w:t>
      </w:r>
      <w:r>
        <w:rPr>
          <w:sz w:val="28"/>
          <w:lang w:eastAsia="ru-RU"/>
        </w:rPr>
        <w:t>Огонь непрестанно пусть горит на жертвеннике и не угаса</w:t>
        <w:softHyphen/>
        <w:t>ет“ (Лев. 6, 9.12.13).</w:t>
      </w:r>
    </w:p>
    <w:p>
      <w:pPr>
        <w:pStyle w:val="Normal"/>
        <w:widowControl w:val="false"/>
        <w:ind w:firstLine="720"/>
        <w:jc w:val="both"/>
        <w:rPr/>
      </w:pPr>
      <w:r>
        <w:rPr>
          <w:sz w:val="28"/>
          <w:lang w:eastAsia="ru-RU"/>
        </w:rPr>
        <w:t>Окончив свою краткую речь, брат отвернул свои арестантские рубища, в складках их достал последние 9 рублей и, разделив их, по три рубля каждому, закончил:</w:t>
      </w:r>
    </w:p>
    <w:p>
      <w:pPr>
        <w:pStyle w:val="Normal"/>
        <w:widowControl w:val="false"/>
        <w:ind w:firstLine="720"/>
        <w:jc w:val="both"/>
        <w:rPr/>
      </w:pPr>
      <w:r>
        <w:rPr>
          <w:sz w:val="28"/>
          <w:lang w:eastAsia="ru-RU"/>
        </w:rPr>
        <w:t xml:space="preserve">— </w:t>
      </w:r>
      <w:r>
        <w:rPr>
          <w:sz w:val="28"/>
          <w:lang w:eastAsia="ru-RU"/>
        </w:rPr>
        <w:t>Это последнее, чем я от души желаю послужить дорогим моим ближним, возьмите это во имя Господа Иисуса Христа, и пусть это мизерно-малое не оскудеет у вас на протяжении всего вашего скитальческого пути.</w:t>
      </w:r>
    </w:p>
    <w:p>
      <w:pPr>
        <w:pStyle w:val="Normal"/>
        <w:widowControl w:val="false"/>
        <w:ind w:firstLine="720"/>
        <w:jc w:val="both"/>
        <w:rPr/>
      </w:pPr>
      <w:r>
        <w:rPr>
          <w:sz w:val="28"/>
          <w:lang w:eastAsia="ru-RU"/>
        </w:rPr>
        <w:t>Сказав это, он пригласил к молитве, а молясь, благословил братьев на предстоящее будущее.</w:t>
      </w:r>
    </w:p>
    <w:p>
      <w:pPr>
        <w:pStyle w:val="Normal"/>
        <w:widowControl w:val="false"/>
        <w:ind w:firstLine="720"/>
        <w:jc w:val="both"/>
        <w:rPr/>
      </w:pPr>
      <w:r>
        <w:rPr>
          <w:sz w:val="28"/>
          <w:lang w:eastAsia="ru-RU"/>
        </w:rPr>
        <w:t>Комарова вызвали на этап в колонну более трехсот человек. Братья вышли проводить Женю в его неведомую даль. Выходя из поселка, Женя неоднократно оглядывался, наблюдая за брать</w:t>
        <w:softHyphen/>
        <w:t>ями.</w:t>
      </w:r>
    </w:p>
    <w:p>
      <w:pPr>
        <w:pStyle w:val="Normal"/>
        <w:widowControl w:val="false"/>
        <w:ind w:firstLine="720"/>
        <w:jc w:val="both"/>
        <w:rPr/>
      </w:pPr>
      <w:r>
        <w:rPr>
          <w:sz w:val="28"/>
          <w:lang w:eastAsia="ru-RU"/>
        </w:rPr>
        <w:t>Долго еще, на фоне побеленного барака, он видел, как они сто</w:t>
        <w:softHyphen/>
        <w:t>яли вдвоем, и могучая фигура Ковтуна была ему видна до тех пор, пока колонна не скрылась за первым перевалом.</w:t>
      </w:r>
    </w:p>
    <w:p>
      <w:pPr>
        <w:pStyle w:val="Normal"/>
        <w:widowControl w:val="false"/>
        <w:ind w:firstLine="720"/>
        <w:jc w:val="both"/>
        <w:rPr/>
      </w:pPr>
      <w:r>
        <w:rPr>
          <w:sz w:val="28"/>
          <w:lang w:eastAsia="ru-RU"/>
        </w:rPr>
        <w:t>Комаров шел позади колонны, так как чувствовал себя физи</w:t>
        <w:softHyphen/>
        <w:t>чески очень слабым. Дорога, проторенная по тайге, едва позволя</w:t>
        <w:softHyphen/>
        <w:t>ла идти вдвоем и часто пересекалась наметенными сугробами, и более того, в оголенных от растительности местах, на сравнитель</w:t>
        <w:softHyphen/>
        <w:t>но больших пространствах, была заметена вообще, так что при</w:t>
        <w:softHyphen/>
        <w:t>ходилось вязнуть по колено в снегу.</w:t>
      </w:r>
    </w:p>
    <w:p>
      <w:pPr>
        <w:pStyle w:val="Normal"/>
        <w:widowControl w:val="false"/>
        <w:ind w:firstLine="720"/>
        <w:jc w:val="both"/>
        <w:rPr/>
      </w:pPr>
      <w:r>
        <w:rPr>
          <w:sz w:val="28"/>
          <w:lang w:eastAsia="ru-RU"/>
        </w:rPr>
        <w:t>Был декабрь месяц, и мороз крепчал с каждым днем. По пред</w:t>
        <w:softHyphen/>
        <w:t>положению конвоя, им предстояло идти, в лучшем случае, месяц, а то и больше. В начале пути люди не представляли себе всех труд</w:t>
        <w:softHyphen/>
        <w:t>ностей, шли изрядно нагруженные вещами, хотя в распоряже</w:t>
        <w:softHyphen/>
        <w:t>нии конвоя было несколько санных повозок. Но часть из них была занята продуктами, а часть предназначалась для совсем из</w:t>
        <w:softHyphen/>
        <w:t>немогших, больных и вещей заключенных. Поэтому, по мере продвижения вперед, по дороге стали попадаться брошенные вещи, громоздкие чемоданы, а в одном из них торчали сапожные колодки. Люди неохотно расставались с предметами обихода, хотя их и предупреждали об этом.</w:t>
      </w:r>
    </w:p>
    <w:p>
      <w:pPr>
        <w:pStyle w:val="Normal"/>
        <w:widowControl w:val="false"/>
        <w:ind w:firstLine="720"/>
        <w:jc w:val="both"/>
        <w:rPr/>
      </w:pPr>
      <w:r>
        <w:rPr>
          <w:sz w:val="28"/>
          <w:lang w:eastAsia="ru-RU"/>
        </w:rPr>
        <w:t>Кругом, громоздясь одна над другою, были видны сопки, до половины поросшие либо стлаником*, либо лиственницей. Нигде, на протяжении всего пути, не было видно ни малейшего признака жилья. Широкая долина, в которой был расположен по</w:t>
        <w:softHyphen/>
        <w:t>селок Атка, давно осталась позади, и теперь люди двигались по распадкам, которые сужались до едва проходимых ущелий. Шли от темна до темна, а нередко и при лунном свете. Привалы для отдыха вначале были частыми, но потом люди уже привыкли к переходам, да и мороз подгонял, поэтому стали отдыхать реже. Ночевать приходилось большей частью у костров, в затишье, но изредка по дороге попадались, временно срубленные, бараки-зи</w:t>
        <w:softHyphen/>
        <w:t>мовья, где заключенные могли, хотя в немного относительном тепле, привести себя в порядок: просушить и подремонтировать обувь и одежду, досыта напиться кипятку, протянуть измучен</w:t>
        <w:softHyphen/>
        <w:t>ные от усталости ноги и руки, перевязать, растертые от ходьбы и ноши, части тела.</w:t>
      </w:r>
    </w:p>
    <w:p>
      <w:pPr>
        <w:pStyle w:val="Normal"/>
        <w:widowControl w:val="false"/>
        <w:ind w:firstLine="720"/>
        <w:jc w:val="both"/>
        <w:rPr>
          <w:sz w:val="28"/>
          <w:lang w:eastAsia="ru-RU"/>
        </w:rPr>
      </w:pPr>
      <w:r>
        <w:rPr>
          <w:sz w:val="28"/>
          <w:lang w:eastAsia="ru-RU"/>
        </w:rPr>
        <w:t>Жутью сковало душу Жени Комарова, при виде этого нелюди</w:t>
        <w:softHyphen/>
        <w:t>мого края. Куда гонят их? Сколько тысяч людских ног прошли этой заснеженной тропой? А многие из них, уже не пройдут здесь обратно!</w:t>
      </w:r>
    </w:p>
    <w:p>
      <w:pPr>
        <w:pStyle w:val="Normal"/>
        <w:widowControl w:val="false"/>
        <w:ind w:firstLine="720"/>
        <w:jc w:val="both"/>
        <w:rPr/>
      </w:pPr>
      <w:r>
        <w:rPr>
          <w:sz w:val="28"/>
          <w:lang w:eastAsia="ru-RU"/>
        </w:rPr>
        <w:t>Все эти мысли до слез раздирали его душу, и он, выйдя за ба</w:t>
        <w:softHyphen/>
        <w:t>рак, в кустарнике выплакал все это в молитве Господу:</w:t>
      </w:r>
    </w:p>
    <w:p>
      <w:pPr>
        <w:pStyle w:val="Normal"/>
        <w:widowControl w:val="false"/>
        <w:ind w:firstLine="720"/>
        <w:jc w:val="both"/>
        <w:rPr>
          <w:sz w:val="28"/>
          <w:lang w:eastAsia="ru-RU"/>
        </w:rPr>
      </w:pPr>
      <w:r>
        <w:rPr>
          <w:sz w:val="28"/>
          <w:lang w:eastAsia="ru-RU"/>
        </w:rPr>
        <w:t xml:space="preserve">— </w:t>
      </w:r>
      <w:r>
        <w:rPr>
          <w:sz w:val="28"/>
          <w:lang w:eastAsia="ru-RU"/>
        </w:rPr>
        <w:t>Господи! Ведь — это только первые слезы, а сколько их и ка</w:t>
        <w:softHyphen/>
        <w:t>кие они будут впереди? Я верю, что они у Тебя сохранятся, в Тво</w:t>
        <w:softHyphen/>
        <w:t>их сосудах, но как они пока мучительно-горьки в моих глазах.</w:t>
      </w:r>
    </w:p>
    <w:p>
      <w:pPr>
        <w:pStyle w:val="Normal"/>
        <w:widowControl w:val="false"/>
        <w:ind w:firstLine="720"/>
        <w:jc w:val="both"/>
        <w:rPr>
          <w:sz w:val="28"/>
          <w:lang w:eastAsia="ru-RU"/>
        </w:rPr>
      </w:pPr>
      <w:r>
        <w:rPr>
          <w:sz w:val="28"/>
          <w:lang w:eastAsia="ru-RU"/>
        </w:rPr>
        <w:t xml:space="preserve">Дальнейший путь становился все тяжелее, тем более, что он проходил по </w:t>
      </w:r>
    </w:p>
    <w:p>
      <w:pPr>
        <w:pStyle w:val="Normal"/>
        <w:widowControl w:val="false"/>
        <w:jc w:val="both"/>
        <w:rPr>
          <w:sz w:val="28"/>
          <w:lang w:eastAsia="ru-RU"/>
        </w:rPr>
      </w:pPr>
      <w:r>
        <w:rPr>
          <w:sz w:val="28"/>
          <w:lang w:eastAsia="ru-RU"/>
        </w:rPr>
        <w:t>——————————</w:t>
      </w:r>
    </w:p>
    <w:p>
      <w:pPr>
        <w:pStyle w:val="Normal"/>
        <w:widowControl w:val="false"/>
        <w:jc w:val="both"/>
        <w:rPr/>
      </w:pPr>
      <w:r>
        <w:rPr>
          <w:sz w:val="28"/>
          <w:lang w:eastAsia="ru-RU"/>
        </w:rPr>
        <w:t xml:space="preserve">* Стланик — </w:t>
      </w:r>
      <w:r>
        <w:rPr>
          <w:i/>
          <w:sz w:val="28"/>
          <w:lang w:eastAsia="ru-RU"/>
        </w:rPr>
        <w:t>кустообразная порода кедра, высотой не более двух метров.</w:t>
      </w:r>
    </w:p>
    <w:p>
      <w:pPr>
        <w:pStyle w:val="2"/>
        <w:rPr/>
      </w:pPr>
      <w:r>
        <w:rPr/>
        <w:t>узким распадкам, куда совсем не проникало солнце, а морозный ветер иглами пронизывал легкую, не зимнюю оде</w:t>
        <w:softHyphen/>
        <w:t>жонку.</w:t>
      </w:r>
    </w:p>
    <w:p>
      <w:pPr>
        <w:pStyle w:val="TextBodyIndent"/>
        <w:rPr/>
      </w:pPr>
      <w:r>
        <w:rPr/>
        <w:t>На пятнадцатый день пути, горы с одной стороны стали поло</w:t>
        <w:softHyphen/>
        <w:t>гими, дорога пошла по мшистой, безлесной террасе и заметно на спуск. Путники почувствовали некоторое облегчение, но кто-то из возчиков заметил:</w:t>
      </w:r>
    </w:p>
    <w:p>
      <w:pPr>
        <w:pStyle w:val="Normal"/>
        <w:widowControl w:val="false"/>
        <w:ind w:firstLine="720"/>
        <w:jc w:val="both"/>
        <w:rPr/>
      </w:pPr>
      <w:r>
        <w:rPr>
          <w:sz w:val="28"/>
          <w:lang w:eastAsia="ru-RU"/>
        </w:rPr>
        <w:t xml:space="preserve">— </w:t>
      </w:r>
      <w:r>
        <w:rPr>
          <w:sz w:val="28"/>
          <w:lang w:eastAsia="ru-RU"/>
        </w:rPr>
        <w:t>Не больно радуйтесь, братцы, вот Ударный (название пади) пройдем, начнется горе-Мяунджа. — Так он назвал узкую, густо поросшую долину реки Мяунджи.</w:t>
      </w:r>
    </w:p>
    <w:p>
      <w:pPr>
        <w:pStyle w:val="Normal"/>
        <w:widowControl w:val="false"/>
        <w:ind w:firstLine="720"/>
        <w:jc w:val="both"/>
        <w:rPr/>
      </w:pPr>
      <w:r>
        <w:rPr>
          <w:sz w:val="28"/>
          <w:lang w:eastAsia="ru-RU"/>
        </w:rPr>
        <w:t>Действительно, не более чем через три часа пути, горы сблизи</w:t>
        <w:softHyphen/>
        <w:t>лись так, что проход между высоченными скалами был шири</w:t>
        <w:softHyphen/>
        <w:t>ною не более восьмидесяти-ста метров. Дальнейший путь их проходил среди бурелома, по густой непроходимой тайге, места</w:t>
        <w:softHyphen/>
        <w:t>ми, спускаясь на речной лед. В зимнее время, по свидетельству возчиков, сюда ни на минуту не проникает солнце. До конца дня они двигались по переметенной извилистой тропе, в гнетущем полумраке, понукаемые конвоем.</w:t>
      </w:r>
    </w:p>
    <w:p>
      <w:pPr>
        <w:pStyle w:val="Normal"/>
        <w:widowControl w:val="false"/>
        <w:ind w:firstLine="720"/>
        <w:jc w:val="both"/>
        <w:rPr/>
      </w:pPr>
      <w:r>
        <w:rPr>
          <w:sz w:val="28"/>
          <w:lang w:eastAsia="ru-RU"/>
        </w:rPr>
        <w:t>Последние силы покидали Женю и его товарищей. „Что скрыл Господь в этом полумраке от людских взоров, и оживут ли когда-либо эти мрачные места? Какую тайну хранят недра этой долины смертной тени“, — думал про себя Женя, поднимая вре</w:t>
        <w:softHyphen/>
        <w:t>менами голову вверх, осматривая седые вершины диких, молча</w:t>
        <w:softHyphen/>
        <w:t>ливых сопок.</w:t>
      </w:r>
    </w:p>
    <w:p>
      <w:pPr>
        <w:pStyle w:val="Normal"/>
        <w:widowControl w:val="false"/>
        <w:ind w:firstLine="720"/>
        <w:jc w:val="both"/>
        <w:rPr/>
      </w:pPr>
      <w:r>
        <w:rPr>
          <w:sz w:val="28"/>
          <w:lang w:eastAsia="ru-RU"/>
        </w:rPr>
        <w:t>Проводники ободряли их тем, что скоро впереди откроется ши</w:t>
        <w:softHyphen/>
        <w:t>рокая долина красавицы-реки Армани, а в ее истоке — знаменитое Солнечное озеро. От одного только обещающего названия Женя ободрился, ожидая чего-то приятного. Наконец, уже на склоне дня, между деревьями, действительно, появилось просветление.</w:t>
      </w:r>
    </w:p>
    <w:p>
      <w:pPr>
        <w:pStyle w:val="Normal"/>
        <w:widowControl w:val="false"/>
        <w:ind w:firstLine="720"/>
        <w:jc w:val="both"/>
        <w:rPr/>
      </w:pPr>
      <w:r>
        <w:rPr>
          <w:sz w:val="28"/>
          <w:lang w:eastAsia="ru-RU"/>
        </w:rPr>
        <w:t>Тайга оборвалась сразу стеной, и люди, выходя из ущелья, по</w:t>
        <w:softHyphen/>
        <w:t>чувствовали, что они как бы вышли за тюремные ворота. Впереди открывалась широкая долина, освещенная лучами заходящего солнца. Между кустарниками на снегу ярко отпечатались самые разнообразные следы: зайца, лисицы, росомахи, полярной куро</w:t>
        <w:softHyphen/>
        <w:t>патки. А рядом, среди обнаженных скал, то и дело из снега вы</w:t>
        <w:softHyphen/>
        <w:t>бегали белоснежные, с черным венчиком на хвосте — соболята, и со свистом, пугливо скрывались в своей родной стихии.</w:t>
      </w:r>
    </w:p>
    <w:p>
      <w:pPr>
        <w:pStyle w:val="Normal"/>
        <w:widowControl w:val="false"/>
        <w:ind w:firstLine="720"/>
        <w:jc w:val="both"/>
        <w:rPr/>
      </w:pPr>
      <w:r>
        <w:rPr>
          <w:sz w:val="28"/>
          <w:lang w:eastAsia="ru-RU"/>
        </w:rPr>
        <w:t>На большом пространстве подледная вода, выжимаемая боль</w:t>
        <w:softHyphen/>
        <w:t>шими морозами, выступала сверху, заливая все кругом, образуя, так называемые, наледи. К весне, в некоторых местах, наледи, на</w:t>
        <w:softHyphen/>
        <w:t>слаиваясь, достигали 3-5 метров толщины. А иногда, поверх льда, последняя вода образовывала самое настоящее русло и протека</w:t>
        <w:softHyphen/>
        <w:t>ла широкой полосою, извиваясь от одного берега к другому. На такую наледь вышли обессилевшие люди. Густой туман недви</w:t>
        <w:softHyphen/>
        <w:t>жимо висел над ледяной пустыней, так что заключенным было трудно продвигаться вперед, отыскивая сухие места на льду.</w:t>
      </w:r>
    </w:p>
    <w:p>
      <w:pPr>
        <w:pStyle w:val="Normal"/>
        <w:widowControl w:val="false"/>
        <w:ind w:firstLine="720"/>
        <w:jc w:val="both"/>
        <w:rPr/>
      </w:pPr>
      <w:r>
        <w:rPr>
          <w:sz w:val="28"/>
          <w:lang w:eastAsia="ru-RU"/>
        </w:rPr>
        <w:t>После непродолжительного отдыха этап двинулся вперед, в надежде заночевать где-то на берегу, ожидаемого Солнечного озера, которое в длину было до шести километров, в ширину не более двух. Оно служило истоком для двух больших речек Армани и Бахапчи. Первая из них, убегая на восток, впадала в Охотское море. Вторая, не менее полноводная, вбирала в себя множество притоков и, могучим потоком, на западе впадала в реку Колыму.</w:t>
      </w:r>
    </w:p>
    <w:p>
      <w:pPr>
        <w:pStyle w:val="Normal"/>
        <w:widowControl w:val="false"/>
        <w:ind w:firstLine="720"/>
        <w:jc w:val="both"/>
        <w:rPr/>
      </w:pPr>
      <w:r>
        <w:rPr>
          <w:sz w:val="28"/>
          <w:lang w:eastAsia="ru-RU"/>
        </w:rPr>
        <w:t>Голодные, изнемогшие люди едва добрались до западной ок</w:t>
        <w:softHyphen/>
        <w:t>раины озера. На привале, к их счастью, находился зимовье-барак, вмещавший не более пятнадцати человек, а рядом с ним был са</w:t>
        <w:softHyphen/>
        <w:t>рай-конюшня.</w:t>
      </w:r>
    </w:p>
    <w:p>
      <w:pPr>
        <w:pStyle w:val="Normal"/>
        <w:widowControl w:val="false"/>
        <w:ind w:firstLine="720"/>
        <w:jc w:val="both"/>
        <w:rPr/>
      </w:pPr>
      <w:r>
        <w:rPr>
          <w:sz w:val="28"/>
          <w:lang w:eastAsia="ru-RU"/>
        </w:rPr>
        <w:t>В зимовье разместился конвой и обслуга из заключенных, сре</w:t>
        <w:softHyphen/>
        <w:t>ди которых оказался и Женя Комаров. После ночного отдыха, на следующий день он немедленно вышел к озеру и убедился, на</w:t>
        <w:softHyphen/>
        <w:t>сколько оно соответствовало своему названию. Вся озерная гладь была покрыта льдом; солнце, алмазными брызгами; отражалось в бесчисленных снежинках и прозрачном воздухе. Черными точ</w:t>
        <w:softHyphen/>
        <w:t>ками на берегу рассеялись некоторые заключенные, вылавливая через пробитые луночки во льду красноперую мальву*.</w:t>
      </w:r>
    </w:p>
    <w:p>
      <w:pPr>
        <w:pStyle w:val="Normal"/>
        <w:widowControl w:val="false"/>
        <w:ind w:firstLine="720"/>
        <w:jc w:val="both"/>
        <w:rPr/>
      </w:pPr>
      <w:r>
        <w:rPr>
          <w:sz w:val="28"/>
          <w:lang w:eastAsia="ru-RU"/>
        </w:rPr>
        <w:t>Несчастным был отведен целый день отдыха, как людям, так и лошадям. Сердце Жени наполнилось радостью и благодар</w:t>
        <w:softHyphen/>
        <w:t>ностью Господу за то, что Он среди этого мрачного пути послал просветление и возможность отдохнуть телом и душою. Долго он рассматривал таинственное великолепие крайнего севера, раз</w:t>
        <w:softHyphen/>
        <w:t>мышляя над тем, для кого Господь создал все это? Кто в этом безлюдье может оценить красоту и величие Божьего творения, а оценив, прославить Самого Творца? Но не находя на это ответа, он, уединившись, предался молитве.</w:t>
      </w:r>
    </w:p>
    <w:p>
      <w:pPr>
        <w:pStyle w:val="Normal"/>
        <w:widowControl w:val="false"/>
        <w:ind w:firstLine="720"/>
        <w:jc w:val="both"/>
        <w:rPr>
          <w:sz w:val="28"/>
          <w:lang w:eastAsia="ru-RU"/>
        </w:rPr>
      </w:pPr>
      <w:r>
        <w:rPr>
          <w:sz w:val="28"/>
          <w:lang w:eastAsia="ru-RU"/>
        </w:rPr>
        <w:t>Женя не знал, что после него пройдут этим путем немало страдальцев Иисуса, которые также оценят творческое величие Бога, воспрянут при этом душой и прославят Его. Красота была, действительно, неподражаема!</w:t>
      </w:r>
    </w:p>
    <w:p>
      <w:pPr>
        <w:pStyle w:val="Normal"/>
        <w:widowControl w:val="false"/>
        <w:ind w:firstLine="720"/>
        <w:jc w:val="both"/>
        <w:rPr/>
      </w:pPr>
      <w:r>
        <w:rPr>
          <w:sz w:val="28"/>
          <w:lang w:eastAsia="ru-RU"/>
        </w:rPr>
        <w:t>Кроме несчастных этапников здесь, на перегонах, останавли</w:t>
        <w:softHyphen/>
        <w:t>вались якуты-оленеводы со своими тысячными стадами оленей; семьями посещали эти места, как священные, охотники-тунгусы, да и просто отдельно проходящие. Среди безлюдного дикого края — это было единственное место, где проходил человек.</w:t>
      </w:r>
    </w:p>
    <w:p>
      <w:pPr>
        <w:pStyle w:val="Normal"/>
        <w:widowControl w:val="false"/>
        <w:ind w:firstLine="720"/>
        <w:jc w:val="both"/>
        <w:rPr>
          <w:sz w:val="28"/>
          <w:lang w:eastAsia="ru-RU"/>
        </w:rPr>
      </w:pPr>
      <w:r>
        <w:rPr>
          <w:sz w:val="28"/>
          <w:lang w:eastAsia="ru-RU"/>
        </w:rPr>
        <w:t>Покидая на следующий день Солнечное озеро, Женя с трево</w:t>
        <w:softHyphen/>
        <w:t>гой в душе подумал: „Будет ли мое возвращение проходить эти</w:t>
        <w:softHyphen/>
        <w:t>ми же местами, или его не будет, вообще?“</w:t>
      </w:r>
    </w:p>
    <w:p>
      <w:pPr>
        <w:pStyle w:val="Normal"/>
        <w:widowControl w:val="false"/>
        <w:ind w:firstLine="720"/>
        <w:jc w:val="both"/>
        <w:rPr/>
      </w:pPr>
      <w:r>
        <w:rPr>
          <w:sz w:val="28"/>
          <w:lang w:eastAsia="ru-RU"/>
        </w:rPr>
        <w:t>Привал на берегу Солнечного озера совпал у Комарова со встречей Нового 1938 года. Оставляя избушку, он написал на сте</w:t>
        <w:softHyphen/>
        <w:t>не: „Предай Господу путь твой, и уповай на Него, и Он совершит.</w:t>
      </w:r>
    </w:p>
    <w:p>
      <w:pPr>
        <w:pStyle w:val="Normal"/>
        <w:widowControl w:val="false"/>
        <w:ind w:firstLine="720"/>
        <w:jc w:val="both"/>
        <w:rPr>
          <w:sz w:val="28"/>
          <w:lang w:eastAsia="ru-RU"/>
        </w:rPr>
      </w:pPr>
      <w:r>
        <w:rPr>
          <w:sz w:val="28"/>
          <w:lang w:eastAsia="ru-RU"/>
        </w:rPr>
        <w:t xml:space="preserve">— </w:t>
      </w:r>
      <w:r>
        <w:rPr>
          <w:sz w:val="28"/>
          <w:lang w:eastAsia="ru-RU"/>
        </w:rPr>
        <w:t>Ж. Комаров“.</w:t>
      </w:r>
    </w:p>
    <w:p>
      <w:pPr>
        <w:pStyle w:val="Normal"/>
        <w:widowControl w:val="false"/>
        <w:ind w:firstLine="720"/>
        <w:jc w:val="both"/>
        <w:rPr/>
      </w:pPr>
      <w:r>
        <w:rPr>
          <w:sz w:val="28"/>
          <w:lang w:eastAsia="ru-RU"/>
        </w:rPr>
        <w:t>На Бутыгичаг они прибыли через три недели, причем, от всего этапа — в триста человек — осталось около пятидесяти человек. Многие из них были с обмороженными лицами, руками и ногами и, безусловно, были нетрудоспособными. Более половины людей нашли себе могилу в вечной мерзлоте. Но это никого из админи</w:t>
        <w:softHyphen/>
        <w:t>страции рудника не беспокоило.</w:t>
      </w:r>
    </w:p>
    <w:p>
      <w:pPr>
        <w:pStyle w:val="Normal"/>
        <w:widowControl w:val="false"/>
        <w:ind w:firstLine="720"/>
        <w:jc w:val="both"/>
        <w:rPr>
          <w:sz w:val="28"/>
          <w:lang w:eastAsia="ru-RU"/>
        </w:rPr>
      </w:pPr>
      <w:r>
        <w:rPr>
          <w:sz w:val="28"/>
          <w:lang w:eastAsia="ru-RU"/>
        </w:rPr>
        <w:t>Зима 1937-1938 годов была на всей территории Колымы не</w:t>
        <w:softHyphen/>
        <w:t>обыкновенно чудовищной, так как для десятков, сотен тысяч за</w:t>
        <w:softHyphen/>
        <w:t>ключенных была могилой, причем, для большинства — братской.</w:t>
      </w:r>
    </w:p>
    <w:p>
      <w:pPr>
        <w:pStyle w:val="Normal"/>
        <w:widowControl w:val="false"/>
        <w:ind w:firstLine="720"/>
        <w:jc w:val="both"/>
        <w:rPr/>
      </w:pPr>
      <w:r>
        <w:rPr>
          <w:sz w:val="28"/>
          <w:lang w:eastAsia="ru-RU"/>
        </w:rPr>
        <w:t>В то время судьбы заключенных были вверены легендарной личности — полковнику Гаранину. Сотни тысяч несчастных чело</w:t>
        <w:softHyphen/>
        <w:t>веческих жизней были за-</w:t>
      </w:r>
    </w:p>
    <w:p>
      <w:pPr>
        <w:pStyle w:val="Normal"/>
        <w:widowControl w:val="false"/>
        <w:jc w:val="both"/>
        <w:rPr>
          <w:sz w:val="28"/>
          <w:lang w:eastAsia="ru-RU"/>
        </w:rPr>
      </w:pPr>
      <w:r>
        <w:rPr>
          <w:sz w:val="28"/>
          <w:lang w:eastAsia="ru-RU"/>
        </w:rPr>
        <w:t>——————————</w:t>
      </w:r>
    </w:p>
    <w:p>
      <w:pPr>
        <w:pStyle w:val="Normal"/>
        <w:widowControl w:val="false"/>
        <w:jc w:val="both"/>
        <w:rPr>
          <w:sz w:val="28"/>
          <w:lang w:eastAsia="ru-RU"/>
        </w:rPr>
      </w:pPr>
      <w:r>
        <w:rPr>
          <w:sz w:val="28"/>
          <w:lang w:eastAsia="ru-RU"/>
        </w:rPr>
        <w:t xml:space="preserve">* Мальва — </w:t>
      </w:r>
      <w:r>
        <w:rPr>
          <w:i/>
          <w:sz w:val="28"/>
          <w:lang w:eastAsia="ru-RU"/>
        </w:rPr>
        <w:t>мелкая рыба из семейства лосевых.</w:t>
      </w:r>
    </w:p>
    <w:p>
      <w:pPr>
        <w:pStyle w:val="2"/>
        <w:rPr/>
      </w:pPr>
      <w:r>
        <w:rPr/>
        <w:t>гублены по воле этого ужасного челове</w:t>
        <w:softHyphen/>
        <w:t xml:space="preserve">ка, его помощников и заместителей. Они погибли в этот год от голода, мороза, непосильного труда, а более всего — </w:t>
      </w:r>
    </w:p>
    <w:p>
      <w:pPr>
        <w:pStyle w:val="2"/>
        <w:rPr/>
      </w:pPr>
      <w:r>
        <w:rPr/>
        <w:t>от массового расстрела. Голодный мизерный паек и непомерно завышенные нормы выработки доводили людей до полного, а часто — невос</w:t>
        <w:softHyphen/>
        <w:t>полнимого истощения. Эту чашу пришлось полностью испить и дорогому брату Жене Комарову.</w:t>
      </w:r>
    </w:p>
    <w:p>
      <w:pPr>
        <w:pStyle w:val="2"/>
        <w:rPr/>
      </w:pPr>
      <w:r>
        <w:rPr/>
      </w:r>
    </w:p>
    <w:p>
      <w:pPr>
        <w:pStyle w:val="2"/>
        <w:jc w:val="center"/>
        <w:rPr/>
      </w:pPr>
      <w:r>
        <w:rPr/>
        <w:t>***</w:t>
      </w:r>
    </w:p>
    <w:p>
      <w:pPr>
        <w:pStyle w:val="2"/>
        <w:rPr/>
      </w:pPr>
      <w:r>
        <w:rPr/>
      </w:r>
    </w:p>
    <w:p>
      <w:pPr>
        <w:pStyle w:val="Normal"/>
        <w:widowControl w:val="false"/>
        <w:ind w:firstLine="720"/>
        <w:jc w:val="both"/>
        <w:rPr/>
      </w:pPr>
      <w:r>
        <w:rPr>
          <w:sz w:val="28"/>
          <w:lang w:eastAsia="ru-RU"/>
        </w:rPr>
        <w:t>По прибытии на рудник, несмотря на ослабленное здоровье с одной стороны, и наличие грамотности — с другой стороны, его со всеми вместе определили на общие тяжелые земляные работы. И без того истощенный организм, не получил никакой поддерж</w:t>
        <w:softHyphen/>
        <w:t>ки, а систематическое невыполнение нормы-задания определило для него, так называемую, штрафную пайку. Это значит: 200-300 граммов суррогатного хлеба в сутки и в день — один черпак горя</w:t>
        <w:softHyphen/>
        <w:t>чей пищи, состоящей из жиденького супа.</w:t>
      </w:r>
    </w:p>
    <w:p>
      <w:pPr>
        <w:pStyle w:val="Normal"/>
        <w:widowControl w:val="false"/>
        <w:ind w:firstLine="720"/>
        <w:jc w:val="both"/>
        <w:rPr/>
      </w:pPr>
      <w:r>
        <w:rPr>
          <w:sz w:val="28"/>
          <w:lang w:eastAsia="ru-RU"/>
        </w:rPr>
        <w:t>От таких штрафных паек некоторые из обессилевших людей умирали прямо на ходу; другие — изъеденные вшами, еле двига</w:t>
        <w:softHyphen/>
        <w:t>лись, лишенные человеческого облика. Таких людей администра</w:t>
        <w:softHyphen/>
        <w:t>ция лагеря, через соответствующую комиссию, оформляла как контрреволюционных саботажников и массами расстреливала где-нибудь здесь же, невдалеке от поселка.</w:t>
      </w:r>
    </w:p>
    <w:p>
      <w:pPr>
        <w:pStyle w:val="Normal"/>
        <w:widowControl w:val="false"/>
        <w:ind w:firstLine="720"/>
        <w:jc w:val="both"/>
        <w:rPr/>
      </w:pPr>
      <w:r>
        <w:rPr>
          <w:sz w:val="28"/>
          <w:lang w:eastAsia="ru-RU"/>
        </w:rPr>
        <w:t>Женя, в числе обессилевших, с обезображенным, обморожен</w:t>
        <w:softHyphen/>
        <w:t>ным лицом, в лохмотьях, умирал от голода, не имея никакой на</w:t>
        <w:softHyphen/>
        <w:t>дежды на возвращение к жизни. Медицинская комиссия его спи</w:t>
        <w:softHyphen/>
        <w:t>сала с общих работ, как временно нетрудоспособного, а среди ла</w:t>
        <w:softHyphen/>
        <w:t>герников он оказался в армии „доходяг“. Более того, его в бараке поместили на верхние нары, куда, без посторонней помощи, он не мог ни подняться, ни сойти вниз. Его духовная жизнь, при со</w:t>
        <w:softHyphen/>
        <w:t>вершенно ограниченном сознании, сводилась только к мучительным, беззвучным стонам. Наконец, отчаяние овладело им так, что он однажды ночью, едва слышно, произнес в молитве к Богу:</w:t>
      </w:r>
    </w:p>
    <w:p>
      <w:pPr>
        <w:pStyle w:val="Normal"/>
        <w:widowControl w:val="false"/>
        <w:ind w:firstLine="720"/>
        <w:jc w:val="both"/>
        <w:rPr>
          <w:sz w:val="28"/>
          <w:lang w:eastAsia="ru-RU"/>
        </w:rPr>
      </w:pPr>
      <w:r>
        <w:rPr>
          <w:sz w:val="28"/>
          <w:lang w:eastAsia="ru-RU"/>
        </w:rPr>
        <w:t xml:space="preserve">— </w:t>
      </w:r>
      <w:r>
        <w:rPr>
          <w:sz w:val="28"/>
          <w:lang w:eastAsia="ru-RU"/>
        </w:rPr>
        <w:t>Боже мой, Боже мой, зачем Ты оставил меня!</w:t>
      </w:r>
    </w:p>
    <w:p>
      <w:pPr>
        <w:pStyle w:val="Normal"/>
        <w:widowControl w:val="false"/>
        <w:ind w:firstLine="720"/>
        <w:jc w:val="both"/>
        <w:rPr>
          <w:sz w:val="28"/>
          <w:lang w:eastAsia="ru-RU"/>
        </w:rPr>
      </w:pPr>
      <w:r>
        <w:rPr>
          <w:sz w:val="28"/>
          <w:lang w:eastAsia="ru-RU"/>
        </w:rPr>
        <w:t>Так, с застывшей слезой, он и уснул, но молитва его была услы</w:t>
        <w:softHyphen/>
        <w:t>шана.</w:t>
      </w:r>
    </w:p>
    <w:p>
      <w:pPr>
        <w:pStyle w:val="Normal"/>
        <w:widowControl w:val="false"/>
        <w:ind w:firstLine="720"/>
        <w:jc w:val="both"/>
        <w:rPr/>
      </w:pPr>
      <w:r>
        <w:rPr>
          <w:sz w:val="28"/>
          <w:lang w:eastAsia="ru-RU"/>
        </w:rPr>
        <w:t>Утром, на следующий день, при помощи дневального его сня</w:t>
        <w:softHyphen/>
        <w:t>ли с верхних нар и, по чьему-то указанию, привели на медицин</w:t>
        <w:softHyphen/>
        <w:t>скую комиссию. Осматривающий врач внимательно поглядел на него и удивился:</w:t>
      </w:r>
    </w:p>
    <w:p>
      <w:pPr>
        <w:pStyle w:val="Normal"/>
        <w:widowControl w:val="false"/>
        <w:ind w:firstLine="720"/>
        <w:jc w:val="both"/>
        <w:rPr/>
      </w:pPr>
      <w:r>
        <w:rPr>
          <w:sz w:val="28"/>
          <w:lang w:eastAsia="ru-RU"/>
        </w:rPr>
        <w:t xml:space="preserve">— </w:t>
      </w:r>
      <w:r>
        <w:rPr>
          <w:sz w:val="28"/>
          <w:lang w:eastAsia="ru-RU"/>
        </w:rPr>
        <w:t>Мне совершенно непонятно, чем может жить такой человек, у которого совершенно отсутствуют условия для жизни? Мне из</w:t>
        <w:softHyphen/>
        <w:t>вестно о скрытой жизненной энергии, которая удерживается в от</w:t>
        <w:softHyphen/>
        <w:t>дельных органах человеческого организма, но здесь, все резервы давно исчерпаны, в чем же может скрываться жизнь?</w:t>
      </w:r>
    </w:p>
    <w:p>
      <w:pPr>
        <w:pStyle w:val="Normal"/>
        <w:widowControl w:val="false"/>
        <w:ind w:firstLine="720"/>
        <w:jc w:val="both"/>
        <w:rPr>
          <w:sz w:val="28"/>
          <w:lang w:eastAsia="ru-RU"/>
        </w:rPr>
      </w:pPr>
      <w:r>
        <w:rPr>
          <w:sz w:val="28"/>
          <w:lang w:eastAsia="ru-RU"/>
        </w:rPr>
        <w:t>На все задаваемые вопросы, Женя был совершенно бессилен произнести какой-либо ответ, даже шепотом. Не моргающими, безразличными глазами он смотрел на врача. Вчерашняя молит</w:t>
        <w:softHyphen/>
        <w:t>ва, к своему Богу, была его последними словами.</w:t>
      </w:r>
    </w:p>
    <w:p>
      <w:pPr>
        <w:pStyle w:val="Normal"/>
        <w:widowControl w:val="false"/>
        <w:ind w:firstLine="720"/>
        <w:jc w:val="both"/>
        <w:rPr/>
      </w:pPr>
      <w:r>
        <w:rPr>
          <w:sz w:val="28"/>
          <w:lang w:eastAsia="ru-RU"/>
        </w:rPr>
        <w:t xml:space="preserve">— </w:t>
      </w:r>
      <w:r>
        <w:rPr>
          <w:sz w:val="28"/>
          <w:lang w:eastAsia="ru-RU"/>
        </w:rPr>
        <w:t>Зачислите этого человека на двадцать дней У. П. (усиленное питание), обеспечьте его особым наблюдением и полным отды</w:t>
        <w:softHyphen/>
        <w:t>хом, по окончании этого предоставьте мне его еще раз, — распоря</w:t>
        <w:softHyphen/>
        <w:t>дился врач.</w:t>
      </w:r>
    </w:p>
    <w:p>
      <w:pPr>
        <w:pStyle w:val="Normal"/>
        <w:widowControl w:val="false"/>
        <w:ind w:firstLine="720"/>
        <w:jc w:val="both"/>
        <w:rPr/>
      </w:pPr>
      <w:r>
        <w:rPr>
          <w:sz w:val="28"/>
          <w:lang w:eastAsia="ru-RU"/>
        </w:rPr>
        <w:t>Сознание к Жене возвращалось очень медленно, медицинская обслуга с удивлением наблюдала за ним, выражая явное сом</w:t>
        <w:softHyphen/>
        <w:t>нение:</w:t>
      </w:r>
    </w:p>
    <w:p>
      <w:pPr>
        <w:pStyle w:val="Normal"/>
        <w:widowControl w:val="false"/>
        <w:ind w:firstLine="720"/>
        <w:jc w:val="both"/>
        <w:rPr>
          <w:sz w:val="28"/>
          <w:lang w:eastAsia="ru-RU"/>
        </w:rPr>
      </w:pPr>
      <w:r>
        <w:rPr>
          <w:sz w:val="28"/>
          <w:lang w:eastAsia="ru-RU"/>
        </w:rPr>
        <w:t xml:space="preserve">— </w:t>
      </w:r>
      <w:r>
        <w:rPr>
          <w:sz w:val="28"/>
          <w:lang w:eastAsia="ru-RU"/>
        </w:rPr>
        <w:t>Неужели он оживет?</w:t>
      </w:r>
    </w:p>
    <w:p>
      <w:pPr>
        <w:pStyle w:val="Normal"/>
        <w:widowControl w:val="false"/>
        <w:ind w:firstLine="720"/>
        <w:jc w:val="both"/>
        <w:rPr/>
      </w:pPr>
      <w:r>
        <w:rPr>
          <w:sz w:val="28"/>
          <w:lang w:eastAsia="ru-RU"/>
        </w:rPr>
        <w:t>Но он ожил, потому что его Бог был с ним. После какого-то кризисного момента, он быстро пошел на поправку и на десятый день, поднявшись с постели, уверенно подошел к дневальному с вопросом:</w:t>
      </w:r>
    </w:p>
    <w:p>
      <w:pPr>
        <w:pStyle w:val="Normal"/>
        <w:widowControl w:val="false"/>
        <w:ind w:firstLine="720"/>
        <w:jc w:val="both"/>
        <w:rPr>
          <w:sz w:val="28"/>
          <w:lang w:eastAsia="ru-RU"/>
        </w:rPr>
      </w:pPr>
      <w:r>
        <w:rPr>
          <w:sz w:val="28"/>
          <w:lang w:eastAsia="ru-RU"/>
        </w:rPr>
        <w:t xml:space="preserve">— </w:t>
      </w:r>
      <w:r>
        <w:rPr>
          <w:sz w:val="28"/>
          <w:lang w:eastAsia="ru-RU"/>
        </w:rPr>
        <w:t>Скажите, мне, случайно, не пришло ли письмецо от семьи?</w:t>
      </w:r>
    </w:p>
    <w:p>
      <w:pPr>
        <w:pStyle w:val="Normal"/>
        <w:widowControl w:val="false"/>
        <w:ind w:firstLine="720"/>
        <w:jc w:val="both"/>
        <w:rPr/>
      </w:pPr>
      <w:r>
        <w:rPr>
          <w:sz w:val="28"/>
          <w:lang w:eastAsia="ru-RU"/>
        </w:rPr>
        <w:t>Письма не было. Уже долгое время он не получал никакого известия ни от жены, ни от друзей. С возвращением к жизни у Жени возвращались и духовные чувства, и любовь к жене, и ма</w:t>
        <w:softHyphen/>
        <w:t>лютке.</w:t>
      </w:r>
    </w:p>
    <w:p>
      <w:pPr>
        <w:pStyle w:val="Normal"/>
        <w:widowControl w:val="false"/>
        <w:ind w:firstLine="720"/>
        <w:jc w:val="both"/>
        <w:rPr/>
      </w:pPr>
      <w:r>
        <w:rPr>
          <w:sz w:val="28"/>
          <w:lang w:eastAsia="ru-RU"/>
        </w:rPr>
        <w:t>По окончании 20 дней его привели к врачу, тот посмотрел на него и шутливо спросил:</w:t>
      </w:r>
    </w:p>
    <w:p>
      <w:pPr>
        <w:pStyle w:val="Normal"/>
        <w:widowControl w:val="false"/>
        <w:ind w:firstLine="720"/>
        <w:jc w:val="both"/>
        <w:rPr>
          <w:sz w:val="28"/>
          <w:lang w:eastAsia="ru-RU"/>
        </w:rPr>
      </w:pPr>
      <w:r>
        <w:rPr>
          <w:sz w:val="28"/>
          <w:lang w:eastAsia="ru-RU"/>
        </w:rPr>
        <w:t xml:space="preserve">— </w:t>
      </w:r>
      <w:r>
        <w:rPr>
          <w:sz w:val="28"/>
          <w:lang w:eastAsia="ru-RU"/>
        </w:rPr>
        <w:t>Ну как, „доходяга“, ожил?</w:t>
      </w:r>
    </w:p>
    <w:p>
      <w:pPr>
        <w:pStyle w:val="Normal"/>
        <w:widowControl w:val="false"/>
        <w:ind w:firstLine="720"/>
        <w:jc w:val="both"/>
        <w:rPr/>
      </w:pPr>
      <w:r>
        <w:rPr>
          <w:sz w:val="28"/>
          <w:lang w:eastAsia="ru-RU"/>
        </w:rPr>
        <w:t xml:space="preserve">— </w:t>
      </w:r>
      <w:r>
        <w:rPr>
          <w:sz w:val="28"/>
          <w:lang w:eastAsia="ru-RU"/>
        </w:rPr>
        <w:t>Ожил, гражданин доктор! Слава Богу! — ответил ему Женя, — спасибо и вам.</w:t>
      </w:r>
    </w:p>
    <w:p>
      <w:pPr>
        <w:pStyle w:val="Normal"/>
        <w:widowControl w:val="false"/>
        <w:ind w:firstLine="720"/>
        <w:jc w:val="both"/>
        <w:rPr>
          <w:sz w:val="28"/>
          <w:lang w:eastAsia="ru-RU"/>
        </w:rPr>
      </w:pPr>
      <w:r>
        <w:rPr>
          <w:sz w:val="28"/>
          <w:lang w:eastAsia="ru-RU"/>
        </w:rPr>
        <w:t xml:space="preserve">— </w:t>
      </w:r>
      <w:r>
        <w:rPr>
          <w:sz w:val="28"/>
          <w:lang w:eastAsia="ru-RU"/>
        </w:rPr>
        <w:t>Ну вот, парень, — продолжал доктор. — Бог-то Бог, да сам не будь плох.</w:t>
      </w:r>
    </w:p>
    <w:p>
      <w:pPr>
        <w:pStyle w:val="Normal"/>
        <w:widowControl w:val="false"/>
        <w:ind w:firstLine="720"/>
        <w:jc w:val="both"/>
        <w:rPr/>
      </w:pPr>
      <w:r>
        <w:rPr>
          <w:sz w:val="28"/>
          <w:lang w:eastAsia="ru-RU"/>
        </w:rPr>
        <w:t xml:space="preserve">— </w:t>
      </w:r>
      <w:r>
        <w:rPr>
          <w:sz w:val="28"/>
          <w:lang w:eastAsia="ru-RU"/>
        </w:rPr>
        <w:t>Так-то так, доктор, но теперь, я хоть и не доктор, но скажу: как бы ни был плох, лишь бы был со мною Бог, — уверенно отве</w:t>
        <w:softHyphen/>
        <w:t>тил Комаров.</w:t>
      </w:r>
    </w:p>
    <w:p>
      <w:pPr>
        <w:pStyle w:val="Normal"/>
        <w:widowControl w:val="false"/>
        <w:ind w:firstLine="720"/>
        <w:jc w:val="both"/>
        <w:rPr/>
      </w:pPr>
      <w:r>
        <w:rPr>
          <w:sz w:val="28"/>
          <w:lang w:eastAsia="ru-RU"/>
        </w:rPr>
        <w:t xml:space="preserve">— </w:t>
      </w:r>
      <w:r>
        <w:rPr>
          <w:sz w:val="28"/>
          <w:lang w:eastAsia="ru-RU"/>
        </w:rPr>
        <w:t>Молодец, мужик! Сохранишь эту веру, вера сохранит тебя, а теперь тебе придется понемногу работать. Последнее, чем я мо</w:t>
        <w:softHyphen/>
        <w:t>гу тебе помочь — это пристроить тебя на работу куда-нибудь, где полегче, а возможности у меня для тебя только две, выбирай од</w:t>
        <w:softHyphen/>
        <w:t>ну из них: или ассенизатором по лагерю, или дежурить в мерт</w:t>
        <w:softHyphen/>
        <w:t>вецкой.</w:t>
      </w:r>
    </w:p>
    <w:p>
      <w:pPr>
        <w:pStyle w:val="Normal"/>
        <w:widowControl w:val="false"/>
        <w:ind w:firstLine="720"/>
        <w:jc w:val="both"/>
        <w:rPr/>
      </w:pPr>
      <w:r>
        <w:rPr>
          <w:sz w:val="28"/>
          <w:lang w:eastAsia="ru-RU"/>
        </w:rPr>
        <w:t xml:space="preserve">— </w:t>
      </w:r>
      <w:r>
        <w:rPr>
          <w:sz w:val="28"/>
          <w:lang w:eastAsia="ru-RU"/>
        </w:rPr>
        <w:t>Я очень вам благодарен за такую заботу обо мне, — немного подумав, ответил Женя, — и считаю, что ассенизатором для меня, будет более подходяще.</w:t>
      </w:r>
    </w:p>
    <w:p>
      <w:pPr>
        <w:pStyle w:val="Normal"/>
        <w:widowControl w:val="false"/>
        <w:ind w:firstLine="720"/>
        <w:jc w:val="both"/>
        <w:rPr/>
      </w:pPr>
      <w:r>
        <w:rPr>
          <w:sz w:val="28"/>
          <w:lang w:eastAsia="ru-RU"/>
        </w:rPr>
        <w:t>На этом они расстались. Комаров, с запиской от врача, пошел к начальству, на вахту. Получив необходимый инвентарь, Женя об</w:t>
        <w:softHyphen/>
        <w:t>ратился к Богу в молитве:</w:t>
      </w:r>
    </w:p>
    <w:p>
      <w:pPr>
        <w:pStyle w:val="Normal"/>
        <w:widowControl w:val="false"/>
        <w:ind w:firstLine="720"/>
        <w:jc w:val="both"/>
        <w:rPr/>
      </w:pPr>
      <w:r>
        <w:rPr>
          <w:sz w:val="28"/>
          <w:lang w:eastAsia="ru-RU"/>
        </w:rPr>
        <w:t xml:space="preserve">— </w:t>
      </w:r>
      <w:r>
        <w:rPr>
          <w:sz w:val="28"/>
          <w:lang w:eastAsia="ru-RU"/>
        </w:rPr>
        <w:t>Господи, этот труд, что определили для меня в этом месте, среди людей считается унизительным, но я от души благодарю Тебя, так как верю, что Ты, на этом месте, благословишь меня. Мне же — всякое унижение необходимо — от этого ни один хрис</w:t>
        <w:softHyphen/>
        <w:t>тианин не имел ущерба.</w:t>
      </w:r>
    </w:p>
    <w:p>
      <w:pPr>
        <w:pStyle w:val="Normal"/>
        <w:widowControl w:val="false"/>
        <w:ind w:firstLine="720"/>
        <w:jc w:val="both"/>
        <w:rPr>
          <w:sz w:val="28"/>
          <w:lang w:eastAsia="ru-RU"/>
        </w:rPr>
      </w:pPr>
      <w:r>
        <w:rPr>
          <w:sz w:val="28"/>
          <w:lang w:eastAsia="ru-RU"/>
        </w:rPr>
        <w:t>Работу свою он производил ночью, чему был очень рад, так как имел возможность в ночной тишине размышлять над многими Словами Священного Писания. Относясь добросовест</w:t>
        <w:softHyphen/>
        <w:t>но к своим обязанностям, Женя за короткое время привел ла</w:t>
        <w:softHyphen/>
        <w:t>герную зону в соответствующий порядок, чем администрация была очень довольна и оказывала ему все большее располо</w:t>
        <w:softHyphen/>
        <w:t>жение.</w:t>
      </w:r>
    </w:p>
    <w:p>
      <w:pPr>
        <w:pStyle w:val="Normal"/>
        <w:widowControl w:val="false"/>
        <w:ind w:firstLine="720"/>
        <w:jc w:val="both"/>
        <w:rPr/>
      </w:pPr>
      <w:r>
        <w:rPr>
          <w:sz w:val="28"/>
          <w:lang w:eastAsia="ru-RU"/>
        </w:rPr>
        <w:t>Но лютые морозы, однажды уже поразившие тело Комарова, продолжали поражать с большим успехом, и он по-прежнему хо</w:t>
        <w:softHyphen/>
        <w:t>дил с опухшим, обезображенным лицом, а труд его был нелегок, так как он все нечистоты из лагеря вывозил на себе, впрягаясь в специальную повозку. Скудный паек, каким он мог довольство</w:t>
        <w:softHyphen/>
        <w:t>ваться, держал его все время впроголодь. Правда, Бог не без ми</w:t>
        <w:softHyphen/>
        <w:t>лости; и однажды, когда он проезжал ворота лагеря, вахтер-сол</w:t>
        <w:softHyphen/>
        <w:t>дат проникся состраданием к нему:</w:t>
      </w:r>
    </w:p>
    <w:p>
      <w:pPr>
        <w:pStyle w:val="Normal"/>
        <w:widowControl w:val="false"/>
        <w:ind w:firstLine="720"/>
        <w:jc w:val="both"/>
        <w:rPr>
          <w:sz w:val="28"/>
          <w:lang w:eastAsia="ru-RU"/>
        </w:rPr>
      </w:pPr>
      <w:r>
        <w:rPr>
          <w:sz w:val="28"/>
          <w:lang w:eastAsia="ru-RU"/>
        </w:rPr>
        <w:t xml:space="preserve">— </w:t>
      </w:r>
      <w:r>
        <w:rPr>
          <w:sz w:val="28"/>
          <w:lang w:eastAsia="ru-RU"/>
        </w:rPr>
        <w:t>Эй, мужик, зайди сюда! Я вижу, ты уж очень стараешься, сколько я ни видел до тебя, на твоем месте никто так не старался. Брось, что ты надрываешь себя, все равно спасибо тебе никто не скажет.</w:t>
      </w:r>
    </w:p>
    <w:p>
      <w:pPr>
        <w:pStyle w:val="Normal"/>
        <w:widowControl w:val="false"/>
        <w:ind w:firstLine="720"/>
        <w:jc w:val="both"/>
        <w:rPr/>
      </w:pPr>
      <w:r>
        <w:rPr>
          <w:sz w:val="28"/>
          <w:lang w:eastAsia="ru-RU"/>
        </w:rPr>
        <w:t xml:space="preserve">— </w:t>
      </w:r>
      <w:r>
        <w:rPr>
          <w:sz w:val="28"/>
          <w:lang w:eastAsia="ru-RU"/>
        </w:rPr>
        <w:t>Гражданин надзиратель, я христианин, и на любом месте, где бы я ни оказался, должен быть христианином. Работаю я не перед людьми и не жду их похвалы, работаю перед Богом моим; не прославлю ли Его на этом месте.</w:t>
      </w:r>
    </w:p>
    <w:p>
      <w:pPr>
        <w:pStyle w:val="Normal"/>
        <w:widowControl w:val="false"/>
        <w:ind w:firstLine="720"/>
        <w:jc w:val="both"/>
        <w:rPr/>
      </w:pPr>
      <w:r>
        <w:rPr>
          <w:sz w:val="28"/>
          <w:lang w:eastAsia="ru-RU"/>
        </w:rPr>
        <w:t xml:space="preserve">— </w:t>
      </w:r>
      <w:r>
        <w:rPr>
          <w:sz w:val="28"/>
          <w:lang w:eastAsia="ru-RU"/>
        </w:rPr>
        <w:t>Ну, такого я еще не слышал, хотя и сам из православной семьи. Впрочем, ладно, я позвал тебя не за тем; на-ка, вот тебе краюшку хлеба и миску супа, ешь!</w:t>
      </w:r>
    </w:p>
    <w:p>
      <w:pPr>
        <w:pStyle w:val="Normal"/>
        <w:widowControl w:val="false"/>
        <w:ind w:firstLine="720"/>
        <w:jc w:val="both"/>
        <w:rPr/>
      </w:pPr>
      <w:r>
        <w:rPr>
          <w:sz w:val="28"/>
          <w:lang w:eastAsia="ru-RU"/>
        </w:rPr>
        <w:t>Комаров с жадностью скушал все, предложенное ему, остаток хлеба положил за пазуху и, благодаря вахтера, поспешил из де</w:t>
        <w:softHyphen/>
        <w:t>журки. Провожая его, солдат сказал вдогонку:</w:t>
      </w:r>
    </w:p>
    <w:p>
      <w:pPr>
        <w:pStyle w:val="Normal"/>
        <w:widowControl w:val="false"/>
        <w:ind w:firstLine="720"/>
        <w:jc w:val="both"/>
        <w:rPr>
          <w:sz w:val="28"/>
          <w:lang w:eastAsia="ru-RU"/>
        </w:rPr>
      </w:pPr>
      <w:r>
        <w:rPr>
          <w:sz w:val="28"/>
          <w:lang w:eastAsia="ru-RU"/>
        </w:rPr>
        <w:t xml:space="preserve">— </w:t>
      </w:r>
      <w:r>
        <w:rPr>
          <w:sz w:val="28"/>
          <w:lang w:eastAsia="ru-RU"/>
        </w:rPr>
        <w:t>Когда я дежурю, ты всегда заходи, я ведь знаю, какой голод у вас.</w:t>
      </w:r>
    </w:p>
    <w:p>
      <w:pPr>
        <w:pStyle w:val="Normal"/>
        <w:widowControl w:val="false"/>
        <w:ind w:firstLine="720"/>
        <w:jc w:val="both"/>
        <w:rPr/>
      </w:pPr>
      <w:r>
        <w:rPr>
          <w:sz w:val="28"/>
          <w:lang w:eastAsia="ru-RU"/>
        </w:rPr>
        <w:t>Но однажды Жене пришлось пережить большое испытание. Его добросовестность очень понравилась одному человеку за зо</w:t>
        <w:softHyphen/>
        <w:t>ной лагеря, в расположении Военизированной охраны (ВОХР); тот работал на кухне поваром и хозяйственником. По натуре сво</w:t>
        <w:softHyphen/>
        <w:t>ей — это был человек злой и очень ненавидел заключенных; даже было известно, что когда он водил этапы, то немало избивал за</w:t>
        <w:softHyphen/>
        <w:t>ключенных „доходяг“. Увидев обезображенного Комарова, он, хотя с пренебрежением, но дал указание, чтобы тот привел в по</w:t>
        <w:softHyphen/>
        <w:t>рядок хозяйство и туалеты.</w:t>
      </w:r>
    </w:p>
    <w:p>
      <w:pPr>
        <w:pStyle w:val="Normal"/>
        <w:widowControl w:val="false"/>
        <w:ind w:firstLine="720"/>
        <w:jc w:val="both"/>
        <w:rPr/>
      </w:pPr>
      <w:r>
        <w:rPr>
          <w:sz w:val="28"/>
          <w:lang w:eastAsia="ru-RU"/>
        </w:rPr>
        <w:t>Женя на сей раз, хотя и был голоден, но распоряжение повара Нудного (такой была его фамилия) выполнил аккуратно и добро</w:t>
        <w:softHyphen/>
        <w:t>совестно. Закончив работу, он подумал: „Пойду попрошу чего-ли</w:t>
        <w:softHyphen/>
        <w:t>бо покушать, ведь у них много остается для свиней“. Тем более, ему показалось, что повар не должен бы отказать. Не заходя на кухню, Женя робко постучал в дверь, и, когда повар Нудный вы</w:t>
        <w:softHyphen/>
        <w:t>шел, он попросил:</w:t>
      </w:r>
    </w:p>
    <w:p>
      <w:pPr>
        <w:pStyle w:val="Normal"/>
        <w:widowControl w:val="false"/>
        <w:ind w:firstLine="720"/>
        <w:jc w:val="both"/>
        <w:rPr/>
      </w:pPr>
      <w:r>
        <w:rPr>
          <w:sz w:val="28"/>
          <w:lang w:eastAsia="ru-RU"/>
        </w:rPr>
        <w:t xml:space="preserve">— </w:t>
      </w:r>
      <w:r>
        <w:rPr>
          <w:sz w:val="28"/>
          <w:lang w:eastAsia="ru-RU"/>
        </w:rPr>
        <w:t>Гражданин повар, то, что вы приказали мне — я выполнил, можете посмотреть.</w:t>
      </w:r>
    </w:p>
    <w:p>
      <w:pPr>
        <w:pStyle w:val="Normal"/>
        <w:widowControl w:val="false"/>
        <w:ind w:firstLine="720"/>
        <w:jc w:val="both"/>
        <w:rPr>
          <w:sz w:val="28"/>
          <w:lang w:eastAsia="ru-RU"/>
        </w:rPr>
      </w:pPr>
      <w:r>
        <w:rPr>
          <w:sz w:val="28"/>
          <w:lang w:eastAsia="ru-RU"/>
        </w:rPr>
        <w:t>Нудный на мгновение окинул все кругом и грубо ответил:</w:t>
      </w:r>
    </w:p>
    <w:p>
      <w:pPr>
        <w:pStyle w:val="Normal"/>
        <w:widowControl w:val="false"/>
        <w:ind w:firstLine="720"/>
        <w:jc w:val="both"/>
        <w:rPr/>
      </w:pPr>
      <w:r>
        <w:rPr>
          <w:sz w:val="28"/>
          <w:lang w:eastAsia="ru-RU"/>
        </w:rPr>
        <w:t xml:space="preserve">— </w:t>
      </w:r>
      <w:r>
        <w:rPr>
          <w:sz w:val="28"/>
          <w:lang w:eastAsia="ru-RU"/>
        </w:rPr>
        <w:t>Ну, выполнил и выполнил, подумаешь, великий подвиг! На то ты и ассенизатор, — и, не докончив последних слов, захлопнул дверь перед носом Жени.</w:t>
      </w:r>
    </w:p>
    <w:p>
      <w:pPr>
        <w:pStyle w:val="Normal"/>
        <w:widowControl w:val="false"/>
        <w:ind w:firstLine="720"/>
        <w:jc w:val="both"/>
        <w:rPr/>
      </w:pPr>
      <w:r>
        <w:rPr>
          <w:sz w:val="28"/>
          <w:lang w:eastAsia="ru-RU"/>
        </w:rPr>
        <w:t>Женя или не понял тона, с каким к нему отнесся повар, или го</w:t>
        <w:softHyphen/>
        <w:t>лод превышал сознание, но, спустя несколько минут, опять посту</w:t>
        <w:softHyphen/>
        <w:t>чался. Нудный, распахнув дверь, озлобленно крикнул ему в лицо:</w:t>
      </w:r>
    </w:p>
    <w:p>
      <w:pPr>
        <w:pStyle w:val="Normal"/>
        <w:widowControl w:val="false"/>
        <w:ind w:firstLine="720"/>
        <w:jc w:val="both"/>
        <w:rPr>
          <w:sz w:val="28"/>
          <w:lang w:eastAsia="ru-RU"/>
        </w:rPr>
      </w:pPr>
      <w:r>
        <w:rPr>
          <w:sz w:val="28"/>
          <w:lang w:eastAsia="ru-RU"/>
        </w:rPr>
        <w:t xml:space="preserve">— </w:t>
      </w:r>
      <w:r>
        <w:rPr>
          <w:sz w:val="28"/>
          <w:lang w:eastAsia="ru-RU"/>
        </w:rPr>
        <w:t>Что такое? Чего надо? Марш, в зону!</w:t>
      </w:r>
    </w:p>
    <w:p>
      <w:pPr>
        <w:pStyle w:val="Normal"/>
        <w:widowControl w:val="false"/>
        <w:ind w:firstLine="720"/>
        <w:jc w:val="both"/>
        <w:rPr>
          <w:sz w:val="28"/>
          <w:lang w:eastAsia="ru-RU"/>
        </w:rPr>
      </w:pPr>
      <w:r>
        <w:rPr>
          <w:sz w:val="28"/>
          <w:lang w:eastAsia="ru-RU"/>
        </w:rPr>
        <w:t>Женя, посчитав, что повар просто не может понять его, тихо попросил:</w:t>
      </w:r>
    </w:p>
    <w:p>
      <w:pPr>
        <w:pStyle w:val="Normal"/>
        <w:widowControl w:val="false"/>
        <w:ind w:firstLine="720"/>
        <w:jc w:val="both"/>
        <w:rPr/>
      </w:pPr>
      <w:r>
        <w:rPr>
          <w:sz w:val="28"/>
          <w:lang w:eastAsia="ru-RU"/>
        </w:rPr>
        <w:t xml:space="preserve">— </w:t>
      </w:r>
      <w:r>
        <w:rPr>
          <w:sz w:val="28"/>
          <w:lang w:eastAsia="ru-RU"/>
        </w:rPr>
        <w:t>Вы знаете... я очень голоден и прошу вас, нет ли, хоть каких-либо остатков, покушать?</w:t>
      </w:r>
    </w:p>
    <w:p>
      <w:pPr>
        <w:pStyle w:val="Normal"/>
        <w:widowControl w:val="false"/>
        <w:ind w:firstLine="720"/>
        <w:jc w:val="both"/>
        <w:rPr>
          <w:sz w:val="28"/>
          <w:lang w:eastAsia="ru-RU"/>
        </w:rPr>
      </w:pPr>
      <w:r>
        <w:rPr>
          <w:sz w:val="28"/>
          <w:lang w:eastAsia="ru-RU"/>
        </w:rPr>
        <w:t xml:space="preserve">— </w:t>
      </w:r>
      <w:r>
        <w:rPr>
          <w:sz w:val="28"/>
          <w:lang w:eastAsia="ru-RU"/>
        </w:rPr>
        <w:t>Ах, покушать! Я тебя сейчас накормлю, ненасытная утроба, — взревел Нудный и быстро зашагал куда-то за угол здания.</w:t>
      </w:r>
    </w:p>
    <w:p>
      <w:pPr>
        <w:pStyle w:val="Normal"/>
        <w:widowControl w:val="false"/>
        <w:ind w:firstLine="720"/>
        <w:jc w:val="both"/>
        <w:rPr/>
      </w:pPr>
      <w:r>
        <w:rPr>
          <w:sz w:val="28"/>
          <w:lang w:eastAsia="ru-RU"/>
        </w:rPr>
        <w:t>Через несколько минут Женя увидел, как из-за угла, едва сдер</w:t>
        <w:softHyphen/>
        <w:t>живая огромную овчарку, с каким-то дьявольским огоньком в глазах, подбежал повар.</w:t>
      </w:r>
    </w:p>
    <w:p>
      <w:pPr>
        <w:pStyle w:val="Normal"/>
        <w:widowControl w:val="false"/>
        <w:ind w:firstLine="720"/>
        <w:jc w:val="both"/>
        <w:rPr>
          <w:sz w:val="28"/>
          <w:lang w:eastAsia="ru-RU"/>
        </w:rPr>
      </w:pPr>
      <w:r>
        <w:rPr>
          <w:sz w:val="28"/>
          <w:lang w:eastAsia="ru-RU"/>
        </w:rPr>
        <w:t xml:space="preserve">— </w:t>
      </w:r>
      <w:r>
        <w:rPr>
          <w:sz w:val="28"/>
          <w:lang w:eastAsia="ru-RU"/>
        </w:rPr>
        <w:t>Фасе! — крикнул он животному.</w:t>
      </w:r>
    </w:p>
    <w:p>
      <w:pPr>
        <w:pStyle w:val="Normal"/>
        <w:widowControl w:val="false"/>
        <w:ind w:firstLine="720"/>
        <w:jc w:val="both"/>
        <w:rPr/>
      </w:pPr>
      <w:r>
        <w:rPr>
          <w:sz w:val="28"/>
          <w:lang w:eastAsia="ru-RU"/>
        </w:rPr>
        <w:t>Комаров инстинктивно закрыл рукою глаза, слегка нагнулся, приготовившись к смерти, произнес вслух:</w:t>
      </w:r>
    </w:p>
    <w:p>
      <w:pPr>
        <w:pStyle w:val="Normal"/>
        <w:widowControl w:val="false"/>
        <w:ind w:firstLine="720"/>
        <w:jc w:val="both"/>
        <w:rPr>
          <w:sz w:val="28"/>
          <w:lang w:eastAsia="ru-RU"/>
        </w:rPr>
      </w:pPr>
      <w:r>
        <w:rPr>
          <w:sz w:val="28"/>
          <w:lang w:eastAsia="ru-RU"/>
        </w:rPr>
        <w:t xml:space="preserve">— </w:t>
      </w:r>
      <w:r>
        <w:rPr>
          <w:sz w:val="28"/>
          <w:lang w:eastAsia="ru-RU"/>
        </w:rPr>
        <w:t>Господи, будь милостив ко мне!</w:t>
      </w:r>
    </w:p>
    <w:p>
      <w:pPr>
        <w:pStyle w:val="TextBodyIndent"/>
        <w:rPr/>
      </w:pPr>
      <w:r>
        <w:rPr/>
        <w:t>На его глазах был не один такой случай, когда эти животные, повинуясь своим повелителям, терзали человека до смерти, но... — о, чудо! С Женей не случилось того. Овчарка осторожно обню</w:t>
        <w:softHyphen/>
        <w:t>хала свою жертву, возвратилась к Нудному и села у его ног. Тот крикнул ей что-то еще и, не получив желаемого, сильно хлыстнул ее поводком. Собака взвизгнула и, опустившись к ногам повара, легла совсем.</w:t>
      </w:r>
    </w:p>
    <w:p>
      <w:pPr>
        <w:pStyle w:val="Normal"/>
        <w:widowControl w:val="false"/>
        <w:jc w:val="center"/>
        <w:rPr>
          <w:sz w:val="28"/>
          <w:lang w:eastAsia="ru-RU"/>
        </w:rPr>
      </w:pPr>
      <w:r>
        <w:rPr>
          <w:sz w:val="28"/>
          <w:lang w:eastAsia="ru-RU"/>
        </w:rPr>
        <w:drawing>
          <wp:inline distT="0" distB="0" distL="0" distR="0">
            <wp:extent cx="6048375" cy="4064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14" r="-9" b="-14"/>
                    <a:stretch>
                      <a:fillRect/>
                    </a:stretch>
                  </pic:blipFill>
                  <pic:spPr bwMode="auto">
                    <a:xfrm>
                      <a:off x="0" y="0"/>
                      <a:ext cx="6048375" cy="4064000"/>
                    </a:xfrm>
                    <a:prstGeom prst="rect">
                      <a:avLst/>
                    </a:prstGeom>
                  </pic:spPr>
                </pic:pic>
              </a:graphicData>
            </a:graphic>
          </wp:inline>
        </w:drawing>
      </w:r>
    </w:p>
    <w:p>
      <w:pPr>
        <w:pStyle w:val="Normal"/>
        <w:widowControl w:val="false"/>
        <w:ind w:firstLine="720"/>
        <w:jc w:val="both"/>
        <w:rPr/>
      </w:pPr>
      <w:r>
        <w:rPr>
          <w:sz w:val="28"/>
          <w:lang w:eastAsia="ru-RU"/>
        </w:rPr>
        <w:t>В бешенстве, Нудный ударил в лицо Комарова кулаком, сбив на землю. Женя на минуту притих, свернувшись в комок, но убе</w:t>
        <w:softHyphen/>
        <w:t>дившись, что никакой экзекуции над ним не повторяется, с тру</w:t>
        <w:softHyphen/>
        <w:t>дом поднялся на ноги. Из рассеченной губы сочилась кровь, и он, аккуратно смахнув ее ладонью, виновато произнес:</w:t>
      </w:r>
    </w:p>
    <w:p>
      <w:pPr>
        <w:pStyle w:val="Normal"/>
        <w:widowControl w:val="false"/>
        <w:ind w:firstLine="720"/>
        <w:jc w:val="both"/>
        <w:rPr>
          <w:sz w:val="28"/>
          <w:lang w:eastAsia="ru-RU"/>
        </w:rPr>
      </w:pPr>
      <w:r>
        <w:rPr>
          <w:sz w:val="28"/>
          <w:lang w:eastAsia="ru-RU"/>
        </w:rPr>
        <w:t xml:space="preserve">— </w:t>
      </w:r>
      <w:r>
        <w:rPr>
          <w:sz w:val="28"/>
          <w:lang w:eastAsia="ru-RU"/>
        </w:rPr>
        <w:t>Простите меня, если я вас так огорчил.</w:t>
      </w:r>
    </w:p>
    <w:p>
      <w:pPr>
        <w:pStyle w:val="Normal"/>
        <w:widowControl w:val="false"/>
        <w:ind w:firstLine="720"/>
        <w:jc w:val="both"/>
        <w:rPr/>
      </w:pPr>
      <w:r>
        <w:rPr>
          <w:sz w:val="28"/>
          <w:lang w:eastAsia="ru-RU"/>
        </w:rPr>
        <w:t>Пошатываясь, Женя тихо побрел к себе в лагерь, еле волоча свою повозку. Овчарка, поднявшись, тихо скулила вслед уходя</w:t>
        <w:softHyphen/>
        <w:t>щему человеку. Нудный, как вкопанный, без движения стоял на месте, пока ворота лагеря не закрылись за Комаровым.</w:t>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Голод в лагере увеличивался все больше, людей стали хоронить уже по несколько человек в день. Ужас объял сердце Жени. Од</w:t>
        <w:softHyphen/>
        <w:t>нажды весной, по ночным заморозкам, привезя свой груз на отвал за зону, он упал на колени и с сильным воплем воззвал к Господу:</w:t>
      </w:r>
    </w:p>
    <w:p>
      <w:pPr>
        <w:pStyle w:val="Normal"/>
        <w:widowControl w:val="false"/>
        <w:ind w:firstLine="720"/>
        <w:jc w:val="both"/>
        <w:rPr/>
      </w:pPr>
      <w:r>
        <w:rPr>
          <w:sz w:val="28"/>
          <w:lang w:eastAsia="ru-RU"/>
        </w:rPr>
        <w:t xml:space="preserve">— </w:t>
      </w:r>
      <w:r>
        <w:rPr>
          <w:sz w:val="28"/>
          <w:lang w:eastAsia="ru-RU"/>
        </w:rPr>
        <w:t>Боже мой! Я окончательно изнемог от голода и от всех ужасов этой долины смертной тени. Я уже пресыщен презрением, горестью и мучениями. Будь милостив ко мне, или прерви мою жизнь, что</w:t>
        <w:softHyphen/>
        <w:t>бы, найдя место среди трущоб, я успокоился от мытарств, или по</w:t>
        <w:softHyphen/>
        <w:t>шли мне избавление, как Ты послал Илье, в Сарепте...</w:t>
      </w:r>
    </w:p>
    <w:p>
      <w:pPr>
        <w:pStyle w:val="Normal"/>
        <w:widowControl w:val="false"/>
        <w:ind w:firstLine="720"/>
        <w:jc w:val="both"/>
        <w:rPr/>
      </w:pPr>
      <w:r>
        <w:rPr>
          <w:sz w:val="28"/>
          <w:lang w:eastAsia="ru-RU"/>
        </w:rPr>
        <w:t>Так, под лунным сиянием, низко склонившись к земле, изли</w:t>
        <w:softHyphen/>
        <w:t>вал свою душу пред Господом Женя. Сбоку от себя он услышал шаги и, продолжая стоять на коленях, поднял голову от земли. Прямо перед собой увидел Нудного. Сердце как-то необыкновен</w:t>
        <w:softHyphen/>
        <w:t>но дрогнуло и мысль молниеносно потрясла его: „Вот и смерть пришла за мной“.</w:t>
      </w:r>
    </w:p>
    <w:p>
      <w:pPr>
        <w:pStyle w:val="Normal"/>
        <w:widowControl w:val="false"/>
        <w:ind w:firstLine="720"/>
        <w:jc w:val="both"/>
        <w:rPr/>
      </w:pPr>
      <w:r>
        <w:rPr>
          <w:sz w:val="28"/>
          <w:lang w:eastAsia="ru-RU"/>
        </w:rPr>
        <w:t xml:space="preserve">— </w:t>
      </w:r>
      <w:r>
        <w:rPr>
          <w:sz w:val="28"/>
          <w:lang w:eastAsia="ru-RU"/>
        </w:rPr>
        <w:t>Что у тебя случилось, Комаров, или в семье что? Почему ты плачешь? — тоном какого-то близкого участия спросил его тот. Затем, наклонившись, бережно поднял его с колен и, глядя в гла</w:t>
        <w:softHyphen/>
        <w:t>за, волнуясь, произнес:</w:t>
      </w:r>
    </w:p>
    <w:p>
      <w:pPr>
        <w:pStyle w:val="Normal"/>
        <w:widowControl w:val="false"/>
        <w:ind w:firstLine="720"/>
        <w:jc w:val="both"/>
        <w:rPr/>
      </w:pPr>
      <w:r>
        <w:rPr>
          <w:sz w:val="28"/>
          <w:lang w:eastAsia="ru-RU"/>
        </w:rPr>
        <w:t xml:space="preserve">— </w:t>
      </w:r>
      <w:r>
        <w:rPr>
          <w:sz w:val="28"/>
          <w:lang w:eastAsia="ru-RU"/>
        </w:rPr>
        <w:t>Ты, наверно... да ладно, пойдем... Я накормлю тебя... — при этом, взяв тележку Комарова, поволок ее за собой.</w:t>
      </w:r>
    </w:p>
    <w:p>
      <w:pPr>
        <w:pStyle w:val="Normal"/>
        <w:widowControl w:val="false"/>
        <w:ind w:firstLine="720"/>
        <w:jc w:val="both"/>
        <w:rPr>
          <w:sz w:val="28"/>
          <w:lang w:eastAsia="ru-RU"/>
        </w:rPr>
      </w:pPr>
      <w:r>
        <w:rPr>
          <w:sz w:val="28"/>
          <w:lang w:eastAsia="ru-RU"/>
        </w:rPr>
        <w:t xml:space="preserve">— </w:t>
      </w:r>
      <w:r>
        <w:rPr>
          <w:sz w:val="28"/>
          <w:lang w:eastAsia="ru-RU"/>
        </w:rPr>
        <w:t>Что вы! Что вы! — отобрал Женя из его рук веревку.</w:t>
      </w:r>
    </w:p>
    <w:p>
      <w:pPr>
        <w:pStyle w:val="Normal"/>
        <w:widowControl w:val="false"/>
        <w:ind w:firstLine="720"/>
        <w:jc w:val="both"/>
        <w:rPr/>
      </w:pPr>
      <w:r>
        <w:rPr>
          <w:sz w:val="28"/>
          <w:lang w:eastAsia="ru-RU"/>
        </w:rPr>
        <w:t>Шли они молча, и Комаров никак не мог сообразить, действи</w:t>
        <w:softHyphen/>
        <w:t>тельно ли повар ведет его покормить, или опять его ожидает ка</w:t>
        <w:softHyphen/>
        <w:t>кое-то коварство. Заведя Комарова в комнату при кухне, Нудный распорядился:</w:t>
      </w:r>
    </w:p>
    <w:p>
      <w:pPr>
        <w:pStyle w:val="Normal"/>
        <w:widowControl w:val="false"/>
        <w:ind w:firstLine="720"/>
        <w:jc w:val="both"/>
        <w:rPr>
          <w:sz w:val="28"/>
          <w:lang w:eastAsia="ru-RU"/>
        </w:rPr>
      </w:pPr>
      <w:r>
        <w:rPr>
          <w:sz w:val="28"/>
          <w:lang w:eastAsia="ru-RU"/>
        </w:rPr>
        <w:t xml:space="preserve">— </w:t>
      </w:r>
      <w:r>
        <w:rPr>
          <w:sz w:val="28"/>
          <w:lang w:eastAsia="ru-RU"/>
        </w:rPr>
        <w:t>Ты не бойся меня больше, раздевайся, садись за стол, я буду кормить тебя досыта.</w:t>
      </w:r>
    </w:p>
    <w:p>
      <w:pPr>
        <w:pStyle w:val="Normal"/>
        <w:widowControl w:val="false"/>
        <w:ind w:firstLine="720"/>
        <w:jc w:val="both"/>
        <w:rPr/>
      </w:pPr>
      <w:r>
        <w:rPr>
          <w:sz w:val="28"/>
          <w:lang w:eastAsia="ru-RU"/>
        </w:rPr>
        <w:t>При этих словах он, действительно, поднял крышку с большу</w:t>
        <w:softHyphen/>
        <w:t>щей миски, наполненной до краев горячим густым супом с мя</w:t>
        <w:softHyphen/>
        <w:t>сом, и добавил:</w:t>
      </w:r>
    </w:p>
    <w:p>
      <w:pPr>
        <w:pStyle w:val="Normal"/>
        <w:widowControl w:val="false"/>
        <w:ind w:firstLine="720"/>
        <w:jc w:val="both"/>
        <w:rPr/>
      </w:pPr>
      <w:r>
        <w:rPr>
          <w:sz w:val="28"/>
          <w:lang w:eastAsia="ru-RU"/>
        </w:rPr>
        <w:t xml:space="preserve">— </w:t>
      </w:r>
      <w:r>
        <w:rPr>
          <w:sz w:val="28"/>
          <w:lang w:eastAsia="ru-RU"/>
        </w:rPr>
        <w:t>Хлеба я дам тебе немного, потому что ты ведь голодный и можешь испортить себя.</w:t>
      </w:r>
    </w:p>
    <w:p>
      <w:pPr>
        <w:pStyle w:val="Normal"/>
        <w:widowControl w:val="false"/>
        <w:ind w:firstLine="720"/>
        <w:jc w:val="both"/>
        <w:rPr>
          <w:sz w:val="28"/>
          <w:lang w:eastAsia="ru-RU"/>
        </w:rPr>
      </w:pPr>
      <w:r>
        <w:rPr>
          <w:sz w:val="28"/>
          <w:lang w:eastAsia="ru-RU"/>
        </w:rPr>
        <w:t>Женя молча, с жадностью кушал предложенное, а обидчик также молча, с каким-то умилением, смотрел ему в лицо. Один только Бог знал, какая большая борьба произошла в душе этого жестокого человека.</w:t>
      </w:r>
    </w:p>
    <w:p>
      <w:pPr>
        <w:pStyle w:val="Normal"/>
        <w:widowControl w:val="false"/>
        <w:ind w:firstLine="720"/>
        <w:jc w:val="both"/>
        <w:rPr/>
      </w:pPr>
      <w:r>
        <w:rPr>
          <w:sz w:val="28"/>
          <w:lang w:eastAsia="ru-RU"/>
        </w:rPr>
        <w:t>Отрезав от краюхи почти половину, Нудный наставительно сказал Жене, передавая хлеб:</w:t>
      </w:r>
    </w:p>
    <w:p>
      <w:pPr>
        <w:pStyle w:val="Normal"/>
        <w:widowControl w:val="false"/>
        <w:ind w:firstLine="720"/>
        <w:jc w:val="both"/>
        <w:rPr/>
      </w:pPr>
      <w:r>
        <w:rPr>
          <w:sz w:val="28"/>
          <w:lang w:eastAsia="ru-RU"/>
        </w:rPr>
        <w:t xml:space="preserve">— </w:t>
      </w:r>
      <w:r>
        <w:rPr>
          <w:sz w:val="28"/>
          <w:lang w:eastAsia="ru-RU"/>
        </w:rPr>
        <w:t>Ты сегодня не ешь его, а завтра можешь, и каждый день ве</w:t>
        <w:softHyphen/>
        <w:t>чером приходи сюда, ко мне, не стесняйся!</w:t>
      </w:r>
    </w:p>
    <w:p>
      <w:pPr>
        <w:pStyle w:val="Normal"/>
        <w:widowControl w:val="false"/>
        <w:ind w:firstLine="720"/>
        <w:jc w:val="both"/>
        <w:rPr/>
      </w:pPr>
      <w:r>
        <w:rPr>
          <w:sz w:val="28"/>
          <w:lang w:eastAsia="ru-RU"/>
        </w:rPr>
        <w:t xml:space="preserve">— </w:t>
      </w:r>
      <w:r>
        <w:rPr>
          <w:sz w:val="28"/>
          <w:lang w:eastAsia="ru-RU"/>
        </w:rPr>
        <w:t>Спасибо! Пусть Бог воздаст вам, — ответил Женя и, ободрив</w:t>
        <w:softHyphen/>
        <w:t>шись, заторопился к выходу.</w:t>
      </w:r>
    </w:p>
    <w:p>
      <w:pPr>
        <w:pStyle w:val="Normal"/>
        <w:widowControl w:val="false"/>
        <w:ind w:firstLine="720"/>
        <w:jc w:val="both"/>
        <w:rPr/>
      </w:pPr>
      <w:r>
        <w:rPr>
          <w:sz w:val="28"/>
          <w:lang w:eastAsia="ru-RU"/>
        </w:rPr>
        <w:t>После этого Комаров, действительно, заходил всегда к Нудно</w:t>
        <w:softHyphen/>
        <w:t>му и стал замечать, что кроме него повар подкармливал и других, заводя их, под всяким предлогом, к себе в комнату.</w:t>
      </w:r>
    </w:p>
    <w:p>
      <w:pPr>
        <w:pStyle w:val="Normal"/>
        <w:widowControl w:val="false"/>
        <w:ind w:firstLine="720"/>
        <w:jc w:val="both"/>
        <w:rPr/>
      </w:pPr>
      <w:r>
        <w:rPr>
          <w:sz w:val="28"/>
          <w:lang w:eastAsia="ru-RU"/>
        </w:rPr>
        <w:t>Так Бог спасал Комарова Женю от голодной смерти, пока об</w:t>
        <w:softHyphen/>
        <w:t>стоятельства его не изменились. По лагерю, истощенных до край</w:t>
        <w:softHyphen/>
        <w:t>ности людей, смерть косила беспощадно. Особенно содействовала этому весенняя оттепель. Женя с глубокой скорбью смотрел на „доходяг“ в грязных лохмотьях, бессознательно бродивших по территории лагеря, подбиравших все, что напоминало съестное, помня, что он относится к ним же, и только по милости Божьей, может отражать первые приступы голода. За пазухой у него всег</w:t>
        <w:softHyphen/>
        <w:t>да был лишний кусок хлеба, а в котелке, под замком, либо вче</w:t>
        <w:softHyphen/>
        <w:t>рашний суп, либо каша.</w:t>
      </w:r>
    </w:p>
    <w:p>
      <w:pPr>
        <w:pStyle w:val="Normal"/>
        <w:widowControl w:val="false"/>
        <w:ind w:firstLine="720"/>
        <w:jc w:val="both"/>
        <w:rPr/>
      </w:pPr>
      <w:r>
        <w:rPr>
          <w:sz w:val="28"/>
          <w:lang w:eastAsia="ru-RU"/>
        </w:rPr>
        <w:t>Из числа „доходяг“, он обратил особое внимание на врача Го</w:t>
        <w:softHyphen/>
        <w:t>релик. Изможденное серое лицо его выражало глубокую скорбь, а широко раскрытые глаза неестественно горели от голода, напо</w:t>
        <w:softHyphen/>
        <w:t>миная что-то близкое к безумию. Через прожженные ватные шта</w:t>
        <w:softHyphen/>
        <w:t>ны местами виднелись пятна синего тела, а на груди и спине из засаленного бушлата торчали клочья ваты. Единственным его имуществом была миска с алюминиевой ложкой в грязной тор</w:t>
        <w:softHyphen/>
        <w:t>бе, которая находилась подмышкой, так как руки от холода были втиснуты в рукава. В таком положении он и передвигался, и ло</w:t>
        <w:softHyphen/>
        <w:t>жился спать, и даже, когда спотыкался, падая на землю.</w:t>
      </w:r>
    </w:p>
    <w:p>
      <w:pPr>
        <w:pStyle w:val="Normal"/>
        <w:widowControl w:val="false"/>
        <w:ind w:firstLine="720"/>
        <w:jc w:val="both"/>
        <w:rPr/>
      </w:pPr>
      <w:r>
        <w:rPr>
          <w:sz w:val="28"/>
          <w:lang w:eastAsia="ru-RU"/>
        </w:rPr>
        <w:t>Женя подошел к нему как раз в тот момент, когда он неуклю</w:t>
        <w:softHyphen/>
        <w:t>же поднимался, со втиснутыми руками в рукава, из канавы, в ка</w:t>
        <w:softHyphen/>
        <w:t>кую попал по неосторожности.</w:t>
      </w:r>
    </w:p>
    <w:p>
      <w:pPr>
        <w:pStyle w:val="Normal"/>
        <w:widowControl w:val="false"/>
        <w:ind w:firstLine="720"/>
        <w:jc w:val="both"/>
        <w:rPr>
          <w:sz w:val="28"/>
          <w:lang w:eastAsia="ru-RU"/>
        </w:rPr>
      </w:pPr>
      <w:r>
        <w:rPr>
          <w:sz w:val="28"/>
          <w:lang w:eastAsia="ru-RU"/>
        </w:rPr>
        <w:t xml:space="preserve">— </w:t>
      </w:r>
      <w:r>
        <w:rPr>
          <w:sz w:val="28"/>
          <w:lang w:eastAsia="ru-RU"/>
        </w:rPr>
        <w:t>Эх, дружище, видно, дошел ты окончательно, коли ноги не держат, - помогая подняться, сочувственно сказал он Горелику. — Кто ты и откуда?</w:t>
      </w:r>
    </w:p>
    <w:p>
      <w:pPr>
        <w:pStyle w:val="Normal"/>
        <w:widowControl w:val="false"/>
        <w:ind w:firstLine="720"/>
        <w:jc w:val="both"/>
        <w:rPr/>
      </w:pPr>
      <w:r>
        <w:rPr>
          <w:sz w:val="28"/>
          <w:lang w:eastAsia="ru-RU"/>
        </w:rPr>
        <w:t>Напрягаясь мыслями, бедняга посмотрел на Комарова и, ка</w:t>
        <w:softHyphen/>
        <w:t>ким-то загробным голосом, ответил:</w:t>
      </w:r>
    </w:p>
    <w:p>
      <w:pPr>
        <w:pStyle w:val="Normal"/>
        <w:widowControl w:val="false"/>
        <w:ind w:firstLine="720"/>
        <w:jc w:val="both"/>
        <w:rPr/>
      </w:pPr>
      <w:r>
        <w:rPr>
          <w:sz w:val="28"/>
          <w:lang w:eastAsia="ru-RU"/>
        </w:rPr>
        <w:t xml:space="preserve">— </w:t>
      </w:r>
      <w:r>
        <w:rPr>
          <w:sz w:val="28"/>
          <w:lang w:eastAsia="ru-RU"/>
        </w:rPr>
        <w:t>Сам я теперь... не знаю... кто... Был когда-то врачом-терапев</w:t>
        <w:softHyphen/>
        <w:t>том... Горелик, фамилия моя... А откуда... тоже затрудняюсь ска</w:t>
        <w:softHyphen/>
        <w:t>зать... сказал бы с того света, да, видно, там нет таких...</w:t>
      </w:r>
    </w:p>
    <w:p>
      <w:pPr>
        <w:pStyle w:val="Normal"/>
        <w:widowControl w:val="false"/>
        <w:ind w:firstLine="720"/>
        <w:jc w:val="both"/>
        <w:rPr/>
      </w:pPr>
      <w:r>
        <w:rPr>
          <w:sz w:val="28"/>
          <w:lang w:eastAsia="ru-RU"/>
        </w:rPr>
        <w:t xml:space="preserve">— </w:t>
      </w:r>
      <w:r>
        <w:rPr>
          <w:sz w:val="28"/>
          <w:lang w:eastAsia="ru-RU"/>
        </w:rPr>
        <w:t>Да, дружище, таких, как мы с тобой, — ответил Женя — пожа</w:t>
        <w:softHyphen/>
        <w:t>луй, можно найти только здесь, на этом свете, если его можно на</w:t>
        <w:softHyphen/>
        <w:t>звать светом. Пойдем, я тебя покормлю немного.</w:t>
      </w:r>
    </w:p>
    <w:p>
      <w:pPr>
        <w:pStyle w:val="Normal"/>
        <w:widowControl w:val="false"/>
        <w:ind w:firstLine="720"/>
        <w:jc w:val="both"/>
        <w:rPr/>
      </w:pPr>
      <w:r>
        <w:rPr>
          <w:sz w:val="28"/>
          <w:lang w:eastAsia="ru-RU"/>
        </w:rPr>
        <w:t>Горелик, идя сзади, что-то пытался сказать, но у него не на</w:t>
        <w:softHyphen/>
        <w:t>шлось силы, чтобы одновременно идти и разговаривать. Кома</w:t>
        <w:softHyphen/>
        <w:t>ров, приведя его в барак, приветливо усадил и, подогрев содер</w:t>
        <w:softHyphen/>
        <w:t>жимое своего котелка на печи, угощал гостя с такой же предосто</w:t>
        <w:softHyphen/>
        <w:t>рожностью, как когда-то предупреждал его Нудный.</w:t>
      </w:r>
    </w:p>
    <w:p>
      <w:pPr>
        <w:pStyle w:val="Normal"/>
        <w:widowControl w:val="false"/>
        <w:ind w:firstLine="720"/>
        <w:jc w:val="both"/>
        <w:rPr>
          <w:sz w:val="28"/>
          <w:lang w:eastAsia="ru-RU"/>
        </w:rPr>
      </w:pPr>
      <w:r>
        <w:rPr>
          <w:sz w:val="28"/>
          <w:lang w:eastAsia="ru-RU"/>
        </w:rPr>
        <w:t>Кушал тот с жадностью, медленно, долго, не отрываясь.</w:t>
      </w:r>
    </w:p>
    <w:p>
      <w:pPr>
        <w:pStyle w:val="Normal"/>
        <w:widowControl w:val="false"/>
        <w:ind w:firstLine="720"/>
        <w:jc w:val="both"/>
        <w:rPr/>
      </w:pPr>
      <w:r>
        <w:rPr>
          <w:sz w:val="28"/>
          <w:lang w:eastAsia="ru-RU"/>
        </w:rPr>
        <w:t xml:space="preserve">— </w:t>
      </w:r>
      <w:r>
        <w:rPr>
          <w:sz w:val="28"/>
          <w:lang w:eastAsia="ru-RU"/>
        </w:rPr>
        <w:t>Видно, Бог тебя послал, братец, ведь я не помню, когда кушал досыта последний раз. А это еще, что такое? — удивленно спросил он, увидев, что Женя протягивал ему еще целую пайку хлеба.</w:t>
      </w:r>
    </w:p>
    <w:p>
      <w:pPr>
        <w:pStyle w:val="Normal"/>
        <w:widowControl w:val="false"/>
        <w:ind w:firstLine="720"/>
        <w:jc w:val="both"/>
        <w:rPr/>
      </w:pPr>
      <w:r>
        <w:rPr>
          <w:sz w:val="28"/>
          <w:lang w:eastAsia="ru-RU"/>
        </w:rPr>
        <w:t xml:space="preserve">— </w:t>
      </w:r>
      <w:r>
        <w:rPr>
          <w:sz w:val="28"/>
          <w:lang w:eastAsia="ru-RU"/>
        </w:rPr>
        <w:t>А это возьми в барак с собою, перед сном еще покушаешь. Горелик, умоляюще посмотрел на своего благодетеля, и от</w:t>
        <w:softHyphen/>
        <w:t>ветил:</w:t>
      </w:r>
    </w:p>
    <w:p>
      <w:pPr>
        <w:pStyle w:val="Normal"/>
        <w:widowControl w:val="false"/>
        <w:ind w:firstLine="720"/>
        <w:jc w:val="both"/>
        <w:rPr>
          <w:sz w:val="28"/>
          <w:lang w:eastAsia="ru-RU"/>
        </w:rPr>
      </w:pPr>
      <w:r>
        <w:rPr>
          <w:sz w:val="28"/>
          <w:lang w:eastAsia="ru-RU"/>
        </w:rPr>
        <w:t xml:space="preserve">— </w:t>
      </w:r>
      <w:r>
        <w:rPr>
          <w:sz w:val="28"/>
          <w:lang w:eastAsia="ru-RU"/>
        </w:rPr>
        <w:t>Отнимут, братец, в бараке такие как я, отнимут, нельзя.</w:t>
      </w:r>
    </w:p>
    <w:p>
      <w:pPr>
        <w:pStyle w:val="Normal"/>
        <w:widowControl w:val="false"/>
        <w:ind w:firstLine="720"/>
        <w:jc w:val="both"/>
        <w:rPr/>
      </w:pPr>
      <w:r>
        <w:rPr>
          <w:sz w:val="28"/>
          <w:lang w:eastAsia="ru-RU"/>
        </w:rPr>
        <w:t>Тогда Женя налил ему кружку кипятка, и тот, раскрошив хлеб в миске и размешав в кипятке, с не меньшей жадностью скушал и это. Долго еще Комаров, пользуясь расположением повара Нуд</w:t>
        <w:softHyphen/>
        <w:t>ного, помогал и другим, спасая их от голодной смерти.</w:t>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К концу весны положение, оставшихся в живых, заключенных немного улучшилось, хотя их насчитывалось гораздо меньше. Люди, отогревшись на солнце, сбросили лохмотья, немного пове</w:t>
        <w:softHyphen/>
        <w:t>селели, отмылись от барачной копоти; а своего знакомца-врача Горелика, Женя почему-то нигде не встречал больше. При рас</w:t>
        <w:softHyphen/>
        <w:t>спросах ему ответили, что его куда-то вызвали, и он больше не вернулся.</w:t>
      </w:r>
    </w:p>
    <w:p>
      <w:pPr>
        <w:pStyle w:val="Normal"/>
        <w:widowControl w:val="false"/>
        <w:ind w:firstLine="720"/>
        <w:jc w:val="both"/>
        <w:rPr>
          <w:sz w:val="28"/>
          <w:lang w:eastAsia="ru-RU"/>
        </w:rPr>
      </w:pPr>
      <w:r>
        <w:rPr>
          <w:sz w:val="28"/>
          <w:lang w:eastAsia="ru-RU"/>
        </w:rPr>
        <w:t>„</w:t>
      </w:r>
      <w:r>
        <w:rPr>
          <w:sz w:val="28"/>
          <w:lang w:eastAsia="ru-RU"/>
        </w:rPr>
        <w:t>Не расстреляли бы, а может взяли в санчасть или еще куда?“ — думал Женя.</w:t>
      </w:r>
    </w:p>
    <w:p>
      <w:pPr>
        <w:pStyle w:val="Normal"/>
        <w:widowControl w:val="false"/>
        <w:ind w:firstLine="720"/>
        <w:jc w:val="both"/>
        <w:rPr>
          <w:sz w:val="28"/>
          <w:lang w:eastAsia="ru-RU"/>
        </w:rPr>
      </w:pPr>
      <w:r>
        <w:rPr>
          <w:sz w:val="28"/>
          <w:lang w:eastAsia="ru-RU"/>
        </w:rPr>
        <w:t>Дней через двадцать, утром, закончив свою работу, Женя шел в барак на отдых; у самой двери, в больничном халате и колпаке на голове, встретил его Горелик.</w:t>
      </w:r>
    </w:p>
    <w:p>
      <w:pPr>
        <w:pStyle w:val="Normal"/>
        <w:widowControl w:val="false"/>
        <w:ind w:firstLine="720"/>
        <w:jc w:val="both"/>
        <w:rPr>
          <w:sz w:val="28"/>
          <w:lang w:eastAsia="ru-RU"/>
        </w:rPr>
      </w:pPr>
      <w:r>
        <w:rPr>
          <w:sz w:val="28"/>
          <w:lang w:eastAsia="ru-RU"/>
        </w:rPr>
        <w:t xml:space="preserve">— </w:t>
      </w:r>
      <w:r>
        <w:rPr>
          <w:sz w:val="28"/>
          <w:lang w:eastAsia="ru-RU"/>
        </w:rPr>
        <w:t>Здорово, Комаров! Ты все еще со своей тележкой возишь</w:t>
        <w:softHyphen/>
        <w:t>ся? — обняв его с радостью, приветствовал оживший „доходяга“.</w:t>
      </w:r>
    </w:p>
    <w:p>
      <w:pPr>
        <w:pStyle w:val="Normal"/>
        <w:widowControl w:val="false"/>
        <w:ind w:firstLine="720"/>
        <w:jc w:val="both"/>
        <w:rPr/>
      </w:pPr>
      <w:r>
        <w:rPr>
          <w:sz w:val="28"/>
          <w:lang w:eastAsia="ru-RU"/>
        </w:rPr>
        <w:t>Горелика, действительно, взяли в санчасть: отмыли, переодели, предоставили усиленное питание и, поместив в отдельную ком</w:t>
        <w:softHyphen/>
        <w:t>нату, назначили дежурным врачом. После нескольких дней он за</w:t>
        <w:softHyphen/>
        <w:t>метно преобразился, сам не веря такой резкой перемене: на мес</w:t>
        <w:softHyphen/>
        <w:t>тах обморожения остались только пятна, стан выпрямился, голос окреп; а ожив, он сразу вспомнил о Жене.</w:t>
      </w:r>
    </w:p>
    <w:p>
      <w:pPr>
        <w:pStyle w:val="Normal"/>
        <w:widowControl w:val="false"/>
        <w:ind w:firstLine="720"/>
        <w:jc w:val="both"/>
        <w:rPr/>
      </w:pPr>
      <w:r>
        <w:rPr>
          <w:sz w:val="28"/>
          <w:lang w:eastAsia="ru-RU"/>
        </w:rPr>
        <w:t xml:space="preserve">— </w:t>
      </w:r>
      <w:r>
        <w:rPr>
          <w:sz w:val="28"/>
          <w:lang w:eastAsia="ru-RU"/>
        </w:rPr>
        <w:t>Бросай-ка ты, братец, свое грязное дело, я пришел за тобой, хочу забрать тебя в санчасть, — с улыбкой объявил он Комарову.</w:t>
      </w:r>
    </w:p>
    <w:p>
      <w:pPr>
        <w:pStyle w:val="Normal"/>
        <w:widowControl w:val="false"/>
        <w:ind w:firstLine="720"/>
        <w:jc w:val="both"/>
        <w:rPr/>
      </w:pPr>
      <w:r>
        <w:rPr>
          <w:sz w:val="28"/>
          <w:lang w:eastAsia="ru-RU"/>
        </w:rPr>
        <w:t xml:space="preserve">— </w:t>
      </w:r>
      <w:r>
        <w:rPr>
          <w:sz w:val="28"/>
          <w:lang w:eastAsia="ru-RU"/>
        </w:rPr>
        <w:t>Дело это не грязное, если оно в честных руках, — ответил Ко</w:t>
        <w:softHyphen/>
        <w:t>маров, — оно мне жизнь спасло от голода, и я благодарю Бога, что Он это дело послал мне. Прежде всего, на него завистников нет и от людей не зависишь, да и за зону выход есть. А вспомните про</w:t>
        <w:softHyphen/>
        <w:t>шедшую зиму, сколько знатных унес голод и холод в могилу?</w:t>
      </w:r>
    </w:p>
    <w:p>
      <w:pPr>
        <w:pStyle w:val="Normal"/>
        <w:widowControl w:val="false"/>
        <w:ind w:firstLine="720"/>
        <w:jc w:val="both"/>
        <w:rPr/>
      </w:pPr>
      <w:r>
        <w:rPr>
          <w:sz w:val="28"/>
          <w:lang w:eastAsia="ru-RU"/>
        </w:rPr>
        <w:t xml:space="preserve">— </w:t>
      </w:r>
      <w:r>
        <w:rPr>
          <w:sz w:val="28"/>
          <w:lang w:eastAsia="ru-RU"/>
        </w:rPr>
        <w:t>Да-да, друг мой, и я согласен с тобою, что это не иначе, как Бог тебе послал. Ну, всему свое время, а теперь идем туда, где почище. Ты в медицине что-либо смыслишь? — спросил Горелик своего приятеля.</w:t>
      </w:r>
    </w:p>
    <w:p>
      <w:pPr>
        <w:pStyle w:val="Normal"/>
        <w:widowControl w:val="false"/>
        <w:ind w:firstLine="720"/>
        <w:jc w:val="both"/>
        <w:rPr/>
      </w:pPr>
      <w:r>
        <w:rPr>
          <w:sz w:val="28"/>
          <w:lang w:eastAsia="ru-RU"/>
        </w:rPr>
        <w:t xml:space="preserve">— </w:t>
      </w:r>
      <w:r>
        <w:rPr>
          <w:sz w:val="28"/>
          <w:lang w:eastAsia="ru-RU"/>
        </w:rPr>
        <w:t>Да, пожалуй, единственное: если человек простыл, то ему пятки надо мазать горчицей, — ответил ему Женя, и оба рассмея</w:t>
        <w:softHyphen/>
        <w:t>лись над таким заключением, радуясь тому, что они не среди за</w:t>
        <w:softHyphen/>
        <w:t>мороженных мертвецов, какими всю зиму была завалена мерт</w:t>
        <w:softHyphen/>
        <w:t>вецкая.</w:t>
      </w:r>
    </w:p>
    <w:p>
      <w:pPr>
        <w:pStyle w:val="Normal"/>
        <w:widowControl w:val="false"/>
        <w:ind w:firstLine="720"/>
        <w:jc w:val="both"/>
        <w:rPr/>
      </w:pPr>
      <w:r>
        <w:rPr>
          <w:sz w:val="28"/>
          <w:lang w:eastAsia="ru-RU"/>
        </w:rPr>
        <w:t>По настоянию врача Горелика, Женю Комарова приняли в санчасть медбратом, а оказавшись там, он, по его же настоянию, стал изучать латынь, надеясь на повышение. Ему очень понра</w:t>
        <w:softHyphen/>
        <w:t>вилось это занятие, так как всеми силами души Женя хотел чем-либо помочь несчастным заключенным и делал это, не щадя себя, с неутомимой энергией. Женя изумлялся от души, как Бог давал ему необычайные способности и знания, богатейшую па</w:t>
        <w:softHyphen/>
        <w:t>мять, а вскоре осведомленность и удачу в составлении рецептов.</w:t>
      </w:r>
    </w:p>
    <w:p>
      <w:pPr>
        <w:pStyle w:val="Normal"/>
        <w:widowControl w:val="false"/>
        <w:ind w:firstLine="720"/>
        <w:jc w:val="both"/>
        <w:rPr/>
      </w:pPr>
      <w:r>
        <w:rPr>
          <w:sz w:val="28"/>
          <w:lang w:eastAsia="ru-RU"/>
        </w:rPr>
        <w:t>В очень короткое время: оказание первой помощи, самые сложные перевязки и определение диагноза болезней — стало для него не только обычным делом, но и увлекательным. Явный ус</w:t>
        <w:softHyphen/>
        <w:t>пех в его новой работе — в служении больным — казалось, был в его любезном, соболезнующем характере. Для врача он был неза</w:t>
        <w:softHyphen/>
        <w:t>менимым сотрудником, а скоро, даже и советником. Правда, Же</w:t>
        <w:softHyphen/>
        <w:t>ня к тому времени много перечитал медицинской литературы, ко</w:t>
        <w:softHyphen/>
        <w:t>торая имелась в широком выборе.</w:t>
      </w:r>
    </w:p>
    <w:p>
      <w:pPr>
        <w:pStyle w:val="Normal"/>
        <w:widowControl w:val="false"/>
        <w:ind w:firstLine="720"/>
        <w:jc w:val="both"/>
        <w:rPr/>
      </w:pPr>
      <w:r>
        <w:rPr>
          <w:sz w:val="28"/>
          <w:lang w:eastAsia="ru-RU"/>
        </w:rPr>
        <w:t>Однажды, уже поздно вечером, в сопровождении двух бойцов ВОХРа, в тяжелом состоянии принесли в санчасть повара Нудно</w:t>
        <w:softHyphen/>
        <w:t>го. При осмотре врачами определилось, что ему предстоит опас</w:t>
        <w:softHyphen/>
        <w:t>ная и сложная операция. При виде его, у Комарова появились к нему такие чувства сострадания, что он принял все, зависящие от него меры, чтобы облегчить его муки. Операция длилась более трех часов, в течение которых Женя не отходил от хирургического стола, выполняя все требования врача.</w:t>
      </w:r>
    </w:p>
    <w:p>
      <w:pPr>
        <w:pStyle w:val="Normal"/>
        <w:widowControl w:val="false"/>
        <w:ind w:firstLine="720"/>
        <w:jc w:val="both"/>
        <w:rPr>
          <w:sz w:val="28"/>
          <w:lang w:eastAsia="ru-RU"/>
        </w:rPr>
      </w:pPr>
      <w:r>
        <w:rPr>
          <w:sz w:val="28"/>
          <w:lang w:eastAsia="ru-RU"/>
        </w:rPr>
        <w:t>Бледного, без сознания, больного перенесли в палату, и Женя почти не отходил от него.</w:t>
      </w:r>
    </w:p>
    <w:p>
      <w:pPr>
        <w:pStyle w:val="Normal"/>
        <w:widowControl w:val="false"/>
        <w:ind w:firstLine="720"/>
        <w:jc w:val="both"/>
        <w:rPr>
          <w:sz w:val="28"/>
          <w:lang w:eastAsia="ru-RU"/>
        </w:rPr>
      </w:pPr>
      <w:r>
        <w:rPr>
          <w:sz w:val="28"/>
          <w:lang w:eastAsia="ru-RU"/>
        </w:rPr>
        <w:t>Когда Нудный очнулся, Комаров любезно пожал ему руку и успокоил:</w:t>
      </w:r>
    </w:p>
    <w:p>
      <w:pPr>
        <w:pStyle w:val="Normal"/>
        <w:widowControl w:val="false"/>
        <w:ind w:firstLine="720"/>
        <w:jc w:val="both"/>
        <w:rPr>
          <w:sz w:val="28"/>
          <w:lang w:eastAsia="ru-RU"/>
        </w:rPr>
      </w:pPr>
      <w:r>
        <w:rPr>
          <w:sz w:val="28"/>
          <w:lang w:eastAsia="ru-RU"/>
        </w:rPr>
        <w:t xml:space="preserve">— </w:t>
      </w:r>
      <w:r>
        <w:rPr>
          <w:sz w:val="28"/>
          <w:lang w:eastAsia="ru-RU"/>
        </w:rPr>
        <w:t>Жив, дорогой! Ну и будешь жить, теперь поправляйся.</w:t>
      </w:r>
    </w:p>
    <w:p>
      <w:pPr>
        <w:pStyle w:val="Normal"/>
        <w:widowControl w:val="false"/>
        <w:ind w:firstLine="720"/>
        <w:jc w:val="both"/>
        <w:rPr/>
      </w:pPr>
      <w:r>
        <w:rPr>
          <w:sz w:val="28"/>
          <w:lang w:eastAsia="ru-RU"/>
        </w:rPr>
        <w:t>С нежностью и большим вниманием он ухаживал за ним: то пе</w:t>
        <w:softHyphen/>
        <w:t>реворачивая его, то поправляя подушки, пока тот заметно окреп и мог разговаривать. Всякий раз, наклоняясь над ним, Женя с лю</w:t>
        <w:softHyphen/>
        <w:t>бовью и участием спрашивал его о состоянии здоровья и ободрял.</w:t>
      </w:r>
    </w:p>
    <w:p>
      <w:pPr>
        <w:pStyle w:val="Normal"/>
        <w:widowControl w:val="false"/>
        <w:ind w:firstLine="720"/>
        <w:jc w:val="both"/>
        <w:rPr/>
      </w:pPr>
      <w:r>
        <w:rPr>
          <w:sz w:val="28"/>
          <w:lang w:eastAsia="ru-RU"/>
        </w:rPr>
        <w:t>Однажды, уже перед сном, Комаров с прежней лаской подо</w:t>
        <w:softHyphen/>
        <w:t>шел к Нудному, чтобы пожелать ему спокойной ночи. Он не спал и, слегка приподнявшись на локтях, прилег на подушке повыше.</w:t>
      </w:r>
    </w:p>
    <w:p>
      <w:pPr>
        <w:pStyle w:val="Normal"/>
        <w:widowControl w:val="false"/>
        <w:jc w:val="center"/>
        <w:rPr>
          <w:sz w:val="28"/>
          <w:lang w:eastAsia="ru-RU"/>
        </w:rPr>
      </w:pPr>
      <w:r>
        <w:rPr>
          <w:sz w:val="28"/>
          <w:lang w:eastAsia="ru-RU"/>
        </w:rPr>
        <w:drawing>
          <wp:inline distT="0" distB="0" distL="0" distR="0">
            <wp:extent cx="3249930" cy="46056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4" t="-10" r="-14" b="-10"/>
                    <a:stretch>
                      <a:fillRect/>
                    </a:stretch>
                  </pic:blipFill>
                  <pic:spPr bwMode="auto">
                    <a:xfrm>
                      <a:off x="0" y="0"/>
                      <a:ext cx="3249930" cy="4605655"/>
                    </a:xfrm>
                    <a:prstGeom prst="rect">
                      <a:avLst/>
                    </a:prstGeom>
                  </pic:spPr>
                </pic:pic>
              </a:graphicData>
            </a:graphic>
          </wp:inline>
        </w:drawing>
      </w:r>
    </w:p>
    <w:p>
      <w:pPr>
        <w:pStyle w:val="Normal"/>
        <w:widowControl w:val="false"/>
        <w:ind w:firstLine="720"/>
        <w:jc w:val="both"/>
        <w:rPr>
          <w:sz w:val="28"/>
          <w:lang w:eastAsia="ru-RU"/>
        </w:rPr>
      </w:pPr>
      <w:r>
        <w:rPr>
          <w:sz w:val="28"/>
          <w:lang w:eastAsia="ru-RU"/>
        </w:rPr>
        <w:t>Женя увидел, как струйками из его глаз по лицу стека</w:t>
        <w:softHyphen/>
        <w:t>ли слезы, и он, вы</w:t>
        <w:softHyphen/>
        <w:t>тирая их, внима</w:t>
        <w:softHyphen/>
        <w:t>тельно глядел в ли</w:t>
        <w:softHyphen/>
        <w:t>цо Комарова.</w:t>
      </w:r>
    </w:p>
    <w:p>
      <w:pPr>
        <w:pStyle w:val="Normal"/>
        <w:widowControl w:val="false"/>
        <w:ind w:firstLine="720"/>
        <w:jc w:val="both"/>
        <w:rPr>
          <w:sz w:val="28"/>
          <w:lang w:eastAsia="ru-RU"/>
        </w:rPr>
      </w:pPr>
      <w:r>
        <w:rPr>
          <w:sz w:val="28"/>
          <w:lang w:eastAsia="ru-RU"/>
        </w:rPr>
        <w:t xml:space="preserve">— </w:t>
      </w:r>
      <w:r>
        <w:rPr>
          <w:sz w:val="28"/>
          <w:lang w:eastAsia="ru-RU"/>
        </w:rPr>
        <w:t>Что такое? Случилось что-то? — с беспокойством спросил он боль</w:t>
        <w:softHyphen/>
        <w:t>ного.</w:t>
      </w:r>
    </w:p>
    <w:p>
      <w:pPr>
        <w:pStyle w:val="Normal"/>
        <w:widowControl w:val="false"/>
        <w:ind w:firstLine="720"/>
        <w:jc w:val="both"/>
        <w:rPr/>
      </w:pPr>
      <w:r>
        <w:rPr>
          <w:sz w:val="28"/>
          <w:lang w:eastAsia="ru-RU"/>
        </w:rPr>
        <w:t>Нудный взял его руки и, пожи</w:t>
        <w:softHyphen/>
        <w:t>мая, как только мог, прерывистым голосом произнес:</w:t>
      </w:r>
    </w:p>
    <w:p>
      <w:pPr>
        <w:pStyle w:val="Normal"/>
        <w:widowControl w:val="false"/>
        <w:ind w:firstLine="720"/>
        <w:jc w:val="both"/>
        <w:rPr/>
      </w:pPr>
      <w:r>
        <w:rPr>
          <w:sz w:val="28"/>
          <w:lang w:eastAsia="ru-RU"/>
        </w:rPr>
        <w:t xml:space="preserve">— </w:t>
      </w:r>
      <w:r>
        <w:rPr>
          <w:sz w:val="28"/>
          <w:lang w:eastAsia="ru-RU"/>
        </w:rPr>
        <w:t>Прости ме</w:t>
        <w:softHyphen/>
        <w:t>ня... Женя... за то, что я... натравил тогда на тебя соба</w:t>
        <w:softHyphen/>
        <w:t>ку... ведь я мучаюсь до сих пор.</w:t>
      </w:r>
    </w:p>
    <w:p>
      <w:pPr>
        <w:pStyle w:val="Normal"/>
        <w:widowControl w:val="false"/>
        <w:ind w:firstLine="720"/>
        <w:jc w:val="both"/>
        <w:rPr>
          <w:sz w:val="28"/>
          <w:lang w:eastAsia="ru-RU"/>
        </w:rPr>
      </w:pPr>
      <w:r>
        <w:rPr>
          <w:sz w:val="28"/>
          <w:lang w:eastAsia="ru-RU"/>
        </w:rPr>
        <w:t>Комаров не знал, как ответить на эту необычайную исповедь, закоснелого в злодеяниях, чело</w:t>
        <w:softHyphen/>
        <w:t>века. В сознании отчетливо пробежали слова Ап. Павла: „Не будь побежден злом, но побеждай зло добром“ (Рим. 12, 21).</w:t>
      </w:r>
    </w:p>
    <w:p>
      <w:pPr>
        <w:pStyle w:val="Normal"/>
        <w:widowControl w:val="false"/>
        <w:ind w:firstLine="720"/>
        <w:jc w:val="both"/>
        <w:rPr>
          <w:sz w:val="28"/>
          <w:lang w:eastAsia="ru-RU"/>
        </w:rPr>
      </w:pPr>
      <w:r>
        <w:rPr>
          <w:sz w:val="28"/>
          <w:lang w:eastAsia="ru-RU"/>
        </w:rPr>
        <w:t>Вскоре повар Нудный после больницы был переведен куда-то в другое место. Женя не знал, как впоследствии сложилась судь</w:t>
        <w:softHyphen/>
        <w:t>ба этого человека, но был твердо уверен, что жестокость, прояв</w:t>
        <w:softHyphen/>
        <w:t>ленная им, была последней в жизни Нудного. Несомненно, что этот грех был побежден и сломлен в нем до конца.</w:t>
      </w:r>
    </w:p>
    <w:p>
      <w:pPr>
        <w:pStyle w:val="Normal"/>
        <w:widowControl w:val="false"/>
        <w:ind w:firstLine="720"/>
        <w:jc w:val="both"/>
        <w:rPr/>
      </w:pPr>
      <w:r>
        <w:rPr>
          <w:sz w:val="28"/>
          <w:lang w:eastAsia="ru-RU"/>
        </w:rPr>
        <w:t>Так месяц за месяцем, шли и годы. Женя был счастлив, что среди тысяч смертей, Бог сохранил его, обогатил знаниями, опыт</w:t>
        <w:softHyphen/>
        <w:t>ностью и устойчивостью в характере христианина.</w:t>
      </w:r>
    </w:p>
    <w:p>
      <w:pPr>
        <w:pStyle w:val="Normal"/>
        <w:widowControl w:val="false"/>
        <w:ind w:firstLine="720"/>
        <w:jc w:val="both"/>
        <w:rPr/>
      </w:pPr>
      <w:r>
        <w:rPr>
          <w:sz w:val="28"/>
          <w:lang w:eastAsia="ru-RU"/>
        </w:rPr>
        <w:t>Однажды в санчасть с „материка“* прибыл опытный врач — хи</w:t>
        <w:softHyphen/>
        <w:t>рург. К своим обязанностям он приступал осторожно, с заклю</w:t>
        <w:softHyphen/>
        <w:t>ченными больными был официален, и видел в каждом из них, прежде всего, преступника, потому что был предупрежден осо</w:t>
        <w:softHyphen/>
        <w:t>бым отделом. Затем начал подбирать для работы соответствую</w:t>
        <w:softHyphen/>
        <w:t>щий медперсонал, но так как выбор был ограничен, то ему, по рекомендации, пришлось принять к себе заключенного Комарова.</w:t>
      </w:r>
    </w:p>
    <w:p>
      <w:pPr>
        <w:pStyle w:val="Normal"/>
        <w:widowControl w:val="false"/>
        <w:ind w:firstLine="720"/>
        <w:jc w:val="both"/>
        <w:rPr/>
      </w:pPr>
      <w:r>
        <w:rPr>
          <w:sz w:val="28"/>
          <w:lang w:eastAsia="ru-RU"/>
        </w:rPr>
        <w:t>Женя с первых же дней произвел на хирурга очень хорошее впечатление, поэтому он заключил, что и среди преступников мо</w:t>
        <w:softHyphen/>
        <w:t>гут быть хорошие люди, только их надо изучить.</w:t>
      </w:r>
    </w:p>
    <w:p>
      <w:pPr>
        <w:pStyle w:val="Normal"/>
        <w:widowControl w:val="false"/>
        <w:ind w:firstLine="720"/>
        <w:jc w:val="both"/>
        <w:rPr/>
      </w:pPr>
      <w:r>
        <w:rPr>
          <w:sz w:val="28"/>
          <w:lang w:eastAsia="ru-RU"/>
        </w:rPr>
        <w:t>Вскоре хирург узнал, что Комаров — христианин, но это не из</w:t>
        <w:softHyphen/>
        <w:t>менило его предубеждения, хотя во всех поступках Жени, он не находил ничего искусственного или притворного. Что-то мешало довериться ему, и нужен был какой-то толчок. Однажды произо</w:t>
        <w:softHyphen/>
        <w:t>шло одно событие, которое, коренным образом, изменило взгля</w:t>
        <w:softHyphen/>
        <w:t>ды хирурга на людей вообще, и в частности, на Комарова.</w:t>
      </w:r>
    </w:p>
    <w:p>
      <w:pPr>
        <w:pStyle w:val="Normal"/>
        <w:widowControl w:val="false"/>
        <w:ind w:firstLine="720"/>
        <w:jc w:val="both"/>
        <w:rPr/>
      </w:pPr>
      <w:r>
        <w:rPr>
          <w:sz w:val="28"/>
          <w:lang w:eastAsia="ru-RU"/>
        </w:rPr>
        <w:t>В больницу привезли тяжелобольного, которому предстояло произвести очень сложную операцию, и он немедленно приступил к ней. Комаров, прислуживая ему, готовил хирургические инстру</w:t>
        <w:softHyphen/>
        <w:t>менты и в ходе операции ловко, своевременно подавал их хирургу.</w:t>
      </w:r>
    </w:p>
    <w:p>
      <w:pPr>
        <w:pStyle w:val="Normal"/>
        <w:widowControl w:val="false"/>
        <w:ind w:firstLine="720"/>
        <w:jc w:val="both"/>
        <w:rPr/>
      </w:pPr>
      <w:r>
        <w:rPr>
          <w:sz w:val="28"/>
          <w:lang w:eastAsia="ru-RU"/>
        </w:rPr>
        <w:t>К концу операции врач, видимо от долгого напряжения, за</w:t>
        <w:softHyphen/>
        <w:t>метно нервничал. То и дело в кабинете слышалась краткая коман</w:t>
        <w:softHyphen/>
        <w:t>да: „Пинцет... ланцет**...тампон“ — и т. д. В один из ответственных моментов ланцет оказался недостаточно острым, хирург, резко поднявшись над больным, осуждающе взглянул на Комарова и раздраженно, со всей силой, метнул ланцет на пол.</w:t>
      </w:r>
    </w:p>
    <w:p>
      <w:pPr>
        <w:pStyle w:val="Normal"/>
        <w:widowControl w:val="false"/>
        <w:ind w:firstLine="720"/>
        <w:jc w:val="both"/>
        <w:rPr/>
      </w:pPr>
      <w:r>
        <w:rPr>
          <w:sz w:val="28"/>
          <w:lang w:eastAsia="ru-RU"/>
        </w:rPr>
        <w:t>Женя вздрогнул, слегка издал какой-то шипящий звук, вроде: „Прошу прощения...“, но немедленно подал врачу другой инстру</w:t>
        <w:softHyphen/>
        <w:t>мент, застыв неподвижно на своем месте.</w:t>
      </w:r>
    </w:p>
    <w:p>
      <w:pPr>
        <w:pStyle w:val="Normal"/>
        <w:widowControl w:val="false"/>
        <w:ind w:firstLine="720"/>
        <w:jc w:val="both"/>
        <w:rPr/>
      </w:pPr>
      <w:r>
        <w:rPr>
          <w:sz w:val="28"/>
          <w:lang w:eastAsia="ru-RU"/>
        </w:rPr>
        <w:t>Операция вскоре была удачно закончена; хирург усталым, но довольным тоном, отдал последнее распоряжение:</w:t>
      </w:r>
    </w:p>
    <w:p>
      <w:pPr>
        <w:pStyle w:val="Normal"/>
        <w:widowControl w:val="false"/>
        <w:ind w:firstLine="720"/>
        <w:jc w:val="both"/>
        <w:rPr>
          <w:sz w:val="28"/>
          <w:lang w:eastAsia="ru-RU"/>
        </w:rPr>
      </w:pPr>
      <w:r>
        <w:rPr>
          <w:sz w:val="28"/>
          <w:lang w:eastAsia="ru-RU"/>
        </w:rPr>
        <w:t xml:space="preserve">— </w:t>
      </w:r>
      <w:r>
        <w:rPr>
          <w:sz w:val="28"/>
          <w:lang w:eastAsia="ru-RU"/>
        </w:rPr>
        <w:t>Слава Богу, удачно... можно наложить швы...</w:t>
      </w:r>
    </w:p>
    <w:p>
      <w:pPr>
        <w:pStyle w:val="Normal"/>
        <w:widowControl w:val="false"/>
        <w:ind w:firstLine="720"/>
        <w:jc w:val="both"/>
        <w:rPr>
          <w:sz w:val="28"/>
          <w:lang w:eastAsia="ru-RU"/>
        </w:rPr>
      </w:pPr>
      <w:r>
        <w:rPr>
          <w:sz w:val="28"/>
          <w:lang w:eastAsia="ru-RU"/>
        </w:rPr>
        <w:t xml:space="preserve">Намереваясь отойти от операционного стола, он машинально посмотрел </w:t>
      </w:r>
    </w:p>
    <w:p>
      <w:pPr>
        <w:pStyle w:val="2"/>
        <w:rPr/>
      </w:pPr>
      <w:r>
        <w:rPr/>
        <w:t xml:space="preserve">под ноги, но остановился, взглянув на бледное лицо Комарова. Брошенный с силой ланцет, пробил тряпочный тапок Жени и, глубоко вонзившись в ногу, </w:t>
      </w:r>
    </w:p>
    <w:p>
      <w:pPr>
        <w:pStyle w:val="Normal"/>
        <w:widowControl w:val="false"/>
        <w:jc w:val="both"/>
        <w:rPr>
          <w:sz w:val="28"/>
          <w:lang w:eastAsia="ru-RU"/>
        </w:rPr>
      </w:pPr>
      <w:r>
        <w:rPr>
          <w:sz w:val="28"/>
          <w:lang w:eastAsia="ru-RU"/>
        </w:rPr>
        <w:t>——————————</w:t>
      </w:r>
    </w:p>
    <w:p>
      <w:pPr>
        <w:pStyle w:val="Normal"/>
        <w:widowControl w:val="false"/>
        <w:jc w:val="both"/>
        <w:rPr/>
      </w:pPr>
      <w:r>
        <w:rPr>
          <w:sz w:val="28"/>
          <w:lang w:eastAsia="ru-RU"/>
        </w:rPr>
        <w:t xml:space="preserve">* Материк — </w:t>
      </w:r>
      <w:r>
        <w:rPr>
          <w:i/>
          <w:sz w:val="28"/>
          <w:lang w:eastAsia="ru-RU"/>
        </w:rPr>
        <w:t>центральные районы страны.</w:t>
      </w:r>
    </w:p>
    <w:p>
      <w:pPr>
        <w:pStyle w:val="2"/>
        <w:rPr/>
      </w:pPr>
      <w:r>
        <w:rPr/>
        <w:t xml:space="preserve">** Ланцет — </w:t>
      </w:r>
      <w:r>
        <w:rPr>
          <w:i/>
        </w:rPr>
        <w:t>остроконечный обоюдоострый хирургический ножичек.</w:t>
      </w:r>
    </w:p>
    <w:p>
      <w:pPr>
        <w:pStyle w:val="2"/>
        <w:rPr/>
      </w:pPr>
      <w:r>
        <w:rPr/>
        <w:t>торчал, поблескивая нике</w:t>
        <w:softHyphen/>
        <w:t xml:space="preserve">лированной рукояткой. Весь остаток операции Женя, </w:t>
      </w:r>
    </w:p>
    <w:p>
      <w:pPr>
        <w:pStyle w:val="2"/>
        <w:rPr/>
      </w:pPr>
      <w:r>
        <w:rPr/>
        <w:t>преодо</w:t>
        <w:softHyphen/>
        <w:t>левая боль, оставался на своем посту, не подавая вида.</w:t>
      </w:r>
    </w:p>
    <w:p>
      <w:pPr>
        <w:pStyle w:val="Normal"/>
        <w:widowControl w:val="false"/>
        <w:ind w:firstLine="720"/>
        <w:jc w:val="both"/>
        <w:rPr/>
      </w:pPr>
      <w:r>
        <w:rPr>
          <w:sz w:val="28"/>
          <w:lang w:eastAsia="ru-RU"/>
        </w:rPr>
        <w:t xml:space="preserve">— </w:t>
      </w:r>
      <w:r>
        <w:rPr>
          <w:sz w:val="28"/>
          <w:lang w:eastAsia="ru-RU"/>
        </w:rPr>
        <w:t>Прости, парень... обработай спиртом... а следующий раз... — хирург, не договорив, махнул рукой и быстро скрылся у себя в ка</w:t>
        <w:softHyphen/>
        <w:t>бинете.</w:t>
      </w:r>
    </w:p>
    <w:p>
      <w:pPr>
        <w:pStyle w:val="Normal"/>
        <w:widowControl w:val="false"/>
        <w:ind w:firstLine="720"/>
        <w:jc w:val="both"/>
        <w:rPr>
          <w:sz w:val="28"/>
          <w:lang w:eastAsia="ru-RU"/>
        </w:rPr>
      </w:pPr>
      <w:r>
        <w:rPr>
          <w:sz w:val="28"/>
          <w:lang w:eastAsia="ru-RU"/>
        </w:rPr>
        <w:t>Женя осторожно извлек острие из ноги, быстро сделал себе перевязку и, как ни в чем не бывало, отправил оперированного в палату.</w:t>
      </w:r>
    </w:p>
    <w:p>
      <w:pPr>
        <w:pStyle w:val="Normal"/>
        <w:widowControl w:val="false"/>
        <w:ind w:firstLine="720"/>
        <w:jc w:val="both"/>
        <w:rPr/>
      </w:pPr>
      <w:r>
        <w:rPr>
          <w:sz w:val="28"/>
          <w:lang w:eastAsia="ru-RU"/>
        </w:rPr>
        <w:t>Случай этот буквально потряс вольного хирурга. В его глазах, личность Комарова стала совсем другой; как будто какая-то пеле</w:t>
        <w:softHyphen/>
        <w:t>на спала с его глаз, с предубеждением глядевших на заключен</w:t>
        <w:softHyphen/>
        <w:t>ных.</w:t>
      </w:r>
    </w:p>
    <w:p>
      <w:pPr>
        <w:pStyle w:val="Normal"/>
        <w:widowControl w:val="false"/>
        <w:ind w:firstLine="720"/>
        <w:jc w:val="both"/>
        <w:rPr/>
      </w:pPr>
      <w:r>
        <w:rPr>
          <w:sz w:val="28"/>
          <w:lang w:eastAsia="ru-RU"/>
        </w:rPr>
        <w:t xml:space="preserve">— </w:t>
      </w:r>
      <w:r>
        <w:rPr>
          <w:sz w:val="28"/>
          <w:lang w:eastAsia="ru-RU"/>
        </w:rPr>
        <w:t>Ну, Женя, ты мне теперь доказал, что христианин не только честный, но и необыкновенный человек, — признался ему врач, зайдя к нему в тот же день. — Через тебя мне открылось, хотя и очень смутное, но правдивое представление о действительном Христе, чего я раньше не имел.</w:t>
      </w:r>
    </w:p>
    <w:p>
      <w:pPr>
        <w:pStyle w:val="Normal"/>
        <w:widowControl w:val="false"/>
        <w:ind w:firstLine="720"/>
        <w:jc w:val="both"/>
        <w:rPr/>
      </w:pPr>
      <w:r>
        <w:rPr>
          <w:sz w:val="28"/>
          <w:lang w:eastAsia="ru-RU"/>
        </w:rPr>
        <w:t>Впоследствии Комаров сделался для хирурга не только глубо</w:t>
        <w:softHyphen/>
        <w:t>ко уважаемым, но близким, дорогим другом и братом.</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Годы Отечественной войны 1941-1945 годы были тяжелыми не только на фронтах, но и за тысячи километров, особенно для арестантов-колымчан. Усилился режим содержания, а с ним воз</w:t>
        <w:softHyphen/>
        <w:t>вратился и губительный его спутник — голод. Если до этого заклю</w:t>
        <w:softHyphen/>
        <w:t>ченные, живя в неохраняемых зонах, могли к своему голодному пайку добыть что-то на пропитание, то теперь, за колючей прово</w:t>
        <w:softHyphen/>
        <w:t>локой, они не могли этого сделать, поэтому умирали от страш</w:t>
        <w:softHyphen/>
        <w:t>ного истощения.</w:t>
      </w:r>
    </w:p>
    <w:p>
      <w:pPr>
        <w:pStyle w:val="Normal"/>
        <w:widowControl w:val="false"/>
        <w:ind w:firstLine="720"/>
        <w:jc w:val="both"/>
        <w:rPr/>
      </w:pPr>
      <w:r>
        <w:rPr>
          <w:sz w:val="28"/>
          <w:lang w:eastAsia="ru-RU"/>
        </w:rPr>
        <w:t>В это время у Жени закончился срок заключения, но не кон</w:t>
        <w:softHyphen/>
        <w:t>чились его скитания. Его вызвали в кабинет начальника лагеря:</w:t>
      </w:r>
    </w:p>
    <w:p>
      <w:pPr>
        <w:pStyle w:val="Normal"/>
        <w:widowControl w:val="false"/>
        <w:ind w:firstLine="720"/>
        <w:jc w:val="both"/>
        <w:rPr/>
      </w:pPr>
      <w:r>
        <w:rPr>
          <w:sz w:val="28"/>
          <w:lang w:eastAsia="ru-RU"/>
        </w:rPr>
        <w:t xml:space="preserve">— </w:t>
      </w:r>
      <w:r>
        <w:rPr>
          <w:sz w:val="28"/>
          <w:lang w:eastAsia="ru-RU"/>
        </w:rPr>
        <w:t>Ну что, Комаров, — обратился тот к нему — надоело уже, на</w:t>
        <w:softHyphen/>
        <w:t>верное, за проволокой торчать? Срок твой кончился, дальнейших предписаний нет, поэтому в зоне мы тебя держать не можем. Вот, распишись на этой бумажке, и поздравляю тебя с освобождени</w:t>
        <w:softHyphen/>
        <w:t>ем, — протянув руку, объявил ему начальник.</w:t>
      </w:r>
    </w:p>
    <w:p>
      <w:pPr>
        <w:pStyle w:val="Normal"/>
        <w:widowControl w:val="false"/>
        <w:ind w:firstLine="720"/>
        <w:jc w:val="both"/>
        <w:rPr>
          <w:sz w:val="28"/>
          <w:lang w:eastAsia="ru-RU"/>
        </w:rPr>
      </w:pPr>
      <w:r>
        <w:rPr>
          <w:sz w:val="28"/>
          <w:lang w:eastAsia="ru-RU"/>
        </w:rPr>
        <w:t xml:space="preserve">— </w:t>
      </w:r>
      <w:r>
        <w:rPr>
          <w:sz w:val="28"/>
          <w:lang w:eastAsia="ru-RU"/>
        </w:rPr>
        <w:t>Так что, теперь можно домой, к семье? — настороженно спросил его Женя.</w:t>
      </w:r>
    </w:p>
    <w:p>
      <w:pPr>
        <w:pStyle w:val="Normal"/>
        <w:widowControl w:val="false"/>
        <w:ind w:firstLine="720"/>
        <w:jc w:val="both"/>
        <w:rPr/>
      </w:pPr>
      <w:r>
        <w:rPr>
          <w:sz w:val="28"/>
          <w:lang w:eastAsia="ru-RU"/>
        </w:rPr>
        <w:t xml:space="preserve">— </w:t>
      </w:r>
      <w:r>
        <w:rPr>
          <w:sz w:val="28"/>
          <w:lang w:eastAsia="ru-RU"/>
        </w:rPr>
        <w:t>Нет, домой мы возвратить тебя не можем, собирай свои ве</w:t>
        <w:softHyphen/>
        <w:t>щи и выходи, будешь жить теперь за зоной лагеря до особого распоряжения.</w:t>
      </w:r>
    </w:p>
    <w:p>
      <w:pPr>
        <w:pStyle w:val="Normal"/>
        <w:widowControl w:val="false"/>
        <w:ind w:firstLine="720"/>
        <w:jc w:val="both"/>
        <w:rPr/>
      </w:pPr>
      <w:r>
        <w:rPr>
          <w:sz w:val="28"/>
          <w:lang w:eastAsia="ru-RU"/>
        </w:rPr>
        <w:t xml:space="preserve">— </w:t>
      </w:r>
      <w:r>
        <w:rPr>
          <w:sz w:val="28"/>
          <w:lang w:eastAsia="ru-RU"/>
        </w:rPr>
        <w:t>Спасибо, начальник, за поздравление, но такое освобожде</w:t>
        <w:softHyphen/>
        <w:t>ние радости мне не принесло, потому что ваше „до особого распо</w:t>
        <w:softHyphen/>
        <w:t>ряжения“, как я понимаю, не что иное, как пожизненная вы</w:t>
        <w:softHyphen/>
        <w:t>сылка, — ответил Комаров начальнику лагеря и, расписавшись, вышел за дверь.</w:t>
      </w:r>
    </w:p>
    <w:p>
      <w:pPr>
        <w:pStyle w:val="Normal"/>
        <w:widowControl w:val="false"/>
        <w:ind w:firstLine="720"/>
        <w:jc w:val="both"/>
        <w:rPr/>
      </w:pPr>
      <w:r>
        <w:rPr>
          <w:sz w:val="28"/>
          <w:lang w:eastAsia="ru-RU"/>
        </w:rPr>
        <w:t>Холодной тоской сдавило грудь Жени. Ведь, когда ему дали пять лет, он еще чего-то ждал, а теперь, чего ждать?... Тем более, что, фактически, в его жизни ничего не переменилось. Также он продолжал работать в санчасти, находя единственное утешение, в уходе за больными. К его счастью, у него восстановилась пере</w:t>
        <w:softHyphen/>
        <w:t>писка с женой, из нее он узнавал очень многое.</w:t>
      </w:r>
    </w:p>
    <w:p>
      <w:pPr>
        <w:pStyle w:val="Normal"/>
        <w:widowControl w:val="false"/>
        <w:ind w:firstLine="720"/>
        <w:jc w:val="both"/>
        <w:rPr/>
      </w:pPr>
      <w:r>
        <w:rPr>
          <w:sz w:val="28"/>
          <w:lang w:eastAsia="ru-RU"/>
        </w:rPr>
        <w:t>Лида, жена его, сильно тоскует о нем, а дочка растет, совсем не зная отца. От многих друзей нет никаких известий, в числе их Феофанов Н. Ф., Сапожников Ф. П. и другие. Молодые братья, взятые с их отцами, все отбывают свои сроки.</w:t>
      </w:r>
    </w:p>
    <w:p>
      <w:pPr>
        <w:pStyle w:val="Normal"/>
        <w:widowControl w:val="false"/>
        <w:ind w:firstLine="720"/>
        <w:jc w:val="both"/>
        <w:rPr/>
      </w:pPr>
      <w:r>
        <w:rPr>
          <w:sz w:val="28"/>
          <w:lang w:eastAsia="ru-RU"/>
        </w:rPr>
        <w:t>Яша Недостоев томится в Тайшете, переписывается с Ната</w:t>
        <w:softHyphen/>
        <w:t>шей (как жених с невестой) и ждет, когда Бог позволит им соеди</w:t>
        <w:softHyphen/>
        <w:t>ниться для совместной жизни. Молодежь по-прежнему имеет постоянные общения, горячо молится, ожидая возвращения сво</w:t>
        <w:softHyphen/>
        <w:t>их дорогих узников. Служители-старики, гонимые страхом, пря</w:t>
        <w:softHyphen/>
        <w:t>чутся по домам и не показываются. Наташа постоянно помнит о нем и передает самый горячий привет.</w:t>
      </w:r>
    </w:p>
    <w:p>
      <w:pPr>
        <w:pStyle w:val="Normal"/>
        <w:widowControl w:val="false"/>
        <w:ind w:firstLine="720"/>
        <w:jc w:val="both"/>
        <w:rPr/>
      </w:pPr>
      <w:r>
        <w:rPr>
          <w:sz w:val="28"/>
          <w:lang w:eastAsia="ru-RU"/>
        </w:rPr>
        <w:t>Эти письма — единственное, что согревало его душу, вселяя на</w:t>
        <w:softHyphen/>
        <w:t>дежду на светлое будущее. Однако летом, в июле 1942 года, суж</w:t>
        <w:softHyphen/>
        <w:t>дено было произойти существенным переменам, которые из</w:t>
        <w:softHyphen/>
        <w:t>менили русло, течение однообразной, страдальческой жизни Комарова.</w:t>
      </w:r>
    </w:p>
    <w:p>
      <w:pPr>
        <w:pStyle w:val="Normal"/>
        <w:widowControl w:val="false"/>
        <w:ind w:firstLine="720"/>
        <w:jc w:val="both"/>
        <w:rPr>
          <w:sz w:val="28"/>
          <w:lang w:eastAsia="ru-RU"/>
        </w:rPr>
      </w:pPr>
      <w:r>
        <w:rPr>
          <w:sz w:val="28"/>
          <w:lang w:eastAsia="ru-RU"/>
        </w:rPr>
        <w:t>Женю вызвали в контору и объявили, что его перевозят в управление, в поселок Усть-Омчуг.</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Heading1"/>
        <w:rPr/>
      </w:pPr>
      <w:r>
        <w:rPr/>
        <w:t>ГЛАВА 6</w:t>
      </w:r>
    </w:p>
    <w:p>
      <w:pPr>
        <w:pStyle w:val="Normal"/>
        <w:rPr/>
      </w:pPr>
      <w:r>
        <w:rPr/>
      </w:r>
    </w:p>
    <w:p>
      <w:pPr>
        <w:pStyle w:val="Normal"/>
        <w:widowControl w:val="false"/>
        <w:jc w:val="center"/>
        <w:rPr>
          <w:b/>
          <w:b/>
          <w:sz w:val="32"/>
          <w:lang w:eastAsia="ru-RU"/>
        </w:rPr>
      </w:pPr>
      <w:r>
        <w:rPr>
          <w:b/>
          <w:sz w:val="32"/>
          <w:lang w:eastAsia="ru-RU"/>
        </w:rPr>
        <w:t>Новые скитания Павла по Колыме.</w:t>
      </w:r>
    </w:p>
    <w:p>
      <w:pPr>
        <w:pStyle w:val="Normal"/>
        <w:widowControl w:val="false"/>
        <w:jc w:val="center"/>
        <w:rPr>
          <w:b/>
          <w:b/>
          <w:sz w:val="32"/>
          <w:lang w:eastAsia="ru-RU"/>
        </w:rPr>
      </w:pPr>
      <w:r>
        <w:rPr>
          <w:b/>
          <w:sz w:val="32"/>
          <w:lang w:eastAsia="ru-RU"/>
        </w:rPr>
      </w:r>
    </w:p>
    <w:p>
      <w:pPr>
        <w:pStyle w:val="Normal"/>
        <w:widowControl w:val="false"/>
        <w:ind w:firstLine="720"/>
        <w:jc w:val="right"/>
        <w:rPr>
          <w:i/>
          <w:i/>
          <w:sz w:val="28"/>
          <w:lang w:eastAsia="ru-RU"/>
        </w:rPr>
      </w:pPr>
      <w:r>
        <w:rPr>
          <w:i/>
          <w:sz w:val="28"/>
          <w:lang w:eastAsia="ru-RU"/>
        </w:rPr>
        <w:t>„</w:t>
      </w:r>
      <w:r>
        <w:rPr>
          <w:i/>
          <w:sz w:val="28"/>
          <w:lang w:eastAsia="ru-RU"/>
        </w:rPr>
        <w:t>Но послал горе, и помилует</w:t>
      </w:r>
    </w:p>
    <w:p>
      <w:pPr>
        <w:pStyle w:val="Normal"/>
        <w:widowControl w:val="false"/>
        <w:ind w:firstLine="720"/>
        <w:jc w:val="right"/>
        <w:rPr>
          <w:i/>
          <w:i/>
          <w:sz w:val="28"/>
          <w:lang w:eastAsia="ru-RU"/>
        </w:rPr>
      </w:pPr>
      <w:r>
        <w:rPr>
          <w:i/>
          <w:sz w:val="28"/>
          <w:lang w:eastAsia="ru-RU"/>
        </w:rPr>
        <w:t>по великой благости Своей“</w:t>
      </w:r>
    </w:p>
    <w:p>
      <w:pPr>
        <w:pStyle w:val="Heading8"/>
        <w:ind w:firstLine="720"/>
        <w:rPr/>
      </w:pPr>
      <w:r>
        <w:rPr/>
        <w:t>Пл. Иер. 3, 32</w:t>
      </w:r>
    </w:p>
    <w:p>
      <w:pPr>
        <w:pStyle w:val="Normal"/>
        <w:rPr>
          <w:sz w:val="28"/>
        </w:rPr>
      </w:pPr>
      <w:r>
        <w:rPr>
          <w:sz w:val="28"/>
        </w:rPr>
      </w:r>
    </w:p>
    <w:p>
      <w:pPr>
        <w:pStyle w:val="Normal"/>
        <w:widowControl w:val="false"/>
        <w:ind w:firstLine="720"/>
        <w:jc w:val="both"/>
        <w:rPr/>
      </w:pPr>
      <w:r>
        <w:rPr>
          <w:sz w:val="28"/>
          <w:lang w:eastAsia="ru-RU"/>
        </w:rPr>
        <w:t>Переселение с прииска в совхоз Мылгу, а потом — в Теньку, как могучими шлюзовыми воротами, отделило течение жизни Вла</w:t>
        <w:softHyphen/>
        <w:t>дыкина от всех ужасов пережитого. Путь в Теньку лежал через трехкратные перевалы, после которых, в какой-то мере, менялся и облик природы, и планировка изредка встречающихся посел</w:t>
        <w:softHyphen/>
        <w:t>ков.</w:t>
      </w:r>
    </w:p>
    <w:p>
      <w:pPr>
        <w:pStyle w:val="Normal"/>
        <w:widowControl w:val="false"/>
        <w:ind w:firstLine="720"/>
        <w:jc w:val="both"/>
        <w:rPr/>
      </w:pPr>
      <w:r>
        <w:rPr>
          <w:sz w:val="28"/>
          <w:lang w:eastAsia="ru-RU"/>
        </w:rPr>
        <w:t>Долины речушек были шире, дороги — прямее, постройки — аккуратнее, тайга — гуще, даже народ казался Павлу добродуш</w:t>
        <w:softHyphen/>
        <w:t>нее, ласковее. Поселок Усть-Омчуг — центр горного управления, уютно расположился на берегу реки Детрин, в тени могучих лист</w:t>
        <w:softHyphen/>
        <w:t>венниц, тополей и немногих других лиственных пород, на сухой мшистой невысокой террасе у подножия сопки, которая оканчи</w:t>
        <w:softHyphen/>
        <w:t>валась узким пологим отрогом, густо покрытым брусничным ков</w:t>
        <w:softHyphen/>
        <w:t>ром и заманчивыми темно-зелеными кустами стланника-кедрача.</w:t>
      </w:r>
    </w:p>
    <w:p>
      <w:pPr>
        <w:pStyle w:val="Normal"/>
        <w:widowControl w:val="false"/>
        <w:ind w:firstLine="720"/>
        <w:jc w:val="both"/>
        <w:rPr/>
      </w:pPr>
      <w:r>
        <w:rPr>
          <w:sz w:val="28"/>
          <w:lang w:eastAsia="ru-RU"/>
        </w:rPr>
        <w:t>Стаи воробьев, кокетливые сойки и кедровики шумливо встре</w:t>
        <w:softHyphen/>
        <w:t>чали несчастных приезжих при повороте от трассы в поселок. Не</w:t>
        <w:softHyphen/>
        <w:t>многие, по плану расположенные, постройки свидетельствовали о том, что основатели поселка были люди разумные, в меру куль</w:t>
        <w:softHyphen/>
        <w:t>турные, не лишенные эстетического чувства. Управление, боль</w:t>
        <w:softHyphen/>
        <w:t>ница и несколько двухэтажных домов полукругом располагались на невысокой террасе живописной поймы реки Детрин, в устье ключа Омчуг.</w:t>
      </w:r>
    </w:p>
    <w:p>
      <w:pPr>
        <w:pStyle w:val="Normal"/>
        <w:widowControl w:val="false"/>
        <w:ind w:firstLine="720"/>
        <w:jc w:val="both"/>
        <w:rPr/>
      </w:pPr>
      <w:r>
        <w:rPr>
          <w:sz w:val="28"/>
          <w:lang w:eastAsia="ru-RU"/>
        </w:rPr>
        <w:t>Население едва превышало пятьсот человек, в числе которых было не более тридцати детей.</w:t>
      </w:r>
    </w:p>
    <w:p>
      <w:pPr>
        <w:pStyle w:val="Normal"/>
        <w:widowControl w:val="false"/>
        <w:ind w:firstLine="720"/>
        <w:jc w:val="both"/>
        <w:rPr/>
      </w:pPr>
      <w:r>
        <w:rPr>
          <w:sz w:val="28"/>
          <w:lang w:eastAsia="ru-RU"/>
        </w:rPr>
        <w:t>Сердце Владыкина как-то сразу прилепилось к этому уюту, но поселок не сразу оказал ему приют. Заведующий кадрами, нем</w:t>
        <w:softHyphen/>
        <w:t>ного старше Павла, любезно принял его, но и так же любезно поторопился усадить на автомашину, отъезжающую в самый от</w:t>
        <w:softHyphen/>
        <w:t>даленный прииск „Пионер“, сунув в руку сопроводительную бу</w:t>
        <w:softHyphen/>
        <w:t>мажку.</w:t>
      </w:r>
    </w:p>
    <w:p>
      <w:pPr>
        <w:pStyle w:val="Normal"/>
        <w:widowControl w:val="false"/>
        <w:ind w:firstLine="720"/>
        <w:jc w:val="both"/>
        <w:rPr/>
      </w:pPr>
      <w:r>
        <w:rPr>
          <w:sz w:val="28"/>
          <w:lang w:eastAsia="ru-RU"/>
        </w:rPr>
        <w:t>Двое суток пробирался Владыкин в назначенное место: и авто</w:t>
        <w:softHyphen/>
        <w:t>машиной, и по бездорожью на тракторе; днем — изнывая от духо</w:t>
        <w:softHyphen/>
        <w:t>ты, ночью — замерзая от холода. Наконец, сани остановились пе</w:t>
        <w:softHyphen/>
        <w:t>ред двумя брезентовыми палатками, при въезде к которым на фанере чем-то черным безграмотно было выведено: «приеск Пиянер». В одной из палаток все было забито инструментом, одеж</w:t>
        <w:softHyphen/>
        <w:t>дой, мешками и ящиками с продуктами. В другой: с одного конца — канцелярские столы, на другом — сплошной дощатый настил, за</w:t>
        <w:softHyphen/>
        <w:t>стланный тюфяками. Из разговора, с живущими здесь, Владыкин понял, что жизнь на этом прииске еще только начинается и, бук</w:t>
        <w:softHyphen/>
        <w:t>вально — с колышков, а он был любезно причислен, действитель</w:t>
        <w:softHyphen/>
        <w:t>но, к пионерам прииска „Пионер“. Неожиданно для себя, в назна</w:t>
        <w:softHyphen/>
        <w:t>чении он был рекомендован как нормировщик.</w:t>
      </w:r>
    </w:p>
    <w:p>
      <w:pPr>
        <w:pStyle w:val="Normal"/>
        <w:widowControl w:val="false"/>
        <w:ind w:firstLine="720"/>
        <w:jc w:val="both"/>
        <w:rPr/>
      </w:pPr>
      <w:r>
        <w:rPr>
          <w:sz w:val="28"/>
          <w:lang w:eastAsia="ru-RU"/>
        </w:rPr>
        <w:t>Павел в беседе с (исполняющим обязанности) начальником прииска, убедил его, что никакого понятия о его новом назначе</w:t>
        <w:softHyphen/>
        <w:t>нии не имеет и тот, хотя и неохотно, но вынужден был отпустить парня обратно, с тем же трактором. По возвращении в Усть-Омчуг, Владыкин взмолился перед улыбающимся начальником кадров, чтобы тот не посылал его вообще на прииск. После этого он был направлен в геологоразведочное управление, расположен</w:t>
        <w:softHyphen/>
        <w:t>ное по трассе, на берегу реки Иганджи.</w:t>
      </w:r>
    </w:p>
    <w:p>
      <w:pPr>
        <w:pStyle w:val="Normal"/>
        <w:widowControl w:val="false"/>
        <w:ind w:firstLine="720"/>
        <w:jc w:val="both"/>
        <w:rPr/>
      </w:pPr>
      <w:r>
        <w:rPr>
          <w:sz w:val="28"/>
          <w:lang w:eastAsia="ru-RU"/>
        </w:rPr>
        <w:t>К удивлению Павла, его там приняли как своего: гостеприим</w:t>
        <w:softHyphen/>
        <w:t>но, радушно и немедленно отдали в распоряжение одного из на</w:t>
        <w:softHyphen/>
        <w:t>чальников разведывательного района, расположенного в пяти ки</w:t>
        <w:softHyphen/>
        <w:t>лометрах от Усть-Омчуга.</w:t>
      </w:r>
    </w:p>
    <w:p>
      <w:pPr>
        <w:pStyle w:val="Normal"/>
        <w:widowControl w:val="false"/>
        <w:ind w:firstLine="720"/>
        <w:jc w:val="both"/>
        <w:rPr/>
      </w:pPr>
      <w:r>
        <w:rPr>
          <w:sz w:val="28"/>
          <w:lang w:eastAsia="ru-RU"/>
        </w:rPr>
        <w:t>Совершенно иной мир открылся перед Павлом, когда он уви</w:t>
        <w:softHyphen/>
        <w:t>дел себя в кругу образованных людей: и пожилых, и более молодых мужчин и женщин. Здесь были геологи, гидрогеологи, гео</w:t>
        <w:softHyphen/>
        <w:t>физики, географы, землеустроители — в общем, все, относящиеся,  к первопроходцам, чьей обязанностью было: делать первые шаги, (отвоевывая в безлюдном крае очаги для новой жизни. Очень лю</w:t>
        <w:softHyphen/>
        <w:t>безно, породному приняли его на новом месте, поместили в уютной комнате вместе с заведующим складами и в тот же день по</w:t>
        <w:softHyphen/>
        <w:t>знакомили со старым землеустроителем, с которым суждено ему 'было работать первое время.</w:t>
      </w:r>
    </w:p>
    <w:p>
      <w:pPr>
        <w:pStyle w:val="Normal"/>
        <w:widowControl w:val="false"/>
        <w:ind w:firstLine="720"/>
        <w:jc w:val="both"/>
        <w:rPr/>
      </w:pPr>
      <w:r>
        <w:rPr>
          <w:sz w:val="28"/>
          <w:lang w:eastAsia="ru-RU"/>
        </w:rPr>
        <w:t>Жизненные условия по сравнению с Мылгою, тем паче, с прииском, были несравненно лучше в том отношении, что окружаю</w:t>
        <w:softHyphen/>
        <w:t>щее  общество  состояло  преимущественно  из  образованных, вольнонаемных людей, не искушенных в тюремных пошлостях,</w:t>
      </w:r>
      <w:r>
        <w:rPr>
          <w:sz w:val="28"/>
          <w:lang w:val="en-US" w:eastAsia="ru-RU"/>
        </w:rPr>
        <w:t xml:space="preserve"> </w:t>
      </w:r>
      <w:r>
        <w:rPr>
          <w:sz w:val="28"/>
          <w:lang w:eastAsia="ru-RU"/>
        </w:rPr>
        <w:t>от которых Владыкин утомился, до отвращения. По роду занятий он был связан с длительными многодневными переходами по тайге. Таежные тропы, по которым ему приходилось передвигаться от одного участка к другому, проходили по самой разнооб</w:t>
        <w:softHyphen/>
        <w:t>разной местности: то, пересекая горные студеные речки, извивались между раскидистыми кустами ивняка и стланика, то прятались в болотистых зарослях, в чащобе карликовой березки или прямолинейной полоской рассекали высокие террасы, покрытые густым ковром ягеля и оленьего мха. Проходя ими, Павел испы</w:t>
        <w:softHyphen/>
        <w:t>тывал особое наслаждение, оставаясь наедине с собою, погружаясь в созерцание не запретных прелестей северного края. Когда же тропа круто поднималась из долины и, рассыпаясь веером, терялась на вершинах сопок, вместе с нею и сознание направлялось к чему-то возвышенному, чистому, великому. Грудь распирало от невольных вздохов, от величественной панорамы, откры</w:t>
        <w:softHyphen/>
        <w:t>вающейся перед его пытливым взором. Павлу всегда хотелось вскрикнуть, вздохнув полной грудью чистый, горный воздух: „Как прекрасен мир, сотворенный Богом!“</w:t>
      </w:r>
    </w:p>
    <w:p>
      <w:pPr>
        <w:pStyle w:val="Normal"/>
        <w:widowControl w:val="false"/>
        <w:ind w:firstLine="720"/>
        <w:jc w:val="both"/>
        <w:rPr/>
      </w:pPr>
      <w:r>
        <w:rPr>
          <w:sz w:val="28"/>
          <w:lang w:eastAsia="ru-RU"/>
        </w:rPr>
        <w:t>В этих случаях Павел любил подолгу просиживать на вершине горы, совершенно безмолвно. Он познал тогда, что это единственное место, где он обязан (да и хотелось ему) только слушать и слушать, что Бог говорил ему через внутренний голос. Из таких походов он возвращался всегда восторженным, тихим, покорен</w:t>
        <w:softHyphen/>
        <w:t>ным.</w:t>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 один из солнечных тихих дней начальник разведки, возвра</w:t>
        <w:softHyphen/>
        <w:t>тившись поспешно из Усть-Омчуга, распорядился собрать на пло</w:t>
        <w:softHyphen/>
        <w:t>щади перед конторой все население и, поднявшись на крыльцо, объявил:</w:t>
      </w:r>
    </w:p>
    <w:p>
      <w:pPr>
        <w:pStyle w:val="Normal"/>
        <w:widowControl w:val="false"/>
        <w:ind w:firstLine="720"/>
        <w:jc w:val="both"/>
        <w:rPr/>
      </w:pPr>
      <w:r>
        <w:rPr>
          <w:sz w:val="28"/>
          <w:lang w:eastAsia="ru-RU"/>
        </w:rPr>
        <w:t xml:space="preserve">— </w:t>
      </w:r>
      <w:r>
        <w:rPr>
          <w:sz w:val="28"/>
          <w:lang w:eastAsia="ru-RU"/>
        </w:rPr>
        <w:t>Товарищи! Нашу страну, наш народ, а значит наших отцов, матерей, жен и детей постигло тяжелое испытание. Сейчас по ра</w:t>
        <w:softHyphen/>
        <w:t>дио в управление передано, что немецкие полчища без объявле</w:t>
        <w:softHyphen/>
        <w:t>ния войны накинулись на наши города, имеются огромные жерт</w:t>
        <w:softHyphen/>
        <w:t>вы. Поэтому нам надо подготовиться, так как нас будут ожидать великие трудности. От нас потребуется удвоенная, утроенная энергия в изыскании новых эффективных ресурсов, особенно олова, золота и прочих драгоценных металлов. Все отпуска и увольнения на „материк“ временно прекращаются. Всякое снаб</w:t>
        <w:softHyphen/>
        <w:t>жение берется под строгий контроль.</w:t>
      </w:r>
    </w:p>
    <w:p>
      <w:pPr>
        <w:pStyle w:val="Normal"/>
        <w:widowControl w:val="false"/>
        <w:ind w:firstLine="720"/>
        <w:jc w:val="both"/>
        <w:rPr/>
      </w:pPr>
      <w:r>
        <w:rPr>
          <w:sz w:val="28"/>
          <w:lang w:eastAsia="ru-RU"/>
        </w:rPr>
        <w:t>После сказанных коротких слов, головы слушающих невольно опустились, так как почти у всех на материке остались семьи. Тре</w:t>
        <w:softHyphen/>
        <w:t>вогою охватило сердца колымчан и за свою судьбу, ведь они отре</w:t>
        <w:softHyphen/>
        <w:t>заны очень большим расстоянием от страны. При передаче по</w:t>
        <w:softHyphen/>
        <w:t>следних известий замирала вся жизнь в поселке, и все впивались в каждое слово, произнесенное диктором по радио. Невольно вскрикивали те, для которых упоминаемые, охваченные войной, населенные пункты, были родными.</w:t>
      </w:r>
    </w:p>
    <w:p>
      <w:pPr>
        <w:pStyle w:val="Normal"/>
        <w:widowControl w:val="false"/>
        <w:ind w:firstLine="720"/>
        <w:jc w:val="both"/>
        <w:rPr/>
      </w:pPr>
      <w:r>
        <w:rPr>
          <w:sz w:val="28"/>
          <w:lang w:eastAsia="ru-RU"/>
        </w:rPr>
        <w:t>В жизни Владыкина изменилось то, что в самый разгар зимы, разведрайон переселился далеко в глубину тайги, к более пер</w:t>
        <w:softHyphen/>
        <w:t>спективным участкам, где жизнь людей была совершенно отор</w:t>
        <w:softHyphen/>
        <w:t>вана от внешнего мира. Зима 1941-1942 годов была особенно лютой. Разведрайон переселился в долину реки Бахапча и распо</w:t>
        <w:softHyphen/>
        <w:t>ложился на месте, ранее построенного, якутского поселения — по</w:t>
        <w:softHyphen/>
        <w:t>селка Бахапчи, состоящего из трех якутских юрт. Здесь были вы</w:t>
        <w:softHyphen/>
        <w:t>строены жилые и служебные помещения: склады, радиостанция, конюшни.</w:t>
      </w:r>
    </w:p>
    <w:p>
      <w:pPr>
        <w:pStyle w:val="Normal"/>
        <w:widowControl w:val="false"/>
        <w:ind w:firstLine="720"/>
        <w:jc w:val="both"/>
        <w:rPr>
          <w:sz w:val="28"/>
          <w:lang w:eastAsia="ru-RU"/>
        </w:rPr>
      </w:pPr>
      <w:r>
        <w:rPr>
          <w:sz w:val="28"/>
          <w:lang w:eastAsia="ru-RU"/>
        </w:rPr>
        <w:t xml:space="preserve">Владыкин изредка посещал свою контору, а в основном жил и работал еще дальше в горах, на ключе, в бараке. Заключенные и „директивники“* жили вместе, с тем лишь различием, что одни питались по аттестату, другие — по </w:t>
      </w:r>
    </w:p>
    <w:p>
      <w:pPr>
        <w:pStyle w:val="Normal"/>
        <w:widowControl w:val="false"/>
        <w:jc w:val="both"/>
        <w:rPr>
          <w:sz w:val="28"/>
          <w:lang w:eastAsia="ru-RU"/>
        </w:rPr>
      </w:pPr>
      <w:r>
        <w:rPr>
          <w:sz w:val="28"/>
          <w:lang w:eastAsia="ru-RU"/>
        </w:rPr>
        <w:t>——————————</w:t>
      </w:r>
    </w:p>
    <w:p>
      <w:pPr>
        <w:pStyle w:val="Normal"/>
        <w:widowControl w:val="false"/>
        <w:jc w:val="both"/>
        <w:rPr/>
      </w:pPr>
      <w:r>
        <w:rPr>
          <w:sz w:val="28"/>
          <w:lang w:eastAsia="ru-RU"/>
        </w:rPr>
        <w:t xml:space="preserve">* Директивники — </w:t>
      </w:r>
      <w:r>
        <w:rPr>
          <w:i/>
          <w:sz w:val="28"/>
          <w:lang w:eastAsia="ru-RU"/>
        </w:rPr>
        <w:t>оставленные до особого распоряжения.</w:t>
      </w:r>
    </w:p>
    <w:p>
      <w:pPr>
        <w:pStyle w:val="2"/>
        <w:rPr/>
      </w:pPr>
      <w:r>
        <w:rPr/>
        <w:t>списку, с последующим удер</w:t>
        <w:softHyphen/>
        <w:t>жанием из зарплаты.</w:t>
      </w:r>
    </w:p>
    <w:p>
      <w:pPr>
        <w:pStyle w:val="Normal"/>
        <w:widowControl w:val="false"/>
        <w:ind w:firstLine="720"/>
        <w:jc w:val="both"/>
        <w:rPr/>
      </w:pPr>
      <w:r>
        <w:rPr>
          <w:sz w:val="28"/>
          <w:lang w:eastAsia="ru-RU"/>
        </w:rPr>
        <w:t>Мяунджа — это самое отдаленное место в разведрайоне, распо</w:t>
        <w:softHyphen/>
        <w:t>ложенное в узкой мрачной долине, но оно оказалось богато ко</w:t>
        <w:softHyphen/>
        <w:t>лоссальными запасами оловянной руды, там были сосредоточе</w:t>
        <w:softHyphen/>
        <w:t>ны основные силы по определению запасов и велась интенсивная подготовка к эксплуатации. Барак, в котором поместился Влады</w:t>
        <w:softHyphen/>
        <w:t>кин, был расположен на бойком таежном тракте, по которому с 1932 года по день открытия автотрассы, в течение шести-семи лет, прошли многолюдные этапы арестантов на рудник Бутыгичаг, Ваканка и на самый отдаленный прииск Ветреный. Следы этих эта</w:t>
        <w:softHyphen/>
        <w:t>пов размыты дождями и паводками и заросли буйной зеленью.</w:t>
      </w:r>
    </w:p>
    <w:p>
      <w:pPr>
        <w:pStyle w:val="Normal"/>
        <w:widowControl w:val="false"/>
        <w:ind w:firstLine="720"/>
        <w:jc w:val="both"/>
        <w:rPr/>
      </w:pPr>
      <w:r>
        <w:rPr>
          <w:sz w:val="28"/>
          <w:lang w:eastAsia="ru-RU"/>
        </w:rPr>
        <w:t>По словам старых таежников, вся дорога от Атки через Малтан, Ударный, Мяунджу, Холоткан, Солнечное озеро, Армань и Бахапчу до Бутычага отмечена людскими могилами, а кое-где по</w:t>
        <w:softHyphen/>
        <w:t>черневшими затесками на деревьях (свидетельствующими о том, что здесь находится тело усопшего страдальца).</w:t>
      </w:r>
    </w:p>
    <w:p>
      <w:pPr>
        <w:pStyle w:val="Normal"/>
        <w:widowControl w:val="false"/>
        <w:ind w:firstLine="720"/>
        <w:jc w:val="both"/>
        <w:rPr/>
      </w:pPr>
      <w:r>
        <w:rPr>
          <w:sz w:val="28"/>
          <w:lang w:eastAsia="ru-RU"/>
        </w:rPr>
        <w:t>Учитывая все это, Владыкин, проходя этими тропами теперь, спустя несколько лет, с благоговением останавливался над каж</w:t>
        <w:softHyphen/>
        <w:t>дым, позеленевшим от плесени, ботинком, осколком бутылки или заржавевшей консервной банкой, перед затеской на дереве с предположением: „А, может быть, это принадлежало кому-то из моих братьев?“</w:t>
      </w:r>
    </w:p>
    <w:p>
      <w:pPr>
        <w:pStyle w:val="Normal"/>
        <w:widowControl w:val="false"/>
        <w:ind w:firstLine="720"/>
        <w:jc w:val="both"/>
        <w:rPr/>
      </w:pPr>
      <w:r>
        <w:rPr>
          <w:sz w:val="28"/>
          <w:lang w:eastAsia="ru-RU"/>
        </w:rPr>
        <w:t>Особенно Павел восхищался розовой гладью Солнечного озе</w:t>
        <w:softHyphen/>
        <w:t>ра, пройдя в летнюю пору десятки километров по топким мхам или галечнику, опускаясь, в часы вечернего заката, на берегу для отдыха. В одном из таких походов он оказался один, и ночлег за</w:t>
        <w:softHyphen/>
        <w:t>стал его на берегу озера. Робко, с котомкой за спиной, он подо</w:t>
        <w:softHyphen/>
        <w:t>шел к избушке, дерновая крыша которой пестрела ромашкой и голубенькими колокольчиками. Выдернув тычинку из пробойчика, Павел зашел внутрь.</w:t>
      </w:r>
    </w:p>
    <w:p>
      <w:pPr>
        <w:pStyle w:val="Normal"/>
        <w:widowControl w:val="false"/>
        <w:ind w:firstLine="720"/>
        <w:jc w:val="both"/>
        <w:rPr/>
      </w:pPr>
      <w:r>
        <w:rPr>
          <w:sz w:val="28"/>
          <w:lang w:eastAsia="ru-RU"/>
        </w:rPr>
        <w:t>Прокуренная до половины копотью, избушка встретила его запахом свеже-накошенного сена. На столе лежали (аккуратно сложенные) сумочка сухарей, банка крупы и такая же банка со</w:t>
        <w:softHyphen/>
        <w:t>ли. На стене висела, наполовину залитая маслом, коптилка. В уг</w:t>
        <w:softHyphen/>
        <w:t>лу, на нарах, были сложены мелко нарезанные дровишки и рядом с ними — пук бересты с огнивом.</w:t>
      </w:r>
    </w:p>
    <w:p>
      <w:pPr>
        <w:pStyle w:val="Normal"/>
        <w:widowControl w:val="false"/>
        <w:ind w:firstLine="720"/>
        <w:jc w:val="both"/>
        <w:rPr>
          <w:sz w:val="28"/>
          <w:lang w:eastAsia="ru-RU"/>
        </w:rPr>
      </w:pPr>
      <w:r>
        <w:rPr>
          <w:sz w:val="28"/>
          <w:lang w:eastAsia="ru-RU"/>
        </w:rPr>
        <w:t>Павел был от глубины души обрадован такой простой заботой таежников, какую обязан был проявлять каждый ночлежник, по</w:t>
        <w:softHyphen/>
        <w:t>кидая избушку, имея в виду дождливую погоду, а зимой — бураны.</w:t>
      </w:r>
    </w:p>
    <w:p>
      <w:pPr>
        <w:pStyle w:val="Normal"/>
        <w:widowControl w:val="false"/>
        <w:ind w:firstLine="720"/>
        <w:jc w:val="both"/>
        <w:rPr/>
      </w:pPr>
      <w:r>
        <w:rPr>
          <w:sz w:val="28"/>
          <w:lang w:eastAsia="ru-RU"/>
        </w:rPr>
        <w:t>Владыкин из таких запасов ничего не тронул. Только наспех разжег печурку и поставил на нее общественный и прокопченный чайник с водой. Сам же долго в тишине любовался жизнью, киша</w:t>
        <w:softHyphen/>
        <w:t>щей под водой и на поверхности озера. Отражая солнечные лучи почти круглые сутки, оно, по достоинству, было названо Солнечным.</w:t>
      </w:r>
    </w:p>
    <w:p>
      <w:pPr>
        <w:pStyle w:val="Normal"/>
        <w:widowControl w:val="false"/>
        <w:ind w:firstLine="720"/>
        <w:jc w:val="both"/>
        <w:rPr/>
      </w:pPr>
      <w:r>
        <w:rPr>
          <w:sz w:val="28"/>
          <w:lang w:eastAsia="ru-RU"/>
        </w:rPr>
        <w:t>Утром, покидая избушку, он рассмотрел, что все стены были испещрены надписями. Читая некоторые из них, он обратил вни</w:t>
        <w:softHyphen/>
        <w:t>мание на аккуратно выведенную карандашом надпись, близко над столом: „Предай Господу путь твой и уповай на Него, и Он со</w:t>
        <w:softHyphen/>
        <w:t>вершит. — Ж. Комаров“. Сердце Павла затрепетало от волнения. Несколько раз, усердно всматриваясь в каждую букву, он прочи</w:t>
        <w:softHyphen/>
        <w:t>тал это родное место из Библии.</w:t>
      </w:r>
    </w:p>
    <w:p>
      <w:pPr>
        <w:pStyle w:val="Normal"/>
        <w:widowControl w:val="false"/>
        <w:ind w:firstLine="720"/>
        <w:jc w:val="both"/>
        <w:rPr/>
      </w:pPr>
      <w:r>
        <w:rPr>
          <w:sz w:val="28"/>
          <w:lang w:eastAsia="ru-RU"/>
        </w:rPr>
        <w:t xml:space="preserve">— </w:t>
      </w:r>
      <w:r>
        <w:rPr>
          <w:sz w:val="28"/>
          <w:lang w:eastAsia="ru-RU"/>
        </w:rPr>
        <w:t>Кто это? Где он? Может быть, уже давно лежит мертвым под одной из затесок на дереве? Во всяком случае — это христианин, и он проходил этим путем.</w:t>
      </w:r>
    </w:p>
    <w:p>
      <w:pPr>
        <w:pStyle w:val="Normal"/>
        <w:widowControl w:val="false"/>
        <w:ind w:firstLine="720"/>
        <w:jc w:val="both"/>
        <w:rPr/>
      </w:pPr>
      <w:r>
        <w:rPr>
          <w:sz w:val="28"/>
          <w:lang w:eastAsia="ru-RU"/>
        </w:rPr>
        <w:t>Этот случай оставался памятным, дорогим. Где бы Владыкин не блуждал, по каким бы тропам не ступала его нога среди об</w:t>
        <w:softHyphen/>
        <w:t>рывистых скал или болотной топи, или если терялся среди непро</w:t>
        <w:softHyphen/>
        <w:t>ходимых таежных зарослей — живым утешением была для него надпись на стене: „Предай Господу путь твой ...и Он совершит“.</w:t>
      </w:r>
    </w:p>
    <w:p>
      <w:pPr>
        <w:pStyle w:val="Normal"/>
        <w:widowControl w:val="false"/>
        <w:ind w:firstLine="720"/>
        <w:jc w:val="both"/>
        <w:rPr/>
      </w:pPr>
      <w:r>
        <w:rPr>
          <w:sz w:val="28"/>
          <w:lang w:eastAsia="ru-RU"/>
        </w:rPr>
        <w:t>В середине лета Павел, под горой Маячной, соорудил аккурат</w:t>
        <w:softHyphen/>
        <w:t>ную землянку, с расчетом на трех человек, и занят был контролем шурфовочных работ, и землемерной съемкой разведочных ли</w:t>
        <w:softHyphen/>
        <w:t>ний. Раз в месяц к ним приходил вьючный транспорт, доставлял продукты для всех рабочих, новости, распоряжения от начальни</w:t>
        <w:softHyphen/>
        <w:t>ка разведрайона.</w:t>
      </w:r>
    </w:p>
    <w:p>
      <w:pPr>
        <w:pStyle w:val="Normal"/>
        <w:widowControl w:val="false"/>
        <w:ind w:firstLine="720"/>
        <w:jc w:val="both"/>
        <w:rPr/>
      </w:pPr>
      <w:r>
        <w:rPr>
          <w:sz w:val="28"/>
          <w:lang w:eastAsia="ru-RU"/>
        </w:rPr>
        <w:t>Однообразная жизнь наскучила Павлу до предела, тем более, что он всю прошедшую зиму провел в работе. Уж не до родного дома, а хоть бы как-то выбраться в Усть-Омчуг, и то — это счита</w:t>
        <w:softHyphen/>
        <w:t>лось для Владыкина и его товарищей большим счастьем. Люди дичали, порой приходили в отчаяние, а с ними и Павел. Уже пять лет у Павла была потеряна всякая связь с родными. Он был уве</w:t>
        <w:softHyphen/>
        <w:t>рен в том, что родителей нет в живых, а остальная родня рассеяна по стране. На все письма и запросы еще в 1937 году, он не получил никакого ответа.</w:t>
      </w:r>
    </w:p>
    <w:p>
      <w:pPr>
        <w:pStyle w:val="Normal"/>
        <w:widowControl w:val="false"/>
        <w:ind w:firstLine="720"/>
        <w:jc w:val="both"/>
        <w:rPr>
          <w:sz w:val="28"/>
          <w:lang w:eastAsia="ru-RU"/>
        </w:rPr>
      </w:pPr>
      <w:r>
        <w:rPr>
          <w:sz w:val="28"/>
          <w:lang w:eastAsia="ru-RU"/>
        </w:rPr>
        <w:t>В конце лета с транспортом пришел неизвестный человек и, обратившись к Павлу, спросил его:</w:t>
      </w:r>
    </w:p>
    <w:p>
      <w:pPr>
        <w:pStyle w:val="Normal"/>
        <w:widowControl w:val="false"/>
        <w:ind w:firstLine="720"/>
        <w:jc w:val="both"/>
        <w:rPr/>
      </w:pPr>
      <w:r>
        <w:rPr>
          <w:sz w:val="28"/>
          <w:lang w:eastAsia="ru-RU"/>
        </w:rPr>
        <w:t xml:space="preserve">— </w:t>
      </w:r>
      <w:r>
        <w:rPr>
          <w:sz w:val="28"/>
          <w:lang w:eastAsia="ru-RU"/>
        </w:rPr>
        <w:t>Вы Павел Петрович Владыкин? — и получив подтверждение, подал конверт. В нем значилось, что Бубликов Александр Лаза</w:t>
        <w:softHyphen/>
        <w:t>ревич назначается начальником партии по Бахапчинскому разведрайону. Владыкин Павел Петрович передается в его распоря</w:t>
        <w:softHyphen/>
        <w:t>жение с новым назначением: техник второго разряда.</w:t>
      </w:r>
    </w:p>
    <w:p>
      <w:pPr>
        <w:pStyle w:val="Normal"/>
        <w:widowControl w:val="false"/>
        <w:ind w:firstLine="720"/>
        <w:jc w:val="both"/>
        <w:rPr>
          <w:sz w:val="28"/>
          <w:lang w:eastAsia="ru-RU"/>
        </w:rPr>
      </w:pPr>
      <w:r>
        <w:rPr>
          <w:sz w:val="28"/>
          <w:lang w:eastAsia="ru-RU"/>
        </w:rPr>
        <w:t>Павел был рад разделить таежные, гнетущие будни с новым че</w:t>
        <w:softHyphen/>
        <w:t>ловеком. Бубликов оканчивал когда-то Межевой институт* в од</w:t>
        <w:softHyphen/>
        <w:t>ном из городов России, долго работал по землеустройству на ма</w:t>
        <w:softHyphen/>
        <w:t>терике, а теперь, в самом начале войны, был откомандирован на освоение края. На материке осталась жена и двое детей. Влады</w:t>
        <w:softHyphen/>
        <w:t>кину он показался очень простым, хорошо знающим свое дело.</w:t>
      </w:r>
    </w:p>
    <w:p>
      <w:pPr>
        <w:pStyle w:val="Normal"/>
        <w:widowControl w:val="false"/>
        <w:ind w:firstLine="720"/>
        <w:jc w:val="both"/>
        <w:rPr/>
      </w:pPr>
      <w:r>
        <w:rPr>
          <w:sz w:val="28"/>
          <w:lang w:eastAsia="ru-RU"/>
        </w:rPr>
        <w:t>Первые полмесяца у них прошли в увлекательных рассказах: один из них все подробно изложил о жизни в России и начале войны, другой — о всей жизни на Колыме, не скрывая и пережи</w:t>
        <w:softHyphen/>
        <w:t>тых ужасов. Работа шла согласованно, тем более, что у Павла про</w:t>
        <w:softHyphen/>
        <w:t>будилось сильное влечение к техническим знаниям. С очередным транспортом Бубликову пришла целая пачка писем с фотография</w:t>
        <w:softHyphen/>
        <w:t>ми, и Павел с нескрываемой завистью наблюдал, как его коллега наслаждался их чтением. Владыкин очень внимательно всматри</w:t>
        <w:softHyphen/>
        <w:t>вался в незнакомые лица детей и жены товарища, невольно, переносясь мысленно к своим домашним. „Ну уж, если мамы с ба</w:t>
        <w:softHyphen/>
        <w:t>бушкой нет, то братишка и сестренки, где-нибудь да есть. Да, где их разыщешь?!“ — заканчивал он свои размышления.</w:t>
      </w:r>
    </w:p>
    <w:p>
      <w:pPr>
        <w:pStyle w:val="Normal"/>
        <w:widowControl w:val="false"/>
        <w:ind w:firstLine="720"/>
        <w:jc w:val="both"/>
        <w:rPr/>
      </w:pPr>
      <w:r>
        <w:rPr>
          <w:sz w:val="28"/>
          <w:lang w:eastAsia="ru-RU"/>
        </w:rPr>
        <w:t xml:space="preserve">— </w:t>
      </w:r>
      <w:r>
        <w:rPr>
          <w:sz w:val="28"/>
          <w:lang w:eastAsia="ru-RU"/>
        </w:rPr>
        <w:t>Павел, — обратился к нему Бубликов, — почему ты живешь дикарем, бобылем? Неужели у тебя на материке нет ни души, с кем бы ты мог переписы-</w:t>
      </w:r>
    </w:p>
    <w:p>
      <w:pPr>
        <w:pStyle w:val="Normal"/>
        <w:widowControl w:val="false"/>
        <w:jc w:val="both"/>
        <w:rPr>
          <w:sz w:val="28"/>
          <w:lang w:eastAsia="ru-RU"/>
        </w:rPr>
      </w:pPr>
      <w:r>
        <w:rPr>
          <w:sz w:val="28"/>
          <w:lang w:eastAsia="ru-RU"/>
        </w:rPr>
        <w:t>——————————</w:t>
      </w:r>
    </w:p>
    <w:p>
      <w:pPr>
        <w:pStyle w:val="Normal"/>
        <w:widowControl w:val="false"/>
        <w:jc w:val="both"/>
        <w:rPr/>
      </w:pPr>
      <w:r>
        <w:rPr>
          <w:sz w:val="28"/>
          <w:lang w:eastAsia="ru-RU"/>
        </w:rPr>
        <w:t xml:space="preserve">* Межевой институт — </w:t>
      </w:r>
      <w:r>
        <w:rPr>
          <w:i/>
          <w:sz w:val="28"/>
          <w:lang w:eastAsia="ru-RU"/>
        </w:rPr>
        <w:t>учебное заведение, выпускающее землемеров, топографов.</w:t>
      </w:r>
    </w:p>
    <w:p>
      <w:pPr>
        <w:pStyle w:val="2"/>
        <w:rPr/>
      </w:pPr>
      <w:r>
        <w:rPr/>
        <w:t>ваться?</w:t>
      </w:r>
    </w:p>
    <w:p>
      <w:pPr>
        <w:pStyle w:val="Normal"/>
        <w:widowControl w:val="false"/>
        <w:ind w:firstLine="720"/>
        <w:jc w:val="both"/>
        <w:rPr/>
      </w:pPr>
      <w:r>
        <w:rPr>
          <w:sz w:val="28"/>
          <w:lang w:eastAsia="ru-RU"/>
        </w:rPr>
        <w:t xml:space="preserve">— </w:t>
      </w:r>
      <w:r>
        <w:rPr>
          <w:sz w:val="28"/>
          <w:lang w:eastAsia="ru-RU"/>
        </w:rPr>
        <w:t>Да, может быть, и есть кто-нибудь, но матери уже с 1937 го</w:t>
        <w:softHyphen/>
        <w:t>да нет в живых, ребята разбрелись, а других адресов никаких не помню, ведь уже прошло семь с лишним лет.</w:t>
      </w:r>
    </w:p>
    <w:p>
      <w:pPr>
        <w:pStyle w:val="Normal"/>
        <w:widowControl w:val="false"/>
        <w:ind w:firstLine="720"/>
        <w:jc w:val="both"/>
        <w:rPr>
          <w:sz w:val="28"/>
          <w:lang w:eastAsia="ru-RU"/>
        </w:rPr>
      </w:pPr>
      <w:r>
        <w:rPr>
          <w:sz w:val="28"/>
          <w:lang w:eastAsia="ru-RU"/>
        </w:rPr>
        <w:t>При этом он подробно рассказал о своих последних связях до 1937 года.</w:t>
      </w:r>
    </w:p>
    <w:p>
      <w:pPr>
        <w:pStyle w:val="Normal"/>
        <w:widowControl w:val="false"/>
        <w:ind w:firstLine="720"/>
        <w:jc w:val="both"/>
        <w:rPr/>
      </w:pPr>
      <w:r>
        <w:rPr>
          <w:sz w:val="28"/>
          <w:lang w:eastAsia="ru-RU"/>
        </w:rPr>
        <w:t xml:space="preserve">— </w:t>
      </w:r>
      <w:r>
        <w:rPr>
          <w:sz w:val="28"/>
          <w:lang w:eastAsia="ru-RU"/>
        </w:rPr>
        <w:t>Да ты брось, пожалуйста, до чего ты опустился, мне и то жалко смотреть на тебя, А ну-ка, вспоминай какой-нибудь адрес да пиши сейчас же телеграмму, с этим же транспортом и отпра</w:t>
        <w:softHyphen/>
        <w:t>вим, — настаивал Бубликов.</w:t>
      </w:r>
    </w:p>
    <w:p>
      <w:pPr>
        <w:pStyle w:val="Normal"/>
        <w:widowControl w:val="false"/>
        <w:ind w:firstLine="720"/>
        <w:jc w:val="both"/>
        <w:rPr>
          <w:sz w:val="28"/>
          <w:lang w:eastAsia="ru-RU"/>
        </w:rPr>
      </w:pPr>
      <w:r>
        <w:rPr>
          <w:sz w:val="28"/>
          <w:lang w:eastAsia="ru-RU"/>
        </w:rPr>
        <w:t>Владыкин напряг все усилия и смутно вспомнил адрес тети, затем нехотя, с улыбкой недоверия, написал:</w:t>
      </w:r>
    </w:p>
    <w:p>
      <w:pPr>
        <w:pStyle w:val="Normal"/>
        <w:widowControl w:val="false"/>
        <w:ind w:firstLine="720"/>
        <w:jc w:val="both"/>
        <w:rPr>
          <w:sz w:val="28"/>
          <w:lang w:eastAsia="ru-RU"/>
        </w:rPr>
      </w:pPr>
      <w:r>
        <w:rPr>
          <w:sz w:val="28"/>
          <w:lang w:eastAsia="ru-RU"/>
        </w:rPr>
        <w:t>„</w:t>
      </w:r>
      <w:r>
        <w:rPr>
          <w:sz w:val="28"/>
          <w:lang w:eastAsia="ru-RU"/>
        </w:rPr>
        <w:t>Тетя Поля прошу сообщить жив ли кто из ребят где живут Владыкин“.</w:t>
      </w:r>
    </w:p>
    <w:p>
      <w:pPr>
        <w:pStyle w:val="Normal"/>
        <w:widowControl w:val="false"/>
        <w:ind w:firstLine="720"/>
        <w:jc w:val="both"/>
        <w:rPr>
          <w:sz w:val="28"/>
          <w:lang w:eastAsia="ru-RU"/>
        </w:rPr>
      </w:pPr>
      <w:r>
        <w:rPr>
          <w:sz w:val="28"/>
          <w:lang w:eastAsia="ru-RU"/>
        </w:rPr>
        <w:t>С недоверием, но чтобы коллега не стыдил его, Павел передал записку с транспортом, повторяя в душе: „Все равно бесполезно, ко</w:t>
        <w:softHyphen/>
        <w:t>му я нужен?“ — и, не имея уверенности, вскоре забыл о телеграмме.</w:t>
      </w:r>
    </w:p>
    <w:p>
      <w:pPr>
        <w:pStyle w:val="Normal"/>
        <w:widowControl w:val="false"/>
        <w:ind w:firstLine="720"/>
        <w:jc w:val="both"/>
        <w:rPr/>
      </w:pPr>
      <w:r>
        <w:rPr>
          <w:sz w:val="28"/>
          <w:lang w:eastAsia="ru-RU"/>
        </w:rPr>
        <w:t>Совместная жизнь Владыкина с Бубликовым протекала во взаимном уважении и доверии, они просто полюбили друг друга. Это во многом повлияло на дальнейшую судьбу и репутацию Вла</w:t>
        <w:softHyphen/>
        <w:t>дыкина перед производственным начальством. Коллега заметил у Павла незаурядные способности в познании новой профессии и особенно в черчении, отмечая это перед начальником разведки и в управлении.</w:t>
      </w:r>
    </w:p>
    <w:p>
      <w:pPr>
        <w:pStyle w:val="Normal"/>
        <w:widowControl w:val="false"/>
        <w:ind w:firstLine="720"/>
        <w:jc w:val="both"/>
        <w:rPr/>
      </w:pPr>
      <w:r>
        <w:rPr>
          <w:sz w:val="28"/>
          <w:lang w:eastAsia="ru-RU"/>
        </w:rPr>
        <w:t>Владыкин со все возрастающим успехом стал производить вы</w:t>
        <w:softHyphen/>
        <w:t>числительные и чертежные работы. Это не замедлило отразить</w:t>
        <w:softHyphen/>
        <w:t>ся на его должностном повышении.</w:t>
      </w:r>
    </w:p>
    <w:p>
      <w:pPr>
        <w:pStyle w:val="Normal"/>
        <w:widowControl w:val="false"/>
        <w:ind w:firstLine="720"/>
        <w:jc w:val="both"/>
        <w:rPr/>
      </w:pPr>
      <w:r>
        <w:rPr>
          <w:sz w:val="28"/>
          <w:lang w:eastAsia="ru-RU"/>
        </w:rPr>
        <w:t>Однажды, самостоятельно производя работы высоко на тер</w:t>
        <w:softHyphen/>
        <w:t>расе, над землянкой, он увидел появление транспорта. Жажда к новостям побуждала его спуститься вниз. Но увлечение новой ра</w:t>
        <w:softHyphen/>
        <w:t>ботой превозмогло.</w:t>
      </w:r>
    </w:p>
    <w:p>
      <w:pPr>
        <w:pStyle w:val="Normal"/>
        <w:widowControl w:val="false"/>
        <w:ind w:firstLine="720"/>
        <w:jc w:val="both"/>
        <w:rPr/>
      </w:pPr>
      <w:r>
        <w:rPr>
          <w:sz w:val="28"/>
          <w:lang w:eastAsia="ru-RU"/>
        </w:rPr>
        <w:t xml:space="preserve">— </w:t>
      </w:r>
      <w:r>
        <w:rPr>
          <w:sz w:val="28"/>
          <w:lang w:eastAsia="ru-RU"/>
        </w:rPr>
        <w:t>Павел!!! — услышал он через некоторое время снизу, — тан</w:t>
        <w:softHyphen/>
        <w:t>цуй! Тебе телеграмма, — махая рукой, позвал его Бубликов.</w:t>
      </w:r>
    </w:p>
    <w:p>
      <w:pPr>
        <w:pStyle w:val="Normal"/>
        <w:widowControl w:val="false"/>
        <w:ind w:firstLine="720"/>
        <w:jc w:val="both"/>
        <w:rPr/>
      </w:pPr>
      <w:r>
        <w:rPr>
          <w:sz w:val="28"/>
          <w:lang w:eastAsia="ru-RU"/>
        </w:rPr>
        <w:t xml:space="preserve">— </w:t>
      </w:r>
      <w:r>
        <w:rPr>
          <w:sz w:val="28"/>
          <w:lang w:eastAsia="ru-RU"/>
        </w:rPr>
        <w:t>Откуда там телеграмма, от брянского медведя, что ли? Опять Лазаревич трунит надо мною, — пробурчал Павел и отошел к прибору.</w:t>
      </w:r>
    </w:p>
    <w:p>
      <w:pPr>
        <w:pStyle w:val="Normal"/>
        <w:widowControl w:val="false"/>
        <w:ind w:firstLine="720"/>
        <w:jc w:val="both"/>
        <w:rPr>
          <w:sz w:val="28"/>
          <w:lang w:eastAsia="ru-RU"/>
        </w:rPr>
      </w:pPr>
      <w:r>
        <w:rPr>
          <w:sz w:val="28"/>
          <w:lang w:eastAsia="ru-RU"/>
        </w:rPr>
        <w:t xml:space="preserve">— </w:t>
      </w:r>
      <w:r>
        <w:rPr>
          <w:sz w:val="28"/>
          <w:lang w:eastAsia="ru-RU"/>
        </w:rPr>
        <w:t>Ты что, не веришь, что ли? — размахивая бумажкой, манил его вновь коллега.</w:t>
      </w:r>
    </w:p>
    <w:p>
      <w:pPr>
        <w:pStyle w:val="Normal"/>
        <w:widowControl w:val="false"/>
        <w:ind w:firstLine="720"/>
        <w:jc w:val="both"/>
        <w:rPr/>
      </w:pPr>
      <w:r>
        <w:rPr>
          <w:sz w:val="28"/>
          <w:lang w:eastAsia="ru-RU"/>
        </w:rPr>
        <w:t>Владыкин загорелся любопытством и вмиг спустился вниз. На развернутом бланке он прежде всего заметил штамп родного го</w:t>
        <w:softHyphen/>
        <w:t>рода, затем подпись — тетя Поля. И только после этого впился в содержание:</w:t>
      </w:r>
    </w:p>
    <w:p>
      <w:pPr>
        <w:pStyle w:val="Normal"/>
        <w:widowControl w:val="false"/>
        <w:ind w:firstLine="720"/>
        <w:jc w:val="both"/>
        <w:rPr>
          <w:sz w:val="28"/>
          <w:lang w:eastAsia="ru-RU"/>
        </w:rPr>
      </w:pPr>
      <w:r>
        <w:rPr>
          <w:sz w:val="28"/>
          <w:lang w:eastAsia="ru-RU"/>
        </w:rPr>
        <w:t>„</w:t>
      </w:r>
      <w:r>
        <w:rPr>
          <w:sz w:val="28"/>
          <w:lang w:eastAsia="ru-RU"/>
        </w:rPr>
        <w:t>Все живы здоровы живут старом месте Поясни кто Влады</w:t>
        <w:softHyphen/>
        <w:t>кин“.</w:t>
      </w:r>
    </w:p>
    <w:p>
      <w:pPr>
        <w:pStyle w:val="Normal"/>
        <w:widowControl w:val="false"/>
        <w:ind w:firstLine="720"/>
        <w:jc w:val="both"/>
        <w:rPr/>
      </w:pPr>
      <w:r>
        <w:rPr>
          <w:sz w:val="28"/>
          <w:lang w:eastAsia="ru-RU"/>
        </w:rPr>
        <w:t xml:space="preserve">— </w:t>
      </w:r>
      <w:r>
        <w:rPr>
          <w:sz w:val="28"/>
          <w:lang w:eastAsia="ru-RU"/>
        </w:rPr>
        <w:t>Ничего не понимаю, — недоумевающе развел он руками пос</w:t>
        <w:softHyphen/>
        <w:t>ле прочитанного, — ну, хорошо, конечно, что хоть тетя живет на старом месте, но почему она не сообщила о домашних ничего? — глядя на Лазаревича, проговорил Павел вслух. — Ведь не может же быть, что „все живы и здоровы“ относится к домашним? Поч</w:t>
        <w:softHyphen/>
        <w:t>ти шесть лет, как я считаю мать и бабушку умершими, потому что от них не было никакого слуху, а тут — живы, здоровы. Это или пу</w:t>
        <w:softHyphen/>
        <w:t>таница, или меня искусно разыграли, — продолжал он. Но все же решил оставить работу и, сев за стол, быстро написал:</w:t>
      </w:r>
    </w:p>
    <w:p>
      <w:pPr>
        <w:pStyle w:val="Normal"/>
        <w:widowControl w:val="false"/>
        <w:ind w:firstLine="720"/>
        <w:jc w:val="both"/>
        <w:rPr/>
      </w:pPr>
      <w:r>
        <w:rPr>
          <w:sz w:val="28"/>
          <w:lang w:eastAsia="ru-RU"/>
        </w:rPr>
        <w:t>„</w:t>
      </w:r>
      <w:r>
        <w:rPr>
          <w:sz w:val="28"/>
          <w:lang w:eastAsia="ru-RU"/>
        </w:rPr>
        <w:t>Телеграмму я получил, спасибо тетя Поля, но я ничего не по</w:t>
        <w:softHyphen/>
        <w:t>нял из нее: кто живы, здоровы? Ведь в 1937 году я получил письмо от матери, она умирала, и писали за нее другие. Может, вы все живы, здоровы — это хорошо, я рад этому, но что с ребятами? Где они? Может быть, они нашлись? Прошу пояснить подробнее. Ес</w:t>
        <w:softHyphen/>
        <w:t>ли ребята живы, то вот я высылаю им 700 рублей денег. Получе</w:t>
        <w:softHyphen/>
        <w:t>ние уведомите. Еще в телеграмме спрашиваешь — кто Владыкин? Да, кто же еще может быть? Конечно, я, Павел. Если можно, про</w:t>
        <w:softHyphen/>
        <w:t>шу пояснить. Павел Владыкин.“</w:t>
      </w:r>
    </w:p>
    <w:p>
      <w:pPr>
        <w:pStyle w:val="Normal"/>
        <w:widowControl w:val="false"/>
        <w:ind w:firstLine="720"/>
        <w:jc w:val="both"/>
        <w:rPr>
          <w:sz w:val="28"/>
          <w:lang w:eastAsia="ru-RU"/>
        </w:rPr>
      </w:pPr>
      <w:r>
        <w:rPr>
          <w:sz w:val="28"/>
          <w:lang w:eastAsia="ru-RU"/>
        </w:rPr>
        <w:t>Запечатав письмо в конверт, он отсчитал 700 рублей денег и отдал все это, с просьбой: отправить по адресу. Потом, отойдя к Лазаревичу, проговорил:</w:t>
      </w:r>
    </w:p>
    <w:p>
      <w:pPr>
        <w:pStyle w:val="Normal"/>
        <w:widowControl w:val="false"/>
        <w:ind w:firstLine="720"/>
        <w:jc w:val="both"/>
        <w:rPr>
          <w:sz w:val="28"/>
          <w:lang w:eastAsia="ru-RU"/>
        </w:rPr>
      </w:pPr>
      <w:r>
        <w:rPr>
          <w:sz w:val="28"/>
          <w:lang w:eastAsia="ru-RU"/>
        </w:rPr>
        <w:t xml:space="preserve">— </w:t>
      </w:r>
      <w:r>
        <w:rPr>
          <w:sz w:val="28"/>
          <w:lang w:eastAsia="ru-RU"/>
        </w:rPr>
        <w:t>Не пойму, в чем дело?...</w:t>
      </w:r>
    </w:p>
    <w:p>
      <w:pPr>
        <w:pStyle w:val="Normal"/>
        <w:widowControl w:val="false"/>
        <w:ind w:firstLine="720"/>
        <w:jc w:val="both"/>
        <w:rPr/>
      </w:pPr>
      <w:r>
        <w:rPr>
          <w:sz w:val="28"/>
          <w:lang w:eastAsia="ru-RU"/>
        </w:rPr>
        <w:t xml:space="preserve">— </w:t>
      </w:r>
      <w:r>
        <w:rPr>
          <w:sz w:val="28"/>
          <w:lang w:eastAsia="ru-RU"/>
        </w:rPr>
        <w:t>Не поймешь? ...А я тебе объясню, что могло быть. Вот я плыл сюда и слышал в народе разговор, что бывает на корабле такая беда приспичит, не один тюк с письмами за бортом окажется. Так могло и быть. Мать писала, может быть, не одно письмо, да оно плавает где-то в море, а ты к тому же, покапризничал немного, вот вы и разошлись. Такое же могло и с твоими письмами случиться. Те</w:t>
        <w:softHyphen/>
        <w:t>перь вот и ты, человек как человек — своих имеешь на материке, да скажи спасибо, что тебя „дубиной“ заставили писать.</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Очень скоро наслаждение природой кончилось, и сентябрь</w:t>
        <w:softHyphen/>
        <w:t>ские паводки известили о конце лета и тепла. Лазаревич около двух недель пробыл в Усть-Омчуге с отчетом и на техническом совете. Павел с нетерпением ожидал его со всякими новостями, а особенно из дому. Набил и наловил дичи, наготовил сухих дров и с отличием выполнил задание. Но коллега возвратился с тревогой. Из последних сообщений было известно, что немец подошел к Сталинграду, где жила семья Бубликова. Письма от семьи он получил, полные тревог. Пытался упросить начальство о зачислении его добровольцем на Сталинградский фронт, но всем добровольцам было объявлено, что никакого выезда не будет, все кадры забронированы до конца войны, пожертвования приняты, а некоторых людей даже вернули с дороги. Не привез он весточки и Павлу. Так они, отягченные грустными думами, долго сидели и глядели, как в печке, весело потрескивая, горели дрова.</w:t>
      </w:r>
    </w:p>
    <w:p>
      <w:pPr>
        <w:pStyle w:val="Normal"/>
        <w:widowControl w:val="false"/>
        <w:ind w:firstLine="720"/>
        <w:jc w:val="both"/>
        <w:rPr/>
      </w:pPr>
      <w:r>
        <w:rPr>
          <w:sz w:val="28"/>
          <w:lang w:eastAsia="ru-RU"/>
        </w:rPr>
        <w:t xml:space="preserve">— </w:t>
      </w:r>
      <w:r>
        <w:rPr>
          <w:sz w:val="28"/>
          <w:lang w:eastAsia="ru-RU"/>
        </w:rPr>
        <w:t>Ну, ничего, Павел, есть и радостное, — вздохнув, прервал мол</w:t>
        <w:softHyphen/>
        <w:t>чание Лазаревич. — В течение месяца сворачиваем всю работу, и по первому снежку перебираемся прямо в Усть-Омчуг, так что но</w:t>
        <w:softHyphen/>
        <w:t>вый 1943 год будем праздновать не здесь, в землянке или в Бахапче, а в городе. Начальство в управлении зачислило нас обоих в свои штаты, понравился ты им и особенно твоя работа.</w:t>
      </w:r>
    </w:p>
    <w:p>
      <w:pPr>
        <w:pStyle w:val="Normal"/>
        <w:widowControl w:val="false"/>
        <w:ind w:firstLine="720"/>
        <w:jc w:val="both"/>
        <w:rPr/>
      </w:pPr>
      <w:r>
        <w:rPr>
          <w:sz w:val="28"/>
          <w:lang w:eastAsia="ru-RU"/>
        </w:rPr>
        <w:t>Для Владыкина это было не меньшей радостью, чем, если бы дали выезд на материк. Ведь это было давнейшей его мечтой — по</w:t>
        <w:softHyphen/>
        <w:t>пасть в отдел управления и повышать свои знания в кругу ученых и крупных специалистов, а там, может, встретить кого из „своих“, так как духовно он остыл совершенно. Как тина, засасывал его греховный быт среди окружающих обездоленных, безнадежно погибших, людей. С тревогой он заключил: если Господь не пошлет ему помощь извне, то последние искорки веры, страха Божьего и сокрушения о своем духовном убожестве погаснут, а с ними — все его будущее.</w:t>
      </w:r>
    </w:p>
    <w:p>
      <w:pPr>
        <w:pStyle w:val="Normal"/>
        <w:widowControl w:val="false"/>
        <w:ind w:firstLine="720"/>
        <w:jc w:val="both"/>
        <w:rPr/>
      </w:pPr>
      <w:r>
        <w:rPr>
          <w:sz w:val="28"/>
          <w:lang w:eastAsia="ru-RU"/>
        </w:rPr>
        <w:t>В начале октября сильные заморозки сковали землю, а пер</w:t>
        <w:softHyphen/>
        <w:t>вые, нерешительные снегопады устлали отшельникам дорожку белой скатертью. Погрузив вещи на розвальни в обоз, они на са</w:t>
        <w:softHyphen/>
        <w:t>модельных лыжах покидали Мянджу, а с нею и землянку. Путь лежал через Солнечное озеро, куда Владыкин, как в свою родную избушку, привел коллегу. Тонким слоем льда уже сковало озер</w:t>
        <w:softHyphen/>
        <w:t>ную гладь. Лишь со стороны сторожки, хрусталем сверкали ледя</w:t>
        <w:softHyphen/>
        <w:t>ные осколки от прорубей, свидетельствуя о том, что кто-то до них успел полакомиться сладкой красноперой мальвой. Натопленная сторожка и, не заметенные снегом, следы говорили о том, что гос</w:t>
        <w:softHyphen/>
        <w:t>ти покинули ее не раньше, как сегодня утром.</w:t>
      </w:r>
    </w:p>
    <w:p>
      <w:pPr>
        <w:pStyle w:val="Normal"/>
        <w:widowControl w:val="false"/>
        <w:ind w:firstLine="720"/>
        <w:jc w:val="both"/>
        <w:rPr/>
      </w:pPr>
      <w:r>
        <w:rPr>
          <w:sz w:val="28"/>
          <w:lang w:eastAsia="ru-RU"/>
        </w:rPr>
        <w:t>Подходя, Павел с благоговением повторил слова, прочитанные здесь: „Предай Господу путь твой, и уповай на Него, и Он совер</w:t>
        <w:softHyphen/>
        <w:t>шит. — Ж. Комаров“. Войдя и зажегши коптилку, он поспешил, нагнувшись над столом, прочитать дорогую надпись, но увы, какая-то дерзкая рука выскоблила ее. Огонек ревности вспыхнул в его сердце, он нащупал огрызок карандаша в кармане и, воспро</w:t>
        <w:softHyphen/>
        <w:t>изводя в памяти выскобленное, ярким, чертежным почерком вос</w:t>
        <w:softHyphen/>
        <w:t>становил надпись: „Предай Господу путь твой, и уповай на Него, и Он совершит. — Ж. Комаров“.</w:t>
      </w:r>
    </w:p>
    <w:p>
      <w:pPr>
        <w:pStyle w:val="Normal"/>
        <w:widowControl w:val="false"/>
        <w:ind w:firstLine="720"/>
        <w:jc w:val="both"/>
        <w:rPr/>
      </w:pPr>
      <w:r>
        <w:rPr>
          <w:sz w:val="28"/>
          <w:lang w:eastAsia="ru-RU"/>
        </w:rPr>
        <w:t>Набросав дровишек в печурку, они с приятным чувством осматривали сторожку. На окне, к великой своей радости, обна</w:t>
        <w:softHyphen/>
        <w:t>ружили более половины котелка сваренной ухи — это было для них праздником. Когда запоздалый обоз подъехал к сторожке, наши друзья уже беззаботно спали, растянувшись на сене.</w:t>
      </w:r>
    </w:p>
    <w:p>
      <w:pPr>
        <w:pStyle w:val="Normal"/>
        <w:widowControl w:val="false"/>
        <w:ind w:firstLine="720"/>
        <w:jc w:val="both"/>
        <w:rPr/>
      </w:pPr>
      <w:r>
        <w:rPr>
          <w:sz w:val="28"/>
          <w:lang w:eastAsia="ru-RU"/>
        </w:rPr>
        <w:t>На рассвете путники тронулись в дальний путь, пополнив по традиции, все жизненные средства в сторожке. Покидая ее, Па</w:t>
        <w:softHyphen/>
        <w:t>вел с вдохновением прочитал еще раз: „Предай Господу путь твой, и уповай на Него, и Он совершит. — Ж. Комаров“. „О, сколь</w:t>
        <w:softHyphen/>
        <w:t>ко усилий, излишних забот и средств тратит человек, не желаю</w:t>
        <w:softHyphen/>
        <w:t>щий предать свой путь Господу и, в результате, гибнет, блуждая по ложным тропинкам“, — с облегченным сердцем думал Павел, закрывая дверь сторожки.</w:t>
      </w:r>
    </w:p>
    <w:p>
      <w:pPr>
        <w:pStyle w:val="Normal"/>
        <w:widowControl w:val="false"/>
        <w:ind w:firstLine="720"/>
        <w:jc w:val="both"/>
        <w:rPr/>
      </w:pPr>
      <w:r>
        <w:rPr>
          <w:sz w:val="28"/>
          <w:lang w:eastAsia="ru-RU"/>
        </w:rPr>
        <w:t xml:space="preserve">— </w:t>
      </w:r>
      <w:r>
        <w:rPr>
          <w:sz w:val="28"/>
          <w:lang w:eastAsia="ru-RU"/>
        </w:rPr>
        <w:t>Господи! Помоги мне найти, заметенный жизненной бурей, потерянный Твой след, — воскликнул он и, опершись на палки, скользнул на лыжах за обозом.</w:t>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 Усть-Омчуге приняли их очень радушно, разместили в руб</w:t>
        <w:softHyphen/>
        <w:t>леном бараке с товарищами по отделу. Добродушно пожимая руку, познакомился с Владыкиным и начальник отдела Николай Сергеевич, когда они явились в управление — и тут же, указав на стол для занятий, снабдил Павла всем необходимым для работы.</w:t>
      </w:r>
    </w:p>
    <w:p>
      <w:pPr>
        <w:pStyle w:val="Normal"/>
        <w:widowControl w:val="false"/>
        <w:ind w:firstLine="720"/>
        <w:jc w:val="both"/>
        <w:rPr/>
      </w:pPr>
      <w:r>
        <w:rPr>
          <w:sz w:val="28"/>
          <w:lang w:eastAsia="ru-RU"/>
        </w:rPr>
        <w:t>Отдел был полностью укомплектован мужчинами и женщина</w:t>
        <w:softHyphen/>
        <w:t>ми, которые, как Павлу казалось, были погружены в свои заня</w:t>
        <w:softHyphen/>
        <w:t>тия, они как будто и не заметили пришедшего пополнения; но, знакомясь с обстановкой, он заметил, что их тщательно изучают новые коллеги. Некоторые из мужчин, с которыми Павел встре</w:t>
        <w:softHyphen/>
        <w:t>чался в разведрайоне или полевых партиях, подошли и любезно поздравили его с новым назначением. Все это было для него со</w:t>
        <w:softHyphen/>
        <w:t>вершенно ново, так радовало душу, что он, наконец, после долгих и тяжких мытарств попал „в люди“.</w:t>
      </w:r>
    </w:p>
    <w:p>
      <w:pPr>
        <w:pStyle w:val="Normal"/>
        <w:widowControl w:val="false"/>
        <w:ind w:firstLine="720"/>
        <w:jc w:val="both"/>
        <w:rPr/>
      </w:pPr>
      <w:r>
        <w:rPr>
          <w:sz w:val="28"/>
          <w:lang w:eastAsia="ru-RU"/>
        </w:rPr>
        <w:t>Смутно ему вспоминались краткие дни, проведенные семь лет назад на Дальнем Востоке, в Облучье, но там были люди совер</w:t>
        <w:softHyphen/>
        <w:t>шенно другие, лагерники.</w:t>
      </w:r>
    </w:p>
    <w:p>
      <w:pPr>
        <w:pStyle w:val="Normal"/>
        <w:widowControl w:val="false"/>
        <w:ind w:firstLine="720"/>
        <w:jc w:val="both"/>
        <w:rPr/>
      </w:pPr>
      <w:r>
        <w:rPr>
          <w:sz w:val="28"/>
          <w:lang w:eastAsia="ru-RU"/>
        </w:rPr>
        <w:t>Здесь же, он был очень доволен, что попал в это ученое об</w:t>
        <w:softHyphen/>
        <w:t>щество. Одни — любезно знакомили его с новыми приемами работ, другие — охотно, с уважением исправляли ошибки, третьи — ободряли перед предстоящими трудностями, подчеркивая способ</w:t>
        <w:softHyphen/>
        <w:t>ности Павла. С первых же дней он почувствовал себя неотъемле</w:t>
        <w:softHyphen/>
        <w:t>мой частью веселой семьи. В перерывах, когда начальство уходи</w:t>
        <w:softHyphen/>
        <w:t>ло „наверх“, все общество принималось любовно подтрунивать над стыдливыми холостяками, или все замирали, слушая, душу захватывающие, таежные эпизоды загорелых полевиков. Часто в такие разговоры невольно втягивалось и начальство, подчеркивая, что и они чем-то богаты. Или всем обществом обрушивались на, закутившего от неудачи, женопоклонника.</w:t>
      </w:r>
    </w:p>
    <w:p>
      <w:pPr>
        <w:pStyle w:val="Normal"/>
        <w:widowControl w:val="false"/>
        <w:ind w:firstLine="720"/>
        <w:jc w:val="both"/>
        <w:rPr/>
      </w:pPr>
      <w:r>
        <w:rPr>
          <w:sz w:val="28"/>
          <w:lang w:eastAsia="ru-RU"/>
        </w:rPr>
        <w:t>Бывали случаи, когда приходили коллеги и из других отделов, и понурив головы слушали печальные новости, постигшие того или иного сотрудника, утратившего близких и родных на фрон</w:t>
        <w:softHyphen/>
        <w:t>тах войны. Особенно приятно было видеть, как кто-либо из со</w:t>
        <w:softHyphen/>
        <w:t>трудников делился дорогими гостинцами: или полученными с ма</w:t>
        <w:softHyphen/>
        <w:t>терика, что было значительно реже, или дарами тайги — в виде копченых или вяленых хариузов, форели или белорыбицы. Снаб</w:t>
        <w:softHyphen/>
        <w:t>жение было строго лимитировано, и холостяки-одиночки жили, почти впроголодь.</w:t>
      </w:r>
    </w:p>
    <w:p>
      <w:pPr>
        <w:pStyle w:val="Normal"/>
        <w:widowControl w:val="false"/>
        <w:ind w:firstLine="720"/>
        <w:jc w:val="both"/>
        <w:rPr/>
      </w:pPr>
      <w:r>
        <w:rPr>
          <w:sz w:val="28"/>
          <w:lang w:eastAsia="ru-RU"/>
        </w:rPr>
        <w:t>Как-то, перед новым 1943 годом, в отдел „сверху“ (начальник управления с заместителями находились на верхнем этаже) Ни</w:t>
        <w:softHyphen/>
        <w:t>колай Сергеевич привел нового сотрудника. Это был мужчина, в одних годах с Владыкиным. Его изможденное лицо и выцветшая арестантская куртка говорили о том, что он не совсем здоров и только что вышел из лагерной зоны. Но кроткое выражение глаз и бархатный приятный баритон, каким он непринужденно вла</w:t>
        <w:softHyphen/>
        <w:t>дел, невольно располагали к себе, даже при первом соприкоснове</w:t>
        <w:softHyphen/>
        <w:t>нии с ним. Со всеми он был в меру любезен, прост в обращении, ненавязчив. Как и всем, ему тоже было отведено соответствующее место и выдано надлежащее пособие для работы.</w:t>
      </w:r>
    </w:p>
    <w:p>
      <w:pPr>
        <w:pStyle w:val="Normal"/>
        <w:widowControl w:val="false"/>
        <w:ind w:firstLine="720"/>
        <w:jc w:val="both"/>
        <w:rPr/>
      </w:pPr>
      <w:r>
        <w:rPr>
          <w:sz w:val="28"/>
          <w:lang w:eastAsia="ru-RU"/>
        </w:rPr>
        <w:t>При ознакомлении с материалами и в беседе с Николаем Сер</w:t>
        <w:softHyphen/>
        <w:t>геевичем, по некоторым вопросам он дал свою оценку и замеча</w:t>
        <w:softHyphen/>
        <w:t>ния, что начальником было охотно принято.</w:t>
      </w:r>
    </w:p>
    <w:p>
      <w:pPr>
        <w:pStyle w:val="Normal"/>
        <w:widowControl w:val="false"/>
        <w:ind w:firstLine="720"/>
        <w:jc w:val="both"/>
        <w:rPr/>
      </w:pPr>
      <w:r>
        <w:rPr>
          <w:sz w:val="28"/>
          <w:lang w:eastAsia="ru-RU"/>
        </w:rPr>
        <w:t>Из этого Владыкин и сотрудники заключили, что новичок — мастер своего дела, и это подтвердилось в этот же день. Знако</w:t>
        <w:softHyphen/>
        <w:t>миться с ним пока никто не решался, а он не спешил объявить се</w:t>
        <w:softHyphen/>
        <w:t>бя. Только Николай Сергеевич в обращении с ним, назвал его Евгений Михайлович. Из-за тесноты в отделе, Владыкин и неко</w:t>
        <w:softHyphen/>
        <w:t>торые из сотрудников были помещены для работы по месту жи</w:t>
        <w:softHyphen/>
        <w:t>тельства. Ввиду этого, знакомство с новичком отодвинулось на какое-то время. Но однажды, зайдя в отдел, Павел попал к раздаче писем с материка. В числе первых, он с жадностью набросился на кучу, сложенной на столе, корреспонденции, но увы: перебросав все, он ничего не нашел в свой адрес. Потрясенный разочаровани</w:t>
        <w:softHyphen/>
        <w:t>ем, Владыкин подошел к Лазаревичу и с огорчением высказал ему:</w:t>
      </w:r>
    </w:p>
    <w:p>
      <w:pPr>
        <w:pStyle w:val="Normal"/>
        <w:widowControl w:val="false"/>
        <w:ind w:firstLine="720"/>
        <w:jc w:val="both"/>
        <w:rPr/>
      </w:pPr>
      <w:r>
        <w:rPr>
          <w:sz w:val="28"/>
          <w:lang w:eastAsia="ru-RU"/>
        </w:rPr>
        <w:t xml:space="preserve">— </w:t>
      </w:r>
      <w:r>
        <w:rPr>
          <w:sz w:val="28"/>
          <w:lang w:eastAsia="ru-RU"/>
        </w:rPr>
        <w:t>Я же говорил вам, что это была очередная шутка, распро</w:t>
        <w:softHyphen/>
        <w:t>страненная здесь, никаких родных, никаких телеграмм... — все это какой-то весельчак умело подделал, а теперь наслаждается страда</w:t>
        <w:softHyphen/>
        <w:t>нием моей встревоженной души... Изверги и больше никто...</w:t>
      </w:r>
    </w:p>
    <w:p>
      <w:pPr>
        <w:pStyle w:val="Normal"/>
        <w:widowControl w:val="false"/>
        <w:ind w:firstLine="720"/>
        <w:jc w:val="both"/>
        <w:rPr/>
      </w:pPr>
      <w:r>
        <w:rPr>
          <w:sz w:val="28"/>
          <w:lang w:eastAsia="ru-RU"/>
        </w:rPr>
        <w:t xml:space="preserve">— </w:t>
      </w:r>
      <w:r>
        <w:rPr>
          <w:sz w:val="28"/>
          <w:lang w:eastAsia="ru-RU"/>
        </w:rPr>
        <w:t>Да подожди ты, проклинать всех направо и налево — ведь это же не из Москвы в Ленинград, а в Магадан, да еще в наше захо</w:t>
        <w:softHyphen/>
        <w:t>лустье, — уговаривал его Лазаревич, — письма неделями лежат в ожидании парохода, потом океан, сортировки — туды да сюды... не торопись, получишь! Ишь, как загорелся!</w:t>
      </w:r>
    </w:p>
    <w:p>
      <w:pPr>
        <w:pStyle w:val="Normal"/>
        <w:widowControl w:val="false"/>
        <w:ind w:firstLine="720"/>
        <w:jc w:val="both"/>
        <w:rPr>
          <w:sz w:val="28"/>
          <w:lang w:eastAsia="ru-RU"/>
        </w:rPr>
      </w:pPr>
      <w:r>
        <w:rPr>
          <w:sz w:val="28"/>
          <w:lang w:eastAsia="ru-RU"/>
        </w:rPr>
        <w:t xml:space="preserve">— </w:t>
      </w:r>
      <w:r>
        <w:rPr>
          <w:sz w:val="28"/>
          <w:lang w:eastAsia="ru-RU"/>
        </w:rPr>
        <w:t>Да, что загорелся... конечно, загорелся, но ждать-то чего? Ведь уже почти полгода...</w:t>
      </w:r>
    </w:p>
    <w:p>
      <w:pPr>
        <w:pStyle w:val="Normal"/>
        <w:widowControl w:val="false"/>
        <w:ind w:firstLine="720"/>
        <w:jc w:val="both"/>
        <w:rPr>
          <w:sz w:val="28"/>
          <w:lang w:eastAsia="ru-RU"/>
        </w:rPr>
      </w:pPr>
      <w:r>
        <w:rPr>
          <w:sz w:val="28"/>
          <w:lang w:eastAsia="ru-RU"/>
        </w:rPr>
        <w:t xml:space="preserve">— </w:t>
      </w:r>
      <w:r>
        <w:rPr>
          <w:sz w:val="28"/>
          <w:lang w:eastAsia="ru-RU"/>
        </w:rPr>
        <w:t>Ну, как хочешь! — махнув рукой ответил ему Лазаревич, — тут своего горя не обдумаешь; живи, как знаешь.</w:t>
      </w:r>
    </w:p>
    <w:p>
      <w:pPr>
        <w:pStyle w:val="Normal"/>
        <w:widowControl w:val="false"/>
        <w:ind w:firstLine="720"/>
        <w:jc w:val="both"/>
        <w:rPr/>
      </w:pPr>
      <w:r>
        <w:rPr>
          <w:sz w:val="28"/>
          <w:lang w:eastAsia="ru-RU"/>
        </w:rPr>
        <w:t>Получив задание, Владыкин подошел к двери, намереваясь возвратиться в общежитие. В это время дверь отворилась, и с ма</w:t>
        <w:softHyphen/>
        <w:t>ленькой стопкой запоздалых писем вошла сотрудница.</w:t>
      </w:r>
    </w:p>
    <w:p>
      <w:pPr>
        <w:pStyle w:val="Normal"/>
        <w:widowControl w:val="false"/>
        <w:ind w:firstLine="720"/>
        <w:jc w:val="both"/>
        <w:rPr/>
      </w:pPr>
      <w:r>
        <w:rPr>
          <w:sz w:val="28"/>
          <w:lang w:eastAsia="ru-RU"/>
        </w:rPr>
        <w:t xml:space="preserve">— </w:t>
      </w:r>
      <w:r>
        <w:rPr>
          <w:sz w:val="28"/>
          <w:lang w:eastAsia="ru-RU"/>
        </w:rPr>
        <w:t>Комаров Евгений Михайлович! — огласила она во всеуслы</w:t>
        <w:softHyphen/>
        <w:t>шание. От окна, быстро поднявшись, торопливо подошел нови</w:t>
        <w:softHyphen/>
        <w:t>чок и, приняв пачку писем, с радостью отблагодарил улыбающую</w:t>
        <w:softHyphen/>
        <w:t>ся женщину.</w:t>
      </w:r>
    </w:p>
    <w:p>
      <w:pPr>
        <w:pStyle w:val="Normal"/>
        <w:widowControl w:val="false"/>
        <w:ind w:firstLine="720"/>
        <w:jc w:val="both"/>
        <w:rPr>
          <w:sz w:val="28"/>
          <w:lang w:eastAsia="ru-RU"/>
        </w:rPr>
      </w:pPr>
      <w:r>
        <w:rPr>
          <w:sz w:val="28"/>
          <w:lang w:eastAsia="ru-RU"/>
        </w:rPr>
        <w:t xml:space="preserve">— </w:t>
      </w:r>
      <w:r>
        <w:rPr>
          <w:sz w:val="28"/>
          <w:lang w:eastAsia="ru-RU"/>
        </w:rPr>
        <w:t>С самого Бутыгичаги ходят за вами, смотрите накопилось сколько, хоть бы поделились с обиженными, — смеясь, указала она на Владыкина.</w:t>
      </w:r>
    </w:p>
    <w:p>
      <w:pPr>
        <w:pStyle w:val="Normal"/>
        <w:widowControl w:val="false"/>
        <w:ind w:firstLine="720"/>
        <w:jc w:val="both"/>
        <w:rPr/>
      </w:pPr>
      <w:r>
        <w:rPr>
          <w:sz w:val="28"/>
          <w:lang w:eastAsia="ru-RU"/>
        </w:rPr>
        <w:t>Павел, услышав фамилию — Комаров, без труда вспомнил Сол</w:t>
        <w:softHyphen/>
        <w:t>нечное озеро и надпись на стене — Комаров Ж. В это время нови</w:t>
        <w:softHyphen/>
        <w:t>чок взглянул непроизвольно на Павла и тут же погрузился в чтение писем.</w:t>
      </w:r>
    </w:p>
    <w:p>
      <w:pPr>
        <w:pStyle w:val="Normal"/>
        <w:widowControl w:val="false"/>
        <w:ind w:firstLine="720"/>
        <w:jc w:val="both"/>
        <w:rPr>
          <w:sz w:val="28"/>
          <w:lang w:eastAsia="ru-RU"/>
        </w:rPr>
      </w:pPr>
      <w:r>
        <w:rPr>
          <w:sz w:val="28"/>
          <w:lang w:eastAsia="ru-RU"/>
        </w:rPr>
        <w:t>„</w:t>
      </w:r>
      <w:r>
        <w:rPr>
          <w:sz w:val="28"/>
          <w:lang w:eastAsia="ru-RU"/>
        </w:rPr>
        <w:t>Неужели это он?“ — думал Павел, выходя на улицу.</w:t>
      </w:r>
    </w:p>
    <w:p>
      <w:pPr>
        <w:pStyle w:val="Normal"/>
        <w:widowControl w:val="false"/>
        <w:ind w:firstLine="720"/>
        <w:jc w:val="both"/>
        <w:rPr/>
      </w:pPr>
      <w:r>
        <w:rPr>
          <w:sz w:val="28"/>
          <w:lang w:eastAsia="ru-RU"/>
        </w:rPr>
        <w:t>Возвратясь в комнату, он был глубоко взволнован по двум при</w:t>
        <w:softHyphen/>
        <w:t>чинам: прежде всего потому, что до сих пор не получил из дому никакой весточки. Во-вторых, новичок был не кто иной, как тот самый Женя Комаров, который сделал в сторожке надпись: „Предай Господу путь твой, и уповай на Него, и Он совершит.“</w:t>
      </w:r>
    </w:p>
    <w:p>
      <w:pPr>
        <w:pStyle w:val="Normal"/>
        <w:widowControl w:val="false"/>
        <w:ind w:firstLine="720"/>
        <w:jc w:val="both"/>
        <w:rPr/>
      </w:pPr>
      <w:r>
        <w:rPr>
          <w:sz w:val="28"/>
          <w:lang w:eastAsia="ru-RU"/>
        </w:rPr>
        <w:t>Все это так растревожило, утомленное от бурных пережива</w:t>
        <w:softHyphen/>
        <w:t>ний, сердце Владыкина, что как он ни старался, но работать не мог. Радостные мысли о Комарове, с одной стороны, и обида на отсутствие писем, с другой, затуманили его сознание, и он не за</w:t>
        <w:softHyphen/>
        <w:t>метил, как за окном раздался гудок на обед. Похрустывая снегом, сотрудники пробежали на обед.</w:t>
      </w:r>
    </w:p>
    <w:p>
      <w:pPr>
        <w:pStyle w:val="Normal"/>
        <w:widowControl w:val="false"/>
        <w:ind w:firstLine="720"/>
        <w:jc w:val="both"/>
        <w:rPr/>
      </w:pPr>
      <w:r>
        <w:rPr>
          <w:sz w:val="28"/>
          <w:lang w:eastAsia="ru-RU"/>
        </w:rPr>
        <w:t xml:space="preserve">— </w:t>
      </w:r>
      <w:r>
        <w:rPr>
          <w:sz w:val="28"/>
          <w:lang w:eastAsia="ru-RU"/>
        </w:rPr>
        <w:t>Владыкин! Тебе письмо лежит в отделе, — проходя по кори</w:t>
        <w:softHyphen/>
        <w:t>дору, постучал ему в дверь Лазаревич.</w:t>
      </w:r>
    </w:p>
    <w:p>
      <w:pPr>
        <w:pStyle w:val="Normal"/>
        <w:widowControl w:val="false"/>
        <w:ind w:firstLine="720"/>
        <w:jc w:val="both"/>
        <w:rPr/>
      </w:pPr>
      <w:r>
        <w:rPr>
          <w:sz w:val="28"/>
          <w:lang w:eastAsia="ru-RU"/>
        </w:rPr>
        <w:t xml:space="preserve">— </w:t>
      </w:r>
      <w:r>
        <w:rPr>
          <w:sz w:val="28"/>
          <w:lang w:eastAsia="ru-RU"/>
        </w:rPr>
        <w:t>Если письмо мне, так почему же вы не захватили его, — от</w:t>
        <w:softHyphen/>
        <w:t>крыв дверь, с недоверием возразил Павел.</w:t>
      </w:r>
    </w:p>
    <w:p>
      <w:pPr>
        <w:pStyle w:val="Normal"/>
        <w:widowControl w:val="false"/>
        <w:ind w:firstLine="720"/>
        <w:jc w:val="both"/>
        <w:rPr/>
      </w:pPr>
      <w:r>
        <w:rPr>
          <w:sz w:val="28"/>
          <w:lang w:eastAsia="ru-RU"/>
        </w:rPr>
        <w:t xml:space="preserve">— </w:t>
      </w:r>
      <w:r>
        <w:rPr>
          <w:sz w:val="28"/>
          <w:lang w:eastAsia="ru-RU"/>
        </w:rPr>
        <w:t>Опять не веришь, — уже раздраженно ответил ему коллега. — Ну, так понимаешь ты или нет? На штампе стоит город Н. а в обратном адресе Владыкина Лукерья — это что, брянский мед</w:t>
        <w:softHyphen/>
        <w:t>ведь, что ли? А не взял я потому, чтобы ты сам сбегал.</w:t>
      </w:r>
    </w:p>
    <w:p>
      <w:pPr>
        <w:pStyle w:val="Normal"/>
        <w:widowControl w:val="false"/>
        <w:ind w:firstLine="720"/>
        <w:jc w:val="both"/>
        <w:rPr>
          <w:sz w:val="28"/>
          <w:lang w:eastAsia="ru-RU"/>
        </w:rPr>
      </w:pPr>
      <w:r>
        <w:rPr>
          <w:sz w:val="28"/>
          <w:lang w:eastAsia="ru-RU"/>
        </w:rPr>
        <w:t>Услышав это, Павел впопыхах набросил на себя одежду и, не помня себя от волнения, выбежал в управление. Но одна из со</w:t>
        <w:softHyphen/>
        <w:t>трудниц, зная переживания Владыкина, захватила его письмо и, еще у дверей общежития, торжественно вручила Павлу.</w:t>
      </w:r>
    </w:p>
    <w:p>
      <w:pPr>
        <w:pStyle w:val="Normal"/>
        <w:widowControl w:val="false"/>
        <w:ind w:firstLine="720"/>
        <w:jc w:val="both"/>
        <w:rPr>
          <w:sz w:val="28"/>
          <w:lang w:eastAsia="ru-RU"/>
        </w:rPr>
      </w:pPr>
      <w:r>
        <w:rPr>
          <w:sz w:val="28"/>
          <w:lang w:eastAsia="ru-RU"/>
        </w:rPr>
        <w:t xml:space="preserve">— </w:t>
      </w:r>
      <w:r>
        <w:rPr>
          <w:sz w:val="28"/>
          <w:lang w:eastAsia="ru-RU"/>
        </w:rPr>
        <w:t>На, Фома неверующий!</w:t>
      </w:r>
    </w:p>
    <w:p>
      <w:pPr>
        <w:pStyle w:val="Normal"/>
        <w:widowControl w:val="false"/>
        <w:ind w:firstLine="720"/>
        <w:jc w:val="both"/>
        <w:rPr/>
      </w:pPr>
      <w:r>
        <w:rPr>
          <w:sz w:val="28"/>
          <w:lang w:eastAsia="ru-RU"/>
        </w:rPr>
        <w:t>При первом взгляде на конверт, руки Павла затряслись так, что едва удержали письмо. Материнским почерком, карандашом было написано: „Павлу Петровичу Владыкину“. Нахлынувшее чувство потрясло сына-отшельника и бросило на подушку. Обод</w:t>
        <w:softHyphen/>
        <w:t>рившись после первого рыдания, Павел, открыв конверт, прочи</w:t>
        <w:softHyphen/>
        <w:t>тал: „Сыночек мой, прасти меня... Как получили ат тибя письмо не перестаю плакать. В слезах вся прибегла и Полюшка, вся трясетца...</w:t>
      </w:r>
    </w:p>
    <w:p>
      <w:pPr>
        <w:pStyle w:val="Normal"/>
        <w:widowControl w:val="false"/>
        <w:ind w:firstLine="720"/>
        <w:jc w:val="both"/>
        <w:rPr/>
      </w:pPr>
      <w:r>
        <w:rPr>
          <w:sz w:val="28"/>
          <w:lang w:eastAsia="ru-RU"/>
        </w:rPr>
        <w:t>Лушь! Пасматри, никак Панька-то прапащий нашелся. Только он ли? Может Петя?... Вот и деньги-то 700 рублей прислал. Я как увидела все это, так до сих пор все из рук валитца... Саапщитыли эта или отец. Ребята все живы, рады, рады не знаю как... Илюшка да девки-то все рвутца, мамк дай адрес напишем, а я гаварю пагадитя егазитца-та еще не знаем сами кто, можеть и об отце обману</w:t>
        <w:softHyphen/>
        <w:t>ли, что умер. А бабка как услыхала, так волосы на себе рветь. Не</w:t>
        <w:softHyphen/>
        <w:t>ужели жив?... Как все равно с ума сошла, плачеть и плачеть, да и мы-та все слезами извелись. Сыночек, ты уж прасти миня, за глу</w:t>
        <w:softHyphen/>
        <w:t>пость. Если эта ты, то пришли приметы тваи на голове. Храни ти</w:t>
        <w:softHyphen/>
        <w:t>бя Господь. Мать.“</w:t>
      </w:r>
    </w:p>
    <w:p>
      <w:pPr>
        <w:pStyle w:val="Normal"/>
        <w:widowControl w:val="false"/>
        <w:ind w:firstLine="720"/>
        <w:jc w:val="both"/>
        <w:rPr/>
      </w:pPr>
      <w:r>
        <w:rPr>
          <w:sz w:val="28"/>
          <w:lang w:eastAsia="ru-RU"/>
        </w:rPr>
        <w:t>Владыкин, ободрившись от приступа радости, тут же написал матери ответ. В письме он вразумлял ее, что это сын Павел, что про отца он ничего не знает. „Да и посуди сама, мама, — написал он, — кому ты нужна, старуха, чтобы тебе выслал кто-то семьсот рублей денег“. Да и приметы, какие были с детства, описал и тут же выслал еще тысячу рублей. В заключении дописал: „Поцелуй</w:t>
        <w:softHyphen/>
        <w:t>те и утешьте бабушку, пусть молится и ждет“.</w:t>
      </w:r>
    </w:p>
    <w:p>
      <w:pPr>
        <w:pStyle w:val="Normal"/>
        <w:widowControl w:val="false"/>
        <w:ind w:firstLine="720"/>
        <w:jc w:val="both"/>
        <w:rPr>
          <w:sz w:val="28"/>
          <w:lang w:eastAsia="ru-RU"/>
        </w:rPr>
      </w:pPr>
      <w:r>
        <w:rPr>
          <w:sz w:val="28"/>
          <w:lang w:eastAsia="ru-RU"/>
        </w:rPr>
        <w:t>К удивлению Павла, с последним пароходом пришел ответ:</w:t>
      </w:r>
    </w:p>
    <w:p>
      <w:pPr>
        <w:pStyle w:val="Normal"/>
        <w:widowControl w:val="false"/>
        <w:ind w:firstLine="720"/>
        <w:jc w:val="both"/>
        <w:rPr/>
      </w:pPr>
      <w:r>
        <w:rPr>
          <w:sz w:val="28"/>
          <w:lang w:eastAsia="ru-RU"/>
        </w:rPr>
        <w:t>„</w:t>
      </w:r>
      <w:r>
        <w:rPr>
          <w:sz w:val="28"/>
          <w:lang w:eastAsia="ru-RU"/>
        </w:rPr>
        <w:t>Сыночек ты мой милай, нинагляднай ты мой... Сердце мое выпрыгиваеть из грудей... Данеушто жив, ты, гаремышнай мой... Как глупенька бегаю по соседям с письмом-та тваим... Все диву даютця, услышав пра тибя... Верущи-та все зашивилились... Все мы с нитирпеньем ждем тибя. А рибяты целай пакет тебе шлють... Бабку-та в Пачинки увезли, больна, голат у нас... Как услыхала про тибя, так ат иконы-та не отходеть, знать на ты-щи поклонав бъеть Иверской Божьей матери да Николаю угод-нику. Сыночек, все мы ожили, хоть головы-га подняли. А втаро-го-та про каво думали, про отца. Хоть и сапщили мине, что умер, а сердце-та все ждет. Господь с табой... ждем. Мать.“</w:t>
      </w:r>
    </w:p>
    <w:p>
      <w:pPr>
        <w:pStyle w:val="Normal"/>
        <w:widowControl w:val="false"/>
        <w:ind w:firstLine="720"/>
        <w:jc w:val="both"/>
        <w:rPr/>
      </w:pPr>
      <w:r>
        <w:rPr>
          <w:sz w:val="28"/>
          <w:lang w:eastAsia="ru-RU"/>
        </w:rPr>
        <w:t>Так после шести лет у Владыкина, к общему ликованию, вос</w:t>
        <w:softHyphen/>
        <w:t>становилась переписка с родными. С Лушиным письмом Павел получил целый пакет и от ребят. Старшая сестренка в первом же письме описала все подробно, а с письмом выслали и фотокар</w:t>
        <w:softHyphen/>
        <w:t>точки.</w:t>
      </w:r>
    </w:p>
    <w:p>
      <w:pPr>
        <w:pStyle w:val="Normal"/>
        <w:widowControl w:val="false"/>
        <w:ind w:firstLine="720"/>
        <w:jc w:val="both"/>
        <w:rPr>
          <w:sz w:val="28"/>
          <w:lang w:eastAsia="ru-RU"/>
        </w:rPr>
      </w:pPr>
      <w:r>
        <w:rPr>
          <w:sz w:val="28"/>
          <w:lang w:eastAsia="ru-RU"/>
        </w:rPr>
      </w:r>
    </w:p>
    <w:p>
      <w:pPr>
        <w:sectPr>
          <w:footerReference w:type="default" r:id="rId18"/>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ind w:firstLine="720"/>
        <w:jc w:val="both"/>
        <w:rPr>
          <w:sz w:val="28"/>
          <w:lang w:eastAsia="ru-RU"/>
        </w:rPr>
      </w:pPr>
      <w:r>
        <w:rPr>
          <w:sz w:val="28"/>
          <w:lang w:eastAsia="ru-RU"/>
        </w:rPr>
      </w:r>
    </w:p>
    <w:p>
      <w:pPr>
        <w:pStyle w:val="Heading1"/>
        <w:rPr/>
      </w:pPr>
      <w:r>
        <w:rPr/>
        <w:t>ГЛАВА 7</w:t>
      </w:r>
    </w:p>
    <w:p>
      <w:pPr>
        <w:pStyle w:val="Normal"/>
        <w:widowControl w:val="false"/>
        <w:jc w:val="center"/>
        <w:rPr>
          <w:sz w:val="28"/>
          <w:lang w:eastAsia="ru-RU"/>
        </w:rPr>
      </w:pPr>
      <w:r>
        <w:rPr>
          <w:sz w:val="28"/>
          <w:lang w:eastAsia="ru-RU"/>
        </w:rPr>
      </w:r>
    </w:p>
    <w:p>
      <w:pPr>
        <w:pStyle w:val="Normal"/>
        <w:widowControl w:val="false"/>
        <w:jc w:val="center"/>
        <w:rPr>
          <w:b/>
          <w:b/>
          <w:sz w:val="32"/>
          <w:lang w:eastAsia="ru-RU"/>
        </w:rPr>
      </w:pPr>
      <w:r>
        <w:rPr>
          <w:b/>
          <w:sz w:val="32"/>
          <w:lang w:eastAsia="ru-RU"/>
        </w:rPr>
        <w:t>Знакомство Комарова с Владыкиным.</w:t>
      </w:r>
    </w:p>
    <w:p>
      <w:pPr>
        <w:pStyle w:val="Normal"/>
        <w:widowControl w:val="false"/>
        <w:jc w:val="center"/>
        <w:rPr>
          <w:b/>
          <w:b/>
          <w:sz w:val="32"/>
          <w:lang w:eastAsia="ru-RU"/>
        </w:rPr>
      </w:pPr>
      <w:r>
        <w:rPr>
          <w:b/>
          <w:sz w:val="32"/>
          <w:lang w:eastAsia="ru-RU"/>
        </w:rPr>
      </w:r>
    </w:p>
    <w:p>
      <w:pPr>
        <w:pStyle w:val="Normal"/>
        <w:widowControl w:val="false"/>
        <w:ind w:firstLine="720"/>
        <w:jc w:val="right"/>
        <w:rPr>
          <w:i/>
          <w:i/>
          <w:sz w:val="28"/>
          <w:lang w:eastAsia="ru-RU"/>
        </w:rPr>
      </w:pPr>
      <w:r>
        <w:rPr>
          <w:i/>
          <w:sz w:val="28"/>
          <w:lang w:eastAsia="ru-RU"/>
        </w:rPr>
        <w:t>„</w:t>
      </w:r>
      <w:r>
        <w:rPr>
          <w:i/>
          <w:sz w:val="28"/>
          <w:lang w:eastAsia="ru-RU"/>
        </w:rPr>
        <w:t>Друг любит во всякое время</w:t>
      </w:r>
    </w:p>
    <w:p>
      <w:pPr>
        <w:pStyle w:val="Normal"/>
        <w:widowControl w:val="false"/>
        <w:ind w:firstLine="720"/>
        <w:jc w:val="right"/>
        <w:rPr>
          <w:i/>
          <w:i/>
          <w:sz w:val="28"/>
          <w:lang w:eastAsia="ru-RU"/>
        </w:rPr>
      </w:pPr>
      <w:r>
        <w:rPr>
          <w:i/>
          <w:sz w:val="28"/>
          <w:lang w:eastAsia="ru-RU"/>
        </w:rPr>
        <w:t>и, как брат, явится во время несчастия.“</w:t>
      </w:r>
    </w:p>
    <w:p>
      <w:pPr>
        <w:pStyle w:val="Heading8"/>
        <w:ind w:firstLine="720"/>
        <w:rPr/>
      </w:pPr>
      <w:r>
        <w:rPr/>
        <w:t>Прит. 17, 17</w:t>
      </w:r>
    </w:p>
    <w:p>
      <w:pPr>
        <w:pStyle w:val="Normal"/>
        <w:rPr>
          <w:sz w:val="28"/>
        </w:rPr>
      </w:pPr>
      <w:r>
        <w:rPr>
          <w:sz w:val="28"/>
        </w:rPr>
      </w:r>
    </w:p>
    <w:p>
      <w:pPr>
        <w:pStyle w:val="Normal"/>
        <w:widowControl w:val="false"/>
        <w:ind w:firstLine="720"/>
        <w:jc w:val="both"/>
        <w:rPr/>
      </w:pPr>
      <w:r>
        <w:rPr>
          <w:sz w:val="28"/>
          <w:lang w:eastAsia="ru-RU"/>
        </w:rPr>
        <w:t>Отдел, куда по прибытии поместили Комарова, состоял пре</w:t>
        <w:softHyphen/>
        <w:t>имущественно из пожилых изыскателей, у которых кроме офи</w:t>
        <w:softHyphen/>
        <w:t>циального образования имелся еще большой опыт жизни, прове</w:t>
        <w:softHyphen/>
        <w:t xml:space="preserve">денной в суровых таежных условиях. Эти условия тесно сплотили их в какую-то своеобразную, большую семью, в которой человек к человеку был ближе, отзывчивее, жертвуя друг для друга всем, а нередко </w:t>
      </w:r>
      <w:r>
        <w:rPr>
          <w:sz w:val="28"/>
          <w:lang w:val="en-US" w:eastAsia="ru-RU"/>
        </w:rPr>
        <w:t>—</w:t>
      </w:r>
      <w:r>
        <w:rPr>
          <w:sz w:val="28"/>
          <w:lang w:eastAsia="ru-RU"/>
        </w:rPr>
        <w:t xml:space="preserve"> и самим собой. Женщин в поселке было очень мало, и все они в основном работали в отделе изыскания вместе с мужь</w:t>
        <w:softHyphen/>
        <w:t>ями. В быту, большинство из них, охотно уделяли внимание хо</w:t>
        <w:softHyphen/>
        <w:t>зяйственным проблемам одиноких мужчин, получая в награду почтение и часто любезное вознаграждение из даров тайги.</w:t>
      </w:r>
    </w:p>
    <w:p>
      <w:pPr>
        <w:pStyle w:val="Normal"/>
        <w:widowControl w:val="false"/>
        <w:ind w:firstLine="720"/>
        <w:jc w:val="both"/>
        <w:rPr/>
      </w:pPr>
      <w:r>
        <w:rPr>
          <w:sz w:val="28"/>
          <w:lang w:eastAsia="ru-RU"/>
        </w:rPr>
        <w:t>Комаров был поражен, увидев здесь после ужасов пережитого такое общество, какое он встретил, пожалуй, впервые. Его душа, изголодавшаяся по добрым человеческим отношениям, раствори</w:t>
        <w:softHyphen/>
        <w:t>лась в коллективе, отвечая взаимностью на малейшую к нему лю</w:t>
        <w:softHyphen/>
        <w:t>безность.</w:t>
      </w:r>
    </w:p>
    <w:p>
      <w:pPr>
        <w:pStyle w:val="Normal"/>
        <w:widowControl w:val="false"/>
        <w:ind w:firstLine="720"/>
        <w:jc w:val="both"/>
        <w:rPr/>
      </w:pPr>
      <w:r>
        <w:rPr>
          <w:sz w:val="28"/>
          <w:lang w:eastAsia="ru-RU"/>
        </w:rPr>
        <w:t>За короткое время он стал близким для всех. Высокое мастер</w:t>
        <w:softHyphen/>
        <w:t>ство чертежника подняло его на голову выше своих сотрудников,</w:t>
      </w:r>
      <w:r>
        <w:rPr>
          <w:sz w:val="28"/>
          <w:lang w:val="en-US" w:eastAsia="ru-RU"/>
        </w:rPr>
        <w:t xml:space="preserve"> </w:t>
      </w:r>
      <w:r>
        <w:rPr>
          <w:sz w:val="28"/>
          <w:lang w:eastAsia="ru-RU"/>
        </w:rPr>
        <w:t>а кроткий характер еще больше расположил всех к нему, как к че</w:t>
        <w:softHyphen/>
        <w:t xml:space="preserve">ловеку. Одна только личность осталась для него неразгаданной </w:t>
      </w:r>
      <w:r>
        <w:rPr>
          <w:sz w:val="28"/>
          <w:lang w:val="en-US" w:eastAsia="ru-RU"/>
        </w:rPr>
        <w:t xml:space="preserve">— </w:t>
      </w:r>
      <w:r>
        <w:rPr>
          <w:sz w:val="28"/>
          <w:lang w:eastAsia="ru-RU"/>
        </w:rPr>
        <w:t>это был молодой человек, скромно одетый в вольное. Сидел он че</w:t>
        <w:softHyphen/>
        <w:t>рез несколько столов впереди и занят был математическими вы</w:t>
        <w:softHyphen/>
        <w:t>числениями, и оформлением проектов.</w:t>
      </w:r>
    </w:p>
    <w:p>
      <w:pPr>
        <w:pStyle w:val="Normal"/>
        <w:widowControl w:val="false"/>
        <w:ind w:firstLine="720"/>
        <w:jc w:val="both"/>
        <w:rPr/>
      </w:pPr>
      <w:r>
        <w:rPr>
          <w:sz w:val="28"/>
          <w:lang w:eastAsia="ru-RU"/>
        </w:rPr>
        <w:t>Незнакомец, несомненно, был частью этого общества, уважа</w:t>
        <w:softHyphen/>
        <w:t>ем им, в меру любезен, но не растворялся в нем. Некоторое время Женя присматривался и наблюдал за ним. Строгий его профиль привлекал внимание Комарова и почему-то вызывал расположе</w:t>
        <w:softHyphen/>
        <w:t>ние. Стройная высокая фигура могла бы позволить Жене думать о нем, что тяжесть жизни еще не касалась его плеч, но глубоко врезанные морщины на лице говорили о том, что над каждой из них немало поработал Великий Ваятель. В разговоре он был скро</w:t>
        <w:softHyphen/>
        <w:t>мен, в обращении очень прост, но тактичен, во всем чувствовалось присутствие огонька, хорошо владел собой. В обеденный пере</w:t>
        <w:softHyphen/>
        <w:t>рыв он постоянно уходил за поселок, на берег речки.</w:t>
      </w:r>
    </w:p>
    <w:p>
      <w:pPr>
        <w:pStyle w:val="Normal"/>
        <w:widowControl w:val="false"/>
        <w:ind w:firstLine="720"/>
        <w:jc w:val="both"/>
        <w:rPr/>
      </w:pPr>
      <w:r>
        <w:rPr>
          <w:sz w:val="28"/>
          <w:lang w:eastAsia="ru-RU"/>
        </w:rPr>
        <w:t>После того, как Евгений Михайлович все осмотрел, со всеми познакомился и определил свои от</w:t>
        <w:softHyphen/>
        <w:t>ношения с каждым, он решил в обеден</w:t>
        <w:softHyphen/>
        <w:t>ный перерыв позна</w:t>
        <w:softHyphen/>
        <w:t>комиться с моло</w:t>
        <w:softHyphen/>
        <w:t>дым человеком, ко</w:t>
        <w:softHyphen/>
        <w:t>торый привлек его внимани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Извините ме</w:t>
        <w:softHyphen/>
        <w:t xml:space="preserve">ня, пожалуйста, </w:t>
      </w:r>
      <w:r>
        <w:rPr>
          <w:sz w:val="28"/>
          <w:lang w:val="en-US" w:eastAsia="ru-RU"/>
        </w:rPr>
        <w:t xml:space="preserve">— </w:t>
      </w:r>
      <w:r>
        <w:rPr>
          <w:sz w:val="28"/>
          <w:lang w:eastAsia="ru-RU"/>
        </w:rPr>
        <w:t>начал Комаров, по</w:t>
        <w:softHyphen/>
        <w:t>дойдя к нему у реч</w:t>
        <w:softHyphen/>
        <w:t xml:space="preserve">ки, </w:t>
      </w:r>
      <w:r>
        <w:rPr>
          <w:sz w:val="28"/>
          <w:lang w:val="en-US" w:eastAsia="ru-RU"/>
        </w:rPr>
        <w:t>—</w:t>
      </w:r>
      <w:r>
        <w:rPr>
          <w:sz w:val="28"/>
          <w:lang w:eastAsia="ru-RU"/>
        </w:rPr>
        <w:t xml:space="preserve"> только с вами мы остались не зна</w:t>
        <w:softHyphen/>
        <w:t>комы. А я к этому имею очень боль</w:t>
        <w:softHyphen/>
        <w:t>шое желание. Меня зовут Евгений Ми</w:t>
        <w:softHyphen/>
        <w:t xml:space="preserve">хайлович, да можно просто </w:t>
      </w:r>
      <w:r>
        <w:rPr>
          <w:sz w:val="28"/>
          <w:lang w:val="en-US" w:eastAsia="ru-RU"/>
        </w:rPr>
        <w:t>—</w:t>
      </w:r>
      <w:r>
        <w:rPr>
          <w:sz w:val="28"/>
          <w:lang w:eastAsia="ru-RU"/>
        </w:rPr>
        <w:t xml:space="preserve"> Женя. Фа</w:t>
        <w:softHyphen/>
        <w:t>милия моя Кома</w:t>
        <w:softHyphen/>
        <w:t>ров, из Ташкента я, баптист. Скажите мне, пожалуйста, а вы случайно не из</w:t>
      </w:r>
      <w:r>
        <w:rPr>
          <w:sz w:val="28"/>
          <w:lang w:val="en-US" w:eastAsia="ru-RU"/>
        </w:rPr>
        <w:t xml:space="preserve"> </w:t>
      </w:r>
      <w:r>
        <w:rPr>
          <w:sz w:val="28"/>
          <w:lang w:eastAsia="ru-RU"/>
        </w:rPr>
        <w:t>верующих, и не знакома ли вам фамилия Тимошенко? Вот имя и отчество я забыл...</w:t>
      </w:r>
    </w:p>
    <w:p>
      <w:pPr>
        <w:pStyle w:val="Normal"/>
        <w:widowControl w:val="false"/>
        <w:jc w:val="center"/>
        <w:rPr>
          <w:sz w:val="28"/>
          <w:lang w:eastAsia="ru-RU"/>
        </w:rPr>
      </w:pPr>
      <w:r>
        <w:rPr>
          <w:sz w:val="28"/>
          <w:lang w:eastAsia="ru-RU"/>
        </w:rPr>
        <w:drawing>
          <wp:inline distT="0" distB="0" distL="0" distR="0">
            <wp:extent cx="3387090" cy="50825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4" t="-10" r="-14" b="-10"/>
                    <a:stretch>
                      <a:fillRect/>
                    </a:stretch>
                  </pic:blipFill>
                  <pic:spPr bwMode="auto">
                    <a:xfrm>
                      <a:off x="0" y="0"/>
                      <a:ext cx="3387090" cy="5082540"/>
                    </a:xfrm>
                    <a:prstGeom prst="rect">
                      <a:avLst/>
                    </a:prstGeom>
                  </pic:spPr>
                </pic:pic>
              </a:graphicData>
            </a:graphic>
          </wp:inline>
        </w:drawing>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Я напомню вам, </w:t>
      </w:r>
      <w:r>
        <w:rPr>
          <w:sz w:val="28"/>
          <w:lang w:val="en-US" w:eastAsia="ru-RU"/>
        </w:rPr>
        <w:t>—</w:t>
      </w:r>
      <w:r>
        <w:rPr>
          <w:sz w:val="28"/>
          <w:lang w:eastAsia="ru-RU"/>
        </w:rPr>
        <w:t xml:space="preserve"> выручил юноша, </w:t>
      </w:r>
      <w:r>
        <w:rPr>
          <w:sz w:val="28"/>
          <w:lang w:val="en-US" w:eastAsia="ru-RU"/>
        </w:rPr>
        <w:t>—</w:t>
      </w:r>
      <w:r>
        <w:rPr>
          <w:sz w:val="28"/>
          <w:lang w:eastAsia="ru-RU"/>
        </w:rPr>
        <w:t xml:space="preserve"> Михаил Данилович! Знакома, брат Женя, не только фамилия, но и жизнь его отчасти, и кончина его отца Даниила Мартыновича </w:t>
      </w:r>
      <w:r>
        <w:rPr>
          <w:sz w:val="28"/>
          <w:lang w:val="en-US" w:eastAsia="ru-RU"/>
        </w:rPr>
        <w:t>—</w:t>
      </w:r>
      <w:r>
        <w:rPr>
          <w:sz w:val="28"/>
          <w:lang w:eastAsia="ru-RU"/>
        </w:rPr>
        <w:t xml:space="preserve"> это служители брат</w:t>
        <w:softHyphen/>
        <w:t>ства баптистов. Я, тоже христианин, баптист. Зовут меня Павел Владыкин. Приветствую вас, брат!</w:t>
      </w:r>
    </w:p>
    <w:p>
      <w:pPr>
        <w:pStyle w:val="Normal"/>
        <w:widowControl w:val="false"/>
        <w:ind w:firstLine="720"/>
        <w:jc w:val="both"/>
        <w:rPr>
          <w:sz w:val="28"/>
          <w:lang w:eastAsia="ru-RU"/>
        </w:rPr>
      </w:pPr>
      <w:r>
        <w:rPr>
          <w:sz w:val="28"/>
          <w:lang w:eastAsia="ru-RU"/>
        </w:rPr>
        <w:t>И они оба упали друг другу в объятия.</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Евгений Михайлович! Я... </w:t>
      </w:r>
      <w:r>
        <w:rPr>
          <w:sz w:val="28"/>
          <w:lang w:val="en-US" w:eastAsia="ru-RU"/>
        </w:rPr>
        <w:t>—</w:t>
      </w:r>
      <w:r>
        <w:rPr>
          <w:sz w:val="28"/>
          <w:lang w:eastAsia="ru-RU"/>
        </w:rPr>
        <w:t xml:space="preserve"> начал Владыкин.</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у-ну, да ты что? Павел! Брат ты мой! </w:t>
      </w:r>
      <w:r>
        <w:rPr>
          <w:sz w:val="28"/>
          <w:lang w:val="en-US" w:eastAsia="ru-RU"/>
        </w:rPr>
        <w:t>—</w:t>
      </w:r>
      <w:r>
        <w:rPr>
          <w:sz w:val="28"/>
          <w:lang w:eastAsia="ru-RU"/>
        </w:rPr>
        <w:t xml:space="preserve"> обнимая его, возра</w:t>
        <w:softHyphen/>
        <w:t>зил Комаров, когда они объяснились в обеденный перерыв на бе</w:t>
        <w:softHyphen/>
        <w:t xml:space="preserve">регу речки. </w:t>
      </w:r>
      <w:r>
        <w:rPr>
          <w:sz w:val="28"/>
          <w:lang w:val="en-US" w:eastAsia="ru-RU"/>
        </w:rPr>
        <w:t>—</w:t>
      </w:r>
      <w:r>
        <w:rPr>
          <w:sz w:val="28"/>
          <w:lang w:eastAsia="ru-RU"/>
        </w:rPr>
        <w:t xml:space="preserve"> Да, какой же я тебе Евгений Михайлович? Впредь, пока мы живы на этой земле, я тебе просто Женя и, уже в край</w:t>
        <w:softHyphen/>
        <w:t xml:space="preserve">нем случае </w:t>
      </w:r>
      <w:r>
        <w:rPr>
          <w:sz w:val="28"/>
          <w:lang w:val="en-US" w:eastAsia="ru-RU"/>
        </w:rPr>
        <w:t>—</w:t>
      </w:r>
      <w:r>
        <w:rPr>
          <w:sz w:val="28"/>
          <w:lang w:eastAsia="ru-RU"/>
        </w:rPr>
        <w:t xml:space="preserve"> Евгений.</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у, ладно, я очень рад и благодарю тебя... Как хорошо, что ты подошел, а я как раз думал: „Как же подойти к нему?</w:t>
      </w:r>
      <w:r>
        <w:rPr>
          <w:sz w:val="28"/>
          <w:lang w:val="en-US" w:eastAsia="ru-RU"/>
        </w:rPr>
        <w:t>“</w:t>
      </w:r>
      <w:r>
        <w:rPr>
          <w:sz w:val="28"/>
          <w:lang w:eastAsia="ru-RU"/>
        </w:rPr>
        <w:t xml:space="preserve"> Да ты понимаешь, как это нужно?!</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И важно, </w:t>
      </w:r>
      <w:r>
        <w:rPr>
          <w:sz w:val="28"/>
          <w:lang w:val="en-US" w:eastAsia="ru-RU"/>
        </w:rPr>
        <w:t>—</w:t>
      </w:r>
      <w:r>
        <w:rPr>
          <w:sz w:val="28"/>
          <w:lang w:eastAsia="ru-RU"/>
        </w:rPr>
        <w:t xml:space="preserve"> подтвердил Женя.</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Да-да. А как это радостно!</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И чудно, </w:t>
      </w:r>
      <w:r>
        <w:rPr>
          <w:sz w:val="28"/>
          <w:lang w:val="en-US" w:eastAsia="ru-RU"/>
        </w:rPr>
        <w:t>—</w:t>
      </w:r>
      <w:r>
        <w:rPr>
          <w:sz w:val="28"/>
          <w:lang w:eastAsia="ru-RU"/>
        </w:rPr>
        <w:t xml:space="preserve"> опять добавил он.</w:t>
      </w:r>
    </w:p>
    <w:p>
      <w:pPr>
        <w:pStyle w:val="Normal"/>
        <w:widowControl w:val="false"/>
        <w:ind w:firstLine="720"/>
        <w:jc w:val="both"/>
        <w:rPr/>
      </w:pPr>
      <w:r>
        <w:rPr>
          <w:sz w:val="28"/>
          <w:lang w:eastAsia="ru-RU"/>
        </w:rPr>
        <w:t>Так несколько раз они, перебивая и дополняя друг друга, тор</w:t>
        <w:softHyphen/>
        <w:t>жественно обменивались любезностями.</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у, давай-ка, хоть спокойно познакомимся друг с другом, </w:t>
      </w:r>
      <w:r>
        <w:rPr>
          <w:sz w:val="28"/>
          <w:lang w:val="en-US" w:eastAsia="ru-RU"/>
        </w:rPr>
        <w:t>—</w:t>
      </w:r>
      <w:r>
        <w:rPr>
          <w:sz w:val="28"/>
          <w:lang w:eastAsia="ru-RU"/>
        </w:rPr>
        <w:t xml:space="preserve">спохватился Владыкин. </w:t>
      </w:r>
      <w:r>
        <w:rPr>
          <w:sz w:val="28"/>
          <w:lang w:val="en-US" w:eastAsia="ru-RU"/>
        </w:rPr>
        <w:t>—</w:t>
      </w:r>
      <w:r>
        <w:rPr>
          <w:sz w:val="28"/>
          <w:lang w:eastAsia="ru-RU"/>
        </w:rPr>
        <w:t xml:space="preserve"> Так ты откуда, говоришь, сам?</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Из Ташкента, вот уже пять лет.</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Так вот, </w:t>
      </w:r>
      <w:r>
        <w:rPr>
          <w:sz w:val="28"/>
          <w:lang w:val="en-US" w:eastAsia="ru-RU"/>
        </w:rPr>
        <w:t>—</w:t>
      </w:r>
      <w:r>
        <w:rPr>
          <w:sz w:val="28"/>
          <w:lang w:eastAsia="ru-RU"/>
        </w:rPr>
        <w:t xml:space="preserve"> продолжал Павел, </w:t>
      </w:r>
      <w:r>
        <w:rPr>
          <w:sz w:val="28"/>
          <w:lang w:val="en-US" w:eastAsia="ru-RU"/>
        </w:rPr>
        <w:t>—</w:t>
      </w:r>
      <w:r>
        <w:rPr>
          <w:sz w:val="28"/>
          <w:lang w:eastAsia="ru-RU"/>
        </w:rPr>
        <w:t xml:space="preserve"> ведь я уже загорелся тобой давно, с Солнечного озера, знаешь тако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у, еще бы не знать... А-а-а! Ты, наверное, увидел там...</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е просто увидел, Женя, а был потрясен. Ведь этот стих: „Предай Господу путь твой, и уповай на Него, и Он совершит</w:t>
      </w:r>
      <w:r>
        <w:rPr>
          <w:sz w:val="28"/>
          <w:lang w:val="en-US" w:eastAsia="ru-RU"/>
        </w:rPr>
        <w:t>“</w:t>
      </w:r>
      <w:r>
        <w:rPr>
          <w:sz w:val="28"/>
          <w:lang w:eastAsia="ru-RU"/>
        </w:rPr>
        <w:t>, как ангел-хранитель утешал меня и двигал по моим тропинкам в минуты отчаяния. Спустя долгое время, его кто-то соскоблил, так я чертежным почерком восстановил его, подумав: „Пусть кто-нибудь еще осчастливлен будет этим напоминанием</w:t>
      </w:r>
      <w:r>
        <w:rPr>
          <w:sz w:val="28"/>
          <w:lang w:val="en-US" w:eastAsia="ru-RU"/>
        </w:rPr>
        <w:t>“</w:t>
      </w:r>
      <w:r>
        <w:rPr>
          <w:sz w:val="28"/>
          <w:lang w:eastAsia="ru-RU"/>
        </w:rPr>
        <w:t>. Ну, а теперь расскажи коротенько, как и когда ты оказался там, на озер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Ох, Павел, Павел </w:t>
      </w:r>
      <w:r>
        <w:rPr>
          <w:sz w:val="28"/>
          <w:lang w:val="en-US" w:eastAsia="ru-RU"/>
        </w:rPr>
        <w:t>—</w:t>
      </w:r>
      <w:r>
        <w:rPr>
          <w:sz w:val="28"/>
          <w:lang w:eastAsia="ru-RU"/>
        </w:rPr>
        <w:t xml:space="preserve"> это целая история, какую я бы назвал: „Путь мой лежал долиной смертной тени</w:t>
      </w:r>
      <w:r>
        <w:rPr>
          <w:sz w:val="28"/>
          <w:lang w:val="en-US" w:eastAsia="ru-RU"/>
        </w:rPr>
        <w:t>“</w:t>
      </w:r>
      <w:r>
        <w:rPr>
          <w:sz w:val="28"/>
          <w:lang w:eastAsia="ru-RU"/>
        </w:rPr>
        <w:t xml:space="preserve">. Солнечное озеро </w:t>
      </w:r>
      <w:r>
        <w:rPr>
          <w:sz w:val="28"/>
          <w:lang w:val="en-US" w:eastAsia="ru-RU"/>
        </w:rPr>
        <w:t>—</w:t>
      </w:r>
      <w:r>
        <w:rPr>
          <w:sz w:val="28"/>
          <w:lang w:eastAsia="ru-RU"/>
        </w:rPr>
        <w:t xml:space="preserve"> это чуть ли не единственное, светлое звено из всей цепи.</w:t>
      </w:r>
    </w:p>
    <w:p>
      <w:pPr>
        <w:pStyle w:val="Normal"/>
        <w:widowControl w:val="false"/>
        <w:ind w:firstLine="720"/>
        <w:jc w:val="both"/>
        <w:rPr/>
      </w:pPr>
      <w:r>
        <w:rPr>
          <w:sz w:val="28"/>
          <w:lang w:eastAsia="ru-RU"/>
        </w:rPr>
        <w:t xml:space="preserve">Здесь Женя на минуту остановился, вздохнул и неторопливо изложил весь свой этапный путь от Атки до Бутыгичага. По мере того, как он в рассказе упоминал долины ключей и речек; Малтан, Ударный, Мяунджа, Армань, Холодкан, Бохапча и другие </w:t>
      </w:r>
      <w:r>
        <w:rPr>
          <w:sz w:val="28"/>
          <w:lang w:val="en-US" w:eastAsia="ru-RU"/>
        </w:rPr>
        <w:t xml:space="preserve">— </w:t>
      </w:r>
      <w:r>
        <w:rPr>
          <w:sz w:val="28"/>
          <w:lang w:eastAsia="ru-RU"/>
        </w:rPr>
        <w:t>взгляд Владыкина становился все серьезнее, а голова опускалась все ниже и ниж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Вы что-то, молодые люди, я вижу, заговорились! </w:t>
      </w:r>
      <w:r>
        <w:rPr>
          <w:sz w:val="28"/>
          <w:lang w:val="en-US" w:eastAsia="ru-RU"/>
        </w:rPr>
        <w:t>—</w:t>
      </w:r>
      <w:r>
        <w:rPr>
          <w:sz w:val="28"/>
          <w:lang w:eastAsia="ru-RU"/>
        </w:rPr>
        <w:t xml:space="preserve"> остановил их, подходя, начальник отдела Николай Сергеевич. </w:t>
      </w:r>
      <w:r>
        <w:rPr>
          <w:sz w:val="28"/>
          <w:lang w:val="en-US" w:eastAsia="ru-RU"/>
        </w:rPr>
        <w:t>—</w:t>
      </w:r>
      <w:r>
        <w:rPr>
          <w:sz w:val="28"/>
          <w:lang w:eastAsia="ru-RU"/>
        </w:rPr>
        <w:t xml:space="preserve"> Обед ведь давно кончился, </w:t>
      </w:r>
      <w:r>
        <w:rPr>
          <w:sz w:val="28"/>
          <w:lang w:val="en-US" w:eastAsia="ru-RU"/>
        </w:rPr>
        <w:t>—</w:t>
      </w:r>
      <w:r>
        <w:rPr>
          <w:sz w:val="28"/>
          <w:lang w:eastAsia="ru-RU"/>
        </w:rPr>
        <w:t xml:space="preserve"> с улыбкой обняв обоих, сообщил он.</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Простите, Николай Сергеевич, задержались. Обед-то, может быть, и кончился, а жизнь-то наша только начинается. Ведь мы не люди вот с ним, </w:t>
      </w:r>
      <w:r>
        <w:rPr>
          <w:sz w:val="28"/>
          <w:lang w:val="en-US" w:eastAsia="ru-RU"/>
        </w:rPr>
        <w:t>—</w:t>
      </w:r>
      <w:r>
        <w:rPr>
          <w:sz w:val="28"/>
          <w:lang w:eastAsia="ru-RU"/>
        </w:rPr>
        <w:t xml:space="preserve"> кивнул Владыкин на Женю, отвечая начальни</w:t>
        <w:softHyphen/>
        <w:t>ку,</w:t>
      </w:r>
      <w:r>
        <w:rPr>
          <w:sz w:val="28"/>
          <w:lang w:val="en-US" w:eastAsia="ru-RU"/>
        </w:rPr>
        <w:t xml:space="preserve"> —</w:t>
      </w:r>
      <w:r>
        <w:rPr>
          <w:sz w:val="28"/>
          <w:lang w:eastAsia="ru-RU"/>
        </w:rPr>
        <w:t xml:space="preserve"> а несколько раз </w:t>
      </w:r>
      <w:r>
        <w:rPr>
          <w:sz w:val="28"/>
          <w:lang w:val="en-US" w:eastAsia="ru-RU"/>
        </w:rPr>
        <w:t>—</w:t>
      </w:r>
      <w:r>
        <w:rPr>
          <w:sz w:val="28"/>
          <w:lang w:eastAsia="ru-RU"/>
        </w:rPr>
        <w:t xml:space="preserve"> смертники. Мы ведь из могилы прибыли сю</w:t>
        <w:softHyphen/>
        <w:t xml:space="preserve">да к вам, причем </w:t>
      </w:r>
      <w:r>
        <w:rPr>
          <w:sz w:val="28"/>
          <w:lang w:val="en-US" w:eastAsia="ru-RU"/>
        </w:rPr>
        <w:t>—</w:t>
      </w:r>
      <w:r>
        <w:rPr>
          <w:sz w:val="28"/>
          <w:lang w:eastAsia="ru-RU"/>
        </w:rPr>
        <w:t xml:space="preserve"> каждый из своей, а здесь вот встретились.</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Так вы что, братья, что ли? </w:t>
      </w:r>
      <w:r>
        <w:rPr>
          <w:sz w:val="28"/>
          <w:lang w:val="en-US" w:eastAsia="ru-RU"/>
        </w:rPr>
        <w:t>—</w:t>
      </w:r>
      <w:r>
        <w:rPr>
          <w:sz w:val="28"/>
          <w:lang w:eastAsia="ru-RU"/>
        </w:rPr>
        <w:t xml:space="preserve"> спросил их Николай Сергеевич, внимательно сличая их лиц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Да, братья, да еще какие, </w:t>
      </w:r>
      <w:r>
        <w:rPr>
          <w:sz w:val="28"/>
          <w:lang w:val="en-US" w:eastAsia="ru-RU"/>
        </w:rPr>
        <w:t>—</w:t>
      </w:r>
      <w:r>
        <w:rPr>
          <w:sz w:val="28"/>
          <w:lang w:eastAsia="ru-RU"/>
        </w:rPr>
        <w:t xml:space="preserve"> ответил Женя, подходя уже к две</w:t>
        <w:softHyphen/>
        <w:t>ри отдела.</w:t>
      </w:r>
    </w:p>
    <w:p>
      <w:pPr>
        <w:pStyle w:val="Normal"/>
        <w:widowControl w:val="false"/>
        <w:ind w:firstLine="720"/>
        <w:jc w:val="both"/>
        <w:rPr/>
      </w:pPr>
      <w:r>
        <w:rPr>
          <w:sz w:val="28"/>
          <w:lang w:eastAsia="ru-RU"/>
        </w:rPr>
        <w:t>После работы они вместе наспех поужинали и до глубокой но</w:t>
        <w:softHyphen/>
        <w:t>чи просидели на берегу Детрина, пока не замерзли, рассказывая друг другу о пройденных путях.</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Павел! </w:t>
      </w:r>
      <w:r>
        <w:rPr>
          <w:sz w:val="28"/>
          <w:lang w:val="en-US" w:eastAsia="ru-RU"/>
        </w:rPr>
        <w:t>—</w:t>
      </w:r>
      <w:r>
        <w:rPr>
          <w:sz w:val="28"/>
          <w:lang w:eastAsia="ru-RU"/>
        </w:rPr>
        <w:t xml:space="preserve"> поднявшись на ноги по окончании беседы, обратил</w:t>
        <w:softHyphen/>
        <w:t xml:space="preserve">ся Женя к своему собеседнику, </w:t>
      </w:r>
      <w:r>
        <w:rPr>
          <w:sz w:val="28"/>
          <w:lang w:val="en-US" w:eastAsia="ru-RU"/>
        </w:rPr>
        <w:t>—</w:t>
      </w:r>
      <w:r>
        <w:rPr>
          <w:sz w:val="28"/>
          <w:lang w:eastAsia="ru-RU"/>
        </w:rPr>
        <w:t xml:space="preserve"> я хочу тебе в заключение объя</w:t>
        <w:softHyphen/>
        <w:t>вить два признания: во-первых, я первый раз в жизни встретился с тобой, но именно такой образ искал в людях, чтобы найденного от души назвать другом. Теперь же я могу, наконец, тебя обнять и назвать так?</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Да! </w:t>
      </w:r>
      <w:r>
        <w:rPr>
          <w:sz w:val="28"/>
          <w:lang w:val="en-US" w:eastAsia="ru-RU"/>
        </w:rPr>
        <w:t>—</w:t>
      </w:r>
      <w:r>
        <w:rPr>
          <w:sz w:val="28"/>
          <w:lang w:eastAsia="ru-RU"/>
        </w:rPr>
        <w:t xml:space="preserve"> ответил Павел. Они крепко обнялись и поцеловали друг друг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Во-вторых, так, как пять лет назад, свободно, с чистой со</w:t>
        <w:softHyphen/>
        <w:t>вестью называл христиан братьями и сестрами, сегодня назвать тебя или кого-то другого этим именем не могу. Палящий зной пе</w:t>
        <w:softHyphen/>
        <w:t xml:space="preserve">режитых ужасов иссушил мой источник и, в лучшем случае, там остался скудный, заиленный родничок, </w:t>
      </w:r>
      <w:r>
        <w:rPr>
          <w:sz w:val="28"/>
          <w:lang w:val="en-US" w:eastAsia="ru-RU"/>
        </w:rPr>
        <w:t>—</w:t>
      </w:r>
      <w:r>
        <w:rPr>
          <w:sz w:val="28"/>
          <w:lang w:eastAsia="ru-RU"/>
        </w:rPr>
        <w:t xml:space="preserve"> закончил Женя, испытывающе глядя в глаза своему друг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Женя! </w:t>
      </w:r>
      <w:r>
        <w:rPr>
          <w:sz w:val="28"/>
          <w:lang w:val="en-US" w:eastAsia="ru-RU"/>
        </w:rPr>
        <w:t>—</w:t>
      </w:r>
      <w:r>
        <w:rPr>
          <w:sz w:val="28"/>
          <w:lang w:eastAsia="ru-RU"/>
        </w:rPr>
        <w:t xml:space="preserve"> обратился к нему Павел, </w:t>
      </w:r>
      <w:r>
        <w:rPr>
          <w:sz w:val="28"/>
          <w:lang w:val="en-US" w:eastAsia="ru-RU"/>
        </w:rPr>
        <w:t>—</w:t>
      </w:r>
      <w:r>
        <w:rPr>
          <w:sz w:val="28"/>
          <w:lang w:eastAsia="ru-RU"/>
        </w:rPr>
        <w:t xml:space="preserve"> пусть постыдятся назвать нас с тобой братьями ташкентские, киевские, ленинградские, московские христиане, может, мы во многом не достойны их и не похожи на них, но зато с открытой душой назову тебя братом и другом </w:t>
      </w:r>
      <w:r>
        <w:rPr>
          <w:sz w:val="28"/>
          <w:lang w:val="en-US" w:eastAsia="ru-RU"/>
        </w:rPr>
        <w:t>—</w:t>
      </w:r>
      <w:r>
        <w:rPr>
          <w:sz w:val="28"/>
          <w:lang w:eastAsia="ru-RU"/>
        </w:rPr>
        <w:t xml:space="preserve"> я и подобные нам в этой печи, так как мы равно достой</w:t>
        <w:softHyphen/>
        <w:t xml:space="preserve">ны друг друга. А насчет источника </w:t>
      </w:r>
      <w:r>
        <w:rPr>
          <w:sz w:val="28"/>
          <w:lang w:val="en-US" w:eastAsia="ru-RU"/>
        </w:rPr>
        <w:t>—</w:t>
      </w:r>
      <w:r>
        <w:rPr>
          <w:sz w:val="28"/>
          <w:lang w:eastAsia="ru-RU"/>
        </w:rPr>
        <w:t xml:space="preserve"> я верю, что Тот, Кто оказался другом самарянке, расчистит тину и в наших родниках. И верь, что из них еще потекут реки воды живой, а тогда обнимут нас, как родных, и ташкентские и другие.</w:t>
      </w:r>
    </w:p>
    <w:p>
      <w:pPr>
        <w:pStyle w:val="Normal"/>
        <w:widowControl w:val="false"/>
        <w:ind w:firstLine="720"/>
        <w:jc w:val="both"/>
        <w:rPr/>
      </w:pPr>
      <w:r>
        <w:rPr>
          <w:sz w:val="28"/>
          <w:lang w:eastAsia="ru-RU"/>
        </w:rPr>
        <w:t xml:space="preserve">Женя, я хочу запомнить это место в пойме Детрина и, когда Господь оживит нас, сделать его, как Авраам </w:t>
      </w:r>
      <w:r>
        <w:rPr>
          <w:sz w:val="28"/>
          <w:lang w:val="en-US" w:eastAsia="ru-RU"/>
        </w:rPr>
        <w:t>—</w:t>
      </w:r>
      <w:r>
        <w:rPr>
          <w:sz w:val="28"/>
          <w:lang w:eastAsia="ru-RU"/>
        </w:rPr>
        <w:t xml:space="preserve"> жертвенником для молитв.</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Павел! </w:t>
      </w:r>
      <w:r>
        <w:rPr>
          <w:sz w:val="28"/>
          <w:lang w:val="en-US" w:eastAsia="ru-RU"/>
        </w:rPr>
        <w:t>—</w:t>
      </w:r>
      <w:r>
        <w:rPr>
          <w:sz w:val="28"/>
          <w:lang w:eastAsia="ru-RU"/>
        </w:rPr>
        <w:t xml:space="preserve"> добавил Комаров, </w:t>
      </w:r>
      <w:r>
        <w:rPr>
          <w:sz w:val="28"/>
          <w:lang w:val="en-US" w:eastAsia="ru-RU"/>
        </w:rPr>
        <w:t>—</w:t>
      </w:r>
      <w:r>
        <w:rPr>
          <w:sz w:val="28"/>
          <w:lang w:eastAsia="ru-RU"/>
        </w:rPr>
        <w:t xml:space="preserve"> а я хочу сейчас преклонить ко</w:t>
        <w:softHyphen/>
        <w:t>лени на этом месте и сказать всего несколько слов, что мы, несом</w:t>
        <w:softHyphen/>
        <w:t>ненно, можем сделать перед Господом: Боже, будь милостив ко мне, грешнику! Аминь! (Лук. 18, 13).</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Аминь! </w:t>
      </w:r>
      <w:r>
        <w:rPr>
          <w:sz w:val="28"/>
          <w:lang w:val="en-US" w:eastAsia="ru-RU"/>
        </w:rPr>
        <w:t>—</w:t>
      </w:r>
      <w:r>
        <w:rPr>
          <w:sz w:val="28"/>
          <w:lang w:eastAsia="ru-RU"/>
        </w:rPr>
        <w:t xml:space="preserve"> закончили они вместе.</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Работая в отделе, Комаров очень скоро приобрел к себе всеоб</w:t>
        <w:softHyphen/>
        <w:t>щее расположение мягкостью своего характера и высоким мас</w:t>
        <w:softHyphen/>
        <w:t>терством в отделке карт. Будучи осведомленным во многих жиз</w:t>
        <w:softHyphen/>
        <w:t>ненных вопросах, он был и замечательным собеседником как для молодых так и для пожилых мужчин и женщин.</w:t>
      </w:r>
    </w:p>
    <w:p>
      <w:pPr>
        <w:pStyle w:val="Normal"/>
        <w:widowControl w:val="false"/>
        <w:ind w:firstLine="720"/>
        <w:jc w:val="both"/>
        <w:rPr>
          <w:sz w:val="28"/>
          <w:lang w:eastAsia="ru-RU"/>
        </w:rPr>
      </w:pPr>
      <w:r>
        <w:rPr>
          <w:sz w:val="28"/>
          <w:lang w:eastAsia="ru-RU"/>
        </w:rPr>
        <w:t>С каждым разом и Владыкин располагался к нему все больше и больше. Однажды Женя увидел, как из клуба, по окончании де</w:t>
        <w:softHyphen/>
        <w:t>монстрации кинофильма, с толпой сотрудников вышел и Павел. Встретив его, Комаров спроси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Ты что, разве позволяешь себе развлечения подобного род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Изредка, да. Сегодня шел фильм, очень близкий к библей</w:t>
        <w:softHyphen/>
        <w:t>скому сюжету, даже имена, персонажи и изречения были библей</w:t>
        <w:softHyphen/>
        <w:t>ского содержания. Я жду твоего мнения, брат Женя. Что, если бы у нас демонстрировались христианские фильмы? Я думаю, что нравственность у молодежи не была бы на таком низком уровне, да и наша, христианская молодежь, нагляднее представляла бы себе эпоху библейских и евангельских времен.</w:t>
      </w:r>
    </w:p>
    <w:p>
      <w:pPr>
        <w:pStyle w:val="Normal"/>
        <w:widowControl w:val="false"/>
        <w:ind w:firstLine="720"/>
        <w:jc w:val="both"/>
        <w:rPr/>
      </w:pPr>
      <w:r>
        <w:rPr>
          <w:sz w:val="28"/>
          <w:lang w:eastAsia="ru-RU"/>
        </w:rPr>
        <w:t>А вот у православных и католиков, смотри, как картинно об</w:t>
        <w:softHyphen/>
        <w:t>ставлено богослужение и богослужебные помещения. Прихожа</w:t>
        <w:softHyphen/>
        <w:t>нин, в каком бы он ни был настроении, невольно, войдя в храм, поддается влиянию всей религиозной атмосферы, забывая мир</w:t>
        <w:softHyphen/>
        <w:t>скую суету. Может быть, и нам следовало бы быть более прими</w:t>
        <w:softHyphen/>
        <w:t>рительными к кино? Ведь в домах наших, мы тоже с удовольст</w:t>
        <w:softHyphen/>
        <w:t>вием вешаем картины евангельского сюжета и с изображением самого Христа Спасителя.</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Павел! </w:t>
      </w:r>
      <w:r>
        <w:rPr>
          <w:sz w:val="28"/>
          <w:lang w:val="en-US" w:eastAsia="ru-RU"/>
        </w:rPr>
        <w:t>—</w:t>
      </w:r>
      <w:r>
        <w:rPr>
          <w:sz w:val="28"/>
          <w:lang w:eastAsia="ru-RU"/>
        </w:rPr>
        <w:t xml:space="preserve"> начал Комаров, отвечая другу, </w:t>
      </w:r>
      <w:r>
        <w:rPr>
          <w:sz w:val="28"/>
          <w:lang w:val="en-US" w:eastAsia="ru-RU"/>
        </w:rPr>
        <w:t>—</w:t>
      </w:r>
      <w:r>
        <w:rPr>
          <w:sz w:val="28"/>
          <w:lang w:eastAsia="ru-RU"/>
        </w:rPr>
        <w:t xml:space="preserve"> на первый взгляд, оно получается, вроде и так. Как бы было хорошо и наглядно </w:t>
      </w:r>
      <w:r>
        <w:rPr>
          <w:sz w:val="28"/>
          <w:lang w:val="en-US" w:eastAsia="ru-RU"/>
        </w:rPr>
        <w:t xml:space="preserve">— </w:t>
      </w:r>
      <w:r>
        <w:rPr>
          <w:sz w:val="28"/>
          <w:lang w:eastAsia="ru-RU"/>
        </w:rPr>
        <w:t>представить себе учеников Спасителя, Его Самого, творящего чу</w:t>
        <w:softHyphen/>
        <w:t>деса, молящегося в Гефсимании, умирающего на кресте и т. д. Но скажи мне, прежде всего, сделало ли это все, католика и право</w:t>
        <w:softHyphen/>
        <w:t>славного, новой тварью? Ведь он и остался не более как, в лучшем случае, благочестивым прихожанином. Распятие Христа пересе</w:t>
        <w:softHyphen/>
        <w:t>лилось ли у кого из них со стены в сердце? Я уверен, что идея изо</w:t>
        <w:softHyphen/>
        <w:t>бражения Бога в трех лицах и библейских сюжетов, возникшая в уме отцов католической и православной церквей, была самой</w:t>
      </w:r>
      <w:r>
        <w:rPr>
          <w:sz w:val="28"/>
          <w:lang w:val="en-US" w:eastAsia="ru-RU"/>
        </w:rPr>
        <w:t xml:space="preserve"> </w:t>
      </w:r>
      <w:r>
        <w:rPr>
          <w:sz w:val="28"/>
          <w:lang w:eastAsia="ru-RU"/>
        </w:rPr>
        <w:t>доброй и направлена к тому, чтобы помочь прихожанину через эти изображения, нагляднее представить себе Библию и Самого Бога.</w:t>
      </w:r>
    </w:p>
    <w:p>
      <w:pPr>
        <w:pStyle w:val="Normal"/>
        <w:widowControl w:val="false"/>
        <w:ind w:firstLine="720"/>
        <w:jc w:val="both"/>
        <w:rPr/>
      </w:pPr>
      <w:r>
        <w:rPr>
          <w:sz w:val="28"/>
          <w:lang w:eastAsia="ru-RU"/>
        </w:rPr>
        <w:t>Но это закрыло путь для человека к внутреннему, духовному Богосозерцанию, которое открывается человеку Духом Святым, через веру. Ты ведь сам убедился, что такое глубоко религиозный человек без Духа Святого в сердце, но обставленный библейскими изображениями; и наоборот, кто есть возрожденный христианин? В чье сердце верой вселился Христос, но живущий в пустыне, бе</w:t>
        <w:softHyphen/>
        <w:t>зо всяких изображений. Да и дьяволу очень выгодно, когда чело</w:t>
        <w:softHyphen/>
        <w:t xml:space="preserve">век помещает Христа в самый передний уголок дома или храма, или даже на золотой цепочке на груди </w:t>
      </w:r>
      <w:r>
        <w:rPr>
          <w:sz w:val="28"/>
          <w:lang w:val="en-US" w:eastAsia="ru-RU"/>
        </w:rPr>
        <w:t>—</w:t>
      </w:r>
      <w:r>
        <w:rPr>
          <w:sz w:val="28"/>
          <w:lang w:eastAsia="ru-RU"/>
        </w:rPr>
        <w:t xml:space="preserve"> лишь бы не в сердце, не в быту и не в своей жизни.</w:t>
      </w:r>
    </w:p>
    <w:p>
      <w:pPr>
        <w:pStyle w:val="Normal"/>
        <w:widowControl w:val="false"/>
        <w:ind w:firstLine="720"/>
        <w:jc w:val="both"/>
        <w:rPr/>
      </w:pPr>
      <w:r>
        <w:rPr>
          <w:sz w:val="28"/>
          <w:lang w:eastAsia="ru-RU"/>
        </w:rPr>
        <w:t>В чем же секрет? Почему несовместимо человеку одновремен</w:t>
        <w:softHyphen/>
        <w:t>но поклоняться изображению Бога и Самому Богу в духе и исти</w:t>
        <w:softHyphen/>
        <w:t>не? Потому, что поклонение живому Богу достигается и осущест</w:t>
        <w:softHyphen/>
        <w:t>вляется живой верой, а поклонение изображению Бога осуществ</w:t>
        <w:softHyphen/>
        <w:t xml:space="preserve">ляется человеческим разумом и порождает только суеверие. Ведь ты же, согласись, </w:t>
      </w:r>
      <w:r>
        <w:rPr>
          <w:sz w:val="28"/>
          <w:lang w:val="en-US" w:eastAsia="ru-RU"/>
        </w:rPr>
        <w:t>—</w:t>
      </w:r>
      <w:r>
        <w:rPr>
          <w:sz w:val="28"/>
          <w:lang w:eastAsia="ru-RU"/>
        </w:rPr>
        <w:t xml:space="preserve"> продолжал Комаров, </w:t>
      </w:r>
      <w:r>
        <w:rPr>
          <w:sz w:val="28"/>
          <w:lang w:val="en-US" w:eastAsia="ru-RU"/>
        </w:rPr>
        <w:t>—</w:t>
      </w:r>
      <w:r>
        <w:rPr>
          <w:sz w:val="28"/>
          <w:lang w:eastAsia="ru-RU"/>
        </w:rPr>
        <w:t xml:space="preserve"> что православный и ка</w:t>
        <w:softHyphen/>
        <w:t>толик, пока любое изображение не примет в сердце как святыню, он ему поклоняться не будет. А объявив святыней, они отдают ему свое сердце. Ревность же Божья не позволяет поклоняться никакому одухотворенному или неодухотворенному, даже ангелу Божьему, носящему на себе образ Бога живого. Любой же пред</w:t>
        <w:softHyphen/>
        <w:t>мет, живой или мертвый, которому мы отдаем свое сердце, язы</w:t>
        <w:softHyphen/>
        <w:t>ком Божьим, называется идолом. Теперь понимаешь, в чем опас</w:t>
        <w:softHyphen/>
        <w:t>ность того, если мы в систему нашего служения и жизни введем кинофильмы библейского сюжета? Они в самое короткое время подменят собой Библию. Христианин, а особенно молодой, вско</w:t>
        <w:softHyphen/>
        <w:t>ре охотнее просидит за кинофильмом два часа, нежели за Библи</w:t>
        <w:softHyphen/>
        <w:t>ей один час. А затем уж, как следствие, дети наши, безусловно, охотнее просидят за кинофильмом четыре часа, нежели в собра</w:t>
        <w:softHyphen/>
        <w:t>нии два часа. И получится, брат мой, что игра артиста в кинофиль</w:t>
        <w:softHyphen/>
        <w:t>ме вытеснит и подменит дыхание Духа Божьего, а это и есть ду</w:t>
        <w:softHyphen/>
        <w:t xml:space="preserve">ховный блуд </w:t>
      </w:r>
      <w:r>
        <w:rPr>
          <w:sz w:val="28"/>
          <w:lang w:val="en-US" w:eastAsia="ru-RU"/>
        </w:rPr>
        <w:t>—</w:t>
      </w:r>
      <w:r>
        <w:rPr>
          <w:sz w:val="28"/>
          <w:lang w:eastAsia="ru-RU"/>
        </w:rPr>
        <w:t xml:space="preserve"> идолопоклонство. Кроме того, не забывай библей</w:t>
        <w:softHyphen/>
        <w:t xml:space="preserve">ский пример </w:t>
      </w:r>
      <w:r>
        <w:rPr>
          <w:sz w:val="28"/>
          <w:lang w:val="en-US" w:eastAsia="ru-RU"/>
        </w:rPr>
        <w:t>—</w:t>
      </w:r>
      <w:r>
        <w:rPr>
          <w:sz w:val="28"/>
          <w:lang w:eastAsia="ru-RU"/>
        </w:rPr>
        <w:t xml:space="preserve"> медного змея. Как легко народ Божий перешел от взгляда живой веры, через которого получал исцеление от укусов, к идолопоклонству и суеверию. Медный змей оставался одним и тем же. Он служил прообразом Христа, взявшего на Себя грехи всего мира, и распятого на кресте. Им позволено было с верой взглянуть на причину их страдания и смерти, пригвожденную на древе </w:t>
      </w:r>
      <w:r>
        <w:rPr>
          <w:sz w:val="28"/>
          <w:lang w:val="en-US" w:eastAsia="ru-RU"/>
        </w:rPr>
        <w:t>—</w:t>
      </w:r>
      <w:r>
        <w:rPr>
          <w:sz w:val="28"/>
          <w:lang w:eastAsia="ru-RU"/>
        </w:rPr>
        <w:t xml:space="preserve"> в этом был акт милосердия Божьего.</w:t>
      </w:r>
    </w:p>
    <w:p>
      <w:pPr>
        <w:pStyle w:val="Normal"/>
        <w:widowControl w:val="false"/>
        <w:ind w:firstLine="720"/>
        <w:jc w:val="both"/>
        <w:rPr>
          <w:sz w:val="28"/>
          <w:lang w:eastAsia="ru-RU"/>
        </w:rPr>
      </w:pPr>
      <w:r>
        <w:rPr>
          <w:sz w:val="28"/>
          <w:lang w:eastAsia="ru-RU"/>
        </w:rPr>
        <w:t>Они же вскоре стали поклоняться ему, обожествив самого змея. Так будет и с кино. Понял?</w:t>
      </w:r>
    </w:p>
    <w:p>
      <w:pPr>
        <w:pStyle w:val="Normal"/>
        <w:widowControl w:val="false"/>
        <w:ind w:firstLine="720"/>
        <w:jc w:val="both"/>
        <w:rPr>
          <w:sz w:val="28"/>
          <w:lang w:eastAsia="ru-RU"/>
        </w:rPr>
      </w:pPr>
      <w:r>
        <w:rPr>
          <w:sz w:val="28"/>
          <w:lang w:eastAsia="ru-RU"/>
        </w:rPr>
        <w:t>Павел с восхищением выслушал Комарова и ответил ем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Женя! Я очень рад, что понимаю это совершенно так же, как ты изложи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А что же ты, испытываешь меня, что ли? </w:t>
      </w:r>
      <w:r>
        <w:rPr>
          <w:sz w:val="28"/>
          <w:lang w:val="en-US" w:eastAsia="ru-RU"/>
        </w:rPr>
        <w:t>—</w:t>
      </w:r>
      <w:r>
        <w:rPr>
          <w:sz w:val="28"/>
          <w:lang w:eastAsia="ru-RU"/>
        </w:rPr>
        <w:t xml:space="preserve"> с улыбкой, добро</w:t>
        <w:softHyphen/>
        <w:t>душно спросил его Комаров.</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Как хочешь, суди, </w:t>
      </w:r>
      <w:r>
        <w:rPr>
          <w:sz w:val="28"/>
          <w:lang w:val="en-US" w:eastAsia="ru-RU"/>
        </w:rPr>
        <w:t>—</w:t>
      </w:r>
      <w:r>
        <w:rPr>
          <w:sz w:val="28"/>
          <w:lang w:eastAsia="ru-RU"/>
        </w:rPr>
        <w:t xml:space="preserve"> ответил Павел, </w:t>
      </w:r>
      <w:r>
        <w:rPr>
          <w:sz w:val="28"/>
          <w:lang w:val="en-US" w:eastAsia="ru-RU"/>
        </w:rPr>
        <w:t>—</w:t>
      </w:r>
      <w:r>
        <w:rPr>
          <w:sz w:val="28"/>
          <w:lang w:eastAsia="ru-RU"/>
        </w:rPr>
        <w:t xml:space="preserve"> но пойми правильно, как радостно на душе, когда видишь друга-единомышленника. Ведь нам эти истины суждено будет нести в народ, а для этого следует убедиться, не может ли это быть только моим личным мнением и не назовет ли кто это узостью.</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О нет, брат мой, именно так это было открыто дедам и от</w:t>
        <w:softHyphen/>
        <w:t>цам нашим, седым старцам, которые стоят у истоков истинно духовного Богопоклонения в нашей стране: Павлову В. Г., Мазаеву Г. И.</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С наступлением весны в отделе начались оживленные приго</w:t>
        <w:softHyphen/>
        <w:t xml:space="preserve">товления к полевым работам, а это значит </w:t>
      </w:r>
      <w:r>
        <w:rPr>
          <w:sz w:val="28"/>
          <w:lang w:val="en-US" w:eastAsia="ru-RU"/>
        </w:rPr>
        <w:t>—</w:t>
      </w:r>
      <w:r>
        <w:rPr>
          <w:sz w:val="28"/>
          <w:lang w:eastAsia="ru-RU"/>
        </w:rPr>
        <w:t xml:space="preserve"> опять таежные звери</w:t>
        <w:softHyphen/>
        <w:t>ные тропы и заоблачные горные вершины.</w:t>
      </w:r>
    </w:p>
    <w:p>
      <w:pPr>
        <w:pStyle w:val="Normal"/>
        <w:widowControl w:val="false"/>
        <w:ind w:firstLine="720"/>
        <w:jc w:val="both"/>
        <w:rPr/>
      </w:pPr>
      <w:r>
        <w:rPr>
          <w:sz w:val="28"/>
          <w:lang w:eastAsia="ru-RU"/>
        </w:rPr>
        <w:t>Владыкина назначили помощником к одному опытному ин</w:t>
        <w:softHyphen/>
        <w:t>женеру и они, распрощавшись с Усть-Омчугом, выехали в тот рай</w:t>
        <w:softHyphen/>
        <w:t xml:space="preserve">он, куда его отправили в 1940 году, на открытие прииска </w:t>
      </w:r>
      <w:r>
        <w:rPr>
          <w:sz w:val="28"/>
          <w:lang w:val="en-US" w:eastAsia="ru-RU"/>
        </w:rPr>
        <w:t>„</w:t>
      </w:r>
      <w:r>
        <w:rPr>
          <w:sz w:val="28"/>
          <w:lang w:eastAsia="ru-RU"/>
        </w:rPr>
        <w:t>Пио</w:t>
        <w:softHyphen/>
        <w:t>нер</w:t>
      </w:r>
      <w:r>
        <w:rPr>
          <w:sz w:val="28"/>
          <w:lang w:val="en-US" w:eastAsia="ru-RU"/>
        </w:rPr>
        <w:t>“</w:t>
      </w:r>
      <w:r>
        <w:rPr>
          <w:sz w:val="28"/>
          <w:lang w:eastAsia="ru-RU"/>
        </w:rPr>
        <w:t>.</w:t>
      </w:r>
    </w:p>
    <w:p>
      <w:pPr>
        <w:pStyle w:val="Normal"/>
        <w:widowControl w:val="false"/>
        <w:ind w:firstLine="720"/>
        <w:jc w:val="both"/>
        <w:rPr>
          <w:sz w:val="28"/>
          <w:lang w:eastAsia="ru-RU"/>
        </w:rPr>
      </w:pPr>
      <w:r>
        <w:rPr>
          <w:sz w:val="28"/>
          <w:lang w:eastAsia="ru-RU"/>
        </w:rPr>
        <w:t>Комарова, по состоянию здоровья и крайней нужде в его спо</w:t>
        <w:softHyphen/>
        <w:t>собностях, оставили пока в отделе. Расставшись, они условились с Павлом, помнить друг друга и переписываться.</w:t>
      </w:r>
    </w:p>
    <w:p>
      <w:pPr>
        <w:pStyle w:val="Normal"/>
        <w:widowControl w:val="false"/>
        <w:ind w:firstLine="720"/>
        <w:jc w:val="both"/>
        <w:rPr/>
      </w:pPr>
      <w:r>
        <w:rPr>
          <w:sz w:val="28"/>
          <w:lang w:eastAsia="ru-RU"/>
        </w:rPr>
        <w:t xml:space="preserve">Отряд, где был Владыкин, расположился в пяти километрах за прииском </w:t>
      </w:r>
      <w:r>
        <w:rPr>
          <w:sz w:val="28"/>
          <w:lang w:val="en-US" w:eastAsia="ru-RU"/>
        </w:rPr>
        <w:t>„</w:t>
      </w:r>
      <w:r>
        <w:rPr>
          <w:sz w:val="28"/>
          <w:lang w:eastAsia="ru-RU"/>
        </w:rPr>
        <w:t>Пионер</w:t>
      </w:r>
      <w:r>
        <w:rPr>
          <w:sz w:val="28"/>
          <w:lang w:val="en-US" w:eastAsia="ru-RU"/>
        </w:rPr>
        <w:t>“</w:t>
      </w:r>
      <w:r>
        <w:rPr>
          <w:sz w:val="28"/>
          <w:lang w:eastAsia="ru-RU"/>
        </w:rPr>
        <w:t>, на остроге, изредка поросшим стлаником и оленьим мхом. По дороге они с удивлением наблюдали, как до</w:t>
        <w:softHyphen/>
        <w:t>лина р. Омчаг, три года назад бывшая пустынной, теперь была за</w:t>
        <w:softHyphen/>
        <w:t>строена несколькими приисками и изрядно покрыта отвалами от</w:t>
        <w:softHyphen/>
        <w:t>работанного грунта. По соседству с одним из приисков около трассы, среди рощицы молодой лиственницы, расположился разведрайон, который был передан в распоряжение прежнего на</w:t>
        <w:softHyphen/>
        <w:t>чальника, у которого с первых дней работал Владыкин. Узнав в путешественниках своих старых коллег, начальник убедил их остановиться у него на обед и любезно угостил всем самым луч</w:t>
        <w:softHyphen/>
        <w:t>шим из своих запасов.</w:t>
      </w:r>
    </w:p>
    <w:p>
      <w:pPr>
        <w:pStyle w:val="Normal"/>
        <w:widowControl w:val="false"/>
        <w:ind w:firstLine="720"/>
        <w:jc w:val="both"/>
        <w:rPr/>
      </w:pPr>
      <w:r>
        <w:rPr>
          <w:sz w:val="28"/>
          <w:lang w:eastAsia="ru-RU"/>
        </w:rPr>
        <w:t xml:space="preserve">Оказалось, что причиной этого, было прибавление в его семье </w:t>
      </w:r>
      <w:r>
        <w:rPr>
          <w:sz w:val="28"/>
          <w:lang w:val="en-US" w:eastAsia="ru-RU"/>
        </w:rPr>
        <w:t>—</w:t>
      </w:r>
      <w:r>
        <w:rPr>
          <w:sz w:val="28"/>
          <w:lang w:eastAsia="ru-RU"/>
        </w:rPr>
        <w:t xml:space="preserve"> новорожденного сына.</w:t>
      </w:r>
    </w:p>
    <w:p>
      <w:pPr>
        <w:pStyle w:val="Normal"/>
        <w:widowControl w:val="false"/>
        <w:ind w:firstLine="720"/>
        <w:jc w:val="both"/>
        <w:rPr/>
      </w:pPr>
      <w:r>
        <w:rPr>
          <w:sz w:val="28"/>
          <w:lang w:eastAsia="ru-RU"/>
        </w:rPr>
        <w:t>Павел, воспользовавшись этим случаем, сердечно отблагода</w:t>
        <w:softHyphen/>
        <w:t>рил начальника, что тот посодействовал его переселению в Усть-Омчуг, и он (в ответ) поздравил его с новым назначением по слу</w:t>
        <w:softHyphen/>
        <w:t>жебной части.</w:t>
      </w:r>
    </w:p>
    <w:p>
      <w:pPr>
        <w:pStyle w:val="Normal"/>
        <w:widowControl w:val="false"/>
        <w:ind w:firstLine="720"/>
        <w:jc w:val="both"/>
        <w:rPr/>
      </w:pPr>
      <w:r>
        <w:rPr>
          <w:sz w:val="28"/>
          <w:lang w:eastAsia="ru-RU"/>
        </w:rPr>
        <w:t>На новом месте отряд устраивался около трех недель, обсле</w:t>
        <w:softHyphen/>
        <w:t>дуя окружающую местность и устанавливая связь с жизненными объектами, ожидая, кстати, пока обсохнут горы и долины, чтобы приступить к работе. Павел, закончив приготовления, стал силь</w:t>
        <w:softHyphen/>
        <w:t>но тревожиться, не получая никаких сведений от Комарова и до</w:t>
        <w:softHyphen/>
        <w:t>машних. Но однажды вечером в их расположении остановилась знакомая автомашина с новым оборудованием и людьми. К его ве</w:t>
        <w:softHyphen/>
        <w:t>ликой радости, среди них оказался Женя Комаров, и они, охотно согласившись на совместное жительство, разгрузились и оказались рядом. Как милость от Бога, приняли оба эту встречу. И хотя род занятий их был разный, но они изредка, уже поздними вечерами, находили время предаваться воспоминаниям и беседам. За все ле</w:t>
        <w:softHyphen/>
        <w:t>то они один раз отделились от отряда Владыкина, с целью: прибли</w:t>
        <w:softHyphen/>
        <w:t>зиться к объектам своей работы. Но нападение разбойников их так напугало, что они немедленно возвратились под защиту прежнего дружеского соседства. Возвращение с полевых работ было уже поздней осенью, и их к этому торопило не столько окончание пла</w:t>
        <w:softHyphen/>
        <w:t>на задания, сколько ранние заморозки и обильный снегопад.</w:t>
      </w:r>
    </w:p>
    <w:p>
      <w:pPr>
        <w:pStyle w:val="Normal"/>
        <w:widowControl w:val="false"/>
        <w:ind w:firstLine="720"/>
        <w:jc w:val="both"/>
        <w:rPr/>
      </w:pPr>
      <w:r>
        <w:rPr>
          <w:sz w:val="28"/>
          <w:lang w:eastAsia="ru-RU"/>
        </w:rPr>
        <w:t>По возвращении в поселок Усть-Омчуг скитальцам пришлось выдержать настоящий бой за вселение в зимнюю квартиру. Дело в том, что изыскатели, уезжая на лето в тайгу, многие комнаты оставляли пустыми. Пользуясь этим, оставшиеся жители, заимев широкий выбор жилой площади, на основании частных соглаше</w:t>
        <w:softHyphen/>
        <w:t>ний с теми или иными влиятельными лицами управления, распо</w:t>
        <w:softHyphen/>
        <w:t>лагались в комнатах. Зимой же они, учитывая, что возвращающи</w:t>
        <w:softHyphen/>
        <w:t xml:space="preserve">еся из тайги люди, в большинстве состоят из </w:t>
      </w:r>
      <w:r>
        <w:rPr>
          <w:sz w:val="28"/>
          <w:lang w:val="en-US" w:eastAsia="ru-RU"/>
        </w:rPr>
        <w:t>„</w:t>
      </w:r>
      <w:r>
        <w:rPr>
          <w:sz w:val="28"/>
          <w:lang w:eastAsia="ru-RU"/>
        </w:rPr>
        <w:t>директивников</w:t>
      </w:r>
      <w:r>
        <w:rPr>
          <w:sz w:val="28"/>
          <w:lang w:val="en-US" w:eastAsia="ru-RU"/>
        </w:rPr>
        <w:t>“</w:t>
      </w:r>
      <w:r>
        <w:rPr>
          <w:sz w:val="28"/>
          <w:lang w:eastAsia="ru-RU"/>
        </w:rPr>
        <w:t>, т. е. людей, которых многие вольнонаемные рассматривали как не</w:t>
        <w:softHyphen/>
        <w:t>равноправных, с запачканной репутацией; бывших заключенных, пренебрежительно обрекали на нечеловеческие условия. Обижен</w:t>
        <w:softHyphen/>
        <w:t>ные, в свою очередь, доказывая юридическое полноправие, добива</w:t>
        <w:softHyphen/>
        <w:t>лись иногда своих прав, применяя физическую силу. Такой бой, правда без физического воздействия, пришлось применять и жите</w:t>
        <w:softHyphen/>
        <w:t>лям того общежития, куда по праву поселились Павел и Женя.</w:t>
      </w:r>
    </w:p>
    <w:p>
      <w:pPr>
        <w:pStyle w:val="Normal"/>
        <w:widowControl w:val="false"/>
        <w:ind w:firstLine="720"/>
        <w:jc w:val="both"/>
        <w:rPr/>
      </w:pPr>
      <w:r>
        <w:rPr>
          <w:sz w:val="28"/>
          <w:lang w:eastAsia="ru-RU"/>
        </w:rPr>
        <w:t>Арбитрам пришлось тревожить и привлекать работников управления в Магадане по телефону, но зато уж место было за</w:t>
        <w:softHyphen/>
        <w:t>креплено прочно. Так Владыкин и Комаров, оказавшись вместе, были бесконечно этому рады. Вместе они делили радости и горес</w:t>
        <w:softHyphen/>
        <w:t>ти, боролись с недостатками полуголодного существования, уте</w:t>
        <w:softHyphen/>
        <w:t>шая друг друга. Но духовная жизнь по-прежнему оставалась на низком уровне. Нужно было духовное пробуждение, а для этого особое посещение Божье. Господь же почему-то медлил. Часто с</w:t>
      </w:r>
      <w:r>
        <w:rPr>
          <w:sz w:val="28"/>
          <w:lang w:val="en-US" w:eastAsia="ru-RU"/>
        </w:rPr>
        <w:t xml:space="preserve"> </w:t>
      </w:r>
      <w:r>
        <w:rPr>
          <w:sz w:val="28"/>
          <w:lang w:eastAsia="ru-RU"/>
        </w:rPr>
        <w:t>понурой головой сидели они, особенно, когда Комаров вспо</w:t>
        <w:softHyphen/>
        <w:t>минал о пробуждении в Ташкенте, а Владыкин о днях раннего детства и юношества. Оба они были подобны расслабленному в Вифезде, ожидавшему посещения Господня, в лице Ангела Божьего.</w:t>
      </w:r>
    </w:p>
    <w:p>
      <w:pPr>
        <w:pStyle w:val="Normal"/>
        <w:widowControl w:val="false"/>
        <w:ind w:firstLine="720"/>
        <w:jc w:val="both"/>
        <w:rPr>
          <w:sz w:val="28"/>
          <w:lang w:val="en-US" w:eastAsia="ru-RU"/>
        </w:rPr>
      </w:pPr>
      <w:r>
        <w:rPr>
          <w:sz w:val="28"/>
          <w:lang w:eastAsia="ru-RU"/>
        </w:rPr>
        <w:t xml:space="preserve">Вскоре в поселке нашелся еще один брат, из числа </w:t>
      </w:r>
      <w:r>
        <w:rPr>
          <w:sz w:val="28"/>
          <w:lang w:val="en-US" w:eastAsia="ru-RU"/>
        </w:rPr>
        <w:t>„</w:t>
      </w:r>
      <w:r>
        <w:rPr>
          <w:sz w:val="28"/>
          <w:lang w:eastAsia="ru-RU"/>
        </w:rPr>
        <w:t>директивников</w:t>
      </w:r>
      <w:r>
        <w:rPr>
          <w:sz w:val="28"/>
          <w:lang w:val="en-US" w:eastAsia="ru-RU"/>
        </w:rPr>
        <w:t>“</w:t>
      </w:r>
      <w:r>
        <w:rPr>
          <w:sz w:val="28"/>
          <w:lang w:eastAsia="ru-RU"/>
        </w:rPr>
        <w:t xml:space="preserve"> </w:t>
      </w:r>
      <w:r>
        <w:rPr>
          <w:sz w:val="28"/>
          <w:lang w:val="en-US" w:eastAsia="ru-RU"/>
        </w:rPr>
        <w:t>—</w:t>
      </w:r>
      <w:r>
        <w:rPr>
          <w:sz w:val="28"/>
          <w:lang w:eastAsia="ru-RU"/>
        </w:rPr>
        <w:t xml:space="preserve"> некто Михаил Михайлович Горелов, а с ним еще двое. У всех духовное состояние немногим отличалось от других. Из</w:t>
        <w:softHyphen/>
        <w:t>редка Михаил Михайлович посещал друзей, но беседы проходи</w:t>
        <w:softHyphen/>
        <w:t>ли, главным образом, вокруг воспоминаний пережитого. Чего-то не хватало, чтобы объединить страдальцев в живое общение, и все ждали Ангела Вифезды. Так наступил 1944 год, а после безра</w:t>
        <w:softHyphen/>
        <w:t>достной его встречи, время шло как-то особенно быстро.</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Скоро апрельское солнце поманило отшельников на лоно при</w:t>
        <w:softHyphen/>
        <w:t>роды. Наступило пасхальное утро. Все согласились: где-нибудь у костра собраться и воспоминанием почтить праздник Пасхи. Собрались, но в ожидании инициатора все, с грустью глядя друг другу в глаза, долго сидели молч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Что ж, друзья, ведь в этот день наши семьи, наверное, все, по своим возможностям, соберутся: споют, детки расскажут стишки, а старичок прочитает что-нибудь из Библии, </w:t>
      </w:r>
      <w:r>
        <w:rPr>
          <w:sz w:val="28"/>
          <w:lang w:val="en-US" w:eastAsia="ru-RU"/>
        </w:rPr>
        <w:t>—</w:t>
      </w:r>
      <w:r>
        <w:rPr>
          <w:sz w:val="28"/>
          <w:lang w:eastAsia="ru-RU"/>
        </w:rPr>
        <w:t xml:space="preserve"> с грустью, начал Комаров.</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Да, Женя, у кого-нибудь, может быть, и соберутся, а я вот, уже какой год без вести потерял семью, немец угнал к себе. Так вот соберутся ли где они, или, похоже </w:t>
      </w:r>
      <w:r>
        <w:rPr>
          <w:sz w:val="28"/>
          <w:lang w:val="en-US" w:eastAsia="ru-RU"/>
        </w:rPr>
        <w:t>—</w:t>
      </w:r>
      <w:r>
        <w:rPr>
          <w:sz w:val="28"/>
          <w:lang w:eastAsia="ru-RU"/>
        </w:rPr>
        <w:t xml:space="preserve"> как и мы </w:t>
      </w:r>
      <w:r>
        <w:rPr>
          <w:sz w:val="28"/>
          <w:lang w:val="en-US" w:eastAsia="ru-RU"/>
        </w:rPr>
        <w:t>—</w:t>
      </w:r>
      <w:r>
        <w:rPr>
          <w:sz w:val="28"/>
          <w:lang w:eastAsia="ru-RU"/>
        </w:rPr>
        <w:t xml:space="preserve"> разбросаны по чужбине и пасут чужих свиней, а то и кости в сырой земле гни</w:t>
        <w:softHyphen/>
        <w:t xml:space="preserve">ют, </w:t>
      </w:r>
      <w:r>
        <w:rPr>
          <w:sz w:val="28"/>
          <w:lang w:val="en-US" w:eastAsia="ru-RU"/>
        </w:rPr>
        <w:t>—</w:t>
      </w:r>
      <w:r>
        <w:rPr>
          <w:sz w:val="28"/>
          <w:lang w:eastAsia="ru-RU"/>
        </w:rPr>
        <w:t xml:space="preserve"> со вздохом ответил Михаил Михайлович.</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У меня точно такое же положение, </w:t>
      </w:r>
      <w:r>
        <w:rPr>
          <w:sz w:val="28"/>
          <w:lang w:val="en-US" w:eastAsia="ru-RU"/>
        </w:rPr>
        <w:t>—</w:t>
      </w:r>
      <w:r>
        <w:rPr>
          <w:sz w:val="28"/>
          <w:lang w:eastAsia="ru-RU"/>
        </w:rPr>
        <w:t xml:space="preserve"> вставил пожилой, коре</w:t>
        <w:softHyphen/>
        <w:t>настый мужчина с густой, поседевшей бородой.</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А у меня, пожалуй, не лучше вашего, если не хуже, </w:t>
      </w:r>
      <w:r>
        <w:rPr>
          <w:sz w:val="28"/>
          <w:lang w:val="en-US" w:eastAsia="ru-RU"/>
        </w:rPr>
        <w:t>—</w:t>
      </w:r>
      <w:r>
        <w:rPr>
          <w:sz w:val="28"/>
          <w:lang w:eastAsia="ru-RU"/>
        </w:rPr>
        <w:t xml:space="preserve"> добавил высокий молодой брат, </w:t>
      </w:r>
      <w:r>
        <w:rPr>
          <w:sz w:val="28"/>
          <w:lang w:val="en-US" w:eastAsia="ru-RU"/>
        </w:rPr>
        <w:t>—</w:t>
      </w:r>
      <w:r>
        <w:rPr>
          <w:sz w:val="28"/>
          <w:lang w:eastAsia="ru-RU"/>
        </w:rPr>
        <w:t xml:space="preserve"> соседская девочка сообщила как-то, в первые дни войны, что с самолета упала бомба прямо на дом, и на его месте оказалась только большая яма, а уж, что там осталось </w:t>
      </w:r>
      <w:r>
        <w:rPr>
          <w:sz w:val="28"/>
          <w:lang w:val="en-US" w:eastAsia="ru-RU"/>
        </w:rPr>
        <w:t>—</w:t>
      </w:r>
      <w:r>
        <w:rPr>
          <w:sz w:val="28"/>
          <w:lang w:eastAsia="ru-RU"/>
        </w:rPr>
        <w:t xml:space="preserve"> не знаю ничего.</w:t>
      </w:r>
    </w:p>
    <w:p>
      <w:pPr>
        <w:pStyle w:val="Normal"/>
        <w:widowControl w:val="false"/>
        <w:ind w:firstLine="720"/>
        <w:jc w:val="both"/>
        <w:rPr>
          <w:sz w:val="28"/>
          <w:lang w:eastAsia="ru-RU"/>
        </w:rPr>
      </w:pPr>
      <w:r>
        <w:rPr>
          <w:sz w:val="28"/>
          <w:lang w:eastAsia="ru-RU"/>
        </w:rPr>
        <w:t>В костре начали прогорать дрова и разваливаться в стороны. Женя взял одну из головней, собрал все в кучу и, подумав немно</w:t>
        <w:softHyphen/>
        <w:t>го, проговорил:</w:t>
      </w:r>
    </w:p>
    <w:p>
      <w:pPr>
        <w:pStyle w:val="Normal"/>
        <w:widowControl w:val="false"/>
        <w:ind w:firstLine="720"/>
        <w:jc w:val="both"/>
        <w:rPr>
          <w:sz w:val="28"/>
          <w:lang w:val="en-US" w:eastAsia="ru-RU"/>
        </w:rPr>
      </w:pPr>
      <w:r>
        <w:rPr>
          <w:sz w:val="28"/>
          <w:lang w:val="en-US" w:eastAsia="ru-RU"/>
        </w:rPr>
        <w:t>—</w:t>
      </w:r>
      <w:r>
        <w:rPr>
          <w:sz w:val="28"/>
          <w:lang w:eastAsia="ru-RU"/>
        </w:rPr>
        <w:t xml:space="preserve"> </w:t>
      </w:r>
      <w:r>
        <w:rPr>
          <w:sz w:val="28"/>
          <w:lang w:eastAsia="ru-RU"/>
        </w:rPr>
        <w:t>Что ж, братья, собрались, видно, мы сюда подавленные, каждый своим горем, и наподобие этого костра, прогорая каж</w:t>
        <w:softHyphen/>
        <w:t>дый в своем огне, развалимся, как эти поленья, и затухнем. В</w:t>
      </w:r>
      <w:r>
        <w:rPr>
          <w:sz w:val="28"/>
          <w:lang w:val="en-US" w:eastAsia="ru-RU"/>
        </w:rPr>
        <w:t xml:space="preserve"> </w:t>
      </w:r>
      <w:r>
        <w:rPr>
          <w:sz w:val="28"/>
          <w:lang w:eastAsia="ru-RU"/>
        </w:rPr>
        <w:t>сердцах многих наших близких и родных мы, как видно, заживо погребенные. Может, кто-нибудь из них, взглянув на нас в этот час, не нашел бы в сердце своем ничего, кроме осуждения, мы ведь и достойны этого, так как почти все проповедники. Но ведь жив Искупитель наш, и сегодня весь мир отмечает это. Он не осу</w:t>
        <w:softHyphen/>
        <w:t>дил Иоанна Крестителя, но ободрил его, не осудил Илью под можжевеловым кустом, но пробудил его, напоил и накормил. Братья! Неужели милость Божья отвернулась от нас? Нет! Этому, мы свидетели сегодня. Что ж, если мы не можем сейчас поделить</w:t>
        <w:softHyphen/>
        <w:t>ся проповедью, не может никто из нас горячо помолиться, но есть одно дело, которое мы можем сейчас сделать. Мы можем встать и спеть, известный нам гимн: „Страшно бушует...</w:t>
      </w:r>
      <w:r>
        <w:rPr>
          <w:sz w:val="28"/>
          <w:lang w:val="en-US" w:eastAsia="ru-RU"/>
        </w:rPr>
        <w:t>“</w:t>
      </w:r>
      <w:r>
        <w:rPr>
          <w:sz w:val="28"/>
          <w:lang w:eastAsia="ru-RU"/>
        </w:rPr>
        <w:t xml:space="preserve"> и споем его, как можно сердечнее.</w:t>
      </w:r>
    </w:p>
    <w:p>
      <w:pPr>
        <w:pStyle w:val="Normal"/>
        <w:widowControl w:val="false"/>
        <w:jc w:val="center"/>
        <w:rPr>
          <w:sz w:val="28"/>
          <w:lang w:val="en-US" w:eastAsia="ru-RU"/>
        </w:rPr>
      </w:pPr>
      <w:r>
        <w:rPr>
          <w:sz w:val="28"/>
          <w:lang w:eastAsia="ru-RU"/>
        </w:rPr>
        <w:drawing>
          <wp:inline distT="0" distB="0" distL="0" distR="0">
            <wp:extent cx="6094095" cy="41529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9" t="-14" r="-9" b="-14"/>
                    <a:stretch>
                      <a:fillRect/>
                    </a:stretch>
                  </pic:blipFill>
                  <pic:spPr bwMode="auto">
                    <a:xfrm>
                      <a:off x="0" y="0"/>
                      <a:ext cx="6094095" cy="4152900"/>
                    </a:xfrm>
                    <a:prstGeom prst="rect">
                      <a:avLst/>
                    </a:prstGeom>
                  </pic:spPr>
                </pic:pic>
              </a:graphicData>
            </a:graphic>
          </wp:inline>
        </w:drawing>
      </w:r>
    </w:p>
    <w:p>
      <w:pPr>
        <w:pStyle w:val="TextBodyIndent"/>
        <w:rPr>
          <w:sz w:val="28"/>
          <w:lang w:val="en-US" w:eastAsia="ru-RU"/>
        </w:rPr>
      </w:pPr>
      <w:r>
        <w:rPr>
          <w:sz w:val="28"/>
          <w:lang w:val="en-US" w:eastAsia="ru-RU"/>
        </w:rPr>
      </w:r>
    </w:p>
    <w:p>
      <w:pPr>
        <w:pStyle w:val="TextBodyIndent"/>
        <w:rPr>
          <w:lang w:val="en-US"/>
        </w:rPr>
      </w:pPr>
      <w:r>
        <w:rPr/>
        <w:t>Нестройно и невпопад, но действительно сердечно, все, встав</w:t>
        <w:softHyphen/>
        <w:t>ши, запели:</w:t>
      </w:r>
    </w:p>
    <w:p>
      <w:pPr>
        <w:pStyle w:val="Normal"/>
        <w:widowControl w:val="false"/>
        <w:ind w:firstLine="720"/>
        <w:jc w:val="both"/>
        <w:rPr>
          <w:sz w:val="28"/>
          <w:lang w:val="en-US" w:eastAsia="ru-RU"/>
        </w:rPr>
      </w:pPr>
      <w:r>
        <w:rPr>
          <w:sz w:val="28"/>
          <w:lang w:val="en-US" w:eastAsia="ru-RU"/>
        </w:rPr>
      </w:r>
    </w:p>
    <w:p>
      <w:pPr>
        <w:pStyle w:val="Normal"/>
        <w:widowControl w:val="false"/>
        <w:ind w:firstLine="2835"/>
        <w:rPr>
          <w:sz w:val="28"/>
          <w:lang w:val="en-US" w:eastAsia="ru-RU"/>
        </w:rPr>
      </w:pPr>
      <w:r>
        <w:rPr>
          <w:sz w:val="28"/>
          <w:lang w:eastAsia="ru-RU"/>
        </w:rPr>
        <w:t>Страшно бушует житейское море,</w:t>
      </w:r>
    </w:p>
    <w:p>
      <w:pPr>
        <w:pStyle w:val="Normal"/>
        <w:widowControl w:val="false"/>
        <w:ind w:firstLine="2835"/>
        <w:rPr>
          <w:sz w:val="28"/>
          <w:lang w:val="en-US" w:eastAsia="ru-RU"/>
        </w:rPr>
      </w:pPr>
      <w:r>
        <w:rPr>
          <w:sz w:val="28"/>
          <w:lang w:eastAsia="ru-RU"/>
        </w:rPr>
        <w:t>Сильные волны качают ладью;</w:t>
      </w:r>
    </w:p>
    <w:p>
      <w:pPr>
        <w:pStyle w:val="Normal"/>
        <w:widowControl w:val="false"/>
        <w:ind w:firstLine="2835"/>
        <w:rPr>
          <w:sz w:val="28"/>
          <w:lang w:val="en-US" w:eastAsia="ru-RU"/>
        </w:rPr>
      </w:pPr>
      <w:r>
        <w:rPr>
          <w:sz w:val="28"/>
          <w:lang w:eastAsia="ru-RU"/>
        </w:rPr>
        <w:t>В ужасе смертном, в отчаянном горе:</w:t>
      </w:r>
    </w:p>
    <w:p>
      <w:pPr>
        <w:pStyle w:val="Normal"/>
        <w:widowControl w:val="false"/>
        <w:ind w:firstLine="2835"/>
        <w:rPr>
          <w:sz w:val="28"/>
          <w:lang w:val="en-US" w:eastAsia="ru-RU"/>
        </w:rPr>
      </w:pPr>
      <w:r>
        <w:rPr>
          <w:sz w:val="28"/>
          <w:lang w:eastAsia="ru-RU"/>
        </w:rPr>
        <w:t>„</w:t>
      </w:r>
      <w:r>
        <w:rPr>
          <w:sz w:val="28"/>
          <w:lang w:eastAsia="ru-RU"/>
        </w:rPr>
        <w:t>Боже мой, Боже! К Тебе вопию</w:t>
      </w:r>
      <w:r>
        <w:rPr>
          <w:sz w:val="28"/>
          <w:lang w:val="en-US" w:eastAsia="ru-RU"/>
        </w:rPr>
        <w:t>“</w:t>
      </w:r>
      <w:r>
        <w:rPr>
          <w:sz w:val="28"/>
          <w:lang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С первых же слов слезы показались на глазах отшельни</w:t>
        <w:softHyphen/>
        <w:t xml:space="preserve">ков-братьев и, </w:t>
      </w:r>
      <w:r>
        <w:rPr>
          <w:sz w:val="28"/>
          <w:lang w:val="en-US" w:eastAsia="ru-RU"/>
        </w:rPr>
        <w:t>„</w:t>
      </w:r>
      <w:r>
        <w:rPr>
          <w:sz w:val="28"/>
          <w:lang w:eastAsia="ru-RU"/>
        </w:rPr>
        <w:t>поправляясь на ходу</w:t>
      </w:r>
      <w:r>
        <w:rPr>
          <w:sz w:val="28"/>
          <w:lang w:val="en-US" w:eastAsia="ru-RU"/>
        </w:rPr>
        <w:t>“</w:t>
      </w:r>
      <w:r>
        <w:rPr>
          <w:sz w:val="28"/>
          <w:lang w:eastAsia="ru-RU"/>
        </w:rPr>
        <w:t>, они уже стройно заканчи</w:t>
        <w:softHyphen/>
        <w:t>вали, потрясаемые чувством умиления:</w:t>
      </w:r>
    </w:p>
    <w:p>
      <w:pPr>
        <w:pStyle w:val="Normal"/>
        <w:widowControl w:val="false"/>
        <w:ind w:firstLine="720"/>
        <w:jc w:val="both"/>
        <w:rPr>
          <w:sz w:val="28"/>
          <w:lang w:eastAsia="ru-RU"/>
        </w:rPr>
      </w:pPr>
      <w:r>
        <w:rPr>
          <w:sz w:val="28"/>
          <w:lang w:eastAsia="ru-RU"/>
        </w:rPr>
      </w:r>
    </w:p>
    <w:p>
      <w:pPr>
        <w:pStyle w:val="Normal"/>
        <w:widowControl w:val="false"/>
        <w:ind w:firstLine="2835"/>
        <w:rPr>
          <w:sz w:val="28"/>
          <w:lang w:val="en-US" w:eastAsia="ru-RU"/>
        </w:rPr>
      </w:pPr>
      <w:r>
        <w:rPr>
          <w:sz w:val="28"/>
          <w:lang w:eastAsia="ru-RU"/>
        </w:rPr>
        <w:t>Сжалься над мною, спаси и помилуй!</w:t>
      </w:r>
    </w:p>
    <w:p>
      <w:pPr>
        <w:pStyle w:val="Normal"/>
        <w:widowControl w:val="false"/>
        <w:ind w:firstLine="2835"/>
        <w:rPr>
          <w:sz w:val="28"/>
          <w:lang w:val="en-US" w:eastAsia="ru-RU"/>
        </w:rPr>
      </w:pPr>
      <w:r>
        <w:rPr>
          <w:sz w:val="28"/>
          <w:lang w:eastAsia="ru-RU"/>
        </w:rPr>
        <w:t>С первых дней жизни я страшно борюсь,</w:t>
      </w:r>
    </w:p>
    <w:p>
      <w:pPr>
        <w:pStyle w:val="Normal"/>
        <w:widowControl w:val="false"/>
        <w:ind w:firstLine="2835"/>
        <w:rPr>
          <w:sz w:val="28"/>
          <w:lang w:val="en-US" w:eastAsia="ru-RU"/>
        </w:rPr>
      </w:pPr>
      <w:r>
        <w:rPr>
          <w:sz w:val="28"/>
          <w:lang w:eastAsia="ru-RU"/>
        </w:rPr>
        <w:t>Больше бороться уж мне не под силу:</w:t>
      </w:r>
    </w:p>
    <w:p>
      <w:pPr>
        <w:pStyle w:val="Normal"/>
        <w:widowControl w:val="false"/>
        <w:ind w:firstLine="2835"/>
        <w:rPr>
          <w:sz w:val="28"/>
          <w:lang w:val="en-US" w:eastAsia="ru-RU"/>
        </w:rPr>
      </w:pPr>
      <w:r>
        <w:rPr>
          <w:sz w:val="28"/>
          <w:lang w:eastAsia="ru-RU"/>
        </w:rPr>
        <w:t>„</w:t>
      </w:r>
      <w:r>
        <w:rPr>
          <w:sz w:val="28"/>
          <w:lang w:eastAsia="ru-RU"/>
        </w:rPr>
        <w:t>Боже, помилуй!</w:t>
      </w:r>
      <w:r>
        <w:rPr>
          <w:sz w:val="28"/>
          <w:lang w:val="en-US" w:eastAsia="ru-RU"/>
        </w:rPr>
        <w:t>“</w:t>
      </w:r>
      <w:r>
        <w:rPr>
          <w:sz w:val="28"/>
          <w:lang w:eastAsia="ru-RU"/>
        </w:rPr>
        <w:t xml:space="preserve"> </w:t>
      </w:r>
      <w:r>
        <w:rPr>
          <w:sz w:val="28"/>
          <w:lang w:val="en-US" w:eastAsia="ru-RU"/>
        </w:rPr>
        <w:t>—</w:t>
      </w:r>
      <w:r>
        <w:rPr>
          <w:sz w:val="28"/>
          <w:lang w:eastAsia="ru-RU"/>
        </w:rPr>
        <w:t xml:space="preserve"> Тебе я молюсь!</w:t>
      </w:r>
    </w:p>
    <w:p>
      <w:pPr>
        <w:pStyle w:val="Normal"/>
        <w:widowControl w:val="false"/>
        <w:ind w:firstLine="2835"/>
        <w:rPr>
          <w:sz w:val="28"/>
          <w:lang w:val="en-US" w:eastAsia="ru-RU"/>
        </w:rPr>
      </w:pPr>
      <w:r>
        <w:rPr>
          <w:sz w:val="28"/>
          <w:lang w:val="en-US" w:eastAsia="ru-RU"/>
        </w:rPr>
      </w:r>
    </w:p>
    <w:p>
      <w:pPr>
        <w:pStyle w:val="Heading9"/>
        <w:ind w:firstLine="2835"/>
        <w:rPr>
          <w:lang w:val="en-US"/>
        </w:rPr>
      </w:pPr>
      <w:r>
        <w:rPr/>
        <w:t>К пристани тихой Твоих повелений</w:t>
      </w:r>
    </w:p>
    <w:p>
      <w:pPr>
        <w:pStyle w:val="Normal"/>
        <w:widowControl w:val="false"/>
        <w:ind w:firstLine="2835"/>
        <w:rPr>
          <w:sz w:val="28"/>
          <w:lang w:val="en-US" w:eastAsia="ru-RU"/>
        </w:rPr>
      </w:pPr>
      <w:r>
        <w:rPr>
          <w:sz w:val="28"/>
          <w:lang w:eastAsia="ru-RU"/>
        </w:rPr>
        <w:t>Путь мой направь и меня успокой,</w:t>
      </w:r>
    </w:p>
    <w:p>
      <w:pPr>
        <w:pStyle w:val="Normal"/>
        <w:widowControl w:val="false"/>
        <w:ind w:firstLine="2835"/>
        <w:rPr>
          <w:sz w:val="28"/>
          <w:lang w:val="en-US" w:eastAsia="ru-RU"/>
        </w:rPr>
      </w:pPr>
      <w:r>
        <w:rPr>
          <w:sz w:val="28"/>
          <w:lang w:eastAsia="ru-RU"/>
        </w:rPr>
        <w:t>И из пучины житейских волнений</w:t>
      </w:r>
    </w:p>
    <w:p>
      <w:pPr>
        <w:pStyle w:val="Normal"/>
        <w:widowControl w:val="false"/>
        <w:ind w:firstLine="2835"/>
        <w:rPr>
          <w:sz w:val="28"/>
          <w:lang w:val="en-US" w:eastAsia="ru-RU"/>
        </w:rPr>
      </w:pPr>
      <w:r>
        <w:rPr>
          <w:sz w:val="28"/>
          <w:lang w:eastAsia="ru-RU"/>
        </w:rPr>
        <w:t>К берегу выведи, Боже благой!</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eastAsia="ru-RU"/>
        </w:rPr>
      </w:pPr>
      <w:r>
        <w:rPr>
          <w:sz w:val="28"/>
          <w:lang w:eastAsia="ru-RU"/>
        </w:rPr>
        <w:t>Потрясаемый рыданиями, Женя упал на колени и стал мо</w:t>
        <w:softHyphen/>
        <w:t>литься:</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Боже! Будь милостив ко мне, грешнику! Будь милостив к братьям моим, ведь Ты знаешь, из какого пекла мы вышли. Ты знаешь, что сотни и тысячи искали и ищут погибели души нашей, и только Ты Один можешь и хочешь поднять и ободрить нас. По</w:t>
        <w:softHyphen/>
        <w:t xml:space="preserve">шли нам Ангела, как посылал в Вифезду, но еще дороже </w:t>
      </w:r>
      <w:r>
        <w:rPr>
          <w:sz w:val="28"/>
          <w:lang w:val="en-US" w:eastAsia="ru-RU"/>
        </w:rPr>
        <w:t>—</w:t>
      </w:r>
      <w:r>
        <w:rPr>
          <w:sz w:val="28"/>
          <w:lang w:eastAsia="ru-RU"/>
        </w:rPr>
        <w:t xml:space="preserve"> приди и подними нас Сам. Аминь!</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Аминь! </w:t>
      </w:r>
      <w:r>
        <w:rPr>
          <w:sz w:val="28"/>
          <w:lang w:val="en-US" w:eastAsia="ru-RU"/>
        </w:rPr>
        <w:t>—</w:t>
      </w:r>
      <w:r>
        <w:rPr>
          <w:sz w:val="28"/>
          <w:lang w:eastAsia="ru-RU"/>
        </w:rPr>
        <w:t xml:space="preserve"> дружно и громко повторили все братья, изливая в слезах душу свою, стоя на коленях вместе с Женей.</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Братья! </w:t>
      </w:r>
      <w:r>
        <w:rPr>
          <w:sz w:val="28"/>
          <w:lang w:val="en-US" w:eastAsia="ru-RU"/>
        </w:rPr>
        <w:t>—</w:t>
      </w:r>
      <w:r>
        <w:rPr>
          <w:sz w:val="28"/>
          <w:lang w:eastAsia="ru-RU"/>
        </w:rPr>
        <w:t xml:space="preserve"> вытирая с глаз слезы, вставши, обратился Комаров к своим друзьям, </w:t>
      </w:r>
      <w:r>
        <w:rPr>
          <w:sz w:val="28"/>
          <w:lang w:val="en-US" w:eastAsia="ru-RU"/>
        </w:rPr>
        <w:t>—</w:t>
      </w:r>
      <w:r>
        <w:rPr>
          <w:sz w:val="28"/>
          <w:lang w:eastAsia="ru-RU"/>
        </w:rPr>
        <w:t xml:space="preserve"> давайте, по-братски поцелуем друг друга и по</w:t>
        <w:softHyphen/>
        <w:t xml:space="preserve">здравим с Пасхой: </w:t>
      </w:r>
      <w:r>
        <w:rPr>
          <w:sz w:val="28"/>
          <w:lang w:val="en-US" w:eastAsia="ru-RU"/>
        </w:rPr>
        <w:t>—</w:t>
      </w:r>
      <w:r>
        <w:rPr>
          <w:sz w:val="28"/>
          <w:lang w:eastAsia="ru-RU"/>
        </w:rPr>
        <w:t xml:space="preserve"> Христос воскрес!</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Воистину воскрес!!! </w:t>
      </w:r>
      <w:r>
        <w:rPr>
          <w:sz w:val="28"/>
          <w:lang w:val="en-US" w:eastAsia="ru-RU"/>
        </w:rPr>
        <w:t>—</w:t>
      </w:r>
      <w:r>
        <w:rPr>
          <w:sz w:val="28"/>
          <w:lang w:eastAsia="ru-RU"/>
        </w:rPr>
        <w:t xml:space="preserve"> отозвались ему окружающие и горячо поцеловали друг друга.</w:t>
      </w:r>
    </w:p>
    <w:p>
      <w:pPr>
        <w:pStyle w:val="Normal"/>
        <w:widowControl w:val="false"/>
        <w:ind w:firstLine="720"/>
        <w:jc w:val="both"/>
        <w:rPr>
          <w:sz w:val="28"/>
          <w:lang w:val="en-US" w:eastAsia="ru-RU"/>
        </w:rPr>
      </w:pPr>
      <w:r>
        <w:rPr>
          <w:sz w:val="28"/>
          <w:lang w:val="en-US" w:eastAsia="ru-RU"/>
        </w:rPr>
        <w:t>—</w:t>
      </w:r>
      <w:r>
        <w:rPr>
          <w:sz w:val="28"/>
          <w:lang w:eastAsia="ru-RU"/>
        </w:rPr>
        <w:t xml:space="preserve"> </w:t>
      </w:r>
      <w:r>
        <w:rPr>
          <w:sz w:val="28"/>
          <w:lang w:eastAsia="ru-RU"/>
        </w:rPr>
        <w:t>А теперь я вам спою один стишок, как сумею, как раз к это</w:t>
        <w:softHyphen/>
        <w:t xml:space="preserve">му случаю; недавно я весь в слезах сочинил его, </w:t>
      </w:r>
      <w:r>
        <w:rPr>
          <w:sz w:val="28"/>
          <w:lang w:val="en-US" w:eastAsia="ru-RU"/>
        </w:rPr>
        <w:t>—</w:t>
      </w:r>
      <w:r>
        <w:rPr>
          <w:sz w:val="28"/>
          <w:lang w:eastAsia="ru-RU"/>
        </w:rPr>
        <w:t xml:space="preserve"> и он запел уве</w:t>
        <w:softHyphen/>
        <w:t>ренно, с вдохновением:</w:t>
      </w:r>
    </w:p>
    <w:p>
      <w:pPr>
        <w:pStyle w:val="Normal"/>
        <w:widowControl w:val="false"/>
        <w:ind w:firstLine="720"/>
        <w:jc w:val="both"/>
        <w:rPr>
          <w:sz w:val="28"/>
          <w:lang w:val="en-US" w:eastAsia="ru-RU"/>
        </w:rPr>
      </w:pPr>
      <w:r>
        <w:rPr>
          <w:sz w:val="28"/>
          <w:lang w:val="en-US" w:eastAsia="ru-RU"/>
        </w:rPr>
      </w:r>
    </w:p>
    <w:p>
      <w:pPr>
        <w:pStyle w:val="Normal"/>
        <w:widowControl w:val="false"/>
        <w:ind w:firstLine="2835"/>
        <w:rPr>
          <w:sz w:val="28"/>
          <w:lang w:val="en-US" w:eastAsia="ru-RU"/>
        </w:rPr>
      </w:pPr>
      <w:r>
        <w:rPr>
          <w:sz w:val="28"/>
          <w:lang w:eastAsia="ru-RU"/>
        </w:rPr>
        <w:t>Птички Божьи, домой собирайтесь,</w:t>
      </w:r>
    </w:p>
    <w:p>
      <w:pPr>
        <w:pStyle w:val="Normal"/>
        <w:widowControl w:val="false"/>
        <w:ind w:firstLine="2835"/>
        <w:rPr/>
      </w:pPr>
      <w:r>
        <w:rPr>
          <w:sz w:val="28"/>
          <w:lang w:eastAsia="ru-RU"/>
        </w:rPr>
        <w:t xml:space="preserve">Вам к отлету настала пора </w:t>
      </w:r>
      <w:r>
        <w:rPr>
          <w:sz w:val="28"/>
          <w:lang w:val="en-US" w:eastAsia="ru-RU"/>
        </w:rPr>
        <w:t>—</w:t>
      </w:r>
    </w:p>
    <w:p>
      <w:pPr>
        <w:pStyle w:val="Normal"/>
        <w:widowControl w:val="false"/>
        <w:ind w:firstLine="2835"/>
        <w:rPr>
          <w:sz w:val="28"/>
          <w:lang w:val="en-US" w:eastAsia="ru-RU"/>
        </w:rPr>
      </w:pPr>
      <w:r>
        <w:rPr>
          <w:sz w:val="28"/>
          <w:lang w:eastAsia="ru-RU"/>
        </w:rPr>
        <w:t>С перышек грязь очищайте,</w:t>
      </w:r>
    </w:p>
    <w:p>
      <w:pPr>
        <w:pStyle w:val="Normal"/>
        <w:widowControl w:val="false"/>
        <w:ind w:firstLine="2835"/>
        <w:rPr>
          <w:sz w:val="28"/>
          <w:lang w:val="en-US" w:eastAsia="ru-RU"/>
        </w:rPr>
      </w:pPr>
      <w:r>
        <w:rPr>
          <w:sz w:val="28"/>
          <w:lang w:eastAsia="ru-RU"/>
        </w:rPr>
        <w:t>Чтобы легче лететь в небеса.</w:t>
      </w:r>
    </w:p>
    <w:p>
      <w:pPr>
        <w:pStyle w:val="Normal"/>
        <w:widowControl w:val="false"/>
        <w:ind w:firstLine="2835"/>
        <w:rPr>
          <w:sz w:val="28"/>
          <w:lang w:val="en-US" w:eastAsia="ru-RU"/>
        </w:rPr>
      </w:pPr>
      <w:r>
        <w:rPr>
          <w:sz w:val="28"/>
          <w:lang w:val="en-US" w:eastAsia="ru-RU"/>
        </w:rPr>
      </w:r>
    </w:p>
    <w:p>
      <w:pPr>
        <w:pStyle w:val="Normal"/>
        <w:widowControl w:val="false"/>
        <w:tabs>
          <w:tab w:val="clear" w:pos="720"/>
          <w:tab w:val="left" w:pos="2835" w:leader="none"/>
        </w:tabs>
        <w:ind w:firstLine="1843"/>
        <w:rPr/>
      </w:pPr>
      <w:r>
        <w:rPr>
          <w:sz w:val="28"/>
          <w:lang w:eastAsia="ru-RU"/>
        </w:rPr>
        <w:t>Припев:</w:t>
      </w:r>
      <w:r>
        <w:rPr>
          <w:sz w:val="28"/>
          <w:lang w:val="en-US" w:eastAsia="ru-RU"/>
        </w:rPr>
        <w:t xml:space="preserve"> </w:t>
      </w:r>
      <w:r>
        <w:rPr>
          <w:sz w:val="28"/>
          <w:lang w:eastAsia="ru-RU"/>
        </w:rPr>
        <w:t>Нам домой, нам домой в небеса,</w:t>
      </w:r>
    </w:p>
    <w:p>
      <w:pPr>
        <w:pStyle w:val="Normal"/>
        <w:widowControl w:val="false"/>
        <w:ind w:firstLine="2835"/>
        <w:rPr>
          <w:sz w:val="28"/>
          <w:lang w:val="en-US" w:eastAsia="ru-RU"/>
        </w:rPr>
      </w:pPr>
      <w:r>
        <w:rPr>
          <w:sz w:val="28"/>
          <w:lang w:eastAsia="ru-RU"/>
        </w:rPr>
        <w:t>Ведь там наша родина с вами, друзья,</w:t>
      </w:r>
    </w:p>
    <w:p>
      <w:pPr>
        <w:pStyle w:val="Normal"/>
        <w:widowControl w:val="false"/>
        <w:ind w:firstLine="2835"/>
        <w:rPr>
          <w:sz w:val="28"/>
          <w:lang w:val="en-US" w:eastAsia="ru-RU"/>
        </w:rPr>
      </w:pPr>
      <w:r>
        <w:rPr>
          <w:sz w:val="28"/>
          <w:lang w:eastAsia="ru-RU"/>
        </w:rPr>
        <w:t>С перышек грязь очищайте,</w:t>
      </w:r>
    </w:p>
    <w:p>
      <w:pPr>
        <w:pStyle w:val="Normal"/>
        <w:widowControl w:val="false"/>
        <w:ind w:firstLine="2835"/>
        <w:rPr>
          <w:sz w:val="28"/>
          <w:lang w:val="en-US" w:eastAsia="ru-RU"/>
        </w:rPr>
      </w:pPr>
      <w:r>
        <w:rPr>
          <w:sz w:val="28"/>
          <w:lang w:eastAsia="ru-RU"/>
        </w:rPr>
        <w:t>Чтобы легче лететь в небеса.</w:t>
      </w:r>
    </w:p>
    <w:p>
      <w:pPr>
        <w:pStyle w:val="Normal"/>
        <w:widowControl w:val="false"/>
        <w:ind w:firstLine="720"/>
        <w:jc w:val="both"/>
        <w:rPr>
          <w:sz w:val="28"/>
          <w:lang w:val="en-US" w:eastAsia="ru-RU"/>
        </w:rPr>
      </w:pPr>
      <w:r>
        <w:rPr>
          <w:sz w:val="28"/>
          <w:lang w:val="en-US" w:eastAsia="ru-RU"/>
        </w:rPr>
      </w:r>
    </w:p>
    <w:p>
      <w:pPr>
        <w:pStyle w:val="Normal"/>
        <w:widowControl w:val="false"/>
        <w:ind w:firstLine="2835"/>
        <w:rPr>
          <w:sz w:val="28"/>
          <w:lang w:val="en-US" w:eastAsia="ru-RU"/>
        </w:rPr>
      </w:pPr>
      <w:r>
        <w:rPr>
          <w:sz w:val="28"/>
          <w:lang w:eastAsia="ru-RU"/>
        </w:rPr>
        <w:t>Птички Божьи, домой собирайтесь,</w:t>
      </w:r>
    </w:p>
    <w:p>
      <w:pPr>
        <w:pStyle w:val="Normal"/>
        <w:widowControl w:val="false"/>
        <w:ind w:firstLine="2835"/>
        <w:rPr>
          <w:sz w:val="28"/>
          <w:lang w:val="en-US" w:eastAsia="ru-RU"/>
        </w:rPr>
      </w:pPr>
      <w:r>
        <w:rPr>
          <w:sz w:val="28"/>
          <w:lang w:eastAsia="ru-RU"/>
        </w:rPr>
        <w:t>Вам к отлету настала пора.</w:t>
      </w:r>
    </w:p>
    <w:p>
      <w:pPr>
        <w:pStyle w:val="Normal"/>
        <w:widowControl w:val="false"/>
        <w:ind w:firstLine="2835"/>
        <w:rPr>
          <w:sz w:val="28"/>
          <w:lang w:val="en-US" w:eastAsia="ru-RU"/>
        </w:rPr>
      </w:pPr>
      <w:r>
        <w:rPr>
          <w:sz w:val="28"/>
          <w:lang w:eastAsia="ru-RU"/>
        </w:rPr>
        <w:t>На тимпанах и гуслях играйте,</w:t>
      </w:r>
    </w:p>
    <w:p>
      <w:pPr>
        <w:pStyle w:val="Normal"/>
        <w:widowControl w:val="false"/>
        <w:ind w:firstLine="2835"/>
        <w:rPr>
          <w:sz w:val="28"/>
          <w:lang w:eastAsia="ru-RU"/>
        </w:rPr>
      </w:pPr>
      <w:r>
        <w:rPr>
          <w:sz w:val="28"/>
          <w:lang w:eastAsia="ru-RU"/>
        </w:rPr>
        <w:t>Чтоб прославилось имя Христа.</w:t>
      </w:r>
    </w:p>
    <w:p>
      <w:pPr>
        <w:pStyle w:val="Normal"/>
        <w:widowControl w:val="false"/>
        <w:ind w:firstLine="720"/>
        <w:jc w:val="both"/>
        <w:rPr>
          <w:sz w:val="28"/>
          <w:lang w:eastAsia="ru-RU"/>
        </w:rPr>
      </w:pPr>
      <w:r>
        <w:rPr>
          <w:sz w:val="28"/>
          <w:lang w:eastAsia="ru-RU"/>
        </w:rPr>
      </w:r>
    </w:p>
    <w:p>
      <w:pPr>
        <w:pStyle w:val="Normal"/>
        <w:widowControl w:val="false"/>
        <w:ind w:firstLine="2835"/>
        <w:rPr>
          <w:sz w:val="28"/>
          <w:lang w:val="en-US" w:eastAsia="ru-RU"/>
        </w:rPr>
      </w:pPr>
      <w:r>
        <w:rPr>
          <w:sz w:val="28"/>
          <w:lang w:eastAsia="ru-RU"/>
        </w:rPr>
        <w:t>Птички Божьи, домой собирайтесь,</w:t>
      </w:r>
    </w:p>
    <w:p>
      <w:pPr>
        <w:pStyle w:val="Normal"/>
        <w:widowControl w:val="false"/>
        <w:ind w:firstLine="2835"/>
        <w:rPr>
          <w:sz w:val="28"/>
          <w:lang w:val="en-US" w:eastAsia="ru-RU"/>
        </w:rPr>
      </w:pPr>
      <w:r>
        <w:rPr>
          <w:sz w:val="28"/>
          <w:lang w:eastAsia="ru-RU"/>
        </w:rPr>
        <w:t>Вам к отлету настала пора,</w:t>
      </w:r>
    </w:p>
    <w:p>
      <w:pPr>
        <w:pStyle w:val="Normal"/>
        <w:widowControl w:val="false"/>
        <w:ind w:firstLine="2835"/>
        <w:rPr>
          <w:sz w:val="28"/>
          <w:lang w:val="en-US" w:eastAsia="ru-RU"/>
        </w:rPr>
      </w:pPr>
      <w:r>
        <w:rPr>
          <w:sz w:val="28"/>
          <w:lang w:eastAsia="ru-RU"/>
        </w:rPr>
        <w:t>Над равниной земной возвышайтесь,</w:t>
      </w:r>
    </w:p>
    <w:p>
      <w:pPr>
        <w:pStyle w:val="Normal"/>
        <w:widowControl w:val="false"/>
        <w:ind w:firstLine="2835"/>
        <w:rPr>
          <w:sz w:val="28"/>
          <w:lang w:val="en-US" w:eastAsia="ru-RU"/>
        </w:rPr>
      </w:pPr>
      <w:r>
        <w:rPr>
          <w:sz w:val="28"/>
          <w:lang w:eastAsia="ru-RU"/>
        </w:rPr>
        <w:t>Чтобы видеть ясней небеса.</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Уже со слезами, все вместе с Женей заканчивали дорогим при</w:t>
        <w:softHyphen/>
        <w:t xml:space="preserve">певом, этот подарок неба </w:t>
      </w:r>
      <w:r>
        <w:rPr>
          <w:sz w:val="28"/>
          <w:lang w:val="en-US" w:eastAsia="ru-RU"/>
        </w:rPr>
        <w:t>—</w:t>
      </w:r>
      <w:r>
        <w:rPr>
          <w:sz w:val="28"/>
          <w:lang w:eastAsia="ru-RU"/>
        </w:rPr>
        <w:t xml:space="preserve"> гимн, как они тут же объявили друг перед другом. С этих пор, расходясь с волнующим чувством от пасхального костра, они, если еще не ожили как должно, но не</w:t>
        <w:softHyphen/>
        <w:t>сомненно, чувствовали себя родными.</w:t>
      </w:r>
    </w:p>
    <w:p>
      <w:pPr>
        <w:pStyle w:val="Normal"/>
        <w:widowControl w:val="false"/>
        <w:ind w:firstLine="720"/>
        <w:jc w:val="both"/>
        <w:rPr/>
      </w:pPr>
      <w:r>
        <w:rPr>
          <w:sz w:val="28"/>
          <w:lang w:eastAsia="ru-RU"/>
        </w:rPr>
        <w:t>Сразу же после праздника, Комаров с Владыкиным разъеха</w:t>
        <w:softHyphen/>
        <w:t xml:space="preserve">лись, на сей раз </w:t>
      </w:r>
      <w:r>
        <w:rPr>
          <w:sz w:val="28"/>
          <w:lang w:val="en-US" w:eastAsia="ru-RU"/>
        </w:rPr>
        <w:t>—</w:t>
      </w:r>
      <w:r>
        <w:rPr>
          <w:sz w:val="28"/>
          <w:lang w:eastAsia="ru-RU"/>
        </w:rPr>
        <w:t xml:space="preserve"> в противоположные стороны, но на душе было одно: „Когда и как, Господь посетит нас пробуждением?</w:t>
      </w: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Женя в письме семье, как только мог, подробно описал обста</w:t>
        <w:softHyphen/>
        <w:t>новку проведенного праздника и кратко познакомил их со свои</w:t>
        <w:softHyphen/>
        <w:t>ми братьями.</w:t>
      </w:r>
    </w:p>
    <w:p>
      <w:pPr>
        <w:pStyle w:val="Normal"/>
        <w:widowControl w:val="false"/>
        <w:ind w:firstLine="720"/>
        <w:jc w:val="both"/>
        <w:rPr/>
      </w:pPr>
      <w:r>
        <w:rPr>
          <w:sz w:val="28"/>
          <w:lang w:eastAsia="ru-RU"/>
        </w:rPr>
        <w:t xml:space="preserve">Лида </w:t>
      </w:r>
      <w:r>
        <w:rPr>
          <w:sz w:val="28"/>
          <w:lang w:val="en-US" w:eastAsia="ru-RU"/>
        </w:rPr>
        <w:t>—</w:t>
      </w:r>
      <w:r>
        <w:rPr>
          <w:sz w:val="28"/>
          <w:lang w:eastAsia="ru-RU"/>
        </w:rPr>
        <w:t xml:space="preserve"> жена Комарова, с дочкой, жили вместе с Марией Никифоровной </w:t>
      </w:r>
      <w:r>
        <w:rPr>
          <w:sz w:val="28"/>
          <w:lang w:val="en-US" w:eastAsia="ru-RU"/>
        </w:rPr>
        <w:t>—</w:t>
      </w:r>
      <w:r>
        <w:rPr>
          <w:sz w:val="28"/>
          <w:lang w:eastAsia="ru-RU"/>
        </w:rPr>
        <w:t xml:space="preserve"> его матерью, в городе Ташкенте. Шел уже седьмой год их разлуки. С христианским постоянством она писала му</w:t>
        <w:softHyphen/>
        <w:t>жу-страдальцу письма, полные нежной любви и ласки. Письма накапливались в порту Находка и приходили, начиная с июня ме</w:t>
        <w:softHyphen/>
        <w:t>сяца, пачками. Никто, из окружающих Женю, не пользовался та</w:t>
        <w:softHyphen/>
        <w:t>ким вниманием со стороны жен, и все, просто с нескрываемой за</w:t>
        <w:softHyphen/>
        <w:t>вистью, осматривали каждый, каллиграфически подписанный, конверт милому другу. Многолетняя разлука до крайности исто</w:t>
        <w:softHyphen/>
        <w:t>щила обоих. Дочка росла, совершенно не зная отца, а широко оповещать, о таких отверженных людях было страшно, поэтому семьи, молча, терпеливо несли в своих сердцах всю тяжесть опо</w:t>
        <w:softHyphen/>
        <w:t>роченной репутации своих мужей, отцов и сыновей.</w:t>
      </w:r>
    </w:p>
    <w:p>
      <w:pPr>
        <w:pStyle w:val="Normal"/>
        <w:widowControl w:val="false"/>
        <w:ind w:firstLine="720"/>
        <w:jc w:val="both"/>
        <w:rPr/>
      </w:pPr>
      <w:r>
        <w:rPr>
          <w:sz w:val="28"/>
          <w:lang w:eastAsia="ru-RU"/>
        </w:rPr>
        <w:t>Восстановление письменной связи с дорогим, любимым му</w:t>
        <w:softHyphen/>
        <w:t xml:space="preserve">жем заметно ободрило Лиду, окрылило надеждой, удвоило, утроило энергию. Каждая весточка от Жени была праздником в семье Комаровых. Даже полуграмотная, старенькая Мария Никифоровна </w:t>
      </w:r>
      <w:r>
        <w:rPr>
          <w:sz w:val="28"/>
          <w:lang w:val="en-US" w:eastAsia="ru-RU"/>
        </w:rPr>
        <w:t>—</w:t>
      </w:r>
      <w:r>
        <w:rPr>
          <w:sz w:val="28"/>
          <w:lang w:eastAsia="ru-RU"/>
        </w:rPr>
        <w:t xml:space="preserve"> пока с письмом от сына не обойдет всех родных и знакомых </w:t>
      </w:r>
      <w:r>
        <w:rPr>
          <w:sz w:val="28"/>
          <w:lang w:val="en-US" w:eastAsia="ru-RU"/>
        </w:rPr>
        <w:t>—</w:t>
      </w:r>
      <w:r>
        <w:rPr>
          <w:sz w:val="28"/>
          <w:lang w:eastAsia="ru-RU"/>
        </w:rPr>
        <w:t xml:space="preserve"> не ляжет спать.</w:t>
      </w:r>
    </w:p>
    <w:p>
      <w:pPr>
        <w:pStyle w:val="Normal"/>
        <w:widowControl w:val="false"/>
        <w:ind w:firstLine="720"/>
        <w:jc w:val="both"/>
        <w:rPr/>
      </w:pPr>
      <w:r>
        <w:rPr>
          <w:sz w:val="28"/>
          <w:lang w:eastAsia="ru-RU"/>
        </w:rPr>
        <w:t>В душе Лиды загорелось трепетное ожидание возвращения мужа домой, усилились молитвы друзей об этом. Некоторые же жены и матери, жили и ходили в постоянной скорби, убедившись в безвозвратной разлуке со своими любимыми, дорогими узника</w:t>
        <w:softHyphen/>
        <w:t>ми. К числу их относились: Баратова Поля, семья Феофанова, Сапожникова и многие другие, чьи имена, с благоговением, хранят</w:t>
        <w:softHyphen/>
        <w:t>ся в сердцах народа Божьего. Золотой нитью вотканы их имена в неветшающее знамя Евангельской Истины, как верных ее бор</w:t>
        <w:softHyphen/>
        <w:t>цов, закрепивших достоверность Евангелия Христова, своей му</w:t>
        <w:softHyphen/>
        <w:t>ченической смертью.</w:t>
      </w:r>
    </w:p>
    <w:p>
      <w:pPr>
        <w:pStyle w:val="Normal"/>
        <w:widowControl w:val="false"/>
        <w:ind w:firstLine="720"/>
        <w:jc w:val="both"/>
        <w:rPr/>
      </w:pPr>
      <w:r>
        <w:rPr>
          <w:sz w:val="28"/>
          <w:lang w:eastAsia="ru-RU"/>
        </w:rPr>
        <w:t>Отъезжая в тайгу, Комаров обратился через Николая Сергее</w:t>
        <w:softHyphen/>
        <w:t>вича к начальнику управления с убедительной просьбой: послать вызов и разрешение на приезд жены с дочерью. Имея к нему осо</w:t>
        <w:softHyphen/>
        <w:t>бое расположение, Николай Сергеевич сам, лично обошел все соответствующие инстанции и с многими положительными резо</w:t>
        <w:softHyphen/>
        <w:t>люциями отправил все документы в Магадан. Вскоре из цент</w:t>
        <w:softHyphen/>
        <w:t>рального управления пришел ответ, что заявление с ходатайст</w:t>
        <w:softHyphen/>
        <w:t>вом отправлено в Москву, о чем, с самой ближайшей фельд</w:t>
        <w:softHyphen/>
        <w:t>связью, уведомили и самого Комарова в тайге.</w:t>
      </w:r>
    </w:p>
    <w:p>
      <w:pPr>
        <w:pStyle w:val="Normal"/>
        <w:widowControl w:val="false"/>
        <w:ind w:firstLine="720"/>
        <w:jc w:val="both"/>
        <w:rPr/>
      </w:pPr>
      <w:r>
        <w:rPr>
          <w:sz w:val="28"/>
          <w:lang w:eastAsia="ru-RU"/>
        </w:rPr>
        <w:t>Получив такую радостную весточку, Женя лишился покоя и краткими молитвенными воплями взывал к Богу, чтобы Он по</w:t>
        <w:softHyphen/>
        <w:t>слал ему какой-нибудь толчок, через который было бы положено начало к пробуждению, хотя пасхальный костер, уже по истине, был началом его. Бог услышал его вопль, и просимый толчок не замедлил прийти.</w:t>
      </w:r>
    </w:p>
    <w:p>
      <w:pPr>
        <w:pStyle w:val="Normal"/>
        <w:widowControl w:val="false"/>
        <w:ind w:firstLine="720"/>
        <w:jc w:val="both"/>
        <w:rPr/>
      </w:pPr>
      <w:r>
        <w:rPr>
          <w:sz w:val="28"/>
          <w:lang w:eastAsia="ru-RU"/>
        </w:rPr>
        <w:t>В одном из маршрутов, чтобы сократить время, Комаров с од</w:t>
        <w:softHyphen/>
        <w:t>ним рабочим решили пройти в нужное место по прижимам*. Тро</w:t>
        <w:softHyphen/>
        <w:t>па, по которой они решили идти, изгибаясь, пролегала на высоте 10-11 метров над горной обмелевшей речкой, течение которой подмыло нависшую скалу. Смельчаки с рюкзаками на плечах прошли до половины, а дальше продвижение стало уже настоль</w:t>
        <w:softHyphen/>
        <w:t>ко затруднительным, что им пришлось двигаться на коленях, цеп</w:t>
        <w:softHyphen/>
        <w:t>ляясь за уступы скал.</w:t>
      </w:r>
    </w:p>
    <w:p>
      <w:pPr>
        <w:pStyle w:val="Normal"/>
        <w:widowControl w:val="false"/>
        <w:ind w:firstLine="720"/>
        <w:jc w:val="both"/>
        <w:rPr/>
      </w:pPr>
      <w:r>
        <w:rPr>
          <w:sz w:val="28"/>
          <w:lang w:eastAsia="ru-RU"/>
        </w:rPr>
        <w:t>Они собрались уже было праздновать победу, но тропа резко скрылась за уступом, и, к их ужасу, они оказались перед малень</w:t>
        <w:softHyphen/>
        <w:t xml:space="preserve">ким обрывом </w:t>
      </w:r>
      <w:r>
        <w:rPr>
          <w:sz w:val="28"/>
          <w:lang w:val="en-US" w:eastAsia="ru-RU"/>
        </w:rPr>
        <w:t>—</w:t>
      </w:r>
      <w:r>
        <w:rPr>
          <w:sz w:val="28"/>
          <w:lang w:eastAsia="ru-RU"/>
        </w:rPr>
        <w:t xml:space="preserve"> тропа была размыта водой. В трех-пяти метрах, она опять, сразу же расширялась до вполне проходимых разме</w:t>
        <w:softHyphen/>
        <w:t>ров и, сбегая вниз, пряталась в зеленом цветастом приволье.</w:t>
      </w:r>
    </w:p>
    <w:p>
      <w:pPr>
        <w:pStyle w:val="Normal"/>
        <w:widowControl w:val="false"/>
        <w:ind w:firstLine="720"/>
        <w:jc w:val="both"/>
        <w:rPr/>
      </w:pPr>
      <w:r>
        <w:rPr>
          <w:sz w:val="28"/>
          <w:lang w:eastAsia="ru-RU"/>
        </w:rPr>
        <w:t>Отчаяние расслабило все тело Жени, когда он оказался в без</w:t>
        <w:softHyphen/>
        <w:t>выходном положении. Ни подняться на ноги, ни повернуть назад</w:t>
      </w:r>
      <w:r>
        <w:rPr>
          <w:sz w:val="28"/>
          <w:lang w:val="en-US" w:eastAsia="ru-RU"/>
        </w:rPr>
        <w:t xml:space="preserve"> —</w:t>
      </w:r>
      <w:r>
        <w:rPr>
          <w:sz w:val="28"/>
          <w:lang w:eastAsia="ru-RU"/>
        </w:rPr>
        <w:t xml:space="preserve"> было невозможно. Товарищ, увидев Комарова в отчаянном по</w:t>
        <w:softHyphen/>
        <w:t>ложении, растерялся и с большим риском, развернувшись, как можно скорее, возвратился назад. У Жени оставался один выход: дотянуться руками до скального уступа на другой стороне про</w:t>
        <w:softHyphen/>
        <w:t>моины и, подтянув себя, спастись. Ухватиться за выступ ему удалось, но руки ослабели, и он, ударяясь о выступы скал, рухнул по обрыву вниз...</w:t>
      </w:r>
    </w:p>
    <w:p>
      <w:pPr>
        <w:pStyle w:val="Normal"/>
        <w:widowControl w:val="false"/>
        <w:ind w:firstLine="720"/>
        <w:jc w:val="both"/>
        <w:rPr/>
      </w:pPr>
      <w:r>
        <w:rPr>
          <w:sz w:val="28"/>
          <w:lang w:eastAsia="ru-RU"/>
        </w:rPr>
        <w:t>Очнулся он на той заманчивой лужайке, которую видел впере</w:t>
        <w:softHyphen/>
        <w:t>ди, но не мог от боли пошевелить ни одним членом тела. К счастью, его товарищи, которые не отважились идти за ними, а пошли в обход, успели на той стороне речки поравняться с ним и остановились в ужасе, при виде его отчаянного положения. При падении у него осталось все цело, но он сильно ушибся и долго был без сознания. Упал он на песчаную отмель противоположной стороны речки, где вода покрывала дно не более, как на 10-15 сантиметров.</w:t>
      </w:r>
    </w:p>
    <w:p>
      <w:pPr>
        <w:pStyle w:val="Normal"/>
        <w:widowControl w:val="false"/>
        <w:ind w:firstLine="720"/>
        <w:jc w:val="both"/>
        <w:rPr/>
      </w:pPr>
      <w:r>
        <w:rPr>
          <w:sz w:val="28"/>
          <w:lang w:eastAsia="ru-RU"/>
        </w:rPr>
        <w:t>Пока он пришел в себя, товарищи успели соорудить конные носилки и, не теряя ни одной минуты, двое из них повезли его через горные перевалы к авто-</w:t>
      </w:r>
    </w:p>
    <w:p>
      <w:pPr>
        <w:pStyle w:val="Normal"/>
        <w:widowControl w:val="false"/>
        <w:jc w:val="both"/>
        <w:rPr>
          <w:sz w:val="28"/>
          <w:lang w:val="en-US" w:eastAsia="ru-RU"/>
        </w:rPr>
      </w:pPr>
      <w:r>
        <w:rPr>
          <w:sz w:val="28"/>
          <w:lang w:val="en-US" w:eastAsia="ru-RU"/>
        </w:rPr>
        <w:t>—————————</w:t>
      </w:r>
    </w:p>
    <w:p>
      <w:pPr>
        <w:pStyle w:val="Normal"/>
        <w:widowControl w:val="false"/>
        <w:jc w:val="both"/>
        <w:rPr/>
      </w:pPr>
      <w:r>
        <w:rPr>
          <w:sz w:val="28"/>
          <w:lang w:eastAsia="ru-RU"/>
        </w:rPr>
        <w:t>*</w:t>
      </w:r>
      <w:r>
        <w:rPr>
          <w:sz w:val="28"/>
          <w:lang w:val="en-US" w:eastAsia="ru-RU"/>
        </w:rPr>
        <w:t xml:space="preserve"> </w:t>
      </w:r>
      <w:r>
        <w:rPr>
          <w:sz w:val="28"/>
          <w:lang w:eastAsia="ru-RU"/>
        </w:rPr>
        <w:t xml:space="preserve">Прижим — </w:t>
      </w:r>
      <w:r>
        <w:rPr>
          <w:i/>
          <w:sz w:val="28"/>
          <w:lang w:eastAsia="ru-RU"/>
        </w:rPr>
        <w:t>обрыв над рекой.</w:t>
      </w:r>
    </w:p>
    <w:p>
      <w:pPr>
        <w:pStyle w:val="2"/>
        <w:rPr/>
      </w:pPr>
      <w:r>
        <w:rPr/>
        <w:t>трассе. Самая острая боль в теле и в костях появилась, когда он уже лежал на больничной койке.</w:t>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Владыкин на лето расположился с отрядом в пойме знамени</w:t>
        <w:softHyphen/>
        <w:t>той реки Армань, которая отличалась от многих других густой роскошной растительностью, изобилием рыбы и всякой живнос</w:t>
        <w:softHyphen/>
        <w:t>ти: медведей, зайцев, глухарей, куропаток и рябчиков.</w:t>
      </w:r>
    </w:p>
    <w:p>
      <w:pPr>
        <w:pStyle w:val="Normal"/>
        <w:widowControl w:val="false"/>
        <w:ind w:firstLine="720"/>
        <w:jc w:val="both"/>
        <w:rPr>
          <w:sz w:val="28"/>
          <w:lang w:val="en-US" w:eastAsia="ru-RU"/>
        </w:rPr>
      </w:pPr>
      <w:r>
        <w:rPr>
          <w:sz w:val="28"/>
          <w:lang w:eastAsia="ru-RU"/>
        </w:rPr>
        <w:t>До паводка Павел с упоением принимался за работу, не сходя с лыж с утра до ночи. Этим он отчасти хотел обработать объекты, которые будут недоступны летом, а больше всего утолить тоску по родине и утерянной первой радости. Пасхальный костер вско</w:t>
        <w:softHyphen/>
        <w:t>лыхнул его душу до самой глубины. Все дни, не умолкая, звучали в его душе слова Жениной песни:</w:t>
      </w:r>
    </w:p>
    <w:p>
      <w:pPr>
        <w:pStyle w:val="Normal"/>
        <w:widowControl w:val="false"/>
        <w:ind w:firstLine="2835"/>
        <w:rPr>
          <w:sz w:val="28"/>
          <w:lang w:val="en-US" w:eastAsia="ru-RU"/>
        </w:rPr>
      </w:pPr>
      <w:r>
        <w:rPr>
          <w:sz w:val="28"/>
          <w:lang w:val="en-US" w:eastAsia="ru-RU"/>
        </w:rPr>
      </w:r>
    </w:p>
    <w:p>
      <w:pPr>
        <w:pStyle w:val="Normal"/>
        <w:widowControl w:val="false"/>
        <w:ind w:firstLine="2835"/>
        <w:rPr>
          <w:sz w:val="28"/>
          <w:lang w:val="en-US" w:eastAsia="ru-RU"/>
        </w:rPr>
      </w:pPr>
      <w:r>
        <w:rPr>
          <w:sz w:val="28"/>
          <w:lang w:eastAsia="ru-RU"/>
        </w:rPr>
        <w:t>Нам домой, нам домой, в небеса,</w:t>
      </w:r>
    </w:p>
    <w:p>
      <w:pPr>
        <w:pStyle w:val="Normal"/>
        <w:widowControl w:val="false"/>
        <w:ind w:firstLine="2835"/>
        <w:rPr>
          <w:sz w:val="28"/>
          <w:lang w:val="en-US" w:eastAsia="ru-RU"/>
        </w:rPr>
      </w:pPr>
      <w:r>
        <w:rPr>
          <w:sz w:val="28"/>
          <w:lang w:eastAsia="ru-RU"/>
        </w:rPr>
        <w:t>Ведь там наша родина с вами, друзья.</w:t>
      </w:r>
    </w:p>
    <w:p>
      <w:pPr>
        <w:pStyle w:val="Normal"/>
        <w:widowControl w:val="false"/>
        <w:ind w:firstLine="2835"/>
        <w:rPr>
          <w:sz w:val="28"/>
          <w:lang w:val="en-US" w:eastAsia="ru-RU"/>
        </w:rPr>
      </w:pPr>
      <w:r>
        <w:rPr>
          <w:sz w:val="28"/>
          <w:lang w:eastAsia="ru-RU"/>
        </w:rPr>
        <w:t>С перышек грязь очищайте,</w:t>
      </w:r>
    </w:p>
    <w:p>
      <w:pPr>
        <w:pStyle w:val="Normal"/>
        <w:widowControl w:val="false"/>
        <w:ind w:firstLine="2835"/>
        <w:rPr>
          <w:sz w:val="28"/>
          <w:lang w:val="en-US" w:eastAsia="ru-RU"/>
        </w:rPr>
      </w:pPr>
      <w:r>
        <w:rPr>
          <w:sz w:val="28"/>
          <w:lang w:eastAsia="ru-RU"/>
        </w:rPr>
        <w:t>Чтобы легче лететь в небеса.</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И земная, и небесная родина звали его с неудержимой силой к себе. Палатки располагались у самой автотрассы, поэтому от всякой проезжающей мимо автомашины, Павел ожидал для себя какой-либо новости.</w:t>
      </w:r>
    </w:p>
    <w:p>
      <w:pPr>
        <w:pStyle w:val="Normal"/>
        <w:widowControl w:val="false"/>
        <w:ind w:firstLine="720"/>
        <w:jc w:val="both"/>
        <w:rPr/>
      </w:pPr>
      <w:r>
        <w:rPr>
          <w:sz w:val="28"/>
          <w:lang w:eastAsia="ru-RU"/>
        </w:rPr>
        <w:t>Однажды, ранним утром, он пробудился от треска, напомина</w:t>
        <w:softHyphen/>
        <w:t>ющего отдаленные орудийные залпы. Павел выскочил из палат</w:t>
        <w:softHyphen/>
        <w:t>ки на берег и увидел разгадку взрывов, с восхищением наблюдая за ледоходом на Армани. Толстый лед, от мощного напора под</w:t>
        <w:softHyphen/>
        <w:t>ледной воды, трескался с большим шумом и, громоздясь огром</w:t>
        <w:softHyphen/>
        <w:t>ными льдинами, на всю тайгу оглашал победоносное наступление весны.</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Господи, как бы я хотел, чтобы с пробуждением весны, со</w:t>
        <w:softHyphen/>
        <w:t xml:space="preserve">впало мое духовное пробуждение! </w:t>
      </w:r>
      <w:r>
        <w:rPr>
          <w:sz w:val="28"/>
          <w:lang w:val="en-US" w:eastAsia="ru-RU"/>
        </w:rPr>
        <w:t>—</w:t>
      </w:r>
      <w:r>
        <w:rPr>
          <w:sz w:val="28"/>
          <w:lang w:eastAsia="ru-RU"/>
        </w:rPr>
        <w:t xml:space="preserve"> воскликнул он.</w:t>
      </w:r>
    </w:p>
    <w:p>
      <w:pPr>
        <w:pStyle w:val="Normal"/>
        <w:widowControl w:val="false"/>
        <w:ind w:firstLine="720"/>
        <w:jc w:val="both"/>
        <w:rPr>
          <w:sz w:val="28"/>
          <w:lang w:eastAsia="ru-RU"/>
        </w:rPr>
      </w:pPr>
      <w:r>
        <w:rPr>
          <w:sz w:val="28"/>
          <w:lang w:eastAsia="ru-RU"/>
        </w:rPr>
        <w:t>В работе Владыкина наступил перерыв до тех пор: пока обсох</w:t>
        <w:softHyphen/>
        <w:t>нут долины рек и таежные тропы, реки войдут в свое русло, и изыскателям откроется путь к переходам. Павел занимался под</w:t>
        <w:softHyphen/>
        <w:t>готовкой. В свободное время он выходил на обогретые места, пре</w:t>
        <w:softHyphen/>
        <w:t>даваясь воспоминаниям о пережитом. Как-то раз при этом его мысли остановились на Кате. Он понял, что это просто иску</w:t>
        <w:softHyphen/>
        <w:t>шение, и, может быть, даже от праздности. Улыбнувшись, он по</w:t>
        <w:softHyphen/>
        <w:t>пытался отогнать эти мысли, но как резко они обрывались, так бурно и стремительно овладевали им вновь. Почти десять лет от</w:t>
        <w:softHyphen/>
        <w:t>деляло его от того, как он последний раз уезжал от нее. Но ведь тогда ему было двадцать лет, а теперь шел тридцать первый.</w:t>
      </w:r>
    </w:p>
    <w:p>
      <w:pPr>
        <w:pStyle w:val="Normal"/>
        <w:widowControl w:val="false"/>
        <w:ind w:firstLine="720"/>
        <w:jc w:val="both"/>
        <w:rPr/>
      </w:pPr>
      <w:r>
        <w:rPr>
          <w:sz w:val="28"/>
          <w:lang w:eastAsia="ru-RU"/>
        </w:rPr>
        <w:t>То ли гнетущее одиночество, то ли голос изголодавшейся ду</w:t>
        <w:softHyphen/>
        <w:t>ши по ласке и теплому любовному взгляду, но мысль, неотвязчи</w:t>
        <w:softHyphen/>
        <w:t>во осаждая, привела его к решению: „К прошлому, конечно, воз</w:t>
        <w:softHyphen/>
        <w:t>врата нет; будущее не рисовало никакого, хотя бы самого смутно</w:t>
        <w:softHyphen/>
        <w:t>го, контура в этом вопросе. Дай-ка, я, просто из любопытства, пошлю телеграфный запрос на начальника милиции о судьбе Кати</w:t>
      </w:r>
      <w:r>
        <w:rPr>
          <w:sz w:val="28"/>
          <w:lang w:val="en-US" w:eastAsia="ru-RU"/>
        </w:rPr>
        <w:t>“</w:t>
      </w:r>
      <w:r>
        <w:rPr>
          <w:sz w:val="28"/>
          <w:lang w:eastAsia="ru-RU"/>
        </w:rPr>
        <w:t xml:space="preserve">, </w:t>
      </w:r>
      <w:r>
        <w:rPr>
          <w:sz w:val="28"/>
          <w:lang w:val="en-US" w:eastAsia="ru-RU"/>
        </w:rPr>
        <w:t>—</w:t>
      </w:r>
      <w:r>
        <w:rPr>
          <w:sz w:val="28"/>
          <w:lang w:eastAsia="ru-RU"/>
        </w:rPr>
        <w:t xml:space="preserve"> подумал он и, взяв затем клочок бумаги, написал:</w:t>
      </w:r>
    </w:p>
    <w:p>
      <w:pPr>
        <w:pStyle w:val="Normal"/>
        <w:widowControl w:val="false"/>
        <w:ind w:firstLine="720"/>
        <w:jc w:val="both"/>
        <w:rPr/>
      </w:pPr>
      <w:r>
        <w:rPr>
          <w:sz w:val="28"/>
          <w:lang w:eastAsia="ru-RU"/>
        </w:rPr>
        <w:t>„</w:t>
      </w:r>
      <w:r>
        <w:rPr>
          <w:sz w:val="28"/>
          <w:lang w:eastAsia="ru-RU"/>
        </w:rPr>
        <w:t>Прошу Вас сообщите о судьбе Рылеевой Екатерины ее семьи расстались восемь лет назад Магадан Усть-Омчуг Полевая Партия</w:t>
      </w:r>
    </w:p>
    <w:p>
      <w:pPr>
        <w:pStyle w:val="Normal"/>
        <w:widowControl w:val="false"/>
        <w:ind w:firstLine="720"/>
        <w:jc w:val="both"/>
        <w:rPr/>
      </w:pPr>
      <w:r>
        <w:rPr>
          <w:sz w:val="28"/>
          <w:lang w:eastAsia="ru-RU"/>
        </w:rPr>
        <w:t>Владыкин</w:t>
      </w:r>
      <w:r>
        <w:rPr>
          <w:sz w:val="28"/>
          <w:lang w:val="en-US" w:eastAsia="ru-RU"/>
        </w:rPr>
        <w:t>“</w:t>
      </w:r>
      <w:r>
        <w:rPr>
          <w:sz w:val="28"/>
          <w:lang w:eastAsia="ru-RU"/>
        </w:rPr>
        <w:t>.</w:t>
      </w:r>
    </w:p>
    <w:p>
      <w:pPr>
        <w:pStyle w:val="Normal"/>
        <w:widowControl w:val="false"/>
        <w:ind w:firstLine="720"/>
        <w:jc w:val="both"/>
        <w:rPr/>
      </w:pPr>
      <w:r>
        <w:rPr>
          <w:sz w:val="28"/>
          <w:lang w:eastAsia="ru-RU"/>
        </w:rPr>
        <w:t>Прочитав написанное, Владыкину стало стыдно за легкомыс</w:t>
        <w:softHyphen/>
        <w:t>лие и малодушие, внутренний голос настойчиво твердил: „Не за</w:t>
        <w:softHyphen/>
        <w:t>игрывай с огнем, он спалит тебя</w:t>
      </w:r>
      <w:r>
        <w:rPr>
          <w:sz w:val="28"/>
          <w:lang w:val="en-US" w:eastAsia="ru-RU"/>
        </w:rPr>
        <w:t>“</w:t>
      </w:r>
      <w:r>
        <w:rPr>
          <w:sz w:val="28"/>
          <w:lang w:eastAsia="ru-RU"/>
        </w:rPr>
        <w:t>.</w:t>
      </w:r>
    </w:p>
    <w:p>
      <w:pPr>
        <w:pStyle w:val="Normal"/>
        <w:widowControl w:val="false"/>
        <w:ind w:firstLine="720"/>
        <w:jc w:val="both"/>
        <w:rPr/>
      </w:pPr>
      <w:r>
        <w:rPr>
          <w:sz w:val="28"/>
          <w:lang w:eastAsia="ru-RU"/>
        </w:rPr>
        <w:t>Поднялась большая борьба в душе, и, в один из приступов осуждения, Павел резко поднялся от стола, схватил текст теле</w:t>
        <w:softHyphen/>
        <w:t>граммы, порвал ее пополам и, выйдя из палатки, бросил на зем</w:t>
        <w:softHyphen/>
        <w:t>лю. Набежавший ветер подхватил клочья и бросил в близлежа</w:t>
        <w:softHyphen/>
        <w:t>щий куст. Но внутренний голос заметил ему: „О нет, таким мето</w:t>
        <w:softHyphen/>
        <w:t xml:space="preserve">дом не борятся с искушением, чего не порвал в сердце </w:t>
      </w:r>
      <w:r>
        <w:rPr>
          <w:sz w:val="28"/>
          <w:lang w:val="en-US" w:eastAsia="ru-RU"/>
        </w:rPr>
        <w:t>—</w:t>
      </w:r>
      <w:r>
        <w:rPr>
          <w:sz w:val="28"/>
          <w:lang w:eastAsia="ru-RU"/>
        </w:rPr>
        <w:t xml:space="preserve"> на бумаге рвать бесполезно</w:t>
      </w:r>
      <w:r>
        <w:rPr>
          <w:sz w:val="28"/>
          <w:lang w:val="en-US" w:eastAsia="ru-RU"/>
        </w:rPr>
        <w:t>“</w:t>
      </w:r>
      <w:r>
        <w:rPr>
          <w:sz w:val="28"/>
          <w:lang w:eastAsia="ru-RU"/>
        </w:rPr>
        <w:t xml:space="preserve">. „Да почему я не порвал? </w:t>
      </w:r>
      <w:r>
        <w:rPr>
          <w:sz w:val="28"/>
          <w:lang w:val="en-US" w:eastAsia="ru-RU"/>
        </w:rPr>
        <w:t>—</w:t>
      </w:r>
      <w:r>
        <w:rPr>
          <w:sz w:val="28"/>
          <w:lang w:eastAsia="ru-RU"/>
        </w:rPr>
        <w:t xml:space="preserve"> мысленно возразил себе Павел, </w:t>
      </w:r>
      <w:r>
        <w:rPr>
          <w:sz w:val="28"/>
          <w:lang w:val="en-US" w:eastAsia="ru-RU"/>
        </w:rPr>
        <w:t>—</w:t>
      </w:r>
      <w:r>
        <w:rPr>
          <w:sz w:val="28"/>
          <w:lang w:eastAsia="ru-RU"/>
        </w:rPr>
        <w:t xml:space="preserve"> не только порвал, но и </w:t>
      </w:r>
      <w:r>
        <w:rPr>
          <w:sz w:val="28"/>
          <w:lang w:val="en-US" w:eastAsia="ru-RU"/>
        </w:rPr>
        <w:t>„</w:t>
      </w:r>
      <w:r>
        <w:rPr>
          <w:sz w:val="28"/>
          <w:lang w:eastAsia="ru-RU"/>
        </w:rPr>
        <w:t>схоронил</w:t>
      </w:r>
      <w:r>
        <w:rPr>
          <w:sz w:val="28"/>
          <w:lang w:val="en-US" w:eastAsia="ru-RU"/>
        </w:rPr>
        <w:t>“</w:t>
      </w:r>
      <w:r>
        <w:rPr>
          <w:sz w:val="28"/>
          <w:lang w:eastAsia="ru-RU"/>
        </w:rPr>
        <w:t>, да годами жил свободным после того</w:t>
      </w:r>
      <w:r>
        <w:rPr>
          <w:sz w:val="28"/>
          <w:lang w:val="en-US" w:eastAsia="ru-RU"/>
        </w:rPr>
        <w:t>“</w:t>
      </w:r>
      <w:r>
        <w:rPr>
          <w:sz w:val="28"/>
          <w:lang w:eastAsia="ru-RU"/>
        </w:rPr>
        <w:t>.</w:t>
      </w:r>
    </w:p>
    <w:p>
      <w:pPr>
        <w:pStyle w:val="Normal"/>
        <w:widowControl w:val="false"/>
        <w:ind w:firstLine="720"/>
        <w:jc w:val="both"/>
        <w:rPr/>
      </w:pPr>
      <w:r>
        <w:rPr>
          <w:sz w:val="28"/>
          <w:lang w:eastAsia="ru-RU"/>
        </w:rPr>
        <w:t>„</w:t>
      </w:r>
      <w:r>
        <w:rPr>
          <w:sz w:val="28"/>
          <w:lang w:eastAsia="ru-RU"/>
        </w:rPr>
        <w:t xml:space="preserve">Может быть, порвал, может, схоронил, </w:t>
      </w:r>
      <w:r>
        <w:rPr>
          <w:sz w:val="28"/>
          <w:lang w:val="en-US" w:eastAsia="ru-RU"/>
        </w:rPr>
        <w:t>—</w:t>
      </w:r>
      <w:r>
        <w:rPr>
          <w:sz w:val="28"/>
          <w:lang w:eastAsia="ru-RU"/>
        </w:rPr>
        <w:t xml:space="preserve"> продолжал тот же голос, </w:t>
      </w:r>
      <w:r>
        <w:rPr>
          <w:sz w:val="28"/>
          <w:lang w:val="en-US" w:eastAsia="ru-RU"/>
        </w:rPr>
        <w:t>—</w:t>
      </w:r>
      <w:r>
        <w:rPr>
          <w:sz w:val="28"/>
          <w:lang w:eastAsia="ru-RU"/>
        </w:rPr>
        <w:t xml:space="preserve"> но разве ты не знаешь? Когда замирает духовное, то плот</w:t>
        <w:softHyphen/>
        <w:t>ское оживает</w:t>
      </w:r>
      <w:r>
        <w:rPr>
          <w:sz w:val="28"/>
          <w:lang w:val="en-US" w:eastAsia="ru-RU"/>
        </w:rPr>
        <w:t>“</w:t>
      </w:r>
    </w:p>
    <w:p>
      <w:pPr>
        <w:pStyle w:val="Normal"/>
        <w:widowControl w:val="false"/>
        <w:ind w:firstLine="720"/>
        <w:jc w:val="both"/>
        <w:rPr/>
      </w:pPr>
      <w:r>
        <w:rPr>
          <w:sz w:val="28"/>
          <w:lang w:eastAsia="ru-RU"/>
        </w:rPr>
        <w:t>Эти мысли вначале вспыхнули, как когда-то победоносный эн</w:t>
        <w:softHyphen/>
        <w:t>тузиазм остриженного Самсона. Павел решительно шагнул от куста, где трепыхались клочья порванной телеграммы, метнул но</w:t>
        <w:softHyphen/>
        <w:t>гой на них немного мелкого щебня и, отойдя на вершину хол</w:t>
        <w:softHyphen/>
        <w:t>мика, сел, облегченно вздохнув и глядя, как под холмом мутная</w:t>
      </w:r>
      <w:r>
        <w:rPr>
          <w:sz w:val="28"/>
          <w:lang w:val="en-US" w:eastAsia="ru-RU"/>
        </w:rPr>
        <w:t xml:space="preserve"> </w:t>
      </w:r>
      <w:r>
        <w:rPr>
          <w:sz w:val="28"/>
          <w:lang w:eastAsia="ru-RU"/>
        </w:rPr>
        <w:t>вода весеннего паводка уносила к морю плиты поломанного льд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Вот так бы и меня... </w:t>
      </w:r>
      <w:r>
        <w:rPr>
          <w:sz w:val="28"/>
          <w:lang w:val="en-US" w:eastAsia="ru-RU"/>
        </w:rPr>
        <w:t>—</w:t>
      </w:r>
      <w:r>
        <w:rPr>
          <w:sz w:val="28"/>
          <w:lang w:eastAsia="ru-RU"/>
        </w:rPr>
        <w:t xml:space="preserve"> проговорил он, глядя на шумный ве</w:t>
        <w:softHyphen/>
        <w:t>сенний разлив. Мысли одна за другой, как обломки льда, проплы</w:t>
        <w:softHyphen/>
        <w:t xml:space="preserve">вали перед ним: его покаяние и с ним </w:t>
      </w:r>
      <w:r>
        <w:rPr>
          <w:sz w:val="28"/>
          <w:lang w:val="en-US" w:eastAsia="ru-RU"/>
        </w:rPr>
        <w:t>—</w:t>
      </w:r>
      <w:r>
        <w:rPr>
          <w:sz w:val="28"/>
          <w:lang w:eastAsia="ru-RU"/>
        </w:rPr>
        <w:t xml:space="preserve"> образ отца с матерью... свидетельство на заводе... арест... сражение в кабинете следовате</w:t>
        <w:softHyphen/>
        <w:t>ля... тюрьма и ее обитатели... милые лица деда Архипа с Мари</w:t>
        <w:softHyphen/>
        <w:t xml:space="preserve">ей... журчащий </w:t>
      </w:r>
      <w:r>
        <w:rPr>
          <w:sz w:val="28"/>
          <w:lang w:val="en-US" w:eastAsia="ru-RU"/>
        </w:rPr>
        <w:t>„</w:t>
      </w:r>
      <w:r>
        <w:rPr>
          <w:sz w:val="28"/>
          <w:lang w:eastAsia="ru-RU"/>
        </w:rPr>
        <w:t>Хораф</w:t>
      </w:r>
      <w:r>
        <w:rPr>
          <w:sz w:val="28"/>
          <w:lang w:val="en-US" w:eastAsia="ru-RU"/>
        </w:rPr>
        <w:t>“</w:t>
      </w:r>
      <w:r>
        <w:rPr>
          <w:sz w:val="28"/>
          <w:lang w:eastAsia="ru-RU"/>
        </w:rPr>
        <w:t xml:space="preserve"> возле первой фаланги, потом Каплина Зинаида, ее покаяние и смерть. После нее, почему-то расталкивая все эти образы, вклинились одна за другой блудницы, и мысль, как на прочном якоре, остановилась на Кате: смуглый овал ее ли</w:t>
        <w:softHyphen/>
        <w:t xml:space="preserve">ца, взаимные признания в любви, их решения, затем </w:t>
      </w:r>
      <w:r>
        <w:rPr>
          <w:sz w:val="28"/>
          <w:lang w:val="en-US" w:eastAsia="ru-RU"/>
        </w:rPr>
        <w:t>—</w:t>
      </w:r>
      <w:r>
        <w:rPr>
          <w:sz w:val="28"/>
          <w:lang w:eastAsia="ru-RU"/>
        </w:rPr>
        <w:t xml:space="preserve"> почему-то грязная лужа, мимо которой он обвел ее, проливной дождик, и она, стоящая на перроне, потом разрыв...</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Да, а все-таки </w:t>
      </w:r>
      <w:r>
        <w:rPr>
          <w:sz w:val="28"/>
          <w:lang w:val="en-US" w:eastAsia="ru-RU"/>
        </w:rPr>
        <w:t>—</w:t>
      </w:r>
      <w:r>
        <w:rPr>
          <w:sz w:val="28"/>
          <w:lang w:eastAsia="ru-RU"/>
        </w:rPr>
        <w:t xml:space="preserve"> это была первая взрослая любовь, </w:t>
      </w:r>
      <w:r>
        <w:rPr>
          <w:sz w:val="28"/>
          <w:lang w:val="en-US" w:eastAsia="ru-RU"/>
        </w:rPr>
        <w:t>—</w:t>
      </w:r>
      <w:r>
        <w:rPr>
          <w:sz w:val="28"/>
          <w:lang w:eastAsia="ru-RU"/>
        </w:rPr>
        <w:t xml:space="preserve"> заклю</w:t>
        <w:softHyphen/>
        <w:t>чил Владыкин и, глубоко вздохнув, поднялся и возвратился к па</w:t>
        <w:softHyphen/>
        <w:t>латке. По дороге он взглянул на куст, под ним, прижатый щеб</w:t>
        <w:softHyphen/>
        <w:t>нем, трепыхался клочок порванной телеграммы.</w:t>
      </w:r>
    </w:p>
    <w:p>
      <w:pPr>
        <w:pStyle w:val="Normal"/>
        <w:widowControl w:val="false"/>
        <w:ind w:firstLine="720"/>
        <w:jc w:val="both"/>
        <w:rPr/>
      </w:pPr>
      <w:r>
        <w:rPr>
          <w:sz w:val="28"/>
          <w:lang w:eastAsia="ru-RU"/>
        </w:rPr>
        <w:t>Павел достал его, стряхнул от пыли, бережно расправил, вой</w:t>
        <w:softHyphen/>
        <w:t>дя в палатку, и положил на стол. Без промедления, он на новом листе восстановил содержание. На сей раз запечатал конверт, с просьбой в отдел: немедленно отправить его по адресу. Затем прошелся несколько раз по палатке и, глядя на конверт, ощутил в душе опять какую-то смутную тревог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Да, видно, Господь совсем оставил меня, я безволен.</w:t>
      </w:r>
    </w:p>
    <w:p>
      <w:pPr>
        <w:pStyle w:val="Normal"/>
        <w:widowControl w:val="false"/>
        <w:ind w:firstLine="720"/>
        <w:jc w:val="both"/>
        <w:rPr/>
      </w:pPr>
      <w:r>
        <w:rPr>
          <w:sz w:val="28"/>
          <w:lang w:eastAsia="ru-RU"/>
        </w:rPr>
        <w:t>В это время на трассе остановилась автомашина, а через не</w:t>
        <w:softHyphen/>
        <w:t>сколько минут в палатку, с обычной своей добродушной улыб</w:t>
        <w:softHyphen/>
        <w:t>кой, вошел начальник отдел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у, вот, Павел Петрович, я к вам в гости, </w:t>
      </w:r>
      <w:r>
        <w:rPr>
          <w:sz w:val="28"/>
          <w:lang w:val="en-US" w:eastAsia="ru-RU"/>
        </w:rPr>
        <w:t>—</w:t>
      </w:r>
      <w:r>
        <w:rPr>
          <w:sz w:val="28"/>
          <w:lang w:eastAsia="ru-RU"/>
        </w:rPr>
        <w:t xml:space="preserve"> начал он, садясь на кровать.</w:t>
      </w:r>
    </w:p>
    <w:p>
      <w:pPr>
        <w:pStyle w:val="Normal"/>
        <w:widowControl w:val="false"/>
        <w:ind w:firstLine="720"/>
        <w:jc w:val="both"/>
        <w:rPr/>
      </w:pPr>
      <w:r>
        <w:rPr>
          <w:sz w:val="28"/>
          <w:lang w:eastAsia="ru-RU"/>
        </w:rPr>
        <w:t>Николай Сергеевич, по своему обыкновению, делал свой инс</w:t>
        <w:softHyphen/>
        <w:t>пекторский объезд всех отрядов. Раздевшись, он передал Влады</w:t>
        <w:softHyphen/>
        <w:t>кину письмо от Луши с детьми и объемистый конверт от Жени из больницы. Начальник, за чашкой чая, передал все волнующие но</w:t>
        <w:softHyphen/>
        <w:t>вости, и особенно подробно, рассказал о несчастном случае с Ко</w:t>
        <w:softHyphen/>
        <w:t>маровым, и принес свое искреннее соболезнование. Но тут же ра</w:t>
        <w:softHyphen/>
        <w:t xml:space="preserve">достно добавил, что Москва приняла ходатайство отсюда, на выезд Лиды </w:t>
      </w:r>
      <w:r>
        <w:rPr>
          <w:sz w:val="28"/>
          <w:lang w:val="en-US" w:eastAsia="ru-RU"/>
        </w:rPr>
        <w:t>—</w:t>
      </w:r>
      <w:r>
        <w:rPr>
          <w:sz w:val="28"/>
          <w:lang w:eastAsia="ru-RU"/>
        </w:rPr>
        <w:t xml:space="preserve"> жены Жени с дочкой, для их совместной жизни на Колыме.</w:t>
      </w:r>
    </w:p>
    <w:p>
      <w:pPr>
        <w:pStyle w:val="Normal"/>
        <w:widowControl w:val="false"/>
        <w:ind w:firstLine="720"/>
        <w:jc w:val="both"/>
        <w:rPr/>
      </w:pPr>
      <w:r>
        <w:rPr>
          <w:sz w:val="28"/>
          <w:lang w:eastAsia="ru-RU"/>
        </w:rPr>
        <w:t>Остаток дня Николай Сергеевич проверял состояние отряда и подготовительные работы. Вечером, окончив официальные пере</w:t>
        <w:softHyphen/>
        <w:t>говоры, начальник начал с Владыкиным бесед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Павел Петрович, я знаю, что вы с Евгением Михайловичем </w:t>
      </w:r>
      <w:r>
        <w:rPr>
          <w:sz w:val="28"/>
          <w:lang w:val="en-US" w:eastAsia="ru-RU"/>
        </w:rPr>
        <w:t>—</w:t>
      </w:r>
      <w:r>
        <w:rPr>
          <w:sz w:val="28"/>
          <w:lang w:eastAsia="ru-RU"/>
        </w:rPr>
        <w:t xml:space="preserve"> верующие люди, и потому проникнут к вам самым глубоким</w:t>
      </w:r>
      <w:r>
        <w:rPr>
          <w:sz w:val="28"/>
          <w:lang w:val="en-US" w:eastAsia="ru-RU"/>
        </w:rPr>
        <w:t xml:space="preserve"> </w:t>
      </w:r>
      <w:r>
        <w:rPr>
          <w:sz w:val="28"/>
          <w:lang w:eastAsia="ru-RU"/>
        </w:rPr>
        <w:t xml:space="preserve">уважением. Сам я </w:t>
      </w:r>
      <w:r>
        <w:rPr>
          <w:sz w:val="28"/>
          <w:lang w:val="en-US" w:eastAsia="ru-RU"/>
        </w:rPr>
        <w:t>—</w:t>
      </w:r>
      <w:r>
        <w:rPr>
          <w:sz w:val="28"/>
          <w:lang w:eastAsia="ru-RU"/>
        </w:rPr>
        <w:t xml:space="preserve"> из религиозной православной семьи, по-сво</w:t>
        <w:softHyphen/>
        <w:t>ему, верю в Бога и теперь. Отец мой, находясь в кругу работников искусств, принадлежал к обществу русских художников и боль</w:t>
        <w:softHyphen/>
        <w:t>ше всего писал на церковные темы, хотя несколько полотен с готовыми пейзажами, он подарил и в русскую сокровищницу. Скончался он накануне революции 1917 года, передав нам лю</w:t>
        <w:softHyphen/>
        <w:t>бовь к русскому народу и к народным религиозным традициям.</w:t>
      </w:r>
    </w:p>
    <w:p>
      <w:pPr>
        <w:pStyle w:val="Normal"/>
        <w:widowControl w:val="false"/>
        <w:ind w:firstLine="720"/>
        <w:jc w:val="both"/>
        <w:rPr/>
      </w:pPr>
      <w:r>
        <w:rPr>
          <w:sz w:val="28"/>
          <w:lang w:eastAsia="ru-RU"/>
        </w:rPr>
        <w:t>Образование я получил еще в царское время, в Москве в Ме</w:t>
        <w:softHyphen/>
        <w:t>жевом институте и, будучи, в какой-то степени, просвещенным человеком, охотно читал тогда Библию, а некоторые ее главы и по несколько раз. Позднее знакомился и с трудами Дарвина, и, должен вам признаться, они на меня произвели определенное впечатление, да и более того, в некотором роде, смутили. Вот я и хотел коснуться в беседе одного волнующего вопроса.</w:t>
      </w:r>
    </w:p>
    <w:p>
      <w:pPr>
        <w:pStyle w:val="Normal"/>
        <w:widowControl w:val="false"/>
        <w:ind w:firstLine="720"/>
        <w:jc w:val="both"/>
        <w:rPr/>
      </w:pPr>
      <w:r>
        <w:rPr>
          <w:sz w:val="28"/>
          <w:lang w:eastAsia="ru-RU"/>
        </w:rPr>
        <w:t>Осматривая животный мир, даже рыб и пресмыкающихся как с внешней стороны так и под анатомическим ножом, невольно приходишь в смущение. Ведь, действительно, в человеке собрано все то, что и в окружающем его, мире живых организмов. Поэто</w:t>
        <w:softHyphen/>
        <w:t xml:space="preserve">му, невольно начинаешь приходить к заключению, что человек </w:t>
      </w:r>
      <w:r>
        <w:rPr>
          <w:sz w:val="28"/>
          <w:lang w:val="en-US" w:eastAsia="ru-RU"/>
        </w:rPr>
        <w:t xml:space="preserve">— </w:t>
      </w:r>
      <w:r>
        <w:rPr>
          <w:sz w:val="28"/>
          <w:lang w:eastAsia="ru-RU"/>
        </w:rPr>
        <w:t xml:space="preserve">продукт эволюционного зоологического преобразования; те же глаза, руки, ноги, уши, внутренности </w:t>
      </w:r>
      <w:r>
        <w:rPr>
          <w:sz w:val="28"/>
          <w:lang w:val="en-US" w:eastAsia="ru-RU"/>
        </w:rPr>
        <w:t>—</w:t>
      </w:r>
      <w:r>
        <w:rPr>
          <w:sz w:val="28"/>
          <w:lang w:eastAsia="ru-RU"/>
        </w:rPr>
        <w:t xml:space="preserve"> мы встречаем в животном мире, с некоторыми особенностями. Я, конечно, не согласен с тем, что лошади, коровы, обезьяны, где-то согласившись, воссоз</w:t>
        <w:softHyphen/>
        <w:t xml:space="preserve">дали из себя и над собой образ царя природы </w:t>
      </w:r>
      <w:r>
        <w:rPr>
          <w:sz w:val="28"/>
          <w:lang w:val="en-US" w:eastAsia="ru-RU"/>
        </w:rPr>
        <w:t>—</w:t>
      </w:r>
      <w:r>
        <w:rPr>
          <w:sz w:val="28"/>
          <w:lang w:eastAsia="ru-RU"/>
        </w:rPr>
        <w:t xml:space="preserve"> человека, а без со</w:t>
        <w:softHyphen/>
        <w:t>вета, тем более, невозможно сделать даже простейшей операции по удалению аппендицита.</w:t>
      </w:r>
    </w:p>
    <w:p>
      <w:pPr>
        <w:pStyle w:val="Normal"/>
        <w:widowControl w:val="false"/>
        <w:ind w:firstLine="720"/>
        <w:jc w:val="both"/>
        <w:rPr>
          <w:sz w:val="28"/>
          <w:lang w:eastAsia="ru-RU"/>
        </w:rPr>
      </w:pPr>
      <w:r>
        <w:rPr>
          <w:sz w:val="28"/>
          <w:lang w:eastAsia="ru-RU"/>
        </w:rPr>
        <w:t>Скорее, что по образу человека, созданы все ранее оговоренные органы животных. И почему появление видов должно идти от низшего к человеку? Разве среда, если уж ее признать способной к творческим актам, не может взять от человека соответствующие органы и создать виды способные жить в ней?</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иколай Сергеевич, вы простите меня, </w:t>
      </w:r>
      <w:r>
        <w:rPr>
          <w:sz w:val="28"/>
          <w:lang w:val="en-US" w:eastAsia="ru-RU"/>
        </w:rPr>
        <w:t>—</w:t>
      </w:r>
      <w:r>
        <w:rPr>
          <w:sz w:val="28"/>
          <w:lang w:eastAsia="ru-RU"/>
        </w:rPr>
        <w:t xml:space="preserve"> начал Павел, </w:t>
      </w:r>
      <w:r>
        <w:rPr>
          <w:sz w:val="28"/>
          <w:lang w:val="en-US" w:eastAsia="ru-RU"/>
        </w:rPr>
        <w:t>—</w:t>
      </w:r>
      <w:r>
        <w:rPr>
          <w:sz w:val="28"/>
          <w:lang w:eastAsia="ru-RU"/>
        </w:rPr>
        <w:t xml:space="preserve"> коль уж вы назвались человеком верующим и некогда читавшим Биб</w:t>
        <w:softHyphen/>
        <w:t xml:space="preserve">лию, то осмелюсь поправить вас: вы делаете одну очень грубую ошибку, отчего и блуждаете в ваших теориях. Не человек собрал в себе все образы животных, и не сам он свой образ, в отдельных органах, передал животному миру </w:t>
      </w:r>
      <w:r>
        <w:rPr>
          <w:sz w:val="28"/>
          <w:lang w:val="en-US" w:eastAsia="ru-RU"/>
        </w:rPr>
        <w:t>—</w:t>
      </w:r>
      <w:r>
        <w:rPr>
          <w:sz w:val="28"/>
          <w:lang w:eastAsia="ru-RU"/>
        </w:rPr>
        <w:t xml:space="preserve"> это заблуждение </w:t>
      </w:r>
      <w:r>
        <w:rPr>
          <w:sz w:val="28"/>
          <w:lang w:val="en-US" w:eastAsia="ru-RU"/>
        </w:rPr>
        <w:t>—</w:t>
      </w:r>
      <w:r>
        <w:rPr>
          <w:sz w:val="28"/>
          <w:lang w:eastAsia="ru-RU"/>
        </w:rPr>
        <w:t xml:space="preserve"> как то, так и другое. Но „сказал Бог: сотворим человека по образу Нашему, по подобию Нашему; и да владычествуют они над рыбами мор</w:t>
        <w:softHyphen/>
        <w:t>скими и над птицами небесными, и над скотом, и над всею зем</w:t>
        <w:softHyphen/>
        <w:t>лею, и над всеми гадами, пресмыкающимися по земле. И сотво</w:t>
        <w:softHyphen/>
        <w:t>рил Бог человека по образу Своему, по образу Божию сотворил его; мужчину и женщину сотворил их</w:t>
      </w:r>
      <w:r>
        <w:rPr>
          <w:sz w:val="28"/>
          <w:lang w:val="en-US" w:eastAsia="ru-RU"/>
        </w:rPr>
        <w:t>“</w:t>
      </w:r>
      <w:r>
        <w:rPr>
          <w:sz w:val="28"/>
          <w:lang w:eastAsia="ru-RU"/>
        </w:rPr>
        <w:t xml:space="preserve"> (Быт. 1, 26-27).</w:t>
      </w:r>
    </w:p>
    <w:p>
      <w:pPr>
        <w:pStyle w:val="Normal"/>
        <w:widowControl w:val="false"/>
        <w:ind w:firstLine="720"/>
        <w:jc w:val="both"/>
        <w:rPr/>
      </w:pPr>
      <w:r>
        <w:rPr>
          <w:sz w:val="28"/>
          <w:lang w:eastAsia="ru-RU"/>
        </w:rPr>
        <w:t>Когда Бог все это творил, или пусть, как-то это оказалось со</w:t>
        <w:softHyphen/>
        <w:t>творенным, мы с вами не видели и видеть не могли, будучи отда</w:t>
        <w:softHyphen/>
        <w:t>ленными от этого акта многими тысячелетиями. Но вот к тому, что человек владычествует над всем животным миром, мы к Биб</w:t>
        <w:softHyphen/>
        <w:t xml:space="preserve">лии должны приложить наше </w:t>
      </w:r>
      <w:r>
        <w:rPr>
          <w:sz w:val="28"/>
          <w:lang w:val="en-US" w:eastAsia="ru-RU"/>
        </w:rPr>
        <w:t>„</w:t>
      </w:r>
      <w:r>
        <w:rPr>
          <w:sz w:val="28"/>
          <w:lang w:eastAsia="ru-RU"/>
        </w:rPr>
        <w:t>Аминь</w:t>
      </w:r>
      <w:r>
        <w:rPr>
          <w:sz w:val="28"/>
          <w:lang w:val="en-US" w:eastAsia="ru-RU"/>
        </w:rPr>
        <w:t>“</w:t>
      </w:r>
      <w:r>
        <w:rPr>
          <w:sz w:val="28"/>
          <w:lang w:eastAsia="ru-RU"/>
        </w:rPr>
        <w:t>. А для осуществления этого владычества должны быть как у человека так и в животном мире одни и те же органы с соответствующими изменениями, т. е. глаза, уши, рот и т. д.</w:t>
      </w:r>
    </w:p>
    <w:p>
      <w:pPr>
        <w:pStyle w:val="Normal"/>
        <w:widowControl w:val="false"/>
        <w:ind w:firstLine="720"/>
        <w:jc w:val="both"/>
        <w:rPr/>
      </w:pPr>
      <w:r>
        <w:rPr>
          <w:sz w:val="28"/>
          <w:lang w:eastAsia="ru-RU"/>
        </w:rPr>
        <w:t>Я не отрицаю, что какие-то преобразования, если их можно на</w:t>
        <w:softHyphen/>
        <w:t xml:space="preserve">звать эволюционными, имеют место в истории земли. Например, человек оброс львиными волосами, как Навуходоносор </w:t>
      </w:r>
      <w:r>
        <w:rPr>
          <w:sz w:val="28"/>
          <w:lang w:val="en-US" w:eastAsia="ru-RU"/>
        </w:rPr>
        <w:t>—</w:t>
      </w:r>
      <w:r>
        <w:rPr>
          <w:sz w:val="28"/>
          <w:lang w:eastAsia="ru-RU"/>
        </w:rPr>
        <w:t xml:space="preserve"> царь Хал</w:t>
        <w:softHyphen/>
        <w:t>дейский, вооружился когтями, как у стервятника и питался травой. Или же наоборот: ослица отважилась на то, чтобы обличить про</w:t>
        <w:softHyphen/>
        <w:t>рока Валаама, но и то и другое было от Того, Кто сотворил и осла, и человека от самого начала, какими они и были, т. е. от Бога.</w:t>
      </w:r>
    </w:p>
    <w:p>
      <w:pPr>
        <w:pStyle w:val="Normal"/>
        <w:widowControl w:val="false"/>
        <w:ind w:firstLine="720"/>
        <w:jc w:val="both"/>
        <w:rPr/>
      </w:pPr>
      <w:r>
        <w:rPr>
          <w:sz w:val="28"/>
          <w:lang w:eastAsia="ru-RU"/>
        </w:rPr>
        <w:t>И я уверяю вас, что если бы вы полностью доверялись Библии, то никогда и ни в чем не блуждали бы.</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Да, Павел Петрович, это здорово, вы просто одним мазком поправили ту величественную картину мироздания, какую я пы</w:t>
        <w:softHyphen/>
        <w:t>тался в своем представлении намалевать превратно. Действитель</w:t>
        <w:softHyphen/>
        <w:t xml:space="preserve">но, как по-детски просто, в Библии все это великое, </w:t>
      </w:r>
      <w:r>
        <w:rPr>
          <w:sz w:val="28"/>
          <w:lang w:val="en-US" w:eastAsia="ru-RU"/>
        </w:rPr>
        <w:t>—</w:t>
      </w:r>
      <w:r>
        <w:rPr>
          <w:sz w:val="28"/>
          <w:lang w:eastAsia="ru-RU"/>
        </w:rPr>
        <w:t xml:space="preserve"> ответил на</w:t>
        <w:softHyphen/>
        <w:t>чальник.</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Ой, да что вы, что вы! </w:t>
      </w:r>
      <w:r>
        <w:rPr>
          <w:sz w:val="28"/>
          <w:lang w:val="en-US" w:eastAsia="ru-RU"/>
        </w:rPr>
        <w:t>—</w:t>
      </w:r>
      <w:r>
        <w:rPr>
          <w:sz w:val="28"/>
          <w:lang w:eastAsia="ru-RU"/>
        </w:rPr>
        <w:t xml:space="preserve"> отговорился Владыкин, </w:t>
      </w:r>
      <w:r>
        <w:rPr>
          <w:sz w:val="28"/>
          <w:lang w:val="en-US" w:eastAsia="ru-RU"/>
        </w:rPr>
        <w:t>—</w:t>
      </w:r>
      <w:r>
        <w:rPr>
          <w:sz w:val="28"/>
          <w:lang w:eastAsia="ru-RU"/>
        </w:rPr>
        <w:t xml:space="preserve"> не я маз</w:t>
        <w:softHyphen/>
        <w:t>ком поправил картину мироздания. Я вам лишь напомнил о Биб</w:t>
        <w:softHyphen/>
        <w:t>лии, которая ставит в жизни все на место, когда мы доверяем ей.</w:t>
      </w:r>
    </w:p>
    <w:p>
      <w:pPr>
        <w:pStyle w:val="Normal"/>
        <w:widowControl w:val="false"/>
        <w:ind w:firstLine="720"/>
        <w:jc w:val="both"/>
        <w:rPr/>
      </w:pPr>
      <w:r>
        <w:rPr>
          <w:sz w:val="28"/>
          <w:lang w:eastAsia="ru-RU"/>
        </w:rPr>
        <w:t>Восторженный начальник, поднявшись рано утром, расстался с Владыкиным, чтобы ехать дальше в расположение другого от</w:t>
        <w:softHyphen/>
        <w:t>ряда. Вчерашняя беседа произвела большое оживление и в душе Павла. Случай с телеграммой Кате привел его в такое отчаянное настроение, к такому постыжению, обнаружил в нем такое безво</w:t>
        <w:softHyphen/>
        <w:t>лие, что он потерял всякую надежду на примирение с Богом. Но беседа с начальником вызвала в нем и недоумение, и надежду на восстановление.</w:t>
      </w:r>
    </w:p>
    <w:p>
      <w:pPr>
        <w:pStyle w:val="Normal"/>
        <w:widowControl w:val="false"/>
        <w:ind w:firstLine="720"/>
        <w:jc w:val="both"/>
        <w:rPr>
          <w:sz w:val="28"/>
          <w:lang w:val="en-US" w:eastAsia="ru-RU"/>
        </w:rPr>
      </w:pPr>
      <w:r>
        <w:rPr>
          <w:sz w:val="28"/>
          <w:lang w:eastAsia="ru-RU"/>
        </w:rPr>
        <w:t>Откуда в нем вдруг пробился такой источник в защиту библей</w:t>
        <w:softHyphen/>
        <w:t>ской истины? Значит Бог еще не оставил его? В то время, когда он посчитал, что связь с Богом у него совершенно потеряна, в нем вдруг поднялась та же ревность по Богу, как и в те годы, когда он парил на высоте. Павел вспомнил гимн, который часто пел ему отец:</w:t>
      </w:r>
    </w:p>
    <w:p>
      <w:pPr>
        <w:pStyle w:val="Normal"/>
        <w:widowControl w:val="false"/>
        <w:ind w:firstLine="720"/>
        <w:jc w:val="both"/>
        <w:rPr>
          <w:sz w:val="28"/>
          <w:lang w:val="en-US" w:eastAsia="ru-RU"/>
        </w:rPr>
      </w:pPr>
      <w:r>
        <w:rPr>
          <w:sz w:val="28"/>
          <w:lang w:val="en-US" w:eastAsia="ru-RU"/>
        </w:rPr>
      </w:r>
    </w:p>
    <w:p>
      <w:pPr>
        <w:pStyle w:val="Normal"/>
        <w:widowControl w:val="false"/>
        <w:ind w:firstLine="2835"/>
        <w:rPr>
          <w:sz w:val="28"/>
          <w:lang w:val="en-US" w:eastAsia="ru-RU"/>
        </w:rPr>
      </w:pPr>
      <w:r>
        <w:rPr>
          <w:sz w:val="28"/>
          <w:lang w:eastAsia="ru-RU"/>
        </w:rPr>
        <w:t>Было время: я ликуя,</w:t>
      </w:r>
    </w:p>
    <w:p>
      <w:pPr>
        <w:pStyle w:val="Normal"/>
        <w:widowControl w:val="false"/>
        <w:ind w:firstLine="2835"/>
        <w:rPr>
          <w:sz w:val="28"/>
          <w:lang w:val="en-US" w:eastAsia="ru-RU"/>
        </w:rPr>
      </w:pPr>
      <w:r>
        <w:rPr>
          <w:sz w:val="28"/>
          <w:lang w:eastAsia="ru-RU"/>
        </w:rPr>
        <w:t>Шел на Божий дела.</w:t>
      </w:r>
    </w:p>
    <w:p>
      <w:pPr>
        <w:pStyle w:val="Normal"/>
        <w:widowControl w:val="false"/>
        <w:ind w:firstLine="2835"/>
        <w:rPr>
          <w:sz w:val="28"/>
          <w:lang w:val="en-US" w:eastAsia="ru-RU"/>
        </w:rPr>
      </w:pPr>
      <w:r>
        <w:rPr>
          <w:sz w:val="28"/>
          <w:lang w:eastAsia="ru-RU"/>
        </w:rPr>
        <w:t>Говорил я: „Все могу я,</w:t>
      </w:r>
    </w:p>
    <w:p>
      <w:pPr>
        <w:pStyle w:val="Normal"/>
        <w:widowControl w:val="false"/>
        <w:ind w:firstLine="2835"/>
        <w:rPr/>
      </w:pPr>
      <w:r>
        <w:rPr>
          <w:sz w:val="28"/>
          <w:lang w:eastAsia="ru-RU"/>
        </w:rPr>
        <w:t>Предо мной падет скала!</w:t>
      </w: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eastAsia="ru-RU"/>
        </w:rPr>
      </w:pPr>
      <w:r>
        <w:rPr>
          <w:sz w:val="28"/>
          <w:lang w:eastAsia="ru-RU"/>
        </w:rPr>
        <w:t>Как он теперь соответствовал его состоянию!</w:t>
      </w:r>
    </w:p>
    <w:p>
      <w:pPr>
        <w:pStyle w:val="Normal"/>
        <w:widowControl w:val="false"/>
        <w:ind w:firstLine="720"/>
        <w:jc w:val="both"/>
        <w:rPr>
          <w:sz w:val="28"/>
          <w:lang w:eastAsia="ru-RU"/>
        </w:rPr>
      </w:pPr>
      <w:r>
        <w:rPr>
          <w:sz w:val="28"/>
          <w:lang w:eastAsia="ru-RU"/>
        </w:rPr>
        <w:t>Возвратившись, с большим вниманием он прочитал письмо, привезенное ему от домашних и от друга Жени.</w:t>
      </w:r>
    </w:p>
    <w:p>
      <w:pPr>
        <w:pStyle w:val="Normal"/>
        <w:widowControl w:val="false"/>
        <w:ind w:firstLine="720"/>
        <w:jc w:val="both"/>
        <w:rPr/>
      </w:pPr>
      <w:r>
        <w:rPr>
          <w:sz w:val="28"/>
          <w:lang w:eastAsia="ru-RU"/>
        </w:rPr>
        <w:t>Оставшись наедине, он долго размышлял о случившемся и был потрясен несчастным случаем, происшедшим с Женей, видя в этом вмешательство Божье. Под влиянием прочитанного, он вышел на ту же горку, где сидел вчера. Было бодрое, сия</w:t>
        <w:softHyphen/>
        <w:t>ющее утро воскресного дня. Благоухала распускающаяся хвоя лиственницы. В памяти воскресали праздничные воскресные собрания... потом праздник жатвы и дед Никанор... откуда-то донеслись, в воспоминании, слова прощального гимна с гостя</w:t>
        <w:softHyphen/>
        <w:t>ми и дедом Никанором: „ ...мы встретимся у ног Христа, у ног Христа.</w:t>
      </w:r>
      <w:r>
        <w:rPr>
          <w:sz w:val="28"/>
          <w:lang w:val="en-US" w:eastAsia="ru-RU"/>
        </w:rPr>
        <w:t>“</w:t>
      </w:r>
    </w:p>
    <w:p>
      <w:pPr>
        <w:pStyle w:val="Normal"/>
        <w:widowControl w:val="false"/>
        <w:ind w:firstLine="720"/>
        <w:jc w:val="both"/>
        <w:rPr/>
      </w:pPr>
      <w:r>
        <w:rPr>
          <w:sz w:val="28"/>
          <w:lang w:eastAsia="ru-RU"/>
        </w:rPr>
        <w:t>Сердце судорожно сжалось при вопросе: „А встретишься ли ты с ним, у ног Христа?</w:t>
      </w:r>
      <w:r>
        <w:rPr>
          <w:sz w:val="28"/>
          <w:lang w:val="en-US" w:eastAsia="ru-RU"/>
        </w:rPr>
        <w:t>“</w:t>
      </w:r>
    </w:p>
    <w:p>
      <w:pPr>
        <w:pStyle w:val="Normal"/>
        <w:widowControl w:val="false"/>
        <w:ind w:firstLine="720"/>
        <w:jc w:val="both"/>
        <w:rPr/>
      </w:pPr>
      <w:r>
        <w:rPr>
          <w:sz w:val="28"/>
          <w:lang w:eastAsia="ru-RU"/>
        </w:rPr>
        <w:t xml:space="preserve">Павел не мог больше держаться </w:t>
      </w:r>
      <w:r>
        <w:rPr>
          <w:sz w:val="28"/>
          <w:lang w:val="en-US" w:eastAsia="ru-RU"/>
        </w:rPr>
        <w:t>—</w:t>
      </w:r>
      <w:r>
        <w:rPr>
          <w:sz w:val="28"/>
          <w:lang w:eastAsia="ru-RU"/>
        </w:rPr>
        <w:t xml:space="preserve"> упал на колени под куст головой и, голосом пробуждающегося раба, возопил к Бог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Господи! Доколе, я буду изнывать в таком унижении? Спаси и вытащи меня из моей топи уныния </w:t>
      </w:r>
      <w:r>
        <w:rPr>
          <w:sz w:val="28"/>
          <w:lang w:val="en-US" w:eastAsia="ru-RU"/>
        </w:rPr>
        <w:t>—</w:t>
      </w:r>
      <w:r>
        <w:rPr>
          <w:sz w:val="28"/>
          <w:lang w:eastAsia="ru-RU"/>
        </w:rPr>
        <w:t xml:space="preserve"> ведь я погибаю, а враг ду</w:t>
        <w:softHyphen/>
        <w:t>ши моей глумится надо мной. Подними и поставь вновь перед лицом Своим. Доколе я буду сетовать, как сетовали некогда евреи у берега Чермного моря? Вложи в руку мою, потерянный жезл упования на Тебя, чтобы я, простерши его, мог уверенно идти вперед по дну моей бездны... (Исх. 14, 9-22).</w:t>
      </w:r>
    </w:p>
    <w:p>
      <w:pPr>
        <w:pStyle w:val="Normal"/>
        <w:widowControl w:val="false"/>
        <w:ind w:firstLine="720"/>
        <w:jc w:val="both"/>
        <w:rPr/>
      </w:pPr>
      <w:r>
        <w:rPr>
          <w:sz w:val="28"/>
          <w:lang w:eastAsia="ru-RU"/>
        </w:rPr>
        <w:t>Долго лежал Павел, прильнувши к земле, изливая свою душу перед Богом.</w:t>
      </w:r>
    </w:p>
    <w:p>
      <w:pPr>
        <w:pStyle w:val="Normal"/>
        <w:widowControl w:val="false"/>
        <w:ind w:firstLine="720"/>
        <w:jc w:val="both"/>
        <w:rPr/>
      </w:pPr>
      <w:r>
        <w:rPr>
          <w:sz w:val="28"/>
          <w:lang w:eastAsia="ru-RU"/>
        </w:rPr>
        <w:t>Женя, после описания своей катастрофы, писал о том же дру</w:t>
        <w:softHyphen/>
        <w:t>гу своему: „...довольно, Павел, нам лежать на нашей истрепанной подстилке, как расслабленный у Овечьих ворот, и ждать возмуще</w:t>
        <w:softHyphen/>
        <w:t>ния воды (Иоан. 5, 2-9). Пора нам, услышав зов Спасителя, дове</w:t>
        <w:softHyphen/>
        <w:t>риться и встать, если мы, действительно, хотим быть здоро</w:t>
        <w:softHyphen/>
        <w:t>выми.</w:t>
      </w:r>
      <w:r>
        <w:rPr>
          <w:sz w:val="28"/>
          <w:lang w:val="en-US" w:eastAsia="ru-RU"/>
        </w:rPr>
        <w:t>“</w:t>
      </w:r>
    </w:p>
    <w:p>
      <w:pPr>
        <w:pStyle w:val="Normal"/>
        <w:widowControl w:val="false"/>
        <w:ind w:firstLine="720"/>
        <w:jc w:val="both"/>
        <w:rPr/>
      </w:pPr>
      <w:r>
        <w:rPr>
          <w:sz w:val="28"/>
          <w:lang w:eastAsia="ru-RU"/>
        </w:rPr>
        <w:t>Встав после молитвы, Павел почувствовал в душе большое об</w:t>
        <w:softHyphen/>
        <w:t xml:space="preserve">легчение. Затем, изучая свое состояние, сделал вывод: „Да, я тот же расслабленный, но, услышав голос Иисуса, боюсь решиться встать, а вдруг, да не поднимусь? Если бы Спаситель и руку Свою еще подал, я был бы смелее, </w:t>
      </w:r>
      <w:r>
        <w:rPr>
          <w:sz w:val="28"/>
          <w:lang w:val="en-US" w:eastAsia="ru-RU"/>
        </w:rPr>
        <w:t>—</w:t>
      </w:r>
      <w:r>
        <w:rPr>
          <w:sz w:val="28"/>
          <w:lang w:eastAsia="ru-RU"/>
        </w:rPr>
        <w:t xml:space="preserve"> но, походив между кустами, доба</w:t>
        <w:softHyphen/>
        <w:t xml:space="preserve">вил к своим мыслям, </w:t>
      </w:r>
      <w:r>
        <w:rPr>
          <w:sz w:val="28"/>
          <w:lang w:val="en-US" w:eastAsia="ru-RU"/>
        </w:rPr>
        <w:t>—</w:t>
      </w:r>
      <w:r>
        <w:rPr>
          <w:sz w:val="28"/>
          <w:lang w:eastAsia="ru-RU"/>
        </w:rPr>
        <w:t xml:space="preserve"> если бы тот расслабленный поступил так, то он огорчил бы этим Иисуса, да так и умер бы на своей под</w:t>
        <w:softHyphen/>
        <w:t>стилке, не получив исцеления. Вот я радуюсь, чувствуя Иисуса ря</w:t>
        <w:softHyphen/>
        <w:t>дом, но чего-то не хватает...</w:t>
      </w:r>
      <w:r>
        <w:rPr>
          <w:sz w:val="28"/>
          <w:lang w:val="en-US" w:eastAsia="ru-RU"/>
        </w:rPr>
        <w:t>“</w:t>
      </w:r>
    </w:p>
    <w:p>
      <w:pPr>
        <w:pStyle w:val="Normal"/>
        <w:widowControl w:val="false"/>
        <w:ind w:firstLine="720"/>
        <w:jc w:val="both"/>
        <w:rPr>
          <w:sz w:val="28"/>
          <w:lang w:val="en-US" w:eastAsia="ru-RU"/>
        </w:rPr>
      </w:pPr>
      <w:r>
        <w:rPr>
          <w:sz w:val="28"/>
          <w:lang w:eastAsia="ru-RU"/>
        </w:rPr>
        <w:t>Не желая расставаться с этим пробуждением, Павел решил за</w:t>
        <w:softHyphen/>
        <w:t>петь любимые свои гимны: „Как тропинкою лесною</w:t>
      </w:r>
      <w:r>
        <w:rPr>
          <w:sz w:val="28"/>
          <w:lang w:val="en-US" w:eastAsia="ru-RU"/>
        </w:rPr>
        <w:t>“</w:t>
      </w:r>
      <w:r>
        <w:rPr>
          <w:sz w:val="28"/>
          <w:lang w:eastAsia="ru-RU"/>
        </w:rPr>
        <w:t>, „Не тоскуй</w:t>
      </w:r>
      <w:r>
        <w:rPr>
          <w:sz w:val="28"/>
          <w:lang w:val="en-US" w:eastAsia="ru-RU"/>
        </w:rPr>
        <w:t xml:space="preserve"> </w:t>
      </w:r>
      <w:r>
        <w:rPr>
          <w:sz w:val="28"/>
          <w:lang w:eastAsia="ru-RU"/>
        </w:rPr>
        <w:t>ты, душа дорогая</w:t>
      </w:r>
      <w:r>
        <w:rPr>
          <w:sz w:val="28"/>
          <w:lang w:val="en-US" w:eastAsia="ru-RU"/>
        </w:rPr>
        <w:t>“</w:t>
      </w:r>
      <w:r>
        <w:rPr>
          <w:sz w:val="28"/>
          <w:lang w:eastAsia="ru-RU"/>
        </w:rPr>
        <w:t>, „Страшно бушует житейское море</w:t>
      </w:r>
      <w:r>
        <w:rPr>
          <w:sz w:val="28"/>
          <w:lang w:val="en-US" w:eastAsia="ru-RU"/>
        </w:rPr>
        <w:t>“</w:t>
      </w:r>
      <w:r>
        <w:rPr>
          <w:sz w:val="28"/>
          <w:lang w:eastAsia="ru-RU"/>
        </w:rPr>
        <w:t>, „Отраду небесную для сердец</w:t>
      </w:r>
      <w:r>
        <w:rPr>
          <w:sz w:val="28"/>
          <w:lang w:val="en-US" w:eastAsia="ru-RU"/>
        </w:rPr>
        <w:t>“</w:t>
      </w:r>
      <w:r>
        <w:rPr>
          <w:sz w:val="28"/>
          <w:lang w:eastAsia="ru-RU"/>
        </w:rPr>
        <w:t>, но закончил словами любимого отцовского гимна:</w:t>
      </w:r>
    </w:p>
    <w:p>
      <w:pPr>
        <w:pStyle w:val="Normal"/>
        <w:widowControl w:val="false"/>
        <w:ind w:firstLine="720"/>
        <w:jc w:val="both"/>
        <w:rPr>
          <w:sz w:val="28"/>
          <w:lang w:val="en-US" w:eastAsia="ru-RU"/>
        </w:rPr>
      </w:pPr>
      <w:r>
        <w:rPr>
          <w:sz w:val="28"/>
          <w:lang w:val="en-US" w:eastAsia="ru-RU"/>
        </w:rPr>
      </w:r>
    </w:p>
    <w:p>
      <w:pPr>
        <w:pStyle w:val="Normal"/>
        <w:widowControl w:val="false"/>
        <w:ind w:firstLine="2835"/>
        <w:rPr>
          <w:sz w:val="28"/>
          <w:lang w:val="en-US" w:eastAsia="ru-RU"/>
        </w:rPr>
      </w:pPr>
      <w:r>
        <w:rPr>
          <w:sz w:val="28"/>
          <w:lang w:eastAsia="ru-RU"/>
        </w:rPr>
        <w:t>...Безутешный и унылый,</w:t>
      </w:r>
    </w:p>
    <w:p>
      <w:pPr>
        <w:pStyle w:val="Normal"/>
        <w:widowControl w:val="false"/>
        <w:ind w:firstLine="2835"/>
        <w:rPr>
          <w:sz w:val="28"/>
          <w:lang w:val="en-US" w:eastAsia="ru-RU"/>
        </w:rPr>
      </w:pPr>
      <w:r>
        <w:rPr>
          <w:sz w:val="28"/>
          <w:lang w:eastAsia="ru-RU"/>
        </w:rPr>
        <w:t>Я упал на берегу...</w:t>
      </w:r>
    </w:p>
    <w:p>
      <w:pPr>
        <w:pStyle w:val="Normal"/>
        <w:widowControl w:val="false"/>
        <w:ind w:firstLine="2835"/>
        <w:rPr>
          <w:sz w:val="28"/>
          <w:lang w:val="en-US" w:eastAsia="ru-RU"/>
        </w:rPr>
      </w:pPr>
      <w:r>
        <w:rPr>
          <w:sz w:val="28"/>
          <w:lang w:eastAsia="ru-RU"/>
        </w:rPr>
        <w:t>Беден я, во мне нет силы,</w:t>
      </w:r>
    </w:p>
    <w:p>
      <w:pPr>
        <w:pStyle w:val="Normal"/>
        <w:widowControl w:val="false"/>
        <w:ind w:firstLine="2835"/>
        <w:rPr>
          <w:sz w:val="28"/>
          <w:lang w:val="en-US" w:eastAsia="ru-RU"/>
        </w:rPr>
      </w:pPr>
      <w:r>
        <w:rPr>
          <w:sz w:val="28"/>
          <w:lang w:eastAsia="ru-RU"/>
        </w:rPr>
        <w:t>Ничего я не могу!</w:t>
      </w:r>
    </w:p>
    <w:p>
      <w:pPr>
        <w:pStyle w:val="Normal"/>
        <w:widowControl w:val="false"/>
        <w:ind w:firstLine="2835"/>
        <w:rPr>
          <w:sz w:val="28"/>
          <w:lang w:val="en-US" w:eastAsia="ru-RU"/>
        </w:rPr>
      </w:pPr>
      <w:r>
        <w:rPr>
          <w:sz w:val="28"/>
          <w:lang w:val="en-US" w:eastAsia="ru-RU"/>
        </w:rPr>
      </w:r>
    </w:p>
    <w:p>
      <w:pPr>
        <w:pStyle w:val="Normal"/>
        <w:widowControl w:val="false"/>
        <w:ind w:firstLine="2835"/>
        <w:rPr>
          <w:sz w:val="28"/>
          <w:lang w:val="en-US" w:eastAsia="ru-RU"/>
        </w:rPr>
      </w:pPr>
      <w:r>
        <w:rPr>
          <w:sz w:val="28"/>
          <w:lang w:eastAsia="ru-RU"/>
        </w:rPr>
        <w:t>Но меня достигло слово:</w:t>
      </w:r>
    </w:p>
    <w:p>
      <w:pPr>
        <w:pStyle w:val="Normal"/>
        <w:widowControl w:val="false"/>
        <w:ind w:firstLine="2835"/>
        <w:rPr>
          <w:sz w:val="28"/>
          <w:lang w:val="en-US" w:eastAsia="ru-RU"/>
        </w:rPr>
      </w:pPr>
      <w:r>
        <w:rPr>
          <w:sz w:val="28"/>
          <w:lang w:eastAsia="ru-RU"/>
        </w:rPr>
        <w:t>„</w:t>
      </w:r>
      <w:r>
        <w:rPr>
          <w:sz w:val="28"/>
          <w:lang w:eastAsia="ru-RU"/>
        </w:rPr>
        <w:t>Я к тебе так близок был</w:t>
      </w:r>
    </w:p>
    <w:p>
      <w:pPr>
        <w:pStyle w:val="Normal"/>
        <w:widowControl w:val="false"/>
        <w:ind w:firstLine="2835"/>
        <w:rPr>
          <w:sz w:val="28"/>
          <w:lang w:val="en-US" w:eastAsia="ru-RU"/>
        </w:rPr>
      </w:pPr>
      <w:r>
        <w:rPr>
          <w:sz w:val="28"/>
          <w:lang w:eastAsia="ru-RU"/>
        </w:rPr>
        <w:t>С силой к помощи готовой,</w:t>
      </w:r>
    </w:p>
    <w:p>
      <w:pPr>
        <w:pStyle w:val="Normal"/>
        <w:widowControl w:val="false"/>
        <w:ind w:firstLine="2835"/>
        <w:rPr>
          <w:sz w:val="28"/>
          <w:lang w:val="en-US" w:eastAsia="ru-RU"/>
        </w:rPr>
      </w:pPr>
      <w:r>
        <w:rPr>
          <w:sz w:val="28"/>
          <w:lang w:eastAsia="ru-RU"/>
        </w:rPr>
        <w:t>Но о Мне ты позабыл.</w:t>
      </w:r>
    </w:p>
    <w:p>
      <w:pPr>
        <w:pStyle w:val="Normal"/>
        <w:widowControl w:val="false"/>
        <w:ind w:firstLine="2835"/>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Normal"/>
        <w:widowControl w:val="false"/>
        <w:ind w:firstLine="2835"/>
        <w:rPr>
          <w:sz w:val="28"/>
          <w:lang w:val="en-US" w:eastAsia="ru-RU"/>
        </w:rPr>
      </w:pPr>
      <w:r>
        <w:rPr>
          <w:sz w:val="28"/>
          <w:lang w:eastAsia="ru-RU"/>
        </w:rPr>
        <w:t>Встань, возьми Меня за руку:</w:t>
      </w:r>
    </w:p>
    <w:p>
      <w:pPr>
        <w:pStyle w:val="Normal"/>
        <w:widowControl w:val="false"/>
        <w:ind w:firstLine="2835"/>
        <w:rPr>
          <w:sz w:val="28"/>
          <w:lang w:val="en-US" w:eastAsia="ru-RU"/>
        </w:rPr>
      </w:pPr>
      <w:r>
        <w:rPr>
          <w:sz w:val="28"/>
          <w:lang w:eastAsia="ru-RU"/>
        </w:rPr>
        <w:t>Много-много силы в ней;</w:t>
      </w:r>
    </w:p>
    <w:p>
      <w:pPr>
        <w:pStyle w:val="Normal"/>
        <w:widowControl w:val="false"/>
        <w:ind w:firstLine="2835"/>
        <w:rPr>
          <w:sz w:val="28"/>
          <w:lang w:val="en-US" w:eastAsia="ru-RU"/>
        </w:rPr>
      </w:pPr>
      <w:r>
        <w:rPr>
          <w:sz w:val="28"/>
          <w:lang w:eastAsia="ru-RU"/>
        </w:rPr>
        <w:t>И твой труд, рассеяв муку,</w:t>
      </w:r>
    </w:p>
    <w:p>
      <w:pPr>
        <w:pStyle w:val="Normal"/>
        <w:widowControl w:val="false"/>
        <w:ind w:firstLine="2835"/>
        <w:rPr/>
      </w:pPr>
      <w:r>
        <w:rPr>
          <w:sz w:val="28"/>
          <w:lang w:eastAsia="ru-RU"/>
        </w:rPr>
        <w:t>Я свершу рукой Своей.</w:t>
      </w:r>
      <w:r>
        <w:rPr>
          <w:sz w:val="28"/>
          <w:lang w:val="en-US" w:eastAsia="ru-RU"/>
        </w:rPr>
        <w:t>“</w:t>
      </w:r>
    </w:p>
    <w:p>
      <w:pPr>
        <w:pStyle w:val="Normal"/>
        <w:widowControl w:val="false"/>
        <w:ind w:firstLine="2835"/>
        <w:rPr>
          <w:sz w:val="28"/>
          <w:lang w:val="en-US" w:eastAsia="ru-RU"/>
        </w:rPr>
      </w:pPr>
      <w:r>
        <w:rPr>
          <w:sz w:val="28"/>
          <w:lang w:val="en-US" w:eastAsia="ru-RU"/>
        </w:rPr>
      </w:r>
    </w:p>
    <w:p>
      <w:pPr>
        <w:pStyle w:val="Normal"/>
        <w:widowControl w:val="false"/>
        <w:ind w:firstLine="2835"/>
        <w:rPr>
          <w:sz w:val="28"/>
          <w:lang w:val="en-US" w:eastAsia="ru-RU"/>
        </w:rPr>
      </w:pPr>
      <w:r>
        <w:rPr>
          <w:sz w:val="28"/>
          <w:lang w:eastAsia="ru-RU"/>
        </w:rPr>
        <w:t>И принял я зов, и смело</w:t>
      </w:r>
    </w:p>
    <w:p>
      <w:pPr>
        <w:pStyle w:val="Normal"/>
        <w:widowControl w:val="false"/>
        <w:ind w:firstLine="2835"/>
        <w:rPr>
          <w:sz w:val="28"/>
          <w:lang w:val="en-US" w:eastAsia="ru-RU"/>
        </w:rPr>
      </w:pPr>
      <w:r>
        <w:rPr>
          <w:sz w:val="28"/>
          <w:lang w:eastAsia="ru-RU"/>
        </w:rPr>
        <w:t>Взялся за руку Христа.</w:t>
      </w:r>
    </w:p>
    <w:p>
      <w:pPr>
        <w:pStyle w:val="Normal"/>
        <w:widowControl w:val="false"/>
        <w:ind w:firstLine="2835"/>
        <w:rPr>
          <w:sz w:val="28"/>
          <w:lang w:val="en-US" w:eastAsia="ru-RU"/>
        </w:rPr>
      </w:pPr>
      <w:r>
        <w:rPr>
          <w:sz w:val="28"/>
          <w:lang w:eastAsia="ru-RU"/>
        </w:rPr>
        <w:t>С Ним пошел на то же дело,</w:t>
      </w:r>
    </w:p>
    <w:p>
      <w:pPr>
        <w:pStyle w:val="Normal"/>
        <w:widowControl w:val="false"/>
        <w:ind w:firstLine="2835"/>
        <w:rPr>
          <w:sz w:val="28"/>
          <w:lang w:val="en-US" w:eastAsia="ru-RU"/>
        </w:rPr>
      </w:pPr>
      <w:r>
        <w:rPr>
          <w:sz w:val="28"/>
          <w:lang w:eastAsia="ru-RU"/>
        </w:rPr>
        <w:t>На бесплодные места.</w:t>
      </w:r>
    </w:p>
    <w:p>
      <w:pPr>
        <w:pStyle w:val="Normal"/>
        <w:widowControl w:val="false"/>
        <w:ind w:firstLine="2835"/>
        <w:rPr>
          <w:sz w:val="28"/>
          <w:lang w:val="en-US" w:eastAsia="ru-RU"/>
        </w:rPr>
      </w:pPr>
      <w:r>
        <w:rPr>
          <w:sz w:val="28"/>
          <w:lang w:val="en-US" w:eastAsia="ru-RU"/>
        </w:rPr>
      </w:r>
    </w:p>
    <w:p>
      <w:pPr>
        <w:pStyle w:val="Normal"/>
        <w:widowControl w:val="false"/>
        <w:ind w:firstLine="2835"/>
        <w:rPr>
          <w:sz w:val="28"/>
          <w:lang w:val="en-US" w:eastAsia="ru-RU"/>
        </w:rPr>
      </w:pPr>
      <w:r>
        <w:rPr>
          <w:sz w:val="28"/>
          <w:lang w:eastAsia="ru-RU"/>
        </w:rPr>
        <w:t xml:space="preserve">И </w:t>
      </w:r>
      <w:r>
        <w:rPr>
          <w:sz w:val="28"/>
          <w:lang w:val="en-US" w:eastAsia="ru-RU"/>
        </w:rPr>
        <w:t>—</w:t>
      </w:r>
      <w:r>
        <w:rPr>
          <w:sz w:val="28"/>
          <w:lang w:eastAsia="ru-RU"/>
        </w:rPr>
        <w:t xml:space="preserve"> о чудо! Зреет колос,</w:t>
      </w:r>
    </w:p>
    <w:p>
      <w:pPr>
        <w:pStyle w:val="Normal"/>
        <w:widowControl w:val="false"/>
        <w:ind w:firstLine="2835"/>
        <w:rPr>
          <w:sz w:val="28"/>
          <w:lang w:val="en-US" w:eastAsia="ru-RU"/>
        </w:rPr>
      </w:pPr>
      <w:r>
        <w:rPr>
          <w:sz w:val="28"/>
          <w:lang w:eastAsia="ru-RU"/>
        </w:rPr>
        <w:t>Вырос дом на берегу...</w:t>
      </w:r>
    </w:p>
    <w:p>
      <w:pPr>
        <w:pStyle w:val="Normal"/>
        <w:widowControl w:val="false"/>
        <w:ind w:firstLine="2835"/>
        <w:rPr>
          <w:sz w:val="28"/>
          <w:lang w:val="en-US" w:eastAsia="ru-RU"/>
        </w:rPr>
      </w:pPr>
      <w:r>
        <w:rPr>
          <w:sz w:val="28"/>
          <w:lang w:eastAsia="ru-RU"/>
        </w:rPr>
        <w:t>И воспел мой громкий голос:</w:t>
      </w:r>
    </w:p>
    <w:p>
      <w:pPr>
        <w:pStyle w:val="Normal"/>
        <w:widowControl w:val="false"/>
        <w:ind w:firstLine="2835"/>
        <w:rPr/>
      </w:pPr>
      <w:r>
        <w:rPr>
          <w:sz w:val="28"/>
          <w:lang w:eastAsia="ru-RU"/>
        </w:rPr>
        <w:t>„</w:t>
      </w:r>
      <w:r>
        <w:rPr>
          <w:sz w:val="28"/>
          <w:lang w:eastAsia="ru-RU"/>
        </w:rPr>
        <w:t>Все я с Господом могу!</w:t>
      </w: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Тронулась душа Павла. Со всей подробностью он описал в письме свои переживания, беседу с начальником и выразил пол</w:t>
        <w:softHyphen/>
        <w:t>ное согласие и единодушие с решением Жени: „ ...довольно Па</w:t>
        <w:softHyphen/>
        <w:t>вел</w:t>
      </w:r>
      <w:r>
        <w:rPr>
          <w:sz w:val="28"/>
          <w:lang w:val="en-US" w:eastAsia="ru-RU"/>
        </w:rPr>
        <w:t>“</w:t>
      </w:r>
      <w:r>
        <w:rPr>
          <w:sz w:val="28"/>
          <w:lang w:eastAsia="ru-RU"/>
        </w:rPr>
        <w:t>. И теперь всегда, в свободное от работы время, он поднимал</w:t>
        <w:softHyphen/>
        <w:t xml:space="preserve">ся на памятный </w:t>
      </w:r>
      <w:r>
        <w:rPr>
          <w:sz w:val="28"/>
          <w:lang w:val="en-US" w:eastAsia="ru-RU"/>
        </w:rPr>
        <w:t>„</w:t>
      </w:r>
      <w:r>
        <w:rPr>
          <w:sz w:val="28"/>
          <w:lang w:eastAsia="ru-RU"/>
        </w:rPr>
        <w:t>Холм пробуждения</w:t>
      </w:r>
      <w:r>
        <w:rPr>
          <w:sz w:val="28"/>
          <w:lang w:val="en-US" w:eastAsia="ru-RU"/>
        </w:rPr>
        <w:t>“</w:t>
      </w:r>
      <w:r>
        <w:rPr>
          <w:sz w:val="28"/>
          <w:lang w:eastAsia="ru-RU"/>
        </w:rPr>
        <w:t>, как он его назвал, пел и, в кратком вопле, просил Бога оживить его душу.</w:t>
      </w:r>
    </w:p>
    <w:p>
      <w:pPr>
        <w:pStyle w:val="Normal"/>
        <w:widowControl w:val="false"/>
        <w:ind w:firstLine="720"/>
        <w:jc w:val="both"/>
        <w:rPr/>
      </w:pPr>
      <w:r>
        <w:rPr>
          <w:sz w:val="28"/>
          <w:lang w:eastAsia="ru-RU"/>
        </w:rPr>
        <w:t>В конце лета, придя из тайги, на своей постели Павел увидел объемистый пакет. Почерк на конверте возбудил любопытство: „От кого это?</w:t>
      </w:r>
      <w:r>
        <w:rPr>
          <w:sz w:val="28"/>
          <w:lang w:val="en-US" w:eastAsia="ru-RU"/>
        </w:rPr>
        <w:t>“</w:t>
      </w:r>
      <w:r>
        <w:rPr>
          <w:sz w:val="28"/>
          <w:lang w:eastAsia="ru-RU"/>
        </w:rPr>
        <w:t xml:space="preserve"> Затем, взглянув на штамп, пришел в волнение от неприятного предчувствия </w:t>
      </w:r>
      <w:r>
        <w:rPr>
          <w:sz w:val="28"/>
          <w:lang w:val="en-US" w:eastAsia="ru-RU"/>
        </w:rPr>
        <w:t>—</w:t>
      </w:r>
      <w:r>
        <w:rPr>
          <w:sz w:val="28"/>
          <w:lang w:eastAsia="ru-RU"/>
        </w:rPr>
        <w:t xml:space="preserve"> письмо было от Кати.</w:t>
      </w:r>
    </w:p>
    <w:p>
      <w:pPr>
        <w:pStyle w:val="Normal"/>
        <w:widowControl w:val="false"/>
        <w:ind w:firstLine="720"/>
        <w:jc w:val="both"/>
        <w:rPr/>
      </w:pPr>
      <w:r>
        <w:rPr>
          <w:sz w:val="28"/>
          <w:lang w:eastAsia="ru-RU"/>
        </w:rPr>
        <w:t>„</w:t>
      </w:r>
      <w:r>
        <w:rPr>
          <w:sz w:val="28"/>
          <w:lang w:eastAsia="ru-RU"/>
        </w:rPr>
        <w:t>Павел, мой милый, любимый, дорогой...</w:t>
      </w:r>
      <w:r>
        <w:rPr>
          <w:sz w:val="28"/>
          <w:lang w:val="en-US" w:eastAsia="ru-RU"/>
        </w:rPr>
        <w:t>“</w:t>
      </w:r>
      <w:r>
        <w:rPr>
          <w:sz w:val="28"/>
          <w:lang w:eastAsia="ru-RU"/>
        </w:rPr>
        <w:t xml:space="preserve"> </w:t>
      </w:r>
      <w:r>
        <w:rPr>
          <w:sz w:val="28"/>
          <w:lang w:val="en-US" w:eastAsia="ru-RU"/>
        </w:rPr>
        <w:t>—</w:t>
      </w:r>
      <w:r>
        <w:rPr>
          <w:sz w:val="28"/>
          <w:lang w:eastAsia="ru-RU"/>
        </w:rPr>
        <w:t xml:space="preserve"> так начиналось оно и все (по содержанию) состояло из признания в любви. Из не</w:t>
        <w:softHyphen/>
        <w:t>го Владыкину стало известно, что начальник милиции телеграмму вручил лично ей. В письме она описала, что в 1936 году ее насильно выдали замуж за нелюбимого, который вскоре, оставив ее с двумя детьми, сошелся с другой. Осталась она хорошо материаль</w:t>
        <w:softHyphen/>
        <w:t xml:space="preserve">но обеспеченной, и теперь само счастье возвратилось к ней. В письме она выражает желание </w:t>
      </w:r>
      <w:r>
        <w:rPr>
          <w:sz w:val="28"/>
          <w:lang w:val="en-US" w:eastAsia="ru-RU"/>
        </w:rPr>
        <w:t>—</w:t>
      </w:r>
      <w:r>
        <w:rPr>
          <w:sz w:val="28"/>
          <w:lang w:eastAsia="ru-RU"/>
        </w:rPr>
        <w:t xml:space="preserve"> выехать к Павлу, хоть на край света, и от него просит единственное: только согласие и адрес, как его найти. Между листами были вложены фотографии двух де</w:t>
        <w:softHyphen/>
        <w:t>тей и ее.</w:t>
      </w:r>
    </w:p>
    <w:p>
      <w:pPr>
        <w:pStyle w:val="Normal"/>
        <w:widowControl w:val="false"/>
        <w:ind w:firstLine="720"/>
        <w:jc w:val="both"/>
        <w:rPr/>
      </w:pPr>
      <w:r>
        <w:rPr>
          <w:sz w:val="28"/>
          <w:lang w:eastAsia="ru-RU"/>
        </w:rPr>
        <w:t>Павел вспомнил, как он, во время беседы с Николаем Серге</w:t>
        <w:softHyphen/>
        <w:t>евичем, вторично осудил себя за телеграмму, хотел взять ее обрат</w:t>
        <w:softHyphen/>
        <w:t>но, но утром, простившись с начальником, забыл про нее. Теперь совесть прежним голосом осуждала его: „Не заигрывай с огнем, он опалит тебя</w:t>
      </w:r>
      <w:r>
        <w:rPr>
          <w:sz w:val="28"/>
          <w:lang w:val="en-US" w:eastAsia="ru-RU"/>
        </w:rPr>
        <w:t>“</w:t>
      </w:r>
      <w:r>
        <w:rPr>
          <w:sz w:val="28"/>
          <w:lang w:eastAsia="ru-RU"/>
        </w:rPr>
        <w:t>.</w:t>
      </w:r>
    </w:p>
    <w:p>
      <w:pPr>
        <w:pStyle w:val="Normal"/>
        <w:widowControl w:val="false"/>
        <w:ind w:firstLine="720"/>
        <w:jc w:val="both"/>
        <w:rPr/>
      </w:pPr>
      <w:r>
        <w:rPr>
          <w:sz w:val="28"/>
          <w:lang w:eastAsia="ru-RU"/>
        </w:rPr>
        <w:t>Начавшееся пробуждение Павла во многом укрепило его дух в борьбе с искушениями. Совершенно чужим, глядело с фотокар</w:t>
        <w:softHyphen/>
        <w:t>точки лицо его прежней невесты; в его сердце с возрастающей си</w:t>
        <w:softHyphen/>
        <w:t xml:space="preserve">лой нарастало раскаяние за совершенный глупый поступок. Он, встав, вышел из палатки и, придя на </w:t>
      </w:r>
      <w:r>
        <w:rPr>
          <w:sz w:val="28"/>
          <w:lang w:val="en-US" w:eastAsia="ru-RU"/>
        </w:rPr>
        <w:t>„</w:t>
      </w:r>
      <w:r>
        <w:rPr>
          <w:sz w:val="28"/>
          <w:lang w:eastAsia="ru-RU"/>
        </w:rPr>
        <w:t>Холм пробуждения</w:t>
      </w:r>
      <w:r>
        <w:rPr>
          <w:sz w:val="28"/>
          <w:lang w:val="en-US" w:eastAsia="ru-RU"/>
        </w:rPr>
        <w:t>“</w:t>
      </w:r>
      <w:r>
        <w:rPr>
          <w:sz w:val="28"/>
          <w:lang w:eastAsia="ru-RU"/>
        </w:rPr>
        <w:t>, испо</w:t>
        <w:softHyphen/>
        <w:t>ведал свою вину перед Богом и бывшей невестой. Затем, возвратясь, коротко ответил на письмо:</w:t>
      </w:r>
    </w:p>
    <w:p>
      <w:pPr>
        <w:pStyle w:val="Normal"/>
        <w:widowControl w:val="false"/>
        <w:ind w:firstLine="720"/>
        <w:jc w:val="both"/>
        <w:rPr/>
      </w:pPr>
      <w:r>
        <w:rPr>
          <w:sz w:val="28"/>
          <w:lang w:eastAsia="ru-RU"/>
        </w:rPr>
        <w:t>„</w:t>
      </w:r>
      <w:r>
        <w:rPr>
          <w:sz w:val="28"/>
          <w:lang w:eastAsia="ru-RU"/>
        </w:rPr>
        <w:t>Екатерина Григорьевна, я убедительно прошу Вас, простите, что своим неразумным поступком, я воскресил в Вашем сердце прежнее чувство, хотя я не искал, так как прошлое считаю, похороненным навсегда. Вы ошибаетесь. Единственное, что я хотел: храня добрую память о Вас, как приятном для меня чело</w:t>
        <w:softHyphen/>
        <w:t xml:space="preserve">веке, через милицию узнать </w:t>
      </w:r>
      <w:r>
        <w:rPr>
          <w:sz w:val="28"/>
          <w:lang w:val="en-US" w:eastAsia="ru-RU"/>
        </w:rPr>
        <w:t>—</w:t>
      </w:r>
      <w:r>
        <w:rPr>
          <w:sz w:val="28"/>
          <w:lang w:eastAsia="ru-RU"/>
        </w:rPr>
        <w:t xml:space="preserve"> живы ли Вы? На вашу просьбу и признание я отвечаю, что к прошлому возврата больше нет, хотя я, спустя столько лет, остаюсь холостяком. Вы никогда не можете быть моей женой, если бы Вы даже были одиноки. Наши пути со</w:t>
        <w:softHyphen/>
        <w:t>вершенно противоположны. Единственное, что предложу Вам: взаимно сохранить добрую память и обо мне; и никакой перепис</w:t>
        <w:softHyphen/>
        <w:t>ки мы с Вами поддерживать не можем. Самым лучшим мужем для Вас может быть только тот, с кем Вы сошлись в 1936 году (ес</w:t>
        <w:softHyphen/>
        <w:t>ли бы Вы с ним помирились), а также самым любящим отцом Ва</w:t>
        <w:softHyphen/>
        <w:t>ших деток.</w:t>
      </w:r>
    </w:p>
    <w:p>
      <w:pPr>
        <w:pStyle w:val="Normal"/>
        <w:widowControl w:val="false"/>
        <w:ind w:firstLine="720"/>
        <w:jc w:val="both"/>
        <w:rPr>
          <w:sz w:val="28"/>
          <w:lang w:val="en-US" w:eastAsia="ru-RU"/>
        </w:rPr>
      </w:pPr>
      <w:r>
        <w:rPr>
          <w:sz w:val="28"/>
          <w:lang w:eastAsia="ru-RU"/>
        </w:rPr>
        <w:t>Обратного адреса Вам не даю, фотографии с письмом возвра</w:t>
        <w:softHyphen/>
        <w:t>щаю обратно. Прощаю Вас, простите и Вы меня. Павел</w:t>
      </w:r>
      <w:r>
        <w:rPr>
          <w:sz w:val="28"/>
          <w:lang w:val="en-US" w:eastAsia="ru-RU"/>
        </w:rPr>
        <w:t>“</w:t>
      </w:r>
      <w:r>
        <w:rPr>
          <w:sz w:val="28"/>
          <w:lang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Осенью первым, кого встретил Владыкин, возвращаясь в Усть-Омчуг, был Комаров. Встретились они родными и несколько ду</w:t>
        <w:softHyphen/>
        <w:t>ховно обновленными. С первых же слов Женя порадовал друга тем, что Москва разрешила приезд жены с дочерью, что дома уже</w:t>
      </w:r>
      <w:r>
        <w:rPr>
          <w:sz w:val="28"/>
          <w:lang w:val="en-US" w:eastAsia="ru-RU"/>
        </w:rPr>
        <w:t xml:space="preserve"> </w:t>
      </w:r>
      <w:r>
        <w:rPr>
          <w:sz w:val="28"/>
          <w:lang w:eastAsia="ru-RU"/>
        </w:rPr>
        <w:t>начались отчаянные сборы, что сестра Наташа (их близкий друг и подруга Лиды) приветствует всех братьев-узников, принимает самое деятельное участие в сборах и проводах, и наказала Лиде: как можно скорее, возвратить дорогого, уважаемого Женю об</w:t>
        <w:softHyphen/>
        <w:t>ратно в Ташкент.</w:t>
      </w:r>
    </w:p>
    <w:p>
      <w:pPr>
        <w:pStyle w:val="Normal"/>
        <w:widowControl w:val="false"/>
        <w:ind w:firstLine="720"/>
        <w:jc w:val="both"/>
        <w:rPr/>
      </w:pPr>
      <w:r>
        <w:rPr>
          <w:sz w:val="28"/>
          <w:lang w:eastAsia="ru-RU"/>
        </w:rPr>
        <w:t>Это было очень важным событием в отделе. Все без исключе</w:t>
        <w:softHyphen/>
        <w:t>ния пожелали радостной встречи Комарову с женой и ожидали ее.</w:t>
      </w:r>
    </w:p>
    <w:p>
      <w:pPr>
        <w:pStyle w:val="Normal"/>
        <w:widowControl w:val="false"/>
        <w:ind w:firstLine="720"/>
        <w:jc w:val="both"/>
        <w:rPr/>
      </w:pPr>
      <w:r>
        <w:rPr>
          <w:sz w:val="28"/>
          <w:lang w:eastAsia="ru-RU"/>
        </w:rPr>
        <w:t>Не остался в обиде и Владыкин. За отличные успехи в выпол</w:t>
        <w:softHyphen/>
        <w:t>нении проекта и плана исследовательских работ, Павла откоман</w:t>
        <w:softHyphen/>
        <w:t>дировали в Магадан, на курсы усовершенствования, чему он был очень рад, надеясь все-таки, оттуда выехать на материк. По сравнению с 1937 годом, Магадан был неузнаваем, и Павел, по прибытии, с большим желанием, до усталости бродил по его улочкам, наблюдая за городской жизнью, которую покинул поч</w:t>
        <w:softHyphen/>
        <w:t>ти десять лет назад. Начавшаяся зима показалась для него удиви</w:t>
        <w:softHyphen/>
        <w:t>тельно мягкой; ни лютых морозов, ни убийственной пурги не бы</w:t>
        <w:softHyphen/>
        <w:t>ло и в помине. Весь ноябрь месяц бухту Нагаево бороздили океан</w:t>
        <w:softHyphen/>
        <w:t>ские теплоходы, местные катера и разные суда военного флота, оставляя за собой длинные гряды дробленного льда.</w:t>
      </w:r>
    </w:p>
    <w:p>
      <w:pPr>
        <w:pStyle w:val="Normal"/>
        <w:widowControl w:val="false"/>
        <w:ind w:firstLine="720"/>
        <w:jc w:val="both"/>
        <w:rPr/>
      </w:pPr>
      <w:r>
        <w:rPr>
          <w:sz w:val="28"/>
          <w:lang w:eastAsia="ru-RU"/>
        </w:rPr>
        <w:t>Подолгу, с наслаждением Павел наблюдал за всем происходя</w:t>
        <w:softHyphen/>
        <w:t>щим вокруг, что, в какой-то мере, помогало ему забыться от пере</w:t>
        <w:softHyphen/>
        <w:t>житого, да и от диких пейзажей тайги.</w:t>
      </w:r>
    </w:p>
    <w:p>
      <w:pPr>
        <w:pStyle w:val="Normal"/>
        <w:widowControl w:val="false"/>
        <w:ind w:firstLine="720"/>
        <w:jc w:val="both"/>
        <w:rPr/>
      </w:pPr>
      <w:r>
        <w:rPr>
          <w:sz w:val="28"/>
          <w:lang w:eastAsia="ru-RU"/>
        </w:rPr>
        <w:t>Но, когда он заглянул во внутреннюю жизнь города, сердце не</w:t>
        <w:softHyphen/>
        <w:t xml:space="preserve">вольно защемила тоска. При знакомстве с людьми, он встречал очень много подобных себе, которые уже долгие годы, ожидая </w:t>
      </w:r>
      <w:r>
        <w:rPr>
          <w:sz w:val="28"/>
          <w:lang w:val="en-US" w:eastAsia="ru-RU"/>
        </w:rPr>
        <w:t>„</w:t>
      </w:r>
      <w:r>
        <w:rPr>
          <w:sz w:val="28"/>
          <w:lang w:eastAsia="ru-RU"/>
        </w:rPr>
        <w:t>особого распоряжения</w:t>
      </w:r>
      <w:r>
        <w:rPr>
          <w:sz w:val="28"/>
          <w:lang w:val="en-US" w:eastAsia="ru-RU"/>
        </w:rPr>
        <w:t>“</w:t>
      </w:r>
      <w:r>
        <w:rPr>
          <w:sz w:val="28"/>
          <w:lang w:eastAsia="ru-RU"/>
        </w:rPr>
        <w:t>, с тоской глядели на бухту, убегающую узким чулком в просторы Охотского моря.</w:t>
      </w:r>
    </w:p>
    <w:p>
      <w:pPr>
        <w:pStyle w:val="Normal"/>
        <w:widowControl w:val="false"/>
        <w:ind w:firstLine="720"/>
        <w:jc w:val="both"/>
        <w:rPr/>
      </w:pPr>
      <w:r>
        <w:rPr>
          <w:sz w:val="28"/>
          <w:lang w:eastAsia="ru-RU"/>
        </w:rPr>
        <w:t xml:space="preserve">Где-то там безвестно, томясь неопределенностью, жили дети, родственники, разбросанные порой на тысячи километров друг от друга. А еще дальше </w:t>
      </w:r>
      <w:r>
        <w:rPr>
          <w:sz w:val="28"/>
          <w:lang w:val="en-US" w:eastAsia="ru-RU"/>
        </w:rPr>
        <w:t>—</w:t>
      </w:r>
      <w:r>
        <w:rPr>
          <w:sz w:val="28"/>
          <w:lang w:eastAsia="ru-RU"/>
        </w:rPr>
        <w:t xml:space="preserve"> лилась людская кровь на фронтах изну</w:t>
        <w:softHyphen/>
        <w:t>рительной, ужасной войны. Многие, потеряв всякую надежду на возвращение, прожигали свою жизнь по принципу: бери от жиз</w:t>
        <w:softHyphen/>
        <w:t>ни все, что можешь.</w:t>
      </w:r>
    </w:p>
    <w:p>
      <w:pPr>
        <w:pStyle w:val="Normal"/>
        <w:widowControl w:val="false"/>
        <w:ind w:firstLine="720"/>
        <w:jc w:val="both"/>
        <w:rPr/>
      </w:pPr>
      <w:r>
        <w:rPr>
          <w:sz w:val="28"/>
          <w:lang w:eastAsia="ru-RU"/>
        </w:rPr>
        <w:t>К удивлению Владыкина, к такому разряду относились люди, занимавшие в прошлом, высокое положение в жизни. Особенно, жены ответственных некогда, работников; но, пожизненно разлу</w:t>
        <w:softHyphen/>
        <w:t>ченные с мужьями, изнеженные в прошлом роскошью, здесь (никому не нужными) прожигали остатки лет, собирая крохи под чужим столом любострастия.</w:t>
      </w:r>
    </w:p>
    <w:p>
      <w:pPr>
        <w:pStyle w:val="Normal"/>
        <w:widowControl w:val="false"/>
        <w:ind w:firstLine="720"/>
        <w:jc w:val="both"/>
        <w:rPr>
          <w:sz w:val="28"/>
          <w:lang w:val="en-US" w:eastAsia="ru-RU"/>
        </w:rPr>
      </w:pPr>
      <w:r>
        <w:rPr>
          <w:sz w:val="28"/>
          <w:lang w:eastAsia="ru-RU"/>
        </w:rPr>
        <w:t>Павел с глубоким сожалением наблюдал за этими жертвами греха и, видя эти, раздавленные эпохой, личности, ужасался, на</w:t>
        <w:softHyphen/>
        <w:t xml:space="preserve">ходя в этом </w:t>
      </w:r>
      <w:r>
        <w:rPr>
          <w:sz w:val="28"/>
          <w:lang w:val="en-US" w:eastAsia="ru-RU"/>
        </w:rPr>
        <w:t>—</w:t>
      </w:r>
      <w:r>
        <w:rPr>
          <w:sz w:val="28"/>
          <w:lang w:eastAsia="ru-RU"/>
        </w:rPr>
        <w:t xml:space="preserve"> проявление гнева Божия. Человек, оставив Бога, те</w:t>
        <w:softHyphen/>
        <w:t>рял и себя. Еще более, он был потрясен, однажды, страшной картиной на улице Магадана: колонна за колонной, охраняемые</w:t>
      </w:r>
      <w:r>
        <w:rPr>
          <w:sz w:val="28"/>
          <w:lang w:val="en-US" w:eastAsia="ru-RU"/>
        </w:rPr>
        <w:t xml:space="preserve"> </w:t>
      </w:r>
      <w:r>
        <w:rPr>
          <w:sz w:val="28"/>
          <w:lang w:eastAsia="ru-RU"/>
        </w:rPr>
        <w:t xml:space="preserve">усиленным конвоем, двигались, под завывание метели, кутаясь в легкие одежонки, подростки </w:t>
      </w:r>
      <w:r>
        <w:rPr>
          <w:sz w:val="28"/>
          <w:lang w:val="en-US" w:eastAsia="ru-RU"/>
        </w:rPr>
        <w:t>—</w:t>
      </w:r>
      <w:r>
        <w:rPr>
          <w:sz w:val="28"/>
          <w:lang w:eastAsia="ru-RU"/>
        </w:rPr>
        <w:t xml:space="preserve"> мальчики и девочки. Павел с сожа</w:t>
        <w:softHyphen/>
        <w:t>лением глядел на них со стороны, не зная их подлинной вины, но был уверен, что многие из них этой вины не знали. Он вспомнил свои первые шаги по этим же улицам и в этих же колоннах, и по</w:t>
        <w:softHyphen/>
        <w:t>думал: „А куда их поведут дальше?</w:t>
      </w:r>
      <w:r>
        <w:rPr>
          <w:sz w:val="28"/>
          <w:lang w:val="en-US" w:eastAsia="ru-RU"/>
        </w:rPr>
        <w:t>“</w:t>
      </w:r>
      <w:r>
        <w:rPr>
          <w:sz w:val="28"/>
          <w:lang w:eastAsia="ru-RU"/>
        </w:rPr>
        <w:t xml:space="preserve"> Слезы сострадания выступи</w:t>
        <w:softHyphen/>
        <w:t xml:space="preserve">ли у него на глазах, и он тихо произнес, взглянув в темное небо: </w:t>
      </w:r>
      <w:r>
        <w:rPr>
          <w:sz w:val="28"/>
          <w:lang w:val="en-US" w:eastAsia="ru-RU"/>
        </w:rPr>
        <w:t>—</w:t>
      </w:r>
      <w:r>
        <w:rPr>
          <w:sz w:val="28"/>
          <w:lang w:eastAsia="ru-RU"/>
        </w:rPr>
        <w:t xml:space="preserve"> Господи! Сжалься над ними; они не знают, что январь 1945 года (для многих из них) будет последним январем в жизни.</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Heading1"/>
        <w:rPr>
          <w:lang w:val="en-US"/>
        </w:rPr>
      </w:pPr>
      <w:r>
        <w:rPr/>
        <w:t>ГЛАВА 8</w:t>
      </w:r>
    </w:p>
    <w:p>
      <w:pPr>
        <w:pStyle w:val="Normal"/>
        <w:widowControl w:val="false"/>
        <w:jc w:val="center"/>
        <w:rPr>
          <w:sz w:val="28"/>
          <w:lang w:val="en-US" w:eastAsia="ru-RU"/>
        </w:rPr>
      </w:pPr>
      <w:r>
        <w:rPr>
          <w:sz w:val="28"/>
          <w:lang w:val="en-US" w:eastAsia="ru-RU"/>
        </w:rPr>
      </w:r>
    </w:p>
    <w:p>
      <w:pPr>
        <w:pStyle w:val="Normal"/>
        <w:widowControl w:val="false"/>
        <w:jc w:val="center"/>
        <w:rPr>
          <w:b/>
          <w:b/>
          <w:sz w:val="32"/>
          <w:lang w:val="en-US" w:eastAsia="ru-RU"/>
        </w:rPr>
      </w:pPr>
      <w:r>
        <w:rPr>
          <w:b/>
          <w:sz w:val="32"/>
          <w:lang w:eastAsia="ru-RU"/>
        </w:rPr>
        <w:t>Судьба Наташи Кабаевой.</w:t>
      </w:r>
    </w:p>
    <w:p>
      <w:pPr>
        <w:pStyle w:val="Normal"/>
        <w:widowControl w:val="false"/>
        <w:jc w:val="right"/>
        <w:rPr>
          <w:b/>
          <w:b/>
          <w:i/>
          <w:i/>
          <w:sz w:val="32"/>
          <w:lang w:val="en-US" w:eastAsia="ru-RU"/>
        </w:rPr>
      </w:pPr>
      <w:r>
        <w:rPr>
          <w:b/>
          <w:i/>
          <w:sz w:val="32"/>
          <w:lang w:val="en-US" w:eastAsia="ru-RU"/>
        </w:rPr>
      </w:r>
    </w:p>
    <w:p>
      <w:pPr>
        <w:pStyle w:val="Normal"/>
        <w:widowControl w:val="false"/>
        <w:ind w:firstLine="720"/>
        <w:jc w:val="right"/>
        <w:rPr>
          <w:i/>
          <w:i/>
          <w:sz w:val="28"/>
          <w:lang w:eastAsia="ru-RU"/>
        </w:rPr>
      </w:pPr>
      <w:r>
        <w:rPr>
          <w:i/>
          <w:sz w:val="28"/>
          <w:lang w:eastAsia="ru-RU"/>
        </w:rPr>
        <w:t xml:space="preserve">„ </w:t>
      </w:r>
      <w:r>
        <w:rPr>
          <w:i/>
          <w:sz w:val="28"/>
          <w:lang w:eastAsia="ru-RU"/>
        </w:rPr>
        <w:t>...се, раба Господня;</w:t>
      </w:r>
    </w:p>
    <w:p>
      <w:pPr>
        <w:pStyle w:val="Normal"/>
        <w:widowControl w:val="false"/>
        <w:ind w:firstLine="720"/>
        <w:jc w:val="right"/>
        <w:rPr/>
      </w:pPr>
      <w:r>
        <w:rPr>
          <w:i/>
          <w:sz w:val="28"/>
          <w:lang w:eastAsia="ru-RU"/>
        </w:rPr>
        <w:t>да будет мне по слову Твоему</w:t>
      </w:r>
      <w:r>
        <w:rPr>
          <w:i/>
          <w:sz w:val="28"/>
          <w:lang w:val="en-US" w:eastAsia="ru-RU"/>
        </w:rPr>
        <w:t>“</w:t>
      </w:r>
      <w:r>
        <w:rPr>
          <w:i/>
          <w:sz w:val="28"/>
          <w:lang w:eastAsia="ru-RU"/>
        </w:rPr>
        <w:t>,</w:t>
      </w:r>
    </w:p>
    <w:p>
      <w:pPr>
        <w:pStyle w:val="Normal"/>
        <w:widowControl w:val="false"/>
        <w:ind w:firstLine="720"/>
        <w:jc w:val="right"/>
        <w:rPr/>
      </w:pPr>
      <w:r>
        <w:rPr>
          <w:i/>
          <w:sz w:val="28"/>
          <w:lang w:eastAsia="ru-RU"/>
        </w:rPr>
        <w:t xml:space="preserve">Лук. </w:t>
      </w:r>
      <w:r>
        <w:rPr>
          <w:i/>
          <w:sz w:val="28"/>
          <w:lang w:val="en-US" w:eastAsia="ru-RU"/>
        </w:rPr>
        <w:t>1, 38</w:t>
      </w:r>
      <w:r>
        <w:rPr>
          <w:i/>
          <w:sz w:val="28"/>
          <w:lang w:eastAsia="ru-RU"/>
        </w:rPr>
        <w:t>.</w:t>
      </w:r>
    </w:p>
    <w:p>
      <w:pPr>
        <w:pStyle w:val="Normal"/>
        <w:widowControl w:val="false"/>
        <w:ind w:firstLine="720"/>
        <w:jc w:val="both"/>
        <w:rPr>
          <w:i/>
          <w:i/>
          <w:sz w:val="28"/>
          <w:lang w:val="en-US" w:eastAsia="ru-RU"/>
        </w:rPr>
      </w:pPr>
      <w:r>
        <w:rPr>
          <w:i/>
          <w:sz w:val="28"/>
          <w:lang w:val="en-US" w:eastAsia="ru-RU"/>
        </w:rPr>
      </w:r>
    </w:p>
    <w:p>
      <w:pPr>
        <w:pStyle w:val="Normal"/>
        <w:widowControl w:val="false"/>
        <w:ind w:firstLine="720"/>
        <w:jc w:val="both"/>
        <w:rPr/>
      </w:pPr>
      <w:r>
        <w:rPr>
          <w:sz w:val="28"/>
          <w:lang w:eastAsia="ru-RU"/>
        </w:rPr>
        <w:t>Могучим грозным шквалом волна арестов 1937 года обруши</w:t>
        <w:softHyphen/>
        <w:t>лась на Ташкентскую, едва сформировавшуюся, общину христиан и увлекла в пучину страданий вначале отцов, а вслед за ними и сы</w:t>
        <w:softHyphen/>
        <w:t>новей. Стойкость, верность и нелицемерная христианская лю</w:t>
        <w:softHyphen/>
        <w:t>бовь юных друзей была подвержена самому суровому испытанию. И, слава Богу, многие из них оказались в этих скорбях верными, преданными Богу, прежде всего, а также чуткими, сострадатель</w:t>
        <w:softHyphen/>
        <w:t>ными и братолюбивыми друг ко другу.</w:t>
      </w:r>
    </w:p>
    <w:p>
      <w:pPr>
        <w:pStyle w:val="Normal"/>
        <w:widowControl w:val="false"/>
        <w:ind w:firstLine="720"/>
        <w:jc w:val="both"/>
        <w:rPr/>
      </w:pPr>
      <w:r>
        <w:rPr>
          <w:sz w:val="28"/>
          <w:lang w:eastAsia="ru-RU"/>
        </w:rPr>
        <w:t>Ковтун отец и сын, Комаров Женя, Тихий Миша с отцом, Лы</w:t>
        <w:softHyphen/>
        <w:t xml:space="preserve">сенко отец и сын Юрий, оба брата Недостаевы: Давид и Яша </w:t>
      </w:r>
      <w:r>
        <w:rPr>
          <w:sz w:val="28"/>
          <w:lang w:val="en-US" w:eastAsia="ru-RU"/>
        </w:rPr>
        <w:t>—</w:t>
      </w:r>
      <w:r>
        <w:rPr>
          <w:sz w:val="28"/>
          <w:lang w:eastAsia="ru-RU"/>
        </w:rPr>
        <w:t xml:space="preserve"> все оказались на далекой чужбине и, оторванные от родных и люби</w:t>
        <w:softHyphen/>
        <w:t>мых друзей, утешались только редкими письмами. Разлука, до нестерпимой боли, раздирала души друзей, и оставшиеся на воле проявляли подлинное мужество, отвагу и бесстрашие, чтобы, ока</w:t>
        <w:softHyphen/>
        <w:t>зывая сочувствие, утешать дорогих узников, с христианским по</w:t>
        <w:softHyphen/>
        <w:t>стоянством, письмами и посылками.</w:t>
      </w:r>
    </w:p>
    <w:p>
      <w:pPr>
        <w:pStyle w:val="Normal"/>
        <w:widowControl w:val="false"/>
        <w:ind w:firstLine="720"/>
        <w:jc w:val="both"/>
        <w:rPr/>
      </w:pPr>
      <w:r>
        <w:rPr>
          <w:sz w:val="28"/>
          <w:lang w:eastAsia="ru-RU"/>
        </w:rPr>
        <w:t>В числе таковых оказалась и шестнадцатилетняя девушка На</w:t>
        <w:softHyphen/>
        <w:t>таша Кабаева. Горячистой Божьей любовью, она через письма и открытки зажигала сердца страдальцев непоколебимым упованием на Господа. Господь же, со Своей стороны, наделял ее в этом служении ревностью, неутомимой энергией и здоровьем. Близки</w:t>
        <w:softHyphen/>
        <w:t xml:space="preserve">ми сотрудниками ее были: Лида </w:t>
      </w:r>
      <w:r>
        <w:rPr>
          <w:sz w:val="28"/>
          <w:lang w:val="en-US" w:eastAsia="ru-RU"/>
        </w:rPr>
        <w:t>—</w:t>
      </w:r>
      <w:r>
        <w:rPr>
          <w:sz w:val="28"/>
          <w:lang w:eastAsia="ru-RU"/>
        </w:rPr>
        <w:t xml:space="preserve"> жена Комарова, а также, лю</w:t>
        <w:softHyphen/>
        <w:t xml:space="preserve">безные и достопочтенные, папа с мамой </w:t>
      </w:r>
      <w:r>
        <w:rPr>
          <w:sz w:val="28"/>
          <w:lang w:val="en-US" w:eastAsia="ru-RU"/>
        </w:rPr>
        <w:t>—</w:t>
      </w:r>
      <w:r>
        <w:rPr>
          <w:sz w:val="28"/>
          <w:lang w:eastAsia="ru-RU"/>
        </w:rPr>
        <w:t xml:space="preserve"> Гавриил Федорович и Екатерина Тимофеевна.</w:t>
      </w:r>
    </w:p>
    <w:p>
      <w:pPr>
        <w:pStyle w:val="Normal"/>
        <w:widowControl w:val="false"/>
        <w:ind w:firstLine="720"/>
        <w:jc w:val="both"/>
        <w:rPr/>
      </w:pPr>
      <w:r>
        <w:rPr>
          <w:sz w:val="28"/>
          <w:lang w:eastAsia="ru-RU"/>
        </w:rPr>
        <w:t>До глубокой ночи, при тусклом освещении, при вдохновении старенькой мамы, Наташа часто просиживала за письмами. Из всех переписок, наиболее регулярной установилась у нее связь с Недостаевым Яшей. Еще на воле, до заключения, Яша наблюдал, как в ее, еще почти детском, сердечке формировалась и созревала чистая, бескорыстная любовь к Богу и к своим друзьям. Первой она бежала навстречу людскому горю и последней оставляла ду</w:t>
        <w:softHyphen/>
        <w:t>шу после того, как ей было оказано должное участие.</w:t>
      </w:r>
    </w:p>
    <w:p>
      <w:pPr>
        <w:pStyle w:val="Normal"/>
        <w:widowControl w:val="false"/>
        <w:ind w:firstLine="720"/>
        <w:jc w:val="both"/>
        <w:rPr/>
      </w:pPr>
      <w:r>
        <w:rPr>
          <w:sz w:val="28"/>
          <w:lang w:eastAsia="ru-RU"/>
        </w:rPr>
        <w:t>Теперь же, когда самые дорогие и любимые друзья оказались в страданиях, ее любовь мужала и крепла, как говорят, не по дням, а по часам.</w:t>
      </w:r>
    </w:p>
    <w:p>
      <w:pPr>
        <w:pStyle w:val="Normal"/>
        <w:widowControl w:val="false"/>
        <w:ind w:firstLine="720"/>
        <w:jc w:val="both"/>
        <w:rPr/>
      </w:pPr>
      <w:r>
        <w:rPr>
          <w:sz w:val="28"/>
          <w:lang w:eastAsia="ru-RU"/>
        </w:rPr>
        <w:t>Одного она не могла заметить, где и на каком году разлуки (че</w:t>
        <w:softHyphen/>
        <w:t>рез переписку с Яшей) у них открылась личная любовь. Он при</w:t>
        <w:softHyphen/>
        <w:t>знался, что полюбил ее еще с первой встречи, но не открывал это из-за молодости Наташи. Теперь же объявил ей о своей любви и желании соединить в будущем их жизни воедино, и вместе слу</w:t>
        <w:softHyphen/>
        <w:t>жить Богу; просил терпеливо ожидать его возвращения. Наташа скромно согласилась, встретив в этом желанную взаимность.</w:t>
      </w:r>
    </w:p>
    <w:p>
      <w:pPr>
        <w:pStyle w:val="Normal"/>
        <w:widowControl w:val="false"/>
        <w:ind w:firstLine="720"/>
        <w:jc w:val="both"/>
        <w:rPr/>
      </w:pPr>
      <w:r>
        <w:rPr>
          <w:sz w:val="28"/>
          <w:lang w:eastAsia="ru-RU"/>
        </w:rPr>
        <w:t>Доверившись Господу, в дальнейшем, считая себя связанными обещаниями, они взаимно утешали и ободряли друг друга.</w:t>
      </w:r>
    </w:p>
    <w:p>
      <w:pPr>
        <w:pStyle w:val="Normal"/>
        <w:widowControl w:val="false"/>
        <w:ind w:firstLine="720"/>
        <w:jc w:val="both"/>
        <w:rPr/>
      </w:pPr>
      <w:r>
        <w:rPr>
          <w:sz w:val="28"/>
          <w:lang w:eastAsia="ru-RU"/>
        </w:rPr>
        <w:t>Однажды Яша сообщил, что им разрешены свидания с родны</w:t>
        <w:softHyphen/>
        <w:t>ми. Наташа известила об этом родителей и, со своей стороны, изъявила готовность и искреннее желание посетить своего брата и друга, чтобы послужить ему любовью, если бы даже пришлось перенести из-за этого лишения.</w:t>
      </w:r>
    </w:p>
    <w:p>
      <w:pPr>
        <w:pStyle w:val="Normal"/>
        <w:widowControl w:val="false"/>
        <w:ind w:firstLine="720"/>
        <w:jc w:val="both"/>
        <w:rPr/>
      </w:pPr>
      <w:r>
        <w:rPr>
          <w:sz w:val="28"/>
          <w:lang w:eastAsia="ru-RU"/>
        </w:rPr>
        <w:t>Старички долго думали об этом, но, наконец, Екатерина Тимо</w:t>
        <w:softHyphen/>
        <w:t>феевна сказала дочери:</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аташа, послушай, что я тебе скажу. Прежде всего, тебе просто неприлично, как девушке, это делать, а потом, вот что еще, милая моя: если уж упование на Господа его не ободряет, то ты не вольешь ему бодрости и силы собой. Придет время, может, тебе придется ехать и еще дальше, но женой, спутницей, тогда </w:t>
      </w:r>
      <w:r>
        <w:rPr>
          <w:sz w:val="28"/>
          <w:lang w:val="en-US" w:eastAsia="ru-RU"/>
        </w:rPr>
        <w:t xml:space="preserve">— </w:t>
      </w:r>
      <w:r>
        <w:rPr>
          <w:sz w:val="28"/>
          <w:lang w:eastAsia="ru-RU"/>
        </w:rPr>
        <w:t>это будет великой честью для тебя. А сейчас, при известных об</w:t>
        <w:softHyphen/>
        <w:t>стоятельствах, может оказаться бесчестием. Пусть терпит; а мы, усиленной молитвой, поможем ему больше, чем жертвой.</w:t>
      </w:r>
    </w:p>
    <w:p>
      <w:pPr>
        <w:pStyle w:val="Normal"/>
        <w:widowControl w:val="false"/>
        <w:ind w:firstLine="720"/>
        <w:jc w:val="both"/>
        <w:rPr>
          <w:sz w:val="28"/>
          <w:lang w:val="en-US" w:eastAsia="ru-RU"/>
        </w:rPr>
      </w:pPr>
      <w:r>
        <w:rPr>
          <w:sz w:val="28"/>
          <w:lang w:eastAsia="ru-RU"/>
        </w:rPr>
        <w:t>Наташа в смирении приняла все это от родителей, выслушав их, и стала ожидать, хотя ожидание длилось уже седьмой год.</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В доме Комаровых происходили необычайные волнения. Од</w:t>
        <w:softHyphen/>
        <w:t>нажды вечером, прямо с работы, забежала к Кабаевым, с пись</w:t>
        <w:softHyphen/>
        <w:t>мом от Жени, Лида и прочитала из него, что он сейчас работает по своей специальности, окружен замечательными людьми, об</w:t>
        <w:softHyphen/>
        <w:t>становка, по сравнению с ужасным Бутыгичагом, неузнаваемо из</w:t>
        <w:softHyphen/>
        <w:t>менилась, и начальство выслало в Москву ходатайство с Колымы, о разрешении ее выезда туда. Теперь Женя сообщает ей, на ее усмотрение. В выезде Жени сюда, к семье, ему категорически от</w:t>
        <w:softHyphen/>
        <w:t>казано. Он пишет, чтобы она выслала свое решение, так как, в случае ее приезда, Женя мог бы заранее хлопотать там о комнат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Вот, я пришла к вам за советом, что мне делать? </w:t>
      </w:r>
      <w:r>
        <w:rPr>
          <w:sz w:val="28"/>
          <w:lang w:val="en-US" w:eastAsia="ru-RU"/>
        </w:rPr>
        <w:t>—</w:t>
      </w:r>
      <w:r>
        <w:rPr>
          <w:sz w:val="28"/>
          <w:lang w:eastAsia="ru-RU"/>
        </w:rPr>
        <w:t xml:space="preserve"> закончила</w:t>
      </w:r>
      <w:r>
        <w:rPr>
          <w:sz w:val="28"/>
          <w:lang w:val="en-US" w:eastAsia="ru-RU"/>
        </w:rPr>
        <w:t xml:space="preserve"> </w:t>
      </w:r>
      <w:r>
        <w:rPr>
          <w:sz w:val="28"/>
          <w:lang w:eastAsia="ru-RU"/>
        </w:rPr>
        <w:t>он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Ой, Лида, ты вопрос задаешь какой! Его решать придется только тебе, </w:t>
      </w:r>
      <w:r>
        <w:rPr>
          <w:sz w:val="28"/>
          <w:lang w:val="en-US" w:eastAsia="ru-RU"/>
        </w:rPr>
        <w:t>—</w:t>
      </w:r>
      <w:r>
        <w:rPr>
          <w:sz w:val="28"/>
          <w:lang w:eastAsia="ru-RU"/>
        </w:rPr>
        <w:t xml:space="preserve"> ответила ей Екатерина Тимофеевна. </w:t>
      </w:r>
      <w:r>
        <w:rPr>
          <w:sz w:val="28"/>
          <w:lang w:val="en-US" w:eastAsia="ru-RU"/>
        </w:rPr>
        <w:t>—</w:t>
      </w:r>
      <w:r>
        <w:rPr>
          <w:sz w:val="28"/>
          <w:lang w:eastAsia="ru-RU"/>
        </w:rPr>
        <w:t xml:space="preserve"> Скажу я тебе только, что женой, рано или поздно, оказывается почти каждая девушка, а другом является не каждая жена. Любой сестре-хрис</w:t>
        <w:softHyphen/>
        <w:t xml:space="preserve">тианке до замужества один шаг, а чтобы стать верным другом, нужна жизнь кипучая, жизнь в смерти, которая подошла к тебе теперь вплотную, а у Жени она </w:t>
      </w:r>
      <w:r>
        <w:rPr>
          <w:sz w:val="28"/>
          <w:lang w:val="en-US" w:eastAsia="ru-RU"/>
        </w:rPr>
        <w:t>—</w:t>
      </w:r>
      <w:r>
        <w:rPr>
          <w:sz w:val="28"/>
          <w:lang w:eastAsia="ru-RU"/>
        </w:rPr>
        <w:t xml:space="preserve"> на дне могилы. Конечно, нам всем очень тяжело, смерть </w:t>
      </w:r>
      <w:r>
        <w:rPr>
          <w:sz w:val="28"/>
          <w:lang w:val="en-US" w:eastAsia="ru-RU"/>
        </w:rPr>
        <w:t>„</w:t>
      </w:r>
      <w:r>
        <w:rPr>
          <w:sz w:val="28"/>
          <w:lang w:eastAsia="ru-RU"/>
        </w:rPr>
        <w:t>черным вороном</w:t>
      </w:r>
      <w:r>
        <w:rPr>
          <w:sz w:val="28"/>
          <w:lang w:val="en-US" w:eastAsia="ru-RU"/>
        </w:rPr>
        <w:t>“</w:t>
      </w:r>
      <w:r>
        <w:rPr>
          <w:sz w:val="28"/>
          <w:lang w:eastAsia="ru-RU"/>
        </w:rPr>
        <w:t xml:space="preserve"> вьется над каждым из нас, мы все находимся сейчас, как бы на кладбище, но не все </w:t>
      </w:r>
      <w:r>
        <w:rPr>
          <w:sz w:val="28"/>
          <w:lang w:val="en-US" w:eastAsia="ru-RU"/>
        </w:rPr>
        <w:t>—</w:t>
      </w:r>
      <w:r>
        <w:rPr>
          <w:sz w:val="28"/>
          <w:lang w:eastAsia="ru-RU"/>
        </w:rPr>
        <w:t xml:space="preserve"> в самой могиле, как наши дорогие друзья.</w:t>
      </w:r>
    </w:p>
    <w:p>
      <w:pPr>
        <w:pStyle w:val="Normal"/>
        <w:widowControl w:val="false"/>
        <w:ind w:firstLine="720"/>
        <w:jc w:val="both"/>
        <w:rPr/>
      </w:pPr>
      <w:r>
        <w:rPr>
          <w:sz w:val="28"/>
          <w:lang w:eastAsia="ru-RU"/>
        </w:rPr>
        <w:t>Чтобы смерть победить, Христос сошел в могилу и победил ее бессмертием. Чтобы победить ее, нам всем нужно быть облечен</w:t>
        <w:softHyphen/>
        <w:t>ными в бессмертие, т. е. быть облеченными Христом.</w:t>
      </w:r>
    </w:p>
    <w:p>
      <w:pPr>
        <w:pStyle w:val="Normal"/>
        <w:widowControl w:val="false"/>
        <w:ind w:firstLine="720"/>
        <w:jc w:val="both"/>
        <w:rPr/>
      </w:pPr>
      <w:r>
        <w:rPr>
          <w:sz w:val="28"/>
          <w:lang w:eastAsia="ru-RU"/>
        </w:rPr>
        <w:t>Вот, до могилы ты была хорошей спутницей или женой, а что</w:t>
        <w:softHyphen/>
        <w:t xml:space="preserve">бы стать другом, нужно спуститься к нему, в его могилу, а там </w:t>
      </w:r>
      <w:r>
        <w:rPr>
          <w:sz w:val="28"/>
          <w:lang w:val="en-US" w:eastAsia="ru-RU"/>
        </w:rPr>
        <w:t xml:space="preserve">— </w:t>
      </w:r>
      <w:r>
        <w:rPr>
          <w:sz w:val="28"/>
          <w:lang w:eastAsia="ru-RU"/>
        </w:rPr>
        <w:t>вместе жить и умереть. И это не порыв, моя дорогая, не романти</w:t>
        <w:softHyphen/>
        <w:t xml:space="preserve">ческий подвиг, это, именно, и есть жизнь </w:t>
      </w:r>
      <w:r>
        <w:rPr>
          <w:sz w:val="28"/>
          <w:lang w:val="en-US" w:eastAsia="ru-RU"/>
        </w:rPr>
        <w:t>—</w:t>
      </w:r>
      <w:r>
        <w:rPr>
          <w:sz w:val="28"/>
          <w:lang w:eastAsia="ru-RU"/>
        </w:rPr>
        <w:t xml:space="preserve"> жизнь в смерти. По</w:t>
        <w:softHyphen/>
        <w:t xml:space="preserve">этому, Лида, решайся сама и, правильнее сказать, не на свидание с мужем, а, если нужно, и умереть там. Судя по его письмам, там так же, как и на фронте </w:t>
      </w:r>
      <w:r>
        <w:rPr>
          <w:sz w:val="28"/>
          <w:lang w:val="en-US" w:eastAsia="ru-RU"/>
        </w:rPr>
        <w:t>—</w:t>
      </w:r>
      <w:r>
        <w:rPr>
          <w:sz w:val="28"/>
          <w:lang w:eastAsia="ru-RU"/>
        </w:rPr>
        <w:t xml:space="preserve"> царство смерти. Там, сама себя узнаешь, кто ты ему: просто жена или жена-спутница, сестра и друг. А те</w:t>
        <w:softHyphen/>
        <w:t>перь, вот уж, слово за тобой.</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Поеду, Екатерина Тимофеевна, а там посмотрим на месте, </w:t>
      </w:r>
      <w:r>
        <w:rPr>
          <w:sz w:val="28"/>
          <w:lang w:val="en-US" w:eastAsia="ru-RU"/>
        </w:rPr>
        <w:t xml:space="preserve">— </w:t>
      </w:r>
      <w:r>
        <w:rPr>
          <w:sz w:val="28"/>
          <w:lang w:eastAsia="ru-RU"/>
        </w:rPr>
        <w:t>ответила Лид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ет, голубушка, смотри здесь, а не там. А если хочешь, то скажу: смотреть надо было, когда ты решалась на бракосоче</w:t>
        <w:softHyphen/>
        <w:t xml:space="preserve">тание, тогда надо было решаться на жизнь и смерть сразу, потому что христианский брак </w:t>
      </w:r>
      <w:r>
        <w:rPr>
          <w:sz w:val="28"/>
          <w:lang w:val="en-US" w:eastAsia="ru-RU"/>
        </w:rPr>
        <w:t>—</w:t>
      </w:r>
      <w:r>
        <w:rPr>
          <w:sz w:val="28"/>
          <w:lang w:eastAsia="ru-RU"/>
        </w:rPr>
        <w:t xml:space="preserve"> это сочетание обоих супругов в жизни и смерти, на все ваши земные дни. В брачный день </w:t>
      </w:r>
      <w:r>
        <w:rPr>
          <w:sz w:val="28"/>
          <w:lang w:val="en-US" w:eastAsia="ru-RU"/>
        </w:rPr>
        <w:t>—</w:t>
      </w:r>
      <w:r>
        <w:rPr>
          <w:sz w:val="28"/>
          <w:lang w:eastAsia="ru-RU"/>
        </w:rPr>
        <w:t xml:space="preserve"> начало вашего сочетания, а конец его </w:t>
      </w:r>
      <w:r>
        <w:rPr>
          <w:sz w:val="28"/>
          <w:lang w:val="en-US" w:eastAsia="ru-RU"/>
        </w:rPr>
        <w:t>—</w:t>
      </w:r>
      <w:r>
        <w:rPr>
          <w:sz w:val="28"/>
          <w:lang w:eastAsia="ru-RU"/>
        </w:rPr>
        <w:t xml:space="preserve"> в вечности. Там, твое имя будет уже не жена, а сонаследница благодатной жизни, и место твое не рядом,</w:t>
      </w:r>
      <w:r>
        <w:rPr>
          <w:sz w:val="28"/>
          <w:lang w:val="en-US" w:eastAsia="ru-RU"/>
        </w:rPr>
        <w:t xml:space="preserve"> </w:t>
      </w:r>
      <w:r>
        <w:rPr>
          <w:sz w:val="28"/>
          <w:lang w:eastAsia="ru-RU"/>
        </w:rPr>
        <w:t>под руку с мужем, как здесь на земле, а в его венце жизни, если только сама, вместо всего этого, не окажешься его терновым вен</w:t>
        <w:softHyphen/>
        <w:t>цом здесь, на земл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Мама, </w:t>
      </w:r>
      <w:r>
        <w:rPr>
          <w:sz w:val="28"/>
          <w:lang w:val="en-US" w:eastAsia="ru-RU"/>
        </w:rPr>
        <w:t>—</w:t>
      </w:r>
      <w:r>
        <w:rPr>
          <w:sz w:val="28"/>
          <w:lang w:eastAsia="ru-RU"/>
        </w:rPr>
        <w:t xml:space="preserve"> вмешалась Наташа в разговор, </w:t>
      </w:r>
      <w:r>
        <w:rPr>
          <w:sz w:val="28"/>
          <w:lang w:val="en-US" w:eastAsia="ru-RU"/>
        </w:rPr>
        <w:t>—</w:t>
      </w:r>
      <w:r>
        <w:rPr>
          <w:sz w:val="28"/>
          <w:lang w:eastAsia="ru-RU"/>
        </w:rPr>
        <w:t xml:space="preserve"> а почему ты мне не высказала всего этого, когда я готова была ехать к Яше на тот же край свет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аташа, прежде всего, вдохновение приходит от Бога, а кро</w:t>
        <w:softHyphen/>
        <w:t xml:space="preserve">ме того, ты </w:t>
      </w:r>
      <w:r>
        <w:rPr>
          <w:sz w:val="28"/>
          <w:lang w:val="en-US" w:eastAsia="ru-RU"/>
        </w:rPr>
        <w:t>—</w:t>
      </w:r>
      <w:r>
        <w:rPr>
          <w:sz w:val="28"/>
          <w:lang w:eastAsia="ru-RU"/>
        </w:rPr>
        <w:t xml:space="preserve"> это не Лида Комарова, и Яша </w:t>
      </w:r>
      <w:r>
        <w:rPr>
          <w:sz w:val="28"/>
          <w:lang w:val="en-US" w:eastAsia="ru-RU"/>
        </w:rPr>
        <w:t>—</w:t>
      </w:r>
      <w:r>
        <w:rPr>
          <w:sz w:val="28"/>
          <w:lang w:eastAsia="ru-RU"/>
        </w:rPr>
        <w:t xml:space="preserve"> не Женя.</w:t>
      </w:r>
    </w:p>
    <w:p>
      <w:pPr>
        <w:pStyle w:val="Normal"/>
        <w:widowControl w:val="false"/>
        <w:ind w:firstLine="720"/>
        <w:jc w:val="both"/>
        <w:rPr>
          <w:sz w:val="28"/>
          <w:lang w:val="en-US" w:eastAsia="ru-RU"/>
        </w:rPr>
      </w:pPr>
      <w:r>
        <w:rPr>
          <w:sz w:val="28"/>
          <w:lang w:eastAsia="ru-RU"/>
        </w:rPr>
        <w:t>Долгое время Лиды не было видно в кругу друзей, она была в это время занята предварительными сборами в дальний свой путь.</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pPr>
      <w:r>
        <w:rPr>
          <w:sz w:val="28"/>
          <w:lang w:eastAsia="ru-RU"/>
        </w:rPr>
        <w:t>Зима 1944 года началась слякотью, то и дело моросил мелкий дождичек, переходящий, как обычно, в мокрый липкий снег. Ку</w:t>
        <w:softHyphen/>
        <w:t>таясь в поношенное коротенькое</w:t>
      </w:r>
      <w:r>
        <w:rPr>
          <w:sz w:val="28"/>
          <w:lang w:val="en-US" w:eastAsia="ru-RU"/>
        </w:rPr>
        <w:t xml:space="preserve"> </w:t>
      </w:r>
      <w:r>
        <w:rPr>
          <w:sz w:val="28"/>
          <w:lang w:eastAsia="ru-RU"/>
        </w:rPr>
        <w:t>пальтишко, осторожно обходя лужи, Наташа торопилась с завода домой. Тревожные мысли, в неприятном сочетании с мозглой сырой погодой, леденили душу и легким ознобом, то и дело, пробегали по спине. Уже более двух месяцев от Яши не было никаких вестей. Однако, под влиянием маминой прошедшей беседы с Лидой, сердце Наташи наполни</w:t>
        <w:softHyphen/>
        <w:t>лось до краев решимостью на самые отчаянные подвиги, в деле оказания помощи страдальцам. Она даже и не замечала, что, окрыленная этой мыслью, обгоняла уже не одного прохожего. Но сомнения о Яшиной судьбе не оставляли юную борющуюся душу и, подползая холодной змеей, пугали еще чем-то неизведан</w:t>
        <w:softHyphen/>
        <w:t>ным, страшным.</w:t>
      </w:r>
    </w:p>
    <w:p>
      <w:pPr>
        <w:pStyle w:val="Normal"/>
        <w:widowControl w:val="false"/>
        <w:ind w:firstLine="720"/>
        <w:jc w:val="both"/>
        <w:rPr/>
      </w:pPr>
      <w:r>
        <w:rPr>
          <w:sz w:val="28"/>
          <w:lang w:eastAsia="ru-RU"/>
        </w:rPr>
        <w:t>Вот уже много дней, возвращаясь с работы, она находила пус</w:t>
        <w:softHyphen/>
        <w:t>той свою заветную полочку на этажерке. И теперь, когда прибли</w:t>
        <w:softHyphen/>
        <w:t>жалась к дому, мрачное предчувствие, острой болью, царапнуло душу: „Неужели и сегодня нет?</w:t>
      </w:r>
      <w:r>
        <w:rPr>
          <w:sz w:val="28"/>
          <w:lang w:val="en-US" w:eastAsia="ru-RU"/>
        </w:rPr>
        <w:t>“</w:t>
      </w:r>
      <w:r>
        <w:rPr>
          <w:sz w:val="28"/>
          <w:lang w:eastAsia="ru-RU"/>
        </w:rPr>
        <w:t xml:space="preserve"> Шаги замедлились. С печальной улыбкой, она заметила, что уже не обгоняет прохожих, но плетет</w:t>
        <w:softHyphen/>
        <w:t>ся, погруженная в свои догадки, сзади какой-то старушки... Вот и заветная калитк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Мама, есть чего мне? </w:t>
      </w:r>
      <w:r>
        <w:rPr>
          <w:sz w:val="28"/>
          <w:lang w:val="en-US" w:eastAsia="ru-RU"/>
        </w:rPr>
        <w:t>—</w:t>
      </w:r>
      <w:r>
        <w:rPr>
          <w:sz w:val="28"/>
          <w:lang w:eastAsia="ru-RU"/>
        </w:rPr>
        <w:t xml:space="preserve"> нетерпеливо спросила она, входя в комнат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Там положила, </w:t>
      </w:r>
      <w:r>
        <w:rPr>
          <w:sz w:val="28"/>
          <w:lang w:val="en-US" w:eastAsia="ru-RU"/>
        </w:rPr>
        <w:t>—</w:t>
      </w:r>
      <w:r>
        <w:rPr>
          <w:sz w:val="28"/>
          <w:lang w:eastAsia="ru-RU"/>
        </w:rPr>
        <w:t xml:space="preserve"> указав рукой, ответила мать дочери и вы</w:t>
        <w:softHyphen/>
        <w:t>шла во двор.</w:t>
      </w:r>
    </w:p>
    <w:p>
      <w:pPr>
        <w:pStyle w:val="Normal"/>
        <w:widowControl w:val="false"/>
        <w:ind w:firstLine="720"/>
        <w:jc w:val="both"/>
        <w:rPr/>
      </w:pPr>
      <w:r>
        <w:rPr>
          <w:sz w:val="28"/>
          <w:lang w:eastAsia="ru-RU"/>
        </w:rPr>
        <w:t>Знакомая подпись на конверте утешила Наташу. Она поры</w:t>
        <w:softHyphen/>
        <w:t>висто вскрыв конверт, быстро пробежала глазами по строчкам короткого письма, но через минуту руки безвольно опустились на колени, губы задрожали, и из глаз покатились крупные слезы.</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ата! Что случилось? </w:t>
      </w:r>
      <w:r>
        <w:rPr>
          <w:sz w:val="28"/>
          <w:lang w:val="en-US" w:eastAsia="ru-RU"/>
        </w:rPr>
        <w:t>—</w:t>
      </w:r>
      <w:r>
        <w:rPr>
          <w:sz w:val="28"/>
          <w:lang w:eastAsia="ru-RU"/>
        </w:rPr>
        <w:t xml:space="preserve"> заходя, с тревогой спросила ее Екате</w:t>
        <w:softHyphen/>
        <w:t>рина Тимофеевна.</w:t>
      </w:r>
    </w:p>
    <w:p>
      <w:pPr>
        <w:pStyle w:val="Normal"/>
        <w:widowControl w:val="false"/>
        <w:ind w:firstLine="720"/>
        <w:jc w:val="both"/>
        <w:rPr>
          <w:sz w:val="28"/>
          <w:lang w:eastAsia="ru-RU"/>
        </w:rPr>
      </w:pPr>
      <w:r>
        <w:rPr>
          <w:sz w:val="28"/>
          <w:lang w:eastAsia="ru-RU"/>
        </w:rPr>
        <w:t>Наташа, закрыв лицо руками, упала на подушку. Беззвучно и частыми порывами рыдала она, страдая от еще неизведанного ею, чувства измены. На столе лежало развернутое Яшино письмо, в котором Екатерина Тимофеевна прочитала:</w:t>
      </w:r>
    </w:p>
    <w:p>
      <w:pPr>
        <w:pStyle w:val="Normal"/>
        <w:widowControl w:val="false"/>
        <w:ind w:firstLine="720"/>
        <w:jc w:val="both"/>
        <w:rPr/>
      </w:pPr>
      <w:r>
        <w:rPr>
          <w:sz w:val="28"/>
          <w:lang w:eastAsia="ru-RU"/>
        </w:rPr>
        <w:t>„</w:t>
      </w:r>
      <w:r>
        <w:rPr>
          <w:sz w:val="28"/>
          <w:lang w:eastAsia="ru-RU"/>
        </w:rPr>
        <w:t>Наташа, прости, прости меня за долгое молчание и еще более, прости за мое печальное признание. Я сильно заболел. За мною в болезни ухаживала одна девушка, в результате чего, я ей многим оказался обязанным, и у меня невольно возникло в душе колебание: по освобождении из заключения, кто должен оказать</w:t>
        <w:softHyphen/>
        <w:t>ся моей женой — ты или другая?</w:t>
      </w:r>
    </w:p>
    <w:p>
      <w:pPr>
        <w:pStyle w:val="Normal"/>
        <w:widowControl w:val="false"/>
        <w:ind w:firstLine="720"/>
        <w:jc w:val="both"/>
        <w:rPr/>
      </w:pPr>
      <w:r>
        <w:rPr>
          <w:sz w:val="28"/>
          <w:lang w:eastAsia="ru-RU"/>
        </w:rPr>
        <w:t>Недостаев Яша</w:t>
      </w:r>
      <w:r>
        <w:rPr>
          <w:sz w:val="28"/>
          <w:lang w:val="en-US" w:eastAsia="ru-RU"/>
        </w:rPr>
        <w:t>“</w:t>
      </w:r>
      <w:r>
        <w:rPr>
          <w:sz w:val="28"/>
          <w:lang w:eastAsia="ru-RU"/>
        </w:rPr>
        <w:t>.</w:t>
      </w:r>
    </w:p>
    <w:p>
      <w:pPr>
        <w:pStyle w:val="Normal"/>
        <w:widowControl w:val="false"/>
        <w:ind w:firstLine="720"/>
        <w:jc w:val="both"/>
        <w:rPr>
          <w:sz w:val="28"/>
          <w:lang w:eastAsia="ru-RU"/>
        </w:rPr>
      </w:pPr>
      <w:r>
        <w:rPr>
          <w:sz w:val="28"/>
          <w:lang w:eastAsia="ru-RU"/>
        </w:rPr>
        <w:t>Яд измены, вначале как бы парализовал на мгновение волю и ум Наташи, но вслед за тем, все существо собралось в решитель</w:t>
        <w:softHyphen/>
        <w:t>ном порыве:</w:t>
      </w:r>
    </w:p>
    <w:p>
      <w:pPr>
        <w:pStyle w:val="Normal"/>
        <w:widowControl w:val="false"/>
        <w:ind w:firstLine="720"/>
        <w:jc w:val="both"/>
        <w:rPr/>
      </w:pPr>
      <w:r>
        <w:rPr>
          <w:sz w:val="28"/>
          <w:lang w:val="en-US" w:eastAsia="ru-RU"/>
        </w:rPr>
        <w:t xml:space="preserve">— </w:t>
      </w:r>
      <w:r>
        <w:rPr>
          <w:sz w:val="28"/>
          <w:lang w:eastAsia="ru-RU"/>
        </w:rPr>
        <w:t>Ах, вот как!</w:t>
      </w:r>
    </w:p>
    <w:p>
      <w:pPr>
        <w:pStyle w:val="Normal"/>
        <w:widowControl w:val="false"/>
        <w:ind w:firstLine="720"/>
        <w:jc w:val="both"/>
        <w:rPr>
          <w:sz w:val="28"/>
          <w:lang w:eastAsia="ru-RU"/>
        </w:rPr>
      </w:pPr>
      <w:r>
        <w:rPr>
          <w:sz w:val="28"/>
          <w:lang w:eastAsia="ru-RU"/>
        </w:rPr>
        <w:t>Она сразу села и ответила:</w:t>
      </w:r>
    </w:p>
    <w:p>
      <w:pPr>
        <w:pStyle w:val="Normal"/>
        <w:widowControl w:val="false"/>
        <w:ind w:firstLine="720"/>
        <w:jc w:val="both"/>
        <w:rPr/>
      </w:pPr>
      <w:r>
        <w:rPr>
          <w:sz w:val="28"/>
          <w:lang w:eastAsia="ru-RU"/>
        </w:rPr>
        <w:t>„</w:t>
      </w:r>
      <w:r>
        <w:rPr>
          <w:sz w:val="28"/>
          <w:lang w:eastAsia="ru-RU"/>
        </w:rPr>
        <w:t>Яша, признание твое получила, приняла как от Бога, фото твои высылаю, письма уничтожаю. Прости меня и ты.</w:t>
      </w:r>
    </w:p>
    <w:p>
      <w:pPr>
        <w:pStyle w:val="Normal"/>
        <w:widowControl w:val="false"/>
        <w:ind w:firstLine="720"/>
        <w:jc w:val="both"/>
        <w:rPr/>
      </w:pPr>
      <w:r>
        <w:rPr>
          <w:sz w:val="28"/>
          <w:lang w:eastAsia="ru-RU"/>
        </w:rPr>
        <w:t>Наташа</w:t>
      </w:r>
      <w:r>
        <w:rPr>
          <w:sz w:val="28"/>
          <w:lang w:val="en-US" w:eastAsia="ru-RU"/>
        </w:rPr>
        <w:t>“</w:t>
      </w:r>
      <w:r>
        <w:rPr>
          <w:sz w:val="28"/>
          <w:lang w:eastAsia="ru-RU"/>
        </w:rPr>
        <w:t>.</w:t>
      </w:r>
    </w:p>
    <w:p>
      <w:pPr>
        <w:pStyle w:val="Normal"/>
        <w:widowControl w:val="false"/>
        <w:ind w:firstLine="720"/>
        <w:jc w:val="both"/>
        <w:rPr>
          <w:sz w:val="28"/>
          <w:lang w:eastAsia="ru-RU"/>
        </w:rPr>
      </w:pPr>
      <w:r>
        <w:rPr>
          <w:sz w:val="28"/>
          <w:lang w:eastAsia="ru-RU"/>
        </w:rPr>
        <w:t>Вскоре она получила от него еще короткое письмецо:</w:t>
      </w:r>
    </w:p>
    <w:p>
      <w:pPr>
        <w:pStyle w:val="Normal"/>
        <w:widowControl w:val="false"/>
        <w:ind w:firstLine="720"/>
        <w:jc w:val="both"/>
        <w:rPr/>
      </w:pPr>
      <w:r>
        <w:rPr>
          <w:sz w:val="28"/>
          <w:lang w:eastAsia="ru-RU"/>
        </w:rPr>
        <w:t>„</w:t>
      </w:r>
      <w:r>
        <w:rPr>
          <w:sz w:val="28"/>
          <w:lang w:eastAsia="ru-RU"/>
        </w:rPr>
        <w:t>Наташа, прости меня еще раз. Я постараюсь восстановиться перед тобой и перед Богом, но того, что случилось у меня, попра</w:t>
        <w:softHyphen/>
        <w:t>вить уже невозможно...</w:t>
      </w:r>
      <w:r>
        <w:rPr>
          <w:sz w:val="28"/>
          <w:lang w:val="en-US" w:eastAsia="ru-RU"/>
        </w:rPr>
        <w:t>“</w:t>
      </w:r>
    </w:p>
    <w:p>
      <w:pPr>
        <w:pStyle w:val="Normal"/>
        <w:widowControl w:val="false"/>
        <w:ind w:firstLine="720"/>
        <w:jc w:val="both"/>
        <w:rPr/>
      </w:pPr>
      <w:r>
        <w:rPr>
          <w:sz w:val="28"/>
          <w:lang w:eastAsia="ru-RU"/>
        </w:rPr>
        <w:t>Это письмо Наташа оставила без ответа. От измены она стра</w:t>
        <w:softHyphen/>
        <w:t>дала мучительно и долго, раздираемая внутренним возмущением: „Ведь все, самое ценное, в моей жизни я отдала на общий алтарь борьбы за истину: цветущую юность, драгоценное время, начаток сил, дни и ночи и, наконец, привязанность и семь лет ожидания?! Я плакала с ним, сострадая его печалям, радовалась его малей</w:t>
        <w:softHyphen/>
        <w:t>шим успехам и благополучию, кажется, что уже жила с ним од</w:t>
        <w:softHyphen/>
        <w:t>ной жизнью, а теперь... Я получаю, за все это, самое бесчестное, безжалостное отвержение в то время, когда я готова на любой жертвенный подвиг. Мне легче было бы получить злой удар в спи</w:t>
        <w:softHyphen/>
        <w:t>ну или унизительную пощечину, нежели такой обман за мое много</w:t>
        <w:softHyphen/>
        <w:t>летнее ожидание и самую чистую, бескомпромиссную любовь.</w:t>
      </w:r>
      <w:r>
        <w:rPr>
          <w:sz w:val="28"/>
          <w:lang w:val="en-US" w:eastAsia="ru-RU"/>
        </w:rPr>
        <w:t>“</w:t>
      </w:r>
    </w:p>
    <w:p>
      <w:pPr>
        <w:pStyle w:val="Normal"/>
        <w:widowControl w:val="false"/>
        <w:ind w:firstLine="720"/>
        <w:jc w:val="both"/>
        <w:rPr/>
      </w:pPr>
      <w:r>
        <w:rPr>
          <w:sz w:val="28"/>
          <w:lang w:val="en-US" w:eastAsia="ru-RU"/>
        </w:rPr>
        <w:t>—</w:t>
      </w:r>
      <w:r>
        <w:rPr>
          <w:sz w:val="28"/>
          <w:lang w:eastAsia="ru-RU"/>
        </w:rPr>
        <w:t xml:space="preserve"> </w:t>
      </w:r>
      <w:r>
        <w:rPr>
          <w:sz w:val="28"/>
          <w:lang w:eastAsia="ru-RU"/>
        </w:rPr>
        <w:t>Что может быть еще позорнее, еще больнее, и какие страда</w:t>
        <w:softHyphen/>
        <w:t xml:space="preserve">ния могут быть еще мучительнее, чем страдания отверженной любви? </w:t>
      </w:r>
      <w:r>
        <w:rPr>
          <w:sz w:val="28"/>
          <w:lang w:val="en-US" w:eastAsia="ru-RU"/>
        </w:rPr>
        <w:t>—</w:t>
      </w:r>
      <w:r>
        <w:rPr>
          <w:sz w:val="28"/>
          <w:lang w:eastAsia="ru-RU"/>
        </w:rPr>
        <w:t xml:space="preserve"> Так, не замечая никого вокруг, уже вслух разговаривала Наташа, изнемогая от сердечной боли.</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атулька,...</w:t>
      </w:r>
      <w:r>
        <w:rPr>
          <w:sz w:val="28"/>
          <w:lang w:val="en-US" w:eastAsia="ru-RU"/>
        </w:rPr>
        <w:t xml:space="preserve"> </w:t>
      </w:r>
      <w:r>
        <w:rPr>
          <w:sz w:val="28"/>
          <w:lang w:eastAsia="ru-RU"/>
        </w:rPr>
        <w:t xml:space="preserve">есть страдания несравненно более глубокие, чем твои, </w:t>
      </w:r>
      <w:r>
        <w:rPr>
          <w:sz w:val="28"/>
          <w:lang w:val="en-US" w:eastAsia="ru-RU"/>
        </w:rPr>
        <w:t>—</w:t>
      </w:r>
      <w:r>
        <w:rPr>
          <w:sz w:val="28"/>
          <w:lang w:eastAsia="ru-RU"/>
        </w:rPr>
        <w:t xml:space="preserve"> заговорил, незаметно вошедший, Гавриил Федорович </w:t>
      </w:r>
      <w:r>
        <w:rPr>
          <w:sz w:val="28"/>
          <w:lang w:val="en-US" w:eastAsia="ru-RU"/>
        </w:rPr>
        <w:t xml:space="preserve">— </w:t>
      </w:r>
      <w:r>
        <w:rPr>
          <w:sz w:val="28"/>
          <w:lang w:eastAsia="ru-RU"/>
        </w:rPr>
        <w:t xml:space="preserve">отец Наташи, нежно положив свою руку на ее голову. </w:t>
      </w:r>
      <w:r>
        <w:rPr>
          <w:sz w:val="28"/>
          <w:lang w:val="en-US" w:eastAsia="ru-RU"/>
        </w:rPr>
        <w:t>—</w:t>
      </w:r>
      <w:r>
        <w:rPr>
          <w:sz w:val="28"/>
          <w:lang w:eastAsia="ru-RU"/>
        </w:rPr>
        <w:t xml:space="preserve"> Это стра</w:t>
        <w:softHyphen/>
        <w:t>дания публично осмеянного, оплеванного, отверженного своими, мучимого от раздираемых ран, распятого на кресте, нашего с то</w:t>
        <w:softHyphen/>
        <w:t>бою, Спасителя Христа. Там, отверженная Любовь страдала на глазах тех, кто был исцелен ею от проказы, поднят с одра болез</w:t>
        <w:softHyphen/>
        <w:t>ни, спасен от неминуемой гибели; страдала над головами, от</w:t>
        <w:softHyphen/>
        <w:t>вергнувших ее. И этими преступниками оказались мы с тобой, но Он простил нам и продолжает прощать еще и теперь.</w:t>
      </w:r>
    </w:p>
    <w:p>
      <w:pPr>
        <w:pStyle w:val="Normal"/>
        <w:widowControl w:val="false"/>
        <w:ind w:firstLine="720"/>
        <w:jc w:val="both"/>
        <w:rPr/>
      </w:pPr>
      <w:r>
        <w:rPr>
          <w:sz w:val="28"/>
          <w:lang w:eastAsia="ru-RU"/>
        </w:rPr>
        <w:t>Ты теперь посмотри на Него, на Его отвергнутую любовь, а Яшу оставь и, поверь мне, что это не случайно. Господь ничего не делает без того, чтобы не приготовить тебе нечто лучшее. У тебя есть твое счастье, приготовленное Самим Господом, и ты мо</w:t>
        <w:softHyphen/>
        <w:t>жешь получить его тогда, когда посчитаешь, что для тебя уже все потеряно, только доверься Ему.</w:t>
      </w:r>
    </w:p>
    <w:p>
      <w:pPr>
        <w:pStyle w:val="Normal"/>
        <w:widowControl w:val="false"/>
        <w:ind w:firstLine="720"/>
        <w:jc w:val="both"/>
        <w:rPr>
          <w:sz w:val="28"/>
          <w:lang w:eastAsia="ru-RU"/>
        </w:rPr>
      </w:pPr>
      <w:r>
        <w:rPr>
          <w:sz w:val="28"/>
          <w:lang w:eastAsia="ru-RU"/>
        </w:rPr>
        <w:t>Давай, будем молиться Иисусу и изложим Ему наши страда</w:t>
        <w:softHyphen/>
        <w:t>ния.</w:t>
      </w:r>
    </w:p>
    <w:p>
      <w:pPr>
        <w:pStyle w:val="Normal"/>
        <w:widowControl w:val="false"/>
        <w:ind w:firstLine="720"/>
        <w:jc w:val="both"/>
        <w:rPr/>
      </w:pPr>
      <w:r>
        <w:rPr>
          <w:sz w:val="28"/>
          <w:lang w:eastAsia="ru-RU"/>
        </w:rPr>
        <w:t>Наташа ни разу в жизни своей так горячо и сильно не моли</w:t>
        <w:softHyphen/>
        <w:t xml:space="preserve">лась, как теперь. С ней вместе, склонясь на колени, разделяли ее горе отец и мать. Никогда она не чувствовала так близость Божью, как после этой молитвы. То чувство отчаяния, которое душило ее </w:t>
      </w:r>
      <w:r>
        <w:rPr>
          <w:sz w:val="28"/>
          <w:lang w:val="en-US" w:eastAsia="ru-RU"/>
        </w:rPr>
        <w:t>—</w:t>
      </w:r>
      <w:r>
        <w:rPr>
          <w:sz w:val="28"/>
          <w:lang w:eastAsia="ru-RU"/>
        </w:rPr>
        <w:t xml:space="preserve"> отступило. Безвыходность, представлявшаяся ей ту</w:t>
        <w:softHyphen/>
        <w:t xml:space="preserve">пиком </w:t>
      </w:r>
      <w:r>
        <w:rPr>
          <w:sz w:val="28"/>
          <w:lang w:val="en-US" w:eastAsia="ru-RU"/>
        </w:rPr>
        <w:t>—</w:t>
      </w:r>
      <w:r>
        <w:rPr>
          <w:sz w:val="28"/>
          <w:lang w:eastAsia="ru-RU"/>
        </w:rPr>
        <w:t xml:space="preserve"> раздвинулась. Тоска, охватившая ее, если не оставила совсем, то отступила, а рядом с собой она почувствовала незри</w:t>
        <w:softHyphen/>
        <w:t>мое присутствие Спасителя и прошла, как бы очищение и креще</w:t>
        <w:softHyphen/>
        <w:t>ние огнем, через эту личную скорбь, которая только приблизила к Господу и приготовила к серьезному служению Ему.</w:t>
      </w:r>
    </w:p>
    <w:p>
      <w:pPr>
        <w:pStyle w:val="Normal"/>
        <w:widowControl w:val="false"/>
        <w:ind w:firstLine="720"/>
        <w:jc w:val="both"/>
        <w:rPr/>
      </w:pPr>
      <w:r>
        <w:rPr>
          <w:sz w:val="28"/>
          <w:lang w:eastAsia="ru-RU"/>
        </w:rPr>
        <w:t>Наташа еще больше отдалась служению, посещая с друзьями скорбящие семьи, но при всем этом, страдала молчаливо и почти одиноко. Ведь у каждого из друзей было, по-своему, тяжкое горе, и у кого его не было? На вид она заметно изменилась, стала со</w:t>
        <w:softHyphen/>
        <w:t>всем худенькой, часто задумчивой. Однако Господь сильно лю</w:t>
        <w:softHyphen/>
        <w:t>бил ее. Вскоре, придя домой после работы, она застала у себя, сия</w:t>
        <w:softHyphen/>
        <w:t>ющую от радости, Лиду. Держа в руке конверт, Лида объявила, что из Москвы ей пришло разрешение на выезд к мужу, Кома</w:t>
        <w:softHyphen/>
        <w:t>рову Евгению Михайловичу, для постоянного жительства.</w:t>
      </w:r>
    </w:p>
    <w:p>
      <w:pPr>
        <w:pStyle w:val="Normal"/>
        <w:widowControl w:val="false"/>
        <w:ind w:firstLine="720"/>
        <w:jc w:val="both"/>
        <w:rPr/>
      </w:pPr>
      <w:r>
        <w:rPr>
          <w:sz w:val="28"/>
          <w:lang w:eastAsia="ru-RU"/>
        </w:rPr>
        <w:t>Наташа, услышав это, бросилась ее обнимать, поздравлять; она была очень рада за своих близких друзей. Весь этот вечер про</w:t>
        <w:softHyphen/>
        <w:t>шел в планах по всестороннему приготовлению. Известие об отъ</w:t>
        <w:softHyphen/>
        <w:t>езде Лиды к Жене облетело всех верующих. Это была единствен</w:t>
        <w:softHyphen/>
        <w:t xml:space="preserve">ная из жен страдальцев, которая отважилась разделить с мужем его тяжкую участь. В глазах друзей, она представлялась в разных образах. Для Наташи </w:t>
      </w:r>
      <w:r>
        <w:rPr>
          <w:sz w:val="28"/>
          <w:lang w:val="en-US" w:eastAsia="ru-RU"/>
        </w:rPr>
        <w:t>—</w:t>
      </w:r>
      <w:r>
        <w:rPr>
          <w:sz w:val="28"/>
          <w:lang w:eastAsia="ru-RU"/>
        </w:rPr>
        <w:t xml:space="preserve"> она была, по меньшей мере, княгиней, же</w:t>
        <w:softHyphen/>
        <w:t>ной декабриста Волконского.</w:t>
      </w:r>
    </w:p>
    <w:p>
      <w:pPr>
        <w:pStyle w:val="Normal"/>
        <w:widowControl w:val="false"/>
        <w:ind w:firstLine="720"/>
        <w:jc w:val="both"/>
        <w:rPr>
          <w:sz w:val="28"/>
          <w:lang w:val="en-US" w:eastAsia="ru-RU"/>
        </w:rPr>
      </w:pPr>
      <w:r>
        <w:rPr>
          <w:sz w:val="28"/>
          <w:lang w:eastAsia="ru-RU"/>
        </w:rPr>
        <w:t xml:space="preserve">После того, как к отъезду было все готово, многие собрались на вокзале проводить их с дочкой в этот далекий, неведомый путь. Наташа и многие друзья, с искренними слезами, прощались с ней, не имея надежды, увидеть ее вновь. Кто-то из друзей ее поездку назвал </w:t>
      </w:r>
      <w:r>
        <w:rPr>
          <w:sz w:val="28"/>
          <w:lang w:val="en-US" w:eastAsia="ru-RU"/>
        </w:rPr>
        <w:t>—</w:t>
      </w:r>
      <w:r>
        <w:rPr>
          <w:sz w:val="28"/>
          <w:lang w:eastAsia="ru-RU"/>
        </w:rPr>
        <w:t xml:space="preserve"> посольством в преисподнюю. Все имели самое страшное представление о тех отдаленных местах, куда надлежа</w:t>
        <w:softHyphen/>
        <w:t>ло ей ехать. У Лиды не было ни страха, ни смущения, и образ ее остался надолго в глазах Наташи, как образ дорогой, старшей по</w:t>
        <w:softHyphen/>
        <w:t>други, достойной подражания.</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 xml:space="preserve">Шурша льдинами, теплоход </w:t>
      </w:r>
      <w:r>
        <w:rPr>
          <w:sz w:val="28"/>
          <w:lang w:val="en-US" w:eastAsia="ru-RU"/>
        </w:rPr>
        <w:t>„</w:t>
      </w:r>
      <w:r>
        <w:rPr>
          <w:sz w:val="28"/>
          <w:lang w:eastAsia="ru-RU"/>
        </w:rPr>
        <w:t>Кулу</w:t>
      </w:r>
      <w:r>
        <w:rPr>
          <w:sz w:val="28"/>
          <w:lang w:val="en-US" w:eastAsia="ru-RU"/>
        </w:rPr>
        <w:t>“</w:t>
      </w:r>
      <w:r>
        <w:rPr>
          <w:sz w:val="28"/>
          <w:lang w:eastAsia="ru-RU"/>
        </w:rPr>
        <w:t>, густым раскатистым ба</w:t>
        <w:softHyphen/>
        <w:t>сом, торжественно известил Магадан и прибрежную окрестность о своем благополучном прибытии. Людская лавина встречающих неудержимо хлынула к обледенелому борту океанской громады, а навстречу хлынул такой же поток, сходящих на берег людей, разливающийся по территории порта.</w:t>
      </w:r>
    </w:p>
    <w:p>
      <w:pPr>
        <w:pStyle w:val="Normal"/>
        <w:widowControl w:val="false"/>
        <w:ind w:firstLine="720"/>
        <w:jc w:val="both"/>
        <w:rPr/>
      </w:pPr>
      <w:r>
        <w:rPr>
          <w:sz w:val="28"/>
          <w:lang w:eastAsia="ru-RU"/>
        </w:rPr>
        <w:t>Среди царящего людского гомона, Комаров своими ушами раз</w:t>
        <w:softHyphen/>
        <w:t>личил родное, волнующее, отличающееся от тысячи окружающих:</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Женя! </w:t>
      </w:r>
      <w:r>
        <w:rPr>
          <w:sz w:val="28"/>
          <w:lang w:val="en-US" w:eastAsia="ru-RU"/>
        </w:rPr>
        <w:t>—</w:t>
      </w:r>
      <w:r>
        <w:rPr>
          <w:sz w:val="28"/>
          <w:lang w:eastAsia="ru-RU"/>
        </w:rPr>
        <w:t xml:space="preserve"> и одновременно с ним писклявое детское </w:t>
      </w:r>
      <w:r>
        <w:rPr>
          <w:sz w:val="28"/>
          <w:lang w:val="en-US" w:eastAsia="ru-RU"/>
        </w:rPr>
        <w:t>—</w:t>
      </w:r>
      <w:r>
        <w:rPr>
          <w:sz w:val="28"/>
          <w:lang w:eastAsia="ru-RU"/>
        </w:rPr>
        <w:t xml:space="preserve"> пап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Ой, да откуда же ты меня узнала, малютка, моя милая, </w:t>
      </w:r>
      <w:r>
        <w:rPr>
          <w:sz w:val="28"/>
          <w:lang w:val="en-US" w:eastAsia="ru-RU"/>
        </w:rPr>
        <w:t xml:space="preserve">— </w:t>
      </w:r>
      <w:r>
        <w:rPr>
          <w:sz w:val="28"/>
          <w:lang w:eastAsia="ru-RU"/>
        </w:rPr>
        <w:t>снял Женя со сходней дочку, удивляясь тому, что впечатление от фотографии, она смогла перенести на живого папу. Встреча была настолько трогательной, что обнявшиеся Комаровы и не заме</w:t>
        <w:softHyphen/>
        <w:t>чали, как людской поток колыхал их из стороны в сторону.</w:t>
      </w:r>
    </w:p>
    <w:p>
      <w:pPr>
        <w:pStyle w:val="Normal"/>
        <w:widowControl w:val="false"/>
        <w:ind w:firstLine="720"/>
        <w:jc w:val="both"/>
        <w:rPr/>
      </w:pPr>
      <w:r>
        <w:rPr>
          <w:sz w:val="28"/>
          <w:lang w:eastAsia="ru-RU"/>
        </w:rPr>
        <w:t>Из-за недостатка транспорта значительная часть людей двину</w:t>
        <w:softHyphen/>
        <w:t>лась из порта в город пешком. В числе их, оказалась и счастливая семья Комаровых.</w:t>
      </w:r>
    </w:p>
    <w:p>
      <w:pPr>
        <w:pStyle w:val="Normal"/>
        <w:widowControl w:val="false"/>
        <w:ind w:firstLine="720"/>
        <w:jc w:val="both"/>
        <w:rPr/>
      </w:pPr>
      <w:r>
        <w:rPr>
          <w:sz w:val="28"/>
          <w:lang w:eastAsia="ru-RU"/>
        </w:rPr>
        <w:t>Поздно вечером Женя (совершенно случайно) встретился в од</w:t>
        <w:softHyphen/>
        <w:t>ном из переулков с Павлом. Весь разговор был посвящен рассказу о встрече и описанию дочки с женой. Но так как путешественники, отдыхая с дороги, уже спали, то знакомство с семьей друга они перенесли до более благоприятных условий, т. е. в Усть-Омчуг.</w:t>
      </w:r>
    </w:p>
    <w:p>
      <w:pPr>
        <w:pStyle w:val="Normal"/>
        <w:widowControl w:val="false"/>
        <w:ind w:firstLine="720"/>
        <w:jc w:val="both"/>
        <w:rPr/>
      </w:pPr>
      <w:r>
        <w:rPr>
          <w:sz w:val="28"/>
          <w:lang w:eastAsia="ru-RU"/>
        </w:rPr>
        <w:t>По прибытии в поселок, Комаровых поселили в одной из ком</w:t>
        <w:softHyphen/>
        <w:t>нат двухэтажного дома и, учитывая то, что у них есть дитя, по соседству с кухней. Перед окном сверкала, снежной скатертью, пойма реки Детрин, пестрея редкой порослью кустарника и выво</w:t>
        <w:softHyphen/>
        <w:t>роченными корягами. Сердце Лиды съежилось при виде дикой природы, но в присутствии мужа все тонуло в ощущении, еще не</w:t>
        <w:softHyphen/>
        <w:t>изведанного счастья.</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Женя, ты понимаешь, </w:t>
      </w:r>
      <w:r>
        <w:rPr>
          <w:sz w:val="28"/>
          <w:lang w:val="en-US" w:eastAsia="ru-RU"/>
        </w:rPr>
        <w:t>—</w:t>
      </w:r>
      <w:r>
        <w:rPr>
          <w:sz w:val="28"/>
          <w:lang w:eastAsia="ru-RU"/>
        </w:rPr>
        <w:t xml:space="preserve"> с каким-то особым вдохновением за</w:t>
        <w:softHyphen/>
        <w:t xml:space="preserve">явила она, стоя в обнимку с ним перед окном, </w:t>
      </w:r>
      <w:r>
        <w:rPr>
          <w:sz w:val="28"/>
          <w:lang w:val="en-US" w:eastAsia="ru-RU"/>
        </w:rPr>
        <w:t>—</w:t>
      </w:r>
      <w:r>
        <w:rPr>
          <w:sz w:val="28"/>
          <w:lang w:eastAsia="ru-RU"/>
        </w:rPr>
        <w:t xml:space="preserve"> мне кажется, что</w:t>
      </w:r>
      <w:r>
        <w:rPr>
          <w:sz w:val="28"/>
          <w:lang w:val="en-US" w:eastAsia="ru-RU"/>
        </w:rPr>
        <w:t xml:space="preserve"> </w:t>
      </w:r>
      <w:r>
        <w:rPr>
          <w:sz w:val="28"/>
          <w:lang w:eastAsia="ru-RU"/>
        </w:rPr>
        <w:t>я не была так счастлива под венчальной фатой, как теперь, в этой убогой полупустой комнатушке и бедной душегрейке на плечах. Почему это, 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Милая моя, ты не забывай, что пять-шесть лет тому назад, моя жизнь для тебя, родных и друзей была безнадежно потеряна, а с ней умирала и твоя. Ведь то, что мы ощущаем теперь, это не брачное счастье, а счастье потерянной и вновь подаренной, Бо</w:t>
        <w:softHyphen/>
        <w:t xml:space="preserve">гом, жизни. Моя жизнь, уже несколько раз, не моя </w:t>
      </w:r>
      <w:r>
        <w:rPr>
          <w:sz w:val="28"/>
          <w:lang w:val="en-US" w:eastAsia="ru-RU"/>
        </w:rPr>
        <w:t>—</w:t>
      </w:r>
      <w:r>
        <w:rPr>
          <w:sz w:val="28"/>
          <w:lang w:eastAsia="ru-RU"/>
        </w:rPr>
        <w:t xml:space="preserve"> это жизнь, вырванная могучей рукой Спасителя у смерти. Поэтому первое, что мы сейчас у чемоданов сделаем </w:t>
      </w:r>
      <w:r>
        <w:rPr>
          <w:sz w:val="28"/>
          <w:lang w:val="en-US" w:eastAsia="ru-RU"/>
        </w:rPr>
        <w:t>—</w:t>
      </w:r>
      <w:r>
        <w:rPr>
          <w:sz w:val="28"/>
          <w:lang w:eastAsia="ru-RU"/>
        </w:rPr>
        <w:t xml:space="preserve"> это упадем на колени и бу</w:t>
        <w:softHyphen/>
        <w:t>дем благодарить нашего Искупителя за обновленное счастье.</w:t>
      </w:r>
    </w:p>
    <w:p>
      <w:pPr>
        <w:pStyle w:val="Normal"/>
        <w:widowControl w:val="false"/>
        <w:ind w:firstLine="720"/>
        <w:jc w:val="both"/>
        <w:rPr/>
      </w:pPr>
      <w:r>
        <w:rPr>
          <w:sz w:val="28"/>
          <w:lang w:eastAsia="ru-RU"/>
        </w:rPr>
        <w:t>Склонясь, они молились долго, сердечно, пока в дверь кто-то не постучался. Отворив, они увидели улыбающегося Николая Сергеевича с их дочуркой на руках, которая успела обойти мно</w:t>
        <w:softHyphen/>
        <w:t xml:space="preserve">гих сотрудников. Толпа друзей заполнила комнатку до отказа. Все искренне, горячо поздравляли Комарова и знакомились с семьей. А вечером все решили: устроить складчину и отметить новоселье их семьи </w:t>
      </w:r>
      <w:r>
        <w:rPr>
          <w:sz w:val="28"/>
          <w:lang w:val="en-US" w:eastAsia="ru-RU"/>
        </w:rPr>
        <w:t>—</w:t>
      </w:r>
      <w:r>
        <w:rPr>
          <w:sz w:val="28"/>
          <w:lang w:eastAsia="ru-RU"/>
        </w:rPr>
        <w:t xml:space="preserve"> чаепитием.</w:t>
      </w:r>
    </w:p>
    <w:p>
      <w:pPr>
        <w:pStyle w:val="Normal"/>
        <w:widowControl w:val="false"/>
        <w:ind w:firstLine="720"/>
        <w:jc w:val="both"/>
        <w:rPr/>
      </w:pPr>
      <w:r>
        <w:rPr>
          <w:sz w:val="28"/>
          <w:lang w:eastAsia="ru-RU"/>
        </w:rPr>
        <w:t>Через месяц возвратился из Магадана Павел и, приведя себя в порядок, вечером постучался в комнату Жени. Все были в сборе; семья сидела за ужином.</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О, Павел, </w:t>
      </w:r>
      <w:r>
        <w:rPr>
          <w:sz w:val="28"/>
          <w:lang w:val="en-US" w:eastAsia="ru-RU"/>
        </w:rPr>
        <w:t>—</w:t>
      </w:r>
      <w:r>
        <w:rPr>
          <w:sz w:val="28"/>
          <w:lang w:eastAsia="ru-RU"/>
        </w:rPr>
        <w:t xml:space="preserve"> подняв от радости руки кверху, встретил его Же</w:t>
        <w:softHyphen/>
        <w:t xml:space="preserve">ня, </w:t>
      </w:r>
      <w:r>
        <w:rPr>
          <w:sz w:val="28"/>
          <w:lang w:val="en-US" w:eastAsia="ru-RU"/>
        </w:rPr>
        <w:t>—</w:t>
      </w:r>
      <w:r>
        <w:rPr>
          <w:sz w:val="28"/>
          <w:lang w:eastAsia="ru-RU"/>
        </w:rPr>
        <w:t xml:space="preserve"> как раз кстати, </w:t>
      </w:r>
      <w:r>
        <w:rPr>
          <w:sz w:val="28"/>
          <w:lang w:val="en-US" w:eastAsia="ru-RU"/>
        </w:rPr>
        <w:t>—</w:t>
      </w:r>
      <w:r>
        <w:rPr>
          <w:sz w:val="28"/>
          <w:lang w:eastAsia="ru-RU"/>
        </w:rPr>
        <w:t xml:space="preserve"> уступая ему место, усаживал он своего друга.</w:t>
      </w:r>
    </w:p>
    <w:p>
      <w:pPr>
        <w:pStyle w:val="Normal"/>
        <w:widowControl w:val="false"/>
        <w:ind w:firstLine="720"/>
        <w:jc w:val="both"/>
        <w:rPr/>
      </w:pPr>
      <w:r>
        <w:rPr>
          <w:sz w:val="28"/>
          <w:lang w:eastAsia="ru-RU"/>
        </w:rPr>
        <w:t>Лида суетливо пошла к окну за табуреткой и, возвратясь, пода</w:t>
        <w:softHyphen/>
        <w:t>ла руку для приветствия. В это краткое мгновение Павел осмот</w:t>
        <w:softHyphen/>
        <w:t>рел ее с головы до ног, и что-то с силой всколыхнуло его душу. Пе</w:t>
        <w:softHyphen/>
        <w:t>ред ним была женщина, скромная одежда которой, простота в движениях и одухотворенное лицо так контрастно отделяли ее от тех, с кем он последнее время встречался, что Павел, взяв протя</w:t>
        <w:softHyphen/>
        <w:t>нутую ему руку, с трепетом в душе произнес, скорее признательно, чем вопросительно:</w:t>
      </w:r>
    </w:p>
    <w:p>
      <w:pPr>
        <w:pStyle w:val="Normal"/>
        <w:widowControl w:val="false"/>
        <w:ind w:firstLine="720"/>
        <w:jc w:val="both"/>
        <w:rPr/>
      </w:pPr>
      <w:r>
        <w:rPr>
          <w:sz w:val="28"/>
          <w:lang w:val="en-US" w:eastAsia="ru-RU"/>
        </w:rPr>
        <w:t>—</w:t>
      </w:r>
      <w:r>
        <w:rPr>
          <w:sz w:val="28"/>
          <w:lang w:eastAsia="ru-RU"/>
        </w:rPr>
        <w:t xml:space="preserve"> </w:t>
      </w:r>
      <w:r>
        <w:rPr>
          <w:sz w:val="28"/>
          <w:lang w:eastAsia="ru-RU"/>
        </w:rPr>
        <w:t>Сестр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Да, я сестра, </w:t>
      </w:r>
      <w:r>
        <w:rPr>
          <w:sz w:val="28"/>
          <w:lang w:val="en-US" w:eastAsia="ru-RU"/>
        </w:rPr>
        <w:t>—</w:t>
      </w:r>
      <w:r>
        <w:rPr>
          <w:sz w:val="28"/>
          <w:lang w:eastAsia="ru-RU"/>
        </w:rPr>
        <w:t xml:space="preserve"> торжественно подтвердила Лида, а вас я могу назвать своим братом?</w:t>
      </w:r>
    </w:p>
    <w:p>
      <w:pPr>
        <w:pStyle w:val="Normal"/>
        <w:widowControl w:val="false"/>
        <w:ind w:firstLine="720"/>
        <w:jc w:val="both"/>
        <w:rPr/>
      </w:pPr>
      <w:r>
        <w:rPr>
          <w:sz w:val="28"/>
          <w:lang w:eastAsia="ru-RU"/>
        </w:rPr>
        <w:t>Павел, потупив взор, ничего не ответил на ее вопрос. Но, под</w:t>
        <w:softHyphen/>
        <w:t>няв голову, он на столике увидел книгу. „Библия</w:t>
      </w:r>
      <w:r>
        <w:rPr>
          <w:sz w:val="28"/>
          <w:lang w:val="en-US" w:eastAsia="ru-RU"/>
        </w:rPr>
        <w:t>“</w:t>
      </w:r>
      <w:r>
        <w:rPr>
          <w:sz w:val="28"/>
          <w:lang w:eastAsia="ru-RU"/>
        </w:rPr>
        <w:t xml:space="preserve">, </w:t>
      </w:r>
      <w:r>
        <w:rPr>
          <w:sz w:val="28"/>
          <w:lang w:val="en-US" w:eastAsia="ru-RU"/>
        </w:rPr>
        <w:t>—</w:t>
      </w:r>
      <w:r>
        <w:rPr>
          <w:sz w:val="28"/>
          <w:lang w:eastAsia="ru-RU"/>
        </w:rPr>
        <w:t xml:space="preserve"> промелькнуло в его сознании. Да, это была та самая Библия, которую он не дер</w:t>
        <w:softHyphen/>
        <w:t>жал в руках долгие годы. Не садясь, он, извинившись, шагнул к столу и, взяв книгу в руки, поспешно открыл е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Встал и пошел к отцу своему, </w:t>
      </w:r>
      <w:r>
        <w:rPr>
          <w:sz w:val="28"/>
          <w:lang w:val="en-US" w:eastAsia="ru-RU"/>
        </w:rPr>
        <w:t>—</w:t>
      </w:r>
      <w:r>
        <w:rPr>
          <w:sz w:val="28"/>
          <w:lang w:eastAsia="ru-RU"/>
        </w:rPr>
        <w:t xml:space="preserve"> открылось ему место из Евангелия Луки 15,20-23. </w:t>
      </w:r>
      <w:r>
        <w:rPr>
          <w:sz w:val="28"/>
          <w:lang w:val="en-US" w:eastAsia="ru-RU"/>
        </w:rPr>
        <w:t xml:space="preserve">— </w:t>
      </w:r>
      <w:r>
        <w:rPr>
          <w:sz w:val="28"/>
          <w:lang w:eastAsia="ru-RU"/>
        </w:rPr>
        <w:t>И когда он был еще далеко, увидел его отец его и сжалился; и побежав, пал ему на шею и целовал его. Сын же сказал ему: отче! я согрешил против неба и пред тобою,</w:t>
      </w:r>
      <w:r>
        <w:rPr>
          <w:sz w:val="28"/>
          <w:lang w:val="en-US" w:eastAsia="ru-RU"/>
        </w:rPr>
        <w:t xml:space="preserve"> </w:t>
      </w:r>
      <w:r>
        <w:rPr>
          <w:sz w:val="28"/>
          <w:lang w:eastAsia="ru-RU"/>
        </w:rPr>
        <w:t>и уже недостоин называться сыном твоим. А отец сказал рабам своим: принесите лучшую одежду и оденьте его, и дайте перстень на руку его и обувь на ноги; и приведите откормленного теленка и заколите: станем есть и веселиться...</w:t>
      </w:r>
      <w:r>
        <w:rPr>
          <w:sz w:val="28"/>
          <w:lang w:val="en-US" w:eastAsia="ru-RU"/>
        </w:rPr>
        <w:t>“</w:t>
      </w:r>
    </w:p>
    <w:p>
      <w:pPr>
        <w:pStyle w:val="Normal"/>
        <w:widowControl w:val="false"/>
        <w:ind w:firstLine="720"/>
        <w:jc w:val="both"/>
        <w:rPr>
          <w:sz w:val="28"/>
          <w:lang w:eastAsia="ru-RU"/>
        </w:rPr>
      </w:pPr>
      <w:r>
        <w:rPr>
          <w:sz w:val="28"/>
          <w:lang w:eastAsia="ru-RU"/>
        </w:rPr>
        <w:t>Владыкин закрыл Библию и, упав на колени, зарыда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Господи! Вот чего мне не хватало! Тебя, милующего Отца моего небесного. Только святая, дивная Библия могла явить мне Тебя. Прости меня, Отче! Я много согрешил против неба и пред Тобою, а Ты, через служение сестры, вышел ко мне, на эту жут</w:t>
        <w:softHyphen/>
        <w:t xml:space="preserve">кую дорогу вторично, как когда-то в годы моей юности, </w:t>
      </w:r>
      <w:r>
        <w:rPr>
          <w:sz w:val="28"/>
          <w:lang w:val="en-US" w:eastAsia="ru-RU"/>
        </w:rPr>
        <w:t>—</w:t>
      </w:r>
      <w:r>
        <w:rPr>
          <w:sz w:val="28"/>
          <w:lang w:eastAsia="ru-RU"/>
        </w:rPr>
        <w:t xml:space="preserve"> изливал Павел душу в раскаянии. </w:t>
      </w:r>
      <w:r>
        <w:rPr>
          <w:sz w:val="28"/>
          <w:lang w:val="en-US" w:eastAsia="ru-RU"/>
        </w:rPr>
        <w:t>—</w:t>
      </w:r>
      <w:r>
        <w:rPr>
          <w:sz w:val="28"/>
          <w:lang w:eastAsia="ru-RU"/>
        </w:rPr>
        <w:t xml:space="preserve"> Прости и возврати мне радость спасе</w:t>
        <w:softHyphen/>
        <w:t>ния моего. Аминь.</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Аминь!!! </w:t>
      </w:r>
      <w:r>
        <w:rPr>
          <w:sz w:val="28"/>
          <w:lang w:val="en-US" w:eastAsia="ru-RU"/>
        </w:rPr>
        <w:t>—</w:t>
      </w:r>
      <w:r>
        <w:rPr>
          <w:sz w:val="28"/>
          <w:lang w:eastAsia="ru-RU"/>
        </w:rPr>
        <w:t xml:space="preserve"> подтвердили Женя с Лидой и подошли к Павл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Вот теперь, ты меня можешь назвать братом, </w:t>
      </w:r>
      <w:r>
        <w:rPr>
          <w:sz w:val="28"/>
          <w:lang w:val="en-US" w:eastAsia="ru-RU"/>
        </w:rPr>
        <w:t>—</w:t>
      </w:r>
      <w:r>
        <w:rPr>
          <w:sz w:val="28"/>
          <w:lang w:eastAsia="ru-RU"/>
        </w:rPr>
        <w:t xml:space="preserve"> со вздохом, облегченно сказал Владыкин Лиде, горячо пожимая ее руку. </w:t>
      </w:r>
      <w:r>
        <w:rPr>
          <w:sz w:val="28"/>
          <w:lang w:val="en-US" w:eastAsia="ru-RU"/>
        </w:rPr>
        <w:t xml:space="preserve">— </w:t>
      </w:r>
      <w:r>
        <w:rPr>
          <w:sz w:val="28"/>
          <w:lang w:eastAsia="ru-RU"/>
        </w:rPr>
        <w:t>Спасибо тебе, ты как сестра пришла к нам и принесла с собой свя</w:t>
        <w:softHyphen/>
        <w:t>тую Библию.</w:t>
      </w:r>
    </w:p>
    <w:p>
      <w:pPr>
        <w:pStyle w:val="Normal"/>
        <w:widowControl w:val="false"/>
        <w:ind w:firstLine="720"/>
        <w:jc w:val="both"/>
        <w:rPr/>
      </w:pPr>
      <w:r>
        <w:rPr>
          <w:sz w:val="28"/>
          <w:lang w:eastAsia="ru-RU"/>
        </w:rPr>
        <w:t xml:space="preserve">В радостных объятьях </w:t>
      </w:r>
      <w:r>
        <w:rPr>
          <w:sz w:val="28"/>
          <w:lang w:val="en-US" w:eastAsia="ru-RU"/>
        </w:rPr>
        <w:t>„</w:t>
      </w:r>
      <w:r>
        <w:rPr>
          <w:sz w:val="28"/>
          <w:lang w:eastAsia="ru-RU"/>
        </w:rPr>
        <w:t>душил</w:t>
      </w:r>
      <w:r>
        <w:rPr>
          <w:sz w:val="28"/>
          <w:lang w:val="en-US" w:eastAsia="ru-RU"/>
        </w:rPr>
        <w:t>“</w:t>
      </w:r>
      <w:r>
        <w:rPr>
          <w:sz w:val="28"/>
          <w:lang w:eastAsia="ru-RU"/>
        </w:rPr>
        <w:t xml:space="preserve"> Женя своего друга, поздравляя с обновлением, но признался ем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Ты счастлив, Павел, что так доверчиво встретил Библию с первого же раза, а я вот, не мог так.</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Женя, я поясню тебе, почему это так: ты оказался между двумя самыми дорогими и любимыми личностями </w:t>
      </w:r>
      <w:r>
        <w:rPr>
          <w:sz w:val="28"/>
          <w:lang w:val="en-US" w:eastAsia="ru-RU"/>
        </w:rPr>
        <w:t>—</w:t>
      </w:r>
      <w:r>
        <w:rPr>
          <w:sz w:val="28"/>
          <w:lang w:eastAsia="ru-RU"/>
        </w:rPr>
        <w:t xml:space="preserve"> женой и Христом; ...а у меня Он один.</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Ой, Павел! </w:t>
      </w:r>
      <w:r>
        <w:rPr>
          <w:sz w:val="28"/>
          <w:lang w:val="en-US" w:eastAsia="ru-RU"/>
        </w:rPr>
        <w:t>—</w:t>
      </w:r>
      <w:r>
        <w:rPr>
          <w:sz w:val="28"/>
          <w:lang w:eastAsia="ru-RU"/>
        </w:rPr>
        <w:t xml:space="preserve"> задумавшись, ответил Женя, </w:t>
      </w:r>
      <w:r>
        <w:rPr>
          <w:sz w:val="28"/>
          <w:lang w:val="en-US" w:eastAsia="ru-RU"/>
        </w:rPr>
        <w:t>—</w:t>
      </w:r>
      <w:r>
        <w:rPr>
          <w:sz w:val="28"/>
          <w:lang w:eastAsia="ru-RU"/>
        </w:rPr>
        <w:t xml:space="preserve"> ты затронул та</w:t>
        <w:softHyphen/>
        <w:t>кой вопрос, который, действительно, со всей ясностью мной, по</w:t>
        <w:softHyphen/>
        <w:t>жалуй, еще не решен.</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у хорошо, друзья мои, „станем есть и веселиться</w:t>
      </w:r>
      <w:r>
        <w:rPr>
          <w:sz w:val="28"/>
          <w:lang w:val="en-US" w:eastAsia="ru-RU"/>
        </w:rPr>
        <w:t>“</w:t>
      </w:r>
      <w:r>
        <w:rPr>
          <w:sz w:val="28"/>
          <w:lang w:eastAsia="ru-RU"/>
        </w:rPr>
        <w:t xml:space="preserve">, </w:t>
      </w:r>
      <w:r>
        <w:rPr>
          <w:sz w:val="28"/>
          <w:lang w:val="en-US" w:eastAsia="ru-RU"/>
        </w:rPr>
        <w:t>—</w:t>
      </w:r>
      <w:r>
        <w:rPr>
          <w:sz w:val="28"/>
          <w:lang w:eastAsia="ru-RU"/>
        </w:rPr>
        <w:t xml:space="preserve"> подхо</w:t>
        <w:softHyphen/>
        <w:t>дя к столу, повторил Павел слова, из прочитанного стиха.</w:t>
      </w:r>
    </w:p>
    <w:p>
      <w:pPr>
        <w:pStyle w:val="Normal"/>
        <w:widowControl w:val="false"/>
        <w:ind w:firstLine="720"/>
        <w:jc w:val="both"/>
        <w:rPr/>
      </w:pPr>
      <w:r>
        <w:rPr>
          <w:sz w:val="28"/>
          <w:lang w:eastAsia="ru-RU"/>
        </w:rPr>
        <w:t xml:space="preserve">За чаем Лида охотно рассказывала о жизни на </w:t>
      </w:r>
      <w:r>
        <w:rPr>
          <w:sz w:val="28"/>
          <w:lang w:val="en-US" w:eastAsia="ru-RU"/>
        </w:rPr>
        <w:t>„</w:t>
      </w:r>
      <w:r>
        <w:rPr>
          <w:sz w:val="28"/>
          <w:lang w:eastAsia="ru-RU"/>
        </w:rPr>
        <w:t>материке</w:t>
      </w:r>
      <w:r>
        <w:rPr>
          <w:sz w:val="28"/>
          <w:lang w:val="en-US" w:eastAsia="ru-RU"/>
        </w:rPr>
        <w:t>“</w:t>
      </w:r>
      <w:r>
        <w:rPr>
          <w:sz w:val="28"/>
          <w:lang w:eastAsia="ru-RU"/>
        </w:rPr>
        <w:t xml:space="preserve"> и особенно о тех событиях, которые произошли в Ташкенте после ареста мужа.</w:t>
      </w:r>
    </w:p>
    <w:p>
      <w:pPr>
        <w:pStyle w:val="Normal"/>
        <w:widowControl w:val="false"/>
        <w:ind w:firstLine="720"/>
        <w:jc w:val="both"/>
        <w:rPr/>
      </w:pPr>
      <w:r>
        <w:rPr>
          <w:sz w:val="28"/>
          <w:lang w:eastAsia="ru-RU"/>
        </w:rPr>
        <w:t xml:space="preserve">Из рассказа Павел составил себе яркое представление о тех бедствиях, голоде; утратах родственников и друзей вследствие арестов, а затем уже, и войны; о тесноте </w:t>
      </w:r>
      <w:r>
        <w:rPr>
          <w:sz w:val="28"/>
          <w:lang w:val="en-US" w:eastAsia="ru-RU"/>
        </w:rPr>
        <w:t>—</w:t>
      </w:r>
      <w:r>
        <w:rPr>
          <w:sz w:val="28"/>
          <w:lang w:eastAsia="ru-RU"/>
        </w:rPr>
        <w:t xml:space="preserve"> по причине прибытия эвакуированных людей и предприятий.</w:t>
      </w:r>
    </w:p>
    <w:p>
      <w:pPr>
        <w:pStyle w:val="Normal"/>
        <w:widowControl w:val="false"/>
        <w:ind w:firstLine="720"/>
        <w:jc w:val="both"/>
        <w:rPr/>
      </w:pPr>
      <w:r>
        <w:rPr>
          <w:sz w:val="28"/>
          <w:lang w:eastAsia="ru-RU"/>
        </w:rPr>
        <w:t>С особенным напряжением Павел слушал, как после много</w:t>
        <w:softHyphen/>
        <w:t>численных скитаний по убогим углам, церковь успокоилась в определенном доме молитвы, но ценой компромиссов, за счет ду</w:t>
        <w:softHyphen/>
        <w:t>ховной свободы. Осуждал в душе лукавые извороты Сыча Фомы Лукича, трусость и жажду к первенству, старцев: Глухова Савелия Ивановича, Умелова П. И., Громова И. Я. С ревностью, осудил деятельность Патковского Филиппа Григорьевича, за отступление</w:t>
      </w:r>
      <w:r>
        <w:rPr>
          <w:sz w:val="28"/>
          <w:lang w:val="en-US" w:eastAsia="ru-RU"/>
        </w:rPr>
        <w:t xml:space="preserve"> </w:t>
      </w:r>
      <w:r>
        <w:rPr>
          <w:sz w:val="28"/>
          <w:lang w:eastAsia="ru-RU"/>
        </w:rPr>
        <w:t>от позиций святых принципов братства баптистов. Но загорелся самоотверженностью при рассказе о Михаиле Шпаке: хотелось встать рядом с ним на суде и сражаться с толпой фарисеев. Серд</w:t>
        <w:softHyphen/>
        <w:t xml:space="preserve">це Павла особенно </w:t>
      </w:r>
      <w:r>
        <w:rPr>
          <w:sz w:val="28"/>
          <w:lang w:val="en-US" w:eastAsia="ru-RU"/>
        </w:rPr>
        <w:t>„</w:t>
      </w:r>
      <w:r>
        <w:rPr>
          <w:sz w:val="28"/>
          <w:lang w:eastAsia="ru-RU"/>
        </w:rPr>
        <w:t>выпрыгивало</w:t>
      </w:r>
      <w:r>
        <w:rPr>
          <w:sz w:val="28"/>
          <w:lang w:val="en-US" w:eastAsia="ru-RU"/>
        </w:rPr>
        <w:t>“</w:t>
      </w:r>
      <w:r>
        <w:rPr>
          <w:sz w:val="28"/>
          <w:lang w:eastAsia="ru-RU"/>
        </w:rPr>
        <w:t xml:space="preserve"> из груди во время рассказа о бодрствующей, подвизающейся христианской молодежи. Впер</w:t>
        <w:softHyphen/>
        <w:t>вые в жизни он слышал об организованной молодежи, ее стой</w:t>
        <w:softHyphen/>
        <w:t>кости, самоотверженности и бесстрашии. В эти дни и ему хоте</w:t>
        <w:softHyphen/>
        <w:t>лось быть там, в ее рядах: с Библией в руках, ободрять ее в минуты уныния, вдохновлять в случаях безвольного молчания, обличать за неуместные и несвоевременные увлечения, дышать с ней од</w:t>
        <w:softHyphen/>
        <w:t>ним воздухом, вместе петь и молиться.</w:t>
      </w:r>
    </w:p>
    <w:p>
      <w:pPr>
        <w:pStyle w:val="Normal"/>
        <w:widowControl w:val="false"/>
        <w:ind w:firstLine="720"/>
        <w:jc w:val="both"/>
        <w:rPr/>
      </w:pPr>
      <w:r>
        <w:rPr>
          <w:sz w:val="28"/>
          <w:lang w:eastAsia="ru-RU"/>
        </w:rPr>
        <w:t xml:space="preserve">Шестнадцать лет назад он последний раз сидел в собрании, пел в хору рядом с матерью </w:t>
      </w:r>
      <w:r>
        <w:rPr>
          <w:sz w:val="28"/>
          <w:lang w:val="en-US" w:eastAsia="ru-RU"/>
        </w:rPr>
        <w:t>—</w:t>
      </w:r>
      <w:r>
        <w:rPr>
          <w:sz w:val="28"/>
          <w:lang w:eastAsia="ru-RU"/>
        </w:rPr>
        <w:t xml:space="preserve"> Лушей, декламировал стихи за од</w:t>
        <w:softHyphen/>
        <w:t>ним столом с отцом...</w:t>
      </w:r>
    </w:p>
    <w:p>
      <w:pPr>
        <w:pStyle w:val="Normal"/>
        <w:widowControl w:val="false"/>
        <w:ind w:firstLine="720"/>
        <w:jc w:val="both"/>
        <w:rPr/>
      </w:pPr>
      <w:r>
        <w:rPr>
          <w:sz w:val="28"/>
          <w:lang w:eastAsia="ru-RU"/>
        </w:rPr>
        <w:t>После ужина все перешли за стол в комнату, и Лида, продолжая свое повествование, показала фотографию ташкентской молодежи и хора. Павел долго, жадными глазами, с восхищением, осматри</w:t>
        <w:softHyphen/>
        <w:t>вал это, невиданное им ранее, общество молодежи и был удивлен тем, что снимок сделан перед отъездом Лиды на Колыму. Открыв Библию, Женя прочитал из 132 Псалма: „Как хорошо и как при</w:t>
        <w:softHyphen/>
        <w:t>ятно жить братьям вместе! Это как драгоценный елей на голове, ...ибо там заповедал Господь благословение и жизнь навеки</w:t>
      </w:r>
      <w:r>
        <w:rPr>
          <w:sz w:val="28"/>
          <w:lang w:val="en-US" w:eastAsia="ru-RU"/>
        </w:rPr>
        <w:t>“</w:t>
      </w:r>
      <w:r>
        <w:rPr>
          <w:sz w:val="28"/>
          <w:lang w:eastAsia="ru-RU"/>
        </w:rPr>
        <w:t>.</w:t>
      </w:r>
    </w:p>
    <w:p>
      <w:pPr>
        <w:pStyle w:val="Normal"/>
        <w:widowControl w:val="false"/>
        <w:ind w:firstLine="720"/>
        <w:jc w:val="both"/>
        <w:rPr/>
      </w:pPr>
      <w:r>
        <w:rPr>
          <w:sz w:val="28"/>
          <w:lang w:eastAsia="ru-RU"/>
        </w:rPr>
        <w:t>После чтения все склонились на колени и долго изливали пе</w:t>
        <w:softHyphen/>
        <w:t>ред Господом свои изболевшие сердца в молитве. Окончив мо</w:t>
        <w:softHyphen/>
        <w:t xml:space="preserve">литву, Павел до полуночи списывал из Библии тексты в записную книжку. Затем, распрощавшись, вышел к пойме реки Детрин на то место, которое они с Женей назвали </w:t>
      </w:r>
      <w:r>
        <w:rPr>
          <w:sz w:val="28"/>
          <w:lang w:val="en-US" w:eastAsia="ru-RU"/>
        </w:rPr>
        <w:t>„</w:t>
      </w:r>
      <w:r>
        <w:rPr>
          <w:sz w:val="28"/>
          <w:lang w:eastAsia="ru-RU"/>
        </w:rPr>
        <w:t>Жертвенником</w:t>
      </w:r>
      <w:r>
        <w:rPr>
          <w:sz w:val="28"/>
          <w:lang w:val="en-US" w:eastAsia="ru-RU"/>
        </w:rPr>
        <w:t>“</w:t>
      </w:r>
      <w:r>
        <w:rPr>
          <w:sz w:val="28"/>
          <w:lang w:eastAsia="ru-RU"/>
        </w:rPr>
        <w:t>. Огром</w:t>
        <w:softHyphen/>
        <w:t>ное дерево, вывороченное ураганом, лежало стволом на земле, а, поднятыми вверх корнями, напоминало шалаш садовника. Пурга намела кругом такие сугробы, что под коряжиной царило полное затишье. Павел, зайдя туда, вспомнил, как два года назад они, по-братски обнялись на этом месте с Женей и назвали его молит</w:t>
        <w:softHyphen/>
        <w:t>венным жертвенником, однако сюда больше не заходили. Теперь же Владыкин так рад был этому уединению, что, оттоптав ногами снег, склонился на колени в горячей молитве. Именно теперь, здесь, он ощутил ту близость к Господу, которую, когда-то так незаметно, утратил. Огонь в его груди разгорался, не подобно та</w:t>
        <w:softHyphen/>
        <w:t>ежному костру, а вспыхнул ярким светильником, как в скинии Моисеевой. Душа была полна блаженства, так что в ней не было места другим желаниям, как только: „Жить для Иисуса, с Ним умирать...</w:t>
      </w:r>
      <w:r>
        <w:rPr>
          <w:sz w:val="28"/>
          <w:lang w:val="en-US" w:eastAsia="ru-RU"/>
        </w:rPr>
        <w:t>“</w:t>
      </w:r>
    </w:p>
    <w:p>
      <w:pPr>
        <w:pStyle w:val="Normal"/>
        <w:widowControl w:val="false"/>
        <w:ind w:firstLine="720"/>
        <w:jc w:val="both"/>
        <w:rPr/>
      </w:pPr>
      <w:r>
        <w:rPr>
          <w:sz w:val="28"/>
          <w:lang w:eastAsia="ru-RU"/>
        </w:rPr>
        <w:t>Он возвратился в комнату далеко за полночь и, ложась спать, любовно прижимал к груди книжечку со списанными местами из</w:t>
      </w:r>
      <w:r>
        <w:rPr>
          <w:sz w:val="28"/>
          <w:lang w:val="en-US" w:eastAsia="ru-RU"/>
        </w:rPr>
        <w:t xml:space="preserve"> </w:t>
      </w:r>
      <w:r>
        <w:rPr>
          <w:sz w:val="28"/>
          <w:lang w:eastAsia="ru-RU"/>
        </w:rPr>
        <w:t>Библии; она в эти часы стала для него самым дорогим сокрови</w:t>
        <w:softHyphen/>
        <w:t>щем.</w:t>
      </w:r>
    </w:p>
    <w:p>
      <w:pPr>
        <w:pStyle w:val="Normal"/>
        <w:widowControl w:val="false"/>
        <w:ind w:firstLine="720"/>
        <w:jc w:val="both"/>
        <w:rPr/>
      </w:pPr>
      <w:r>
        <w:rPr>
          <w:sz w:val="28"/>
          <w:lang w:eastAsia="ru-RU"/>
        </w:rPr>
        <w:t>Вечером, после занятий, Павел решил зайти в кочегарку, где дежурил брат Михаил Михайлович и, увидев его грустного, спро</w:t>
        <w:softHyphen/>
        <w:t>си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Брат, что-нибудь случилось? Почему ты так печален?</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А что могло бы случиться такого, чтобы мне быть таким сияющим, как ты? </w:t>
      </w:r>
      <w:r>
        <w:rPr>
          <w:sz w:val="28"/>
          <w:lang w:val="en-US" w:eastAsia="ru-RU"/>
        </w:rPr>
        <w:t>—</w:t>
      </w:r>
      <w:r>
        <w:rPr>
          <w:sz w:val="28"/>
          <w:lang w:eastAsia="ru-RU"/>
        </w:rPr>
        <w:t xml:space="preserve"> вопросом на вопрос ответил ему брат.</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Как, что могло бы случиться? Библия прибыла в наши тру</w:t>
        <w:softHyphen/>
        <w:t xml:space="preserve">щобы, гусли, журналы и сестра-свидетельница от церкви... Да что ты, брат? </w:t>
      </w:r>
      <w:r>
        <w:rPr>
          <w:sz w:val="28"/>
          <w:lang w:val="en-US" w:eastAsia="ru-RU"/>
        </w:rPr>
        <w:t>—</w:t>
      </w:r>
      <w:r>
        <w:rPr>
          <w:sz w:val="28"/>
          <w:lang w:eastAsia="ru-RU"/>
        </w:rPr>
        <w:t xml:space="preserve"> тормошил его Владыкин.</w:t>
      </w:r>
    </w:p>
    <w:p>
      <w:pPr>
        <w:pStyle w:val="Normal"/>
        <w:widowControl w:val="false"/>
        <w:ind w:firstLine="720"/>
        <w:jc w:val="both"/>
        <w:rPr/>
      </w:pPr>
      <w:r>
        <w:rPr>
          <w:sz w:val="28"/>
          <w:lang w:val="en-US" w:eastAsia="ru-RU"/>
        </w:rPr>
        <w:t>—</w:t>
      </w:r>
      <w:r>
        <w:rPr>
          <w:sz w:val="28"/>
          <w:lang w:eastAsia="ru-RU"/>
        </w:rPr>
        <w:t xml:space="preserve"> </w:t>
      </w:r>
      <w:r>
        <w:rPr>
          <w:sz w:val="28"/>
          <w:lang w:eastAsia="ru-RU"/>
        </w:rPr>
        <w:t>Я рад за тебя, Павел, что ты так загорелся, но ты пока один из нас. Случилось-то с тобой, а не с нами. Я просто остаюсь пока таким, каким ты видел меня раньше, потому что со мной ничего не случилось; тебе же, конечно, теперь все будет казаться но</w:t>
        <w:softHyphen/>
        <w:t>вым... Ведь, это не в нашей силе, один Бог только может ожи</w:t>
        <w:softHyphen/>
        <w:t>вить...</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Это так, </w:t>
      </w:r>
      <w:r>
        <w:rPr>
          <w:sz w:val="28"/>
          <w:lang w:val="en-US" w:eastAsia="ru-RU"/>
        </w:rPr>
        <w:t>—</w:t>
      </w:r>
      <w:r>
        <w:rPr>
          <w:sz w:val="28"/>
          <w:lang w:eastAsia="ru-RU"/>
        </w:rPr>
        <w:t xml:space="preserve"> согласился Владыкин, </w:t>
      </w:r>
      <w:r>
        <w:rPr>
          <w:sz w:val="28"/>
          <w:lang w:val="en-US" w:eastAsia="ru-RU"/>
        </w:rPr>
        <w:t>—</w:t>
      </w:r>
      <w:r>
        <w:rPr>
          <w:sz w:val="28"/>
          <w:lang w:eastAsia="ru-RU"/>
        </w:rPr>
        <w:t xml:space="preserve"> но, как спросил Иисус рас</w:t>
        <w:softHyphen/>
        <w:t>слабленного?</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Как? </w:t>
      </w:r>
      <w:r>
        <w:rPr>
          <w:sz w:val="28"/>
          <w:lang w:val="en-US" w:eastAsia="ru-RU"/>
        </w:rPr>
        <w:t>—</w:t>
      </w:r>
      <w:r>
        <w:rPr>
          <w:sz w:val="28"/>
          <w:lang w:eastAsia="ru-RU"/>
        </w:rPr>
        <w:t xml:space="preserve"> скорбно улыбаясь, спросил брат.</w:t>
      </w:r>
    </w:p>
    <w:p>
      <w:pPr>
        <w:pStyle w:val="Normal"/>
        <w:widowControl w:val="false"/>
        <w:ind w:firstLine="720"/>
        <w:jc w:val="both"/>
        <w:rPr/>
      </w:pPr>
      <w:r>
        <w:rPr>
          <w:sz w:val="28"/>
          <w:lang w:val="en-US" w:eastAsia="ru-RU"/>
        </w:rPr>
        <w:t>—</w:t>
      </w:r>
      <w:r>
        <w:rPr>
          <w:sz w:val="28"/>
          <w:lang w:eastAsia="ru-RU"/>
        </w:rPr>
        <w:t xml:space="preserve"> „</w:t>
      </w:r>
      <w:r>
        <w:rPr>
          <w:sz w:val="28"/>
          <w:lang w:eastAsia="ru-RU"/>
        </w:rPr>
        <w:t>Хочешь ли быть здоров?...</w:t>
      </w:r>
      <w:r>
        <w:rPr>
          <w:sz w:val="28"/>
          <w:lang w:val="en-US" w:eastAsia="ru-RU"/>
        </w:rPr>
        <w:t>“</w:t>
      </w:r>
      <w:r>
        <w:rPr>
          <w:sz w:val="28"/>
          <w:lang w:eastAsia="ru-RU"/>
        </w:rPr>
        <w:t>А ты, Михаил Михайлович, хо</w:t>
        <w:softHyphen/>
        <w:t xml:space="preserve">чешь быть здоров? Неужели, брат, твоя рана неисцелима? Разве ты не видишь, что Иисус посетил и нашу </w:t>
      </w:r>
      <w:r>
        <w:rPr>
          <w:sz w:val="28"/>
          <w:lang w:val="en-US" w:eastAsia="ru-RU"/>
        </w:rPr>
        <w:t>„</w:t>
      </w:r>
      <w:r>
        <w:rPr>
          <w:sz w:val="28"/>
          <w:lang w:eastAsia="ru-RU"/>
        </w:rPr>
        <w:t>Вифезду</w:t>
      </w:r>
      <w:r>
        <w:rPr>
          <w:sz w:val="28"/>
          <w:lang w:val="en-US" w:eastAsia="ru-RU"/>
        </w:rPr>
        <w:t>“</w:t>
      </w:r>
      <w:r>
        <w:rPr>
          <w:sz w:val="28"/>
          <w:lang w:eastAsia="ru-RU"/>
        </w:rPr>
        <w:t>?</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Эх, Павел, тебе легко рассуждать, ты все нашел: и родных и Господа, а я вот все потерял </w:t>
      </w:r>
      <w:r>
        <w:rPr>
          <w:sz w:val="28"/>
          <w:lang w:val="en-US" w:eastAsia="ru-RU"/>
        </w:rPr>
        <w:t>—</w:t>
      </w:r>
      <w:r>
        <w:rPr>
          <w:sz w:val="28"/>
          <w:lang w:eastAsia="ru-RU"/>
        </w:rPr>
        <w:t xml:space="preserve"> и семью и близость Божью.</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о ты „хочешь быть здоров?</w:t>
      </w:r>
      <w:r>
        <w:rPr>
          <w:sz w:val="28"/>
          <w:lang w:val="en-US" w:eastAsia="ru-RU"/>
        </w:rPr>
        <w:t>“</w:t>
      </w:r>
      <w:r>
        <w:rPr>
          <w:sz w:val="28"/>
          <w:lang w:eastAsia="ru-RU"/>
        </w:rPr>
        <w:t xml:space="preserve"> </w:t>
      </w:r>
      <w:r>
        <w:rPr>
          <w:sz w:val="28"/>
          <w:lang w:val="en-US" w:eastAsia="ru-RU"/>
        </w:rPr>
        <w:t>—</w:t>
      </w:r>
      <w:r>
        <w:rPr>
          <w:sz w:val="28"/>
          <w:lang w:eastAsia="ru-RU"/>
        </w:rPr>
        <w:t xml:space="preserve"> спрашивает тебя Господь, </w:t>
      </w:r>
      <w:r>
        <w:rPr>
          <w:sz w:val="28"/>
          <w:lang w:val="en-US" w:eastAsia="ru-RU"/>
        </w:rPr>
        <w:t xml:space="preserve">— </w:t>
      </w:r>
      <w:r>
        <w:rPr>
          <w:sz w:val="28"/>
          <w:lang w:eastAsia="ru-RU"/>
        </w:rPr>
        <w:t>настаивал Паве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Кто же здоровым не хочет быть? </w:t>
      </w:r>
      <w:r>
        <w:rPr>
          <w:sz w:val="28"/>
          <w:lang w:val="en-US" w:eastAsia="ru-RU"/>
        </w:rPr>
        <w:t>—</w:t>
      </w:r>
      <w:r>
        <w:rPr>
          <w:sz w:val="28"/>
          <w:lang w:eastAsia="ru-RU"/>
        </w:rPr>
        <w:t xml:space="preserve"> ответил брат.</w:t>
      </w:r>
    </w:p>
    <w:p>
      <w:pPr>
        <w:pStyle w:val="Normal"/>
        <w:widowControl w:val="false"/>
        <w:ind w:firstLine="720"/>
        <w:jc w:val="both"/>
        <w:rPr/>
      </w:pPr>
      <w:r>
        <w:rPr>
          <w:sz w:val="28"/>
          <w:lang w:val="en-US" w:eastAsia="ru-RU"/>
        </w:rPr>
        <w:t>—</w:t>
      </w:r>
      <w:r>
        <w:rPr>
          <w:sz w:val="28"/>
          <w:lang w:eastAsia="ru-RU"/>
        </w:rPr>
        <w:t xml:space="preserve"> </w:t>
      </w:r>
      <w:r>
        <w:rPr>
          <w:sz w:val="28"/>
          <w:lang w:eastAsia="ru-RU"/>
        </w:rPr>
        <w:t>Так вставай же! Пойдем вон на Детрин, помолимся, и я уве</w:t>
        <w:softHyphen/>
        <w:t xml:space="preserve">ряю тебя, что, безо всякого сомнения, Бог ответит тебе </w:t>
      </w:r>
      <w:r>
        <w:rPr>
          <w:sz w:val="28"/>
          <w:lang w:val="en-US" w:eastAsia="ru-RU"/>
        </w:rPr>
        <w:t>—</w:t>
      </w:r>
      <w:r>
        <w:rPr>
          <w:sz w:val="28"/>
          <w:lang w:eastAsia="ru-RU"/>
        </w:rPr>
        <w:t xml:space="preserve"> и семью возвратит, и тебя оживит. Ну что же, изнывать здесь от горя?!</w:t>
      </w:r>
    </w:p>
    <w:p>
      <w:pPr>
        <w:pStyle w:val="Normal"/>
        <w:widowControl w:val="false"/>
        <w:ind w:firstLine="720"/>
        <w:jc w:val="both"/>
        <w:rPr>
          <w:sz w:val="28"/>
          <w:lang w:eastAsia="ru-RU"/>
        </w:rPr>
      </w:pPr>
      <w:r>
        <w:rPr>
          <w:sz w:val="28"/>
          <w:lang w:eastAsia="ru-RU"/>
        </w:rPr>
        <w:t>Оба неторопливо покинули кочегарку и пошли к речке. Придя на место, Павел сразу же опустился на снег, с молитвой:</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Господи, я благодарю Тебя, что Ты воскрес для спасения и оправдания многих погибших, тем более, Ты милостив к детям Твоим, которые так изнемогают под бременем жизни. Помилуй и оживи моего брата Михаила Михайловича, как оживил меня. Он очень тоскует по детям и семье своей, помоги ему, яви Себя. Ты потерянных ослов возвратил Саулу, неужели семья страдальца не дороже их? Соверши чудо милости Твоей. Аминь.</w:t>
      </w:r>
    </w:p>
    <w:p>
      <w:pPr>
        <w:pStyle w:val="Normal"/>
        <w:widowControl w:val="false"/>
        <w:ind w:firstLine="720"/>
        <w:jc w:val="both"/>
        <w:rPr/>
      </w:pPr>
      <w:r>
        <w:rPr>
          <w:sz w:val="28"/>
          <w:lang w:eastAsia="ru-RU"/>
        </w:rPr>
        <w:t>Слушая молитву Павла, Михаил Михайлович залился слезами и трогательно раскаивался перед Господом за маловерие и охлаж</w:t>
        <w:softHyphen/>
        <w:t>дение. Молился и о семье.</w:t>
      </w:r>
    </w:p>
    <w:p>
      <w:pPr>
        <w:pStyle w:val="Normal"/>
        <w:widowControl w:val="false"/>
        <w:ind w:firstLine="720"/>
        <w:jc w:val="both"/>
        <w:rPr>
          <w:sz w:val="28"/>
          <w:lang w:val="en-US" w:eastAsia="ru-RU"/>
        </w:rPr>
      </w:pPr>
      <w:r>
        <w:rPr>
          <w:sz w:val="28"/>
          <w:lang w:eastAsia="ru-RU"/>
        </w:rPr>
        <w:t>После молитвы он встал успокоенным и, по совету Павла, сей</w:t>
        <w:softHyphen/>
        <w:t>час же пошел на почту и отослал телеграфный розыск о семье. Че</w:t>
        <w:softHyphen/>
        <w:t>рез день, ранним утром воскресного дня, неузнаваемый от радос</w:t>
        <w:softHyphen/>
        <w:t>ти, он обнял всех друзей, сообщив им, что получил ответную теле</w:t>
        <w:softHyphen/>
        <w:t>грамму, в которой говорилось, что семья возвратилась вся пол</w:t>
        <w:softHyphen/>
        <w:t>ностью на свое место и ждет возвращения еще старшей дочери... В это воскресенье было решено: выйти в тайгу за поселок и, разжегши костер, провести первое настоящее собрание, с пением и проповедями... У костра собралось семь человек. Краткой мо</w:t>
        <w:softHyphen/>
        <w:t>литвой начал общение Женя, после чего, все восторженно за</w:t>
        <w:softHyphen/>
        <w:t>пели:</w:t>
      </w:r>
    </w:p>
    <w:p>
      <w:pPr>
        <w:pStyle w:val="Normal"/>
        <w:widowControl w:val="false"/>
        <w:ind w:firstLine="720"/>
        <w:jc w:val="both"/>
        <w:rPr>
          <w:sz w:val="28"/>
          <w:lang w:val="en-US" w:eastAsia="ru-RU"/>
        </w:rPr>
      </w:pPr>
      <w:r>
        <w:rPr>
          <w:sz w:val="28"/>
          <w:lang w:val="en-US" w:eastAsia="ru-RU"/>
        </w:rPr>
      </w:r>
    </w:p>
    <w:p>
      <w:pPr>
        <w:pStyle w:val="Normal"/>
        <w:widowControl w:val="false"/>
        <w:ind w:firstLine="2835"/>
        <w:rPr>
          <w:sz w:val="28"/>
          <w:lang w:eastAsia="ru-RU"/>
        </w:rPr>
      </w:pPr>
      <w:r>
        <w:rPr>
          <w:sz w:val="28"/>
          <w:lang w:eastAsia="ru-RU"/>
        </w:rPr>
        <w:t>Братья, все ликуйте:</w:t>
      </w:r>
    </w:p>
    <w:p>
      <w:pPr>
        <w:pStyle w:val="Normal"/>
        <w:widowControl w:val="false"/>
        <w:ind w:firstLine="2835"/>
        <w:rPr>
          <w:sz w:val="28"/>
          <w:lang w:eastAsia="ru-RU"/>
        </w:rPr>
      </w:pPr>
      <w:r>
        <w:rPr>
          <w:sz w:val="28"/>
          <w:lang w:eastAsia="ru-RU"/>
        </w:rPr>
        <w:t>Славный день настал,</w:t>
      </w:r>
    </w:p>
    <w:p>
      <w:pPr>
        <w:pStyle w:val="Normal"/>
        <w:widowControl w:val="false"/>
        <w:ind w:firstLine="2835"/>
        <w:rPr>
          <w:sz w:val="28"/>
          <w:lang w:eastAsia="ru-RU"/>
        </w:rPr>
      </w:pPr>
      <w:r>
        <w:rPr>
          <w:sz w:val="28"/>
          <w:lang w:eastAsia="ru-RU"/>
        </w:rPr>
        <w:t>Сестры, торжествуйте:</w:t>
      </w:r>
    </w:p>
    <w:p>
      <w:pPr>
        <w:pStyle w:val="Normal"/>
        <w:widowControl w:val="false"/>
        <w:ind w:firstLine="2835"/>
        <w:rPr>
          <w:sz w:val="28"/>
          <w:lang w:val="en-US" w:eastAsia="ru-RU"/>
        </w:rPr>
      </w:pPr>
      <w:r>
        <w:rPr>
          <w:sz w:val="28"/>
          <w:lang w:eastAsia="ru-RU"/>
        </w:rPr>
        <w:t>Бог нам радость дал...</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eastAsia="ru-RU"/>
        </w:rPr>
        <w:t>Впервые нелюдимая тайга огласилась звонким торжествен</w:t>
        <w:softHyphen/>
        <w:t>ным напевом:</w:t>
      </w:r>
    </w:p>
    <w:p>
      <w:pPr>
        <w:pStyle w:val="Normal"/>
        <w:widowControl w:val="false"/>
        <w:ind w:firstLine="720"/>
        <w:jc w:val="both"/>
        <w:rPr>
          <w:sz w:val="28"/>
          <w:lang w:val="en-US" w:eastAsia="ru-RU"/>
        </w:rPr>
      </w:pPr>
      <w:r>
        <w:rPr>
          <w:sz w:val="28"/>
          <w:lang w:val="en-US" w:eastAsia="ru-RU"/>
        </w:rPr>
      </w:r>
    </w:p>
    <w:p>
      <w:pPr>
        <w:pStyle w:val="Normal"/>
        <w:widowControl w:val="false"/>
        <w:ind w:firstLine="2835"/>
        <w:jc w:val="both"/>
        <w:rPr>
          <w:sz w:val="28"/>
          <w:lang w:val="en-US" w:eastAsia="ru-RU"/>
        </w:rPr>
      </w:pPr>
      <w:r>
        <w:rPr>
          <w:sz w:val="28"/>
          <w:lang w:eastAsia="ru-RU"/>
        </w:rPr>
        <w:t xml:space="preserve">Громко пойте: аллилуйя! </w:t>
      </w:r>
    </w:p>
    <w:p>
      <w:pPr>
        <w:pStyle w:val="Normal"/>
        <w:widowControl w:val="false"/>
        <w:ind w:firstLine="2835"/>
        <w:jc w:val="both"/>
        <w:rPr>
          <w:sz w:val="28"/>
          <w:lang w:val="en-US" w:eastAsia="ru-RU"/>
        </w:rPr>
      </w:pPr>
      <w:r>
        <w:rPr>
          <w:sz w:val="28"/>
          <w:lang w:eastAsia="ru-RU"/>
        </w:rPr>
        <w:t xml:space="preserve">Бог нас спас и оправдал, </w:t>
      </w:r>
    </w:p>
    <w:p>
      <w:pPr>
        <w:pStyle w:val="Normal"/>
        <w:widowControl w:val="false"/>
        <w:ind w:firstLine="2835"/>
        <w:jc w:val="both"/>
        <w:rPr>
          <w:sz w:val="28"/>
          <w:lang w:val="en-US" w:eastAsia="ru-RU"/>
        </w:rPr>
      </w:pPr>
      <w:r>
        <w:rPr>
          <w:sz w:val="28"/>
          <w:lang w:eastAsia="ru-RU"/>
        </w:rPr>
        <w:t xml:space="preserve">Наши имена навеки </w:t>
      </w:r>
    </w:p>
    <w:p>
      <w:pPr>
        <w:pStyle w:val="Normal"/>
        <w:widowControl w:val="false"/>
        <w:ind w:firstLine="2835"/>
        <w:jc w:val="both"/>
        <w:rPr>
          <w:sz w:val="28"/>
          <w:lang w:val="en-US" w:eastAsia="ru-RU"/>
        </w:rPr>
      </w:pPr>
      <w:r>
        <w:rPr>
          <w:sz w:val="28"/>
          <w:lang w:eastAsia="ru-RU"/>
        </w:rPr>
        <w:t>В книгу жизни записал...</w:t>
      </w:r>
    </w:p>
    <w:p>
      <w:pPr>
        <w:pStyle w:val="Normal"/>
        <w:widowControl w:val="false"/>
        <w:ind w:firstLine="2835"/>
        <w:jc w:val="both"/>
        <w:rPr>
          <w:sz w:val="28"/>
          <w:lang w:val="en-US" w:eastAsia="ru-RU"/>
        </w:rPr>
      </w:pPr>
      <w:r>
        <w:rPr>
          <w:sz w:val="28"/>
          <w:lang w:val="en-US" w:eastAsia="ru-RU"/>
        </w:rPr>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За-пи-сал!!! </w:t>
      </w:r>
      <w:r>
        <w:rPr>
          <w:sz w:val="28"/>
          <w:lang w:val="en-US" w:eastAsia="ru-RU"/>
        </w:rPr>
        <w:t>—</w:t>
      </w:r>
      <w:r>
        <w:rPr>
          <w:sz w:val="28"/>
          <w:lang w:eastAsia="ru-RU"/>
        </w:rPr>
        <w:t xml:space="preserve"> раскатилось эхом по долине.</w:t>
      </w:r>
    </w:p>
    <w:p>
      <w:pPr>
        <w:pStyle w:val="Normal"/>
        <w:widowControl w:val="false"/>
        <w:ind w:firstLine="720"/>
        <w:jc w:val="both"/>
        <w:rPr>
          <w:sz w:val="28"/>
          <w:lang w:val="en-US" w:eastAsia="ru-RU"/>
        </w:rPr>
      </w:pPr>
      <w:r>
        <w:rPr>
          <w:sz w:val="28"/>
          <w:lang w:eastAsia="ru-RU"/>
        </w:rPr>
        <w:t>Первым с проповедью встал Михаил Михайлович, говоря о милости Божьей. Проповедовал с вдохновением, плакал сам, пла</w:t>
        <w:softHyphen/>
        <w:t>кали все остальные. Казалось, что огонь в сердцах и огонь в кост</w:t>
        <w:softHyphen/>
        <w:t>ре слились в одно пламя, которое возносилось в небо фимиамом молитв и песнопений. Братская семья, заживо погребенных от</w:t>
        <w:softHyphen/>
        <w:t>шельников, оживала под лучами любви Божьей. Кратко, пламен</w:t>
        <w:softHyphen/>
        <w:t>но проповедовал Владыкин. После него Лида спела:</w:t>
      </w:r>
    </w:p>
    <w:p>
      <w:pPr>
        <w:pStyle w:val="Normal"/>
        <w:widowControl w:val="false"/>
        <w:ind w:firstLine="720"/>
        <w:jc w:val="both"/>
        <w:rPr>
          <w:sz w:val="28"/>
          <w:lang w:val="en-US" w:eastAsia="ru-RU"/>
        </w:rPr>
      </w:pPr>
      <w:r>
        <w:rPr>
          <w:sz w:val="28"/>
          <w:lang w:val="en-US" w:eastAsia="ru-RU"/>
        </w:rPr>
      </w:r>
    </w:p>
    <w:p>
      <w:pPr>
        <w:pStyle w:val="Normal"/>
        <w:widowControl w:val="false"/>
        <w:ind w:firstLine="2835"/>
        <w:jc w:val="both"/>
        <w:rPr>
          <w:sz w:val="28"/>
          <w:lang w:eastAsia="ru-RU"/>
        </w:rPr>
      </w:pPr>
      <w:r>
        <w:rPr>
          <w:sz w:val="28"/>
          <w:lang w:eastAsia="ru-RU"/>
        </w:rPr>
        <w:t>О любовь! Как могу о Тебе все сказать?</w:t>
      </w:r>
    </w:p>
    <w:p>
      <w:pPr>
        <w:pStyle w:val="Normal"/>
        <w:widowControl w:val="false"/>
        <w:ind w:firstLine="2835"/>
        <w:jc w:val="both"/>
        <w:rPr>
          <w:sz w:val="28"/>
          <w:lang w:eastAsia="ru-RU"/>
        </w:rPr>
      </w:pPr>
      <w:r>
        <w:rPr>
          <w:sz w:val="28"/>
          <w:lang w:eastAsia="ru-RU"/>
        </w:rPr>
        <w:t>Бренный разум сраженный молчит...</w:t>
      </w:r>
    </w:p>
    <w:p>
      <w:pPr>
        <w:pStyle w:val="Normal"/>
        <w:widowControl w:val="false"/>
        <w:ind w:firstLine="2835"/>
        <w:jc w:val="both"/>
        <w:rPr>
          <w:sz w:val="28"/>
          <w:lang w:eastAsia="ru-RU"/>
        </w:rPr>
      </w:pPr>
      <w:r>
        <w:rPr>
          <w:sz w:val="28"/>
          <w:lang w:eastAsia="ru-RU"/>
        </w:rPr>
        <w:t>Ты, Любовь, заставляешь томиться, страдать</w:t>
      </w:r>
    </w:p>
    <w:p>
      <w:pPr>
        <w:pStyle w:val="Normal"/>
        <w:widowControl w:val="false"/>
        <w:ind w:firstLine="2835"/>
        <w:jc w:val="both"/>
        <w:rPr>
          <w:sz w:val="28"/>
          <w:lang w:eastAsia="ru-RU"/>
        </w:rPr>
      </w:pPr>
      <w:r>
        <w:rPr>
          <w:sz w:val="28"/>
          <w:lang w:eastAsia="ru-RU"/>
        </w:rPr>
        <w:t>И гореть в Твоих чувствах святых,</w:t>
      </w:r>
    </w:p>
    <w:p>
      <w:pPr>
        <w:pStyle w:val="Normal"/>
        <w:widowControl w:val="false"/>
        <w:ind w:firstLine="2835"/>
        <w:jc w:val="both"/>
        <w:rPr>
          <w:sz w:val="28"/>
          <w:lang w:eastAsia="ru-RU"/>
        </w:rPr>
      </w:pPr>
      <w:r>
        <w:rPr>
          <w:sz w:val="28"/>
          <w:lang w:eastAsia="ru-RU"/>
        </w:rPr>
        <w:t>И не страшно в любви даже жизнь всю отдать</w:t>
      </w:r>
    </w:p>
    <w:p>
      <w:pPr>
        <w:pStyle w:val="Normal"/>
        <w:widowControl w:val="false"/>
        <w:ind w:firstLine="2835"/>
        <w:jc w:val="both"/>
        <w:rPr>
          <w:sz w:val="28"/>
          <w:lang w:val="en-US" w:eastAsia="ru-RU"/>
        </w:rPr>
      </w:pPr>
      <w:r>
        <w:rPr>
          <w:sz w:val="28"/>
          <w:lang w:eastAsia="ru-RU"/>
        </w:rPr>
        <w:t>За друзей и за милых своих...</w:t>
      </w:r>
    </w:p>
    <w:p>
      <w:pPr>
        <w:pStyle w:val="Normal"/>
        <w:widowControl w:val="false"/>
        <w:ind w:firstLine="2835"/>
        <w:jc w:val="both"/>
        <w:rPr>
          <w:sz w:val="28"/>
          <w:lang w:val="en-US" w:eastAsia="ru-RU"/>
        </w:rPr>
      </w:pPr>
      <w:r>
        <w:rPr>
          <w:sz w:val="28"/>
          <w:lang w:val="en-US" w:eastAsia="ru-RU"/>
        </w:rPr>
      </w:r>
    </w:p>
    <w:p>
      <w:pPr>
        <w:pStyle w:val="Normal"/>
        <w:widowControl w:val="false"/>
        <w:ind w:firstLine="720"/>
        <w:jc w:val="both"/>
        <w:rPr/>
      </w:pPr>
      <w:r>
        <w:rPr>
          <w:sz w:val="28"/>
          <w:lang w:val="en-US" w:eastAsia="ru-RU"/>
        </w:rPr>
        <w:t>—</w:t>
      </w:r>
      <w:r>
        <w:rPr>
          <w:sz w:val="28"/>
          <w:lang w:eastAsia="ru-RU"/>
        </w:rPr>
        <w:t xml:space="preserve"> </w:t>
      </w:r>
      <w:r>
        <w:rPr>
          <w:sz w:val="28"/>
          <w:lang w:eastAsia="ru-RU"/>
        </w:rPr>
        <w:t>Могла ли я думать, что, где-то в снегах, за тысячу километ</w:t>
        <w:softHyphen/>
        <w:t>ров, встречу таких друзей, за которых не страшно и жизнь всю от</w:t>
        <w:softHyphen/>
        <w:t xml:space="preserve">дать? </w:t>
      </w:r>
      <w:r>
        <w:rPr>
          <w:sz w:val="28"/>
          <w:lang w:val="en-US" w:eastAsia="ru-RU"/>
        </w:rPr>
        <w:t>—</w:t>
      </w:r>
      <w:r>
        <w:rPr>
          <w:sz w:val="28"/>
          <w:lang w:eastAsia="ru-RU"/>
        </w:rPr>
        <w:t xml:space="preserve"> закончила Лида.</w:t>
      </w:r>
    </w:p>
    <w:p>
      <w:pPr>
        <w:pStyle w:val="Normal"/>
        <w:widowControl w:val="false"/>
        <w:ind w:firstLine="720"/>
        <w:jc w:val="both"/>
        <w:rPr/>
      </w:pPr>
      <w:r>
        <w:rPr>
          <w:sz w:val="28"/>
          <w:lang w:eastAsia="ru-RU"/>
        </w:rPr>
        <w:t>После такого необычного служения, Женя кратко пригласил всех к благодарственной молитве. Когда закончили собрание мо</w:t>
        <w:softHyphen/>
        <w:t>литвой, последнее пламя в костре, мигнув, погасло.</w:t>
      </w:r>
    </w:p>
    <w:p>
      <w:pPr>
        <w:pStyle w:val="Normal"/>
        <w:widowControl w:val="false"/>
        <w:ind w:firstLine="720"/>
        <w:jc w:val="both"/>
        <w:rPr>
          <w:sz w:val="28"/>
          <w:lang w:val="en-US" w:eastAsia="ru-RU"/>
        </w:rPr>
      </w:pPr>
      <w:r>
        <w:rPr>
          <w:sz w:val="28"/>
          <w:lang w:eastAsia="ru-RU"/>
        </w:rPr>
        <w:t>Каждое воскресенье после этого, друзья собирались на это место, радуясь тому, что они теперь не оторваны от дорогого брат</w:t>
        <w:softHyphen/>
        <w:t>ства, а, уже и письменными связями, соединены с ним.</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eastAsia="ru-RU"/>
        </w:rPr>
      </w:pPr>
      <w:r>
        <w:rPr>
          <w:sz w:val="28"/>
          <w:lang w:eastAsia="ru-RU"/>
        </w:rPr>
        <w:t>В один из вечеров Лида, беседуя с Павлом, сказала ем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Павел, я очень рада и благословенным собраниям, проходя</w:t>
        <w:softHyphen/>
        <w:t>щим среди нас, и встрече со всеми вами, и пробуждению среди вас; но вот смотрю на вас всех, особенно на тебя, и удивляюсь, а как же вы могли так охладеть, что даже не молились вместе и не имели общения? Неужели мой приезд послужил началом вашего оживления? Это же просто стыдно! А мы там ждем вас, как вели</w:t>
        <w:softHyphen/>
        <w:t>канов веры, ведь Господь не напрасно поместил вас в это горнило испытания. Я даже не знаю, какого были бы мнения о вас веру</w:t>
        <w:softHyphen/>
        <w:t>ющие, встретив вас, действительно, расслабленными. Ведь вы все</w:t>
      </w:r>
      <w:r>
        <w:rPr>
          <w:sz w:val="28"/>
          <w:lang w:val="en-US" w:eastAsia="ru-RU"/>
        </w:rPr>
        <w:t xml:space="preserve"> —</w:t>
      </w:r>
      <w:r>
        <w:rPr>
          <w:sz w:val="28"/>
          <w:lang w:eastAsia="ru-RU"/>
        </w:rPr>
        <w:t xml:space="preserve"> проповедники, и мой муж в том числе, а я вот, его до сих пор не узнаю: он же совсем не такой, каким был до уз. Конечно, пусть Бог простит меня, я, может быть, и дерзко говорю, но ведь ты-то уж, свой. Не понимаю, как можно так меняться?...</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Лида, дорогая сестра моя, </w:t>
      </w:r>
      <w:r>
        <w:rPr>
          <w:sz w:val="28"/>
          <w:lang w:val="en-US" w:eastAsia="ru-RU"/>
        </w:rPr>
        <w:t>—</w:t>
      </w:r>
      <w:r>
        <w:rPr>
          <w:sz w:val="28"/>
          <w:lang w:eastAsia="ru-RU"/>
        </w:rPr>
        <w:t xml:space="preserve"> начал Павел, </w:t>
      </w:r>
      <w:r>
        <w:rPr>
          <w:sz w:val="28"/>
          <w:lang w:val="en-US" w:eastAsia="ru-RU"/>
        </w:rPr>
        <w:t>—</w:t>
      </w:r>
      <w:r>
        <w:rPr>
          <w:sz w:val="28"/>
          <w:lang w:eastAsia="ru-RU"/>
        </w:rPr>
        <w:t xml:space="preserve"> слова твои истин</w:t>
        <w:softHyphen/>
        <w:t>ны и не требуют никаких исправлений. Ведь я годы сам ужасно мучился, чувствуя, как опускаюсь все ниже. Я так терзался душой о своей скудости. Молил Бога, чтобы Он за любую жертву ожи</w:t>
        <w:softHyphen/>
        <w:t>вил меня, но один Он только знает, что все мои усилия были тщет</w:t>
        <w:softHyphen/>
        <w:t>ными, вот до этого случая, когда я увидел Библию, а в ней и Бога</w:t>
      </w:r>
      <w:r>
        <w:rPr>
          <w:sz w:val="28"/>
          <w:lang w:val="en-US" w:eastAsia="ru-RU"/>
        </w:rPr>
        <w:t xml:space="preserve"> —</w:t>
      </w:r>
      <w:r>
        <w:rPr>
          <w:sz w:val="28"/>
          <w:lang w:eastAsia="ru-RU"/>
        </w:rPr>
        <w:t xml:space="preserve"> Отца. Но ведь, сестра милая, и мучения были ужасны, мы же ма</w:t>
        <w:softHyphen/>
        <w:t xml:space="preserve">лые единицы, кто остались, чудом Божьим, живы, ты пойми это. Вот до этих переживаний я, может быть, так же, вместе с тобой, осудил бы, подобных мне, но теперь боюсь, боюсь. Потому что сам был осужден на смерть не раз, но вот, видишь </w:t>
      </w:r>
      <w:r>
        <w:rPr>
          <w:sz w:val="28"/>
          <w:lang w:val="en-US" w:eastAsia="ru-RU"/>
        </w:rPr>
        <w:t>—</w:t>
      </w:r>
      <w:r>
        <w:rPr>
          <w:sz w:val="28"/>
          <w:lang w:eastAsia="ru-RU"/>
        </w:rPr>
        <w:t xml:space="preserve"> оживил Гос</w:t>
        <w:softHyphen/>
        <w:t xml:space="preserve">подь </w:t>
      </w:r>
      <w:r>
        <w:rPr>
          <w:sz w:val="28"/>
          <w:lang w:val="en-US" w:eastAsia="ru-RU"/>
        </w:rPr>
        <w:t>—</w:t>
      </w:r>
      <w:r>
        <w:rPr>
          <w:sz w:val="28"/>
          <w:lang w:eastAsia="ru-RU"/>
        </w:rPr>
        <w:t xml:space="preserve"> слава Ем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А что же, нам там тоже было нелегко днями и ночами лить слезы о вас!</w:t>
      </w:r>
    </w:p>
    <w:p>
      <w:pPr>
        <w:pStyle w:val="Normal"/>
        <w:widowControl w:val="false"/>
        <w:ind w:firstLine="720"/>
        <w:jc w:val="both"/>
        <w:rPr>
          <w:sz w:val="28"/>
          <w:lang w:eastAsia="ru-RU"/>
        </w:rPr>
      </w:pPr>
      <w:r>
        <w:rPr>
          <w:sz w:val="28"/>
          <w:lang w:eastAsia="ru-RU"/>
        </w:rPr>
        <w:t>Владыкин заметил, что Лида как-то не в настроении или что другое у нее, но глаза ее горели не тем огоньком, какой он видел в первый раз.</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Лида, сестра моя, ведь я и сейчас готов на любую жертву или казнь за мое охлаждение, лишь бы Он помиловал, но Господь ни</w:t>
        <w:softHyphen/>
        <w:t>чего с меня не взял, а упал на шею мне, как я прочитал у евангелиста Луки, снял с меня духовные лохмотья да одел в одежду ве</w:t>
        <w:softHyphen/>
        <w:t xml:space="preserve">селья. Да, неужели я должен теперь сетовать, как в прошлом. Помилуй и ты нас, сестра дорогая, </w:t>
      </w:r>
      <w:r>
        <w:rPr>
          <w:sz w:val="28"/>
          <w:lang w:val="en-US" w:eastAsia="ru-RU"/>
        </w:rPr>
        <w:t>—</w:t>
      </w:r>
      <w:r>
        <w:rPr>
          <w:sz w:val="28"/>
          <w:lang w:eastAsia="ru-RU"/>
        </w:rPr>
        <w:t xml:space="preserve"> умолял ее Паве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Да, я-то ничего, но... да, ладно, я уж, видно, надоела тебе со своими обличениями, </w:t>
      </w:r>
      <w:r>
        <w:rPr>
          <w:sz w:val="28"/>
          <w:lang w:val="en-US" w:eastAsia="ru-RU"/>
        </w:rPr>
        <w:t>—</w:t>
      </w:r>
      <w:r>
        <w:rPr>
          <w:sz w:val="28"/>
          <w:lang w:eastAsia="ru-RU"/>
        </w:rPr>
        <w:t xml:space="preserve"> остановилась она.</w:t>
      </w:r>
    </w:p>
    <w:p>
      <w:pPr>
        <w:pStyle w:val="Normal"/>
        <w:widowControl w:val="false"/>
        <w:ind w:firstLine="720"/>
        <w:jc w:val="both"/>
        <w:rPr>
          <w:sz w:val="28"/>
          <w:lang w:eastAsia="ru-RU"/>
        </w:rPr>
      </w:pPr>
      <w:r>
        <w:rPr>
          <w:sz w:val="28"/>
          <w:lang w:eastAsia="ru-RU"/>
        </w:rPr>
        <w:t>Павел посмотрел на нее с какой-то затаенной грустью, потом, помолчав, сказа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Лида, я хотел воздержаться, но не могу, побуждает меня Дух Святой сказать тебе, ты побольше молись Богу, потому что я боюсь за тебя, чтобы там, где поднялся я и братья мои </w:t>
      </w:r>
      <w:r>
        <w:rPr>
          <w:sz w:val="28"/>
          <w:lang w:val="en-US" w:eastAsia="ru-RU"/>
        </w:rPr>
        <w:t>—</w:t>
      </w:r>
      <w:r>
        <w:rPr>
          <w:sz w:val="28"/>
          <w:lang w:eastAsia="ru-RU"/>
        </w:rPr>
        <w:t xml:space="preserve"> не упала ты, помилуй Бог </w:t>
      </w:r>
      <w:r>
        <w:rPr>
          <w:sz w:val="28"/>
          <w:lang w:val="en-US" w:eastAsia="ru-RU"/>
        </w:rPr>
        <w:t>—</w:t>
      </w:r>
      <w:r>
        <w:rPr>
          <w:sz w:val="28"/>
          <w:lang w:eastAsia="ru-RU"/>
        </w:rPr>
        <w:t xml:space="preserve"> и не поднимешься.</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Что же, я разве не молюсь? Молюсь... да, ладно, хватит уж нам... давай, поговорим о чем-либо другом, </w:t>
      </w:r>
      <w:r>
        <w:rPr>
          <w:sz w:val="28"/>
          <w:lang w:val="en-US" w:eastAsia="ru-RU"/>
        </w:rPr>
        <w:t>—</w:t>
      </w:r>
      <w:r>
        <w:rPr>
          <w:sz w:val="28"/>
          <w:lang w:eastAsia="ru-RU"/>
        </w:rPr>
        <w:t xml:space="preserve"> спохватилась она. В это время вошел Женя, раздевшись, присел рядом и спроси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О чем это вы тут, так оживленно беседовали, что ваши лица такие серьезны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Да вот, хочу поговорить с Павлом, до каких это пор он бобы</w:t>
        <w:softHyphen/>
        <w:t xml:space="preserve">лем будет жить, хватит уже скитаться, а, Павел? </w:t>
      </w:r>
      <w:r>
        <w:rPr>
          <w:sz w:val="28"/>
          <w:lang w:val="en-US" w:eastAsia="ru-RU"/>
        </w:rPr>
        <w:t>—</w:t>
      </w:r>
      <w:r>
        <w:rPr>
          <w:sz w:val="28"/>
          <w:lang w:eastAsia="ru-RU"/>
        </w:rPr>
        <w:t xml:space="preserve"> заговорила Лид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Ты о чем это, жена моя, </w:t>
      </w:r>
      <w:r>
        <w:rPr>
          <w:sz w:val="28"/>
          <w:lang w:val="en-US" w:eastAsia="ru-RU"/>
        </w:rPr>
        <w:t>—</w:t>
      </w:r>
      <w:r>
        <w:rPr>
          <w:sz w:val="28"/>
          <w:lang w:eastAsia="ru-RU"/>
        </w:rPr>
        <w:t xml:space="preserve"> спросил ее Комаров, </w:t>
      </w:r>
      <w:r>
        <w:rPr>
          <w:sz w:val="28"/>
          <w:lang w:val="en-US" w:eastAsia="ru-RU"/>
        </w:rPr>
        <w:t>—</w:t>
      </w:r>
      <w:r>
        <w:rPr>
          <w:sz w:val="28"/>
          <w:lang w:eastAsia="ru-RU"/>
        </w:rPr>
        <w:t xml:space="preserve"> не пойм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Женя, да как ты не поймешь, парню уже тридцать один год, пора искать подругу жизни, </w:t>
      </w:r>
      <w:r>
        <w:rPr>
          <w:sz w:val="28"/>
          <w:lang w:val="en-US" w:eastAsia="ru-RU"/>
        </w:rPr>
        <w:t>—</w:t>
      </w:r>
      <w:r>
        <w:rPr>
          <w:sz w:val="28"/>
          <w:lang w:eastAsia="ru-RU"/>
        </w:rPr>
        <w:t xml:space="preserve"> ответила он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О, да-да, </w:t>
      </w:r>
      <w:r>
        <w:rPr>
          <w:sz w:val="28"/>
          <w:lang w:val="en-US" w:eastAsia="ru-RU"/>
        </w:rPr>
        <w:t>—</w:t>
      </w:r>
      <w:r>
        <w:rPr>
          <w:sz w:val="28"/>
          <w:lang w:eastAsia="ru-RU"/>
        </w:rPr>
        <w:t xml:space="preserve"> хлопая Павла по плечу, согласился с женой друг.</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у, что ты молчишь? </w:t>
      </w:r>
      <w:r>
        <w:rPr>
          <w:sz w:val="28"/>
          <w:lang w:val="en-US" w:eastAsia="ru-RU"/>
        </w:rPr>
        <w:t>—</w:t>
      </w:r>
      <w:r>
        <w:rPr>
          <w:sz w:val="28"/>
          <w:lang w:eastAsia="ru-RU"/>
        </w:rPr>
        <w:t xml:space="preserve"> наступала на него Лида, уже друже</w:t>
        <w:softHyphen/>
        <w:t>ским тоном.</w:t>
      </w:r>
    </w:p>
    <w:p>
      <w:pPr>
        <w:pStyle w:val="Normal"/>
        <w:widowControl w:val="false"/>
        <w:ind w:firstLine="720"/>
        <w:jc w:val="both"/>
        <w:rPr/>
      </w:pPr>
      <w:r>
        <w:rPr>
          <w:sz w:val="28"/>
          <w:lang w:val="en-US" w:eastAsia="ru-RU"/>
        </w:rPr>
        <w:t>—</w:t>
      </w:r>
      <w:r>
        <w:rPr>
          <w:sz w:val="28"/>
          <w:lang w:eastAsia="ru-RU"/>
        </w:rPr>
        <w:t xml:space="preserve"> </w:t>
      </w:r>
      <w:r>
        <w:rPr>
          <w:sz w:val="28"/>
          <w:lang w:eastAsia="ru-RU"/>
        </w:rPr>
        <w:t>Сестра Лида, я ведь очень внимательно слушаю вас и глубо</w:t>
        <w:softHyphen/>
        <w:t xml:space="preserve">ко тронут вашей, действительно, дружеской заботой обо мне, но вот мне пришли на память слова Христа из Евангелия от Матфея 6, </w:t>
      </w:r>
      <w:r>
        <w:rPr>
          <w:sz w:val="28"/>
          <w:lang w:val="en-US" w:eastAsia="ru-RU"/>
        </w:rPr>
        <w:t>33</w:t>
      </w:r>
      <w:r>
        <w:rPr>
          <w:sz w:val="28"/>
          <w:lang w:eastAsia="ru-RU"/>
        </w:rPr>
        <w:t>: „Ищите же прежде Царства Божия и правды Его, и это все приложится вам</w:t>
      </w:r>
      <w:r>
        <w:rPr>
          <w:sz w:val="28"/>
          <w:lang w:val="en-US" w:eastAsia="ru-RU"/>
        </w:rPr>
        <w:t>“</w:t>
      </w:r>
      <w:r>
        <w:rPr>
          <w:sz w:val="28"/>
          <w:lang w:eastAsia="ru-RU"/>
        </w:rPr>
        <w:t>. Я хочу подольше побыть в общении с Библией, списать побольше себе в книжку, окрепнуть духовно так, чтобы Господь, прежде всего, подготовил меня ко всем этим вопросам. Хочу прежде всего искать не невесту, а Царство Божье, насчет же невесты, Сам Христос сказал, что приложится. За совет ваш бла</w:t>
        <w:softHyphen/>
        <w:t xml:space="preserve">годарю, буду молиться об этом Богу, чтобы получить мне ее, как Божье приложение. </w:t>
      </w:r>
      <w:r>
        <w:rPr>
          <w:sz w:val="28"/>
          <w:lang w:val="en-US" w:eastAsia="ru-RU"/>
        </w:rPr>
        <w:t>—</w:t>
      </w:r>
      <w:r>
        <w:rPr>
          <w:sz w:val="28"/>
          <w:lang w:eastAsia="ru-RU"/>
        </w:rPr>
        <w:t xml:space="preserve"> На этом они разошлись.</w:t>
      </w:r>
    </w:p>
    <w:p>
      <w:pPr>
        <w:pStyle w:val="Normal"/>
        <w:widowControl w:val="false"/>
        <w:ind w:firstLine="720"/>
        <w:jc w:val="both"/>
        <w:rPr/>
      </w:pPr>
      <w:r>
        <w:rPr>
          <w:sz w:val="28"/>
          <w:lang w:eastAsia="ru-RU"/>
        </w:rPr>
        <w:t xml:space="preserve">Павел, уходя, попросил на несколько дней Библию с собой. До апреля месяца Владыкин погрузился в Слово Божье и в себя. Каждый вечер он посещал свой </w:t>
      </w:r>
      <w:r>
        <w:rPr>
          <w:sz w:val="28"/>
          <w:lang w:val="en-US" w:eastAsia="ru-RU"/>
        </w:rPr>
        <w:t>„</w:t>
      </w:r>
      <w:r>
        <w:rPr>
          <w:sz w:val="28"/>
          <w:lang w:eastAsia="ru-RU"/>
        </w:rPr>
        <w:t>Жертвенник</w:t>
      </w:r>
      <w:r>
        <w:rPr>
          <w:sz w:val="28"/>
          <w:lang w:val="en-US" w:eastAsia="ru-RU"/>
        </w:rPr>
        <w:t>“</w:t>
      </w:r>
      <w:r>
        <w:rPr>
          <w:sz w:val="28"/>
          <w:lang w:eastAsia="ru-RU"/>
        </w:rPr>
        <w:t xml:space="preserve"> под корягой и усердно молился до полного духовного насыщения. По воскре</w:t>
        <w:softHyphen/>
        <w:t>сеньям, со всяким постоянством, все собирались у костра на собрание, но к апрелю число участников уменьшилось, в связи с подготовкой к экспедициям на лето. Посещал Владыкин иногда</w:t>
      </w:r>
      <w:r>
        <w:rPr>
          <w:sz w:val="28"/>
          <w:lang w:val="en-US" w:eastAsia="ru-RU"/>
        </w:rPr>
        <w:t xml:space="preserve"> </w:t>
      </w:r>
      <w:r>
        <w:rPr>
          <w:sz w:val="28"/>
          <w:lang w:eastAsia="ru-RU"/>
        </w:rPr>
        <w:t>по вечерам и Женю, но бывал там недолго, так как большее на</w:t>
        <w:softHyphen/>
        <w:t xml:space="preserve">слаждение находил в молитве на своем </w:t>
      </w:r>
      <w:r>
        <w:rPr>
          <w:sz w:val="28"/>
          <w:lang w:val="en-US" w:eastAsia="ru-RU"/>
        </w:rPr>
        <w:t>„</w:t>
      </w:r>
      <w:r>
        <w:rPr>
          <w:sz w:val="28"/>
          <w:lang w:eastAsia="ru-RU"/>
        </w:rPr>
        <w:t>Жертвеннике</w:t>
      </w:r>
      <w:r>
        <w:rPr>
          <w:sz w:val="28"/>
          <w:lang w:val="en-US" w:eastAsia="ru-RU"/>
        </w:rPr>
        <w:t>“</w:t>
      </w:r>
      <w:r>
        <w:rPr>
          <w:sz w:val="28"/>
          <w:lang w:eastAsia="ru-RU"/>
        </w:rPr>
        <w:t>.</w:t>
      </w:r>
    </w:p>
    <w:p>
      <w:pPr>
        <w:pStyle w:val="Normal"/>
        <w:widowControl w:val="false"/>
        <w:ind w:firstLine="720"/>
        <w:jc w:val="both"/>
        <w:rPr/>
      </w:pPr>
      <w:r>
        <w:rPr>
          <w:sz w:val="28"/>
          <w:lang w:eastAsia="ru-RU"/>
        </w:rPr>
        <w:t>К концу марта ему стало известно, что и ему, и Жене подошло также время сборов в тайгу. Помолившись, он, с бодрым настрое</w:t>
        <w:softHyphen/>
        <w:t>нием, в один из вечеров пришел к Комаровым, раньше обычного.</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Мир дому вашему! Ну вот, друзья мои, теперь я зашел к вам спе</w:t>
        <w:softHyphen/>
        <w:t xml:space="preserve">циально по тому вопросу, какого вы коснулись зимой </w:t>
      </w:r>
      <w:r>
        <w:rPr>
          <w:sz w:val="28"/>
          <w:lang w:val="en-US" w:eastAsia="ru-RU"/>
        </w:rPr>
        <w:t>—</w:t>
      </w:r>
      <w:r>
        <w:rPr>
          <w:sz w:val="28"/>
          <w:lang w:eastAsia="ru-RU"/>
        </w:rPr>
        <w:t xml:space="preserve"> о невест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у-ну-ну! Давай! Пора поговорить и об этом, </w:t>
      </w:r>
      <w:r>
        <w:rPr>
          <w:sz w:val="28"/>
          <w:lang w:val="en-US" w:eastAsia="ru-RU"/>
        </w:rPr>
        <w:t>—</w:t>
      </w:r>
      <w:r>
        <w:rPr>
          <w:sz w:val="28"/>
          <w:lang w:eastAsia="ru-RU"/>
        </w:rPr>
        <w:t xml:space="preserve"> обрадовано поддержал его Женя, </w:t>
      </w:r>
      <w:r>
        <w:rPr>
          <w:sz w:val="28"/>
          <w:lang w:val="en-US" w:eastAsia="ru-RU"/>
        </w:rPr>
        <w:t>—</w:t>
      </w:r>
      <w:r>
        <w:rPr>
          <w:sz w:val="28"/>
          <w:lang w:eastAsia="ru-RU"/>
        </w:rPr>
        <w:t xml:space="preserve"> а то разъедемся и опять до </w:t>
      </w:r>
      <w:r>
        <w:rPr>
          <w:sz w:val="28"/>
          <w:lang w:val="en-US" w:eastAsia="ru-RU"/>
        </w:rPr>
        <w:t>„</w:t>
      </w:r>
      <w:r>
        <w:rPr>
          <w:sz w:val="28"/>
          <w:lang w:eastAsia="ru-RU"/>
        </w:rPr>
        <w:t>белых мух</w:t>
      </w:r>
      <w:r>
        <w:rPr>
          <w:sz w:val="28"/>
          <w:lang w:val="en-US" w:eastAsia="ru-RU"/>
        </w:rPr>
        <w:t>“</w:t>
      </w:r>
      <w:r>
        <w:rPr>
          <w:sz w:val="28"/>
          <w:lang w:eastAsia="ru-RU"/>
        </w:rPr>
        <w:t xml:space="preserve"> (до снегопад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Так-так, Павлуша, </w:t>
      </w:r>
      <w:r>
        <w:rPr>
          <w:sz w:val="28"/>
          <w:lang w:val="en-US" w:eastAsia="ru-RU"/>
        </w:rPr>
        <w:t>—</w:t>
      </w:r>
      <w:r>
        <w:rPr>
          <w:sz w:val="28"/>
          <w:lang w:eastAsia="ru-RU"/>
        </w:rPr>
        <w:t xml:space="preserve"> ласково назвала его Лида, </w:t>
      </w:r>
      <w:r>
        <w:rPr>
          <w:sz w:val="28"/>
          <w:lang w:val="en-US" w:eastAsia="ru-RU"/>
        </w:rPr>
        <w:t>—</w:t>
      </w:r>
      <w:r>
        <w:rPr>
          <w:sz w:val="28"/>
          <w:lang w:eastAsia="ru-RU"/>
        </w:rPr>
        <w:t xml:space="preserve"> так вот, я с тем же вопросом: до каких пор ты будешь вот так, бродить один; девушек полно </w:t>
      </w:r>
      <w:r>
        <w:rPr>
          <w:sz w:val="28"/>
          <w:lang w:val="en-US" w:eastAsia="ru-RU"/>
        </w:rPr>
        <w:t>—</w:t>
      </w:r>
      <w:r>
        <w:rPr>
          <w:sz w:val="28"/>
          <w:lang w:eastAsia="ru-RU"/>
        </w:rPr>
        <w:t xml:space="preserve"> выбирай, на какую глаза глядят, надо же ведь к одному концу; ты что надумал, скажи?</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Да, что же я тебе скажу, сестра? </w:t>
      </w:r>
      <w:r>
        <w:rPr>
          <w:sz w:val="28"/>
          <w:lang w:val="en-US" w:eastAsia="ru-RU"/>
        </w:rPr>
        <w:t>—</w:t>
      </w:r>
      <w:r>
        <w:rPr>
          <w:sz w:val="28"/>
          <w:lang w:eastAsia="ru-RU"/>
        </w:rPr>
        <w:t xml:space="preserve"> ответил Павел. </w:t>
      </w:r>
      <w:r>
        <w:rPr>
          <w:sz w:val="28"/>
          <w:lang w:val="en-US" w:eastAsia="ru-RU"/>
        </w:rPr>
        <w:t>—</w:t>
      </w:r>
      <w:r>
        <w:rPr>
          <w:sz w:val="28"/>
          <w:lang w:eastAsia="ru-RU"/>
        </w:rPr>
        <w:t xml:space="preserve"> Здесь ведь только дикие олени, да вот те, кого сама здесь видишь. Из кого выбирать?</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Ого! Да почему же не из кого? На-ка, вот, выбирай! </w:t>
      </w:r>
      <w:r>
        <w:rPr>
          <w:sz w:val="28"/>
          <w:lang w:val="en-US" w:eastAsia="ru-RU"/>
        </w:rPr>
        <w:t>—</w:t>
      </w:r>
      <w:r>
        <w:rPr>
          <w:sz w:val="28"/>
          <w:lang w:eastAsia="ru-RU"/>
        </w:rPr>
        <w:t xml:space="preserve"> поло</w:t>
        <w:softHyphen/>
        <w:t>жила она перед ним прежнее фото, с ташкентской молодежью. Любая рада будет такому жениху, о любой, мы тебе с Женей, и ха</w:t>
        <w:softHyphen/>
        <w:t>рактеристику дадим.</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Ой, Лида-Лида, да кого же здесь, я выберу и по какому прин</w:t>
        <w:softHyphen/>
        <w:t>ципу? Жить-то ведь придется не с фотографией, а с живой душой. Ты вот, карточку отложи, а давай, обратимся к Богу при решении этого вопроса, ведь решаться будет жизненная судьба двух хрис</w:t>
        <w:softHyphen/>
        <w:t>тиан и на все земные дни. Пусть он вразумит нас и научит, как поступать.</w:t>
      </w:r>
    </w:p>
    <w:p>
      <w:pPr>
        <w:pStyle w:val="Normal"/>
        <w:widowControl w:val="false"/>
        <w:ind w:firstLine="720"/>
        <w:jc w:val="both"/>
        <w:rPr>
          <w:sz w:val="28"/>
          <w:lang w:eastAsia="ru-RU"/>
        </w:rPr>
      </w:pPr>
      <w:r>
        <w:rPr>
          <w:sz w:val="28"/>
          <w:lang w:eastAsia="ru-RU"/>
        </w:rPr>
        <w:t>Все трое преклонили колени, и Павел, заканчивая, усердно просил, чтобы Сам Бог послал ему навстречу такую невесту, что</w:t>
        <w:softHyphen/>
        <w:t>бы она была, прежде всего, искренней сотрудницей в деле Божь</w:t>
        <w:softHyphen/>
        <w:t>ем, другом и любящей, верной женой.</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у вот, я вам и скажу мой выбор, </w:t>
      </w:r>
      <w:r>
        <w:rPr>
          <w:sz w:val="28"/>
          <w:lang w:val="en-US" w:eastAsia="ru-RU"/>
        </w:rPr>
        <w:t>—</w:t>
      </w:r>
      <w:r>
        <w:rPr>
          <w:sz w:val="28"/>
          <w:lang w:eastAsia="ru-RU"/>
        </w:rPr>
        <w:t xml:space="preserve"> продолжал Павел после молитвы, </w:t>
      </w:r>
      <w:r>
        <w:rPr>
          <w:sz w:val="28"/>
          <w:lang w:val="en-US" w:eastAsia="ru-RU"/>
        </w:rPr>
        <w:t>—</w:t>
      </w:r>
      <w:r>
        <w:rPr>
          <w:sz w:val="28"/>
          <w:lang w:eastAsia="ru-RU"/>
        </w:rPr>
        <w:t xml:space="preserve"> а вы, из известных вам, мне порекомендуйте.</w:t>
      </w:r>
    </w:p>
    <w:p>
      <w:pPr>
        <w:pStyle w:val="Normal"/>
        <w:widowControl w:val="false"/>
        <w:ind w:firstLine="720"/>
        <w:jc w:val="both"/>
        <w:rPr/>
      </w:pPr>
      <w:r>
        <w:rPr>
          <w:sz w:val="28"/>
          <w:lang w:eastAsia="ru-RU"/>
        </w:rPr>
        <w:t>Прежде всего, чтобы она была членом церкви и не номиналь</w:t>
        <w:softHyphen/>
        <w:t xml:space="preserve">ным, а деятельной участницей в деле Божьем. Чтобы родители ее были оба верующие и верные Господу. Чтобы она была кроткой по нраву. Очень желательно, чтобы была грамотная, а внешне </w:t>
      </w:r>
      <w:r>
        <w:rPr>
          <w:sz w:val="28"/>
          <w:lang w:val="en-US" w:eastAsia="ru-RU"/>
        </w:rPr>
        <w:t xml:space="preserve">— </w:t>
      </w:r>
      <w:r>
        <w:rPr>
          <w:sz w:val="28"/>
          <w:lang w:eastAsia="ru-RU"/>
        </w:rPr>
        <w:t>не модница. Ну, что еще? Не урод: с руками и ногами, ну, и не очень безобразная, немного моложе меня годами.</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Ишь ты! А кому же, косые да безрукие? </w:t>
      </w:r>
      <w:r>
        <w:rPr>
          <w:sz w:val="28"/>
          <w:lang w:val="en-US" w:eastAsia="ru-RU"/>
        </w:rPr>
        <w:t>—</w:t>
      </w:r>
      <w:r>
        <w:rPr>
          <w:sz w:val="28"/>
          <w:lang w:eastAsia="ru-RU"/>
        </w:rPr>
        <w:t xml:space="preserve"> со смехом спросила Лид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А слепым да косым, да безруким Господь пошлет, соответст</w:t>
        <w:softHyphen/>
        <w:t>венно им, и верю, что не обидит.</w:t>
      </w:r>
    </w:p>
    <w:p>
      <w:pPr>
        <w:pStyle w:val="Normal"/>
        <w:widowControl w:val="false"/>
        <w:ind w:firstLine="720"/>
        <w:jc w:val="both"/>
        <w:rPr>
          <w:sz w:val="28"/>
          <w:lang w:eastAsia="ru-RU"/>
        </w:rPr>
      </w:pPr>
      <w:r>
        <w:rPr>
          <w:sz w:val="28"/>
          <w:lang w:eastAsia="ru-RU"/>
        </w:rPr>
        <w:t>Женя с Лидой переглянулись и после некоторого молчания за</w:t>
        <w:softHyphen/>
        <w:t>явили:</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у что ж, друг наш, есть у нас такая и близкий друг наш. Отец </w:t>
      </w:r>
      <w:r>
        <w:rPr>
          <w:sz w:val="28"/>
          <w:lang w:val="en-US" w:eastAsia="ru-RU"/>
        </w:rPr>
        <w:t>—</w:t>
      </w:r>
      <w:r>
        <w:rPr>
          <w:sz w:val="28"/>
          <w:lang w:eastAsia="ru-RU"/>
        </w:rPr>
        <w:t xml:space="preserve"> служитель церкви, мать </w:t>
      </w:r>
      <w:r>
        <w:rPr>
          <w:sz w:val="28"/>
          <w:lang w:val="en-US" w:eastAsia="ru-RU"/>
        </w:rPr>
        <w:t>—</w:t>
      </w:r>
      <w:r>
        <w:rPr>
          <w:sz w:val="28"/>
          <w:lang w:eastAsia="ru-RU"/>
        </w:rPr>
        <w:t xml:space="preserve"> преданная Господу, очень духов</w:t>
        <w:softHyphen/>
        <w:t xml:space="preserve">ная сестра, оба </w:t>
      </w:r>
      <w:r>
        <w:rPr>
          <w:sz w:val="28"/>
          <w:lang w:val="en-US" w:eastAsia="ru-RU"/>
        </w:rPr>
        <w:t>—</w:t>
      </w:r>
      <w:r>
        <w:rPr>
          <w:sz w:val="28"/>
          <w:lang w:eastAsia="ru-RU"/>
        </w:rPr>
        <w:t xml:space="preserve"> выходцы из молокан. Сама она: с шестнадцати лет член церкви, неутомимая труженица среди молодежи, немно</w:t>
        <w:softHyphen/>
        <w:t>го моложе тебя. Насчет внешности: как тебе сказать, фото ее у нас нет, ну, не красавица и не урод; во общем, девушка как девуш</w:t>
        <w:softHyphen/>
        <w:t>ка, все они смолоду одинаковые. Грамотная, а насчет, модницы? Война, друг, сейчас всех остригла под гребенку. Да, к свадьбе, на</w:t>
        <w:softHyphen/>
        <w:t>верное, платье у каждой девушки есть, а там наживете. Зовут ее Наташа, фамилия Кабаева.</w:t>
      </w:r>
    </w:p>
    <w:p>
      <w:pPr>
        <w:pStyle w:val="Normal"/>
        <w:widowControl w:val="false"/>
        <w:ind w:firstLine="720"/>
        <w:jc w:val="both"/>
        <w:rPr>
          <w:sz w:val="28"/>
          <w:lang w:eastAsia="ru-RU"/>
        </w:rPr>
      </w:pPr>
      <w:r>
        <w:rPr>
          <w:sz w:val="28"/>
          <w:lang w:eastAsia="ru-RU"/>
        </w:rPr>
        <w:t>Долго все трое сидели молча, потом Павел первым нарушил молчани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у что же, предадим все это Господу, как ты написал в из</w:t>
        <w:softHyphen/>
        <w:t>бушке на Солнечном озере: „Предай Господу путь твой и Он со</w:t>
        <w:softHyphen/>
        <w:t>вершит</w:t>
      </w:r>
      <w:r>
        <w:rPr>
          <w:sz w:val="28"/>
          <w:lang w:val="en-US" w:eastAsia="ru-RU"/>
        </w:rPr>
        <w:t>“</w:t>
      </w:r>
      <w:r>
        <w:rPr>
          <w:sz w:val="28"/>
          <w:lang w:eastAsia="ru-RU"/>
        </w:rPr>
        <w:t>, а я согласен с этим выбором, хотя и лица ее не знаю. Хочу довериться Господу и вам.</w:t>
      </w:r>
    </w:p>
    <w:p>
      <w:pPr>
        <w:pStyle w:val="Normal"/>
        <w:widowControl w:val="false"/>
        <w:ind w:firstLine="720"/>
        <w:jc w:val="both"/>
        <w:rPr/>
      </w:pPr>
      <w:r>
        <w:rPr>
          <w:sz w:val="28"/>
          <w:lang w:eastAsia="ru-RU"/>
        </w:rPr>
        <w:t>Разговор этот они так же, преклонив колени, закончили мо</w:t>
        <w:softHyphen/>
        <w:t>литвой. Встав с колен, Владыкин заяви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Я прошу вас, со своей стороны, отошлите ей рекомендатель</w:t>
        <w:softHyphen/>
        <w:t>ную телеграмму, а я сейчас же напишу письмо.</w:t>
      </w:r>
    </w:p>
    <w:p>
      <w:pPr>
        <w:pStyle w:val="Normal"/>
        <w:widowControl w:val="false"/>
        <w:ind w:firstLine="720"/>
        <w:jc w:val="both"/>
        <w:rPr/>
      </w:pPr>
      <w:r>
        <w:rPr>
          <w:sz w:val="28"/>
          <w:lang w:eastAsia="ru-RU"/>
        </w:rPr>
        <w:t>К составлению телеграммы приступили так же все трое и, в ре</w:t>
        <w:softHyphen/>
        <w:t>зультате, остановились на следующем тексте: „Наташа знакомлю тебя моим братом Павлом Владыкиным рекомендую тебе лично телеграфируй твое мнение Лида</w:t>
      </w:r>
      <w:r>
        <w:rPr>
          <w:sz w:val="28"/>
          <w:lang w:val="en-US" w:eastAsia="ru-RU"/>
        </w:rPr>
        <w:t>“</w:t>
      </w:r>
      <w:r>
        <w:rPr>
          <w:sz w:val="28"/>
          <w:lang w:eastAsia="ru-RU"/>
        </w:rPr>
        <w:t>.</w:t>
      </w:r>
    </w:p>
    <w:p>
      <w:pPr>
        <w:pStyle w:val="Normal"/>
        <w:widowControl w:val="false"/>
        <w:ind w:firstLine="720"/>
        <w:jc w:val="both"/>
        <w:rPr/>
      </w:pPr>
      <w:r>
        <w:rPr>
          <w:sz w:val="28"/>
          <w:lang w:eastAsia="ru-RU"/>
        </w:rPr>
        <w:t>Когда Павел пришел к себе в комнату, то, со своей стороны, написал очень краткое, конкретное письмо Наташе. В нем он со</w:t>
        <w:softHyphen/>
        <w:t>общил о себе, сделал ей предложение. Еще предупредил, что он вышлет на нее вызов, но просил, чтобы не пугалась этого, так как оформление его будет долго. В случае же, если между ними со</w:t>
        <w:softHyphen/>
        <w:t>глашение к браку не состоится, то этот вызов ее ни к чему не обя</w:t>
        <w:softHyphen/>
        <w:t>зывает.</w:t>
      </w:r>
    </w:p>
    <w:p>
      <w:pPr>
        <w:pStyle w:val="Normal"/>
        <w:widowControl w:val="false"/>
        <w:ind w:firstLine="720"/>
        <w:jc w:val="both"/>
        <w:rPr>
          <w:sz w:val="28"/>
          <w:lang w:eastAsia="ru-RU"/>
        </w:rPr>
      </w:pPr>
      <w:r>
        <w:rPr>
          <w:sz w:val="28"/>
          <w:lang w:eastAsia="ru-RU"/>
        </w:rPr>
        <w:t>Отправив все это и предав Господу исход, Павел погрузился в заботы по приготовлению в тайгу. Еще усерднее он стал молиться Господу, теперь уже о своей судьбе, которая, как темная ночь, бы</w:t>
        <w:softHyphen/>
        <w:t>ла сокрыта от него.</w:t>
      </w:r>
    </w:p>
    <w:p>
      <w:pPr>
        <w:pStyle w:val="Normal"/>
        <w:widowControl w:val="false"/>
        <w:ind w:firstLine="720"/>
        <w:jc w:val="both"/>
        <w:rPr>
          <w:sz w:val="28"/>
          <w:lang w:eastAsia="ru-RU"/>
        </w:rPr>
      </w:pPr>
      <w:r>
        <w:rPr>
          <w:sz w:val="28"/>
          <w:lang w:eastAsia="ru-RU"/>
        </w:rPr>
        <w:t>Через несколько дней, когда все уже было готово к отъезду, к нему вошел ликующий Женя и объявил, что его (Женю) на это лето оставляют в поселке, а Павлу пришла телеграмма от Ната</w:t>
        <w:softHyphen/>
        <w:t>ши. Он с волнением прочитал ее...</w:t>
      </w:r>
    </w:p>
    <w:p>
      <w:pPr>
        <w:pStyle w:val="Normal"/>
        <w:widowControl w:val="false"/>
        <w:ind w:firstLine="720"/>
        <w:jc w:val="both"/>
        <w:rPr>
          <w:sz w:val="28"/>
          <w:lang w:eastAsia="ru-RU"/>
        </w:rPr>
      </w:pPr>
      <w:r>
        <w:rPr>
          <w:sz w:val="28"/>
          <w:lang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eastAsia="ru-RU"/>
        </w:rPr>
      </w:pPr>
      <w:r>
        <w:rPr>
          <w:sz w:val="28"/>
          <w:lang w:eastAsia="ru-RU"/>
        </w:rPr>
        <w:t xml:space="preserve"> </w:t>
      </w:r>
    </w:p>
    <w:p>
      <w:pPr>
        <w:pStyle w:val="Normal"/>
        <w:widowControl w:val="false"/>
        <w:ind w:firstLine="720"/>
        <w:jc w:val="both"/>
        <w:rPr/>
      </w:pPr>
      <w:r>
        <w:rPr>
          <w:sz w:val="28"/>
          <w:lang w:eastAsia="ru-RU"/>
        </w:rPr>
        <w:t>В январе домашние Комарова получили телеграмму из Мага</w:t>
        <w:softHyphen/>
        <w:t>дана (за подписью Жени с Лидой) о их радостной, благополучной встрече; потом письмо с некоторыми подробностями, которые больше касались родных. Там же Лида сообщила, что теперь, всвязи с закрытием навигации, переписка будет прекращена до лета. Описывая коротенько быт и общество тех мест, где жил Ко</w:t>
        <w:softHyphen/>
        <w:t>маров, Лида обрадовала сердца близких друзей и даже вселила надежду на возможную встречу. Наташа больше всех была рада их встрече и, всеми силами воображения, старалась войти в их об</w:t>
        <w:softHyphen/>
        <w:t>становку.</w:t>
      </w:r>
    </w:p>
    <w:p>
      <w:pPr>
        <w:pStyle w:val="Normal"/>
        <w:widowControl w:val="false"/>
        <w:ind w:firstLine="720"/>
        <w:jc w:val="both"/>
        <w:rPr/>
      </w:pPr>
      <w:r>
        <w:rPr>
          <w:sz w:val="28"/>
          <w:lang w:eastAsia="ru-RU"/>
        </w:rPr>
        <w:t>Наступление весны, как-то особенно, действовало на Наташу. Круг друзей заметно увеличивался, за счет обращения детей веру</w:t>
        <w:softHyphen/>
        <w:t>ющих родителей, всех возрастов, и труда среди молодежи было так много, что у Наташи ни одного свободного вечера не было. К апрелю, когда Ташкент благоухал пробуждающейся жизнью, сердце Наташи рвалось туда, к друзьям в неведомые края, где про</w:t>
        <w:softHyphen/>
        <w:t>текала жизнь скорбящих: Лиды, Жени и других. Сердечная рана, нанесенная изменой Яши, заметно зажила, но в ее воображении рисовались какие-то обстоятельства, неудержимо зовущие на подвиги труда и борьбы.</w:t>
      </w:r>
    </w:p>
    <w:p>
      <w:pPr>
        <w:pStyle w:val="Normal"/>
        <w:widowControl w:val="false"/>
        <w:ind w:firstLine="720"/>
        <w:jc w:val="both"/>
        <w:rPr/>
      </w:pPr>
      <w:r>
        <w:rPr>
          <w:sz w:val="28"/>
          <w:lang w:eastAsia="ru-RU"/>
        </w:rPr>
        <w:t>Так, по обыкновению, возвратясь однажды с работы, она за</w:t>
        <w:softHyphen/>
        <w:t>стала старичков в саду, а на ее заветной полочке на этажерке ле</w:t>
        <w:softHyphen/>
        <w:t>жала завернутая телеграмма: „Наташа знакомлю тебя моим бра</w:t>
        <w:softHyphen/>
        <w:t>том Павлом Владыкиным рекомендую тебе лично телеграфируй свое мнение Лида</w:t>
      </w:r>
      <w:r>
        <w:rPr>
          <w:sz w:val="28"/>
          <w:lang w:val="en-US" w:eastAsia="ru-RU"/>
        </w:rPr>
        <w:t>“</w:t>
      </w:r>
      <w:r>
        <w:rPr>
          <w:sz w:val="28"/>
          <w:lang w:eastAsia="ru-RU"/>
        </w:rPr>
        <w:t>.</w:t>
      </w:r>
    </w:p>
    <w:p>
      <w:pPr>
        <w:pStyle w:val="Normal"/>
        <w:widowControl w:val="false"/>
        <w:ind w:firstLine="720"/>
        <w:jc w:val="both"/>
        <w:rPr>
          <w:sz w:val="28"/>
          <w:lang w:eastAsia="ru-RU"/>
        </w:rPr>
      </w:pPr>
      <w:r>
        <w:rPr>
          <w:sz w:val="28"/>
          <w:lang w:eastAsia="ru-RU"/>
        </w:rPr>
        <w:t>Сердце просто окаменело от неожиданности. Руки не хотели опускать этот клочок бумаги. Так она и выбежала во двор. На</w:t>
        <w:softHyphen/>
        <w:t>встречу ей, как-то особенно вглядываясь в ее глаза, шли Гавриил Федорович и Екатерина Тимофеевн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Мама... это что такое? </w:t>
      </w:r>
      <w:r>
        <w:rPr>
          <w:sz w:val="28"/>
          <w:lang w:val="en-US" w:eastAsia="ru-RU"/>
        </w:rPr>
        <w:t>—</w:t>
      </w:r>
      <w:r>
        <w:rPr>
          <w:sz w:val="28"/>
          <w:lang w:eastAsia="ru-RU"/>
        </w:rPr>
        <w:t xml:space="preserve"> растерянно спросила Наташа роди</w:t>
        <w:softHyphen/>
        <w:t>телей.</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аташенька, это простая бумажка, но вот что она принесла в наш дом, мы и сами не знаем. Будем молить нашего Господа, чтобы Он помиловал нас, еще от какого-либо горя. А что за чело</w:t>
        <w:softHyphen/>
        <w:t>век, этот Павел Владыкин, ты не знаешь?</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Откуда мне знать, папа. Я только сейчас прочитала о нем, не знаю, кто он.</w:t>
      </w:r>
    </w:p>
    <w:p>
      <w:pPr>
        <w:pStyle w:val="Normal"/>
        <w:widowControl w:val="false"/>
        <w:ind w:firstLine="720"/>
        <w:jc w:val="both"/>
        <w:rPr/>
      </w:pPr>
      <w:r>
        <w:rPr>
          <w:sz w:val="28"/>
          <w:lang w:eastAsia="ru-RU"/>
        </w:rPr>
        <w:t>Семейная беседа состояла из различных предположений, как о личности Павла, так и о его связях с Комаровыми. Мама почти насильно пыталась накормить возбужденную дочь. Сегодня ма</w:t>
        <w:softHyphen/>
        <w:t>мина тамалыга была намного аппетитнее, чем в прошлый раз, так как Екатерина Тимофеевна подсдобила ее лучше обычного. Ната</w:t>
        <w:softHyphen/>
        <w:t>ша изо всех сил старалась держать себя спокойно, но после нескольких глотков, в горле от волнения все пересохло. Незаметно для нее, ложка в руке повисла, а задумчивый взгляд в окно гово</w:t>
        <w:softHyphen/>
        <w:t>рил о том, что она была уже далеко-далеко на Север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ата, да ты что?... Возьми себя, пожалуйста, в руки, ку</w:t>
        <w:softHyphen/>
        <w:t xml:space="preserve">шать-то ведь, все равно надо, </w:t>
      </w:r>
      <w:r>
        <w:rPr>
          <w:sz w:val="28"/>
          <w:lang w:val="en-US" w:eastAsia="ru-RU"/>
        </w:rPr>
        <w:t>—</w:t>
      </w:r>
      <w:r>
        <w:rPr>
          <w:sz w:val="28"/>
          <w:lang w:eastAsia="ru-RU"/>
        </w:rPr>
        <w:t xml:space="preserve"> легонько подтолкнув сзади, угова</w:t>
        <w:softHyphen/>
        <w:t>ривала ее мать.</w:t>
      </w:r>
    </w:p>
    <w:p>
      <w:pPr>
        <w:pStyle w:val="Normal"/>
        <w:widowControl w:val="false"/>
        <w:ind w:firstLine="720"/>
        <w:jc w:val="both"/>
        <w:rPr>
          <w:sz w:val="28"/>
          <w:lang w:eastAsia="ru-RU"/>
        </w:rPr>
      </w:pPr>
      <w:r>
        <w:rPr>
          <w:sz w:val="28"/>
          <w:lang w:eastAsia="ru-RU"/>
        </w:rPr>
        <w:t>Наташа, выйдя из раздумья, взглянула на маму и заторопилась закончить обед...</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аташенька, я тебе вполне сочувствую и, вспоминая свои молодые годы, хочу рассказать тебе... </w:t>
      </w:r>
      <w:r>
        <w:rPr>
          <w:sz w:val="28"/>
          <w:lang w:val="en-US" w:eastAsia="ru-RU"/>
        </w:rPr>
        <w:t>—</w:t>
      </w:r>
      <w:r>
        <w:rPr>
          <w:sz w:val="28"/>
          <w:lang w:eastAsia="ru-RU"/>
        </w:rPr>
        <w:t xml:space="preserve"> начал было Гавриил Фе</w:t>
        <w:softHyphen/>
        <w:t>дорович, подойдя от верстака со стамеской в руках.</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Папа, ты пойми меня правильно, </w:t>
      </w:r>
      <w:r>
        <w:rPr>
          <w:sz w:val="28"/>
          <w:lang w:val="en-US" w:eastAsia="ru-RU"/>
        </w:rPr>
        <w:t>—</w:t>
      </w:r>
      <w:r>
        <w:rPr>
          <w:sz w:val="28"/>
          <w:lang w:eastAsia="ru-RU"/>
        </w:rPr>
        <w:t xml:space="preserve"> остановила его Наташа, </w:t>
      </w:r>
      <w:r>
        <w:rPr>
          <w:sz w:val="28"/>
          <w:lang w:val="en-US" w:eastAsia="ru-RU"/>
        </w:rPr>
        <w:t>—</w:t>
      </w:r>
      <w:r>
        <w:rPr>
          <w:sz w:val="28"/>
          <w:lang w:eastAsia="ru-RU"/>
        </w:rPr>
        <w:t xml:space="preserve"> я ведь ни одного слова не услышу из твоего рассказа. Разреши мне, побыть одной.</w:t>
      </w:r>
    </w:p>
    <w:p>
      <w:pPr>
        <w:pStyle w:val="Normal"/>
        <w:widowControl w:val="false"/>
        <w:ind w:firstLine="720"/>
        <w:jc w:val="both"/>
        <w:rPr/>
      </w:pPr>
      <w:r>
        <w:rPr>
          <w:sz w:val="28"/>
          <w:lang w:eastAsia="ru-RU"/>
        </w:rPr>
        <w:t>И Наташа поспешила уединиться: и думала, думала... Ведь Ли</w:t>
        <w:softHyphen/>
        <w:t xml:space="preserve">да знает о ее обещании Яше Недостаеву, о том, что она связана словом, а о том, что она, после всего пережитого, свободна, </w:t>
      </w:r>
      <w:r>
        <w:rPr>
          <w:sz w:val="28"/>
          <w:lang w:val="en-US" w:eastAsia="ru-RU"/>
        </w:rPr>
        <w:t>—</w:t>
      </w:r>
      <w:r>
        <w:rPr>
          <w:sz w:val="28"/>
          <w:lang w:eastAsia="ru-RU"/>
        </w:rPr>
        <w:t xml:space="preserve"> Ли</w:t>
        <w:softHyphen/>
        <w:t>да не знает. Почему же она пишет: „рекомендую тебе лично</w:t>
      </w:r>
      <w:r>
        <w:rPr>
          <w:sz w:val="28"/>
          <w:lang w:val="en-US" w:eastAsia="ru-RU"/>
        </w:rPr>
        <w:t>“</w:t>
      </w:r>
      <w:r>
        <w:rPr>
          <w:sz w:val="28"/>
          <w:lang w:eastAsia="ru-RU"/>
        </w:rPr>
        <w:t>. Это не иначе, как воля Божья.</w:t>
      </w:r>
    </w:p>
    <w:p>
      <w:pPr>
        <w:pStyle w:val="Normal"/>
        <w:widowControl w:val="false"/>
        <w:ind w:firstLine="720"/>
        <w:jc w:val="both"/>
        <w:rPr/>
      </w:pPr>
      <w:r>
        <w:rPr>
          <w:sz w:val="28"/>
          <w:lang w:eastAsia="ru-RU"/>
        </w:rPr>
        <w:t>Хотя и мал был клочок, присланной телеграммы от Лиды, но принес озабоченность всем домашним; а в последующие дни до</w:t>
        <w:softHyphen/>
        <w:t>мом Кабаевых овладел настоящий переполох.</w:t>
      </w:r>
    </w:p>
    <w:p>
      <w:pPr>
        <w:pStyle w:val="Normal"/>
        <w:widowControl w:val="false"/>
        <w:ind w:firstLine="720"/>
        <w:jc w:val="both"/>
        <w:rPr/>
      </w:pPr>
      <w:r>
        <w:rPr>
          <w:sz w:val="28"/>
          <w:lang w:eastAsia="ru-RU"/>
        </w:rPr>
        <w:t>Как ни пытались сдерживать себя родители Наташи и сама она, но телеграмма не давала им покоя. Да кто он, этот Влады</w:t>
        <w:softHyphen/>
        <w:t>кин?... Какой он?... Откуда, и что ему надо?... И что это там, Лида надумала?...</w:t>
      </w:r>
    </w:p>
    <w:p>
      <w:pPr>
        <w:pStyle w:val="Normal"/>
        <w:widowControl w:val="false"/>
        <w:ind w:firstLine="720"/>
        <w:jc w:val="both"/>
        <w:rPr/>
      </w:pPr>
      <w:r>
        <w:rPr>
          <w:sz w:val="28"/>
          <w:lang w:eastAsia="ru-RU"/>
        </w:rPr>
        <w:t xml:space="preserve">Эти вопросы занимали и всех домашних, и каждого из них в отдельности. Но Наташу он обязывал к ответу. Сказать </w:t>
      </w:r>
      <w:r>
        <w:rPr>
          <w:sz w:val="28"/>
          <w:lang w:val="en-US" w:eastAsia="ru-RU"/>
        </w:rPr>
        <w:t>„</w:t>
      </w:r>
      <w:r>
        <w:rPr>
          <w:sz w:val="28"/>
          <w:lang w:eastAsia="ru-RU"/>
        </w:rPr>
        <w:t>нет</w:t>
      </w:r>
      <w:r>
        <w:rPr>
          <w:sz w:val="28"/>
          <w:lang w:val="en-US" w:eastAsia="ru-RU"/>
        </w:rPr>
        <w:t>“</w:t>
      </w:r>
      <w:r>
        <w:rPr>
          <w:sz w:val="28"/>
          <w:lang w:eastAsia="ru-RU"/>
        </w:rPr>
        <w:t xml:space="preserve">, а если </w:t>
      </w:r>
      <w:r>
        <w:rPr>
          <w:sz w:val="28"/>
          <w:lang w:val="en-US" w:eastAsia="ru-RU"/>
        </w:rPr>
        <w:t>—</w:t>
      </w:r>
      <w:r>
        <w:rPr>
          <w:sz w:val="28"/>
          <w:lang w:eastAsia="ru-RU"/>
        </w:rPr>
        <w:t xml:space="preserve"> это от Господа? Если это судьба от Него? Сказать </w:t>
      </w:r>
      <w:r>
        <w:rPr>
          <w:sz w:val="28"/>
          <w:lang w:val="en-US" w:eastAsia="ru-RU"/>
        </w:rPr>
        <w:t>„</w:t>
      </w:r>
      <w:r>
        <w:rPr>
          <w:sz w:val="28"/>
          <w:lang w:eastAsia="ru-RU"/>
        </w:rPr>
        <w:t>да</w:t>
      </w:r>
      <w:r>
        <w:rPr>
          <w:sz w:val="28"/>
          <w:lang w:val="en-US" w:eastAsia="ru-RU"/>
        </w:rPr>
        <w:t>“</w:t>
      </w:r>
      <w:r>
        <w:rPr>
          <w:sz w:val="28"/>
          <w:lang w:eastAsia="ru-RU"/>
        </w:rPr>
        <w:t xml:space="preserve"> </w:t>
      </w:r>
      <w:r>
        <w:rPr>
          <w:sz w:val="28"/>
          <w:lang w:val="en-US" w:eastAsia="ru-RU"/>
        </w:rPr>
        <w:t>—</w:t>
      </w:r>
      <w:r>
        <w:rPr>
          <w:sz w:val="28"/>
          <w:lang w:eastAsia="ru-RU"/>
        </w:rPr>
        <w:t xml:space="preserve"> на</w:t>
        <w:softHyphen/>
        <w:t>столько страшно, что камень придавил сердце и не дает дышать, и свободно вздохнуть.</w:t>
      </w:r>
    </w:p>
    <w:p>
      <w:pPr>
        <w:pStyle w:val="Normal"/>
        <w:widowControl w:val="false"/>
        <w:ind w:firstLine="720"/>
        <w:jc w:val="both"/>
        <w:rPr/>
      </w:pPr>
      <w:r>
        <w:rPr>
          <w:sz w:val="28"/>
          <w:lang w:eastAsia="ru-RU"/>
        </w:rPr>
        <w:t>Жених неизвестный, да за тридцать земель, морей и океанов! И ехать одной туда?! А вдруг ничего не состоится? Какой позор!</w:t>
      </w:r>
    </w:p>
    <w:p>
      <w:pPr>
        <w:pStyle w:val="Normal"/>
        <w:widowControl w:val="false"/>
        <w:ind w:firstLine="720"/>
        <w:jc w:val="both"/>
        <w:rPr/>
      </w:pPr>
      <w:r>
        <w:rPr>
          <w:sz w:val="28"/>
          <w:lang w:eastAsia="ru-RU"/>
        </w:rPr>
        <w:t>Но отвечать надо, а что?! И после многих молитв и поста, ког</w:t>
        <w:softHyphen/>
        <w:t>да в ее сердце созрело твердое решение, что если это от Господа, то Он все совершит Сам, Наташа ответила: „Мое мнение как бу</w:t>
        <w:softHyphen/>
        <w:t>дет угодно Отцу Наташа</w:t>
      </w:r>
      <w:r>
        <w:rPr>
          <w:sz w:val="28"/>
          <w:lang w:val="en-US" w:eastAsia="ru-RU"/>
        </w:rPr>
        <w:t>“</w:t>
      </w:r>
      <w:r>
        <w:rPr>
          <w:sz w:val="28"/>
          <w:lang w:eastAsia="ru-RU"/>
        </w:rPr>
        <w:t>.</w:t>
      </w:r>
    </w:p>
    <w:p>
      <w:pPr>
        <w:pStyle w:val="Normal"/>
        <w:widowControl w:val="false"/>
        <w:ind w:firstLine="720"/>
        <w:jc w:val="both"/>
        <w:rPr/>
      </w:pPr>
      <w:r>
        <w:rPr>
          <w:sz w:val="28"/>
          <w:lang w:eastAsia="ru-RU"/>
        </w:rPr>
        <w:t>После полученной телеграммы Наташа, как никогда, спешила с работы домой, в ожидании дальнейших подробностей. И слава Богу, объяснение не заставило себя долго ждать. Вот и калитка, Наташа нетерпеливо дернула звонок; сестра Люба открыла ка</w:t>
        <w:softHyphen/>
        <w:t>литку, молча, но как-то загадочно, посмотрела на Наташу и сер</w:t>
        <w:softHyphen/>
        <w:t>дечно обняла ее, что та поняла все... На своих кроватях лежали</w:t>
      </w:r>
      <w:r>
        <w:rPr>
          <w:sz w:val="28"/>
          <w:lang w:val="en-US" w:eastAsia="ru-RU"/>
        </w:rPr>
        <w:t xml:space="preserve"> </w:t>
      </w:r>
      <w:r>
        <w:rPr>
          <w:sz w:val="28"/>
          <w:lang w:eastAsia="ru-RU"/>
        </w:rPr>
        <w:t>молча Гавриил Федорович и Екатерина Тимофеевна, на этажерке лежало письмо, подписанное незнакомым почерком. Наташа по</w:t>
        <w:softHyphen/>
        <w:t>рывисто вскрыла и прочитала:</w:t>
      </w:r>
    </w:p>
    <w:p>
      <w:pPr>
        <w:pStyle w:val="Normal"/>
        <w:widowControl w:val="false"/>
        <w:ind w:firstLine="720"/>
        <w:jc w:val="both"/>
        <w:rPr>
          <w:sz w:val="28"/>
          <w:lang w:eastAsia="ru-RU"/>
        </w:rPr>
      </w:pPr>
      <w:r>
        <w:rPr>
          <w:sz w:val="28"/>
          <w:lang w:eastAsia="ru-RU"/>
        </w:rPr>
        <w:t>„</w:t>
      </w:r>
      <w:r>
        <w:rPr>
          <w:sz w:val="28"/>
          <w:lang w:eastAsia="ru-RU"/>
        </w:rPr>
        <w:t>Сестра Наташа, мир Вам!</w:t>
      </w:r>
    </w:p>
    <w:p>
      <w:pPr>
        <w:pStyle w:val="Normal"/>
        <w:widowControl w:val="false"/>
        <w:ind w:firstLine="720"/>
        <w:jc w:val="both"/>
        <w:rPr>
          <w:sz w:val="28"/>
          <w:lang w:eastAsia="ru-RU"/>
        </w:rPr>
      </w:pPr>
      <w:r>
        <w:rPr>
          <w:sz w:val="28"/>
          <w:lang w:eastAsia="ru-RU"/>
        </w:rPr>
        <w:t>Как христианское семейство, я всех Вас и Ваших друзей при</w:t>
        <w:softHyphen/>
        <w:t>ветствую именем Господа нашего Иисуса Христа, Ваш брат в Гос</w:t>
        <w:softHyphen/>
        <w:t>поде, Павел Владыкин.</w:t>
      </w:r>
    </w:p>
    <w:p>
      <w:pPr>
        <w:pStyle w:val="Normal"/>
        <w:widowControl w:val="false"/>
        <w:ind w:firstLine="720"/>
        <w:jc w:val="both"/>
        <w:rPr/>
      </w:pPr>
      <w:r>
        <w:rPr>
          <w:sz w:val="28"/>
          <w:lang w:eastAsia="ru-RU"/>
        </w:rPr>
        <w:t>С Вами меня обстоятельно познакомили: друг мой и брат Же</w:t>
        <w:softHyphen/>
        <w:t>ня с Лидой, которые, по их свидетельству, в очень близких отно</w:t>
        <w:softHyphen/>
        <w:t>шениях с Вами. Через некоторое время, после прибытия сюда Ли</w:t>
        <w:softHyphen/>
        <w:t>ды, мои дорогие друзья пожелали принять близкое участие в моем личном вопросе, и мы вместе сделали заключение, что пос</w:t>
        <w:softHyphen/>
        <w:t>ле многих лет одинокого скитания, мне необходимо уже просить Господа, чтобы Он послал мне спутницу жизни. Сообщаю о себе. Я из христианской семьи. За любовь к моему Господу и Его свиде</w:t>
        <w:softHyphen/>
        <w:t>тельство, вот уже 10 лет, нахожусь в неволе. Мне более тридцати лет. Господь сохранил меня до этого часа, поэтому дальнейшую мою жизнь я хочу посвятить, полностью Ему, на служение. Оди</w:t>
        <w:softHyphen/>
        <w:t>нокая жизнь для меня стала весьма тяжкой, а конец скитаниям моим сокрыт у Бога. По</w:t>
        <w:softHyphen/>
        <w:t>этому и пишу, сест</w:t>
        <w:softHyphen/>
        <w:t>ра Наташа, без ка</w:t>
        <w:softHyphen/>
        <w:t xml:space="preserve">ких-либо обиняков, это предложение </w:t>
      </w:r>
      <w:r>
        <w:rPr>
          <w:sz w:val="28"/>
          <w:lang w:val="en-US" w:eastAsia="ru-RU"/>
        </w:rPr>
        <w:t xml:space="preserve">— </w:t>
      </w:r>
      <w:r>
        <w:rPr>
          <w:sz w:val="28"/>
          <w:lang w:eastAsia="ru-RU"/>
        </w:rPr>
        <w:t>разделить со мной мою скитальче</w:t>
        <w:softHyphen/>
        <w:t>скую жизнь с тем, чтобы идти за Ним, уже вдвоем, куда бы Он ни повел. Пусть Вас не уди</w:t>
        <w:softHyphen/>
        <w:t>вит, что я сделал че</w:t>
        <w:softHyphen/>
        <w:t>рез начальство за</w:t>
        <w:softHyphen/>
        <w:t>прос на Ваш выезд сюда. Этот запрос будет ходить по ин</w:t>
        <w:softHyphen/>
        <w:t>станциям очень долгое время, в те</w:t>
        <w:softHyphen/>
        <w:t>чение которого мы можем, не торопясь, испытать волю Божью. И если Вы не решитесь на мое пред</w:t>
        <w:softHyphen/>
        <w:t>ложение, то можете отказаться; вызов, который я посылаю, Вас ни к чему не обязывает.</w:t>
      </w:r>
    </w:p>
    <w:p>
      <w:pPr>
        <w:pStyle w:val="Normal"/>
        <w:widowControl w:val="false"/>
        <w:ind w:firstLine="720"/>
        <w:jc w:val="both"/>
        <w:rPr/>
      </w:pPr>
      <w:r>
        <w:rPr>
          <w:sz w:val="28"/>
          <w:lang w:eastAsia="ru-RU"/>
        </w:rPr>
        <w:t>Не скрою от Вас и моих обстоятельств. К Вам выехать мне не разрешается. Путь мой, на какой зову Вас спутницей, сестра Ната</w:t>
        <w:softHyphen/>
        <w:t xml:space="preserve">ша </w:t>
      </w:r>
      <w:r>
        <w:rPr>
          <w:sz w:val="28"/>
          <w:lang w:val="en-US" w:eastAsia="ru-RU"/>
        </w:rPr>
        <w:t>—</w:t>
      </w:r>
      <w:r>
        <w:rPr>
          <w:sz w:val="28"/>
          <w:lang w:eastAsia="ru-RU"/>
        </w:rPr>
        <w:t xml:space="preserve"> суров был в своем прошлом, как и у нашего друга, которому Господь оказал милость, в лице его жены </w:t>
      </w:r>
      <w:r>
        <w:rPr>
          <w:sz w:val="28"/>
          <w:lang w:val="en-US" w:eastAsia="ru-RU"/>
        </w:rPr>
        <w:t>—</w:t>
      </w:r>
      <w:r>
        <w:rPr>
          <w:sz w:val="28"/>
          <w:lang w:eastAsia="ru-RU"/>
        </w:rPr>
        <w:t xml:space="preserve"> Лиды. А каким он бу</w:t>
        <w:softHyphen/>
        <w:t xml:space="preserve">дет у меня впереди </w:t>
      </w:r>
      <w:r>
        <w:rPr>
          <w:sz w:val="28"/>
          <w:lang w:val="en-US" w:eastAsia="ru-RU"/>
        </w:rPr>
        <w:t>—</w:t>
      </w:r>
      <w:r>
        <w:rPr>
          <w:sz w:val="28"/>
          <w:lang w:eastAsia="ru-RU"/>
        </w:rPr>
        <w:t xml:space="preserve"> не знаю!</w:t>
      </w:r>
    </w:p>
    <w:p>
      <w:pPr>
        <w:pStyle w:val="Normal"/>
        <w:widowControl w:val="false"/>
        <w:ind w:firstLine="720"/>
        <w:jc w:val="both"/>
        <w:rPr>
          <w:sz w:val="28"/>
          <w:lang w:val="en-US" w:eastAsia="ru-RU"/>
        </w:rPr>
      </w:pPr>
      <w:r>
        <w:rPr>
          <w:sz w:val="28"/>
          <w:lang w:eastAsia="ru-RU"/>
        </w:rPr>
        <w:t>Март 1945 года. Павел Владыкин</w:t>
      </w:r>
      <w:r>
        <w:rPr>
          <w:sz w:val="28"/>
          <w:lang w:val="en-US" w:eastAsia="ru-RU"/>
        </w:rPr>
        <w:t>“</w:t>
      </w:r>
      <w:r>
        <w:rPr>
          <w:sz w:val="28"/>
          <w:lang w:eastAsia="ru-RU"/>
        </w:rPr>
        <w:t>.</w:t>
      </w:r>
    </w:p>
    <w:p>
      <w:pPr>
        <w:pStyle w:val="Normal"/>
        <w:widowControl w:val="false"/>
        <w:ind w:firstLine="720"/>
        <w:jc w:val="both"/>
        <w:rPr/>
      </w:pPr>
      <w:r>
        <w:rPr>
          <w:sz w:val="28"/>
          <w:lang w:eastAsia="ru-RU"/>
        </w:rPr>
        <w:t>Читая письмо, Наташа не слышала, как вошла в комнату Лю</w:t>
        <w:softHyphen/>
        <w:t>ба, как поднялись и сели на кровати папа с мамой, как они молча, внимательно изучали каждое движение ее лица и терпеливо ожи</w:t>
        <w:softHyphen/>
        <w:t>дали, пока она дочитает письмо. Чувство любопытства, при чте</w:t>
        <w:softHyphen/>
        <w:t>нии первых строчек, у Наташи заметно быстро исчезло, голова медленно склонилась на грудь, руки с письмом опустились книзу. После некоторого молчания, из плотно сомкнутых ресниц Ната</w:t>
        <w:softHyphen/>
        <w:t>ши показались росинки слез, и она, глубоко вздохнув, сказала:</w:t>
      </w:r>
    </w:p>
    <w:p>
      <w:pPr>
        <w:pStyle w:val="Normal"/>
        <w:widowControl w:val="false"/>
        <w:ind w:firstLine="720"/>
        <w:jc w:val="both"/>
        <w:rPr>
          <w:sz w:val="28"/>
          <w:lang w:eastAsia="ru-RU"/>
        </w:rPr>
      </w:pPr>
      <w:r>
        <w:rPr>
          <w:sz w:val="28"/>
          <w:lang w:eastAsia="ru-RU"/>
        </w:rPr>
        <w:t xml:space="preserve">— </w:t>
      </w:r>
      <w:r>
        <w:rPr>
          <w:sz w:val="28"/>
          <w:lang w:eastAsia="ru-RU"/>
        </w:rPr>
        <w:t>Боже мой, Боже мой! Неужели... это... моя… судьба?!</w:t>
      </w:r>
    </w:p>
    <w:p>
      <w:pPr>
        <w:pStyle w:val="Normal"/>
        <w:widowControl w:val="false"/>
        <w:ind w:firstLine="720"/>
        <w:jc w:val="both"/>
        <w:rPr/>
      </w:pPr>
      <w:r>
        <w:rPr>
          <w:sz w:val="28"/>
          <w:lang w:eastAsia="ru-RU"/>
        </w:rPr>
        <w:t>Как-то ярко вдруг предстала ей, по-своему, картина того самого Крайнего Севера, о котором писали ей Женя с Лидой. Он уже не представлялся ей таким безлюдным, далеким, с его поросшими, замшелыми топями и воющей метелью, каким он укладывался в ее девичьем воображении, еще вчера. Нет, сейчас она там увидела и себя, но не легкой, прозрачной, в голубеньком платьице, с узорной сумочкой в руке, а с тяжелой ношей на спине, исцарапанными ру</w:t>
        <w:softHyphen/>
        <w:t>ками держащуюся за упругое плечо неведомого друга, который зовет ее в эти дебри. „Нет, это не предложение, окутанное ка</w:t>
        <w:softHyphen/>
        <w:t>кой-то розовой романтикой, — мелькнуло в сознании, — хотя это тоже зов, но это неотвратимый жизненный план, и никто за ме</w:t>
        <w:softHyphen/>
        <w:t>ня его не решит“. Медленно и зычно стучало в груди Наташи, подстегнутое этой весточкой, сердце.</w:t>
      </w:r>
    </w:p>
    <w:p>
      <w:pPr>
        <w:pStyle w:val="Normal"/>
        <w:widowControl w:val="false"/>
        <w:jc w:val="center"/>
        <w:rPr>
          <w:sz w:val="28"/>
          <w:lang w:eastAsia="ru-RU"/>
        </w:rPr>
      </w:pPr>
      <w:r>
        <w:rPr>
          <w:sz w:val="28"/>
          <w:lang w:eastAsia="ru-RU"/>
        </w:rPr>
        <w:drawing>
          <wp:inline distT="0" distB="0" distL="0" distR="0">
            <wp:extent cx="3181985" cy="457898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4" t="-10" r="-14" b="-10"/>
                    <a:stretch>
                      <a:fillRect/>
                    </a:stretch>
                  </pic:blipFill>
                  <pic:spPr bwMode="auto">
                    <a:xfrm>
                      <a:off x="0" y="0"/>
                      <a:ext cx="3181985" cy="4578985"/>
                    </a:xfrm>
                    <a:prstGeom prst="rect">
                      <a:avLst/>
                    </a:prstGeom>
                  </pic:spPr>
                </pic:pic>
              </a:graphicData>
            </a:graphic>
          </wp:inline>
        </w:drawing>
      </w:r>
    </w:p>
    <w:p>
      <w:pPr>
        <w:pStyle w:val="TextBodyIndent"/>
        <w:rPr/>
      </w:pPr>
      <w:r>
        <w:rPr/>
        <w:t xml:space="preserve">— </w:t>
      </w:r>
      <w:r>
        <w:rPr/>
        <w:t>Ну что, Наташенька, скажешь? — спросил Гавриил Федоро</w:t>
        <w:softHyphen/>
        <w:t>вич дочь после долгого молчания.</w:t>
      </w:r>
    </w:p>
    <w:p>
      <w:pPr>
        <w:pStyle w:val="Normal"/>
        <w:widowControl w:val="false"/>
        <w:ind w:firstLine="720"/>
        <w:jc w:val="both"/>
        <w:rPr/>
      </w:pPr>
      <w:r>
        <w:rPr>
          <w:sz w:val="28"/>
          <w:lang w:eastAsia="ru-RU"/>
        </w:rPr>
        <w:t xml:space="preserve">— </w:t>
      </w:r>
      <w:r>
        <w:rPr>
          <w:sz w:val="28"/>
          <w:lang w:eastAsia="ru-RU"/>
        </w:rPr>
        <w:t>Папа, — взглянув в его лицо, тихо проговорила Наташа, — от меня ведь требуется ответить, это значит, добровольно лечь на этот жертвенник, с которого не встают. Поэтому из всех вопро</w:t>
        <w:softHyphen/>
        <w:t>сов, которые, как рой, взметнулись в моей голове, и какие еще бу</w:t>
        <w:softHyphen/>
        <w:t>дут возникать впереди — самый существенный: я ли удостоилась этой великой чести — разделить участь страдальца за имя Иисуса, или кто другая? Замечательные есть сестры в общине, пусть при</w:t>
        <w:softHyphen/>
        <w:t>едет и увидит, красивые и одаренные.</w:t>
      </w:r>
    </w:p>
    <w:p>
      <w:pPr>
        <w:pStyle w:val="Normal"/>
        <w:widowControl w:val="false"/>
        <w:ind w:firstLine="720"/>
        <w:jc w:val="both"/>
        <w:rPr>
          <w:sz w:val="28"/>
          <w:lang w:eastAsia="ru-RU"/>
        </w:rPr>
      </w:pPr>
      <w:r>
        <w:rPr>
          <w:sz w:val="28"/>
          <w:lang w:eastAsia="ru-RU"/>
        </w:rPr>
        <w:t>Гавриил Федорович, глядя на дочь, был крайне удивлен муд</w:t>
        <w:softHyphen/>
        <w:t>ростью и глубиной ее ответа — не от Господа ли это?</w:t>
      </w:r>
    </w:p>
    <w:p>
      <w:pPr>
        <w:pStyle w:val="Normal"/>
        <w:widowControl w:val="false"/>
        <w:ind w:firstLine="720"/>
        <w:jc w:val="both"/>
        <w:rPr/>
      </w:pPr>
      <w:r>
        <w:rPr>
          <w:sz w:val="28"/>
          <w:lang w:eastAsia="ru-RU"/>
        </w:rPr>
        <w:t>С письмом в руке Наташа вышла в сад, забилась в самый отда</w:t>
        <w:softHyphen/>
        <w:t>ленный уголок, и один Господь знал, что переживало девичье сердце в эти часы. Несколько дней она молчаливо уклонялась от всех разговоров о ее судьбе и горячо молилась Господу. Наконец, ответила Павлу, что путь неведомый страшит, но хочется сказать, как некогда сказала Мария: „Се раба Господня“, а для простой пе</w:t>
        <w:softHyphen/>
        <w:t>реписки нет ни сил, ни желания, и очень рада, что Павел прямо, конкретно высказал свое предложение.</w:t>
      </w:r>
    </w:p>
    <w:p>
      <w:pPr>
        <w:pStyle w:val="Normal"/>
        <w:widowControl w:val="false"/>
        <w:ind w:firstLine="720"/>
        <w:jc w:val="both"/>
        <w:rPr>
          <w:sz w:val="28"/>
          <w:lang w:eastAsia="ru-RU"/>
        </w:rPr>
      </w:pPr>
      <w:r>
        <w:rPr>
          <w:sz w:val="28"/>
          <w:lang w:eastAsia="ru-RU"/>
        </w:rPr>
        <w:t>На Наташину телеграмму ответ пришел очень скоро, но он еще дополнил общее замешательство: „Рад взаимности высылаю вызов Подробности письмом Павел“.</w:t>
      </w:r>
    </w:p>
    <w:p>
      <w:pPr>
        <w:pStyle w:val="Normal"/>
        <w:widowControl w:val="false"/>
        <w:ind w:firstLine="720"/>
        <w:jc w:val="both"/>
        <w:rPr>
          <w:sz w:val="28"/>
          <w:lang w:eastAsia="ru-RU"/>
        </w:rPr>
      </w:pPr>
      <w:r>
        <w:rPr>
          <w:sz w:val="28"/>
          <w:lang w:eastAsia="ru-RU"/>
        </w:rPr>
        <w:t xml:space="preserve">— </w:t>
      </w:r>
      <w:r>
        <w:rPr>
          <w:sz w:val="28"/>
          <w:lang w:eastAsia="ru-RU"/>
        </w:rPr>
        <w:t>Какой взаимности? Почему взаимности?... — недоумевали домашние, глядя на эти короткие слова.</w:t>
      </w:r>
    </w:p>
    <w:p>
      <w:pPr>
        <w:pStyle w:val="Normal"/>
        <w:widowControl w:val="false"/>
        <w:ind w:firstLine="720"/>
        <w:jc w:val="both"/>
        <w:rPr>
          <w:sz w:val="28"/>
          <w:lang w:eastAsia="ru-RU"/>
        </w:rPr>
      </w:pPr>
      <w:r>
        <w:rPr>
          <w:sz w:val="28"/>
          <w:lang w:eastAsia="ru-RU"/>
        </w:rPr>
        <w:t xml:space="preserve">— </w:t>
      </w:r>
      <w:r>
        <w:rPr>
          <w:sz w:val="28"/>
          <w:lang w:eastAsia="ru-RU"/>
        </w:rPr>
        <w:t>Ната, ты что, разве дала ему свое согласие, почему он так пи</w:t>
        <w:softHyphen/>
        <w:t>шет? — тревожно спросила Екатерина Тимофеевна.</w:t>
      </w:r>
    </w:p>
    <w:p>
      <w:pPr>
        <w:pStyle w:val="Normal"/>
        <w:widowControl w:val="false"/>
        <w:ind w:firstLine="720"/>
        <w:jc w:val="both"/>
        <w:rPr/>
      </w:pPr>
      <w:r>
        <w:rPr>
          <w:sz w:val="28"/>
          <w:lang w:eastAsia="ru-RU"/>
        </w:rPr>
        <w:t xml:space="preserve">— </w:t>
      </w:r>
      <w:r>
        <w:rPr>
          <w:sz w:val="28"/>
          <w:lang w:eastAsia="ru-RU"/>
        </w:rPr>
        <w:t>Мама, ничего кроме той телеграммы я не отвечала, а письмо мое он еще не получил; а почему он так пишет, я тоже не знаю. Остается думать, что он имеет уверенность в этом вопросе от Гос</w:t>
        <w:softHyphen/>
        <w:t>пода, — с легкой улыбкой, спокойно ответила Наташа.</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Письма от Павла стали поступать регулярно, и в сердце Ната</w:t>
        <w:softHyphen/>
        <w:t>ши зародилось, и росло к Павлу такое чувство, какого она не испытывала никогда, и это была не просто любовь. Каждое письмо от него было не только желанным, но утоляющим душу, потому что почти все письма были духовного содержания, всегда с какой-то новой мыслью, и полнее отражали его духовное лицо.</w:t>
      </w:r>
    </w:p>
    <w:p>
      <w:pPr>
        <w:pStyle w:val="Normal"/>
        <w:widowControl w:val="false"/>
        <w:ind w:firstLine="720"/>
        <w:jc w:val="both"/>
        <w:rPr/>
      </w:pPr>
      <w:r>
        <w:rPr>
          <w:sz w:val="28"/>
          <w:lang w:eastAsia="ru-RU"/>
        </w:rPr>
        <w:t>Хотя (за отсутствием фото) они долго не знали лица друг дру</w:t>
        <w:softHyphen/>
        <w:t>га, но тем не менее, в сердцах взаимно носили именно такой образ, который впоследствии не принес разочарования. В кругу родственников и друзей в это время, с возрастающей силой, про</w:t>
        <w:softHyphen/>
        <w:t>исходила оживленная полемика. С самого начала мнения о Пав</w:t>
        <w:softHyphen/>
        <w:t>ле Владыкине раздвоились. Одни высказывали либо недоверие, либо, в лучшем случае, считали, что без личного знакомства непри</w:t>
        <w:softHyphen/>
        <w:t>лично, даже просто непозволительно Наташе давать согласие на брак с неизвестным женихом. Другие, ссылаясь на письма, утверж</w:t>
        <w:softHyphen/>
        <w:t>дали, что это действительно искренний христианин, достойный са</w:t>
        <w:softHyphen/>
        <w:t>мого глубокого признания и доверия, и надо решаться.</w:t>
      </w:r>
    </w:p>
    <w:p>
      <w:pPr>
        <w:pStyle w:val="Normal"/>
        <w:widowControl w:val="false"/>
        <w:ind w:firstLine="720"/>
        <w:jc w:val="both"/>
        <w:rPr/>
      </w:pPr>
      <w:r>
        <w:rPr>
          <w:sz w:val="28"/>
          <w:lang w:eastAsia="ru-RU"/>
        </w:rPr>
        <w:t>Так или иначе, но вопрос о брачном союзе захватил большой круг близких и родных и больше всего, конечно, саму невесту. Много размышляла она о предложении, много слышала всяких эпизодов от окружающих, но после мучительных дней и бессонных ночей Господь помог вынести ей окончательное определение. От брачного союза с Павлом она не рассчитывала получить ка</w:t>
        <w:softHyphen/>
        <w:t>кое-то иллюзорное счастье, хотя, как и от всех девушек, скорбная сторона от нее была сокрыта, но Наташа ясно поняла, что в ре</w:t>
        <w:softHyphen/>
        <w:t>зультате благословенного бракосочетания через обоюдный согла</w:t>
        <w:softHyphen/>
        <w:t>сованный труд и святую победоносную борьбу, может быть, даже через перенесение лютых скорбей, свое блаженство они найдут только в венце жизни, на небесах.</w:t>
      </w:r>
    </w:p>
    <w:p>
      <w:pPr>
        <w:pStyle w:val="Normal"/>
        <w:widowControl w:val="false"/>
        <w:ind w:firstLine="720"/>
        <w:jc w:val="both"/>
        <w:rPr/>
      </w:pPr>
      <w:r>
        <w:rPr>
          <w:sz w:val="28"/>
          <w:lang w:eastAsia="ru-RU"/>
        </w:rPr>
        <w:t>Только после этого заключения, ее сердцем овладел покой. В кругу друзей и домашних борьба за расположение к неизвестному брату-узнику продолжала захватывать сердца все новыми вариан</w:t>
        <w:softHyphen/>
        <w:t>тами, но сторонников за брачный союз Наташи с Павлом стано</w:t>
        <w:softHyphen/>
        <w:t>вилось заметно больше.</w:t>
      </w:r>
    </w:p>
    <w:p>
      <w:pPr>
        <w:pStyle w:val="Normal"/>
        <w:widowControl w:val="false"/>
        <w:ind w:firstLine="720"/>
        <w:jc w:val="both"/>
        <w:rPr/>
      </w:pPr>
      <w:r>
        <w:rPr>
          <w:sz w:val="28"/>
          <w:lang w:eastAsia="ru-RU"/>
        </w:rPr>
        <w:t>Последним решающим мнением, в определении судьбы Ната</w:t>
        <w:softHyphen/>
        <w:t>ши, был поединок между Гавриилом Федоровичем и Екатериной Тимофеевной:</w:t>
      </w:r>
    </w:p>
    <w:p>
      <w:pPr>
        <w:pStyle w:val="Normal"/>
        <w:widowControl w:val="false"/>
        <w:ind w:firstLine="720"/>
        <w:jc w:val="both"/>
        <w:rPr/>
      </w:pPr>
      <w:r>
        <w:rPr>
          <w:sz w:val="28"/>
          <w:lang w:eastAsia="ru-RU"/>
        </w:rPr>
        <w:t xml:space="preserve">— </w:t>
      </w:r>
      <w:r>
        <w:rPr>
          <w:sz w:val="28"/>
          <w:lang w:eastAsia="ru-RU"/>
        </w:rPr>
        <w:t>Гаврюша! До каких же пор мы будем томиться сами и му</w:t>
        <w:softHyphen/>
        <w:t>чить Наташино сердечко, она уж вся извелась, сама на себя стала не похожа, надо решать: или отказ, или давать согласие. Я вот му</w:t>
        <w:softHyphen/>
        <w:t>чаюсь от одной мысли: невест полна община, почему этот жре</w:t>
        <w:softHyphen/>
        <w:t>бий пал на наш дом? — разводя руками, рассуждала Екатерина Ти</w:t>
        <w:softHyphen/>
        <w:t>мофеевна. — Почему ты так спокоен, ведь судьба же дочери ре</w:t>
        <w:softHyphen/>
        <w:t>шается?! Ну, как это, отдавать свое самое любимое дитя? Да еще, видишь, что он пишет, сам не приеду, а отправлять туда. А куда это — туда, понимаешь, т-у-д-а! За тридевять земель; где и когда это было видано?</w:t>
      </w:r>
    </w:p>
    <w:p>
      <w:pPr>
        <w:pStyle w:val="Normal"/>
        <w:widowControl w:val="false"/>
        <w:ind w:firstLine="720"/>
        <w:jc w:val="both"/>
        <w:rPr>
          <w:sz w:val="28"/>
          <w:lang w:eastAsia="ru-RU"/>
        </w:rPr>
      </w:pPr>
      <w:r>
        <w:rPr>
          <w:sz w:val="28"/>
          <w:lang w:eastAsia="ru-RU"/>
        </w:rPr>
        <w:t>Гавриил Федорович кротко, с улыбкой подошел к жене, поло</w:t>
        <w:softHyphen/>
        <w:t>жил руку на плечо и, глядя в глаза, ответил ей:</w:t>
      </w:r>
    </w:p>
    <w:p>
      <w:pPr>
        <w:pStyle w:val="Normal"/>
        <w:widowControl w:val="false"/>
        <w:ind w:firstLine="720"/>
        <w:jc w:val="both"/>
        <w:rPr/>
      </w:pPr>
      <w:r>
        <w:rPr>
          <w:sz w:val="28"/>
          <w:lang w:eastAsia="ru-RU"/>
        </w:rPr>
        <w:t xml:space="preserve">— </w:t>
      </w:r>
      <w:r>
        <w:rPr>
          <w:sz w:val="28"/>
          <w:lang w:eastAsia="ru-RU"/>
        </w:rPr>
        <w:t>Катя, Катя, ты так беспокоишься напрасно, подумай лучше, как мать-христианка: а если этот жребий от Бога, ведь это же, мо</w:t>
        <w:softHyphen/>
        <w:t>жет быть? Да и должно быть, ведь Наташенька столько перенесла томления. Я вот так рассуждаю: если этот жребий выпал на наш дом, то он наш, и никому другому мы его передать не должны — сладкий он или горький. Теперь я хочу еще спросить тебя: почему же мы все мучаемся, доказываем, тревожимся, не спим ночами, все решаем Наташину судьбу, а сама Наташа слушает все это и молчит себе, да и ночами спит спокойно. Главное, нам услышать ее мнение.</w:t>
      </w:r>
    </w:p>
    <w:p>
      <w:pPr>
        <w:pStyle w:val="Normal"/>
        <w:widowControl w:val="false"/>
        <w:ind w:firstLine="720"/>
        <w:jc w:val="both"/>
        <w:rPr>
          <w:sz w:val="28"/>
          <w:lang w:eastAsia="ru-RU"/>
        </w:rPr>
      </w:pPr>
      <w:r>
        <w:rPr>
          <w:sz w:val="28"/>
          <w:lang w:eastAsia="ru-RU"/>
        </w:rPr>
        <w:t>Екатерина Тимофеевна, как будто очнулась от сна, взглянула на дочь и, с каким-то удивлением, спросила:</w:t>
      </w:r>
    </w:p>
    <w:p>
      <w:pPr>
        <w:pStyle w:val="Normal"/>
        <w:widowControl w:val="false"/>
        <w:ind w:firstLine="720"/>
        <w:jc w:val="both"/>
        <w:rPr>
          <w:sz w:val="28"/>
          <w:lang w:eastAsia="ru-RU"/>
        </w:rPr>
      </w:pPr>
      <w:r>
        <w:rPr>
          <w:sz w:val="28"/>
          <w:lang w:eastAsia="ru-RU"/>
        </w:rPr>
        <w:t xml:space="preserve">— </w:t>
      </w:r>
      <w:r>
        <w:rPr>
          <w:sz w:val="28"/>
          <w:lang w:eastAsia="ru-RU"/>
        </w:rPr>
        <w:t>Да и правда... ведь подумать только надо, Ната, что же ты молчишь? Мы за тебя изболелись, а ты все молчишь. Скажи же, как ты сама?...</w:t>
      </w:r>
    </w:p>
    <w:p>
      <w:pPr>
        <w:pStyle w:val="Normal"/>
        <w:widowControl w:val="false"/>
        <w:ind w:firstLine="720"/>
        <w:jc w:val="both"/>
        <w:rPr>
          <w:sz w:val="28"/>
          <w:lang w:eastAsia="ru-RU"/>
        </w:rPr>
      </w:pPr>
      <w:r>
        <w:rPr>
          <w:sz w:val="28"/>
          <w:lang w:eastAsia="ru-RU"/>
        </w:rPr>
        <w:t xml:space="preserve">— </w:t>
      </w:r>
      <w:r>
        <w:rPr>
          <w:sz w:val="28"/>
          <w:lang w:eastAsia="ru-RU"/>
        </w:rPr>
        <w:t>Мама, — посмотрев на мать, ответила дочь, — ведь меня никто не спрашивает, а уж если надо, то, конечно, отвечу. — При этом Наташа взяла Библию и, открыв книгу Бытия, нашла 24 главу, и внятно прочитала:</w:t>
      </w:r>
    </w:p>
    <w:p>
      <w:pPr>
        <w:pStyle w:val="Normal"/>
        <w:widowControl w:val="false"/>
        <w:ind w:firstLine="720"/>
        <w:jc w:val="both"/>
        <w:rPr/>
      </w:pPr>
      <w:r>
        <w:rPr>
          <w:sz w:val="28"/>
          <w:lang w:eastAsia="ru-RU"/>
        </w:rPr>
        <w:t xml:space="preserve">— „ </w:t>
      </w:r>
      <w:r>
        <w:rPr>
          <w:sz w:val="28"/>
          <w:lang w:eastAsia="ru-RU"/>
        </w:rPr>
        <w:t>...И отвечали Лаван и Вафуил, и сказали: от Господа при</w:t>
        <w:softHyphen/>
        <w:t>шло это дело; мы не можем сказать тебе вопреки ни худого ни доброго. Вот Ревекка пред тобою; возьми и пойди; ... Они сказа</w:t>
        <w:softHyphen/>
        <w:t>ли: призовем девицу и спросим, что она скажет. И призвали Ре</w:t>
        <w:softHyphen/>
        <w:t>векку, и сказали ей: пойдешь ли с этим человеком? Она сказала: пойду... и благословили Ревекку...“ (ст. 50-60).</w:t>
      </w:r>
    </w:p>
    <w:p>
      <w:pPr>
        <w:pStyle w:val="Normal"/>
        <w:widowControl w:val="false"/>
        <w:ind w:firstLine="720"/>
        <w:jc w:val="both"/>
        <w:rPr>
          <w:sz w:val="28"/>
          <w:lang w:eastAsia="ru-RU"/>
        </w:rPr>
      </w:pPr>
      <w:r>
        <w:rPr>
          <w:sz w:val="28"/>
          <w:lang w:eastAsia="ru-RU"/>
        </w:rPr>
        <w:t xml:space="preserve">— </w:t>
      </w:r>
      <w:r>
        <w:rPr>
          <w:sz w:val="28"/>
          <w:lang w:eastAsia="ru-RU"/>
        </w:rPr>
        <w:t>Папа и мама, я хочу довериться Господу, как Ревекка, — за</w:t>
        <w:softHyphen/>
        <w:t>крывая Библию, ответила родителям дочь.</w:t>
      </w:r>
    </w:p>
    <w:p>
      <w:pPr>
        <w:pStyle w:val="Normal"/>
        <w:widowControl w:val="false"/>
        <w:ind w:firstLine="720"/>
        <w:jc w:val="both"/>
        <w:rPr/>
      </w:pPr>
      <w:r>
        <w:rPr>
          <w:sz w:val="28"/>
          <w:lang w:eastAsia="ru-RU"/>
        </w:rPr>
        <w:t xml:space="preserve">— </w:t>
      </w:r>
      <w:r>
        <w:rPr>
          <w:sz w:val="28"/>
          <w:lang w:eastAsia="ru-RU"/>
        </w:rPr>
        <w:t>Ну, вот и все, — опустив руки и голову, спокойно закончила Екатерина Тимофеевна, — а мы столько мучились... Давайте, при</w:t>
        <w:softHyphen/>
        <w:t>несем наше решение в молитве Господу и будем собирать ее в до</w:t>
        <w:softHyphen/>
        <w:t>рогу, как Лаван с Вафуилом.</w:t>
      </w:r>
    </w:p>
    <w:p>
      <w:pPr>
        <w:pStyle w:val="Normal"/>
        <w:widowControl w:val="false"/>
        <w:ind w:firstLine="720"/>
        <w:jc w:val="both"/>
        <w:rPr>
          <w:sz w:val="28"/>
          <w:lang w:eastAsia="ru-RU"/>
        </w:rPr>
      </w:pPr>
      <w:r>
        <w:rPr>
          <w:sz w:val="28"/>
          <w:lang w:eastAsia="ru-RU"/>
        </w:rPr>
        <w:t>А Наташа вязала, вышивала, шила свое „приданное“. Остаток времени был занят сборами дочери в неведомые края.</w:t>
      </w:r>
    </w:p>
    <w:p>
      <w:pPr>
        <w:pStyle w:val="Normal"/>
        <w:widowControl w:val="false"/>
        <w:ind w:firstLine="720"/>
        <w:jc w:val="both"/>
        <w:rPr/>
      </w:pPr>
      <w:r>
        <w:rPr>
          <w:sz w:val="28"/>
          <w:lang w:eastAsia="ru-RU"/>
        </w:rPr>
        <w:t>Среди родных и друзей все споры утихли, остались только от</w:t>
        <w:softHyphen/>
        <w:t>дельные люди, которые еще не решились одобрить решение Кабаевых, но и они сносили в дом разные вещи в подарок будущей семье и покорно собирали Наташу в дорогу. В беседах же о пред</w:t>
        <w:softHyphen/>
        <w:t>стоящем, сердца всех сжимались перед неизвестностью, страшила и даль, и жених — Павел Владыкин, который никому не был лично известен.</w:t>
      </w:r>
    </w:p>
    <w:p>
      <w:pPr>
        <w:pStyle w:val="Normal"/>
        <w:widowControl w:val="false"/>
        <w:ind w:firstLine="720"/>
        <w:jc w:val="both"/>
        <w:rPr>
          <w:sz w:val="28"/>
          <w:lang w:eastAsia="ru-RU"/>
        </w:rPr>
      </w:pPr>
      <w:r>
        <w:rPr>
          <w:sz w:val="28"/>
          <w:lang w:eastAsia="ru-RU"/>
        </w:rPr>
        <w:t>Уже осенью, в письме Наташа получила любительскую фото</w:t>
        <w:softHyphen/>
        <w:t>карточку жениха, и роем опять загудело все общество, высказы</w:t>
        <w:softHyphen/>
        <w:t>вая свои предположения. В результате, и последние противники склонились в расположении к Павлу, а Екатерина Тимофеевна, долго вглядываясь в черты будущего зятя, нашла в них что-то близкое, родное и со вздохом заключила:</w:t>
      </w:r>
    </w:p>
    <w:p>
      <w:pPr>
        <w:pStyle w:val="Normal"/>
        <w:widowControl w:val="false"/>
        <w:ind w:firstLine="720"/>
        <w:jc w:val="both"/>
        <w:rPr>
          <w:sz w:val="28"/>
          <w:lang w:eastAsia="ru-RU"/>
        </w:rPr>
      </w:pPr>
      <w:r>
        <w:rPr>
          <w:sz w:val="28"/>
          <w:lang w:eastAsia="ru-RU"/>
        </w:rPr>
        <w:t xml:space="preserve">— </w:t>
      </w:r>
      <w:r>
        <w:rPr>
          <w:sz w:val="28"/>
          <w:lang w:eastAsia="ru-RU"/>
        </w:rPr>
        <w:t>Много эти глаза пролили слез.</w:t>
      </w:r>
    </w:p>
    <w:p>
      <w:pPr>
        <w:pStyle w:val="Normal"/>
        <w:widowControl w:val="false"/>
        <w:ind w:firstLine="720"/>
        <w:jc w:val="both"/>
        <w:rPr/>
      </w:pPr>
      <w:r>
        <w:rPr>
          <w:sz w:val="28"/>
          <w:lang w:eastAsia="ru-RU"/>
        </w:rPr>
        <w:t>В доме Кабаевых все приготовления уже были сделаны, и те</w:t>
        <w:softHyphen/>
        <w:t>перь всех озадачило, почему до сих пор не приходит вызов. Про</w:t>
        <w:softHyphen/>
        <w:t>сили Павла повторить вызов в самом срочном порядке, что им бы</w:t>
        <w:softHyphen/>
        <w:t>ло сделано. Начальство оказалось так расположено к Владыкину, что приняли самое близкое участие в вызове невесты, и с первы</w:t>
        <w:softHyphen/>
        <w:t>ми октябрьскими заморозками Павел получил из управления со</w:t>
        <w:softHyphen/>
        <w:t>общение, что выезд Наталии Гаврииловны Кабаевой к будущему мужу разрешен. Оформляется уведомление по ее местожитель</w:t>
        <w:softHyphen/>
        <w:t>ству.</w:t>
      </w:r>
    </w:p>
    <w:p>
      <w:pPr>
        <w:pStyle w:val="Normal"/>
        <w:widowControl w:val="false"/>
        <w:ind w:firstLine="720"/>
        <w:jc w:val="both"/>
        <w:rPr/>
      </w:pPr>
      <w:r>
        <w:rPr>
          <w:sz w:val="28"/>
          <w:lang w:eastAsia="ru-RU"/>
        </w:rPr>
        <w:t>Екатерина Тимофеевна, в своей многолетней христианской практике, много получала от Господа — силою веры и молитвы, и решила в сердце молиться Богу, чтобы Он, по Своей великой ми</w:t>
        <w:softHyphen/>
        <w:t>лости и могуществу, открыл путь сюда Павлу, так как для Него нет ничего невозможного.</w:t>
      </w:r>
    </w:p>
    <w:p>
      <w:pPr>
        <w:pStyle w:val="Normal"/>
        <w:widowControl w:val="false"/>
        <w:ind w:firstLine="720"/>
        <w:jc w:val="both"/>
        <w:rPr/>
      </w:pPr>
      <w:r>
        <w:rPr>
          <w:sz w:val="28"/>
          <w:lang w:eastAsia="ru-RU"/>
        </w:rPr>
        <w:t>Около двух месяцев не получала Наташа писем от Павла и сама не писала ничего, кроме односложных телеграмм: „Вызова нет жду Наташа“. Один только Бог знал, какими мыслями томи</w:t>
        <w:softHyphen/>
        <w:t>лось ее сердце, когда она всякий раз отходила от пустой своей по</w:t>
        <w:softHyphen/>
        <w:t>лочки, не имея никаких известий от Павла. Наконец, в один из вечеров, она получила долгожданную весточку и с замиранием сердца прочитала. Письмо было очень краткое. В нем Владыкин объяснил, что, по не зависящим от него обстоятельствам, задер</w:t>
        <w:softHyphen/>
        <w:t>жался с письмами. Павел утешал ее и призывал к терпению и пол</w:t>
        <w:softHyphen/>
        <w:t>ному доверию Господу.</w:t>
      </w:r>
    </w:p>
    <w:p>
      <w:pPr>
        <w:pStyle w:val="Normal"/>
        <w:widowControl w:val="false"/>
        <w:ind w:firstLine="720"/>
        <w:jc w:val="both"/>
        <w:rPr/>
      </w:pPr>
      <w:r>
        <w:rPr>
          <w:sz w:val="28"/>
          <w:lang w:eastAsia="ru-RU"/>
        </w:rPr>
        <w:t>Наташа успокоилась и с терпением ожидала от Господа благо</w:t>
        <w:softHyphen/>
        <w:t>го разрешения ее вопроса. Во всех этих переживаниях она виде</w:t>
        <w:softHyphen/>
        <w:t>ла, что Сам Бог готовит ее к неизвестной, загадочной, но желан</w:t>
        <w:softHyphen/>
        <w:t>ной будущности. Однако дни проходили за днями, а вызова все еще не было. Павел сообщил, что он хлопочет о своем выезде на материк для бракосочетания; и его заявление прошло несколько инстанций: одни ходатайствовали о нем, другие — отказывали. Шла борьба, нервы напрягались. Не один раз накладывала на се</w:t>
        <w:softHyphen/>
        <w:t>бя пост и Наташа, и близкие, которые жили с ней, кажется, одной жизнью, но кругом царило молчание.</w:t>
      </w:r>
    </w:p>
    <w:p>
      <w:pPr>
        <w:pStyle w:val="Normal"/>
        <w:widowControl w:val="false"/>
        <w:ind w:firstLine="720"/>
        <w:jc w:val="both"/>
        <w:rPr/>
      </w:pPr>
      <w:r>
        <w:rPr>
          <w:sz w:val="28"/>
          <w:lang w:eastAsia="ru-RU"/>
        </w:rPr>
        <w:t>Прошел Новый год. Холода и непогода делали вечера еще бо</w:t>
        <w:softHyphen/>
        <w:t>лее затяжными, томительными. Наконец, после долгих дней, ян</w:t>
        <w:softHyphen/>
        <w:t>варское солнце, как-то особенно ласково, выглянуло сквозь раз</w:t>
        <w:softHyphen/>
        <w:t>рывы свинцовых туч, раздвинуло их и обогрело землю. У калитки задорно залаяла собачонка. Наташа „пружинкой“ подскочила со стула и выбежала к воротам.</w:t>
      </w:r>
    </w:p>
    <w:p>
      <w:pPr>
        <w:pStyle w:val="Normal"/>
        <w:widowControl w:val="false"/>
        <w:ind w:firstLine="720"/>
        <w:jc w:val="both"/>
        <w:rPr/>
      </w:pPr>
      <w:r>
        <w:rPr>
          <w:sz w:val="28"/>
          <w:lang w:eastAsia="ru-RU"/>
        </w:rPr>
        <w:t>Почтальон любезно улыбнулся и после росписи вручил, в дро</w:t>
        <w:softHyphen/>
        <w:t>жащие руки Наташи, пакет и телеграмму. Тут же, у калитки, она нетерпеливо прочитала телеграмму, которая была предельно ко</w:t>
        <w:softHyphen/>
        <w:t>ротка: „Получаю выезд Ехать или нет телеграфируй Павел“. Сле</w:t>
        <w:softHyphen/>
        <w:t>дом вскрыла и пакет, в нем, аккуратно сложенным, она увидела тот самый документ, который так трепетно ждала целую весну, лето и зиму — это было разрешение на выезд к Павлу.</w:t>
      </w:r>
    </w:p>
    <w:p>
      <w:pPr>
        <w:pStyle w:val="Normal"/>
        <w:widowControl w:val="false"/>
        <w:ind w:firstLine="720"/>
        <w:jc w:val="both"/>
        <w:rPr/>
      </w:pPr>
      <w:r>
        <w:rPr>
          <w:sz w:val="28"/>
          <w:lang w:eastAsia="ru-RU"/>
        </w:rPr>
        <w:t>С бумагами в руках она вошла в дом, и тут же, все вместе, еще раз прочитали и телеграмму, и все содержимое пакета; и так как все домашние были в сборе, то склонились все на колени и в горя</w:t>
        <w:softHyphen/>
        <w:t>чей молитве благодарили Бога, что Он силен делать невозможное; и Екатерина Тимофеевна открыла свой секрет, что она сразу же начала просить Бога, чтобы Он разрешил Павлу, приехать самому за невестой.</w:t>
      </w:r>
    </w:p>
    <w:p>
      <w:pPr>
        <w:pStyle w:val="Normal"/>
        <w:widowControl w:val="false"/>
        <w:ind w:firstLine="720"/>
        <w:jc w:val="both"/>
        <w:rPr/>
      </w:pPr>
      <w:r>
        <w:rPr>
          <w:sz w:val="28"/>
          <w:lang w:eastAsia="ru-RU"/>
        </w:rPr>
        <w:t>После молитвы все окружили Екатерину Тимофеевну. Всем было понятно, каким близким, дорогим человеком и другом она оказалась во всем переживаемом; и дивились чуду милости Божь</w:t>
        <w:softHyphen/>
        <w:t>ей, и силе молитвы мамы.</w:t>
      </w:r>
    </w:p>
    <w:p>
      <w:pPr>
        <w:pStyle w:val="Normal"/>
        <w:widowControl w:val="false"/>
        <w:ind w:firstLine="720"/>
        <w:jc w:val="both"/>
        <w:rPr>
          <w:sz w:val="28"/>
          <w:lang w:eastAsia="ru-RU"/>
        </w:rPr>
      </w:pPr>
      <w:r>
        <w:rPr>
          <w:sz w:val="28"/>
          <w:lang w:eastAsia="ru-RU"/>
        </w:rPr>
        <w:t>Но вот прошел уже январь. Теплым, по-весеннему ласковым, дуновением ветерка, февраль звал всех из душных помещений на просторы полей и лугов. Изумрудом, обмытым желанным дож</w:t>
        <w:softHyphen/>
        <w:t>дичком, пробивалась кое-где травка.</w:t>
      </w:r>
    </w:p>
    <w:p>
      <w:pPr>
        <w:pStyle w:val="Normal"/>
        <w:widowControl w:val="false"/>
        <w:ind w:firstLine="720"/>
        <w:jc w:val="both"/>
        <w:rPr/>
      </w:pPr>
      <w:r>
        <w:rPr>
          <w:sz w:val="28"/>
          <w:lang w:eastAsia="ru-RU"/>
        </w:rPr>
        <w:t>Тревога обволакивала душу Наташи, как темные тучи на голу</w:t>
        <w:softHyphen/>
        <w:t>бом небе. Как Павел? Что с его выездом сюда? Февральские дни, особенно вечера, как-то вдруг, заметно замедлились в своем беге. К середине месяца все кругом потускнело, холодной изморозью окутался город. Липкая уличная слякоть затрудняла всякое дви</w:t>
        <w:softHyphen/>
        <w:t>жение. Казалось, что зима возвращалась вновь, посмеиваясь над преждевременным весенним настроением людей. Вечера наступа</w:t>
        <w:softHyphen/>
        <w:t>ли раньше и тянулись томительно долго.</w:t>
      </w:r>
    </w:p>
    <w:p>
      <w:pPr>
        <w:pStyle w:val="Normal"/>
        <w:widowControl w:val="false"/>
        <w:ind w:firstLine="720"/>
        <w:jc w:val="both"/>
        <w:rPr>
          <w:sz w:val="28"/>
          <w:lang w:eastAsia="ru-RU"/>
        </w:rPr>
      </w:pPr>
      <w:r>
        <w:rPr>
          <w:sz w:val="28"/>
          <w:lang w:eastAsia="ru-RU"/>
        </w:rPr>
        <w:t>Настроение Наташи почему-то так соответствовало переменчи</w:t>
        <w:softHyphen/>
        <w:t>вой погоде, но она усердно молилась и верой старалась пробивать</w:t>
        <w:softHyphen/>
        <w:t>ся сквозь тучи томления к желанному радостному будущему.</w:t>
      </w:r>
    </w:p>
    <w:p>
      <w:pPr>
        <w:pStyle w:val="Normal"/>
        <w:widowControl w:val="false"/>
        <w:ind w:firstLine="720"/>
        <w:jc w:val="both"/>
        <w:rPr/>
      </w:pPr>
      <w:r>
        <w:rPr>
          <w:sz w:val="28"/>
          <w:lang w:eastAsia="ru-RU"/>
        </w:rPr>
        <w:t>К встрече Павла готовились так же и в доме Комаровых, с вол</w:t>
        <w:softHyphen/>
        <w:t>нением, так как считали, что благоразумнее всего ему остановить</w:t>
        <w:softHyphen/>
        <w:t>ся там, у них. Но увы, никаких вестей от него не поступало и туда. Наконец, от утомительного ожидания Наташа совсем притихла, притихли и родители. Сегодня особенно весь день шел дождь и, хотя к вечеру несколько утих, но огромные грязные лужи места</w:t>
        <w:softHyphen/>
        <w:t>ми разливались через всю улицу. Не особенно охотно Люба (сест</w:t>
        <w:softHyphen/>
        <w:t>ра Наташи) собралась на вечернее собрание, одна из всей семьи, желая одновременно узнать через друзей, нет ли каких вестей от Владыкина.</w:t>
      </w:r>
    </w:p>
    <w:p>
      <w:pPr>
        <w:pStyle w:val="Normal"/>
        <w:widowControl w:val="false"/>
        <w:ind w:firstLine="720"/>
        <w:jc w:val="both"/>
        <w:rPr>
          <w:sz w:val="28"/>
          <w:lang w:eastAsia="ru-RU"/>
        </w:rPr>
      </w:pPr>
      <w:r>
        <w:rPr>
          <w:sz w:val="28"/>
          <w:lang w:eastAsia="ru-RU"/>
        </w:rPr>
        <w:t>Гавриил Федорович проводил старшую дочь за калитку.</w:t>
      </w:r>
    </w:p>
    <w:p>
      <w:pPr>
        <w:pStyle w:val="Normal"/>
        <w:widowControl w:val="false"/>
        <w:ind w:firstLine="720"/>
        <w:jc w:val="both"/>
        <w:rPr>
          <w:sz w:val="28"/>
          <w:lang w:eastAsia="ru-RU"/>
        </w:rPr>
      </w:pPr>
      <w:r>
        <w:rPr>
          <w:sz w:val="28"/>
          <w:lang w:eastAsia="ru-RU"/>
        </w:rPr>
        <w:t xml:space="preserve">— </w:t>
      </w:r>
      <w:r>
        <w:rPr>
          <w:sz w:val="28"/>
          <w:lang w:eastAsia="ru-RU"/>
        </w:rPr>
        <w:t>Люба, не задерживайся после собрания и принеси нам радост</w:t>
        <w:softHyphen/>
        <w:t>ную весть, — заботливо, по-отцовски, проговорил он, провожая ее.</w:t>
      </w:r>
    </w:p>
    <w:p>
      <w:pPr>
        <w:pStyle w:val="Normal"/>
        <w:widowControl w:val="false"/>
        <w:ind w:firstLine="720"/>
        <w:jc w:val="both"/>
        <w:rPr>
          <w:sz w:val="28"/>
          <w:lang w:eastAsia="ru-RU"/>
        </w:rPr>
      </w:pPr>
      <w:r>
        <w:rPr>
          <w:sz w:val="28"/>
          <w:lang w:eastAsia="ru-RU"/>
        </w:rPr>
        <w:t>Свет в доме горел тускло; и все предались размышлениям, ле</w:t>
        <w:softHyphen/>
        <w:t>жа каждый на своей кровати. Наташа ничего не хотела делать, да при таком свете ничего сделать и нельзя. Все тихо, мирно разгова</w:t>
        <w:softHyphen/>
        <w:t>ривали... Одна собачонка беспокойно охраняла двор, то и дело поднимая лай и предупреждая прохожих, что двор не беспризо</w:t>
        <w:softHyphen/>
        <w:t>рен. На сей раз она заливалась необычно, с азартом и, почти не пе</w:t>
        <w:softHyphen/>
        <w:t>реставая. Екатерина Тимофеевна обратила на это внимание:</w:t>
      </w:r>
    </w:p>
    <w:p>
      <w:pPr>
        <w:pStyle w:val="Normal"/>
        <w:widowControl w:val="false"/>
        <w:ind w:firstLine="720"/>
        <w:jc w:val="both"/>
        <w:rPr/>
      </w:pPr>
      <w:r>
        <w:rPr>
          <w:sz w:val="28"/>
          <w:lang w:eastAsia="ru-RU"/>
        </w:rPr>
        <w:t xml:space="preserve">— </w:t>
      </w:r>
      <w:r>
        <w:rPr>
          <w:sz w:val="28"/>
          <w:lang w:eastAsia="ru-RU"/>
        </w:rPr>
        <w:t>Гаврюша, — окликнула она мужа, — Гаврюша! Выйди на ули</w:t>
        <w:softHyphen/>
        <w:t>цу, почему-то все собаки на улице лают, не блудит ли кто?</w:t>
      </w:r>
    </w:p>
    <w:p>
      <w:pPr>
        <w:pStyle w:val="Normal"/>
        <w:widowControl w:val="false"/>
        <w:ind w:firstLine="720"/>
        <w:jc w:val="both"/>
        <w:rPr/>
      </w:pPr>
      <w:r>
        <w:rPr>
          <w:sz w:val="28"/>
          <w:lang w:eastAsia="ru-RU"/>
        </w:rPr>
        <w:t>Екатерина Тимофеевна, хотя и старалась меньше всех гово</w:t>
        <w:softHyphen/>
        <w:t>рить о Павле, в душе почему-то, заочно, имела к нему расположение и беспокоилась, как мама, прислушиваясь ко всем звукам за калиткой.</w:t>
      </w:r>
    </w:p>
    <w:p>
      <w:pPr>
        <w:pStyle w:val="Normal"/>
        <w:widowControl w:val="false"/>
        <w:ind w:firstLine="720"/>
        <w:jc w:val="both"/>
        <w:rPr>
          <w:sz w:val="28"/>
          <w:lang w:eastAsia="ru-RU"/>
        </w:rPr>
      </w:pPr>
      <w:r>
        <w:rPr>
          <w:sz w:val="28"/>
          <w:lang w:eastAsia="ru-RU"/>
        </w:rPr>
        <w:t>Гавриил Федорович ответил:</w:t>
      </w:r>
    </w:p>
    <w:p>
      <w:pPr>
        <w:pStyle w:val="Normal"/>
        <w:widowControl w:val="false"/>
        <w:ind w:firstLine="720"/>
        <w:jc w:val="both"/>
        <w:rPr>
          <w:sz w:val="28"/>
          <w:lang w:eastAsia="ru-RU"/>
        </w:rPr>
      </w:pPr>
      <w:r>
        <w:rPr>
          <w:sz w:val="28"/>
          <w:lang w:eastAsia="ru-RU"/>
        </w:rPr>
        <w:t xml:space="preserve">— </w:t>
      </w:r>
      <w:r>
        <w:rPr>
          <w:sz w:val="28"/>
          <w:lang w:eastAsia="ru-RU"/>
        </w:rPr>
        <w:t>Ведь не стучат к нам, так зачем выходить зря? Через некоторое время она опять посылает:</w:t>
      </w:r>
    </w:p>
    <w:p>
      <w:pPr>
        <w:pStyle w:val="Normal"/>
        <w:widowControl w:val="false"/>
        <w:ind w:firstLine="720"/>
        <w:jc w:val="both"/>
        <w:rPr>
          <w:sz w:val="28"/>
          <w:lang w:eastAsia="ru-RU"/>
        </w:rPr>
      </w:pPr>
      <w:r>
        <w:rPr>
          <w:sz w:val="28"/>
          <w:lang w:eastAsia="ru-RU"/>
        </w:rPr>
        <w:t xml:space="preserve">— </w:t>
      </w:r>
      <w:r>
        <w:rPr>
          <w:sz w:val="28"/>
          <w:lang w:eastAsia="ru-RU"/>
        </w:rPr>
        <w:t>Гаврюша, выйди, не успокаивается собака и наша, и дальние все лают.</w:t>
      </w:r>
    </w:p>
    <w:p>
      <w:pPr>
        <w:pStyle w:val="Normal"/>
        <w:widowControl w:val="false"/>
        <w:ind w:firstLine="720"/>
        <w:jc w:val="both"/>
        <w:rPr/>
      </w:pPr>
      <w:r>
        <w:rPr>
          <w:sz w:val="28"/>
          <w:lang w:eastAsia="ru-RU"/>
        </w:rPr>
        <w:t>Муж вышел, но вскоре возвратился, уверяя, что никого нет. Однако тревога на улице была ненапрасной.</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Heading1"/>
        <w:rPr/>
      </w:pPr>
      <w:r>
        <w:rPr/>
        <w:t>ГЛАВА 9</w:t>
      </w:r>
    </w:p>
    <w:p>
      <w:pPr>
        <w:pStyle w:val="Normal"/>
        <w:widowControl w:val="false"/>
        <w:jc w:val="center"/>
        <w:rPr>
          <w:sz w:val="28"/>
          <w:lang w:eastAsia="ru-RU"/>
        </w:rPr>
      </w:pPr>
      <w:r>
        <w:rPr>
          <w:sz w:val="28"/>
          <w:lang w:eastAsia="ru-RU"/>
        </w:rPr>
      </w:r>
    </w:p>
    <w:p>
      <w:pPr>
        <w:pStyle w:val="Normal"/>
        <w:widowControl w:val="false"/>
        <w:jc w:val="center"/>
        <w:rPr>
          <w:b/>
          <w:b/>
          <w:sz w:val="32"/>
          <w:lang w:eastAsia="ru-RU"/>
        </w:rPr>
      </w:pPr>
      <w:r>
        <w:rPr>
          <w:b/>
          <w:sz w:val="32"/>
          <w:lang w:eastAsia="ru-RU"/>
        </w:rPr>
        <w:t>Перемена судьбы Владыкина.</w:t>
      </w:r>
    </w:p>
    <w:p>
      <w:pPr>
        <w:pStyle w:val="Normal"/>
        <w:widowControl w:val="false"/>
        <w:jc w:val="right"/>
        <w:rPr>
          <w:b/>
          <w:b/>
          <w:i/>
          <w:i/>
          <w:sz w:val="32"/>
          <w:lang w:eastAsia="ru-RU"/>
        </w:rPr>
      </w:pPr>
      <w:r>
        <w:rPr>
          <w:b/>
          <w:i/>
          <w:sz w:val="32"/>
          <w:lang w:eastAsia="ru-RU"/>
        </w:rPr>
      </w:r>
    </w:p>
    <w:p>
      <w:pPr>
        <w:pStyle w:val="Normal"/>
        <w:widowControl w:val="false"/>
        <w:ind w:firstLine="720"/>
        <w:jc w:val="right"/>
        <w:rPr>
          <w:i/>
          <w:i/>
          <w:sz w:val="28"/>
          <w:lang w:eastAsia="ru-RU"/>
        </w:rPr>
      </w:pPr>
      <w:r>
        <w:rPr>
          <w:i/>
          <w:sz w:val="28"/>
          <w:lang w:eastAsia="ru-RU"/>
        </w:rPr>
        <w:t>„</w:t>
      </w:r>
      <w:r>
        <w:rPr>
          <w:i/>
          <w:sz w:val="28"/>
          <w:lang w:eastAsia="ru-RU"/>
        </w:rPr>
        <w:t>Предай Господу путь твой, и уповай</w:t>
      </w:r>
    </w:p>
    <w:p>
      <w:pPr>
        <w:pStyle w:val="Normal"/>
        <w:widowControl w:val="false"/>
        <w:ind w:firstLine="720"/>
        <w:jc w:val="right"/>
        <w:rPr>
          <w:i/>
          <w:i/>
          <w:sz w:val="28"/>
          <w:lang w:eastAsia="ru-RU"/>
        </w:rPr>
      </w:pPr>
      <w:r>
        <w:rPr>
          <w:i/>
          <w:sz w:val="28"/>
          <w:lang w:eastAsia="ru-RU"/>
        </w:rPr>
        <w:t>на Него, и Он совершит.“</w:t>
      </w:r>
    </w:p>
    <w:p>
      <w:pPr>
        <w:pStyle w:val="Normal"/>
        <w:widowControl w:val="false"/>
        <w:ind w:firstLine="720"/>
        <w:jc w:val="right"/>
        <w:rPr>
          <w:i/>
          <w:i/>
          <w:sz w:val="28"/>
          <w:lang w:eastAsia="ru-RU"/>
        </w:rPr>
      </w:pPr>
      <w:r>
        <w:rPr>
          <w:i/>
          <w:sz w:val="28"/>
          <w:lang w:eastAsia="ru-RU"/>
        </w:rPr>
        <w:t>Пс. 36, 5</w:t>
      </w:r>
    </w:p>
    <w:p>
      <w:pPr>
        <w:pStyle w:val="Normal"/>
        <w:widowControl w:val="false"/>
        <w:ind w:firstLine="720"/>
        <w:jc w:val="both"/>
        <w:rPr>
          <w:i/>
          <w:i/>
          <w:sz w:val="28"/>
          <w:lang w:eastAsia="ru-RU"/>
        </w:rPr>
      </w:pPr>
      <w:r>
        <w:rPr>
          <w:i/>
          <w:sz w:val="28"/>
          <w:lang w:eastAsia="ru-RU"/>
        </w:rPr>
      </w:r>
    </w:p>
    <w:p>
      <w:pPr>
        <w:pStyle w:val="Normal"/>
        <w:widowControl w:val="false"/>
        <w:ind w:firstLine="720"/>
        <w:jc w:val="both"/>
        <w:rPr/>
      </w:pPr>
      <w:r>
        <w:rPr>
          <w:sz w:val="28"/>
          <w:lang w:eastAsia="ru-RU"/>
        </w:rPr>
        <w:t>Неохотно, на сей раз, собирался в тайгу Павел. В семейном ую</w:t>
        <w:softHyphen/>
        <w:t>те у Комаровых он вдохнул маленькую частицу свободы, с кото</w:t>
        <w:softHyphen/>
        <w:t>рой он расстался десять лет назад. После полученной телеграммы от Наташи, ему уже обрисовался в какой-то степени ее контур, а тут опять тайга с ее одиночеством и превратностями, от чего он так сильно утомился. Но теперь, когда общение с Господом у него восстановилось, то и мысли о тайге перестали его страшить. На дорогу ему открылось утешительное место из Писания: „Терпе</w:t>
        <w:softHyphen/>
        <w:t>ние нужно вам, чтобы, исполнивши волю Божию, получить обещанное“ (Евр. 10, 36).</w:t>
      </w:r>
    </w:p>
    <w:p>
      <w:pPr>
        <w:pStyle w:val="Normal"/>
        <w:widowControl w:val="false"/>
        <w:ind w:firstLine="720"/>
        <w:jc w:val="both"/>
        <w:rPr/>
      </w:pPr>
      <w:r>
        <w:rPr>
          <w:sz w:val="28"/>
          <w:lang w:eastAsia="ru-RU"/>
        </w:rPr>
        <w:t>При расставании Женя обещал: делать все возможное, чтобы всю корреспонденцию от Наташи, немедленно переправлять в тай</w:t>
        <w:softHyphen/>
        <w:t>гу через специального курьера, молиться за него и писать письма.</w:t>
      </w:r>
    </w:p>
    <w:p>
      <w:pPr>
        <w:pStyle w:val="Normal"/>
        <w:widowControl w:val="false"/>
        <w:ind w:firstLine="720"/>
        <w:jc w:val="both"/>
        <w:rPr/>
      </w:pPr>
      <w:r>
        <w:rPr>
          <w:sz w:val="28"/>
          <w:lang w:eastAsia="ru-RU"/>
        </w:rPr>
        <w:t>Расставшись с Женей, Владыкин вышел на улицу. Оттепель ласково пахнула в лицо весенней свежестью, а внутренний мир вызвал у него на лице блаженную улыбку.</w:t>
      </w:r>
    </w:p>
    <w:p>
      <w:pPr>
        <w:pStyle w:val="Normal"/>
        <w:widowControl w:val="false"/>
        <w:ind w:firstLine="720"/>
        <w:jc w:val="both"/>
        <w:rPr/>
      </w:pPr>
      <w:r>
        <w:rPr>
          <w:sz w:val="28"/>
          <w:lang w:eastAsia="ru-RU"/>
        </w:rPr>
        <w:t>Отряд день и ночь на автомашинах пробирался через крутые перевалы в тайгу к месту работ. Для отдыха остановились на пере</w:t>
        <w:softHyphen/>
        <w:t>валочной базе, расположенной на берегу реки Колымы. Застывшие от ночных заморозков, люди торопливо разгрузили автома</w:t>
        <w:softHyphen/>
        <w:t>шины и оказались в тепле; после горячего чая, крепко уснули.</w:t>
      </w:r>
    </w:p>
    <w:p>
      <w:pPr>
        <w:pStyle w:val="Normal"/>
        <w:widowControl w:val="false"/>
        <w:ind w:firstLine="720"/>
        <w:jc w:val="both"/>
        <w:rPr>
          <w:sz w:val="28"/>
          <w:lang w:eastAsia="ru-RU"/>
        </w:rPr>
      </w:pPr>
      <w:r>
        <w:rPr>
          <w:sz w:val="28"/>
          <w:lang w:eastAsia="ru-RU"/>
        </w:rPr>
        <w:t>На крутом берегу другой стороны реки Колымы располагался ла</w:t>
        <w:softHyphen/>
        <w:t>герь, где содержались, преимущественно, заключенные женщины.</w:t>
      </w:r>
    </w:p>
    <w:p>
      <w:pPr>
        <w:pStyle w:val="Normal"/>
        <w:widowControl w:val="false"/>
        <w:ind w:firstLine="720"/>
        <w:jc w:val="both"/>
        <w:rPr/>
      </w:pPr>
      <w:r>
        <w:rPr>
          <w:sz w:val="28"/>
          <w:lang w:eastAsia="ru-RU"/>
        </w:rPr>
        <w:t>Расставаясь с Комаровым, Павел узнал от него, что в этом ла</w:t>
        <w:softHyphen/>
        <w:t>гере отбывали срок христианки-сестры, девушки, заключенные за свидетельство Иисусово. Их было несколько человек. Среди них была одна старица, которая по-матерински наблюдала за ни</w:t>
        <w:softHyphen/>
        <w:t>ми, заботясь о их духовной и телесной целостности.</w:t>
      </w:r>
    </w:p>
    <w:p>
      <w:pPr>
        <w:pStyle w:val="Normal"/>
        <w:widowControl w:val="false"/>
        <w:ind w:firstLine="720"/>
        <w:jc w:val="both"/>
        <w:rPr/>
      </w:pPr>
      <w:r>
        <w:rPr>
          <w:sz w:val="28"/>
          <w:lang w:eastAsia="ru-RU"/>
        </w:rPr>
        <w:t>Скорбная участь была у сестер: в лютые морозы их ежедневно этапом гоняли пешком по несколько километров в тайгу на лесо</w:t>
        <w:softHyphen/>
        <w:t>разработки. На их обязанности лежало: очищать площадь от об</w:t>
        <w:softHyphen/>
        <w:t>рубленных сучьев, поваленной древесины.</w:t>
      </w:r>
    </w:p>
    <w:p>
      <w:pPr>
        <w:pStyle w:val="Normal"/>
        <w:widowControl w:val="false"/>
        <w:ind w:firstLine="720"/>
        <w:jc w:val="both"/>
        <w:rPr>
          <w:sz w:val="28"/>
          <w:lang w:eastAsia="ru-RU"/>
        </w:rPr>
      </w:pPr>
      <w:r>
        <w:rPr>
          <w:sz w:val="28"/>
          <w:lang w:eastAsia="ru-RU"/>
        </w:rPr>
        <w:t>По колено в снегу, они собирали ветви и сучья в кучи, сжигая их.</w:t>
      </w:r>
    </w:p>
    <w:p>
      <w:pPr>
        <w:pStyle w:val="Normal"/>
        <w:widowControl w:val="false"/>
        <w:ind w:firstLine="720"/>
        <w:jc w:val="both"/>
        <w:rPr/>
      </w:pPr>
      <w:r>
        <w:rPr>
          <w:sz w:val="28"/>
          <w:lang w:eastAsia="ru-RU"/>
        </w:rPr>
        <w:t>Но заданные нормы людьми не выполнялись, несмотря на озлобленные окрики и угрозы администрации. И без того ограни</w:t>
        <w:softHyphen/>
        <w:t>ченное питание, превращалось в голодный паек. Однако, мучи</w:t>
        <w:softHyphen/>
        <w:t>тельный голод сестры переносили терпеливо, веря, что это за имя Иисуса.</w:t>
      </w:r>
    </w:p>
    <w:p>
      <w:pPr>
        <w:pStyle w:val="Normal"/>
        <w:widowControl w:val="false"/>
        <w:ind w:firstLine="720"/>
        <w:jc w:val="both"/>
        <w:rPr/>
      </w:pPr>
      <w:r>
        <w:rPr>
          <w:sz w:val="28"/>
          <w:lang w:eastAsia="ru-RU"/>
        </w:rPr>
        <w:t>Господь укреплял их и часто посылал поддержку, совершенно неожиданно, и это ободряло их дух — стойко и непреклонно пере</w:t>
        <w:softHyphen/>
        <w:t>носить лишения. Но дьявол не оставался в покое. Зная, что муче</w:t>
        <w:softHyphen/>
        <w:t>ния голода склоняют человека на самый отчаянный поступок, мужское общество, которое жило в относительном достатке, склоняли женщин за продукты питания, а часто, за женскую одежду, к греховной близости. Многие заключенные женщины не выдерживали мучений голода и решались на грех. Не обошло это и сестер, тем более, что скромный их образ жизни, с особой силой разжигал развратников, особенно из администрации. Мно</w:t>
        <w:softHyphen/>
        <w:t>го невероятных усилий и отчаянной борьбы пришлось выдержать сестрам-христианкам за христианскую и девичью честь, и остаться чистыми и неповинными как перед Богом так и перед людьми.</w:t>
      </w:r>
    </w:p>
    <w:p>
      <w:pPr>
        <w:pStyle w:val="Normal"/>
        <w:widowControl w:val="false"/>
        <w:ind w:firstLine="720"/>
        <w:jc w:val="both"/>
        <w:rPr/>
      </w:pPr>
      <w:r>
        <w:rPr>
          <w:sz w:val="28"/>
          <w:lang w:eastAsia="ru-RU"/>
        </w:rPr>
        <w:t>Некоторым из них, за христианскую стойкость, в отместку за свое поражение и неудачи склонить их ко греху, приходилось дня</w:t>
        <w:softHyphen/>
        <w:t>ми отсиживать в карцерах, перенося голод и холод, терпеть совер</w:t>
        <w:softHyphen/>
        <w:t>шенно бездоказательные обвинения, но Господь хранил их везде и давал торжествовать победе.</w:t>
      </w:r>
    </w:p>
    <w:p>
      <w:pPr>
        <w:pStyle w:val="Normal"/>
        <w:widowControl w:val="false"/>
        <w:ind w:firstLine="720"/>
        <w:jc w:val="both"/>
        <w:rPr/>
      </w:pPr>
      <w:r>
        <w:rPr>
          <w:sz w:val="28"/>
          <w:lang w:eastAsia="ru-RU"/>
        </w:rPr>
        <w:t>Много усердного труда прилагала сестра-старица, постоянно наставляя молодых сестер к святой жизни, к упорной борьбе со грехом. Все они сердечно, в слезах, благодарили Господа, что Он, ради спасения их, послал в узы дорогую старицу как мать-хрис</w:t>
        <w:softHyphen/>
        <w:t>тианку. Знали об этом и те развратники, на пути которых она сто</w:t>
        <w:softHyphen/>
        <w:t>яла как верный страж, и поэтому ненавидели ее. Грозили даже расправиться с ней или поместить в еще худшие условия, но Бог разрушал все их коварные замыслы, и сестра-старица оставалась на своем месте.</w:t>
      </w:r>
    </w:p>
    <w:p>
      <w:pPr>
        <w:pStyle w:val="Normal"/>
        <w:widowControl w:val="false"/>
        <w:ind w:firstLine="720"/>
        <w:jc w:val="both"/>
        <w:rPr/>
      </w:pPr>
      <w:r>
        <w:rPr>
          <w:sz w:val="28"/>
          <w:lang w:eastAsia="ru-RU"/>
        </w:rPr>
        <w:t>Часто, в воскресенье и праздничные дни, весь лагерь, как нароч</w:t>
        <w:softHyphen/>
        <w:t>но, выгоняли на работу. Христианки-сестры с особой решимостью противостояли тогда этому явному беззаконию и на работу в празд</w:t>
        <w:softHyphen/>
        <w:t>ничные дни не выходили. За это, с жестокостью и бранью, набра</w:t>
        <w:softHyphen/>
        <w:t>сывалась на них администрация, и в наказание сажали всех в хо</w:t>
        <w:softHyphen/>
        <w:t>лодный карцер. Во всех этих случаях сестра-старушка не отставала от них, защищала, доказывая несправедливость, затем вместе с ни</w:t>
        <w:softHyphen/>
        <w:t>ми садилась в холодные, заиндевевшие застенки лагерной тюрь</w:t>
        <w:softHyphen/>
        <w:t>мы. Вдвое, втрое тяжелее было старому человеку переносить ужас</w:t>
        <w:softHyphen/>
        <w:t>ный карцерный режим. Но как были рады молодые сестры присут</w:t>
        <w:softHyphen/>
        <w:t>ствию старушки, видя в этом бесподобный подвиг христианской любви матери-христианки. И они победили все с Богом...</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t>В один из воскресных дней снарядили конный обоз, чтобы все имущество изыскательной партии, погрузив на розвальни, напра</w:t>
        <w:softHyphen/>
        <w:t>вить вниз по реке Колыме к постоянному месту работ на летний период. Ответственность за весь обоз, за отсутствием начальника, была возложена на Павла Владыкина.</w:t>
      </w:r>
    </w:p>
    <w:p>
      <w:pPr>
        <w:pStyle w:val="Normal"/>
        <w:widowControl w:val="false"/>
        <w:ind w:firstLine="720"/>
        <w:jc w:val="both"/>
        <w:rPr/>
      </w:pPr>
      <w:r>
        <w:rPr>
          <w:sz w:val="28"/>
          <w:lang w:eastAsia="ru-RU"/>
        </w:rPr>
        <w:t>Хмурое утро встретило путешественников жалобным завыва</w:t>
        <w:softHyphen/>
        <w:t>нием метели, когда они, покинув базу, выехали на переметенную сугробами, таежную дорогу. Павел в обозе шел последним. Когда они выехали на широкую пойму реки Колымы, метель ясно до</w:t>
        <w:softHyphen/>
        <w:t>несла до них монотонные удары железа о железо. В женском ла</w:t>
        <w:softHyphen/>
        <w:t>гере звонили развод на работу. Облака снежной пыли, поднима</w:t>
        <w:softHyphen/>
        <w:t>емые метелью, пролетали вихрем перед его лицом, загораживая неясные очертания лагеря, который, в утренней мгле, едва отли</w:t>
        <w:softHyphen/>
        <w:t>чался мигающими огоньками. Павел, поглядев с особым трепе</w:t>
        <w:softHyphen/>
        <w:t>том в его сторону, подумал: „Где-то вон там, мои дорогие сестры, храня воскресный день и христианскую честь, под завывание этой лютой метели, может, молятся, брошенные в застенки кар</w:t>
        <w:softHyphen/>
        <w:t>цера“. Всем существом он рванулся в сторону темной полоски, ка</w:t>
        <w:softHyphen/>
        <w:t>ким виделся поселок. Ему так хотелось пробраться туда, на холод</w:t>
        <w:softHyphen/>
        <w:t>ный накатник сучлявых нар, едва прикрытый сеном, и крикнуть, от взметнувшихся чувств, всего лишь краткое, но согревающее слово родного, великого Учителя: „ ...ободритесь; это Я, не бой</w:t>
        <w:softHyphen/>
        <w:t>тесь“ (Мат. 14, 27).</w:t>
      </w:r>
    </w:p>
    <w:p>
      <w:pPr>
        <w:pStyle w:val="Normal"/>
        <w:widowControl w:val="false"/>
        <w:ind w:firstLine="720"/>
        <w:jc w:val="both"/>
        <w:rPr/>
      </w:pPr>
      <w:r>
        <w:rPr>
          <w:sz w:val="28"/>
          <w:lang w:eastAsia="ru-RU"/>
        </w:rPr>
        <w:t>Очнувшись, Павел обнаружил, что обоз ушел вперед, и он, до</w:t>
        <w:softHyphen/>
        <w:t>гоняя его, молитвенно переместился туда, за колючую проволоку лагеря, где в этот воскресный день сестры-христианки вместе со старушкой, наверное, в карцере, стоят на коленях и молятся. Ему легко было представить эту картину, потому что за десять лет без</w:t>
        <w:softHyphen/>
        <w:t>домного скитания по лагерям и суровой тайге, он сам много пере</w:t>
        <w:softHyphen/>
        <w:t>жил этих ужасов на себе.</w:t>
      </w:r>
    </w:p>
    <w:p>
      <w:pPr>
        <w:pStyle w:val="Normal"/>
        <w:widowControl w:val="false"/>
        <w:ind w:firstLine="720"/>
        <w:jc w:val="both"/>
        <w:rPr/>
      </w:pPr>
      <w:r>
        <w:rPr>
          <w:sz w:val="28"/>
          <w:lang w:eastAsia="ru-RU"/>
        </w:rPr>
        <w:t>Владыкину так ярко представился образ христианки Танюш</w:t>
        <w:softHyphen/>
        <w:t>ки в совхозе Мылга: худенькой, закутанной в лохмотья, избитой обезумевшей преступницей, но верной, непобежденной, облечен</w:t>
        <w:softHyphen/>
        <w:t>ной в небесную красоту царственного величия Христа.</w:t>
      </w:r>
    </w:p>
    <w:p>
      <w:pPr>
        <w:pStyle w:val="Normal"/>
        <w:widowControl w:val="false"/>
        <w:ind w:firstLine="720"/>
        <w:jc w:val="both"/>
        <w:rPr>
          <w:sz w:val="28"/>
          <w:lang w:eastAsia="ru-RU"/>
        </w:rPr>
      </w:pPr>
      <w:r>
        <w:rPr>
          <w:sz w:val="28"/>
          <w:lang w:eastAsia="ru-RU"/>
        </w:rPr>
        <w:t>Сердце Павла дрогнуло, и он запел в унисон рыдающей метели:</w:t>
      </w:r>
    </w:p>
    <w:p>
      <w:pPr>
        <w:pStyle w:val="Normal"/>
        <w:widowControl w:val="false"/>
        <w:ind w:firstLine="720"/>
        <w:jc w:val="both"/>
        <w:rPr>
          <w:sz w:val="28"/>
          <w:lang w:eastAsia="ru-RU"/>
        </w:rPr>
      </w:pPr>
      <w:r>
        <w:rPr>
          <w:sz w:val="28"/>
          <w:lang w:eastAsia="ru-RU"/>
        </w:rPr>
      </w:r>
    </w:p>
    <w:p>
      <w:pPr>
        <w:pStyle w:val="Normal"/>
        <w:widowControl w:val="false"/>
        <w:ind w:firstLine="2835"/>
        <w:jc w:val="both"/>
        <w:rPr>
          <w:sz w:val="28"/>
          <w:lang w:eastAsia="ru-RU"/>
        </w:rPr>
      </w:pPr>
      <w:r>
        <w:rPr>
          <w:sz w:val="28"/>
          <w:lang w:eastAsia="ru-RU"/>
        </w:rPr>
        <w:t xml:space="preserve">Когда одолеют тебя испытанья, </w:t>
      </w:r>
    </w:p>
    <w:p>
      <w:pPr>
        <w:pStyle w:val="Normal"/>
        <w:widowControl w:val="false"/>
        <w:ind w:firstLine="2835"/>
        <w:jc w:val="both"/>
        <w:rPr>
          <w:sz w:val="28"/>
          <w:lang w:eastAsia="ru-RU"/>
        </w:rPr>
      </w:pPr>
      <w:r>
        <w:rPr>
          <w:sz w:val="28"/>
          <w:lang w:eastAsia="ru-RU"/>
        </w:rPr>
        <w:t xml:space="preserve">Когда в непосильной устанешь борьбе, </w:t>
      </w:r>
    </w:p>
    <w:p>
      <w:pPr>
        <w:pStyle w:val="Normal"/>
        <w:widowControl w:val="false"/>
        <w:ind w:firstLine="2835"/>
        <w:jc w:val="both"/>
        <w:rPr>
          <w:sz w:val="28"/>
          <w:lang w:eastAsia="ru-RU"/>
        </w:rPr>
      </w:pPr>
      <w:r>
        <w:rPr>
          <w:sz w:val="28"/>
          <w:lang w:eastAsia="ru-RU"/>
        </w:rPr>
        <w:t xml:space="preserve">И каплю за каплей из чаши страданья </w:t>
      </w:r>
    </w:p>
    <w:p>
      <w:pPr>
        <w:pStyle w:val="Normal"/>
        <w:widowControl w:val="false"/>
        <w:ind w:firstLine="2835"/>
        <w:jc w:val="both"/>
        <w:rPr>
          <w:sz w:val="28"/>
          <w:lang w:eastAsia="ru-RU"/>
        </w:rPr>
      </w:pPr>
      <w:r>
        <w:rPr>
          <w:sz w:val="28"/>
          <w:lang w:eastAsia="ru-RU"/>
        </w:rPr>
        <w:t xml:space="preserve">Пить будешь, упреки бросая судьбе; </w:t>
      </w:r>
    </w:p>
    <w:p>
      <w:pPr>
        <w:pStyle w:val="Normal"/>
        <w:widowControl w:val="false"/>
        <w:ind w:firstLine="2835"/>
        <w:jc w:val="both"/>
        <w:rPr/>
      </w:pPr>
      <w:r>
        <w:rPr>
          <w:sz w:val="28"/>
          <w:lang w:eastAsia="ru-RU"/>
        </w:rPr>
        <w:t xml:space="preserve">Не падай, крепись и судьбу не злословь, </w:t>
      </w:r>
    </w:p>
    <w:p>
      <w:pPr>
        <w:pStyle w:val="Normal"/>
        <w:widowControl w:val="false"/>
        <w:ind w:firstLine="2835"/>
        <w:jc w:val="both"/>
        <w:rPr>
          <w:sz w:val="28"/>
          <w:lang w:eastAsia="ru-RU"/>
        </w:rPr>
      </w:pPr>
      <w:r>
        <w:rPr>
          <w:sz w:val="28"/>
          <w:lang w:eastAsia="ru-RU"/>
        </w:rPr>
        <w:t>Есть вера, надежда, любовь.</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етер, снежными хлопьями, хлестал в лицо Владыкина, слезы ручейком лились из глаз, и он их не вытирал. На ходу, в молитве Павел просил Господа, чтобы Он его рыдающую душу, соединил в этот час с сердцами скорбящих христианок-сестер на „Дусканье“, с такими, как узница Танюшка, и многими другими. Что</w:t>
        <w:softHyphen/>
        <w:t>бы то умиление и тот потрясающий восторг, каким наполнялась его душа, Господь Духом Святым передал в сердца многих осталь</w:t>
        <w:softHyphen/>
        <w:t>ных скитальцев, как он сам. Чтобы эта дорога, политая слезами, по какой он шел навстречу урагану, не страшила и впредь никого из христиан. С такой ясностью представились ему в это время слова Спасителя: „Се, Я с вами до скончания века“.</w:t>
      </w:r>
    </w:p>
    <w:p>
      <w:pPr>
        <w:pStyle w:val="Normal"/>
        <w:widowControl w:val="false"/>
        <w:ind w:firstLine="720"/>
        <w:jc w:val="both"/>
        <w:rPr/>
      </w:pPr>
      <w:r>
        <w:rPr>
          <w:sz w:val="28"/>
          <w:lang w:eastAsia="ru-RU"/>
        </w:rPr>
        <w:t>Обоз пробирался вперед с большими трудностями: сани то раскатывались по зеркальной ледяной глади реки и, сбивая при этом животных, болезненно подсекали их ноги железными ши</w:t>
        <w:softHyphen/>
        <w:t>пами подвод, то вязли в рыхло наметенном снегу. Еще страшнее, когда лошади с возами проваливались на 20-30 см в предательски запорошенные, надледные ручьи, протекающие поверх льда. И, хо</w:t>
        <w:softHyphen/>
        <w:t>тя все это для таежников не было странным приключением, но к концу дня изматывало людей и лошадей до предела.</w:t>
      </w:r>
    </w:p>
    <w:p>
      <w:pPr>
        <w:pStyle w:val="Normal"/>
        <w:widowControl w:val="false"/>
        <w:ind w:firstLine="720"/>
        <w:jc w:val="both"/>
        <w:rPr>
          <w:sz w:val="28"/>
          <w:lang w:eastAsia="ru-RU"/>
        </w:rPr>
      </w:pPr>
      <w:r>
        <w:rPr>
          <w:sz w:val="28"/>
          <w:lang w:eastAsia="ru-RU"/>
        </w:rPr>
        <w:t xml:space="preserve">— </w:t>
      </w:r>
      <w:r>
        <w:rPr>
          <w:sz w:val="28"/>
          <w:lang w:eastAsia="ru-RU"/>
        </w:rPr>
        <w:t>Таков вот и христианский путь, — сказал Павел в молитве, опускаясь на отдых.</w:t>
      </w:r>
    </w:p>
    <w:p>
      <w:pPr>
        <w:pStyle w:val="Normal"/>
        <w:widowControl w:val="false"/>
        <w:ind w:firstLine="720"/>
        <w:jc w:val="both"/>
        <w:rPr>
          <w:sz w:val="28"/>
          <w:lang w:eastAsia="ru-RU"/>
        </w:rPr>
      </w:pPr>
      <w:r>
        <w:rPr>
          <w:sz w:val="28"/>
          <w:lang w:eastAsia="ru-RU"/>
        </w:rPr>
        <w:t>Рано утром обоз двинулся дальше. После обеда, на следующий день, Владыкин достал маршрутную карту и, определив свое мес</w:t>
        <w:softHyphen/>
        <w:t>то нахождения, пришел просто в восторг от открывающейся па</w:t>
        <w:softHyphen/>
        <w:t>норамы.</w:t>
      </w:r>
    </w:p>
    <w:p>
      <w:pPr>
        <w:pStyle w:val="Normal"/>
        <w:widowControl w:val="false"/>
        <w:ind w:firstLine="720"/>
        <w:jc w:val="both"/>
        <w:rPr/>
      </w:pPr>
      <w:r>
        <w:rPr>
          <w:sz w:val="28"/>
          <w:lang w:eastAsia="ru-RU"/>
        </w:rPr>
        <w:t>Налево — высокая 25-ти метровая терраса, монолитной сталь</w:t>
        <w:softHyphen/>
        <w:t>ной грудью, преграждала течение реки Колымы. От этого места русло реки круто поворачивало вправо, и в летнюю пору, ворч</w:t>
        <w:softHyphen/>
        <w:t>ливо, с шипением проносясь по порогам всей своей мощью, река устремлялась в двухсотметровую скалу, образуя отвесные прижимы, едва переходимые, в период самого низкого уровня реки.</w:t>
      </w:r>
    </w:p>
    <w:p>
      <w:pPr>
        <w:pStyle w:val="Normal"/>
        <w:widowControl w:val="false"/>
        <w:ind w:firstLine="720"/>
        <w:jc w:val="both"/>
        <w:rPr/>
      </w:pPr>
      <w:r>
        <w:rPr>
          <w:sz w:val="28"/>
          <w:lang w:eastAsia="ru-RU"/>
        </w:rPr>
        <w:t xml:space="preserve">— </w:t>
      </w:r>
      <w:r>
        <w:rPr>
          <w:sz w:val="28"/>
          <w:lang w:eastAsia="ru-RU"/>
        </w:rPr>
        <w:t>Здесь! — скупо проговорил Владыкин, указав головой, стар</w:t>
        <w:softHyphen/>
        <w:t>шему вознице, на высокую скальную террасу.</w:t>
      </w:r>
    </w:p>
    <w:p>
      <w:pPr>
        <w:pStyle w:val="Normal"/>
        <w:widowControl w:val="false"/>
        <w:ind w:firstLine="720"/>
        <w:jc w:val="both"/>
        <w:rPr/>
      </w:pPr>
      <w:r>
        <w:rPr>
          <w:sz w:val="28"/>
          <w:lang w:eastAsia="ru-RU"/>
        </w:rPr>
        <w:t xml:space="preserve">— </w:t>
      </w:r>
      <w:r>
        <w:rPr>
          <w:sz w:val="28"/>
          <w:lang w:eastAsia="ru-RU"/>
        </w:rPr>
        <w:t>Стой! Стой! Ст-о-й!! — раздалось по обозу от задней подводы до передней.</w:t>
      </w:r>
    </w:p>
    <w:p>
      <w:pPr>
        <w:pStyle w:val="Normal"/>
        <w:widowControl w:val="false"/>
        <w:ind w:firstLine="720"/>
        <w:jc w:val="both"/>
        <w:rPr/>
      </w:pPr>
      <w:r>
        <w:rPr>
          <w:sz w:val="28"/>
          <w:lang w:eastAsia="ru-RU"/>
        </w:rPr>
        <w:t>Владыкин неторопливо обошел обоз со старшим возчиком, поднявшись наверх, облюбовал место для базы партии, указал на</w:t>
        <w:softHyphen/>
        <w:t>правление для объезда обозу и, встав на самом краю скального обрыва, снял шапку, молчаливо созерцая великолепие дикой су</w:t>
        <w:softHyphen/>
        <w:t>ровой природы. Затем, глубоко вздохнув, помолился:</w:t>
      </w:r>
    </w:p>
    <w:p>
      <w:pPr>
        <w:pStyle w:val="Normal"/>
        <w:widowControl w:val="false"/>
        <w:ind w:firstLine="720"/>
        <w:jc w:val="both"/>
        <w:rPr/>
      </w:pPr>
      <w:r>
        <w:rPr>
          <w:sz w:val="28"/>
          <w:lang w:eastAsia="ru-RU"/>
        </w:rPr>
        <w:t xml:space="preserve">— </w:t>
      </w:r>
      <w:r>
        <w:rPr>
          <w:sz w:val="28"/>
          <w:lang w:eastAsia="ru-RU"/>
        </w:rPr>
        <w:t>Господи, на этом месте, в предстоящие месяцы должна бу</w:t>
        <w:softHyphen/>
        <w:t>дет проходить моя жизнь, с этой малой горсточкой людей. Здесь мне придется разрешать многие вопросы моей духовной и мате</w:t>
        <w:softHyphen/>
        <w:t>риальной жизни. Дай мне везде и во всем ощущать Твое незримое присутствие, а в нем Твой совет, Твое попечение, Твою охрану как надо мной так и над моими сотрудниками. Аминь.</w:t>
      </w:r>
    </w:p>
    <w:p>
      <w:pPr>
        <w:pStyle w:val="Normal"/>
        <w:widowControl w:val="false"/>
        <w:ind w:firstLine="720"/>
        <w:jc w:val="both"/>
        <w:rPr/>
      </w:pPr>
      <w:r>
        <w:rPr>
          <w:sz w:val="28"/>
          <w:lang w:eastAsia="ru-RU"/>
        </w:rPr>
        <w:t>После краткой молитвы Павел подошел к распряженному обозу, объявил часовой отдых и дальнейший план работы: до су</w:t>
        <w:softHyphen/>
        <w:t>мерек надлежало поставить палатку для ночлега людей и времен</w:t>
        <w:softHyphen/>
        <w:t>ное укрытие для лошадей. Больше недели, Владыкин со своими товарищами с увлечением работали по устройству базы партии. В самом живописном месте были поставлены две палатки для людей. Срублена из бревен временная конюшня для 4-5 лошадей, а также поставлен из массивных бревен склад — лабаз для продук</w:t>
        <w:softHyphen/>
        <w:t>тов и ценностей, с секретным запором. Внизу, у реки таежники соорудили палатку-баню, а в низком обрыве — примитивную печь для выпечки хлеба.</w:t>
      </w:r>
    </w:p>
    <w:p>
      <w:pPr>
        <w:pStyle w:val="Normal"/>
        <w:widowControl w:val="false"/>
        <w:ind w:firstLine="720"/>
        <w:jc w:val="both"/>
        <w:rPr/>
      </w:pPr>
      <w:r>
        <w:rPr>
          <w:sz w:val="28"/>
          <w:lang w:eastAsia="ru-RU"/>
        </w:rPr>
        <w:t>Следующий воскресный день Павел провел в посте и молитве, благодаря Бога за устройство. Затем определил, в стороне от ба</w:t>
        <w:softHyphen/>
        <w:t>зы, среди густой заросли, „беседку“ для молитвы, которая оправ</w:t>
        <w:softHyphen/>
        <w:t>дала свое назначение в течение всего пребывания здесь. Так, день за днем, незаметно, за устройством жизни пролетело время. Первое тепло, кажется, из всей тайги первым пришло на базу. В течение двух дней совершенно сошел притоптанный снег, и в рас</w:t>
        <w:softHyphen/>
        <w:t>положении базы обнаружилось много нор. Оказывается, до посе</w:t>
        <w:softHyphen/>
        <w:t>ления таежников — людей, здесь безраздельно хозяйничали сус</w:t>
        <w:softHyphen/>
        <w:t>лики. С гневным посвистыванием, старые маленькие хозяева угрожающе выскакивали один за другим из своих норок, пока вскоре не примирились с людьми совсем, подкупленные золотис</w:t>
        <w:softHyphen/>
        <w:t>тым зерном и другими остатками пищи. Впоследствии, при зву</w:t>
        <w:softHyphen/>
        <w:t>ках самодельной балалайки, все они выскакивали из нор и оказы</w:t>
        <w:softHyphen/>
        <w:t>вались неутомимыми слушателями, хотя и самыми беспокойны</w:t>
        <w:softHyphen/>
        <w:t>ми. Со временем, обитатели базы без затруднения переловили все сусликовое хозяйство, любезно повесив каждому бирку с присво</w:t>
        <w:softHyphen/>
        <w:t>енным именем, с чем они прожили все лето. А лето здесь подо</w:t>
        <w:softHyphen/>
        <w:t>шло, как-то без весны, совершенно неожиданно.</w:t>
      </w:r>
    </w:p>
    <w:p>
      <w:pPr>
        <w:pStyle w:val="Normal"/>
        <w:widowControl w:val="false"/>
        <w:ind w:firstLine="720"/>
        <w:jc w:val="both"/>
        <w:rPr/>
      </w:pPr>
      <w:r>
        <w:rPr>
          <w:sz w:val="28"/>
          <w:lang w:eastAsia="ru-RU"/>
        </w:rPr>
        <w:t>В конце мая, без обычной ледоломной канонады, в одну ночь тихо поломался лед, а утром, поднявшись, Павел услышал не</w:t>
        <w:softHyphen/>
        <w:t>обычное, ворчливое клокотанье красавицы-реки Колымы, вы</w:t>
        <w:softHyphen/>
        <w:t>званное неугомонной борьбой с невозмутимо красующейся гра</w:t>
        <w:softHyphen/>
        <w:t>нитной грудью высокого обрыва, на котором поселились люди. Почти одновременно лиственница покрылась мелкими зелеными пучками благоухающей хвои, а через два-три дня после этого, к берегу, под восторженные крики приветствия, причалил кунгас* с дефицитным грузом и начальником партии.</w:t>
      </w:r>
    </w:p>
    <w:p>
      <w:pPr>
        <w:pStyle w:val="Normal"/>
        <w:widowControl w:val="false"/>
        <w:ind w:firstLine="720"/>
        <w:jc w:val="both"/>
        <w:rPr/>
      </w:pPr>
      <w:r>
        <w:rPr>
          <w:sz w:val="28"/>
          <w:lang w:eastAsia="ru-RU"/>
        </w:rPr>
        <w:t>Жизнь на базе несколько изменилась, и все приняло деловой характер. К походам стали готовить лошадей и людской отряд. Самое дорогое было то, что начальник привез письма и телеграм</w:t>
        <w:softHyphen/>
        <w:t>му. На одном из конвертов Павел увидел, совершенно незнакомый для него, почерк. Не без внутреннего трепета, он вскрыл его и убе</w:t>
        <w:softHyphen/>
        <w:t>дился, что это письмо от Наташи. Впервые в жизни он читал письмо от девушки-христианки, поэтому, от начала до конца, он подверг тщательному анализу все письмо.</w:t>
      </w:r>
    </w:p>
    <w:p>
      <w:pPr>
        <w:pStyle w:val="Normal"/>
        <w:widowControl w:val="false"/>
        <w:ind w:firstLine="720"/>
        <w:jc w:val="both"/>
        <w:rPr>
          <w:sz w:val="28"/>
          <w:lang w:eastAsia="ru-RU"/>
        </w:rPr>
      </w:pPr>
      <w:r>
        <w:rPr>
          <w:sz w:val="28"/>
          <w:lang w:eastAsia="ru-RU"/>
        </w:rPr>
        <w:t>Из прочитанного, он определил, прежде всего, что письмо се</w:t>
        <w:softHyphen/>
        <w:t>строй было написано не впервые, но и не без волнения. Сестра На</w:t>
        <w:softHyphen/>
        <w:t>таша представилась ему достаточно грамотной и, что самое важ</w:t>
        <w:softHyphen/>
        <w:t>ное, не поверхностной, самостоятельной в доводах, излагаемых в письме, в тех жизненных вопросах, которые в таких случаях воз</w:t>
        <w:softHyphen/>
        <w:t>никают прежде всего.</w:t>
      </w:r>
    </w:p>
    <w:p>
      <w:pPr>
        <w:pStyle w:val="Normal"/>
        <w:widowControl w:val="false"/>
        <w:ind w:firstLine="720"/>
        <w:jc w:val="both"/>
        <w:rPr/>
      </w:pPr>
      <w:r>
        <w:rPr>
          <w:sz w:val="28"/>
          <w:lang w:eastAsia="ru-RU"/>
        </w:rPr>
        <w:t>В письме Наташа сообщала о той жизненной полемике (отно</w:t>
        <w:softHyphen/>
        <w:t>сительно его предложения) между родственниками и друзьями, о тех впечатлениях, какие сложились у нее о северном крае. Отно</w:t>
        <w:softHyphen/>
        <w:t>сительно предложения Павла, она не сообщила чего-то обеща</w:t>
        <w:softHyphen/>
        <w:t>ющего, но между строк ясно обозначилось полное доверие Госпо</w:t>
        <w:softHyphen/>
        <w:t>ду и покорность Его воле. Закончила письмо, готовностью пе</w:t>
        <w:softHyphen/>
        <w:t>реписываться дальше и просила усердно молиться, чтобы Сам Бог определил их будущность. Извинилась за то, что не смогла прислать своей фотографии (так как ее не оказалось), но сама по</w:t>
        <w:softHyphen/>
        <w:t>просила фотокарточку от Павла.</w:t>
      </w:r>
    </w:p>
    <w:p>
      <w:pPr>
        <w:pStyle w:val="TextBodyIndent"/>
        <w:rPr/>
      </w:pPr>
      <w:r>
        <w:rPr/>
        <w:t>Письмом Павел остался очень доволен, так как оно помогло составить положительное представление о Наташе. Перечитал он его неоднократно и заключил вслух:</w:t>
      </w:r>
    </w:p>
    <w:p>
      <w:pPr>
        <w:pStyle w:val="Normal"/>
        <w:widowControl w:val="false"/>
        <w:ind w:firstLine="720"/>
        <w:jc w:val="both"/>
        <w:rPr>
          <w:sz w:val="28"/>
          <w:lang w:eastAsia="ru-RU"/>
        </w:rPr>
      </w:pPr>
      <w:r>
        <w:rPr>
          <w:sz w:val="28"/>
          <w:lang w:eastAsia="ru-RU"/>
        </w:rPr>
        <w:t xml:space="preserve">— </w:t>
      </w:r>
      <w:r>
        <w:rPr>
          <w:sz w:val="28"/>
          <w:lang w:eastAsia="ru-RU"/>
        </w:rPr>
        <w:t>Прежде всего, безошибочно — это сестра.</w:t>
      </w:r>
    </w:p>
    <w:p>
      <w:pPr>
        <w:pStyle w:val="Normal"/>
        <w:widowControl w:val="false"/>
        <w:ind w:firstLine="720"/>
        <w:jc w:val="both"/>
        <w:rPr/>
      </w:pPr>
      <w:r>
        <w:rPr>
          <w:sz w:val="28"/>
          <w:lang w:eastAsia="ru-RU"/>
        </w:rPr>
        <w:t>Второе письмо было от мамы, в котором она выражала свое то</w:t>
        <w:softHyphen/>
        <w:t>мительное ожидание его возвращения. Но трогательнее всего бы</w:t>
        <w:softHyphen/>
        <w:t>ло то, что бабушка Катерина, услышав о его благополучии, зали</w:t>
        <w:softHyphen/>
        <w:t>вается слезами и не хочет утешиться, пока не увидит его самого. Все это стало наводить Павла на мысль:</w:t>
      </w:r>
    </w:p>
    <w:p>
      <w:pPr>
        <w:pStyle w:val="Normal"/>
        <w:widowControl w:val="false"/>
        <w:ind w:firstLine="720"/>
        <w:jc w:val="both"/>
        <w:rPr>
          <w:sz w:val="28"/>
          <w:lang w:eastAsia="ru-RU"/>
        </w:rPr>
      </w:pPr>
      <w:r>
        <w:rPr>
          <w:sz w:val="28"/>
          <w:lang w:eastAsia="ru-RU"/>
        </w:rPr>
        <w:t xml:space="preserve">— </w:t>
      </w:r>
      <w:r>
        <w:rPr>
          <w:sz w:val="28"/>
          <w:lang w:eastAsia="ru-RU"/>
        </w:rPr>
        <w:t>Может быть, Господь будет открывать путь к моему возвра</w:t>
        <w:softHyphen/>
        <w:t>щению из этих дебрей.</w:t>
      </w:r>
    </w:p>
    <w:p>
      <w:pPr>
        <w:pStyle w:val="Normal"/>
        <w:widowControl w:val="false"/>
        <w:ind w:firstLine="720"/>
        <w:jc w:val="both"/>
        <w:rPr>
          <w:sz w:val="28"/>
          <w:lang w:eastAsia="ru-RU"/>
        </w:rPr>
      </w:pPr>
      <w:r>
        <w:rPr>
          <w:sz w:val="28"/>
          <w:lang w:eastAsia="ru-RU"/>
        </w:rPr>
        <w:t>Но такое желание как-то сразу затухало при сознании, что там идет еще война — мечта о возвращении неосуществима, так как выезд был закрыт для всех.</w:t>
      </w:r>
    </w:p>
    <w:p>
      <w:pPr>
        <w:pStyle w:val="Normal"/>
        <w:widowControl w:val="false"/>
        <w:ind w:firstLine="720"/>
        <w:jc w:val="both"/>
        <w:rPr/>
      </w:pPr>
      <w:r>
        <w:rPr>
          <w:sz w:val="28"/>
          <w:lang w:eastAsia="ru-RU"/>
        </w:rPr>
        <w:t>Женя в письме сообщил, что ответа на вызов Владыкина, пока нет ника-</w:t>
      </w:r>
    </w:p>
    <w:p>
      <w:pPr>
        <w:pStyle w:val="Normal"/>
        <w:widowControl w:val="false"/>
        <w:jc w:val="both"/>
        <w:rPr>
          <w:sz w:val="28"/>
          <w:lang w:eastAsia="ru-RU"/>
        </w:rPr>
      </w:pPr>
      <w:r>
        <w:rPr>
          <w:sz w:val="28"/>
          <w:lang w:eastAsia="ru-RU"/>
        </w:rPr>
        <w:t>——————————</w:t>
      </w:r>
    </w:p>
    <w:p>
      <w:pPr>
        <w:pStyle w:val="Normal"/>
        <w:widowControl w:val="false"/>
        <w:jc w:val="both"/>
        <w:rPr>
          <w:sz w:val="28"/>
          <w:lang w:eastAsia="ru-RU"/>
        </w:rPr>
      </w:pPr>
      <w:r>
        <w:rPr>
          <w:sz w:val="28"/>
          <w:lang w:eastAsia="ru-RU"/>
        </w:rPr>
        <w:t xml:space="preserve">* Кунгас — </w:t>
      </w:r>
      <w:r>
        <w:rPr>
          <w:i/>
          <w:sz w:val="28"/>
          <w:lang w:eastAsia="ru-RU"/>
        </w:rPr>
        <w:t>самодельная плоскодонная лодка грузоподъемностью до 5- 7 тонн.</w:t>
      </w:r>
    </w:p>
    <w:p>
      <w:pPr>
        <w:pStyle w:val="2"/>
        <w:rPr/>
      </w:pPr>
      <w:r>
        <w:rPr/>
        <w:t>кого и советовал написать заявление повторно. Из всего прочитанного Павел заключил, что нужно с терпением ожидать решения судьбы от Господа, а, главное, все усилия прилагать к не</w:t>
        <w:softHyphen/>
        <w:t>прерывному общению с Богом.</w:t>
      </w:r>
    </w:p>
    <w:p>
      <w:pPr>
        <w:pStyle w:val="Normal"/>
        <w:widowControl w:val="false"/>
        <w:ind w:firstLine="720"/>
        <w:jc w:val="both"/>
        <w:rPr/>
      </w:pPr>
      <w:r>
        <w:rPr>
          <w:sz w:val="28"/>
          <w:lang w:eastAsia="ru-RU"/>
        </w:rPr>
        <w:t>Находясь на базе, он ежедневно, рано утром, 1-2 часа молился в своей „беседке“, откуда уходил всегда исполненным духовной силы и энергии. Воскресные и другие праздничные дни с раннего утра до позднего часа проводил в посте. С базы уходил вглубь тай</w:t>
        <w:softHyphen/>
        <w:t>ги и, оставаясь наедине, проводил настоящее служение Богу: пел, молился, вслух рассуждал о Слове Божьем, причем эти рассужде</w:t>
        <w:softHyphen/>
        <w:t>ния приобретали форму проповеди.</w:t>
      </w:r>
    </w:p>
    <w:p>
      <w:pPr>
        <w:pStyle w:val="Normal"/>
        <w:widowControl w:val="false"/>
        <w:ind w:firstLine="720"/>
        <w:jc w:val="both"/>
        <w:rPr/>
      </w:pPr>
      <w:r>
        <w:rPr>
          <w:sz w:val="28"/>
          <w:lang w:eastAsia="ru-RU"/>
        </w:rPr>
        <w:t>Перед началом походов в тайгу, Павел с начальником партии побывал в гостях у геологоразведчиков, в 12-ти километрах от базы, где находилась стационарная радиостанция. К большой радости, через эту радиостанцию, в течение всего лета, он обме</w:t>
        <w:softHyphen/>
        <w:t>нивался радиограммами с Наташей и с кем желал. Поэтому, на</w:t>
        <w:softHyphen/>
        <w:t>ходясь в глухой тайге, Павел не был оторван от друзей и, при</w:t>
        <w:softHyphen/>
        <w:t>ходя с таежных походов, на базе всегда находил весточку от близких.</w:t>
      </w:r>
    </w:p>
    <w:p>
      <w:pPr>
        <w:pStyle w:val="Normal"/>
        <w:widowControl w:val="false"/>
        <w:ind w:firstLine="720"/>
        <w:jc w:val="both"/>
        <w:rPr/>
      </w:pPr>
      <w:r>
        <w:rPr>
          <w:sz w:val="28"/>
          <w:lang w:eastAsia="ru-RU"/>
        </w:rPr>
        <w:t>Жизнь, находящегося в походах Владыкина, приобретала об</w:t>
        <w:softHyphen/>
        <w:t>раз библейских патриархов. Дикая суровая природа была для не</w:t>
        <w:softHyphen/>
        <w:t>го поистине наглядным пособием к изучению величия и могу</w:t>
        <w:softHyphen/>
        <w:t>щества Божьего. По роду занятий, им приходилось проводить ра</w:t>
        <w:softHyphen/>
        <w:t>боты на вершинах гор, причем самых высоких, порой покрытых вечными снегами. Почти всегда Павел, после выполненного зада</w:t>
        <w:softHyphen/>
        <w:t>ния, оставался на вершине горы один. Тогда часами, в заоблачной высоте, он громко молился Богу и с наслаждением, во всю мощь легких, пел гимны хвалы Создателю и Творцу. Единственными свидетелями его общения с Богом были горные орлы, а изредка горные туры-бараны, наблюдавшие за ним с соседних вершин.</w:t>
      </w:r>
    </w:p>
    <w:p>
      <w:pPr>
        <w:pStyle w:val="Normal"/>
        <w:widowControl w:val="false"/>
        <w:ind w:firstLine="720"/>
        <w:jc w:val="both"/>
        <w:rPr/>
      </w:pPr>
      <w:r>
        <w:rPr>
          <w:sz w:val="28"/>
          <w:lang w:eastAsia="ru-RU"/>
        </w:rPr>
        <w:t>Такие духовные общения всегда сопровождались откровения</w:t>
        <w:softHyphen/>
        <w:t>ми тайн Божьих из Библии и наполняли душу таким сладостным чувством, что с горы он не сходил, а как бы слетал на невидимых крыльях. Сотни горных вершин, густо поросших холмов и зарос</w:t>
        <w:softHyphen/>
        <w:t>лей на берегу горных потоков служили Павлу Владыкину теми жертвенниками, на которых он служил Господу. Печатного Сло</w:t>
        <w:softHyphen/>
        <w:t>ва Божьего у него не было. Единственно, чем он располагал, это самодельный блокнотик, в котором было списано несколько мест из Библии и христианские гимны. Но зато, из всего переписанно</w:t>
        <w:softHyphen/>
        <w:t>го, не осталось ни одного стиха, на который Павел не произнес бы на своих жертвенниках проповедь, сопровождающуюся слезами. Только дикие скалы, в некоторых случаях, отвечали ему многого</w:t>
        <w:softHyphen/>
        <w:t>лосым раскатом — А-м-и-н-ь!</w:t>
      </w:r>
    </w:p>
    <w:p>
      <w:pPr>
        <w:pStyle w:val="Normal"/>
        <w:widowControl w:val="false"/>
        <w:ind w:firstLine="720"/>
        <w:jc w:val="both"/>
        <w:rPr/>
      </w:pPr>
      <w:r>
        <w:rPr>
          <w:sz w:val="28"/>
          <w:lang w:eastAsia="ru-RU"/>
        </w:rPr>
        <w:t>Всегда, когда Дух Божий посещал его с особой силой, он про</w:t>
        <w:softHyphen/>
        <w:t>сил Господа, чтобы от этого обилия, Бог посылал бы потоки бла</w:t>
        <w:softHyphen/>
        <w:t>гословений в собрания христиан, о которых он только предпо</w:t>
        <w:softHyphen/>
        <w:t>лагал.</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 конце одного из таежных походов, в 30-ти километрах от базы, рабочие из другой разведывательной партии сообщили ему, что 15 дней назад было объявлено об окончании Великой Оте</w:t>
        <w:softHyphen/>
        <w:t>чественной войны. Все как один, после этого были заняты одним жгучим вопросом: что будет с ними дальше? По 10-12-15 лет люди прожили в этих дебрях, оторванные от родных. Не обошел этот вопрос и Владыкина. Возвращаясь на базу, Павел зашел по пути на радиостанцию. Там его ожидали телеграммы от Наташи и Же</w:t>
        <w:softHyphen/>
        <w:t>ни, а на базе — письма. Его маршрут длился больше месяца, поэто</w:t>
        <w:softHyphen/>
        <w:t>му в телеграммах выражалась тревога о прекращении известий от него. Письмо Наташи было особым, исчерпывающим. В нем она сообщала, что все, сомневающиеся в Павле, сказали, нако</w:t>
        <w:softHyphen/>
        <w:t>нец, свое расположение к нему, среди них и мама, Екатерина Ти</w:t>
        <w:softHyphen/>
        <w:t>мофеевна. А сама Наташа, хоть скупо, конкретно, но просто, сер</w:t>
        <w:softHyphen/>
        <w:t>дечно согласилась на брачный союз с Павлом, и что это согласие было скреплено там, в кругу родных и друзей, молитвой.</w:t>
      </w:r>
    </w:p>
    <w:p>
      <w:pPr>
        <w:pStyle w:val="Normal"/>
        <w:widowControl w:val="false"/>
        <w:ind w:firstLine="720"/>
        <w:jc w:val="both"/>
        <w:rPr/>
      </w:pPr>
      <w:r>
        <w:rPr>
          <w:sz w:val="28"/>
          <w:lang w:eastAsia="ru-RU"/>
        </w:rPr>
        <w:t>Как водная стихия, всякие мысли и варианты вскружили голо</w:t>
        <w:softHyphen/>
        <w:t>ву юноши, но все они разбивались об одну проблему, когда и ка</w:t>
        <w:softHyphen/>
        <w:t>ким будет конец его скитаниям по этим дебрям? Почувствовав, что вместо восторга, от согласия Наташи, подходит отчаяние пе</w:t>
        <w:softHyphen/>
        <w:t>ред горами неразрешимых проблем, Павел встал, ушел в свою „беседку“ и упал там на колени. Молитвы не было, был крик ис</w:t>
        <w:softHyphen/>
        <w:t>томленной души, но ответ был немедленным. Им овладел удиви</w:t>
        <w:softHyphen/>
        <w:t>тельный покой, после произнесенных слов из Псалма: „Предай Господу путь твой, и уповай на Него, и Он совершит“. Затем во</w:t>
        <w:softHyphen/>
        <w:t>прос брачного союза, как-то отодвинулся на задний план, а пред</w:t>
        <w:softHyphen/>
        <w:t>стал вопрос о святом водном крещении. Ведь прошло уже десять лет со дня его покаяния, это были годы жгучих испытаний, в ко</w:t>
        <w:softHyphen/>
        <w:t>торых испытывал его Сам Бог, а когда же крещение? За истек</w:t>
        <w:softHyphen/>
        <w:t>ший период он ни разу не чувствовал побуждения к крещению и не встречал ни одного служителя Божьего, понуждавшего его к этому, и могущего крестить.</w:t>
      </w:r>
    </w:p>
    <w:p>
      <w:pPr>
        <w:pStyle w:val="Normal"/>
        <w:widowControl w:val="false"/>
        <w:ind w:firstLine="720"/>
        <w:jc w:val="both"/>
        <w:rPr/>
      </w:pPr>
      <w:r>
        <w:rPr>
          <w:sz w:val="28"/>
          <w:lang w:eastAsia="ru-RU"/>
        </w:rPr>
        <w:t>Все эти мысли овладели им тут же, и он, стоя на коленях, убе</w:t>
        <w:softHyphen/>
        <w:t>дился, что это голос Духа Святого, и горячо выразил свое жела</w:t>
        <w:softHyphen/>
        <w:t>ние в молитве. После молитвы мысль о крещении овладела всем его существом. Господь ясно открыл ему смысл крещения, воз</w:t>
        <w:softHyphen/>
        <w:t>можность его, и желание к этому превратилось у него в жажду.</w:t>
      </w:r>
    </w:p>
    <w:p>
      <w:pPr>
        <w:pStyle w:val="Normal"/>
        <w:widowControl w:val="false"/>
        <w:ind w:firstLine="720"/>
        <w:jc w:val="both"/>
        <w:rPr/>
      </w:pPr>
      <w:r>
        <w:rPr>
          <w:sz w:val="28"/>
          <w:lang w:eastAsia="ru-RU"/>
        </w:rPr>
        <w:t>Непоколебимой верой наполнилось его сердце, и Павел стал не просто просить, а ждать крестителя. Он ждал его каждый день, выходя и посматривая на таежную тропу, ждал в каждом редком прохожем, кто появлялся в расположении базы, ждал в нелюди</w:t>
        <w:softHyphen/>
        <w:t>мой тайге на звериных тропах. И когда какой-то дерзкий голос из</w:t>
        <w:softHyphen/>
        <w:t>нутри насмешливо теребил его: „Откуда тебе придет креститель, в этом безлюдье, с неба что ли?“ — Павел знал, что это не от Бога и отвечал кротко, без малейшего сомнения: „Господи, это не мое дело — Твое, но я его не перестану ждать“. Никакого другого при</w:t>
        <w:softHyphen/>
        <w:t>звания и желания он не видел в себе и не хотел видеть, кроме то</w:t>
        <w:softHyphen/>
        <w:t>го, чтобы быть подлинным христианином. В этом он видел свое счастье, и само имя Христианин звучало в его душе так пле</w:t>
        <w:softHyphen/>
        <w:t>нительно, высоко. Но христианином мог быть только человек, крестившийся во Христа Иисуса. „Все вы, во Христа крестившиеся, во Христа облеклись“ (Гал. 3, 27). И это не просто обычай, но священный ритуал, совершаемый над телом человека, это прежде всего, погружение во Христа глубокой верой, и это должно быть насущной потребностью всякого, обращенного ко Христу.</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TextBodyIndent"/>
        <w:rPr/>
      </w:pPr>
      <w:r>
        <w:rPr/>
        <w:t>Так прошло лето 1945 года. Каждый день, каждое пережива</w:t>
        <w:softHyphen/>
        <w:t>ние в жизни Владыкина открывало новую страницу в великой Книге познания Бога и познания жизни. Духовные силы Павла крепли ощутимо от усиленного общения с Богом, и он чувст</w:t>
        <w:softHyphen/>
        <w:t>вовал, что Бог готовит его, в этой пустыне, на какое-то, неведомое для него, служение. Еще он понял, что все его дела, с Божествен</w:t>
        <w:softHyphen/>
        <w:t>ной последовательностью, устраивались.</w:t>
      </w:r>
    </w:p>
    <w:p>
      <w:pPr>
        <w:pStyle w:val="Normal"/>
        <w:widowControl w:val="false"/>
        <w:ind w:firstLine="720"/>
        <w:jc w:val="both"/>
        <w:rPr/>
      </w:pPr>
      <w:r>
        <w:rPr>
          <w:sz w:val="28"/>
          <w:lang w:eastAsia="ru-RU"/>
        </w:rPr>
        <w:t>В служебном деле Павел видел чудеса Божьего благословения, и он не просто изучал предмет своих занятий, а получал все это как дар от Бога. В течение лета Павел, от старшего своего началь</w:t>
        <w:softHyphen/>
        <w:t>ника из управления, получил задание по выполнению программы, наравне со своим дипломированным начальником, и успешно вы</w:t>
        <w:softHyphen/>
        <w:t>полнил его, раньше назначенного срока. Это, в известной мере, послужило большим преимуществом в определении его дальней</w:t>
        <w:softHyphen/>
        <w:t>шей судьбы.</w:t>
      </w:r>
    </w:p>
    <w:p>
      <w:pPr>
        <w:pStyle w:val="Normal"/>
        <w:widowControl w:val="false"/>
        <w:ind w:firstLine="720"/>
        <w:jc w:val="both"/>
        <w:rPr/>
      </w:pPr>
      <w:r>
        <w:rPr>
          <w:sz w:val="28"/>
          <w:lang w:eastAsia="ru-RU"/>
        </w:rPr>
        <w:t>Во время инспектирования производимых работ, Павел полу</w:t>
        <w:softHyphen/>
        <w:t>чил не только отличную оценку и повышение в должности, но сам инспектирующий начальник из управления, узнав о союзе Владыкина с Наташей, отозвался приложить все свои связи и ста</w:t>
        <w:softHyphen/>
        <w:t>рания, к немедленному оформлению повторного вызова Наташи на Колыму. И это было выполнено им так верно и быстро, что, к удивлению всех сотрудников и самого Павла, по возвращении партии в поселок Усть-Омчуг, т. е. к началу Колымской зимы, из Москвы Владыкину было сообщено об официальном разрешении выезда Кабаевой Наталии Гаврииловны на территорию Крайнего Севера, для постоянного жительства.</w:t>
      </w:r>
    </w:p>
    <w:p>
      <w:pPr>
        <w:pStyle w:val="Normal"/>
        <w:widowControl w:val="false"/>
        <w:ind w:firstLine="720"/>
        <w:jc w:val="both"/>
        <w:rPr>
          <w:sz w:val="28"/>
          <w:lang w:eastAsia="ru-RU"/>
        </w:rPr>
      </w:pPr>
      <w:r>
        <w:rPr>
          <w:sz w:val="28"/>
          <w:lang w:eastAsia="ru-RU"/>
        </w:rPr>
        <w:t>После всех этих событий, ожидание Павла становилось с каж</w:t>
        <w:softHyphen/>
        <w:t>дым днем более томительным. Наташины телеграммы были поч</w:t>
        <w:softHyphen/>
        <w:t>ти однообразны: „Вызова жду“ „Вызова нет“.</w:t>
      </w:r>
    </w:p>
    <w:p>
      <w:pPr>
        <w:pStyle w:val="Normal"/>
        <w:widowControl w:val="false"/>
        <w:ind w:firstLine="720"/>
        <w:jc w:val="both"/>
        <w:rPr/>
      </w:pPr>
      <w:r>
        <w:rPr>
          <w:sz w:val="28"/>
          <w:lang w:eastAsia="ru-RU"/>
        </w:rPr>
        <w:t>Таежные походы в партии подходили к концу. После первых сентябрьских паводков и заморозков, вся тайга позолотилась, а в течение недели — ее золотой убор был уже на земле; наступила тихая, золотая осень. Появились первые вереницы перелетных птиц. Павел невольно вспомнил слова Жениного гимна, и грусть стала сжимать грудь:</w:t>
      </w:r>
    </w:p>
    <w:p>
      <w:pPr>
        <w:pStyle w:val="Normal"/>
        <w:widowControl w:val="false"/>
        <w:ind w:firstLine="720"/>
        <w:jc w:val="both"/>
        <w:rPr>
          <w:sz w:val="28"/>
          <w:lang w:eastAsia="ru-RU"/>
        </w:rPr>
      </w:pPr>
      <w:r>
        <w:rPr>
          <w:sz w:val="28"/>
          <w:lang w:eastAsia="ru-RU"/>
        </w:rPr>
      </w:r>
    </w:p>
    <w:p>
      <w:pPr>
        <w:pStyle w:val="Normal"/>
        <w:widowControl w:val="false"/>
        <w:ind w:firstLine="2835"/>
        <w:jc w:val="both"/>
        <w:rPr>
          <w:sz w:val="28"/>
          <w:lang w:eastAsia="ru-RU"/>
        </w:rPr>
      </w:pPr>
      <w:r>
        <w:rPr>
          <w:sz w:val="28"/>
          <w:lang w:eastAsia="ru-RU"/>
        </w:rPr>
        <w:t xml:space="preserve">Птички Божьи, домой собирайтесь, </w:t>
      </w:r>
    </w:p>
    <w:p>
      <w:pPr>
        <w:pStyle w:val="Normal"/>
        <w:widowControl w:val="false"/>
        <w:ind w:firstLine="2835"/>
        <w:jc w:val="both"/>
        <w:rPr>
          <w:sz w:val="28"/>
          <w:lang w:eastAsia="ru-RU"/>
        </w:rPr>
      </w:pPr>
      <w:r>
        <w:rPr>
          <w:sz w:val="28"/>
          <w:lang w:eastAsia="ru-RU"/>
        </w:rPr>
        <w:t>Вам к отлету настала пора...</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Слезы в молитве стали обильнее, горячее. В числе последних доставок корреспонденции, Павлу пришло письмо от Наташи, ко</w:t>
        <w:softHyphen/>
        <w:t>торое вызвало волнение в душе больше, чем от первого письма. Прежде всего, из развернутой четвертушки выпало маленькое фото паспортного формата. Это была Наташа. Павел вышел из палатки на берег обрыва и впился в каждый квадратный милли</w:t>
        <w:softHyphen/>
        <w:t>метр лица любимой девушки-сестры: широко открытые глаза под естественными, крупными витками, незатейливо причесан</w:t>
        <w:softHyphen/>
        <w:t>ных прядей волос, нависших над бровями, и женский овал, подчеркнутый слегка расширенными ноздрями — подкупали непод</w:t>
        <w:softHyphen/>
        <w:t>дельным простодушием и притягательной добротой всякого, кто в женщине искал, прежде всего, сердечного, бескорыстного друга. По крайней мере, глядя в такое лицо человека, который способен верить другому, снимается при встрече всякая насто</w:t>
        <w:softHyphen/>
        <w:t>роженность.</w:t>
      </w:r>
    </w:p>
    <w:p>
      <w:pPr>
        <w:pStyle w:val="Normal"/>
        <w:widowControl w:val="false"/>
        <w:ind w:firstLine="720"/>
        <w:jc w:val="both"/>
        <w:rPr/>
      </w:pPr>
      <w:r>
        <w:rPr>
          <w:sz w:val="28"/>
          <w:lang w:eastAsia="ru-RU"/>
        </w:rPr>
        <w:t>Это как раз соответствовало запросу души Владыкина. Хотя он и не искал, но оно пришло, как кем-то приготовленное. После тщательного изучения фотографии, Владыкин проверил свое сердце. Образ Наташи не отличался какой-то особенностью, как об этом сказали ему Женя с Лидой весной, но, с другой стороны, он отражал то ее внутреннее состояние, которое помогло Павлу дополнить представление, полученное от переписки с ней. Более же всего, Павел благодарил Бога, что при определении спутницы жизни, его интересовал больше внутренний, духовный облик На</w:t>
        <w:softHyphen/>
        <w:t>таши, а не внешний. Бог же дал — и то и другое.</w:t>
      </w:r>
    </w:p>
    <w:p>
      <w:pPr>
        <w:pStyle w:val="Normal"/>
        <w:widowControl w:val="false"/>
        <w:ind w:firstLine="720"/>
        <w:jc w:val="both"/>
        <w:rPr/>
      </w:pPr>
      <w:r>
        <w:rPr>
          <w:sz w:val="28"/>
          <w:lang w:eastAsia="ru-RU"/>
        </w:rPr>
        <w:t>После осмотра фотографии, он вынес определение, которое потом не менялось в течение всей жизни: „Такой именно, она и должна быть“. Павел почувствовал, как с его души спало какое-то напряжение, потому что до этого, где-то в подсознании, у него все же стоял вопрос: „А какая она?“</w:t>
      </w:r>
    </w:p>
    <w:p>
      <w:pPr>
        <w:pStyle w:val="Normal"/>
        <w:widowControl w:val="false"/>
        <w:ind w:firstLine="720"/>
        <w:jc w:val="both"/>
        <w:rPr/>
      </w:pPr>
      <w:r>
        <w:rPr>
          <w:sz w:val="28"/>
          <w:lang w:eastAsia="ru-RU"/>
        </w:rPr>
        <w:t>На утро следующего дня вся тайга была одета мощным снего</w:t>
        <w:softHyphen/>
        <w:t>вым покровом. Это послужило сигналом к сборам и возвращению в поселок, а крестителя по-прежнему не было.</w:t>
      </w:r>
    </w:p>
    <w:p>
      <w:pPr>
        <w:pStyle w:val="Normal"/>
        <w:widowControl w:val="false"/>
        <w:ind w:firstLine="720"/>
        <w:jc w:val="both"/>
        <w:rPr>
          <w:sz w:val="28"/>
          <w:lang w:eastAsia="ru-RU"/>
        </w:rPr>
      </w:pPr>
      <w:r>
        <w:rPr>
          <w:sz w:val="28"/>
          <w:lang w:eastAsia="ru-RU"/>
        </w:rPr>
        <w:t>Остаток имущества и дефицитный груз были приготовлены во вьюках для четырех имеющихся лошадей, а остальное было спу</w:t>
        <w:softHyphen/>
        <w:t>щено в кунгас, по реке вниз, и сдано на временное хранение, на склад при радиостанции. Последний раз Владыкин отослал Наташе письмо.</w:t>
      </w:r>
    </w:p>
    <w:p>
      <w:pPr>
        <w:pStyle w:val="Normal"/>
        <w:widowControl w:val="false"/>
        <w:ind w:firstLine="720"/>
        <w:jc w:val="both"/>
        <w:rPr/>
      </w:pPr>
      <w:r>
        <w:rPr>
          <w:sz w:val="28"/>
          <w:lang w:eastAsia="ru-RU"/>
        </w:rPr>
        <w:t>Возвращавшимся людям и животным был дан последний день для отдыха. Этот день Владыкин провел в самых отрадных воспоминаниях. Выйдя на возвышенное место, он оглядел, последний раз, ту дикую природу, которая восхитительным зрели</w:t>
        <w:softHyphen/>
        <w:t>щем встретила его, и величественно провожала. На ближнем горизонте, серебряным ожерельем, сверкала заоблачная цепь Ан-начика. На одной из ее вершин, в течение четырех часов, Павел наслаждался единением с Господом в молитве, славословии и пении. Вспомнилось Павлу живописное озеро Джек Лондон, рас</w:t>
        <w:softHyphen/>
        <w:t>положенное за грядой Анначик, на большой высоте и, окружен</w:t>
        <w:softHyphen/>
        <w:t>ное многочисленными озерцами, самой причудливой формы. Вспомнился малиновый золотистый закат на берегу озера и, по</w:t>
        <w:softHyphen/>
        <w:t>трясающая душу, молитва за дорогое братство, разметанное ура</w:t>
        <w:softHyphen/>
        <w:t>ганом гонений, с 1928 года по этим диким дебрям, может быть, для того, чтобы кровью мучеников полить эти звериные тропы и вознести им свои молитвы. Где-то здесь, по этим суровым окраи</w:t>
        <w:softHyphen/>
        <w:t>нам, прошли их отцы. Ему думалось, что эти горы и долины, кото</w:t>
        <w:softHyphen/>
        <w:t>рые служили ему жертвенниками, являлись тем великим алта</w:t>
        <w:softHyphen/>
        <w:t>рем, на который легло братство христиан-баптистов недалеких прошлых времен. Здесь же, на этом жертвеннике, он положил вместе с Женей Комаровым и другими своими современниками, а, может быть, и с отцами, и себя. Здесь, на этих суровых окраи</w:t>
        <w:softHyphen/>
        <w:t>нах земли, несмотря на лед, уже сковавший реки, он хотел бы за</w:t>
        <w:softHyphen/>
        <w:t>крепить свою жертвенную жизнь для Бога через крещение, вступ</w:t>
        <w:softHyphen/>
        <w:t>ление в завет с Ним.</w:t>
      </w:r>
    </w:p>
    <w:p>
      <w:pPr>
        <w:pStyle w:val="Normal"/>
        <w:widowControl w:val="false"/>
        <w:ind w:firstLine="720"/>
        <w:jc w:val="both"/>
        <w:rPr/>
      </w:pPr>
      <w:r>
        <w:rPr>
          <w:sz w:val="28"/>
          <w:lang w:eastAsia="ru-RU"/>
        </w:rPr>
        <w:t>Расставаясь утром с утесом, Павел подумал: „А не могут ли быть эти скитания последними по этим местам? Ведь есть у Бога и милость, буду просить и ждать“.</w:t>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Усть-Омчуг встретил таежников по-праздничному. Безоблач</w:t>
        <w:softHyphen/>
        <w:t>ное небо отражало золотистые лучи заката, а сотрудники при встрече, радостно поздравляли с возвращением. Владыкин пере</w:t>
        <w:softHyphen/>
        <w:t>ступил порог Жениной квартиры, когда все уже были в сборе.</w:t>
      </w:r>
    </w:p>
    <w:p>
      <w:pPr>
        <w:pStyle w:val="Normal"/>
        <w:widowControl w:val="false"/>
        <w:ind w:firstLine="720"/>
        <w:jc w:val="both"/>
        <w:rPr/>
      </w:pPr>
      <w:r>
        <w:rPr>
          <w:sz w:val="28"/>
          <w:lang w:eastAsia="ru-RU"/>
        </w:rPr>
        <w:t xml:space="preserve">— </w:t>
      </w:r>
      <w:r>
        <w:rPr>
          <w:sz w:val="28"/>
          <w:lang w:eastAsia="ru-RU"/>
        </w:rPr>
        <w:t>Павел, наконец-то, дождались мы тебя, — протягивая руки и обнимая, приветствовал Женя своего друга. — Это настоящий та</w:t>
        <w:softHyphen/>
        <w:t>ежник, —добавил он, рассматривая темно-коричневый овал лица и кисти его рук. — Ну, первым делом, я сообщу тебе, друг мой, брат мой, усталый, страдающий брат, что креститель здесь, и все ждем тебя. Одного уже крестили десять дней назад. Как ты на это дело смотришь?</w:t>
      </w:r>
    </w:p>
    <w:p>
      <w:pPr>
        <w:pStyle w:val="Normal"/>
        <w:widowControl w:val="false"/>
        <w:ind w:firstLine="720"/>
        <w:jc w:val="both"/>
        <w:rPr/>
      </w:pPr>
      <w:r>
        <w:rPr>
          <w:sz w:val="28"/>
          <w:lang w:eastAsia="ru-RU"/>
        </w:rPr>
        <w:t>Павел, вместо ответа, тут же опустился на колени и в молитве благодарил Бога за такой чудный, своевременный ответ. Из мо</w:t>
        <w:softHyphen/>
        <w:t>литвы Женя с Лидой определили, как томительно, но с посто</w:t>
        <w:softHyphen/>
        <w:t>янством Владыкин ожидал крестителя, узнали также и о прочих переживаниях друга. Далеко за полночь просидели друзья за бе</w:t>
        <w:softHyphen/>
        <w:t>седой, два раза готовили чай и обменивались взаимно всеми но</w:t>
        <w:softHyphen/>
        <w:t>востями. В результате беседы, тут же было написано заявление о выезде Владыкина на „материк“ для бракосочетания и свидания с родными. Лида из последнего письма прочитала, что не только дом Кабаевых, но и все ташкентские друзья заняты судьбой Вла</w:t>
        <w:softHyphen/>
        <w:t>дыкина с Наташей.</w:t>
      </w:r>
    </w:p>
    <w:p>
      <w:pPr>
        <w:pStyle w:val="Normal"/>
        <w:widowControl w:val="false"/>
        <w:ind w:firstLine="720"/>
        <w:jc w:val="both"/>
        <w:rPr/>
      </w:pPr>
      <w:r>
        <w:rPr>
          <w:sz w:val="28"/>
          <w:lang w:eastAsia="ru-RU"/>
        </w:rPr>
        <w:t xml:space="preserve">— </w:t>
      </w:r>
      <w:r>
        <w:rPr>
          <w:sz w:val="28"/>
          <w:lang w:eastAsia="ru-RU"/>
        </w:rPr>
        <w:t>Ну, ладно, —сказал Павел, — а теперь, давайте поговорим о крещении.</w:t>
      </w:r>
    </w:p>
    <w:p>
      <w:pPr>
        <w:pStyle w:val="Normal"/>
        <w:widowControl w:val="false"/>
        <w:ind w:firstLine="720"/>
        <w:jc w:val="both"/>
        <w:rPr/>
      </w:pPr>
      <w:r>
        <w:rPr>
          <w:sz w:val="28"/>
          <w:lang w:eastAsia="ru-RU"/>
        </w:rPr>
        <w:t xml:space="preserve">— </w:t>
      </w:r>
      <w:r>
        <w:rPr>
          <w:sz w:val="28"/>
          <w:lang w:eastAsia="ru-RU"/>
        </w:rPr>
        <w:t>А что о нем говорить, Павел, — ответил Женя, — у нас уже все решено. Завтра восьмое ноября, все отдыхают; соберемся прямо с утра на собрание, нас уже восемь человек, утвердим твое член</w:t>
        <w:softHyphen/>
        <w:t>ство; креститель-старец ждет тебя; а остальное уже от тебя зави</w:t>
        <w:softHyphen/>
        <w:t>сит, ведь река вся закована льдом, что ты скажешь?</w:t>
      </w:r>
    </w:p>
    <w:p>
      <w:pPr>
        <w:pStyle w:val="Normal"/>
        <w:widowControl w:val="false"/>
        <w:ind w:firstLine="720"/>
        <w:jc w:val="both"/>
        <w:rPr>
          <w:sz w:val="28"/>
          <w:lang w:eastAsia="ru-RU"/>
        </w:rPr>
      </w:pPr>
      <w:r>
        <w:rPr>
          <w:sz w:val="28"/>
          <w:lang w:eastAsia="ru-RU"/>
        </w:rPr>
        <w:t xml:space="preserve">— </w:t>
      </w:r>
      <w:r>
        <w:rPr>
          <w:sz w:val="28"/>
          <w:lang w:eastAsia="ru-RU"/>
        </w:rPr>
        <w:t>Женя, Женя, что ты спрашиваешь меня, — ответил Павел, — лишь бы сердце не было сковано льдом...</w:t>
      </w:r>
    </w:p>
    <w:p>
      <w:pPr>
        <w:pStyle w:val="Normal"/>
        <w:widowControl w:val="false"/>
        <w:ind w:firstLine="720"/>
        <w:jc w:val="both"/>
        <w:rPr/>
      </w:pPr>
      <w:r>
        <w:rPr>
          <w:sz w:val="28"/>
          <w:lang w:eastAsia="ru-RU"/>
        </w:rPr>
        <w:t>Считаю себя счастливым, что имею возможность креститься во льдах Крайнего Севера. Ведь я был свидетелем первого креще</w:t>
        <w:softHyphen/>
        <w:t>ния в 1922 году, в проруби, и участником его была моя мать — Лу</w:t>
        <w:softHyphen/>
        <w:t>керья Ивановна Владыкина, друг-то твой — из этого поколения. Видно, Самим Богом, предназначены для нашего поколения: огонь да лед.</w:t>
      </w:r>
    </w:p>
    <w:p>
      <w:pPr>
        <w:pStyle w:val="Normal"/>
        <w:widowControl w:val="false"/>
        <w:ind w:firstLine="720"/>
        <w:jc w:val="both"/>
        <w:rPr/>
      </w:pPr>
      <w:r>
        <w:rPr>
          <w:sz w:val="28"/>
          <w:lang w:eastAsia="ru-RU"/>
        </w:rPr>
        <w:t>Утро следующего дня было на диво прекрасным, тихим, теп</w:t>
        <w:softHyphen/>
        <w:t>лым, солнечным. Маленькая комнатушка Комаровых наполни</w:t>
        <w:softHyphen/>
        <w:t>лась до отказа христианами-отшельниками. Призвав к молитве, собрание начал проводить брат Михаил Михайлович, прочитав из 1 Пет. 2, 5: „И сами, как живые камни, устрояйте из себя дом духовный, священство святое, чтобы приносить духовные жерт</w:t>
        <w:softHyphen/>
        <w:t>вы, благоприятные Богу Иисусом Христом“.</w:t>
      </w:r>
    </w:p>
    <w:p>
      <w:pPr>
        <w:pStyle w:val="Normal"/>
        <w:widowControl w:val="false"/>
        <w:ind w:firstLine="720"/>
        <w:jc w:val="both"/>
        <w:rPr/>
      </w:pPr>
      <w:r>
        <w:rPr>
          <w:sz w:val="28"/>
          <w:lang w:eastAsia="ru-RU"/>
        </w:rPr>
        <w:t xml:space="preserve">— </w:t>
      </w:r>
      <w:r>
        <w:rPr>
          <w:sz w:val="28"/>
          <w:lang w:eastAsia="ru-RU"/>
        </w:rPr>
        <w:t>Братья и сестры, нам выпала великая и благая честь не толь</w:t>
        <w:softHyphen/>
        <w:t>ко веровать во Христа Иисуса, но и страдать за Него. Более того, страдать с благовестием, сражаясь за истину Божью, причем в сражениях не терять борцов, а приобретать; и в этом мы видим чудо Божьего водительства. Прочитанное место напоминает нам о том, что на нашей обязанности и ответственности, как на Церк</w:t>
        <w:softHyphen/>
        <w:t>ви Иисуса Христа, живой и непобедимой, — устроять дом духов</w:t>
        <w:softHyphen/>
        <w:t>ный, независимо от обстоятельств и времени. Вот и в этот час, устрояя дом Божий, мы собрались засвидетельствовать перед не</w:t>
        <w:softHyphen/>
        <w:t>бом и друг перед другом, что несмотря на ужасы пережитого, к Церкви Иисуса Христа прилагается новый живой камень в лице нашего достойного брата-юноши, Павла Петровича Владыкина; поэтому помолимся еще раз и вынесем наше решение о нем. Аминь.</w:t>
      </w:r>
    </w:p>
    <w:p>
      <w:pPr>
        <w:pStyle w:val="Normal"/>
        <w:widowControl w:val="false"/>
        <w:ind w:firstLine="720"/>
        <w:jc w:val="both"/>
        <w:rPr/>
      </w:pPr>
      <w:r>
        <w:rPr>
          <w:sz w:val="28"/>
          <w:lang w:eastAsia="ru-RU"/>
        </w:rPr>
        <w:t>Все, с умилением, опустились на колени. После молитвы Михайл Михайлович предложил задавать вопросы Павлу, но все опу</w:t>
        <w:softHyphen/>
        <w:t>стив головы, в раздумье, молчали. Вопросов не находилось; путь брата был всем известен и ясен.</w:t>
      </w:r>
    </w:p>
    <w:p>
      <w:pPr>
        <w:pStyle w:val="Normal"/>
        <w:widowControl w:val="false"/>
        <w:ind w:firstLine="720"/>
        <w:jc w:val="both"/>
        <w:rPr>
          <w:sz w:val="28"/>
          <w:lang w:eastAsia="ru-RU"/>
        </w:rPr>
      </w:pPr>
      <w:r>
        <w:rPr>
          <w:sz w:val="28"/>
          <w:lang w:eastAsia="ru-RU"/>
        </w:rPr>
        <w:t xml:space="preserve">— </w:t>
      </w:r>
      <w:r>
        <w:rPr>
          <w:sz w:val="28"/>
          <w:lang w:eastAsia="ru-RU"/>
        </w:rPr>
        <w:t>Попросим выйти, брат Павел.</w:t>
      </w:r>
    </w:p>
    <w:p>
      <w:pPr>
        <w:pStyle w:val="Normal"/>
        <w:widowControl w:val="false"/>
        <w:ind w:firstLine="720"/>
        <w:jc w:val="both"/>
        <w:rPr/>
      </w:pPr>
      <w:r>
        <w:rPr>
          <w:sz w:val="28"/>
          <w:lang w:eastAsia="ru-RU"/>
        </w:rPr>
        <w:t>Когда Владыкин вышел, поднялся Женя Комаров и, окинув всех взглядом, сказал:</w:t>
      </w:r>
    </w:p>
    <w:p>
      <w:pPr>
        <w:pStyle w:val="Normal"/>
        <w:widowControl w:val="false"/>
        <w:ind w:firstLine="720"/>
        <w:jc w:val="both"/>
        <w:rPr/>
      </w:pPr>
      <w:r>
        <w:rPr>
          <w:sz w:val="28"/>
          <w:lang w:eastAsia="ru-RU"/>
        </w:rPr>
        <w:t xml:space="preserve">— </w:t>
      </w:r>
      <w:r>
        <w:rPr>
          <w:sz w:val="28"/>
          <w:lang w:eastAsia="ru-RU"/>
        </w:rPr>
        <w:t>Братья и сестры, в чем мы можем испытать того, кого Сам Бог испытывал в течение 10 лет? ...Я предлагаю утвердить его, приняв в члены Церкви Иисуса Христа, — закончил он, со слезами на глазах.</w:t>
      </w:r>
    </w:p>
    <w:p>
      <w:pPr>
        <w:pStyle w:val="Normal"/>
        <w:widowControl w:val="false"/>
        <w:ind w:firstLine="720"/>
        <w:jc w:val="both"/>
        <w:rPr/>
      </w:pPr>
      <w:r>
        <w:rPr>
          <w:sz w:val="28"/>
          <w:lang w:eastAsia="ru-RU"/>
        </w:rPr>
        <w:t>Все единодушно подтвердили это вставанием; и тут же пору</w:t>
        <w:softHyphen/>
        <w:t>чили Михаилу Михайловичу сопровождать его и служить при крещении. Пригласив Павла, объявили ему решение, и благодар</w:t>
        <w:softHyphen/>
        <w:t>ственной молитвой закончили это дорогое собрание.</w:t>
      </w:r>
    </w:p>
    <w:p>
      <w:pPr>
        <w:pStyle w:val="Normal"/>
        <w:widowControl w:val="false"/>
        <w:ind w:firstLine="720"/>
        <w:jc w:val="both"/>
        <w:rPr/>
      </w:pPr>
      <w:r>
        <w:rPr>
          <w:sz w:val="28"/>
          <w:lang w:eastAsia="ru-RU"/>
        </w:rPr>
        <w:t>Пробираясь между зарослей, трое братьев вышли на широкую пойму реки Детрин и, подойдя к ее руслу, остановились вдали от поселка. Михаил Михайлович с пешней* в руке прошел на сере</w:t>
        <w:softHyphen/>
        <w:t>дину и, сделав несколько ударов, пробил лед. Вскоре, откалывая кусок за куском, брат выдолбил во льду прорубь и предупредил братьев, что можно начинать. Здесь же, на льду, крещаемый и креститель приготовились, и встали на краткую молитву. После молитвы Михаил Михайлович помог опуститься в прорубь стар</w:t>
        <w:softHyphen/>
        <w:t>цу-крестителю, а вслед за ним и Владыкину.</w:t>
      </w:r>
    </w:p>
    <w:p>
      <w:pPr>
        <w:pStyle w:val="Normal"/>
        <w:widowControl w:val="false"/>
        <w:ind w:firstLine="720"/>
        <w:jc w:val="both"/>
        <w:rPr/>
      </w:pPr>
      <w:r>
        <w:rPr>
          <w:sz w:val="28"/>
          <w:lang w:eastAsia="ru-RU"/>
        </w:rPr>
        <w:t>Быстрое течение рвануло обоих в сторону, но, крепко уцепив</w:t>
        <w:softHyphen/>
        <w:t>шись друг за друга, братья выправились и спокойно приготови</w:t>
        <w:softHyphen/>
        <w:t>лись к погружению. В коротких словах, Павел торжественно дал обещание: служить Богу в доброй совести, засвидетельствовав свою веру во Христа Иисуса как Сына Божьего.</w:t>
      </w:r>
    </w:p>
    <w:p>
      <w:pPr>
        <w:pStyle w:val="Normal"/>
        <w:widowControl w:val="false"/>
        <w:ind w:firstLine="720"/>
        <w:jc w:val="both"/>
        <w:rPr/>
      </w:pPr>
      <w:r>
        <w:rPr>
          <w:sz w:val="28"/>
          <w:lang w:eastAsia="ru-RU"/>
        </w:rPr>
        <w:t>Ледяная пучина на мгновение покрыла его. Как кипятком ошпарило все тело, дыхание сковало. На мгновение, в сознании Павла мелькнуло: „Действительно, это крещение в смерть, это ледяная могила...“ Первый вздох он сделал, когда брат Михаил Михайлович поднял его наверх. Вслед за ним брат поднял стар</w:t>
        <w:softHyphen/>
        <w:t>ца-крестителя.</w:t>
      </w:r>
    </w:p>
    <w:p>
      <w:pPr>
        <w:pStyle w:val="Normal"/>
        <w:widowControl w:val="false"/>
        <w:ind w:firstLine="720"/>
        <w:jc w:val="both"/>
        <w:rPr/>
      </w:pPr>
      <w:r>
        <w:rPr>
          <w:sz w:val="28"/>
          <w:lang w:eastAsia="ru-RU"/>
        </w:rPr>
        <w:t>На противоположной стороне два охотника, стоя на лыжах, были изумлены, не понимая, что люди делают.</w:t>
      </w:r>
    </w:p>
    <w:p>
      <w:pPr>
        <w:pStyle w:val="Normal"/>
        <w:widowControl w:val="false"/>
        <w:ind w:firstLine="720"/>
        <w:jc w:val="both"/>
        <w:rPr>
          <w:sz w:val="28"/>
          <w:lang w:val="en-US" w:eastAsia="ru-RU"/>
        </w:rPr>
      </w:pPr>
      <w:r>
        <w:rPr>
          <w:sz w:val="28"/>
          <w:lang w:eastAsia="ru-RU"/>
        </w:rPr>
        <w:t>Так было совершено долгожданное крещение Павла Владыки</w:t>
        <w:softHyphen/>
        <w:t>на. Возвращались в поселок не обходом через тайгу, а напрямик, утопая по колено в снегу. В комнате все были в сборе; после бла</w:t>
        <w:softHyphen/>
        <w:t>годарственной молитвы, поздравив Павла, провели несколько ча</w:t>
        <w:softHyphen/>
        <w:t>сов за торжественной трапезой любви.</w:t>
      </w:r>
    </w:p>
    <w:p>
      <w:pPr>
        <w:pStyle w:val="Normal"/>
        <w:widowControl w:val="false"/>
        <w:jc w:val="both"/>
        <w:rPr>
          <w:sz w:val="28"/>
          <w:lang w:eastAsia="ru-RU"/>
        </w:rPr>
      </w:pPr>
      <w:r>
        <w:rPr>
          <w:sz w:val="28"/>
          <w:lang w:eastAsia="ru-RU"/>
        </w:rPr>
        <w:t>——————————</w:t>
      </w:r>
    </w:p>
    <w:p>
      <w:pPr>
        <w:pStyle w:val="Normal"/>
        <w:widowControl w:val="false"/>
        <w:jc w:val="both"/>
        <w:rPr/>
      </w:pPr>
      <w:r>
        <w:rPr>
          <w:sz w:val="28"/>
          <w:lang w:eastAsia="ru-RU"/>
        </w:rPr>
        <w:t xml:space="preserve">* Пешня — </w:t>
      </w:r>
      <w:r>
        <w:rPr>
          <w:i/>
          <w:sz w:val="28"/>
          <w:lang w:eastAsia="ru-RU"/>
        </w:rPr>
        <w:t xml:space="preserve">род лома для пробивания льда. </w:t>
      </w:r>
    </w:p>
    <w:p>
      <w:pPr>
        <w:pStyle w:val="Normal"/>
        <w:widowControl w:val="false"/>
        <w:ind w:firstLine="720"/>
        <w:jc w:val="both"/>
        <w:rPr>
          <w:i/>
          <w:i/>
          <w:sz w:val="28"/>
          <w:lang w:eastAsia="ru-RU"/>
        </w:rPr>
      </w:pPr>
      <w:r>
        <w:rPr>
          <w:i/>
          <w:sz w:val="28"/>
          <w:lang w:eastAsia="ru-RU"/>
        </w:rPr>
      </w:r>
    </w:p>
    <w:p>
      <w:pPr>
        <w:pStyle w:val="Normal"/>
        <w:widowControl w:val="false"/>
        <w:jc w:val="center"/>
        <w:rPr>
          <w:sz w:val="28"/>
          <w:lang w:eastAsia="ru-RU"/>
        </w:rPr>
      </w:pPr>
      <w:r>
        <w:rPr>
          <w:lang w:val="en-US"/>
        </w:rPr>
        <w:drawing>
          <wp:inline distT="0" distB="0" distL="0" distR="0">
            <wp:extent cx="6101715" cy="42525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5390" t="4557" r="20310" b="27434"/>
                    <a:stretch>
                      <a:fillRect/>
                    </a:stretch>
                  </pic:blipFill>
                  <pic:spPr bwMode="auto">
                    <a:xfrm>
                      <a:off x="0" y="0"/>
                      <a:ext cx="6101715" cy="4252595"/>
                    </a:xfrm>
                    <a:prstGeom prst="rect">
                      <a:avLst/>
                    </a:prstGeom>
                  </pic:spPr>
                </pic:pic>
              </a:graphicData>
            </a:graphic>
          </wp:inline>
        </w:drawing>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Огонь Духа Святого, каким загорелся внутренний человек Вла</w:t>
        <w:softHyphen/>
        <w:t>дыкина, невольно зажигал и сердца, окружающих его, друзей. Вновь, по воскресным дням, проводили собрания в тайге у кост</w:t>
        <w:softHyphen/>
        <w:t>ра. Но увы, измученный многолетними скитаниями, народ рвал</w:t>
        <w:softHyphen/>
        <w:t>ся душой и телом к семьям, тем более, что вся страна, по оконча</w:t>
        <w:softHyphen/>
        <w:t>нии войны, кажется, объединилась в одном вопросе: „Что теперь будет впереди?</w:t>
      </w:r>
      <w:r>
        <w:rPr>
          <w:sz w:val="28"/>
          <w:lang w:val="en-US" w:eastAsia="ru-RU"/>
        </w:rPr>
        <w:t>“</w:t>
      </w:r>
      <w:r>
        <w:rPr>
          <w:sz w:val="28"/>
          <w:lang w:eastAsia="ru-RU"/>
        </w:rPr>
        <w:t xml:space="preserve"> Один за другим, начали убывать и братья. У кост</w:t>
        <w:softHyphen/>
        <w:t>ра собирались уже 4-5 человек, а начавшиеся морозы, удерживали и сестру Лиду в квартире. Наконец, однажды к костру пришел только Павел: собрал головешки в кучу и, привычным жестом ру</w:t>
        <w:softHyphen/>
        <w:t>ки, зажег сухие щепки. Пламя, под действием сильного холода и тумана, разгоралось неохотно, термометр показывал 56 градусов мороза, но старанием Владыкина, костер вскоре запылал, разли</w:t>
        <w:softHyphen/>
        <w:t>вая вокруг себя жизненную теплоту. Опустившись на колени, он долго усердно молился за все страждущее братство, за своих дру</w:t>
        <w:softHyphen/>
        <w:t>зей, за свою будущую судьбу. Таким разметанным костром пред</w:t>
        <w:softHyphen/>
        <w:t>ставилось, его духовному взору, родное братство христиан: которое кому-то, вот так же надлежало собрать в кучу; кому-то зажечь ог</w:t>
        <w:softHyphen/>
        <w:t xml:space="preserve">нем ревности; кому-то подкладывать дрова в этот костер </w:t>
      </w:r>
      <w:r>
        <w:rPr>
          <w:sz w:val="28"/>
          <w:lang w:val="en-US" w:eastAsia="ru-RU"/>
        </w:rPr>
        <w:t>—</w:t>
      </w:r>
      <w:r>
        <w:rPr>
          <w:sz w:val="28"/>
          <w:lang w:eastAsia="ru-RU"/>
        </w:rPr>
        <w:t xml:space="preserve"> а кругом, вот такая же, ледяная мга и сковывающий душу минус. Но кому?</w:t>
      </w:r>
    </w:p>
    <w:p>
      <w:pPr>
        <w:pStyle w:val="Normal"/>
        <w:widowControl w:val="false"/>
        <w:ind w:firstLine="720"/>
        <w:jc w:val="both"/>
        <w:rPr/>
      </w:pPr>
      <w:r>
        <w:rPr>
          <w:sz w:val="28"/>
          <w:lang w:eastAsia="ru-RU"/>
        </w:rPr>
        <w:t>Он стал в уме перебирать своих здешних друзей. От души Па</w:t>
        <w:softHyphen/>
        <w:t>вел всех их любил вместе с сестрой Лидой, все они приняли учас</w:t>
        <w:softHyphen/>
        <w:t>тие в его судьбе, но у костра их не оказалось. Измученные много</w:t>
        <w:softHyphen/>
        <w:t>летними скитаниями, они тянулись теперь всеми силами души к какому-то уюту. Стоящим на коленях Павлом, овладевало все большее желание: не осудить их, а, по возможности, собрать к об</w:t>
        <w:softHyphen/>
        <w:t>щему, Божьему огню.</w:t>
      </w:r>
    </w:p>
    <w:p>
      <w:pPr>
        <w:pStyle w:val="Normal"/>
        <w:widowControl w:val="false"/>
        <w:ind w:firstLine="720"/>
        <w:jc w:val="both"/>
        <w:rPr/>
      </w:pPr>
      <w:r>
        <w:rPr>
          <w:sz w:val="28"/>
          <w:lang w:eastAsia="ru-RU"/>
        </w:rPr>
        <w:t>Напоенный благодатью, Павел вышел в пойму реки и, проби</w:t>
        <w:softHyphen/>
        <w:t>раясь через сугробы к поселку, невольно остановился у одной из коряжин, она ему показалась знакомой. Приглядевшись присталь</w:t>
        <w:softHyphen/>
        <w:t>ней, он определил, что эта та самая, которая в прошлую зиму слу</w:t>
        <w:softHyphen/>
        <w:t>жила ему прибежищем, местом молитв; только прошедшие па</w:t>
        <w:softHyphen/>
        <w:t>водки нанесли еще больше кореньев вокруг нее. Павел был очень</w:t>
      </w:r>
      <w:r>
        <w:rPr>
          <w:sz w:val="28"/>
          <w:lang w:val="en-US" w:eastAsia="ru-RU"/>
        </w:rPr>
        <w:t xml:space="preserve"> </w:t>
      </w:r>
      <w:r>
        <w:rPr>
          <w:sz w:val="28"/>
          <w:lang w:eastAsia="ru-RU"/>
        </w:rPr>
        <w:t xml:space="preserve">рад: расчистил место, более удобным сделал подход и решил в дальнейшем не покидать его. Выйдя из-под коряги, он взглянул на солнце. Оно было окружено каким-то радужным кольцом. </w:t>
      </w:r>
      <w:r>
        <w:rPr>
          <w:sz w:val="28"/>
          <w:lang w:val="en-US" w:eastAsia="ru-RU"/>
        </w:rPr>
        <w:t>—</w:t>
      </w:r>
      <w:r>
        <w:rPr>
          <w:sz w:val="28"/>
          <w:lang w:eastAsia="ru-RU"/>
        </w:rPr>
        <w:t xml:space="preserve"> Будет пурга, </w:t>
      </w:r>
      <w:r>
        <w:rPr>
          <w:sz w:val="28"/>
          <w:lang w:val="en-US" w:eastAsia="ru-RU"/>
        </w:rPr>
        <w:t>—</w:t>
      </w:r>
      <w:r>
        <w:rPr>
          <w:sz w:val="28"/>
          <w:lang w:eastAsia="ru-RU"/>
        </w:rPr>
        <w:t xml:space="preserve"> заключил он и неторопливо зашагал к дому.</w:t>
      </w:r>
    </w:p>
    <w:p>
      <w:pPr>
        <w:pStyle w:val="Normal"/>
        <w:widowControl w:val="false"/>
        <w:ind w:firstLine="720"/>
        <w:jc w:val="both"/>
        <w:rPr>
          <w:sz w:val="28"/>
          <w:lang w:val="en-US" w:eastAsia="ru-RU"/>
        </w:rPr>
      </w:pPr>
      <w:r>
        <w:rPr>
          <w:sz w:val="28"/>
          <w:lang w:eastAsia="ru-RU"/>
        </w:rPr>
        <w:t>Все эти переживания понудили Павла к усиленной молитве с неоднократными постами, после чего он совершенно доверился Богу и успокоился. Вариант с выездом, однако, повторился в тре</w:t>
        <w:softHyphen/>
        <w:t>тий раз и уже где-то в верхах, причем без участия самого Влады</w:t>
        <w:softHyphen/>
        <w:t>кина, но, и как в предыдущих случаях, в выезде было отказано. К середине декабря Павел расстался с мыслью о выезде, вещи приготовил к распаковке.</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Heading1"/>
        <w:rPr>
          <w:lang w:val="en-US"/>
        </w:rPr>
      </w:pPr>
      <w:r>
        <w:rPr/>
        <w:t>ГЛАВА 10</w:t>
      </w:r>
    </w:p>
    <w:p>
      <w:pPr>
        <w:pStyle w:val="Normal"/>
        <w:widowControl w:val="false"/>
        <w:jc w:val="center"/>
        <w:rPr>
          <w:sz w:val="28"/>
          <w:lang w:val="en-US" w:eastAsia="ru-RU"/>
        </w:rPr>
      </w:pPr>
      <w:r>
        <w:rPr>
          <w:sz w:val="28"/>
          <w:lang w:val="en-US" w:eastAsia="ru-RU"/>
        </w:rPr>
      </w:r>
    </w:p>
    <w:p>
      <w:pPr>
        <w:pStyle w:val="Normal"/>
        <w:widowControl w:val="false"/>
        <w:jc w:val="center"/>
        <w:rPr>
          <w:b/>
          <w:b/>
          <w:sz w:val="32"/>
          <w:lang w:val="en-US" w:eastAsia="ru-RU"/>
        </w:rPr>
      </w:pPr>
      <w:r>
        <w:rPr>
          <w:b/>
          <w:sz w:val="32"/>
          <w:lang w:eastAsia="ru-RU"/>
        </w:rPr>
        <w:t>Брак Павла с Наташей.</w:t>
      </w:r>
    </w:p>
    <w:p>
      <w:pPr>
        <w:pStyle w:val="Normal"/>
        <w:widowControl w:val="false"/>
        <w:jc w:val="center"/>
        <w:rPr>
          <w:b/>
          <w:b/>
          <w:sz w:val="32"/>
          <w:lang w:val="en-US" w:eastAsia="ru-RU"/>
        </w:rPr>
      </w:pPr>
      <w:r>
        <w:rPr>
          <w:b/>
          <w:sz w:val="32"/>
          <w:lang w:val="en-US" w:eastAsia="ru-RU"/>
        </w:rPr>
      </w:r>
    </w:p>
    <w:p>
      <w:pPr>
        <w:pStyle w:val="Normal"/>
        <w:widowControl w:val="false"/>
        <w:ind w:firstLine="720"/>
        <w:jc w:val="right"/>
        <w:rPr>
          <w:i/>
          <w:i/>
          <w:sz w:val="28"/>
          <w:lang w:val="en-US" w:eastAsia="ru-RU"/>
        </w:rPr>
      </w:pPr>
      <w:r>
        <w:rPr>
          <w:i/>
          <w:sz w:val="28"/>
          <w:lang w:val="en-US" w:eastAsia="ru-RU"/>
        </w:rPr>
        <w:t>„</w:t>
      </w:r>
      <w:r>
        <w:rPr>
          <w:i/>
          <w:sz w:val="28"/>
          <w:lang w:eastAsia="ru-RU"/>
        </w:rPr>
        <w:t xml:space="preserve">Двоим лучше, нежели одному; потому </w:t>
      </w:r>
    </w:p>
    <w:p>
      <w:pPr>
        <w:pStyle w:val="Normal"/>
        <w:widowControl w:val="false"/>
        <w:ind w:firstLine="720"/>
        <w:jc w:val="right"/>
        <w:rPr/>
      </w:pPr>
      <w:r>
        <w:rPr>
          <w:i/>
          <w:sz w:val="28"/>
          <w:lang w:eastAsia="ru-RU"/>
        </w:rPr>
        <w:t>что у них есть доброе вознаграждение в труде их.</w:t>
      </w:r>
      <w:r>
        <w:rPr>
          <w:i/>
          <w:sz w:val="28"/>
          <w:lang w:val="en-US" w:eastAsia="ru-RU"/>
        </w:rPr>
        <w:t>“</w:t>
      </w:r>
    </w:p>
    <w:p>
      <w:pPr>
        <w:pStyle w:val="Normal"/>
        <w:widowControl w:val="false"/>
        <w:ind w:firstLine="720"/>
        <w:jc w:val="right"/>
        <w:rPr>
          <w:i/>
          <w:i/>
          <w:sz w:val="28"/>
          <w:lang w:val="en-US" w:eastAsia="ru-RU"/>
        </w:rPr>
      </w:pPr>
      <w:r>
        <w:rPr>
          <w:i/>
          <w:sz w:val="28"/>
          <w:lang w:eastAsia="ru-RU"/>
        </w:rPr>
        <w:t>Еккл. 4, 9</w:t>
      </w:r>
    </w:p>
    <w:p>
      <w:pPr>
        <w:pStyle w:val="Normal"/>
        <w:widowControl w:val="false"/>
        <w:ind w:firstLine="720"/>
        <w:jc w:val="right"/>
        <w:rPr>
          <w:i/>
          <w:i/>
          <w:sz w:val="28"/>
          <w:lang w:val="en-US" w:eastAsia="ru-RU"/>
        </w:rPr>
      </w:pPr>
      <w:r>
        <w:rPr>
          <w:i/>
          <w:sz w:val="28"/>
          <w:lang w:val="en-US" w:eastAsia="ru-RU"/>
        </w:rPr>
      </w:r>
    </w:p>
    <w:p>
      <w:pPr>
        <w:pStyle w:val="TextBodyIndent"/>
        <w:rPr/>
      </w:pPr>
      <w:r>
        <w:rPr/>
        <w:t>В конце ноября Владыкину сообщили, что начальником управ</w:t>
        <w:softHyphen/>
        <w:t>ления подписано его заявление с ходатайством о выезде на „мате</w:t>
        <w:softHyphen/>
        <w:t>рик“. Все сотрудники и друзья поздравляли его с небывалым чу</w:t>
        <w:softHyphen/>
        <w:t>дом, и многие содействовали его сборам. Учитывая послевоенные материальные затруднения в Ташкенте, Лида с Женей снабдили Павла мукой, сахаром, жирами и другими продуктами. Сам он за</w:t>
        <w:softHyphen/>
        <w:t>казал сапожнику две пары женских туфель, причем одну для На</w:t>
        <w:softHyphen/>
        <w:t>таши. Наконец, когда все уже было собрано и упаковано, Павел пошел узнать о времени и порядке оформления отъезда, но увы, в высшей инстанции, на заявлении Владыкина было написано — отказать.</w:t>
      </w:r>
    </w:p>
    <w:p>
      <w:pPr>
        <w:pStyle w:val="Normal"/>
        <w:widowControl w:val="false"/>
        <w:ind w:firstLine="720"/>
        <w:jc w:val="both"/>
        <w:rPr/>
      </w:pPr>
      <w:r>
        <w:rPr>
          <w:sz w:val="28"/>
          <w:lang w:eastAsia="ru-RU"/>
        </w:rPr>
        <w:t>Это известие сильно встревожило самого Павла и ошеломило сотрудников. Все были уверены, что выезд будет разрешен и гото</w:t>
        <w:softHyphen/>
        <w:t>вились к проводам. Еще усерднее стал молиться Павел Господу, понимая, что это искушение. Через несколько дней из главного управления приехало несколько начальников. В числе многих дел к рассмотрению, местное начальство представило повторное ходатайство о выезде Владыкина. Работник главного управления лично познакомился с Павлом и заверил, что его выезд будет раз</w:t>
        <w:softHyphen/>
        <w:t>решен, без каких-либо затруднений. Через несколько дней (после их отъезда) в отделе было получено сообщение, что Владыкин мо</w:t>
        <w:softHyphen/>
        <w:t>жет ожидать на днях сигнал к оформлению. Опять все всполоши</w:t>
        <w:softHyphen/>
        <w:t>лись, причем круг, сочувствующих Павлу, значительно увели</w:t>
        <w:softHyphen/>
        <w:t>чился. Однако и здесь ожидание оказалось тщетным — более компетентные лица в выезде отказали.</w:t>
      </w:r>
    </w:p>
    <w:p>
      <w:pPr>
        <w:pStyle w:val="Normal"/>
        <w:widowControl w:val="false"/>
        <w:ind w:firstLine="720"/>
        <w:jc w:val="both"/>
        <w:rPr/>
      </w:pPr>
      <w:r>
        <w:rPr>
          <w:sz w:val="28"/>
          <w:lang w:eastAsia="ru-RU"/>
        </w:rPr>
        <w:t>Все эти переживания понудили Павла к усиленной молитве с неоднократными постами, после чего он совершенно доверился Богу и успокоился. Вариант с выездом, однако, повторился в третий раз и уже где-то в верхах, причем без участия самого Владыкина, но, и как в предыдущих случаях, в выезде было отказано. К середине декабря Павел расстался с мыслью о выезде, вещи приготовил к распаковке.</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Утро в отделе началось как обычно, все были заняты своим де</w:t>
        <w:softHyphen/>
        <w:t>лом. Только Женя, внимательно посмотрев на друга, подошел и утешил:</w:t>
      </w:r>
    </w:p>
    <w:p>
      <w:pPr>
        <w:pStyle w:val="Normal"/>
        <w:widowControl w:val="false"/>
        <w:ind w:firstLine="720"/>
        <w:jc w:val="both"/>
        <w:rPr/>
      </w:pPr>
      <w:r>
        <w:rPr>
          <w:sz w:val="28"/>
          <w:lang w:eastAsia="ru-RU"/>
        </w:rPr>
        <w:t xml:space="preserve">— </w:t>
      </w:r>
      <w:r>
        <w:rPr>
          <w:sz w:val="28"/>
          <w:lang w:eastAsia="ru-RU"/>
        </w:rPr>
        <w:t>Крепись, Павел, и не унывай, все от Бога, и Он непременно все устроит ко благу.</w:t>
      </w:r>
    </w:p>
    <w:p>
      <w:pPr>
        <w:pStyle w:val="Normal"/>
        <w:widowControl w:val="false"/>
        <w:ind w:firstLine="720"/>
        <w:jc w:val="both"/>
        <w:rPr>
          <w:sz w:val="28"/>
          <w:lang w:eastAsia="ru-RU"/>
        </w:rPr>
      </w:pPr>
      <w:r>
        <w:rPr>
          <w:sz w:val="28"/>
          <w:lang w:eastAsia="ru-RU"/>
        </w:rPr>
        <w:t>Не успел он дойти до своего места, как в отдел позвонили и по</w:t>
        <w:softHyphen/>
        <w:t>просили Владыкина прийти в отдел кадров. Все, в ожидании, на</w:t>
        <w:softHyphen/>
        <w:t>сторожились. Павел вышел.</w:t>
      </w:r>
    </w:p>
    <w:p>
      <w:pPr>
        <w:pStyle w:val="Normal"/>
        <w:widowControl w:val="false"/>
        <w:ind w:firstLine="720"/>
        <w:jc w:val="both"/>
        <w:rPr/>
      </w:pPr>
      <w:r>
        <w:rPr>
          <w:sz w:val="28"/>
          <w:lang w:eastAsia="ru-RU"/>
        </w:rPr>
        <w:t xml:space="preserve">— </w:t>
      </w:r>
      <w:r>
        <w:rPr>
          <w:sz w:val="28"/>
          <w:lang w:eastAsia="ru-RU"/>
        </w:rPr>
        <w:t>Ну, товарищ Владыкин, видно, не напрасно ты веришь в Бо</w:t>
        <w:softHyphen/>
        <w:t>га. Ты поверь, ведь и мы-то все за тебя изболелись, — заявил ему зав. кадрами, — думали, что все уже потеряно, ведь самые „боль</w:t>
        <w:softHyphen/>
        <w:t>шие“ отказали, а тут, вот тебе на — какой-то сотрудник предложил вариант, мимо всех этих высоких людей... Вот тебе обходная, вот удостоверение на 6 месяцев отпуска, мчись, оформляйся... Завт</w:t>
        <w:softHyphen/>
        <w:t>ра, с вольными отпускниками, выезжай в порт...</w:t>
      </w:r>
    </w:p>
    <w:p>
      <w:pPr>
        <w:pStyle w:val="Normal"/>
        <w:widowControl w:val="false"/>
        <w:ind w:firstLine="720"/>
        <w:jc w:val="both"/>
        <w:rPr>
          <w:sz w:val="28"/>
          <w:lang w:eastAsia="ru-RU"/>
        </w:rPr>
      </w:pPr>
      <w:r>
        <w:rPr>
          <w:sz w:val="28"/>
          <w:lang w:eastAsia="ru-RU"/>
        </w:rPr>
        <w:t>...Корабль уже ожидает вас; и поздравляю тебя... Ну, в общем, вези жену молодую, да смелую... — пожимая крепко руку, выпро</w:t>
        <w:softHyphen/>
        <w:t>водил его зав. кадрами из кабинета.</w:t>
      </w:r>
    </w:p>
    <w:p>
      <w:pPr>
        <w:pStyle w:val="Normal"/>
        <w:widowControl w:val="false"/>
        <w:ind w:firstLine="720"/>
        <w:jc w:val="both"/>
        <w:rPr/>
      </w:pPr>
      <w:r>
        <w:rPr>
          <w:sz w:val="28"/>
          <w:lang w:eastAsia="ru-RU"/>
        </w:rPr>
        <w:t>В отдел Владыкин вошел улыбающийся, сильно возбужден</w:t>
        <w:softHyphen/>
        <w:t>ный, с обходным листом в руке.</w:t>
      </w:r>
    </w:p>
    <w:p>
      <w:pPr>
        <w:pStyle w:val="Normal"/>
        <w:widowControl w:val="false"/>
        <w:ind w:firstLine="720"/>
        <w:jc w:val="both"/>
        <w:rPr/>
      </w:pPr>
      <w:r>
        <w:rPr>
          <w:sz w:val="28"/>
          <w:lang w:eastAsia="ru-RU"/>
        </w:rPr>
        <w:t xml:space="preserve">— </w:t>
      </w:r>
      <w:r>
        <w:rPr>
          <w:sz w:val="28"/>
          <w:lang w:eastAsia="ru-RU"/>
        </w:rPr>
        <w:t>Ну, друзья мои, за сочувствие всем спасибо, завтра отъез</w:t>
        <w:softHyphen/>
        <w:t>жаю... — проговорил он на ходу, затем бессмысленно посмотрел на свой стол и торопливо выбежал на оформление, но тут же воз</w:t>
        <w:softHyphen/>
        <w:t>вратился... забыл на столе обходной лист.</w:t>
      </w:r>
    </w:p>
    <w:p>
      <w:pPr>
        <w:pStyle w:val="Normal"/>
        <w:widowControl w:val="false"/>
        <w:ind w:firstLine="720"/>
        <w:jc w:val="both"/>
        <w:rPr/>
      </w:pPr>
      <w:r>
        <w:rPr>
          <w:sz w:val="28"/>
          <w:lang w:eastAsia="ru-RU"/>
        </w:rPr>
        <w:t xml:space="preserve">— </w:t>
      </w:r>
      <w:r>
        <w:rPr>
          <w:sz w:val="28"/>
          <w:lang w:eastAsia="ru-RU"/>
        </w:rPr>
        <w:t>Павел, успокойся! Трудностей впереди еще очень много, — остановил его Женя. — Прежде всего, дай я тебя поцелую, да и сотрудники поздравят тебя; все мы вместе с тобой пережи</w:t>
        <w:softHyphen/>
        <w:t>ваем.</w:t>
      </w:r>
    </w:p>
    <w:p>
      <w:pPr>
        <w:pStyle w:val="Normal"/>
        <w:widowControl w:val="false"/>
        <w:ind w:firstLine="720"/>
        <w:jc w:val="both"/>
        <w:rPr>
          <w:sz w:val="28"/>
          <w:lang w:eastAsia="ru-RU"/>
        </w:rPr>
      </w:pPr>
      <w:r>
        <w:rPr>
          <w:sz w:val="28"/>
          <w:lang w:eastAsia="ru-RU"/>
        </w:rPr>
        <w:t>Владыкин сконфуженно улыбнулся и всем подал с благодар</w:t>
        <w:softHyphen/>
        <w:t>ностью руку. Вечером, когда было уже все оформлено, Владыкин отправил краткое письмо матери (с извещением о возможной скорой встрече) и телеграмму Наташе: „Получаю выезд Ехать или нет Павел“.</w:t>
      </w:r>
    </w:p>
    <w:p>
      <w:pPr>
        <w:pStyle w:val="Normal"/>
        <w:widowControl w:val="false"/>
        <w:ind w:firstLine="720"/>
        <w:jc w:val="both"/>
        <w:rPr/>
      </w:pPr>
      <w:r>
        <w:rPr>
          <w:sz w:val="28"/>
          <w:lang w:eastAsia="ru-RU"/>
        </w:rPr>
        <w:t>Расставаясь, Женя с Лидой очень много рассказывали ему о своих ташкентских друзьях, молодых и старых, и просили, по воз</w:t>
        <w:softHyphen/>
        <w:t>можности, встретиться с каждым из них: с братом Павлом Ков-туном, который расстался с Женей в Атке, когда старец Феофа</w:t>
        <w:softHyphen/>
        <w:t>нов разделил между ними последние девять рублей; с дорогим, незабвенным старцем Седых Игнатием Прокофьевичем, который был так близко к христианской молодежи. Просили особенно: посетить и утешить вдову — жену брата Баратова, сестру Полю. Кроме них, Женя отрекомендовал как опытных проповедников и умудренных в Слове Божьем: Павла Ивановича Умелова, Иону Яковлевича Громова; предупредили, между прочим, и о Сыче Фо</w:t>
        <w:softHyphen/>
        <w:t>ме Лукиче, как редком льстеце, с елейным голосом, но лукавым сердцем. Наконец, с особым вниманием и подробностями, Женя рассказал о своем дорогом друге и сотруднике — Мише Шпаке. Перед этим все братья-страдальцы, по инициативе Комарова и Владыкина, собрали большую сумму денег и с молитвой вручили для передачи его семье, а, если возможно, и самому узнику. Про</w:t>
        <w:softHyphen/>
        <w:t>сили встретиться и передать сердечное приветствие с пожеланием — быть верным до конца.</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 Магадане пришлось прожить целую неделю, там Владыкин встретил немало затруднений, особенно с пропуском, так как эта проблема обернулась выбором между невестой и матерью, живу</w:t>
        <w:softHyphen/>
        <w:t>щих на разных концах материка. Но и здесь Господь явил чудо Своей милости через молитву веры Павла. В посте пребывать при</w:t>
        <w:softHyphen/>
        <w:t>ходилось почти через день. Наконец, как бы раздвинулись все сте</w:t>
        <w:softHyphen/>
        <w:t>ны, и в конце декабря океанское судно, на котором находился Владыкин, оповестило окрестности Магадана мощным басом о своем отправлении, отчалив от пирса Нагаевского порта, в сопро</w:t>
        <w:softHyphen/>
        <w:t>вождении мощного ледокола, прокладывающего ему путь через ледяную торосистую пустыню в Охотское море. За кормой мед</w:t>
        <w:softHyphen/>
        <w:t>ленно тускнели очертания сопок, окаймляющих бухту Нагаево, а там, за перевалами, осталась, окутанная смертной тенью, Колы</w:t>
        <w:softHyphen/>
        <w:t>ма. В последний час перед посадкой сотрудники сообщили по те</w:t>
        <w:softHyphen/>
        <w:t>лефону, что в тайге мороз в 61 градус. Ровно десять лет назад, сердце Владыкина сжималось до предела, при виде нелюдимой природы, таяло от угрожающей догадки: „Возвращусь ли я, ког</w:t>
        <w:softHyphen/>
        <w:t>да-нибудь из этих ужасных мест?... Что ждет меня здесь?...“</w:t>
      </w:r>
    </w:p>
    <w:p>
      <w:pPr>
        <w:pStyle w:val="Normal"/>
        <w:widowControl w:val="false"/>
        <w:ind w:firstLine="720"/>
        <w:jc w:val="both"/>
        <w:rPr/>
      </w:pPr>
      <w:r>
        <w:rPr>
          <w:sz w:val="28"/>
          <w:lang w:eastAsia="ru-RU"/>
        </w:rPr>
        <w:t>Теперь он стоял спиной к пройденному. Все ужасы пережитого остались позади, впереди расстилались бескрайние просторы, взъерошенные сверкающими на солнце торосами, а грудь не сжимало, но распирало от ожидания светлого, счастливого будущего. Все было по-праздничному прекрасно, особенно, когда ледяная пустыня Охотского моря сменилась черными языками разводья. Прекрасен был рокот океанского прибоя у Курильских островов, синяя легкая зыбь Тихого океана, кашалоты, бороздящие слегка взволнованный горизонт, и стаи уточек, безмятежно проплыва</w:t>
        <w:softHyphen/>
        <w:t>ющих за бортом, и полчище косматых медуз, безжалостно отго</w:t>
        <w:softHyphen/>
        <w:t>няемых волной. Все это, как-то сказочно, через 4-5 дней сменило лютую колымскую стужу. Павел почти беспрерывно перебегал с правого борта на левый, любуясь новыми картинами, благодарил Бога и радовался, как дитя. Он ясно понимал, что все это была на</w:t>
        <w:softHyphen/>
        <w:t>града от Господа за многие лютые беды, и ликовал, убеждаясь во</w:t>
        <w:softHyphen/>
        <w:t>очию, что такое у Господа: „Вечером водворяется плач, а наутро радость“.</w:t>
      </w:r>
    </w:p>
    <w:p>
      <w:pPr>
        <w:pStyle w:val="Normal"/>
        <w:widowControl w:val="false"/>
        <w:ind w:firstLine="720"/>
        <w:jc w:val="both"/>
        <w:rPr/>
      </w:pPr>
      <w:r>
        <w:rPr>
          <w:sz w:val="28"/>
          <w:lang w:eastAsia="ru-RU"/>
        </w:rPr>
        <w:t>К порту Находка причалили утром; и здесь все было по-празд</w:t>
        <w:softHyphen/>
        <w:t>ничному. Со всей массой Владыкин влился в базарную сутолоку, торопливо покупая и кушая все, чего глаза не видели более 10 лет. С наслаждением Павел разглядывал домашних гусей, уток, кур, баранов и козлов, русские крестьянские хатенки и, что особенно интересно — железнодорожное хозяйство: вагоны, паровозы. Только теперь ему открылось значение, какое вкладывали колымчане в слово „материк“, таким образом, совершенно отличая жиз</w:t>
        <w:softHyphen/>
        <w:t>ненные условия Колымы, от жизни населенных районов страны.</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 xml:space="preserve">— </w:t>
      </w:r>
      <w:r>
        <w:rPr>
          <w:sz w:val="28"/>
          <w:lang w:eastAsia="ru-RU"/>
        </w:rPr>
        <w:t>Илюшка! Илюшка! Ктой-то стучица, — торопила Луша младшего сына.</w:t>
      </w:r>
    </w:p>
    <w:p>
      <w:pPr>
        <w:pStyle w:val="Normal"/>
        <w:widowControl w:val="false"/>
        <w:ind w:firstLine="720"/>
        <w:jc w:val="both"/>
        <w:rPr/>
      </w:pPr>
      <w:r>
        <w:rPr>
          <w:sz w:val="28"/>
          <w:lang w:eastAsia="ru-RU"/>
        </w:rPr>
        <w:t>„</w:t>
      </w:r>
      <w:r>
        <w:rPr>
          <w:sz w:val="28"/>
          <w:lang w:eastAsia="ru-RU"/>
        </w:rPr>
        <w:t>Юлой“ мальчонка выскочил за дверь, оставив за собой кло</w:t>
        <w:softHyphen/>
        <w:t>чок морозного облака, и тут же вбежал обратно с конвертом за</w:t>
        <w:softHyphen/>
        <w:t>казного письма, прыгая на одной ноге, дразня мать. Луша догада</w:t>
        <w:softHyphen/>
        <w:t>лась, что весточка от Павла, и, как ожидалось — очень важная.</w:t>
      </w:r>
    </w:p>
    <w:p>
      <w:pPr>
        <w:pStyle w:val="Normal"/>
        <w:widowControl w:val="false"/>
        <w:ind w:firstLine="720"/>
        <w:jc w:val="both"/>
        <w:rPr>
          <w:sz w:val="28"/>
          <w:lang w:eastAsia="ru-RU"/>
        </w:rPr>
      </w:pPr>
      <w:r>
        <w:rPr>
          <w:sz w:val="28"/>
          <w:lang w:eastAsia="ru-RU"/>
        </w:rPr>
        <w:t xml:space="preserve">— </w:t>
      </w:r>
      <w:r>
        <w:rPr>
          <w:sz w:val="28"/>
          <w:lang w:eastAsia="ru-RU"/>
        </w:rPr>
        <w:t>Ну, будеть тебе, баловень, давай сюда! — потянулась мать к сынишке за письмом.</w:t>
      </w:r>
    </w:p>
    <w:p>
      <w:pPr>
        <w:pStyle w:val="Normal"/>
        <w:widowControl w:val="false"/>
        <w:ind w:firstLine="720"/>
        <w:jc w:val="both"/>
        <w:rPr/>
      </w:pPr>
      <w:r>
        <w:rPr>
          <w:sz w:val="28"/>
          <w:lang w:eastAsia="ru-RU"/>
        </w:rPr>
        <w:t>„</w:t>
      </w:r>
      <w:r>
        <w:rPr>
          <w:sz w:val="28"/>
          <w:lang w:eastAsia="ru-RU"/>
        </w:rPr>
        <w:t>Мама, целую тебя, бабушку и ребят. Всех вас приветствую именем драгоценного Господа Иисуса Христа. Я сообщаю вам ве</w:t>
        <w:softHyphen/>
        <w:t>ликую радость, какую может нам послать только Господь, воскре</w:t>
        <w:softHyphen/>
        <w:t>шающий мертвых. Мне разрешило начальство, по каким-то неиз</w:t>
        <w:softHyphen/>
        <w:t>вестным правилам, выехать на шесть месяцев к вам, чтобы пови</w:t>
        <w:softHyphen/>
        <w:t>даться. Я об этом много молился и верил; и вот Бог дал. На днях я выезжаю, но когда приеду к вам — неизвестно, так как нас отде</w:t>
        <w:softHyphen/>
        <w:t>ляет более десяти тысяч километров, пробираться придется и ма</w:t>
        <w:softHyphen/>
        <w:t>шиной, и морями, и поездом. Должен тебе сообщить и еще новость. Ты ведь знаешь, что мне уже больше тридцати лет, и я про</w:t>
        <w:softHyphen/>
        <w:t>сил у Господа спутницу жизни. Он мне ее послал. Христианка, 24 года, родители тоже верующие, познакомились письменно, с многими добрыми свидетельствами. Полюбили друг друга по вере, карточками обменялись только сейчас. Она из Ташкента, звать Наташа, и я по дороге должен заехать к ним - для бракосо</w:t>
        <w:softHyphen/>
        <w:t>четания, а потом уже, Бог даст — увидимся с тобой.</w:t>
      </w:r>
    </w:p>
    <w:p>
      <w:pPr>
        <w:pStyle w:val="Normal"/>
        <w:widowControl w:val="false"/>
        <w:ind w:firstLine="720"/>
        <w:jc w:val="both"/>
        <w:rPr>
          <w:sz w:val="28"/>
          <w:lang w:eastAsia="ru-RU"/>
        </w:rPr>
      </w:pPr>
      <w:r>
        <w:rPr>
          <w:sz w:val="28"/>
          <w:lang w:eastAsia="ru-RU"/>
        </w:rPr>
        <w:t>Бабушке, пожалуй, пока не говорите, для нее неопределенное время ждать непосильно. Целую всех вас, ждите. Верьте.</w:t>
      </w:r>
    </w:p>
    <w:p>
      <w:pPr>
        <w:pStyle w:val="Normal"/>
        <w:widowControl w:val="false"/>
        <w:ind w:firstLine="720"/>
        <w:jc w:val="both"/>
        <w:rPr>
          <w:sz w:val="28"/>
          <w:lang w:eastAsia="ru-RU"/>
        </w:rPr>
      </w:pPr>
      <w:r>
        <w:rPr>
          <w:sz w:val="28"/>
          <w:lang w:eastAsia="ru-RU"/>
        </w:rPr>
        <w:t>Твой сын, Павел“.</w:t>
      </w:r>
    </w:p>
    <w:p>
      <w:pPr>
        <w:pStyle w:val="Normal"/>
        <w:widowControl w:val="false"/>
        <w:ind w:firstLine="720"/>
        <w:jc w:val="both"/>
        <w:rPr/>
      </w:pPr>
      <w:r>
        <w:rPr>
          <w:sz w:val="28"/>
          <w:lang w:eastAsia="ru-RU"/>
        </w:rPr>
        <w:t>Один Бог только знает, что в это время пережило сердце вдо</w:t>
        <w:softHyphen/>
        <w:t>вы и матери Луши. Несколько лет сын был мертв для нее, но ожил и нашелся, был мучительно недосягаем, а теперь, он едет...</w:t>
      </w:r>
    </w:p>
    <w:p>
      <w:pPr>
        <w:pStyle w:val="Normal"/>
        <w:widowControl w:val="false"/>
        <w:ind w:firstLine="720"/>
        <w:jc w:val="both"/>
        <w:rPr/>
      </w:pPr>
      <w:r>
        <w:rPr>
          <w:sz w:val="28"/>
          <w:lang w:eastAsia="ru-RU"/>
        </w:rPr>
        <w:t xml:space="preserve">— </w:t>
      </w:r>
      <w:r>
        <w:rPr>
          <w:sz w:val="28"/>
          <w:lang w:eastAsia="ru-RU"/>
        </w:rPr>
        <w:t>О, Господи, Боже мой милостивый. Ты знаешь все... — с эти</w:t>
        <w:softHyphen/>
        <w:t>ми словами она повалилась на постель и предалась на волю тех чувств, какие могут быть только у матери-христианки. Ведь радос</w:t>
        <w:softHyphen/>
        <w:t>ти был — океан, а сердце-то — немного больше кружки.</w:t>
      </w:r>
    </w:p>
    <w:p>
      <w:pPr>
        <w:pStyle w:val="Normal"/>
        <w:widowControl w:val="false"/>
        <w:ind w:firstLine="720"/>
        <w:jc w:val="both"/>
        <w:rPr/>
      </w:pPr>
      <w:r>
        <w:rPr>
          <w:sz w:val="28"/>
          <w:lang w:eastAsia="ru-RU"/>
        </w:rPr>
        <w:t>Сбежались все домашние, письмо переходило из рук в руки, Потом начался совет, как все приводить в порядок и как встре</w:t>
        <w:softHyphen/>
        <w:t>чать Павла. Всем он представлялся каким-то большим и поче</w:t>
        <w:softHyphen/>
        <w:t>му-то строгим. Поэтому все, наиболее провинившиеся, заметно притихли. Целую неделю в доме была генеральная уборка: бели</w:t>
        <w:softHyphen/>
        <w:t>лось, клеилось, чистилось, скоблилось, перестанавливалось.</w:t>
      </w:r>
    </w:p>
    <w:p>
      <w:pPr>
        <w:pStyle w:val="Normal"/>
        <w:widowControl w:val="false"/>
        <w:ind w:firstLine="720"/>
        <w:jc w:val="both"/>
        <w:rPr/>
      </w:pPr>
      <w:r>
        <w:rPr>
          <w:sz w:val="28"/>
          <w:lang w:eastAsia="ru-RU"/>
        </w:rPr>
        <w:t>О приезде Павла немедленно разнеслось среди родных и ве</w:t>
        <w:softHyphen/>
        <w:t>рующих, и дом Владыкиных вновь оживал. Однако время шло, а Павел с приездом почему-то все медлил. Мучительной тоской на</w:t>
        <w:softHyphen/>
        <w:t>чало сжимать грудь Луши: „Уж не случилось ли чего опять?“</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После недельного ожидания и отдыха по окончании плавания, получив вещи, колымчане стали разъезжаться по необъятным просторам страны. Павел не мог оторваться от окна вагона, по</w:t>
        <w:softHyphen/>
        <w:t>глощая взглядом, пробегающие незнакомые пейзажи Дальнего Востока, Забайкалья, Сибири. Особенно затрепетало его сердце, когда проезжали город Биробиджан. Как бы отвечая ударам его замирающего сердца, поезд мерно отстукивал колесами на сты</w:t>
        <w:softHyphen/>
        <w:t>ках, медленно проезжая мимо тех мест, где в многочисленных схватках жизни со смертью, несколько лет проходила, жутким маршем, его молодость.</w:t>
      </w:r>
    </w:p>
    <w:p>
      <w:pPr>
        <w:pStyle w:val="Normal"/>
        <w:widowControl w:val="false"/>
        <w:ind w:firstLine="720"/>
        <w:jc w:val="both"/>
        <w:rPr/>
      </w:pPr>
      <w:r>
        <w:rPr>
          <w:sz w:val="28"/>
          <w:lang w:eastAsia="ru-RU"/>
        </w:rPr>
        <w:t>Ритм движения поезда будил воспоминания прошлого. Вот город Известковый на замшелом болоте, как серый призрак, выбежал из небытия. Здесь (в 1935 году) сделал он с арестантской сумкой первые шаги по дороге испытания. Через 10-15 минут, цокая буферами, еле-еле продвигаясь на крутом повороте, поезд проходил мимо потока „Хораф“.</w:t>
      </w:r>
    </w:p>
    <w:p>
      <w:pPr>
        <w:pStyle w:val="Normal"/>
        <w:widowControl w:val="false"/>
        <w:ind w:firstLine="720"/>
        <w:jc w:val="both"/>
        <w:rPr/>
      </w:pPr>
      <w:r>
        <w:rPr>
          <w:sz w:val="28"/>
          <w:lang w:eastAsia="ru-RU"/>
        </w:rPr>
        <w:t>Теперь он, скованный льдом, покоился под ворохами, наме</w:t>
        <w:softHyphen/>
        <w:t>танных пургой, сугробов, но Владыкин разглядел бы его и ночью. Здесь находил он ключ к не разрешенным проблемам жизни, здесь вдохновлялся на новые подвиги, будучи поверженным в прах от изнеможения. Познавая свое ничтожество, в рыданиях, сливаясь с говорливыми струями потока, он поднимался до велико</w:t>
        <w:softHyphen/>
        <w:t>го, недосягаемого; изливал в горести душу перед Творцом и слу</w:t>
        <w:softHyphen/>
        <w:t>шал неизреченные слова Его, переполняющие восторгом сердце.</w:t>
      </w:r>
    </w:p>
    <w:p>
      <w:pPr>
        <w:pStyle w:val="Normal"/>
        <w:widowControl w:val="false"/>
        <w:ind w:firstLine="720"/>
        <w:jc w:val="both"/>
        <w:rPr/>
      </w:pPr>
      <w:r>
        <w:rPr>
          <w:sz w:val="28"/>
          <w:lang w:eastAsia="ru-RU"/>
        </w:rPr>
        <w:t>...Но вот и первая фаланга — грозная арена жизни. Подернутые морозным бельмом стекла и прогнившая местами крыша, на быв</w:t>
        <w:softHyphen/>
        <w:t>шем доме начальника засвидетельствовали, что он необитаем, как и ряд других построек. Вдали от дороги, через минуту, пробе</w:t>
        <w:softHyphen/>
        <w:t>жал в окне остов русской печи среди большой груды развалин. Павел догадался, что это все, что осталось от избушки. Через час промелькнул, наполовину заметенный снегом, Лагар-Аул, а с ним не похороненные образы Архипа с Марией, теперь уже давно по</w:t>
        <w:softHyphen/>
        <w:t>чивших. Неузнаваемо чужой, открылась вдруг перед Владыкиным за туннелем, обновленная панорама города Облучье. Выйдя на перрон, он долго вглядывался в окружающее, но увы, прожитое десятилетие все изменило так, что кроме окружающих сопок, все было иным. Неизгладимыми остались только образы Зинаиды с бабушкой Юлей и вереницы тех, кто были невольными препода</w:t>
        <w:softHyphen/>
        <w:t>вателями в суровой школе жизни: Мацкий, Магда, начальник Ходько, Любовь Григорьевна и другие.</w:t>
      </w:r>
    </w:p>
    <w:p>
      <w:pPr>
        <w:pStyle w:val="Normal"/>
        <w:widowControl w:val="false"/>
        <w:ind w:firstLine="720"/>
        <w:jc w:val="both"/>
        <w:rPr/>
      </w:pPr>
      <w:r>
        <w:rPr>
          <w:sz w:val="28"/>
          <w:lang w:eastAsia="ru-RU"/>
        </w:rPr>
        <w:t>За окном, давно уже позади, осталась дальневосточная тайга с ее вздыбленными горными пейзажами, с причудливыми извили</w:t>
        <w:softHyphen/>
        <w:t>нами серпантинов между сопок. Проплыли необозримые просто</w:t>
        <w:softHyphen/>
        <w:t>ры Забайкалья и само озеро Байкал, хранящее таинственное мол</w:t>
        <w:softHyphen/>
        <w:t>чание под ледяным покровом. Вновь завыли сибирские метели, обдавая стекла вагонов снежной пылью, одна только мысль уте</w:t>
        <w:softHyphen/>
        <w:t>шала Павла, что все это, вскоре, должно смениться ласковой теп</w:t>
        <w:softHyphen/>
        <w:t>лотой юга.</w:t>
      </w:r>
    </w:p>
    <w:p>
      <w:pPr>
        <w:pStyle w:val="Normal"/>
        <w:widowControl w:val="false"/>
        <w:ind w:firstLine="720"/>
        <w:jc w:val="both"/>
        <w:rPr/>
      </w:pPr>
      <w:r>
        <w:rPr>
          <w:sz w:val="28"/>
          <w:lang w:eastAsia="ru-RU"/>
        </w:rPr>
        <w:t>В Новосибирск приехали рано; утро встретило стужей. Павлу два-три часа пришлось потратить на вокзале, в многолюдье, для оформления дальнейшего проезда в город Ташкент; но здесь, по милости Божьей (то, что люди привыкли часто называть случай</w:t>
        <w:softHyphen/>
        <w:t>ностью), он получил, просто от Господа, номер в очереди, чтобы взять билет до самого Ташкента, но через трое суток. Огромное помещение вокзала было забито передвигающимися людьми, но что ему до того? Он ехал к невесте, а потом к дорогой бабушке и семье. Выйдя в город, Владыкин подумал: „Ведь есть же где-то и „свои“, но как найти?“ Помолившись Господу, Павел пошел с уве</w:t>
        <w:softHyphen/>
        <w:t>ренностью, изучая каждого прохожего, ожидая, что Бог пошлет ему желаемое навстречу. По дороге он увидел православный храм. Жажда услышать и увидеть, что-либо напоминающее о Бо</w:t>
        <w:softHyphen/>
        <w:t>ге, побудила его зайти туда. Он рассуждал: „Ведь здесь же люди молятся и некоторые — от искреннего сердца“.</w:t>
      </w:r>
    </w:p>
    <w:p>
      <w:pPr>
        <w:pStyle w:val="Normal"/>
        <w:widowControl w:val="false"/>
        <w:ind w:firstLine="720"/>
        <w:jc w:val="both"/>
        <w:rPr/>
      </w:pPr>
      <w:r>
        <w:rPr>
          <w:sz w:val="28"/>
          <w:lang w:eastAsia="ru-RU"/>
        </w:rPr>
        <w:t>Войдя внутрь, он увидел небольшую толпу, среди которых вы</w:t>
        <w:softHyphen/>
        <w:t>делялись три молодых пары; шло венчание. Павел отошел в сто</w:t>
        <w:softHyphen/>
        <w:t>ронку и, склонив колени, долго прилежно молился, забыв об окружающем. По окончании молитвы он заметил, что многие со вниманием и удивлением глядели на него. Воспользовавшись этим, Павел подошел и спросил, не знает ли кто, где живет кто-либо из евангельских баптистов. Ему ответили, что дом мо</w:t>
        <w:softHyphen/>
        <w:t>литвы находится на улице Журинской, но днем он там никого не застанет. Тогда к Владыкину подошел подросток и изъявил жела</w:t>
        <w:softHyphen/>
        <w:t>ние проводить его к своей соседке, которая, по его словам, была баптисткой. Так, спустя одиннадцать лет, Павел перешагнул по</w:t>
        <w:softHyphen/>
        <w:t>рог незнакомого ему дома и, увидев женщину, окруженную деть</w:t>
        <w:softHyphen/>
        <w:t>ми, с трепетом в душе произнес: „Мир вам!“</w:t>
      </w:r>
    </w:p>
    <w:p>
      <w:pPr>
        <w:pStyle w:val="Normal"/>
        <w:widowControl w:val="false"/>
        <w:ind w:firstLine="720"/>
        <w:jc w:val="both"/>
        <w:rPr/>
      </w:pPr>
      <w:r>
        <w:rPr>
          <w:sz w:val="28"/>
          <w:lang w:eastAsia="ru-RU"/>
        </w:rPr>
        <w:t>С открытой душой и радостным взором хозяйка ответила на его приветствие, вопросительно ожидая дальнейших объяснений. Павел в нескольких словах рассказал о себе, что он с Крайнего Се</w:t>
        <w:softHyphen/>
        <w:t>вера, где многие годы пробыл в страданиях за свидетельство Ии</w:t>
        <w:softHyphen/>
        <w:t>сусово. Этого было достаточно, чтобы хозяюшка, с восторгом, вторично поприветствовала брата и, предприняв кое-какие хозяй</w:t>
        <w:softHyphen/>
        <w:t>ственные приготовления, побежала пригласить своих по вере, из живущих по соседству. Через час в комнате собралось еще шесть человек из молодых и пожилых сестер. Дух Святой так коснулся сердец всех присутствующих и самого Павла, что все, в неописуе</w:t>
        <w:softHyphen/>
        <w:t>мом восторге, слушая молодого гостя, умилялись и просидели до вечера. Юноша, впервые проповедуя, почувствовал, как Господь исполнял его силой и мудростью. Это была его первая проповедь, которую он сам посчитал, особой. После молитвы условились сделать перерыв, а позднее собралось на это место почти в два ра</w:t>
        <w:softHyphen/>
        <w:t>за больше людей. Из беседы стало известно, что в доме молитвы собрание очень многолюдное, но детей вообще не допускают, не разрешают молодежи декламаций, проповедовать приезжим гос</w:t>
        <w:softHyphen/>
        <w:t>тям, молиться за узников, петь многое из старых гимнов. Пресви</w:t>
        <w:softHyphen/>
        <w:t>тером общины поставлен недавно, досрочно освобожденный из заключения, брат Филипп Григорьевич Патковский, а помощ</w:t>
        <w:softHyphen/>
        <w:t>ником его Артур Осипович Мицкевич. В общине многие видят отступление, а поэтому, кроме собрания, отдельные группы верующих, в том числе молодежь, собираются в удобное им, свобод</w:t>
        <w:softHyphen/>
        <w:t>ное время по домам. Среди верующих заметно возмущение.</w:t>
      </w:r>
    </w:p>
    <w:p>
      <w:pPr>
        <w:pStyle w:val="Normal"/>
        <w:widowControl w:val="false"/>
        <w:ind w:firstLine="720"/>
        <w:jc w:val="both"/>
        <w:rPr/>
      </w:pPr>
      <w:r>
        <w:rPr>
          <w:sz w:val="28"/>
          <w:lang w:eastAsia="ru-RU"/>
        </w:rPr>
        <w:t>Владыкин был очень удивлен, услышав об этом неслыханном явлении, ничего подобного раньше (в своих общинах) он не знал. Для него понятие об общине — это что-то близкое, родное, святое, связанное с той дорогой любовью, память о которой в нем сохра</w:t>
        <w:softHyphen/>
        <w:t>нилась с детских лет. Вечером, на следующий день, когда его при</w:t>
        <w:softHyphen/>
        <w:t>вели в собрание, он действительно почувствовал себя очень не</w:t>
        <w:softHyphen/>
        <w:t>ловко; несмотря на то, что в собрании он уже не был семнадцать лет, сердце не получило никакого утешения. Пение было очень знакомое, волнующее, поистине родное, но проповеди сухие, без</w:t>
        <w:softHyphen/>
        <w:t>жизненные, молитв очень мало — и какие-то не свои, как он выра</w:t>
        <w:softHyphen/>
        <w:t>зился о них. Мучительно волновал душу один вопрос: чего, во всем этом, не хватает? С воплем, он вопросил об этом Господа и тут же получил ответ — огня.</w:t>
      </w:r>
    </w:p>
    <w:p>
      <w:pPr>
        <w:pStyle w:val="Normal"/>
        <w:widowControl w:val="false"/>
        <w:ind w:firstLine="720"/>
        <w:jc w:val="both"/>
        <w:rPr/>
      </w:pPr>
      <w:r>
        <w:rPr>
          <w:sz w:val="28"/>
          <w:lang w:eastAsia="ru-RU"/>
        </w:rPr>
        <w:t>Во время молитвы Павел почувствовал побуждение молиться: Он благодарил Бога за пережитые скорби, славил Господа за ми</w:t>
        <w:softHyphen/>
        <w:t>лость, молясь о гонимом братстве, об оставшихся на Севере друзь</w:t>
        <w:softHyphen/>
        <w:t>ях, о скором пришествии и о готовности к Его встрече. Молитвен</w:t>
        <w:softHyphen/>
        <w:t>ный поток, разгораясь, захватил многие сердца, полились слезы.</w:t>
      </w:r>
    </w:p>
    <w:p>
      <w:pPr>
        <w:pStyle w:val="Normal"/>
        <w:widowControl w:val="false"/>
        <w:ind w:firstLine="720"/>
        <w:jc w:val="both"/>
        <w:rPr/>
      </w:pPr>
      <w:r>
        <w:rPr>
          <w:sz w:val="28"/>
          <w:lang w:eastAsia="ru-RU"/>
        </w:rPr>
        <w:t>После молитвы, по окончании собрания Павел призвал всех ко вниманию и передал приветствие от узников Севера. Все стали расходиться, проходя мимо Владыкина, и он чувствовал, что мно</w:t>
        <w:softHyphen/>
        <w:t>гие глядят на него с отчуждением. Сначала он стоял одиноко, но потом вокруг него образовался маленький кружок, который быстро стал увеличиваться. От кафедры отделился пожилой мужчина и, подойдя к Владыкину, заявил официальным тоном:</w:t>
      </w:r>
    </w:p>
    <w:p>
      <w:pPr>
        <w:pStyle w:val="Normal"/>
        <w:widowControl w:val="false"/>
        <w:ind w:firstLine="720"/>
        <w:jc w:val="both"/>
        <w:rPr/>
      </w:pPr>
      <w:r>
        <w:rPr>
          <w:sz w:val="28"/>
          <w:lang w:eastAsia="ru-RU"/>
        </w:rPr>
        <w:t xml:space="preserve">— </w:t>
      </w:r>
      <w:r>
        <w:rPr>
          <w:sz w:val="28"/>
          <w:lang w:eastAsia="ru-RU"/>
        </w:rPr>
        <w:t>Брат, вы, я вижу, здесь новый человек, и к вам пришлось сни</w:t>
        <w:softHyphen/>
        <w:t>зойти; но впредь знайте: молиться за узников можете дома, преж</w:t>
        <w:softHyphen/>
        <w:t>де всего, потому, что не разрешено, так как мы живем в свобод</w:t>
        <w:softHyphen/>
        <w:t>ной стране, и если и есть какие узники, то это по их неразумию. Негоже молиться и о пришествии, многие понимают это фана</w:t>
        <w:softHyphen/>
        <w:t>тично, как пишет Ап. Павел, как будто уже наступил день Господень. Каждый это имеет в сердце своем, кому как открыто, зачем в людях возбуждать к этому особые чувства? Еще объясню вам, (насчет привета: здесь принято свое приветствие писать на записке и передавать на кафедру, там прочитают и передадут привет, как полагается. А теперь я хочу вас поприветствовать, как брата, сочувствуя вашим переживаниям, и спросить: какое у вас впечатление о нашем собрании, может чего не хватает в нем; нам разрешили проводить его недавно, после большого перерыва.</w:t>
      </w:r>
    </w:p>
    <w:p>
      <w:pPr>
        <w:pStyle w:val="Normal"/>
        <w:widowControl w:val="false"/>
        <w:ind w:firstLine="720"/>
        <w:jc w:val="both"/>
        <w:rPr>
          <w:sz w:val="28"/>
          <w:lang w:eastAsia="ru-RU"/>
        </w:rPr>
      </w:pPr>
      <w:r>
        <w:rPr>
          <w:sz w:val="28"/>
          <w:lang w:eastAsia="ru-RU"/>
        </w:rPr>
        <w:t>Владыкин пристально взглянул в глаза подошедшего, подал ему руку (без целования) и коротко ответил:</w:t>
      </w:r>
    </w:p>
    <w:p>
      <w:pPr>
        <w:pStyle w:val="Normal"/>
        <w:widowControl w:val="false"/>
        <w:ind w:firstLine="720"/>
        <w:jc w:val="both"/>
        <w:rPr>
          <w:sz w:val="28"/>
          <w:lang w:eastAsia="ru-RU"/>
        </w:rPr>
      </w:pPr>
      <w:r>
        <w:rPr>
          <w:sz w:val="28"/>
          <w:lang w:eastAsia="ru-RU"/>
        </w:rPr>
        <w:t xml:space="preserve">— </w:t>
      </w:r>
      <w:r>
        <w:rPr>
          <w:sz w:val="28"/>
          <w:lang w:eastAsia="ru-RU"/>
        </w:rPr>
        <w:t>Брат-то, вы брат, но не мне; а не хватает в вашем собрании бича, каким Христос выгнал из храма торгующих...</w:t>
      </w:r>
    </w:p>
    <w:p>
      <w:pPr>
        <w:pStyle w:val="Normal"/>
        <w:widowControl w:val="false"/>
        <w:ind w:firstLine="720"/>
        <w:jc w:val="both"/>
        <w:rPr>
          <w:sz w:val="28"/>
          <w:lang w:eastAsia="ru-RU"/>
        </w:rPr>
      </w:pPr>
      <w:r>
        <w:rPr>
          <w:sz w:val="28"/>
          <w:lang w:eastAsia="ru-RU"/>
        </w:rPr>
        <w:t xml:space="preserve">— </w:t>
      </w:r>
      <w:r>
        <w:rPr>
          <w:sz w:val="28"/>
          <w:lang w:eastAsia="ru-RU"/>
        </w:rPr>
        <w:t>Ну... это уж вы напрасно... — начал было в оправдание этот человек, но ему не дали договорить, взяв Павла дружески под ру</w:t>
        <w:softHyphen/>
        <w:t>ки, „свои“ вывели на улицу. Там он почувствовал себя, действи</w:t>
        <w:softHyphen/>
        <w:t>тельно, в кругу друзей, с которыми провел остаток времени в сла</w:t>
        <w:softHyphen/>
        <w:t>достном духовном общении и получил подробное объяснение о состоянии церкви.</w:t>
      </w:r>
    </w:p>
    <w:p>
      <w:pPr>
        <w:pStyle w:val="Normal"/>
        <w:widowControl w:val="false"/>
        <w:ind w:firstLine="720"/>
        <w:jc w:val="both"/>
        <w:rPr/>
      </w:pPr>
      <w:r>
        <w:rPr>
          <w:sz w:val="28"/>
          <w:lang w:eastAsia="ru-RU"/>
        </w:rPr>
        <w:t>В день отъезда новые друзья Павла, с глубоким признанием искренней любви, посадили его в вагон и тут же телеграфировали (по его просьбе) в Ташкент на адрес Наташи о его отъезде, с прось</w:t>
        <w:softHyphen/>
        <w:t>бой встретить его. Весь путь, от Новосибирска на юг, Павел про</w:t>
        <w:softHyphen/>
        <w:t>вел с возрастающим настроением, свидетельствуя окружающим о Господе. Холода, с каждым днем заметнее, уступали ласковому теплу. Проезжая Чимкент, на разъездах, Павел, радуясь по-дет</w:t>
        <w:softHyphen/>
        <w:t>ски со многими пассажирами, срывал одуванчики и прочие пер</w:t>
        <w:softHyphen/>
        <w:t>вые подснежные цветочки. Когда же поезд стал приближаться к станции Арысь, где дорога поворачивала в сторону Европы, Пав</w:t>
        <w:softHyphen/>
        <w:t>лом вдруг овладело мучительное беспокойство: „Куда я еду? До</w:t>
        <w:softHyphen/>
        <w:t>ма ждет старушка-мать уже десять лет, а здесь, кому я нужен? Что сказали бы добрые люди, если б узнали, что я вместо родной мате</w:t>
        <w:softHyphen/>
        <w:t>ри, еду к совершенно неизвестным мне людям? Честно ли это? Нет! Вот сейчас поезд остановится; я должен немедленно сойти и ехать в Европу, к матери...“</w:t>
      </w:r>
    </w:p>
    <w:p>
      <w:pPr>
        <w:pStyle w:val="Normal"/>
        <w:widowControl w:val="false"/>
        <w:ind w:firstLine="720"/>
        <w:jc w:val="both"/>
        <w:rPr/>
      </w:pPr>
      <w:r>
        <w:rPr>
          <w:sz w:val="28"/>
          <w:lang w:eastAsia="ru-RU"/>
        </w:rPr>
        <w:t>Мысли так мучительно раздирали душу, что он просто расте</w:t>
        <w:softHyphen/>
        <w:t>рялся: „А что же будет с Наташей и ташкентскими друзьями? Ведь я перед Богом и перед людьми дал ей слово жениха; сколько молитв, сколько переживаний, телеграмм; наконец, весь багаж идет на Ташкент; что же делать? Боже мой!“ Мысли, чередуясь, одна за другой, так потрясали его, что он вышел из раздумья толь</w:t>
        <w:softHyphen/>
        <w:t>ко тогда, когда поезд тронулся на Ташкент. Последующие три-че</w:t>
        <w:softHyphen/>
        <w:t>тыре часа прошли в удивительной тишине, но внутри у него как будто все замерло. В сумерках, мириадами огней, приближался Ташкент: загадочный, неведомый, как и сама будущность. Весь вагон всполошился в сборах, а затем все замерли и приготовились к встречам. Стоя перед открытым окном, „сгорал“ в догадках и Павел: „Встретят ли?“</w:t>
      </w:r>
    </w:p>
    <w:p>
      <w:pPr>
        <w:pStyle w:val="Normal"/>
        <w:widowControl w:val="false"/>
        <w:ind w:firstLine="720"/>
        <w:jc w:val="both"/>
        <w:rPr/>
      </w:pPr>
      <w:r>
        <w:rPr>
          <w:sz w:val="28"/>
          <w:lang w:eastAsia="ru-RU"/>
        </w:rPr>
        <w:t>Наконец, поезд, плавно подъехав к перрону, остановился. Ла</w:t>
        <w:softHyphen/>
        <w:t>виной, людской поток хлынул к подошедшему поезду; люди обнимались, целовались; мелькали разнообразием: платочки, шляпки, зонтики, сумки, баульчики, чемоданы, узлы. Затем мед</w:t>
        <w:softHyphen/>
        <w:t>ленным потоком людская лавина растеклась по широкому перро</w:t>
        <w:softHyphen/>
        <w:t>ну и двинулась к выходу. Павел в первые минуты так же напряженно вглядывался в каждое лицо, но увы, все они были к нему безучастны и чужды. Выходил Павел из вагона самым послед</w:t>
        <w:softHyphen/>
        <w:t>ним, с огромной ношей подарков в чемодане и узлах, когда у ваго</w:t>
        <w:softHyphen/>
        <w:t>на уже не было никого.</w:t>
      </w:r>
    </w:p>
    <w:p>
      <w:pPr>
        <w:pStyle w:val="Normal"/>
        <w:widowControl w:val="false"/>
        <w:ind w:firstLine="720"/>
        <w:jc w:val="both"/>
        <w:rPr>
          <w:sz w:val="28"/>
          <w:lang w:eastAsia="ru-RU"/>
        </w:rPr>
      </w:pPr>
      <w:r>
        <w:rPr>
          <w:sz w:val="28"/>
          <w:lang w:eastAsia="ru-RU"/>
        </w:rPr>
        <w:t>„</w:t>
      </w:r>
      <w:r>
        <w:rPr>
          <w:sz w:val="28"/>
          <w:lang w:eastAsia="ru-RU"/>
        </w:rPr>
        <w:t>Никому ты не нужен!“ — „ножом“ резанула мысль съеживше</w:t>
        <w:softHyphen/>
        <w:t>еся сердце.</w:t>
      </w:r>
    </w:p>
    <w:p>
      <w:pPr>
        <w:pStyle w:val="Normal"/>
        <w:widowControl w:val="false"/>
        <w:ind w:firstLine="720"/>
        <w:jc w:val="both"/>
        <w:rPr/>
      </w:pPr>
      <w:r>
        <w:rPr>
          <w:sz w:val="28"/>
          <w:lang w:eastAsia="ru-RU"/>
        </w:rPr>
        <w:t>Павел долго одиноко стоял около вагона с грудой вещей, пока прошли и запоздалые пассажиры. Затем пошел с большими за</w:t>
        <w:softHyphen/>
        <w:t>труднениями по перрону, лелея в душе надежду: может быть, бе</w:t>
        <w:softHyphen/>
        <w:t>гают, ищут... Но когда весь перрон опустел, он, с легкой досадой, молчаливо добрался до склада и почти все сдал на хранение.</w:t>
      </w:r>
    </w:p>
    <w:p>
      <w:pPr>
        <w:pStyle w:val="Normal"/>
        <w:widowControl w:val="false"/>
        <w:ind w:firstLine="720"/>
        <w:jc w:val="both"/>
        <w:rPr/>
      </w:pPr>
      <w:r>
        <w:rPr>
          <w:sz w:val="28"/>
          <w:lang w:eastAsia="ru-RU"/>
        </w:rPr>
        <w:t>С небольшим чемоданом в руке, он долго стоял на углу площа</w:t>
        <w:softHyphen/>
        <w:t>ди в нерешительности: что делать? Куда идти? Затем помолился и принял решение: искать невесту, ехать прямо к ней.</w:t>
      </w:r>
    </w:p>
    <w:p>
      <w:pPr>
        <w:pStyle w:val="Normal"/>
        <w:widowControl w:val="false"/>
        <w:ind w:firstLine="720"/>
        <w:jc w:val="both"/>
        <w:rPr/>
      </w:pPr>
      <w:r>
        <w:rPr>
          <w:sz w:val="28"/>
          <w:lang w:eastAsia="ru-RU"/>
        </w:rPr>
        <w:t>Прохожие любезно указали ему нужный транспорт, а морося</w:t>
        <w:softHyphen/>
        <w:t>щий дождик поторопил его войти в трамвай. Выйдя на указанной ему остановке, он скрылся в глубине темной улицы, разыскивая нужный номер дома; но увы, дома ему почти не попадались; вдоль всей улицы тянулись глиняные заборы (дувалы), а когда он доходил до калитки, то на его стук, кроме собачьего лая, никто не отзывался. Бесконечной однообразной лентой тянулись вдоль узенького тротуара дувалы. Редкие прохожие испуганно обходили его с ответом: „Не знаю</w:t>
      </w:r>
      <w:r>
        <w:rPr>
          <w:sz w:val="28"/>
          <w:lang w:val="en-US" w:eastAsia="ru-RU"/>
        </w:rPr>
        <w:t>“</w:t>
      </w:r>
      <w:r>
        <w:rPr>
          <w:sz w:val="28"/>
          <w:lang w:eastAsia="ru-RU"/>
        </w:rPr>
        <w:t>. Наконец, одна женщина, проходя ми</w:t>
        <w:softHyphen/>
        <w:t>мо, возвратила его назад и указала ему на калитку домкома (от</w:t>
        <w:softHyphen/>
        <w:t>ветственного по домовому комитету), но после долгого стука ему сообщили, что домкома нет. Владыкин возвратился вновь к ис</w:t>
        <w:softHyphen/>
        <w:t>ходному углу и, отсчитывая калитки, остановился у предполага</w:t>
        <w:softHyphen/>
        <w:t>емой. Не дождавшись никого на стук, он резко ударил в дверь и вошел во двор. В сопровождении лающего пса, Павел прошел в жилище и застал всю семью за ужином. Все смотрели на него с недоумением, переговариваясь на незнакомом ему наречии.</w:t>
      </w:r>
    </w:p>
    <w:p>
      <w:pPr>
        <w:pStyle w:val="Normal"/>
        <w:widowControl w:val="false"/>
        <w:ind w:firstLine="720"/>
        <w:jc w:val="both"/>
        <w:rPr>
          <w:sz w:val="28"/>
          <w:lang w:eastAsia="ru-RU"/>
        </w:rPr>
      </w:pPr>
      <w:r>
        <w:rPr>
          <w:sz w:val="28"/>
          <w:lang w:eastAsia="ru-RU"/>
        </w:rPr>
        <w:t>На заданный вопрос, после некоторого молчания, хозяин отве</w:t>
        <w:softHyphen/>
        <w:t>тил, что он нужного номера не знает, не знает и того, под каким номером живут и они.</w:t>
      </w:r>
    </w:p>
    <w:p>
      <w:pPr>
        <w:pStyle w:val="Normal"/>
        <w:widowControl w:val="false"/>
        <w:ind w:firstLine="720"/>
        <w:jc w:val="both"/>
        <w:rPr/>
      </w:pPr>
      <w:r>
        <w:rPr>
          <w:sz w:val="28"/>
          <w:lang w:eastAsia="ru-RU"/>
        </w:rPr>
        <w:t>Прошел час, другой, Павел израсходовал весь коробок спичек, выпрошенный им, у кого-то из прохожих, спрашивал у всех, к ко</w:t>
        <w:softHyphen/>
        <w:t>му мог достучаться, но ответа не мог добиться. Не один раз уда</w:t>
        <w:softHyphen/>
        <w:t>рялся об низкие потолки калиток, спотыкался в лужах о булыж</w:t>
        <w:softHyphen/>
        <w:t>ники, проваливался по колено в заиленные, грязные арыки.</w:t>
      </w:r>
    </w:p>
    <w:p>
      <w:pPr>
        <w:pStyle w:val="Normal"/>
        <w:widowControl w:val="false"/>
        <w:ind w:firstLine="720"/>
        <w:jc w:val="both"/>
        <w:rPr/>
      </w:pPr>
      <w:r>
        <w:rPr>
          <w:sz w:val="28"/>
          <w:lang w:eastAsia="ru-RU"/>
        </w:rPr>
        <w:t>По истечении четырех часов бесплодного искания по неосве</w:t>
        <w:softHyphen/>
        <w:t>щенной улице, Владыкин стал отчаиваться; но решил поискать еще на другой стороне улицы и, к счастью, достучался к русским, которые подсказали, где искать. Уже поздним вечером он уверенно постучал, по его подсчетам, в нужную калитку, но и здесь, кро</w:t>
        <w:softHyphen/>
        <w:t>ме собачьего лая, ему никто не отвеча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Да, дорого достается мне моя невеста, </w:t>
      </w:r>
      <w:r>
        <w:rPr>
          <w:sz w:val="28"/>
          <w:lang w:val="en-US" w:eastAsia="ru-RU"/>
        </w:rPr>
        <w:t>—</w:t>
      </w:r>
      <w:r>
        <w:rPr>
          <w:sz w:val="28"/>
          <w:lang w:eastAsia="ru-RU"/>
        </w:rPr>
        <w:t xml:space="preserve"> думал он и пригото</w:t>
        <w:softHyphen/>
        <w:t xml:space="preserve">вился уже, в отчаянии, перелезать через забор. </w:t>
      </w:r>
      <w:r>
        <w:rPr>
          <w:sz w:val="28"/>
          <w:lang w:val="en-US" w:eastAsia="ru-RU"/>
        </w:rPr>
        <w:t>—</w:t>
      </w:r>
      <w:r>
        <w:rPr>
          <w:sz w:val="28"/>
          <w:lang w:eastAsia="ru-RU"/>
        </w:rPr>
        <w:t xml:space="preserve"> Ну что же, Иако</w:t>
        <w:softHyphen/>
        <w:t xml:space="preserve">ву еще дороже досталась невеста, но он не отступал, </w:t>
      </w:r>
      <w:r>
        <w:rPr>
          <w:sz w:val="28"/>
          <w:lang w:val="en-US" w:eastAsia="ru-RU"/>
        </w:rPr>
        <w:t>—</w:t>
      </w:r>
      <w:r>
        <w:rPr>
          <w:sz w:val="28"/>
          <w:lang w:eastAsia="ru-RU"/>
        </w:rPr>
        <w:t xml:space="preserve"> утешал он себя, решив еще раз достучаться каблуками сапога. Наконец, через щель в калитку, он заметил, как сверкнул огонек, и кто-то, хлопнув дверью, вышел на его стук.</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Сейчас, сейчас, </w:t>
      </w:r>
      <w:r>
        <w:rPr>
          <w:sz w:val="28"/>
          <w:lang w:val="en-US" w:eastAsia="ru-RU"/>
        </w:rPr>
        <w:t>—</w:t>
      </w:r>
      <w:r>
        <w:rPr>
          <w:sz w:val="28"/>
          <w:lang w:eastAsia="ru-RU"/>
        </w:rPr>
        <w:t xml:space="preserve"> торопливо подойдя, ответили стучащему. </w:t>
      </w:r>
      <w:r>
        <w:rPr>
          <w:sz w:val="28"/>
          <w:lang w:val="en-US" w:eastAsia="ru-RU"/>
        </w:rPr>
        <w:t>—</w:t>
      </w:r>
      <w:r>
        <w:rPr>
          <w:sz w:val="28"/>
          <w:lang w:eastAsia="ru-RU"/>
        </w:rPr>
        <w:t xml:space="preserve"> Кто здесь? </w:t>
      </w:r>
      <w:r>
        <w:rPr>
          <w:sz w:val="28"/>
          <w:lang w:val="en-US" w:eastAsia="ru-RU"/>
        </w:rPr>
        <w:t>—</w:t>
      </w:r>
      <w:r>
        <w:rPr>
          <w:sz w:val="28"/>
          <w:lang w:eastAsia="ru-RU"/>
        </w:rPr>
        <w:t xml:space="preserve"> спросил Гавриил Федорович, отодвинув </w:t>
      </w:r>
      <w:r>
        <w:rPr>
          <w:sz w:val="28"/>
          <w:lang w:val="en-US" w:eastAsia="ru-RU"/>
        </w:rPr>
        <w:t>„</w:t>
      </w:r>
      <w:r>
        <w:rPr>
          <w:sz w:val="28"/>
          <w:lang w:eastAsia="ru-RU"/>
        </w:rPr>
        <w:t>глазок</w:t>
      </w:r>
      <w:r>
        <w:rPr>
          <w:sz w:val="28"/>
          <w:lang w:val="en-US" w:eastAsia="ru-RU"/>
        </w:rPr>
        <w:t>“</w:t>
      </w:r>
      <w:r>
        <w:rPr>
          <w:sz w:val="28"/>
          <w:lang w:eastAsia="ru-RU"/>
        </w:rPr>
        <w:t xml:space="preserve"> в калитке, (за его спиной показалась Наташа, стараясь разглядеть незнакомца). </w:t>
      </w:r>
      <w:r>
        <w:rPr>
          <w:sz w:val="28"/>
          <w:lang w:val="en-US" w:eastAsia="ru-RU"/>
        </w:rPr>
        <w:t>—</w:t>
      </w:r>
      <w:r>
        <w:rPr>
          <w:sz w:val="28"/>
          <w:lang w:eastAsia="ru-RU"/>
        </w:rPr>
        <w:t xml:space="preserve"> А вы откуд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Я, издалека! </w:t>
      </w:r>
      <w:r>
        <w:rPr>
          <w:sz w:val="28"/>
          <w:lang w:val="en-US" w:eastAsia="ru-RU"/>
        </w:rPr>
        <w:t>—</w:t>
      </w:r>
      <w:r>
        <w:rPr>
          <w:sz w:val="28"/>
          <w:lang w:eastAsia="ru-RU"/>
        </w:rPr>
        <w:t xml:space="preserve"> услышал он в ответ четкий, незнакомый голос. Тут все стало понятно. Открыв калитку, Гавриил Федорович протянул руки к вошедшем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Издалека мы ждем... мы ждем издалека, </w:t>
      </w:r>
      <w:r>
        <w:rPr>
          <w:sz w:val="28"/>
          <w:lang w:val="en-US" w:eastAsia="ru-RU"/>
        </w:rPr>
        <w:t>—</w:t>
      </w:r>
      <w:r>
        <w:rPr>
          <w:sz w:val="28"/>
          <w:lang w:eastAsia="ru-RU"/>
        </w:rPr>
        <w:t xml:space="preserve"> объявил старец.</w:t>
      </w:r>
    </w:p>
    <w:p>
      <w:pPr>
        <w:pStyle w:val="Normal"/>
        <w:widowControl w:val="false"/>
        <w:ind w:firstLine="720"/>
        <w:jc w:val="both"/>
        <w:rPr/>
      </w:pPr>
      <w:r>
        <w:rPr>
          <w:sz w:val="28"/>
          <w:lang w:eastAsia="ru-RU"/>
        </w:rPr>
        <w:t>Целый поток возмущений готов был хлынуть с уст Владыкина, но, когда он увидел недоумевающие лица Наташи с отцом, с од</w:t>
        <w:softHyphen/>
        <w:t xml:space="preserve">ной стороны </w:t>
      </w:r>
      <w:r>
        <w:rPr>
          <w:sz w:val="28"/>
          <w:lang w:val="en-US" w:eastAsia="ru-RU"/>
        </w:rPr>
        <w:t>—</w:t>
      </w:r>
      <w:r>
        <w:rPr>
          <w:sz w:val="28"/>
          <w:lang w:eastAsia="ru-RU"/>
        </w:rPr>
        <w:t xml:space="preserve"> и себя, перепачканного грязью, по ту сторону калитки... промолви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Ждем? А я часа четыре лазил по вашей улице. Пока вас ра</w:t>
        <w:softHyphen/>
        <w:t>зыскал, всю грязь по улице измерил, спасибо, вот сосед ваш, ука</w:t>
        <w:softHyphen/>
        <w:t xml:space="preserve">зал вашу калитку. </w:t>
      </w:r>
      <w:r>
        <w:rPr>
          <w:sz w:val="28"/>
          <w:lang w:val="en-US" w:eastAsia="ru-RU"/>
        </w:rPr>
        <w:t>—</w:t>
      </w:r>
      <w:r>
        <w:rPr>
          <w:sz w:val="28"/>
          <w:lang w:eastAsia="ru-RU"/>
        </w:rPr>
        <w:t xml:space="preserve"> Павел, улыбаясь, подал Наташе руку. Так они и подошли к дому. Павел решительно перешагнул порог, открыв</w:t>
        <w:softHyphen/>
        <w:t>шейся перед ним двери.</w:t>
      </w:r>
    </w:p>
    <w:p>
      <w:pPr>
        <w:pStyle w:val="Normal"/>
        <w:widowControl w:val="false"/>
        <w:ind w:firstLine="720"/>
        <w:jc w:val="both"/>
        <w:rPr/>
      </w:pPr>
      <w:r>
        <w:rPr>
          <w:sz w:val="28"/>
          <w:lang w:eastAsia="ru-RU"/>
        </w:rPr>
        <w:t>Перед удивленными глазами Кабаевых стоял стройный, высо</w:t>
        <w:softHyphen/>
        <w:t>кий юноша: в меховой шапке северянина, с чемоданом в руке, в сапогах, до колен обляпанных грязью, с радостным, вдохновен</w:t>
        <w:softHyphen/>
        <w:t>ным лицом.</w:t>
      </w:r>
    </w:p>
    <w:p>
      <w:pPr>
        <w:pStyle w:val="Normal"/>
        <w:widowControl w:val="false"/>
        <w:ind w:firstLine="720"/>
        <w:jc w:val="both"/>
        <w:rPr/>
      </w:pPr>
      <w:r>
        <w:rPr>
          <w:sz w:val="28"/>
          <w:lang w:eastAsia="ru-RU"/>
        </w:rPr>
        <w:t>На какое-то мгновение водворилась тишина. Екатерина Тимо</w:t>
        <w:softHyphen/>
        <w:t xml:space="preserve">феевна и Наташа, хотя и не обменялись ни единым словом, но в сердце единодушно заключили, что именно таким его ожидали, и именно таким должен быть он </w:t>
      </w:r>
      <w:r>
        <w:rPr>
          <w:sz w:val="28"/>
          <w:lang w:val="en-US" w:eastAsia="ru-RU"/>
        </w:rPr>
        <w:t>—</w:t>
      </w:r>
      <w:r>
        <w:rPr>
          <w:sz w:val="28"/>
          <w:lang w:eastAsia="ru-RU"/>
        </w:rPr>
        <w:t xml:space="preserve"> Павел Владыкин.</w:t>
      </w:r>
    </w:p>
    <w:p>
      <w:pPr>
        <w:pStyle w:val="Normal"/>
        <w:widowControl w:val="false"/>
        <w:ind w:firstLine="720"/>
        <w:jc w:val="both"/>
        <w:rPr>
          <w:sz w:val="28"/>
          <w:lang w:eastAsia="ru-RU"/>
        </w:rPr>
      </w:pPr>
      <w:r>
        <w:rPr>
          <w:sz w:val="28"/>
          <w:lang w:eastAsia="ru-RU"/>
        </w:rPr>
        <w:t>В доме Наташа порывисто освободила гостя от чемодана и взволнованно сказал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Павел, да что же ты не предупредил нас телеграммой, сколько ты промучился. Нас, стоит трудов, разыскать в темноте, да в грязи...</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Как? </w:t>
      </w:r>
      <w:r>
        <w:rPr>
          <w:sz w:val="28"/>
          <w:lang w:val="en-US" w:eastAsia="ru-RU"/>
        </w:rPr>
        <w:t>—</w:t>
      </w:r>
      <w:r>
        <w:rPr>
          <w:sz w:val="28"/>
          <w:lang w:eastAsia="ru-RU"/>
        </w:rPr>
        <w:t xml:space="preserve"> начал он удивленно, </w:t>
      </w:r>
      <w:r>
        <w:rPr>
          <w:sz w:val="28"/>
          <w:lang w:val="en-US" w:eastAsia="ru-RU"/>
        </w:rPr>
        <w:t>—</w:t>
      </w:r>
      <w:r>
        <w:rPr>
          <w:sz w:val="28"/>
          <w:lang w:eastAsia="ru-RU"/>
        </w:rPr>
        <w:t xml:space="preserve"> ведь я же из Новосибирска дал телеграмму... теперь все понятно, а я чего, чего только не переду</w:t>
        <w:softHyphen/>
        <w:t xml:space="preserve">мал, </w:t>
      </w:r>
      <w:r>
        <w:rPr>
          <w:sz w:val="28"/>
          <w:lang w:val="en-US" w:eastAsia="ru-RU"/>
        </w:rPr>
        <w:t>—</w:t>
      </w:r>
      <w:r>
        <w:rPr>
          <w:sz w:val="28"/>
          <w:lang w:eastAsia="ru-RU"/>
        </w:rPr>
        <w:t xml:space="preserve"> виновато заявил он, опустив голов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Мы ничего не знаем кроме того, что ты выбыл из порта Нагаево, ну, а телеграмма придет, раз ты ее дал, </w:t>
      </w:r>
      <w:r>
        <w:rPr>
          <w:sz w:val="28"/>
          <w:lang w:val="en-US" w:eastAsia="ru-RU"/>
        </w:rPr>
        <w:t>—</w:t>
      </w:r>
      <w:r>
        <w:rPr>
          <w:sz w:val="28"/>
          <w:lang w:eastAsia="ru-RU"/>
        </w:rPr>
        <w:t xml:space="preserve"> тихо закончила На</w:t>
        <w:softHyphen/>
        <w:t>таша.</w:t>
      </w:r>
    </w:p>
    <w:p>
      <w:pPr>
        <w:pStyle w:val="Normal"/>
        <w:widowControl w:val="false"/>
        <w:ind w:firstLine="720"/>
        <w:jc w:val="both"/>
        <w:rPr>
          <w:sz w:val="28"/>
          <w:lang w:eastAsia="ru-RU"/>
        </w:rPr>
      </w:pPr>
      <w:r>
        <w:rPr>
          <w:sz w:val="28"/>
          <w:lang w:eastAsia="ru-RU"/>
        </w:rPr>
        <w:t>Гавриил Федорович, встав рядом с Екатериной Тимофеевной, сказа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Павел, я, прежде всего, спрошу тебя: в нашей общине очень много девушек-христианок, и ты совершенно свободен в выборе; вопрос этот очень важный, поэтому, как нам встречать тебя, как желанного гостя или как? Ты волен осмотреться и тогда уж ре</w:t>
        <w:softHyphen/>
        <w:t>шать свой вопрос...</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Гавриил Федорович, </w:t>
      </w:r>
      <w:r>
        <w:rPr>
          <w:sz w:val="28"/>
          <w:lang w:val="en-US" w:eastAsia="ru-RU"/>
        </w:rPr>
        <w:t>—</w:t>
      </w:r>
      <w:r>
        <w:rPr>
          <w:sz w:val="28"/>
          <w:lang w:eastAsia="ru-RU"/>
        </w:rPr>
        <w:t xml:space="preserve"> ответил Павел ему, </w:t>
      </w:r>
      <w:r>
        <w:rPr>
          <w:sz w:val="28"/>
          <w:lang w:val="en-US" w:eastAsia="ru-RU"/>
        </w:rPr>
        <w:t>—</w:t>
      </w:r>
      <w:r>
        <w:rPr>
          <w:sz w:val="28"/>
          <w:lang w:eastAsia="ru-RU"/>
        </w:rPr>
        <w:t xml:space="preserve"> я приехал не вы</w:t>
        <w:softHyphen/>
        <w:t xml:space="preserve">бирать невесту, а ехал к невесте! Так, Наташа? </w:t>
      </w:r>
      <w:r>
        <w:rPr>
          <w:sz w:val="28"/>
          <w:lang w:val="en-US" w:eastAsia="ru-RU"/>
        </w:rPr>
        <w:t>—</w:t>
      </w:r>
      <w:r>
        <w:rPr>
          <w:sz w:val="28"/>
          <w:lang w:eastAsia="ru-RU"/>
        </w:rPr>
        <w:t xml:space="preserve"> спросил он, взяв обе ее руки в свои.</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Так!... </w:t>
      </w:r>
      <w:r>
        <w:rPr>
          <w:sz w:val="28"/>
          <w:lang w:val="en-US" w:eastAsia="ru-RU"/>
        </w:rPr>
        <w:t>—</w:t>
      </w:r>
      <w:r>
        <w:rPr>
          <w:sz w:val="28"/>
          <w:lang w:eastAsia="ru-RU"/>
        </w:rPr>
        <w:t xml:space="preserve"> тихо ответила она.</w:t>
      </w:r>
    </w:p>
    <w:p>
      <w:pPr>
        <w:pStyle w:val="Normal"/>
        <w:widowControl w:val="false"/>
        <w:ind w:firstLine="720"/>
        <w:jc w:val="both"/>
        <w:rPr/>
      </w:pPr>
      <w:r>
        <w:rPr>
          <w:sz w:val="28"/>
          <w:lang w:eastAsia="ru-RU"/>
        </w:rPr>
        <w:t>Все склонились на колени, и каждый из них молился, выпла</w:t>
        <w:softHyphen/>
        <w:t xml:space="preserve">кивая свою душу перед Господом: за все пережитое </w:t>
      </w:r>
      <w:r>
        <w:rPr>
          <w:sz w:val="28"/>
          <w:lang w:val="en-US" w:eastAsia="ru-RU"/>
        </w:rPr>
        <w:t>—</w:t>
      </w:r>
      <w:r>
        <w:rPr>
          <w:sz w:val="28"/>
          <w:lang w:eastAsia="ru-RU"/>
        </w:rPr>
        <w:t xml:space="preserve"> от самого знакомства до этих минут счастливого свидания. После родитель</w:t>
        <w:softHyphen/>
        <w:t>ской молитвы Гавриила Федоровича все встали, и Павел с Ната</w:t>
        <w:softHyphen/>
        <w:t>шей поцеловались, поцеловались и с родителями.</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у, и я вот пришла, к самому счастливому началу, и я поце</w:t>
        <w:softHyphen/>
        <w:t xml:space="preserve">лую вас, </w:t>
      </w:r>
      <w:r>
        <w:rPr>
          <w:sz w:val="28"/>
          <w:lang w:val="en-US" w:eastAsia="ru-RU"/>
        </w:rPr>
        <w:t>—</w:t>
      </w:r>
      <w:r>
        <w:rPr>
          <w:sz w:val="28"/>
          <w:lang w:eastAsia="ru-RU"/>
        </w:rPr>
        <w:t xml:space="preserve"> возвратясь с собрания, объявила Павлу с Наташей Лю</w:t>
        <w:softHyphen/>
        <w:t xml:space="preserve">ба. </w:t>
      </w:r>
      <w:r>
        <w:rPr>
          <w:sz w:val="28"/>
          <w:lang w:val="en-US" w:eastAsia="ru-RU"/>
        </w:rPr>
        <w:t>—</w:t>
      </w:r>
      <w:r>
        <w:rPr>
          <w:sz w:val="28"/>
          <w:lang w:eastAsia="ru-RU"/>
        </w:rPr>
        <w:t xml:space="preserve"> А-а ведь там все спрашивают, друзья в ожидании истомились все. Вот он какой, Павел Владыкин... </w:t>
      </w:r>
      <w:r>
        <w:rPr>
          <w:sz w:val="28"/>
          <w:lang w:val="en-US" w:eastAsia="ru-RU"/>
        </w:rPr>
        <w:t>—</w:t>
      </w:r>
      <w:r>
        <w:rPr>
          <w:sz w:val="28"/>
          <w:lang w:eastAsia="ru-RU"/>
        </w:rPr>
        <w:t xml:space="preserve"> продолжая разглядывать, держала жениха за руку Люба.</w:t>
      </w:r>
    </w:p>
    <w:p>
      <w:pPr>
        <w:pStyle w:val="Normal"/>
        <w:widowControl w:val="false"/>
        <w:ind w:firstLine="720"/>
        <w:jc w:val="both"/>
        <w:rPr/>
      </w:pPr>
      <w:r>
        <w:rPr>
          <w:sz w:val="28"/>
          <w:lang w:eastAsia="ru-RU"/>
        </w:rPr>
        <w:t>Пока гость умывался и переодевался, накрыли гостеприимный стол, изобилующий самыми удивительными яствами, какие Па</w:t>
        <w:softHyphen/>
        <w:t>вел только изредка видел в ранние годы и даже не помнил где. Здесь были грецкие орехи, мед, свежий виноград, яблоки, сохра</w:t>
        <w:softHyphen/>
        <w:t>ненные к встрече Павла, и другие азиатские гостинцы. Была уже полночь, когда все сели за стол.</w:t>
      </w:r>
    </w:p>
    <w:p>
      <w:pPr>
        <w:pStyle w:val="Normal"/>
        <w:widowControl w:val="false"/>
        <w:ind w:firstLine="720"/>
        <w:jc w:val="both"/>
        <w:rPr/>
      </w:pPr>
      <w:r>
        <w:rPr>
          <w:sz w:val="28"/>
          <w:lang w:eastAsia="ru-RU"/>
        </w:rPr>
        <w:t>До рассвета семья Кабаевых праздновала эту желанную, Бо</w:t>
        <w:softHyphen/>
        <w:t>гом данную, встречу с Павлом, обмениваясь многочисленными рассказами из пережитого. Наташа сидела рядом со своим долго</w:t>
        <w:softHyphen/>
        <w:t>жданным другом, как приклеенная, не желая отрываться от него ни на минуту; да ее уж и так никто не трогал. Все, глядя на эту счастливую пару, думали: надолго ли они будут вот так, рядом? Очень уж судьбы их не обыкновенны...</w:t>
      </w:r>
    </w:p>
    <w:p>
      <w:pPr>
        <w:pStyle w:val="Normal"/>
        <w:widowControl w:val="false"/>
        <w:ind w:firstLine="720"/>
        <w:jc w:val="both"/>
        <w:rPr/>
      </w:pPr>
      <w:r>
        <w:rPr>
          <w:sz w:val="28"/>
          <w:lang w:eastAsia="ru-RU"/>
        </w:rPr>
        <w:t>В окне задребезжало стекло от проходящего первого трамвая; собачонка у ворот лаем оповестила о раннем прохожем; а в доме Кабаевых, кроме малых Любиных деток, еще никто и не думал спать. Однако в беседе наступила длительная и вполне естествен</w:t>
        <w:softHyphen/>
        <w:t xml:space="preserve">ная пауза: все, слегка опустив головы, предались размышлениям  о высказанном и выслушанном, и о предстоящем. Переплетались, судьбы, сформировавшиеся </w:t>
      </w:r>
      <w:r>
        <w:rPr>
          <w:sz w:val="28"/>
          <w:lang w:val="en-US" w:eastAsia="ru-RU"/>
        </w:rPr>
        <w:t>—</w:t>
      </w:r>
      <w:r>
        <w:rPr>
          <w:sz w:val="28"/>
          <w:lang w:eastAsia="ru-RU"/>
        </w:rPr>
        <w:t xml:space="preserve"> каждая на своем жизненном попри</w:t>
        <w:softHyphen/>
        <w:t>ще. Теперь они встретились здесь, на этом ташкентском пере</w:t>
        <w:softHyphen/>
        <w:t>крестке. Каждый с восхищением вспоминал о своем пережитом.</w:t>
      </w:r>
    </w:p>
    <w:p>
      <w:pPr>
        <w:pStyle w:val="Normal"/>
        <w:widowControl w:val="false"/>
        <w:ind w:firstLine="720"/>
        <w:jc w:val="both"/>
        <w:rPr/>
      </w:pPr>
      <w:r>
        <w:rPr>
          <w:sz w:val="28"/>
          <w:lang w:eastAsia="ru-RU"/>
        </w:rPr>
        <w:t>Сердце Павла съежилось при воспоминании о волнующих, пере</w:t>
        <w:softHyphen/>
        <w:t>житых этапах пройденного пути, и с восхищением теперь за</w:t>
        <w:softHyphen/>
        <w:t>мирало перед этим, совершенно непредвиденным, фактом: их судьбы, невидимой, могущественной Рукой, вплетаются одна в другую, образуя чудесный, единый, узорный, брачный венец.</w:t>
      </w:r>
    </w:p>
    <w:p>
      <w:pPr>
        <w:pStyle w:val="Normal"/>
        <w:widowControl w:val="false"/>
        <w:ind w:firstLine="720"/>
        <w:jc w:val="both"/>
        <w:rPr/>
      </w:pPr>
      <w:r>
        <w:rPr>
          <w:sz w:val="28"/>
          <w:lang w:eastAsia="ru-RU"/>
        </w:rPr>
        <w:t>Павел улыбнулся при этом определении венчания; а ведь как удачно мудрость Божия, преломляясь в людских судьбах, назва</w:t>
        <w:softHyphen/>
        <w:t xml:space="preserve">ла брачный союз </w:t>
      </w:r>
      <w:r>
        <w:rPr>
          <w:sz w:val="28"/>
          <w:lang w:val="en-US" w:eastAsia="ru-RU"/>
        </w:rPr>
        <w:t>—</w:t>
      </w:r>
      <w:r>
        <w:rPr>
          <w:sz w:val="28"/>
          <w:lang w:eastAsia="ru-RU"/>
        </w:rPr>
        <w:t xml:space="preserve"> венчанием. Действительно, в брачной жизни суждено сплетаться в единый венец двум, совершенно самосто</w:t>
        <w:softHyphen/>
        <w:t xml:space="preserve">ятельным, жизням, в который затем будут вплетаться своими судьбами и детки, а нередко, родители и даже родственники. Для кого-то </w:t>
      </w:r>
      <w:r>
        <w:rPr>
          <w:sz w:val="28"/>
          <w:lang w:val="en-US" w:eastAsia="ru-RU"/>
        </w:rPr>
        <w:t>—</w:t>
      </w:r>
      <w:r>
        <w:rPr>
          <w:sz w:val="28"/>
          <w:lang w:eastAsia="ru-RU"/>
        </w:rPr>
        <w:t xml:space="preserve"> этот венец будет венцом радости и неведомым желан</w:t>
        <w:softHyphen/>
        <w:t xml:space="preserve">ным счастьем, а у кого-то </w:t>
      </w:r>
      <w:r>
        <w:rPr>
          <w:sz w:val="28"/>
          <w:lang w:val="en-US" w:eastAsia="ru-RU"/>
        </w:rPr>
        <w:t>—</w:t>
      </w:r>
      <w:r>
        <w:rPr>
          <w:sz w:val="28"/>
          <w:lang w:eastAsia="ru-RU"/>
        </w:rPr>
        <w:t xml:space="preserve"> он может на всю жизнь быть терно</w:t>
        <w:softHyphen/>
        <w:t>вым венцом.</w:t>
      </w:r>
    </w:p>
    <w:p>
      <w:pPr>
        <w:pStyle w:val="Normal"/>
        <w:widowControl w:val="false"/>
        <w:ind w:firstLine="720"/>
        <w:jc w:val="both"/>
        <w:rPr/>
      </w:pPr>
      <w:r>
        <w:rPr>
          <w:sz w:val="28"/>
          <w:lang w:eastAsia="ru-RU"/>
        </w:rPr>
        <w:t xml:space="preserve">Владыкин, сохраняя таинственную улыбку (которую вызвали, еще совсем недавние, глубокие волнения), с любовью взглянул на Наташу. Подъезжал ли к городу, бродил ли по улице в поисках и, наконец, переступая порог Наташиного дома, он сильно был встревожен вопросом: а как он примет ее, совсем неизвестную </w:t>
      </w:r>
      <w:r>
        <w:rPr>
          <w:sz w:val="28"/>
          <w:lang w:val="en-US" w:eastAsia="ru-RU"/>
        </w:rPr>
        <w:t xml:space="preserve">— </w:t>
      </w:r>
      <w:r>
        <w:rPr>
          <w:sz w:val="28"/>
          <w:lang w:eastAsia="ru-RU"/>
        </w:rPr>
        <w:t>внутренне, сформировавшийся Владыкин? Какой она уложится в его сердце по первому впечатлению? Не вызовет ли она, где-то в глубине души, хоть искру разочарования? А искра впоследствии, не разожжет ли пламя? Если Наташей, при ожидании, могло ру</w:t>
        <w:softHyphen/>
        <w:t xml:space="preserve">ководить только любопытство, то для Павла первое впечатление </w:t>
      </w:r>
      <w:r>
        <w:rPr>
          <w:sz w:val="28"/>
          <w:lang w:val="en-US" w:eastAsia="ru-RU"/>
        </w:rPr>
        <w:t>—</w:t>
      </w:r>
      <w:r>
        <w:rPr>
          <w:sz w:val="28"/>
          <w:lang w:eastAsia="ru-RU"/>
        </w:rPr>
        <w:t xml:space="preserve"> это определение, решающее все их будущее.</w:t>
      </w:r>
    </w:p>
    <w:p>
      <w:pPr>
        <w:pStyle w:val="Normal"/>
        <w:widowControl w:val="false"/>
        <w:ind w:firstLine="720"/>
        <w:jc w:val="both"/>
        <w:rPr/>
      </w:pPr>
      <w:r>
        <w:rPr>
          <w:sz w:val="28"/>
          <w:lang w:eastAsia="ru-RU"/>
        </w:rPr>
        <w:t>Мгновенный крик молитвы веры раздался у него в глубине ду</w:t>
        <w:softHyphen/>
        <w:t>ши к Господу, когда он подходил к порогу дома: „Господи, если Ты в целом благословляешь наш союз, то несомненно заложил в наши сердца и это, весьма важное, взаимное расположение друг ко другу.</w:t>
      </w:r>
      <w:r>
        <w:rPr>
          <w:sz w:val="28"/>
          <w:lang w:val="en-US" w:eastAsia="ru-RU"/>
        </w:rPr>
        <w:t>“</w:t>
      </w:r>
      <w:r>
        <w:rPr>
          <w:sz w:val="28"/>
          <w:lang w:eastAsia="ru-RU"/>
        </w:rPr>
        <w:t xml:space="preserve"> Поэтому он совершенно успокоился, а улыбался теперь от радости, что Господь, при первом взгляде на невесту, благосло</w:t>
        <w:softHyphen/>
        <w:t>вил его чувством взаимного расположения. У родителей Наташи Павел тоже сразу вызвал самое искреннее расположение, так как для обоих оказался очень приятным собеседником; а Екатерина Тимофеевна безошибочно определила в нем близкого друга, что потом утвердилось на всю жизнь; их необыкновенно сблизил еди</w:t>
        <w:softHyphen/>
        <w:t>ный взгляд на Слово Божье. Гавриил Федорович нашел в своем будущем зяте единомышленника по многим самым основным вопросам как общего домостроительства Церкви Божьей так и, в частности, жизни поместной Ташкентской общины.</w:t>
      </w:r>
    </w:p>
    <w:p>
      <w:pPr>
        <w:pStyle w:val="Normal"/>
        <w:widowControl w:val="false"/>
        <w:ind w:firstLine="720"/>
        <w:jc w:val="both"/>
        <w:rPr/>
      </w:pPr>
      <w:r>
        <w:rPr>
          <w:sz w:val="28"/>
          <w:lang w:eastAsia="ru-RU"/>
        </w:rPr>
        <w:t>В беседе он пояснил Павлу, что вот уже несколько лет (из-за некоторых отступлений), как он оставил совет служителей общи</w:t>
        <w:softHyphen/>
        <w:t>ны; трудится понемногу среди молодежи; сама община ободрилась духовно и, вопреки требованиям отступников, старается жить по Евангелию.</w:t>
      </w:r>
    </w:p>
    <w:p>
      <w:pPr>
        <w:pStyle w:val="Normal"/>
        <w:widowControl w:val="false"/>
        <w:ind w:firstLine="720"/>
        <w:jc w:val="both"/>
        <w:rPr>
          <w:sz w:val="28"/>
          <w:lang w:eastAsia="ru-RU"/>
        </w:rPr>
      </w:pPr>
      <w:r>
        <w:rPr>
          <w:sz w:val="28"/>
          <w:lang w:eastAsia="ru-RU"/>
        </w:rPr>
        <w:t>Спать им пришлось недолго, Наташа, вместо отдыха, сбегала на завод и, предупредив о приезде жениха, получила освобожде</w:t>
        <w:softHyphen/>
        <w:t>ние от работы.</w:t>
      </w:r>
    </w:p>
    <w:p>
      <w:pPr>
        <w:pStyle w:val="Normal"/>
        <w:widowControl w:val="false"/>
        <w:ind w:firstLine="720"/>
        <w:jc w:val="both"/>
        <w:rPr/>
      </w:pPr>
      <w:r>
        <w:rPr>
          <w:sz w:val="28"/>
          <w:lang w:eastAsia="ru-RU"/>
        </w:rPr>
        <w:t>Утром, после завтрака, все, во главе с Гавриилом Федоровичем, направились на вокзал получить багаж; по дороге Павел с Ната</w:t>
        <w:softHyphen/>
        <w:t>шей приступили к самым необходимым объяснениям:</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Павел, </w:t>
      </w:r>
      <w:r>
        <w:rPr>
          <w:sz w:val="28"/>
          <w:lang w:val="en-US" w:eastAsia="ru-RU"/>
        </w:rPr>
        <w:t>—</w:t>
      </w:r>
      <w:r>
        <w:rPr>
          <w:sz w:val="28"/>
          <w:lang w:eastAsia="ru-RU"/>
        </w:rPr>
        <w:t xml:space="preserve"> обратилась она к нему, </w:t>
      </w:r>
      <w:r>
        <w:rPr>
          <w:sz w:val="28"/>
          <w:lang w:val="en-US" w:eastAsia="ru-RU"/>
        </w:rPr>
        <w:t>—</w:t>
      </w:r>
      <w:r>
        <w:rPr>
          <w:sz w:val="28"/>
          <w:lang w:eastAsia="ru-RU"/>
        </w:rPr>
        <w:t xml:space="preserve"> я должна предупредить тебя, что с детства у меня зрение неполноценное, это, хотя и не удручает меня, но все же порок; а второе, это ты заметил сам, по нашим семейным разговорам, мы не русские, что ты скажешь на это?</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асчет национальности, меня предупредили Женя с Лидой, и это было бы важным, если бы ваша национальность составляла существенное отличие, в быту и характере, от русской. Я предпо</w:t>
        <w:softHyphen/>
        <w:t>читаю (сохраняя искреннее расположение к любой нации) хра</w:t>
        <w:softHyphen/>
        <w:t>нить неделимые отношения в церкви друг ко другу; но в семейной жизни национальные особенности могут порождать много про</w:t>
        <w:softHyphen/>
        <w:t>тиворечий, поэтому за лучшее посчитал бы: каждому держаться своей национальности, если к этому не будет особой воли Божь</w:t>
        <w:softHyphen/>
        <w:t>ей, как это было у Моисея с Сапфирой, Иосифа и других правед</w:t>
        <w:softHyphen/>
        <w:t>ников Божьих.</w:t>
      </w:r>
    </w:p>
    <w:p>
      <w:pPr>
        <w:pStyle w:val="Normal"/>
        <w:widowControl w:val="false"/>
        <w:ind w:firstLine="720"/>
        <w:jc w:val="both"/>
        <w:rPr>
          <w:sz w:val="28"/>
          <w:lang w:eastAsia="ru-RU"/>
        </w:rPr>
      </w:pPr>
      <w:r>
        <w:rPr>
          <w:sz w:val="28"/>
          <w:lang w:eastAsia="ru-RU"/>
        </w:rPr>
        <w:t>Ну а, в частности, твоей национальности: она если и осталась, то только в воспоминании о ваших далеких предках, поэтому я совершенно свободен.</w:t>
      </w:r>
    </w:p>
    <w:p>
      <w:pPr>
        <w:pStyle w:val="Normal"/>
        <w:widowControl w:val="false"/>
        <w:ind w:firstLine="720"/>
        <w:jc w:val="both"/>
        <w:rPr/>
      </w:pPr>
      <w:r>
        <w:rPr>
          <w:sz w:val="28"/>
          <w:lang w:eastAsia="ru-RU"/>
        </w:rPr>
        <w:t>Насчет зрения, Наташенька, Господь о нас, видимо, позаботил</w:t>
        <w:softHyphen/>
        <w:t>ся заранее, моего хватит на двоих для дальних кругозоров, а на ближние кругозоры и твоего достаточно.</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А как ты смотришь на мою многолетнюю связь в прошлом, с Яшей Недостаевым, это не смущает тебя? </w:t>
      </w:r>
      <w:r>
        <w:rPr>
          <w:sz w:val="28"/>
          <w:lang w:val="en-US" w:eastAsia="ru-RU"/>
        </w:rPr>
        <w:t>—</w:t>
      </w:r>
      <w:r>
        <w:rPr>
          <w:sz w:val="28"/>
          <w:lang w:eastAsia="ru-RU"/>
        </w:rPr>
        <w:t xml:space="preserve"> продолжала Наташ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Об этом я много думал, находясь в тайге, и вник во все под</w:t>
        <w:softHyphen/>
        <w:t xml:space="preserve">робности, о каких мне рассказала Лида Комарова, </w:t>
      </w:r>
      <w:r>
        <w:rPr>
          <w:sz w:val="28"/>
          <w:lang w:val="en-US" w:eastAsia="ru-RU"/>
        </w:rPr>
        <w:t>—</w:t>
      </w:r>
      <w:r>
        <w:rPr>
          <w:sz w:val="28"/>
          <w:lang w:eastAsia="ru-RU"/>
        </w:rPr>
        <w:t xml:space="preserve"> ответил в, Павел, </w:t>
      </w:r>
      <w:r>
        <w:rPr>
          <w:sz w:val="28"/>
          <w:lang w:val="en-US" w:eastAsia="ru-RU"/>
        </w:rPr>
        <w:t>—</w:t>
      </w:r>
      <w:r>
        <w:rPr>
          <w:sz w:val="28"/>
          <w:lang w:eastAsia="ru-RU"/>
        </w:rPr>
        <w:t xml:space="preserve"> и скажу следующее: если бы твоя связь началась в более зрелом возрасте и в течение ряда лет поддерживалась бы непо</w:t>
        <w:softHyphen/>
        <w:t>средственным общением с Яшей, и если бы причиной разрыва была не его измена, а какие-то другие обстоятельства, принудив</w:t>
        <w:softHyphen/>
        <w:t>шие вас к этому, независимо от ваших чувств, я в категорической форме отказался бы от союза с тобой, потому что в твоем сердце я мог бы быть, в лучшем случае, гостем. Но измена одной сторо</w:t>
        <w:softHyphen/>
        <w:t>ны, у потерпевшей стороны, искореняет любовь без остатка. Кро</w:t>
        <w:softHyphen/>
        <w:t>ме того, твоя любовь к Яше началась в незрелом возрасте, в шест</w:t>
        <w:softHyphen/>
        <w:t>надцать лет и, не имея непосредственного общения, была платонической, беспочвенной, неукоренившейся; и я верю, что от нее у тебя не осталось и след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Да, Павел, это так, но я признаюсь, что так глубоко думать не могла; это не только интересно, но и очень важно. В таком слу</w:t>
        <w:softHyphen/>
        <w:t xml:space="preserve">чае, </w:t>
      </w:r>
      <w:r>
        <w:rPr>
          <w:sz w:val="28"/>
          <w:lang w:val="en-US" w:eastAsia="ru-RU"/>
        </w:rPr>
        <w:t>—</w:t>
      </w:r>
      <w:r>
        <w:rPr>
          <w:sz w:val="28"/>
          <w:lang w:eastAsia="ru-RU"/>
        </w:rPr>
        <w:t xml:space="preserve"> продолжала Наташа, </w:t>
      </w:r>
      <w:r>
        <w:rPr>
          <w:sz w:val="28"/>
          <w:lang w:val="en-US" w:eastAsia="ru-RU"/>
        </w:rPr>
        <w:t>—</w:t>
      </w:r>
      <w:r>
        <w:rPr>
          <w:sz w:val="28"/>
          <w:lang w:eastAsia="ru-RU"/>
        </w:rPr>
        <w:t xml:space="preserve"> что ты скажешь тогда о нашем сою</w:t>
        <w:softHyphen/>
        <w:t>зе с тобой? Ведь мы обменялись нашими чувствами только в пере</w:t>
        <w:softHyphen/>
        <w:t>писке, не видя друг друга?</w:t>
      </w:r>
    </w:p>
    <w:p>
      <w:pPr>
        <w:pStyle w:val="Normal"/>
        <w:widowControl w:val="false"/>
        <w:ind w:firstLine="720"/>
        <w:jc w:val="both"/>
        <w:rPr>
          <w:sz w:val="28"/>
          <w:lang w:eastAsia="ru-RU"/>
        </w:rPr>
      </w:pPr>
      <w:r>
        <w:rPr>
          <w:sz w:val="28"/>
          <w:lang w:eastAsia="ru-RU"/>
        </w:rPr>
        <w:t>Павел, подумав, ответи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у, что скажу тебе на это? Тебя я действительно люблю, ве</w:t>
        <w:softHyphen/>
        <w:t xml:space="preserve">рю и в твою любовь; но нашу любовь мы получили от Бога как дар по вере и молитве, и что в ней самое ценное </w:t>
      </w:r>
      <w:r>
        <w:rPr>
          <w:sz w:val="28"/>
          <w:lang w:val="en-US" w:eastAsia="ru-RU"/>
        </w:rPr>
        <w:t>—</w:t>
      </w:r>
      <w:r>
        <w:rPr>
          <w:sz w:val="28"/>
          <w:lang w:eastAsia="ru-RU"/>
        </w:rPr>
        <w:t xml:space="preserve"> она не делает нас взаимно рабами, это любовь не слепая, мы можем даже и теперь видеть недостатки друг друга. Наташа, ты разве не видишь и не радуешься тому, что мы не ослеплены друг другом, но любим со</w:t>
        <w:softHyphen/>
        <w:t>вершенно умеренно?</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Вижу и радуюсь, </w:t>
      </w:r>
      <w:r>
        <w:rPr>
          <w:sz w:val="28"/>
          <w:lang w:val="en-US" w:eastAsia="ru-RU"/>
        </w:rPr>
        <w:t>—</w:t>
      </w:r>
      <w:r>
        <w:rPr>
          <w:sz w:val="28"/>
          <w:lang w:eastAsia="ru-RU"/>
        </w:rPr>
        <w:t xml:space="preserve"> ответила она, </w:t>
      </w:r>
      <w:r>
        <w:rPr>
          <w:sz w:val="28"/>
          <w:lang w:val="en-US" w:eastAsia="ru-RU"/>
        </w:rPr>
        <w:t>—</w:t>
      </w:r>
      <w:r>
        <w:rPr>
          <w:sz w:val="28"/>
          <w:lang w:eastAsia="ru-RU"/>
        </w:rPr>
        <w:t xml:space="preserve"> и надеюсь, что именно та</w:t>
        <w:softHyphen/>
        <w:t>кая любовь, может быть до конца перспективной, глубокой и обеспечивающей полное единодушие по всем вопросам духовной и материальной жизни.</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у, а теперь у меня будет несколько слов к тебе, </w:t>
      </w:r>
      <w:r>
        <w:rPr>
          <w:sz w:val="28"/>
          <w:lang w:val="en-US" w:eastAsia="ru-RU"/>
        </w:rPr>
        <w:t>—</w:t>
      </w:r>
      <w:r>
        <w:rPr>
          <w:sz w:val="28"/>
          <w:lang w:eastAsia="ru-RU"/>
        </w:rPr>
        <w:t xml:space="preserve"> обратился Павел к Наташе. </w:t>
      </w:r>
      <w:r>
        <w:rPr>
          <w:sz w:val="28"/>
          <w:lang w:val="en-US" w:eastAsia="ru-RU"/>
        </w:rPr>
        <w:t>—</w:t>
      </w:r>
      <w:r>
        <w:rPr>
          <w:sz w:val="28"/>
          <w:lang w:eastAsia="ru-RU"/>
        </w:rPr>
        <w:t xml:space="preserve"> Прежде всего, милая моя, ты себе ясно ли пред</w:t>
        <w:softHyphen/>
        <w:t xml:space="preserve">ставляешь, с кем собираешься соединить свою судьбу? От юности я дал обет: служить моему Господу безраздельно </w:t>
      </w:r>
      <w:r>
        <w:rPr>
          <w:sz w:val="28"/>
          <w:lang w:val="en-US" w:eastAsia="ru-RU"/>
        </w:rPr>
        <w:t>—</w:t>
      </w:r>
      <w:r>
        <w:rPr>
          <w:sz w:val="28"/>
          <w:lang w:eastAsia="ru-RU"/>
        </w:rPr>
        <w:t xml:space="preserve"> другой цели, как до конца быть верным Ему, у меня нет и хочу, чтобы и не было. Я желаю, чтобы Божий принцип в моем хождении перед Ним испол</w:t>
        <w:softHyphen/>
        <w:t>нялся буквально, практически; „Ищите же прежде Царства Божия и правды Его, и это все приложится вам</w:t>
      </w:r>
      <w:r>
        <w:rPr>
          <w:sz w:val="28"/>
          <w:lang w:val="en-US" w:eastAsia="ru-RU"/>
        </w:rPr>
        <w:t>“</w:t>
      </w:r>
      <w:r>
        <w:rPr>
          <w:sz w:val="28"/>
          <w:lang w:eastAsia="ru-RU"/>
        </w:rPr>
        <w:t xml:space="preserve"> (Матф. 6, 33).</w:t>
      </w:r>
    </w:p>
    <w:p>
      <w:pPr>
        <w:pStyle w:val="Normal"/>
        <w:widowControl w:val="false"/>
        <w:ind w:firstLine="720"/>
        <w:jc w:val="both"/>
        <w:rPr/>
      </w:pPr>
      <w:r>
        <w:rPr>
          <w:sz w:val="28"/>
          <w:lang w:eastAsia="ru-RU"/>
        </w:rPr>
        <w:t>Больше десяти лет я уже прожил в неволе, теперь тебе пред</w:t>
        <w:softHyphen/>
        <w:t xml:space="preserve">стоит жить со мной в неволе, а будущность... </w:t>
      </w:r>
      <w:r>
        <w:rPr>
          <w:sz w:val="28"/>
          <w:lang w:val="en-US" w:eastAsia="ru-RU"/>
        </w:rPr>
        <w:t>—</w:t>
      </w:r>
      <w:r>
        <w:rPr>
          <w:sz w:val="28"/>
          <w:lang w:eastAsia="ru-RU"/>
        </w:rPr>
        <w:t xml:space="preserve"> сокрыта у Бога. Ты себе ясно представляешь, с кем тебе предстоит разделить жизнен</w:t>
        <w:softHyphen/>
        <w:t>ное поприщ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Да, я готова, и еще от ранних лет желала этого, если на то воля Бога, быть женой проповедника, </w:t>
      </w:r>
      <w:r>
        <w:rPr>
          <w:sz w:val="28"/>
          <w:lang w:val="en-US" w:eastAsia="ru-RU"/>
        </w:rPr>
        <w:t>—</w:t>
      </w:r>
      <w:r>
        <w:rPr>
          <w:sz w:val="28"/>
          <w:lang w:eastAsia="ru-RU"/>
        </w:rPr>
        <w:t xml:space="preserve"> подумав, кротко ответила она.</w:t>
      </w:r>
    </w:p>
    <w:p>
      <w:pPr>
        <w:pStyle w:val="Normal"/>
        <w:widowControl w:val="false"/>
        <w:ind w:firstLine="720"/>
        <w:jc w:val="both"/>
        <w:rPr>
          <w:sz w:val="28"/>
          <w:lang w:val="en-US" w:eastAsia="ru-RU"/>
        </w:rPr>
      </w:pPr>
      <w:r>
        <w:rPr>
          <w:sz w:val="28"/>
          <w:lang w:eastAsia="ru-RU"/>
        </w:rPr>
        <w:t>Остаток пути они шли молча, обдумывая все высказанное, при этом оба чувствовали, что Господь, действительно, так издавна, готовил их, каждого друг для друга, в благословение.</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eastAsia="ru-RU"/>
        </w:rPr>
      </w:pPr>
      <w:r>
        <w:rPr>
          <w:sz w:val="28"/>
          <w:lang w:eastAsia="ru-RU"/>
        </w:rPr>
        <w:t>Вечером Павел и Наташа, с трепетом в душе, приготовились и пошли в собрание. Когда вошли в помещение дома молитвы, первое, что ощутил Павел (в противоположность новосибирскому дому молитвы), что он, действительно, вступил в родную семью.</w:t>
      </w:r>
    </w:p>
    <w:p>
      <w:pPr>
        <w:pStyle w:val="Normal"/>
        <w:widowControl w:val="false"/>
        <w:ind w:firstLine="720"/>
        <w:jc w:val="both"/>
        <w:rPr>
          <w:sz w:val="28"/>
          <w:lang w:eastAsia="ru-RU"/>
        </w:rPr>
      </w:pPr>
      <w:r>
        <w:rPr>
          <w:sz w:val="28"/>
          <w:lang w:eastAsia="ru-RU"/>
        </w:rPr>
        <w:t>Им оказали самое искреннее почтение. Павла любезно усадили среди служителей Церкви, на самом видном месте. Наташа заня</w:t>
        <w:softHyphen/>
        <w:t>ла свое место в хору. Владыкин чувствовал, да и замечал, что вни</w:t>
        <w:softHyphen/>
        <w:t>мание нескольких сотен глаз было устремлено на них с Наташей; от такого теплого приема, то и дело выступали у него слезы. На</w:t>
        <w:softHyphen/>
        <w:t>конец, дано было место за кафедрой и ему.</w:t>
      </w:r>
    </w:p>
    <w:p>
      <w:pPr>
        <w:pStyle w:val="Normal"/>
        <w:widowControl w:val="false"/>
        <w:ind w:firstLine="720"/>
        <w:jc w:val="both"/>
        <w:rPr/>
      </w:pPr>
      <w:r>
        <w:rPr>
          <w:sz w:val="28"/>
          <w:lang w:eastAsia="ru-RU"/>
        </w:rPr>
        <w:t>Павел очень кратко рассказал о себе; затем о встрече и сов</w:t>
        <w:softHyphen/>
        <w:t>местной жизни с Комаровым Евгением Михайловичем; о празд</w:t>
        <w:softHyphen/>
        <w:t>новании Пасхи у костра, в кругу узников и, передав привет от изгнанников, предложил, по их просьбе, спеть: „Когда одолеют тебя испытанья...</w:t>
      </w:r>
      <w:r>
        <w:rPr>
          <w:sz w:val="28"/>
          <w:lang w:val="en-US" w:eastAsia="ru-RU"/>
        </w:rPr>
        <w:t>“</w:t>
      </w:r>
    </w:p>
    <w:p>
      <w:pPr>
        <w:pStyle w:val="Normal"/>
        <w:widowControl w:val="false"/>
        <w:ind w:firstLine="720"/>
        <w:jc w:val="both"/>
        <w:rPr/>
      </w:pPr>
      <w:r>
        <w:rPr>
          <w:sz w:val="28"/>
          <w:lang w:eastAsia="ru-RU"/>
        </w:rPr>
        <w:t xml:space="preserve">Павел в слезах, стоя за кафедрой, пел этот гимн, как когда-то по дороге, проходя мимо женского лагеря </w:t>
      </w:r>
      <w:r>
        <w:rPr>
          <w:sz w:val="28"/>
          <w:lang w:val="en-US" w:eastAsia="ru-RU"/>
        </w:rPr>
        <w:t>„</w:t>
      </w:r>
      <w:r>
        <w:rPr>
          <w:sz w:val="28"/>
          <w:lang w:eastAsia="ru-RU"/>
        </w:rPr>
        <w:t>Дусканья</w:t>
      </w:r>
      <w:r>
        <w:rPr>
          <w:sz w:val="28"/>
          <w:lang w:val="en-US" w:eastAsia="ru-RU"/>
        </w:rPr>
        <w:t>“</w:t>
      </w:r>
      <w:r>
        <w:rPr>
          <w:sz w:val="28"/>
          <w:lang w:eastAsia="ru-RU"/>
        </w:rPr>
        <w:t>. С ним, ры</w:t>
        <w:softHyphen/>
        <w:t>дая, пели все собравшиеся.</w:t>
      </w:r>
    </w:p>
    <w:p>
      <w:pPr>
        <w:pStyle w:val="Normal"/>
        <w:widowControl w:val="false"/>
        <w:ind w:firstLine="720"/>
        <w:jc w:val="both"/>
        <w:rPr/>
      </w:pPr>
      <w:r>
        <w:rPr>
          <w:sz w:val="28"/>
          <w:lang w:eastAsia="ru-RU"/>
        </w:rPr>
        <w:t>По окончании собрания множество христиан подходили, с особым чувством, поприветствовать его. Здесь, на этом месте, Па</w:t>
        <w:softHyphen/>
        <w:t>вел Владыкин, как бы символически, представлял собою в целом страдающее братство. Матери, в лице его, прижимали к груди, каждая своего сына-скитальца; вдовы, обливая скорбными слеза</w:t>
        <w:softHyphen/>
        <w:t>ми плечи Павла, обнимали как своего, навсегда в земных днях по</w:t>
        <w:softHyphen/>
        <w:t>терянного, мужа.</w:t>
      </w:r>
    </w:p>
    <w:p>
      <w:pPr>
        <w:pStyle w:val="Normal"/>
        <w:widowControl w:val="false"/>
        <w:ind w:firstLine="720"/>
        <w:jc w:val="both"/>
        <w:rPr>
          <w:sz w:val="28"/>
          <w:lang w:val="en-US" w:eastAsia="ru-RU"/>
        </w:rPr>
      </w:pPr>
      <w:r>
        <w:rPr>
          <w:sz w:val="28"/>
          <w:lang w:eastAsia="ru-RU"/>
        </w:rPr>
        <w:t>Христианская молодежь, в свою очередь, сомкнувшись в три-четыре кольца вокруг Павла с Наташей, до полуночи громогласно пела самые дорогие, избранные гимны. В числе последних, раз</w:t>
        <w:softHyphen/>
        <w:t>мыкая кольцо друзей, безмолвно подошла (вся в слезах) и упала на грудь Павла, мать Жени Комарова. Здесь все смолкло, благого</w:t>
        <w:softHyphen/>
        <w:t>вея перед этой трогательной встречей, пока старушку не увели близкие родственники. Здесь же, юные друзья Наташи, девушки и юноши, заключили союз христианской дружбы с Павлом Вла</w:t>
        <w:softHyphen/>
        <w:t>дыкиным. Расходились уже после полуночи, оглашая торжествен</w:t>
        <w:softHyphen/>
        <w:t>ными звуками пустынные улицы уснувшего города.</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В приготовлении к браку принимали участие очень много родственников и друзей, так что тесная избушка Кабаевых, днем, а особенно вечерами, часто была переполнена до отказа. Когда уже все самые нужные приготовления к браку были сделаны, Па</w:t>
        <w:softHyphen/>
        <w:t>вел с Наташей получили возможность побывать на свидании с Михаилом Шпаком и были рады, когда им об этом объявили. Владыкин проникся особым чувством благоговения к узнику пос</w:t>
        <w:softHyphen/>
        <w:t>ле того, как они, пройдя по лабиринтам узеньких улиц восточной столицы, оказались на окраине и увидели за высоким глинобитным забором, обтянутым поверх колючей проволокой, скученно громоздившиеся разнообразные постройки вокруг двухэтажного здания. Владыкин без труда определил, что это колония заклю</w:t>
        <w:softHyphen/>
        <w:t>ченных, в которой давно томится в неволе, узник Михаил Шпак.</w:t>
      </w:r>
    </w:p>
    <w:p>
      <w:pPr>
        <w:pStyle w:val="Normal"/>
        <w:widowControl w:val="false"/>
        <w:ind w:firstLine="720"/>
        <w:jc w:val="both"/>
        <w:rPr/>
      </w:pPr>
      <w:r>
        <w:rPr>
          <w:sz w:val="28"/>
          <w:lang w:eastAsia="ru-RU"/>
        </w:rPr>
        <w:t>Наташа имела самое искреннее, глубокое расположение к Ми</w:t>
        <w:softHyphen/>
        <w:t>хаилу, как к старшему брату в Господе, неутомимому и беском</w:t>
        <w:softHyphen/>
        <w:t>промиссному проповеднику Евангелия. Это расположение она сумела, за эти короткие дни, передать (в рассказах о нем) и Павлу. Но сказала и о своей тревоге: что в последнее время Михаил за</w:t>
        <w:softHyphen/>
        <w:t xml:space="preserve">метно изменился, притих, при встречах не выражал той пылкой ревности и неутомимой жажды к распространению Евангелия. Объяснялось ли это утомительным, неоднократным пребыванием в страданиях, в неволе, или тем бесчестным отношением к нему, со стороны старцев-служителей на воле (особенно перед его арестом), или же в свою меру колючими, холодными упреками жены Дины, сопровождавшимися постоянным недовольством на верующих </w:t>
      </w:r>
      <w:r>
        <w:rPr>
          <w:sz w:val="28"/>
          <w:lang w:val="en-US" w:eastAsia="ru-RU"/>
        </w:rPr>
        <w:t>—</w:t>
      </w:r>
      <w:r>
        <w:rPr>
          <w:sz w:val="28"/>
          <w:lang w:eastAsia="ru-RU"/>
        </w:rPr>
        <w:t xml:space="preserve"> сказать было трудно, но некоторые из друзей опаса</w:t>
        <w:softHyphen/>
        <w:t>лись, не могло ли произойти в нем, какого-то духовного надлома.</w:t>
      </w:r>
    </w:p>
    <w:p>
      <w:pPr>
        <w:pStyle w:val="Normal"/>
        <w:widowControl w:val="false"/>
        <w:ind w:firstLine="720"/>
        <w:jc w:val="both"/>
        <w:rPr/>
      </w:pPr>
      <w:r>
        <w:rPr>
          <w:sz w:val="28"/>
          <w:lang w:eastAsia="ru-RU"/>
        </w:rPr>
        <w:t>Наташа приготовила к свиданию самое лучшее из гостинцев (по имеющимся возможностям), а Павел горел желанием обнять Михаила, как узника в Господе (будучи сам изгнанником) и как сотрудника в деле Божьем. После некоторых оформлений и не</w:t>
        <w:softHyphen/>
        <w:t>долгого ожидания Михаил, в сопровождении конвоира, показал</w:t>
        <w:softHyphen/>
        <w:t xml:space="preserve">ся наконец, сначала </w:t>
      </w:r>
      <w:r>
        <w:rPr>
          <w:sz w:val="28"/>
          <w:lang w:val="en-US" w:eastAsia="ru-RU"/>
        </w:rPr>
        <w:t>—</w:t>
      </w:r>
      <w:r>
        <w:rPr>
          <w:sz w:val="28"/>
          <w:lang w:eastAsia="ru-RU"/>
        </w:rPr>
        <w:t xml:space="preserve"> за железными прутьями лагерных ворот, а потом и в открытой двери.</w:t>
      </w:r>
    </w:p>
    <w:p>
      <w:pPr>
        <w:pStyle w:val="Normal"/>
        <w:widowControl w:val="false"/>
        <w:ind w:firstLine="720"/>
        <w:jc w:val="both"/>
        <w:rPr/>
      </w:pPr>
      <w:r>
        <w:rPr>
          <w:sz w:val="28"/>
          <w:lang w:eastAsia="ru-RU"/>
        </w:rPr>
        <w:t>При встрече Павел отрекомендовал себя и, горячо обняв, триж</w:t>
        <w:softHyphen/>
        <w:t>ды приветствовал узника. Михаил, догадавшись о взаимоотноше</w:t>
        <w:softHyphen/>
        <w:t>ниях Наташи с Павлом, поздравил их, в свою очередь, с будущим браком. На лице и в настроении Михаила Павел заметил, действи</w:t>
        <w:softHyphen/>
        <w:t>тельно, оттенок то ли обиды, то ли утомления, и, не дождавшись с его стороны, обычных в этих случаях, расспросов, начал сам:</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Брат Михаил, меня с вами заочно познакомили самые близ</w:t>
        <w:softHyphen/>
        <w:t>кие друзья: Женя Комаров с Лидой; и еще там, на Крайнем Севе</w:t>
        <w:softHyphen/>
        <w:t>ре, все мы (узники) прониклись к вам самым искренним располо</w:t>
        <w:softHyphen/>
        <w:t>жением.</w:t>
      </w:r>
    </w:p>
    <w:p>
      <w:pPr>
        <w:pStyle w:val="Normal"/>
        <w:widowControl w:val="false"/>
        <w:ind w:firstLine="720"/>
        <w:jc w:val="both"/>
        <w:rPr/>
      </w:pPr>
      <w:r>
        <w:rPr>
          <w:sz w:val="28"/>
          <w:lang w:eastAsia="ru-RU"/>
        </w:rPr>
        <w:t>Провожая меня сюда, все друзья передавали вам самое сердеч</w:t>
        <w:softHyphen/>
        <w:t>ное приветствие. Кроме того, по расположению и нашему достат</w:t>
        <w:softHyphen/>
        <w:t>ку, мы, желая проявить любовь на деле к вам и вашему дому, со</w:t>
        <w:softHyphen/>
        <w:t>брали средства. Здесь, по прибытии, дом Кабаевых и многие дру</w:t>
        <w:softHyphen/>
        <w:t>гие заверили нас в самом искреннем расположении к вам. Вот только многих смущает, почему у вас изменилось с некоторых пор настроение? Считаю, что я об этом имею право у вас спро</w:t>
        <w:softHyphen/>
        <w:t>сить, так как и сам, еще до сих пор, несу скорби за моего Господа.</w:t>
      </w:r>
    </w:p>
    <w:p>
      <w:pPr>
        <w:pStyle w:val="Normal"/>
        <w:widowControl w:val="false"/>
        <w:ind w:firstLine="720"/>
        <w:jc w:val="both"/>
        <w:rPr>
          <w:sz w:val="28"/>
          <w:lang w:eastAsia="ru-RU"/>
        </w:rPr>
      </w:pPr>
      <w:r>
        <w:rPr>
          <w:sz w:val="28"/>
          <w:lang w:eastAsia="ru-RU"/>
        </w:rPr>
        <w:t>На заданный вопрос Михаил не ответил ничего определенного, уверяя, что его внутреннее упование осталось незыблемым.</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Брат Михаил, я буду звать тебя на ты, и опять хочу коснуться твоего состояния </w:t>
      </w:r>
      <w:r>
        <w:rPr>
          <w:sz w:val="28"/>
          <w:lang w:val="en-US" w:eastAsia="ru-RU"/>
        </w:rPr>
        <w:t>—</w:t>
      </w:r>
      <w:r>
        <w:rPr>
          <w:sz w:val="28"/>
          <w:lang w:eastAsia="ru-RU"/>
        </w:rPr>
        <w:t xml:space="preserve"> оно у тебя опасное. Ты можешь лишиться тех благословений, какие получил от Господа, после перенесения столь великих скорбей.</w:t>
      </w:r>
    </w:p>
    <w:p>
      <w:pPr>
        <w:pStyle w:val="Normal"/>
        <w:widowControl w:val="false"/>
        <w:ind w:firstLine="720"/>
        <w:jc w:val="both"/>
        <w:rPr/>
      </w:pPr>
      <w:r>
        <w:rPr>
          <w:sz w:val="28"/>
          <w:lang w:eastAsia="ru-RU"/>
        </w:rPr>
        <w:t>Я слышал, что перед арестом ты избирался на пресвитерское служение, но бесчестные служители, хитростью и лукавством, подменили твою кандидатуру, что некоторые из них предали тебя, отягчив тяжесть твоих уз. Смотри, брат мой, не ожесточай своего сердца, хотя они и достойны осуждения; суд им придет в свое время. Но знай, что в ожесточенном сердце, благодать не мо</w:t>
        <w:softHyphen/>
        <w:t xml:space="preserve">жет пребывать. Ожесточение </w:t>
      </w:r>
      <w:r>
        <w:rPr>
          <w:sz w:val="28"/>
          <w:lang w:val="en-US" w:eastAsia="ru-RU"/>
        </w:rPr>
        <w:t>—</w:t>
      </w:r>
      <w:r>
        <w:rPr>
          <w:sz w:val="28"/>
          <w:lang w:eastAsia="ru-RU"/>
        </w:rPr>
        <w:t xml:space="preserve"> это один из горьких корней, кото</w:t>
        <w:softHyphen/>
        <w:t>рый возникнув, лишает человека благодати. Обиды у нас, конеч</w:t>
        <w:softHyphen/>
        <w:t>но, будут возникать, потому что нас многие обижают, но им ни</w:t>
        <w:softHyphen/>
        <w:t xml:space="preserve">как нельзя давать место в сердце; и силой Божьей: через молитву и добрые помыслы </w:t>
      </w:r>
      <w:r>
        <w:rPr>
          <w:sz w:val="28"/>
          <w:lang w:val="en-US" w:eastAsia="ru-RU"/>
        </w:rPr>
        <w:t xml:space="preserve">— </w:t>
      </w:r>
      <w:r>
        <w:rPr>
          <w:sz w:val="28"/>
          <w:lang w:eastAsia="ru-RU"/>
        </w:rPr>
        <w:t>мы должны хранить сердце свое чистым. „Старайтесь иметь мир со всеми и святость... чтобы кто не лишил</w:t>
        <w:softHyphen/>
        <w:t>ся благодати Божией; чтобы какой горький корень, возникнув, не причинил вреда...</w:t>
      </w:r>
      <w:r>
        <w:rPr>
          <w:sz w:val="28"/>
          <w:lang w:val="en-US" w:eastAsia="ru-RU"/>
        </w:rPr>
        <w:t>“</w:t>
      </w:r>
      <w:r>
        <w:rPr>
          <w:sz w:val="28"/>
          <w:lang w:eastAsia="ru-RU"/>
        </w:rPr>
        <w:t xml:space="preserve"> (Евр. 12,14-15). Я не призываю тебя сотрудни</w:t>
        <w:softHyphen/>
        <w:t>чать с лукавыми людьми, Слово Божье учит удаляться таковых, но не ожесточай сердца своего, чтобы не потерять свой венец. За</w:t>
        <w:softHyphen/>
        <w:t>дача злодея (какой бы он ни был): ядом зла отравить душу; но лю</w:t>
        <w:softHyphen/>
        <w:t xml:space="preserve">бовь учит нас: не воздавать злом за зло. То, что ты не отомстил обидчику </w:t>
      </w:r>
      <w:r>
        <w:rPr>
          <w:sz w:val="28"/>
          <w:lang w:val="en-US" w:eastAsia="ru-RU"/>
        </w:rPr>
        <w:t>—</w:t>
      </w:r>
      <w:r>
        <w:rPr>
          <w:sz w:val="28"/>
          <w:lang w:eastAsia="ru-RU"/>
        </w:rPr>
        <w:t xml:space="preserve"> правильно и по-христиански, но это не все, надо и обидчивость отвергнуть, распять. Она </w:t>
      </w:r>
      <w:r>
        <w:rPr>
          <w:sz w:val="28"/>
          <w:lang w:val="en-US" w:eastAsia="ru-RU"/>
        </w:rPr>
        <w:t>—</w:t>
      </w:r>
      <w:r>
        <w:rPr>
          <w:sz w:val="28"/>
          <w:lang w:eastAsia="ru-RU"/>
        </w:rPr>
        <w:t xml:space="preserve"> проводник злых помыс</w:t>
        <w:softHyphen/>
        <w:t>лов. Если от нее не избавишься, она завтра приведет тебя к па</w:t>
        <w:softHyphen/>
        <w:t>дению.</w:t>
      </w:r>
    </w:p>
    <w:p>
      <w:pPr>
        <w:pStyle w:val="Normal"/>
        <w:widowControl w:val="false"/>
        <w:ind w:firstLine="720"/>
        <w:jc w:val="both"/>
        <w:rPr/>
      </w:pPr>
      <w:r>
        <w:rPr>
          <w:sz w:val="28"/>
          <w:lang w:eastAsia="ru-RU"/>
        </w:rPr>
        <w:t>Брат, смотри, береги дух свой и не допусти, чтобы он был пора</w:t>
        <w:softHyphen/>
        <w:t xml:space="preserve">женным; пораженный дух </w:t>
      </w:r>
      <w:r>
        <w:rPr>
          <w:sz w:val="28"/>
          <w:lang w:val="en-US" w:eastAsia="ru-RU"/>
        </w:rPr>
        <w:t>—</w:t>
      </w:r>
      <w:r>
        <w:rPr>
          <w:sz w:val="28"/>
          <w:lang w:eastAsia="ru-RU"/>
        </w:rPr>
        <w:t xml:space="preserve"> ничем не исправишь. Человек долгие годы может испытывать в себе жгучие обиды и молчаливо пере</w:t>
        <w:softHyphen/>
        <w:t xml:space="preserve">носить их, потому что у него нет возможности </w:t>
      </w:r>
      <w:r>
        <w:rPr>
          <w:sz w:val="28"/>
          <w:lang w:val="en-US" w:eastAsia="ru-RU"/>
        </w:rPr>
        <w:t>—</w:t>
      </w:r>
      <w:r>
        <w:rPr>
          <w:sz w:val="28"/>
          <w:lang w:eastAsia="ru-RU"/>
        </w:rPr>
        <w:t xml:space="preserve"> воздать за них. Но как только он избавится от обидчиков, то те обиды, какие у него накопились, он может изливать и на своих близких. Смотри, глубоко вникни в себя, и „не будь побежден злом, но побеждай зло добром</w:t>
      </w:r>
      <w:r>
        <w:rPr>
          <w:sz w:val="28"/>
          <w:lang w:val="en-US" w:eastAsia="ru-RU"/>
        </w:rPr>
        <w:t>“</w:t>
      </w:r>
      <w:r>
        <w:rPr>
          <w:sz w:val="28"/>
          <w:lang w:eastAsia="ru-RU"/>
        </w:rPr>
        <w:t xml:space="preserve"> (Рим. 12, 21).</w:t>
      </w:r>
    </w:p>
    <w:p>
      <w:pPr>
        <w:pStyle w:val="Normal"/>
        <w:widowControl w:val="false"/>
        <w:ind w:firstLine="720"/>
        <w:jc w:val="both"/>
        <w:rPr/>
      </w:pPr>
      <w:r>
        <w:rPr>
          <w:sz w:val="28"/>
          <w:lang w:eastAsia="ru-RU"/>
        </w:rPr>
        <w:t>Принял или не принял Михаил Шпак это строгое предупреж</w:t>
        <w:softHyphen/>
        <w:t xml:space="preserve">дение от своего нового друга </w:t>
      </w:r>
      <w:r>
        <w:rPr>
          <w:sz w:val="28"/>
          <w:lang w:val="en-US" w:eastAsia="ru-RU"/>
        </w:rPr>
        <w:t>—</w:t>
      </w:r>
      <w:r>
        <w:rPr>
          <w:sz w:val="28"/>
          <w:lang w:eastAsia="ru-RU"/>
        </w:rPr>
        <w:t xml:space="preserve"> осталось неизвестным. Любезно отблагодарил он Павла за посещение; из передачи взял немногое, мотивируя тем, что дети его, может быть, в худшем состоянии, чем он. Конвоир поторопил их с окончанием свидания, и они, кратко помолившись, расстались. Обнимая узника, Павел задал ему вопрос:</w:t>
      </w:r>
    </w:p>
    <w:p>
      <w:pPr>
        <w:pStyle w:val="Normal"/>
        <w:widowControl w:val="false"/>
        <w:ind w:firstLine="720"/>
        <w:jc w:val="both"/>
        <w:rPr/>
      </w:pPr>
      <w:r>
        <w:rPr>
          <w:sz w:val="28"/>
          <w:lang w:eastAsia="ru-RU"/>
        </w:rPr>
        <w:t xml:space="preserve">— </w:t>
      </w:r>
      <w:r>
        <w:rPr>
          <w:sz w:val="28"/>
          <w:lang w:eastAsia="ru-RU"/>
        </w:rPr>
        <w:t>Брат Миша, ты уверен, что та община, в которую ты изби</w:t>
        <w:softHyphen/>
        <w:t>рался пресвитером и не прошел, организовалась по воле и планам Божьим?...</w:t>
      </w:r>
    </w:p>
    <w:p>
      <w:pPr>
        <w:pStyle w:val="Normal"/>
        <w:widowControl w:val="false"/>
        <w:ind w:firstLine="720"/>
        <w:jc w:val="both"/>
        <w:rPr>
          <w:sz w:val="28"/>
          <w:lang w:eastAsia="ru-RU"/>
        </w:rPr>
      </w:pPr>
      <w:r>
        <w:rPr>
          <w:sz w:val="28"/>
          <w:lang w:eastAsia="ru-RU"/>
        </w:rPr>
        <w:t>Шпак внимательно посмотрел на Павла, удивившись этой, высказанной ему, мысли; и они на этом вынуждены были рас</w:t>
        <w:softHyphen/>
        <w:t>статься.</w:t>
      </w:r>
    </w:p>
    <w:p>
      <w:pPr>
        <w:pStyle w:val="Normal"/>
        <w:widowControl w:val="false"/>
        <w:ind w:firstLine="720"/>
        <w:jc w:val="both"/>
        <w:rPr>
          <w:sz w:val="28"/>
          <w:lang w:val="en-US" w:eastAsia="ru-RU"/>
        </w:rPr>
      </w:pPr>
      <w:r>
        <w:rPr>
          <w:sz w:val="28"/>
          <w:lang w:eastAsia="ru-RU"/>
        </w:rPr>
        <w:t xml:space="preserve">При посещении семьи Шпак, Павел убедился: какой обидой было наполнено сердце Дины </w:t>
      </w:r>
      <w:r>
        <w:rPr>
          <w:sz w:val="28"/>
          <w:lang w:val="en-US" w:eastAsia="ru-RU"/>
        </w:rPr>
        <w:t>—</w:t>
      </w:r>
      <w:r>
        <w:rPr>
          <w:sz w:val="28"/>
          <w:lang w:eastAsia="ru-RU"/>
        </w:rPr>
        <w:t xml:space="preserve"> жены Михаила на всех верую</w:t>
        <w:softHyphen/>
        <w:t xml:space="preserve">щих; она произвела на него отталкивающее впечатление, и здесь он понял, что на узника, в определенной мере, влияла его жена, в которой он не имел </w:t>
      </w:r>
      <w:r>
        <w:rPr>
          <w:sz w:val="28"/>
          <w:lang w:val="en-US" w:eastAsia="ru-RU"/>
        </w:rPr>
        <w:t>—</w:t>
      </w:r>
      <w:r>
        <w:rPr>
          <w:sz w:val="28"/>
          <w:lang w:eastAsia="ru-RU"/>
        </w:rPr>
        <w:t xml:space="preserve"> ни спутницы, ни сотрудницы, ни христиан</w:t>
        <w:softHyphen/>
        <w:t>ки-матери детям.</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В свадебных приготовлениях Павел с Наташей принимали очень малое участие и предоставили все это родственникам, сами же все вечера проводили в сладком христианском общении с мо</w:t>
        <w:softHyphen/>
        <w:t>лодежью. Из рассказов Жени он знал, как много скорбей и какие подвиги веры были в самые тяжелые годы гонений на христиан. Поэтому Павел пожелал уделить, как можно больше внимания молодежи. Ему так хотелось своим служением среди них, хоть в малой мере, возместить те утраты, какие они имели, проводив лучших из своей среды на страдание. В разных частях города они собирались на молодежное общение, проводя беседы на самые насущные вопросы жизни, а так же с упоением слушали рассказы из жизни страдальцев отцов, братьев, друзей, среди которых про</w:t>
        <w:softHyphen/>
        <w:t>ходила жизнь Владыкина; и юные сердца загорались готовностью на новые подвиги проповеди Евангелия. Многие из них, в лице Павла, увидели того, кто вынашивался в их сердцах, кого желали видеть, постоянно молясь за узников, и поэтому тянулись всей ду</w:t>
        <w:softHyphen/>
        <w:t>шой к нему.</w:t>
      </w:r>
    </w:p>
    <w:p>
      <w:pPr>
        <w:pStyle w:val="Normal"/>
        <w:widowControl w:val="false"/>
        <w:ind w:firstLine="720"/>
        <w:jc w:val="both"/>
        <w:rPr/>
      </w:pPr>
      <w:r>
        <w:rPr>
          <w:sz w:val="28"/>
          <w:lang w:eastAsia="ru-RU"/>
        </w:rPr>
        <w:t>Павел, со своей стороны, был рад увидеть естественный облик христианской молодежи, рожденной в бурях и (как поколение отцов) отдавшей жизнь за Господа. Здесь он нашел свое место, свою стихию; и так просто, непринужденно, по сердечному вле</w:t>
        <w:softHyphen/>
        <w:t>чению, оказался своим для всех их. Еще был очень рад, что из этой среды, из этого поколения Господь избрал для него друга. Особенно отрадно было видеть, что Наташа была таким нужным, близким, дорогим другом среди своих друзей. Павел не видел сре</w:t>
        <w:softHyphen/>
        <w:t>ди них старших братьев, но понял, что их образ, их дух остался и жил среди молодежи, хотя они уже долгие годы томятся за колючей проволокой. В этом вопросе они с Наташей оказались</w:t>
      </w:r>
      <w:r>
        <w:rPr>
          <w:sz w:val="28"/>
          <w:lang w:val="en-US" w:eastAsia="ru-RU"/>
        </w:rPr>
        <w:t xml:space="preserve"> </w:t>
      </w:r>
      <w:r>
        <w:rPr>
          <w:sz w:val="28"/>
          <w:lang w:eastAsia="ru-RU"/>
        </w:rPr>
        <w:t>единодушными и в будущем пожелали жить не для себя, а для Господа и для своих ближних.</w:t>
      </w:r>
    </w:p>
    <w:p>
      <w:pPr>
        <w:pStyle w:val="Normal"/>
        <w:widowControl w:val="false"/>
        <w:ind w:firstLine="720"/>
        <w:jc w:val="both"/>
        <w:rPr/>
      </w:pPr>
      <w:r>
        <w:rPr>
          <w:sz w:val="28"/>
          <w:lang w:eastAsia="ru-RU"/>
        </w:rPr>
        <w:t>Подошел день бракосочетания. Перед этим, находясь среди своих юных друзей, Павел сказал, что никакого свадебного пира они устраивать не желают, потому что это акт узкого, семейного характера; на вечер будут приглашены очень немногие, главным образом, родственники и те из друзей, какие были особенно близ</w:t>
        <w:softHyphen/>
        <w:t>ки к семье Кабаевых. Со всеми остальными он желает расширить и крепить дружбу на поприще жертвенного служения Богу как в церкви так и среди, погибающего во грехах, мира. Зато всех-всех убедительно просил прийти в дом молитвы на бракосочетание, чтобы ощутить руки всех друзей в благословении над ними.</w:t>
      </w:r>
    </w:p>
    <w:p>
      <w:pPr>
        <w:pStyle w:val="Normal"/>
        <w:widowControl w:val="false"/>
        <w:ind w:firstLine="720"/>
        <w:jc w:val="both"/>
        <w:rPr/>
      </w:pPr>
      <w:r>
        <w:rPr>
          <w:sz w:val="28"/>
          <w:lang w:eastAsia="ru-RU"/>
        </w:rPr>
        <w:t>Бракосочетание происходило в один из первых мартовских дней, в воскресенье, после богослужебного собрания. Весеннее солнце ласково рассыпало свои золотистые лучи как на брачущихся так и на всех присутствующих. Легкое веяние теплого ве</w:t>
        <w:softHyphen/>
        <w:t>сеннего ветерка приятно охлаждало лицо и все тело Павла, воз</w:t>
        <w:softHyphen/>
        <w:t xml:space="preserve">бужденное предстоящим событием </w:t>
      </w:r>
      <w:r>
        <w:rPr>
          <w:sz w:val="28"/>
          <w:lang w:val="en-US" w:eastAsia="ru-RU"/>
        </w:rPr>
        <w:t>—</w:t>
      </w:r>
      <w:r>
        <w:rPr>
          <w:sz w:val="28"/>
          <w:lang w:eastAsia="ru-RU"/>
        </w:rPr>
        <w:t xml:space="preserve"> ведь такое совершается один раз в жизни, хотя друзья и недруги считали эту жизнь не</w:t>
        <w:softHyphen/>
        <w:t>однократно потерянной.</w:t>
      </w:r>
    </w:p>
    <w:p>
      <w:pPr>
        <w:pStyle w:val="Normal"/>
        <w:widowControl w:val="false"/>
        <w:ind w:firstLine="720"/>
        <w:jc w:val="both"/>
        <w:rPr>
          <w:sz w:val="28"/>
          <w:lang w:eastAsia="ru-RU"/>
        </w:rPr>
      </w:pPr>
      <w:r>
        <w:rPr>
          <w:sz w:val="28"/>
          <w:lang w:eastAsia="ru-RU"/>
        </w:rPr>
        <w:t>Наряд невесты был предельно скромен и отделял ее от осталь</w:t>
        <w:softHyphen/>
        <w:t>ных сестер-подружек, только фатой. Павел не выделялся от братьев и сверстников ничем. Кто-то, перед самым бракосочета</w:t>
        <w:softHyphen/>
        <w:t>нием, приколол к их груди по маленькому пучку свежих полевых фиалок.</w:t>
      </w:r>
    </w:p>
    <w:p>
      <w:pPr>
        <w:pStyle w:val="Normal"/>
        <w:widowControl w:val="false"/>
        <w:jc w:val="center"/>
        <w:rPr>
          <w:sz w:val="28"/>
          <w:lang w:eastAsia="ru-RU"/>
        </w:rPr>
      </w:pPr>
      <w:r>
        <w:rPr>
          <w:sz w:val="28"/>
          <w:lang w:eastAsia="ru-RU"/>
        </w:rPr>
        <w:drawing>
          <wp:inline distT="0" distB="0" distL="0" distR="0">
            <wp:extent cx="6104255" cy="411924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 t="-14" r="-9" b="-14"/>
                    <a:stretch>
                      <a:fillRect/>
                    </a:stretch>
                  </pic:blipFill>
                  <pic:spPr bwMode="auto">
                    <a:xfrm>
                      <a:off x="0" y="0"/>
                      <a:ext cx="6104255" cy="4119245"/>
                    </a:xfrm>
                    <a:prstGeom prst="rect">
                      <a:avLst/>
                    </a:prstGeom>
                  </pic:spPr>
                </pic:pic>
              </a:graphicData>
            </a:graphic>
          </wp:inline>
        </w:drawing>
      </w:r>
    </w:p>
    <w:p>
      <w:pPr>
        <w:pStyle w:val="Normal"/>
        <w:widowControl w:val="false"/>
        <w:ind w:firstLine="720"/>
        <w:jc w:val="both"/>
        <w:rPr/>
      </w:pPr>
      <w:r>
        <w:rPr>
          <w:sz w:val="28"/>
          <w:lang w:eastAsia="ru-RU"/>
        </w:rPr>
        <w:t>Весь двор и помещение были переполнены людьми; сотни глаз устремились на жениха с невестой; но самым важным было для Павла с Наташей, что много любящих сердец в это время би</w:t>
        <w:softHyphen/>
        <w:t xml:space="preserve">лись в унисон с их сердцами. Все понимали, что этот брак </w:t>
      </w:r>
      <w:r>
        <w:rPr>
          <w:sz w:val="28"/>
          <w:lang w:val="en-US" w:eastAsia="ru-RU"/>
        </w:rPr>
        <w:t>—</w:t>
      </w:r>
      <w:r>
        <w:rPr>
          <w:sz w:val="28"/>
          <w:lang w:eastAsia="ru-RU"/>
        </w:rPr>
        <w:t xml:space="preserve"> не</w:t>
        <w:softHyphen/>
        <w:t>обычен, так как после бракосочетания, им надлежало отбыть в суровые северные края, расстаться с родными и близкими на не</w:t>
        <w:softHyphen/>
        <w:t xml:space="preserve">известное время; и многие, конечно, после брачных наставлений, с замиранием души молились с ними, с родителями, с сочитывающим их, пресвитером. Дружное, громкое </w:t>
      </w:r>
      <w:r>
        <w:rPr>
          <w:sz w:val="28"/>
          <w:lang w:val="en-US" w:eastAsia="ru-RU"/>
        </w:rPr>
        <w:t>— „</w:t>
      </w:r>
      <w:r>
        <w:rPr>
          <w:sz w:val="28"/>
          <w:lang w:eastAsia="ru-RU"/>
        </w:rPr>
        <w:t>Аминь</w:t>
      </w:r>
      <w:r>
        <w:rPr>
          <w:sz w:val="28"/>
          <w:lang w:val="en-US" w:eastAsia="ru-RU"/>
        </w:rPr>
        <w:t>“</w:t>
      </w:r>
      <w:r>
        <w:rPr>
          <w:sz w:val="28"/>
          <w:lang w:eastAsia="ru-RU"/>
        </w:rPr>
        <w:t xml:space="preserve"> известило всех, что в жизни этих людей произошло великое, решающее на все земные дни, обоюдное сочетание: в одну жизнь, одни цели, од</w:t>
        <w:softHyphen/>
        <w:t>ни желания.</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Брак между братом Павлом Владыкиным и сестрой Ната</w:t>
        <w:softHyphen/>
        <w:t xml:space="preserve">шей Владыкиной объявляется заключенным, по воле Божьей, </w:t>
      </w:r>
      <w:r>
        <w:rPr>
          <w:sz w:val="28"/>
          <w:lang w:val="en-US" w:eastAsia="ru-RU"/>
        </w:rPr>
        <w:t xml:space="preserve">— </w:t>
      </w:r>
      <w:r>
        <w:rPr>
          <w:sz w:val="28"/>
          <w:lang w:eastAsia="ru-RU"/>
        </w:rPr>
        <w:t>огласилось пресвитером во всеуслышание, и долго их поднятые руки, охваченные рукой пресвитера, возвышались над головами всех присутствующих.</w:t>
      </w:r>
    </w:p>
    <w:p>
      <w:pPr>
        <w:pStyle w:val="Normal"/>
        <w:widowControl w:val="false"/>
        <w:ind w:firstLine="720"/>
        <w:jc w:val="both"/>
        <w:rPr/>
      </w:pPr>
      <w:r>
        <w:rPr>
          <w:sz w:val="28"/>
          <w:lang w:eastAsia="ru-RU"/>
        </w:rPr>
        <w:t>Христианское пение едва пересилило голоса приветственного возбуждения, которым гудело все собрание...</w:t>
      </w:r>
    </w:p>
    <w:p>
      <w:pPr>
        <w:pStyle w:val="Normal"/>
        <w:widowControl w:val="false"/>
        <w:ind w:firstLine="720"/>
        <w:jc w:val="both"/>
        <w:rPr/>
      </w:pPr>
      <w:r>
        <w:rPr>
          <w:sz w:val="28"/>
          <w:lang w:eastAsia="ru-RU"/>
        </w:rPr>
        <w:t>До дома невесты Павел с Наташей прошли через город пеш</w:t>
        <w:softHyphen/>
        <w:t xml:space="preserve">ком, под руку, во всем свадебном наряде. Все окружающее </w:t>
      </w:r>
      <w:r>
        <w:rPr>
          <w:sz w:val="28"/>
          <w:lang w:val="en-US" w:eastAsia="ru-RU"/>
        </w:rPr>
        <w:t>—</w:t>
      </w:r>
      <w:r>
        <w:rPr>
          <w:sz w:val="28"/>
          <w:lang w:eastAsia="ru-RU"/>
        </w:rPr>
        <w:t xml:space="preserve"> не только прохожие люди, но и природа, как им казалось, отмечало их союз свадебным приветом. Дома Гавриил Федорович и Ека</w:t>
        <w:softHyphen/>
        <w:t>терина Тимофеевна встретили их у порога краткими наставления</w:t>
        <w:softHyphen/>
        <w:t>ми, добрыми пожеланиями, сердечной молитвой, горячими ро</w:t>
        <w:softHyphen/>
        <w:t>дительскими объятиями.</w:t>
      </w:r>
    </w:p>
    <w:p>
      <w:pPr>
        <w:pStyle w:val="Normal"/>
        <w:widowControl w:val="false"/>
        <w:ind w:firstLine="720"/>
        <w:jc w:val="both"/>
        <w:rPr/>
      </w:pPr>
      <w:r>
        <w:rPr>
          <w:sz w:val="28"/>
          <w:lang w:eastAsia="ru-RU"/>
        </w:rPr>
        <w:t>В горницу новобрачные вошли первыми и увидели расставлен</w:t>
        <w:softHyphen/>
        <w:t>ные столы, заставленные приготовленными блюдами. Когда все разместились, отец Наташи попросил у Бога благословения, пос</w:t>
        <w:softHyphen/>
        <w:t>ле чего начался свадебный пир. Все торжество проходило чинно, спокойно и чувствовалось, что здесь царил дух христианского добродушия. Правда, один из гостей попытался склонить ново</w:t>
        <w:softHyphen/>
        <w:t xml:space="preserve">брачных к исполнению обычаев, заимствованных от язычества: начал вдруг кривляться, вызывать всех ко смеху, клонить Павла с Наташей к принужденным объятиям, поцелуям </w:t>
      </w:r>
      <w:r>
        <w:rPr>
          <w:sz w:val="28"/>
          <w:lang w:val="en-US" w:eastAsia="ru-RU"/>
        </w:rPr>
        <w:t>—</w:t>
      </w:r>
      <w:r>
        <w:rPr>
          <w:sz w:val="28"/>
          <w:lang w:eastAsia="ru-RU"/>
        </w:rPr>
        <w:t xml:space="preserve"> и в этой затее никак не унимался. Видя, что новобрачные не отвечают его требо</w:t>
        <w:softHyphen/>
        <w:t>ваниям, попытался даже выразить свою обиду. Тогда Павел под</w:t>
        <w:softHyphen/>
        <w:t>нялся и заяви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Дорогие друзья, родственники, почтенные отцы, я вынужден объяснить всем, что в этот, может быть, единственный день в на</w:t>
        <w:softHyphen/>
        <w:t>шей жизни, мы пригласили вас, чтобы вы благословили и прово</w:t>
        <w:softHyphen/>
        <w:t xml:space="preserve">дили нас на неведомое для нас поприще. То, что требуют от нас некоторые из вас </w:t>
      </w:r>
      <w:r>
        <w:rPr>
          <w:sz w:val="28"/>
          <w:lang w:val="en-US" w:eastAsia="ru-RU"/>
        </w:rPr>
        <w:t>—</w:t>
      </w:r>
      <w:r>
        <w:rPr>
          <w:sz w:val="28"/>
          <w:lang w:eastAsia="ru-RU"/>
        </w:rPr>
        <w:t xml:space="preserve"> это бессмысленный обычай, которого мы выполнить не можем, так как не хотим вас развлекать. Вы </w:t>
      </w:r>
      <w:r>
        <w:rPr>
          <w:sz w:val="28"/>
          <w:lang w:val="en-US" w:eastAsia="ru-RU"/>
        </w:rPr>
        <w:t>—</w:t>
      </w:r>
      <w:r>
        <w:rPr>
          <w:sz w:val="28"/>
          <w:lang w:eastAsia="ru-RU"/>
        </w:rPr>
        <w:t xml:space="preserve"> наши друзья-христиане, и мы пригласили вас, проводить нас, по-христи</w:t>
        <w:softHyphen/>
        <w:t>ански, в наше будущее, а не по-язычески.</w:t>
      </w:r>
    </w:p>
    <w:p>
      <w:pPr>
        <w:pStyle w:val="Normal"/>
        <w:widowControl w:val="false"/>
        <w:ind w:firstLine="720"/>
        <w:jc w:val="both"/>
        <w:rPr/>
      </w:pPr>
      <w:r>
        <w:rPr>
          <w:sz w:val="28"/>
          <w:lang w:eastAsia="ru-RU"/>
        </w:rPr>
        <w:t>Эти простые слова восстановили подлинно христианскую ат</w:t>
        <w:softHyphen/>
        <w:t>мосферу, в которой отдохнул душой и Павел, и насладились об</w:t>
        <w:softHyphen/>
        <w:t>щей любовью все присутствующие.</w:t>
      </w:r>
    </w:p>
    <w:p>
      <w:pPr>
        <w:pStyle w:val="Normal"/>
        <w:widowControl w:val="false"/>
        <w:ind w:firstLine="720"/>
        <w:jc w:val="both"/>
        <w:rPr/>
      </w:pPr>
      <w:r>
        <w:rPr>
          <w:sz w:val="28"/>
          <w:lang w:eastAsia="ru-RU"/>
        </w:rPr>
        <w:t xml:space="preserve">Когда окончился свадебный вечер, все заключили </w:t>
      </w:r>
      <w:r>
        <w:rPr>
          <w:sz w:val="28"/>
          <w:lang w:val="en-US" w:eastAsia="ru-RU"/>
        </w:rPr>
        <w:t>—</w:t>
      </w:r>
      <w:r>
        <w:rPr>
          <w:sz w:val="28"/>
          <w:lang w:eastAsia="ru-RU"/>
        </w:rPr>
        <w:t xml:space="preserve"> своевре</w:t>
        <w:softHyphen/>
        <w:t>менно.</w:t>
      </w:r>
    </w:p>
    <w:p>
      <w:pPr>
        <w:pStyle w:val="Normal"/>
        <w:widowControl w:val="false"/>
        <w:ind w:firstLine="720"/>
        <w:jc w:val="both"/>
        <w:rPr/>
      </w:pPr>
      <w:r>
        <w:rPr>
          <w:sz w:val="28"/>
          <w:lang w:eastAsia="ru-RU"/>
        </w:rPr>
        <w:t>Комнатка, в которую пришли новобрачные с родителями, бы</w:t>
        <w:softHyphen/>
        <w:t>ла такая тесная, что в ней едва разместились четыре человека. Гавриил Федорович, обратившись к Павлу, сказа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Павел, я должен признаться тебе, что все наши мечты о На</w:t>
        <w:softHyphen/>
        <w:t xml:space="preserve">таше, сводились к тому, что она для нас будет </w:t>
      </w:r>
      <w:r>
        <w:rPr>
          <w:sz w:val="28"/>
          <w:lang w:val="en-US" w:eastAsia="ru-RU"/>
        </w:rPr>
        <w:t>—</w:t>
      </w:r>
      <w:r>
        <w:rPr>
          <w:sz w:val="28"/>
          <w:lang w:eastAsia="ru-RU"/>
        </w:rPr>
        <w:t xml:space="preserve"> дитя нашей ста</w:t>
        <w:softHyphen/>
        <w:t>рости, в нашей семье она последняя. Нам очень тяжело расста</w:t>
        <w:softHyphen/>
        <w:t xml:space="preserve">ваться с вами, и если бы мы не полюбили тебя, мы на эту жертву не пошли бы. А теперь скажу: воспитав дочь для себя, отдаем ее в утешение тебе </w:t>
      </w:r>
      <w:r>
        <w:rPr>
          <w:sz w:val="28"/>
          <w:lang w:val="en-US" w:eastAsia="ru-RU"/>
        </w:rPr>
        <w:t>—</w:t>
      </w:r>
      <w:r>
        <w:rPr>
          <w:sz w:val="28"/>
          <w:lang w:eastAsia="ru-RU"/>
        </w:rPr>
        <w:t xml:space="preserve"> одинокому скитальцу.</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у, а у меня свое, </w:t>
      </w:r>
      <w:r>
        <w:rPr>
          <w:sz w:val="28"/>
          <w:lang w:val="en-US" w:eastAsia="ru-RU"/>
        </w:rPr>
        <w:t>—</w:t>
      </w:r>
      <w:r>
        <w:rPr>
          <w:sz w:val="28"/>
          <w:lang w:eastAsia="ru-RU"/>
        </w:rPr>
        <w:t xml:space="preserve"> вставила Екатерина Тимофеевна, </w:t>
      </w:r>
      <w:r>
        <w:rPr>
          <w:sz w:val="28"/>
          <w:lang w:val="en-US" w:eastAsia="ru-RU"/>
        </w:rPr>
        <w:t>—</w:t>
      </w:r>
      <w:r>
        <w:rPr>
          <w:sz w:val="28"/>
          <w:lang w:eastAsia="ru-RU"/>
        </w:rPr>
        <w:t xml:space="preserve"> Я, преодолев одно невозможное (это то, что она с верой вымолила у Господа Павла), буду теперь преодолевать другое и, может быть, еще более невозможное. Мое сердце, Павел, откроюсь тебе, на</w:t>
        <w:softHyphen/>
        <w:t>шло в тебе друга. Я не хочу и не буду расставаться с вами. Прово</w:t>
        <w:softHyphen/>
        <w:t>жая вас на Север, я оставляю дверь открытой, буду ждать вашего немедленного возвращения. Бог ничего не берет от нас малого, чтобы не наградить нас впереди большим; и почему я, другом моей старости, не могу получить тебя от Бог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Мама, я очень рад и глубоко тронут твоим искренним распо</w:t>
        <w:softHyphen/>
        <w:t>ложением ко мне, верю, что и на этот раз, руками веры, ты мо</w:t>
        <w:softHyphen/>
        <w:t xml:space="preserve">жешь вырвать нас из ледяной пустыни, но что тебе принесет дружба с таким отшельником и </w:t>
      </w:r>
      <w:r>
        <w:rPr>
          <w:sz w:val="28"/>
          <w:lang w:val="en-US" w:eastAsia="ru-RU"/>
        </w:rPr>
        <w:t>„</w:t>
      </w:r>
      <w:r>
        <w:rPr>
          <w:sz w:val="28"/>
          <w:lang w:eastAsia="ru-RU"/>
        </w:rPr>
        <w:t>вечным арестантом</w:t>
      </w:r>
      <w:r>
        <w:rPr>
          <w:sz w:val="28"/>
          <w:lang w:val="en-US" w:eastAsia="ru-RU"/>
        </w:rPr>
        <w:t>“</w:t>
      </w:r>
      <w:r>
        <w:rPr>
          <w:sz w:val="28"/>
          <w:lang w:eastAsia="ru-RU"/>
        </w:rPr>
        <w:t>, как я? Все равно ты не удержишь меня при себе, ведь ты же знаешь, что я сам, не свой.</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Дитя мое, я и теперь радуюсь, довольствуясь полученными обрывками наших встреч; а впереди буду счастлива, может быть, подбирая крохи твоего внимания, какие могут помещаться в арес</w:t>
        <w:softHyphen/>
        <w:t>тантском конверт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Мама, </w:t>
      </w:r>
      <w:r>
        <w:rPr>
          <w:sz w:val="28"/>
          <w:lang w:val="en-US" w:eastAsia="ru-RU"/>
        </w:rPr>
        <w:t>—</w:t>
      </w:r>
      <w:r>
        <w:rPr>
          <w:sz w:val="28"/>
          <w:lang w:eastAsia="ru-RU"/>
        </w:rPr>
        <w:t xml:space="preserve"> прослезился Павел, </w:t>
      </w:r>
      <w:r>
        <w:rPr>
          <w:sz w:val="28"/>
          <w:lang w:val="en-US" w:eastAsia="ru-RU"/>
        </w:rPr>
        <w:t>—</w:t>
      </w:r>
      <w:r>
        <w:rPr>
          <w:sz w:val="28"/>
          <w:lang w:eastAsia="ru-RU"/>
        </w:rPr>
        <w:t xml:space="preserve"> верь! Получишь и стол, пол</w:t>
        <w:softHyphen/>
        <w:t>ный нашего обоюдного благословения, от Бога; и как я счастлив, идя в открытый бой, иметь у себя в тылу такого дорогого, надеж</w:t>
        <w:softHyphen/>
        <w:t xml:space="preserve">ного друга </w:t>
      </w:r>
      <w:r>
        <w:rPr>
          <w:sz w:val="28"/>
          <w:lang w:val="en-US" w:eastAsia="ru-RU"/>
        </w:rPr>
        <w:t>—</w:t>
      </w:r>
      <w:r>
        <w:rPr>
          <w:sz w:val="28"/>
          <w:lang w:eastAsia="ru-RU"/>
        </w:rPr>
        <w:t xml:space="preserve"> подвижника веры.</w:t>
      </w:r>
    </w:p>
    <w:p>
      <w:pPr>
        <w:pStyle w:val="Normal"/>
        <w:widowControl w:val="false"/>
        <w:ind w:firstLine="720"/>
        <w:jc w:val="both"/>
        <w:rPr>
          <w:sz w:val="28"/>
          <w:lang w:eastAsia="ru-RU"/>
        </w:rPr>
      </w:pPr>
      <w:r>
        <w:rPr>
          <w:sz w:val="28"/>
          <w:lang w:eastAsia="ru-RU"/>
        </w:rPr>
        <w:t>На этом трогательная их беседа была закончена родительской молитвой. Оставшись наедине, Павел осмотрел их убогую комна</w:t>
        <w:softHyphen/>
        <w:t>тушку, взял руку жены в свою и сказал:</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Наташа, жена моя, Бог свидетель, как я рад, после много</w:t>
        <w:softHyphen/>
        <w:t>летних бездомных скитаний в одиночестве, получить от Господа как дар — тебя, наших дорогих старичков и, особенно, маму — та</w:t>
        <w:softHyphen/>
        <w:t>ких друзей, каких не найдешь и во многих дворцах. Благодарен Господу и за этот маленький укромный уголок — ведь это первое, что мы имеем право, назвать своим. На этом месте, мы сейчас, первый раз в нашей обоюдной жизни, будем совершать совмест</w:t>
        <w:softHyphen/>
        <w:t>ную молитву. Здесь, в этом убогом уголке, суждено зарождаться нашему обоюдному счастью, счастью потерянной жизни, жизни, не раз погребенной в сердцах друзей и врагов — жизни в смерти.</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Heading1"/>
        <w:rPr/>
      </w:pPr>
      <w:r>
        <w:rPr/>
        <w:t>ГЛАВА 11</w:t>
      </w:r>
    </w:p>
    <w:p>
      <w:pPr>
        <w:pStyle w:val="Normal"/>
        <w:widowControl w:val="false"/>
        <w:jc w:val="center"/>
        <w:rPr>
          <w:sz w:val="28"/>
          <w:lang w:eastAsia="ru-RU"/>
        </w:rPr>
      </w:pPr>
      <w:r>
        <w:rPr>
          <w:sz w:val="28"/>
          <w:lang w:eastAsia="ru-RU"/>
        </w:rPr>
      </w:r>
    </w:p>
    <w:p>
      <w:pPr>
        <w:pStyle w:val="Normal"/>
        <w:widowControl w:val="false"/>
        <w:jc w:val="center"/>
        <w:rPr>
          <w:b/>
          <w:b/>
          <w:sz w:val="32"/>
          <w:lang w:eastAsia="ru-RU"/>
        </w:rPr>
      </w:pPr>
      <w:r>
        <w:rPr>
          <w:b/>
          <w:sz w:val="32"/>
          <w:lang w:eastAsia="ru-RU"/>
        </w:rPr>
        <w:t>Владыкин на родине, 11 лет спустя.</w:t>
      </w:r>
    </w:p>
    <w:p>
      <w:pPr>
        <w:pStyle w:val="Normal"/>
        <w:widowControl w:val="false"/>
        <w:jc w:val="center"/>
        <w:rPr>
          <w:b/>
          <w:b/>
          <w:sz w:val="32"/>
          <w:lang w:eastAsia="ru-RU"/>
        </w:rPr>
      </w:pPr>
      <w:r>
        <w:rPr>
          <w:b/>
          <w:sz w:val="32"/>
          <w:lang w:eastAsia="ru-RU"/>
        </w:rPr>
      </w:r>
    </w:p>
    <w:p>
      <w:pPr>
        <w:pStyle w:val="Normal"/>
        <w:widowControl w:val="false"/>
        <w:ind w:firstLine="720"/>
        <w:jc w:val="right"/>
        <w:rPr>
          <w:i/>
          <w:i/>
          <w:sz w:val="28"/>
          <w:lang w:eastAsia="ru-RU"/>
        </w:rPr>
      </w:pPr>
      <w:r>
        <w:rPr>
          <w:i/>
          <w:sz w:val="28"/>
          <w:lang w:eastAsia="ru-RU"/>
        </w:rPr>
        <w:t>„</w:t>
      </w:r>
      <w:r>
        <w:rPr>
          <w:i/>
          <w:sz w:val="28"/>
          <w:lang w:eastAsia="ru-RU"/>
        </w:rPr>
        <w:t>Сердце знает горе души своей,</w:t>
      </w:r>
    </w:p>
    <w:p>
      <w:pPr>
        <w:pStyle w:val="Normal"/>
        <w:widowControl w:val="false"/>
        <w:ind w:firstLine="720"/>
        <w:jc w:val="right"/>
        <w:rPr>
          <w:i/>
          <w:i/>
          <w:sz w:val="28"/>
          <w:lang w:eastAsia="ru-RU"/>
        </w:rPr>
      </w:pPr>
      <w:r>
        <w:rPr>
          <w:i/>
          <w:sz w:val="28"/>
          <w:lang w:eastAsia="ru-RU"/>
        </w:rPr>
        <w:t>и в радость его не вмещается чужой“</w:t>
      </w:r>
    </w:p>
    <w:p>
      <w:pPr>
        <w:pStyle w:val="Normal"/>
        <w:widowControl w:val="false"/>
        <w:ind w:firstLine="720"/>
        <w:jc w:val="right"/>
        <w:rPr>
          <w:i/>
          <w:i/>
          <w:sz w:val="28"/>
          <w:lang w:eastAsia="ru-RU"/>
        </w:rPr>
      </w:pPr>
      <w:r>
        <w:rPr>
          <w:i/>
          <w:sz w:val="28"/>
          <w:lang w:eastAsia="ru-RU"/>
        </w:rPr>
        <w:t>Прит. 14, 10.</w:t>
      </w:r>
    </w:p>
    <w:p>
      <w:pPr>
        <w:pStyle w:val="Normal"/>
        <w:widowControl w:val="false"/>
        <w:ind w:firstLine="720"/>
        <w:jc w:val="right"/>
        <w:rPr>
          <w:i/>
          <w:i/>
          <w:sz w:val="28"/>
          <w:lang w:eastAsia="ru-RU"/>
        </w:rPr>
      </w:pPr>
      <w:r>
        <w:rPr>
          <w:i/>
          <w:sz w:val="28"/>
          <w:lang w:eastAsia="ru-RU"/>
        </w:rPr>
      </w:r>
    </w:p>
    <w:p>
      <w:pPr>
        <w:pStyle w:val="Normal"/>
        <w:widowControl w:val="false"/>
        <w:ind w:firstLine="720"/>
        <w:jc w:val="both"/>
        <w:rPr/>
      </w:pPr>
      <w:r>
        <w:rPr>
          <w:sz w:val="28"/>
          <w:lang w:eastAsia="ru-RU"/>
        </w:rPr>
        <w:t>Большое горе постигло вдову Владыкину после ареста мужа. Все знакомые сторонились ее, как заразную больную. Никто не знал: когда она спала, день и ночь добывая пропитание детям, как собирала грязное белье у „богатых“ (как она выражалась) стира</w:t>
        <w:softHyphen/>
        <w:t>ла да штопала на них, зарабатывая жалкие крохи. Первый же год, после ареста мужа, неоднократно бегала по тюрьмам да милици</w:t>
        <w:softHyphen/>
        <w:t>ям, в надежде напасть на его след. Но все было напрасно; и вскоре ее силою стали отправлять домой. Всякая связь с верующими так же была потеряна из-за страха. Лишь изредка, встретившись где-либо в городе с подобными себе, подолгу изливали горе друг другу да делились, чем Бог пошлет. А тут надорвалась под тяжестью изнурительного труда, простудилась и слегла в постель. Болезнь, по свидетельству врача, была смертельной, и бабка Кате</w:t>
        <w:softHyphen/>
        <w:t>рина, разрываясь между Лушиными да Федешкиными сиротами, из больницы привезла ее умирать домой.</w:t>
      </w:r>
    </w:p>
    <w:p>
      <w:pPr>
        <w:pStyle w:val="Normal"/>
        <w:widowControl w:val="false"/>
        <w:ind w:firstLine="720"/>
        <w:jc w:val="both"/>
        <w:rPr/>
      </w:pPr>
      <w:r>
        <w:rPr>
          <w:sz w:val="28"/>
          <w:lang w:eastAsia="ru-RU"/>
        </w:rPr>
        <w:t>Дети подняли страшный вопль, оставаясь без средств, около умирающей матери. В это время у них с Павлом и оборвалась вся</w:t>
        <w:softHyphen/>
        <w:t>кая переписка, так как они от него не получали ни единого ответа, а писать было тоже некому; ребята хоть и учились в школе, но го</w:t>
        <w:softHyphen/>
        <w:t>лод вынуждал детей, на самых низких и грязных работах, добы</w:t>
        <w:softHyphen/>
        <w:t>вать пропитание и себе, и больной матери.</w:t>
      </w:r>
    </w:p>
    <w:p>
      <w:pPr>
        <w:pStyle w:val="Normal"/>
        <w:widowControl w:val="false"/>
        <w:ind w:firstLine="720"/>
        <w:jc w:val="both"/>
        <w:rPr>
          <w:sz w:val="28"/>
          <w:lang w:eastAsia="ru-RU"/>
        </w:rPr>
      </w:pPr>
      <w:r>
        <w:rPr>
          <w:sz w:val="28"/>
          <w:lang w:eastAsia="ru-RU"/>
        </w:rPr>
        <w:t>Господь же не оставил бедную вдову без помощи. Тогда, когда плачущие дети приготовились расставаться с матерью, которая была без сознания, кто-то о их горе сообщил старому городскому врачу. Он, увидев Лушу в безнадежном состоянии, осмотрел вни</w:t>
        <w:softHyphen/>
        <w:t>мательно ее и с уверенностью заявил: „Бог даст, жива будет“. И сам, проделав несколько сложных процедур с больной, лично привез лекарство и приступил к неотступному лечению. Луша, под неустанной заботой врача, стала быстро оживать и поправ</w:t>
        <w:softHyphen/>
        <w:t>ляться, а через десять дней поднялась на ноги.</w:t>
      </w:r>
    </w:p>
    <w:p>
      <w:pPr>
        <w:pStyle w:val="Normal"/>
        <w:widowControl w:val="false"/>
        <w:ind w:firstLine="720"/>
        <w:jc w:val="both"/>
        <w:rPr/>
      </w:pPr>
      <w:r>
        <w:rPr>
          <w:sz w:val="28"/>
          <w:lang w:eastAsia="ru-RU"/>
        </w:rPr>
        <w:t>Война 1941 года ворвалась в жизнь вдовы лютой вьюгой в рас</w:t>
        <w:softHyphen/>
        <w:t>крытые ворота. Ужасом сковало душу Луши, когда она своими ушами услышала отдаленные раскаты орудийных выстрелов. Как-то весной 1942 года, к вечеру, с узелком, держа в руках самого младшего внука, навестила свою горемычную дочь бабушка Ка</w:t>
        <w:softHyphen/>
        <w:t>терина. С первой колхозной подводой (после половодья) она при</w:t>
        <w:softHyphen/>
        <w:t>ехала из Починок в город, погоревать вместе с Лушей. После смерти снохи Катерина осталась с четырьмя внучатами, из кото</w:t>
        <w:softHyphen/>
        <w:t xml:space="preserve">рых самой старшей едва исполнилось двенадцать лет. Ее бы не </w:t>
      </w:r>
      <w:r>
        <w:rPr>
          <w:sz w:val="28"/>
          <w:lang w:val="en-US" w:eastAsia="ru-RU"/>
        </w:rPr>
        <w:t xml:space="preserve">I </w:t>
      </w:r>
      <w:r>
        <w:rPr>
          <w:sz w:val="28"/>
          <w:lang w:eastAsia="ru-RU"/>
        </w:rPr>
        <w:t>придавило так горе от дважды вдовьей доли, если бы смерть снохи, да война не застали ее двор и сусеки* пустыми, а занимать бы</w:t>
        <w:softHyphen/>
        <w:t>ло не у кого. Единственной поддержкой остались несколько | мешков картофеля да три-четыре ведра капусты в кадушке.</w:t>
      </w:r>
    </w:p>
    <w:p>
      <w:pPr>
        <w:pStyle w:val="Normal"/>
        <w:widowControl w:val="false"/>
        <w:ind w:firstLine="720"/>
        <w:jc w:val="both"/>
        <w:rPr/>
      </w:pPr>
      <w:r>
        <w:rPr>
          <w:sz w:val="28"/>
          <w:lang w:eastAsia="ru-RU"/>
        </w:rPr>
        <w:t xml:space="preserve">— </w:t>
      </w:r>
      <w:r>
        <w:rPr>
          <w:sz w:val="28"/>
          <w:lang w:eastAsia="ru-RU"/>
        </w:rPr>
        <w:t>Господь с тобой, горюшка ты мое. Бог на помощь! — поприветствовала Катерина Лушу, заходя в дверь и увидев, как та перебирала картофель на полу.</w:t>
      </w:r>
    </w:p>
    <w:p>
      <w:pPr>
        <w:pStyle w:val="Normal"/>
        <w:widowControl w:val="false"/>
        <w:ind w:firstLine="720"/>
        <w:jc w:val="both"/>
        <w:rPr>
          <w:sz w:val="28"/>
          <w:lang w:eastAsia="ru-RU"/>
        </w:rPr>
      </w:pPr>
      <w:r>
        <w:rPr>
          <w:sz w:val="28"/>
          <w:lang w:eastAsia="ru-RU"/>
        </w:rPr>
        <w:t xml:space="preserve">— </w:t>
      </w:r>
      <w:r>
        <w:rPr>
          <w:sz w:val="28"/>
          <w:lang w:eastAsia="ru-RU"/>
        </w:rPr>
        <w:t>Ох, Лушка, как жить-то будем, одна беда чище другой? — выкладывая на стол картофельные лепешки, испеченные с отрубями пополам, проговорила Катерина, вытирая концами платка слезы.</w:t>
      </w:r>
    </w:p>
    <w:p>
      <w:pPr>
        <w:pStyle w:val="Normal"/>
        <w:widowControl w:val="false"/>
        <w:ind w:firstLine="720"/>
        <w:jc w:val="both"/>
        <w:rPr>
          <w:sz w:val="28"/>
          <w:lang w:eastAsia="ru-RU"/>
        </w:rPr>
      </w:pPr>
      <w:r>
        <w:rPr>
          <w:sz w:val="28"/>
          <w:lang w:eastAsia="ru-RU"/>
        </w:rPr>
        <w:t>Луша, хотя и была занята теми же мыслями, но, увидев плачущую мать, ободрилась и ответила ей:</w:t>
      </w:r>
    </w:p>
    <w:p>
      <w:pPr>
        <w:pStyle w:val="Normal"/>
        <w:widowControl w:val="false"/>
        <w:ind w:firstLine="720"/>
        <w:jc w:val="both"/>
        <w:rPr/>
      </w:pPr>
      <w:r>
        <w:rPr>
          <w:sz w:val="28"/>
          <w:lang w:eastAsia="ru-RU"/>
        </w:rPr>
        <w:t xml:space="preserve">— </w:t>
      </w:r>
      <w:r>
        <w:rPr>
          <w:sz w:val="28"/>
          <w:lang w:eastAsia="ru-RU"/>
        </w:rPr>
        <w:t>Да что ж теперь, поделаешь-то, мамка, войну-то и японскую перенесли, германскую да революцию, а эта-то — не первый снег на голову, Бог не без милости.</w:t>
      </w:r>
    </w:p>
    <w:p>
      <w:pPr>
        <w:pStyle w:val="Normal"/>
        <w:widowControl w:val="false"/>
        <w:ind w:firstLine="720"/>
        <w:jc w:val="both"/>
        <w:rPr/>
      </w:pPr>
      <w:r>
        <w:rPr>
          <w:sz w:val="28"/>
          <w:lang w:eastAsia="ru-RU"/>
        </w:rPr>
        <w:t xml:space="preserve">— </w:t>
      </w:r>
      <w:r>
        <w:rPr>
          <w:sz w:val="28"/>
          <w:lang w:eastAsia="ru-RU"/>
        </w:rPr>
        <w:t>Ой, Лушка, горе-то больно велико, и мужиков-то мы порасте</w:t>
        <w:softHyphen/>
        <w:t>ряли, дворы-то пустые, да и в сусеках-то только мышиный по</w:t>
        <w:softHyphen/>
        <w:t>мет, — заголосила Екатерина.</w:t>
      </w:r>
    </w:p>
    <w:p>
      <w:pPr>
        <w:pStyle w:val="Normal"/>
        <w:widowControl w:val="false"/>
        <w:ind w:firstLine="720"/>
        <w:jc w:val="both"/>
        <w:rPr>
          <w:sz w:val="28"/>
          <w:lang w:eastAsia="ru-RU"/>
        </w:rPr>
      </w:pPr>
      <w:r>
        <w:rPr>
          <w:sz w:val="28"/>
          <w:lang w:eastAsia="ru-RU"/>
        </w:rPr>
        <w:t xml:space="preserve">— </w:t>
      </w:r>
      <w:r>
        <w:rPr>
          <w:sz w:val="28"/>
          <w:lang w:eastAsia="ru-RU"/>
        </w:rPr>
        <w:t xml:space="preserve">Мамка, а Господь-то разве не видеть. Он же ведь Батюшка, Отец вдов и сирот, как Сарепскую вдову прокормил — прокормити нас, — умыв руки от </w:t>
      </w:r>
    </w:p>
    <w:p>
      <w:pPr>
        <w:pStyle w:val="Normal"/>
        <w:widowControl w:val="false"/>
        <w:jc w:val="both"/>
        <w:rPr>
          <w:sz w:val="28"/>
          <w:lang w:eastAsia="ru-RU"/>
        </w:rPr>
      </w:pPr>
      <w:r>
        <w:rPr>
          <w:sz w:val="28"/>
          <w:lang w:eastAsia="ru-RU"/>
        </w:rPr>
        <w:t>——————————</w:t>
      </w:r>
    </w:p>
    <w:p>
      <w:pPr>
        <w:pStyle w:val="Normal"/>
        <w:widowControl w:val="false"/>
        <w:jc w:val="both"/>
        <w:rPr>
          <w:sz w:val="28"/>
          <w:lang w:eastAsia="ru-RU"/>
        </w:rPr>
      </w:pPr>
      <w:r>
        <w:rPr>
          <w:sz w:val="28"/>
          <w:lang w:eastAsia="ru-RU"/>
        </w:rPr>
        <w:t xml:space="preserve">* Сусек — </w:t>
      </w:r>
      <w:r>
        <w:rPr>
          <w:i/>
          <w:sz w:val="28"/>
          <w:lang w:eastAsia="ru-RU"/>
        </w:rPr>
        <w:t>ларь для хранения зерна и крупы.</w:t>
      </w:r>
    </w:p>
    <w:p>
      <w:pPr>
        <w:pStyle w:val="2"/>
        <w:rPr/>
      </w:pPr>
      <w:r>
        <w:rPr/>
        <w:t>картофеля, утешала Луша свою мать. — Вот как-то, надысь, я упала перед Ним с детьми на колени да наплака</w:t>
        <w:softHyphen/>
        <w:t>лась досыта. Уж об чем только не молилась: и Павла вспомнила, и Федьку, да и ребята-то со мной. И что же ты думаешь — вот чу</w:t>
        <w:softHyphen/>
        <w:t>до-то — ребят-то приняли на бойню, огород сторожить; да дилехтор-то так расположился — и костей по ведру приносят, а другой раз — и кишок, и картошки. Давай-ка, лучше помолимся, ведь Бог-то не без милости.</w:t>
      </w:r>
    </w:p>
    <w:p>
      <w:pPr>
        <w:pStyle w:val="Normal"/>
        <w:widowControl w:val="false"/>
        <w:ind w:firstLine="720"/>
        <w:jc w:val="both"/>
        <w:rPr/>
      </w:pPr>
      <w:r>
        <w:rPr>
          <w:sz w:val="28"/>
          <w:lang w:eastAsia="ru-RU"/>
        </w:rPr>
        <w:t>С этими словами, обе вдовы склонились на колени и усердно, долго молились.</w:t>
      </w:r>
    </w:p>
    <w:p>
      <w:pPr>
        <w:pStyle w:val="Normal"/>
        <w:widowControl w:val="false"/>
        <w:ind w:firstLine="720"/>
        <w:jc w:val="both"/>
        <w:rPr>
          <w:sz w:val="28"/>
          <w:lang w:eastAsia="ru-RU"/>
        </w:rPr>
      </w:pPr>
      <w:r>
        <w:rPr>
          <w:sz w:val="28"/>
          <w:lang w:eastAsia="ru-RU"/>
        </w:rPr>
        <w:t>После молитвы Луша таинственным голосом объявила матери:</w:t>
      </w:r>
    </w:p>
    <w:p>
      <w:pPr>
        <w:pStyle w:val="Normal"/>
        <w:widowControl w:val="false"/>
        <w:ind w:firstLine="720"/>
        <w:jc w:val="both"/>
        <w:rPr>
          <w:sz w:val="28"/>
          <w:lang w:eastAsia="ru-RU"/>
        </w:rPr>
      </w:pPr>
      <w:r>
        <w:rPr>
          <w:sz w:val="28"/>
          <w:lang w:eastAsia="ru-RU"/>
        </w:rPr>
        <w:t xml:space="preserve">— </w:t>
      </w:r>
      <w:r>
        <w:rPr>
          <w:sz w:val="28"/>
          <w:lang w:eastAsia="ru-RU"/>
        </w:rPr>
        <w:t>Мамк, а я ведь одежу-то Павликову, всю как есть, берегу, а вдруг его Господь приведет когда к дому...</w:t>
      </w:r>
    </w:p>
    <w:p>
      <w:pPr>
        <w:pStyle w:val="Normal"/>
        <w:widowControl w:val="false"/>
        <w:ind w:firstLine="720"/>
        <w:jc w:val="both"/>
        <w:rPr>
          <w:sz w:val="28"/>
          <w:lang w:eastAsia="ru-RU"/>
        </w:rPr>
      </w:pPr>
      <w:r>
        <w:rPr>
          <w:sz w:val="28"/>
          <w:lang w:eastAsia="ru-RU"/>
        </w:rPr>
        <w:t>Вечером в дверь постучались. Вошли ребята с работы и с со</w:t>
        <w:softHyphen/>
        <w:t>бою привели девочку.</w:t>
      </w:r>
    </w:p>
    <w:p>
      <w:pPr>
        <w:pStyle w:val="Normal"/>
        <w:widowControl w:val="false"/>
        <w:ind w:firstLine="720"/>
        <w:jc w:val="both"/>
        <w:rPr/>
      </w:pPr>
      <w:r>
        <w:rPr>
          <w:sz w:val="28"/>
          <w:lang w:eastAsia="ru-RU"/>
        </w:rPr>
        <w:t xml:space="preserve">— </w:t>
      </w:r>
      <w:r>
        <w:rPr>
          <w:sz w:val="28"/>
          <w:lang w:eastAsia="ru-RU"/>
        </w:rPr>
        <w:t>Мамань, мы шли с работы, видим, вот эта девочка стоит и плачет. Спросили ее, она нам говорит, что мать недавно умерла, немец подходит почти к их деревне, отец взял ее да в город при</w:t>
        <w:softHyphen/>
        <w:t>шел с ней. А здесь, велел посидеть на скамейке, а сам ушел знако</w:t>
        <w:softHyphen/>
        <w:t>мых разыскивать, да, видно, задержался; а она пошла, куда глаза глядят — вот мы ее и подобрали, зовут ее Оля.</w:t>
      </w:r>
    </w:p>
    <w:p>
      <w:pPr>
        <w:pStyle w:val="Normal"/>
        <w:widowControl w:val="false"/>
        <w:ind w:firstLine="720"/>
        <w:jc w:val="both"/>
        <w:rPr/>
      </w:pPr>
      <w:r>
        <w:rPr>
          <w:sz w:val="28"/>
          <w:lang w:eastAsia="ru-RU"/>
        </w:rPr>
        <w:t>Оля умными голубыми глазами осмотрела окружающих и рассказала, что с отцом они остались вдвоем, и он, спасаясь от го</w:t>
        <w:softHyphen/>
        <w:t>лода и разорения, решил поселиться в городе; ей шел пятнадца</w:t>
        <w:softHyphen/>
        <w:t>тый год, и она с радостью покинула свою деревню, а здесь родных нет.</w:t>
      </w:r>
    </w:p>
    <w:p>
      <w:pPr>
        <w:pStyle w:val="Normal"/>
        <w:widowControl w:val="false"/>
        <w:ind w:firstLine="720"/>
        <w:jc w:val="both"/>
        <w:rPr/>
      </w:pPr>
      <w:r>
        <w:rPr>
          <w:sz w:val="28"/>
          <w:lang w:eastAsia="ru-RU"/>
        </w:rPr>
        <w:t>С первых же слов, все домашние полюбили Олю и решили оставить ее у себя; дети же согласились свой скудный паек разде</w:t>
        <w:softHyphen/>
        <w:t>лить с ней, пока и она не будет способной заработать себе на жизнь. В этот же вечер, не встретив нигде отца Оли, в том районе, где приблизительно он оставил ее, они заявили о случившемся в милицию. Луше, хотя и страшно было принимать лишний рот в дом, но, доверившись Господу, приняла ее как дочь. Катерина, в беседе и молитвах с дочерью, подкрепившись упованием на Гос</w:t>
        <w:softHyphen/>
        <w:t>пода, возвратилась в деревню, где председатель колхоза, располо</w:t>
        <w:softHyphen/>
        <w:t>жившись к ней, дал ей посильное занятие и обеспечил прожиточ</w:t>
        <w:softHyphen/>
        <w:t>ным минимумом. Вскоре отец Оли нашелся, извинился за свой по</w:t>
        <w:softHyphen/>
        <w:t>ступок, объяснив это недоразумением; рад был добродушию, ока</w:t>
        <w:softHyphen/>
        <w:t>занному сиротке-дочке и согласился на временное ее пребывание в семье Владыкиных. Оля быстро привыкла к новой семье и, будучи исключительно кроткой, послушной девочкой, оказалась дорогой помощницей Луше по хозяйству и в приобретении средств. Родст</w:t>
        <w:softHyphen/>
        <w:t>венники и окружающие были крайне удивлены тем, что семья вдовы Луши в такое страшное, голодное время, не испытывает такой вопиющей нужды и голода, какую испытывают семьи окружа</w:t>
        <w:softHyphen/>
        <w:t>ющих людей, несмотря на многие видимые преимущества.</w:t>
      </w:r>
    </w:p>
    <w:p>
      <w:pPr>
        <w:pStyle w:val="Normal"/>
        <w:widowControl w:val="false"/>
        <w:ind w:firstLine="720"/>
        <w:jc w:val="both"/>
        <w:rPr>
          <w:sz w:val="28"/>
          <w:lang w:eastAsia="ru-RU"/>
        </w:rPr>
      </w:pPr>
      <w:r>
        <w:rPr>
          <w:sz w:val="28"/>
          <w:lang w:eastAsia="ru-RU"/>
        </w:rPr>
        <w:t>Не оставлена была в деревне и Катерина с сиротами. Бог посы</w:t>
        <w:softHyphen/>
        <w:t>лал им пропитание на каждый день.</w:t>
      </w:r>
    </w:p>
    <w:p>
      <w:pPr>
        <w:pStyle w:val="Normal"/>
        <w:widowControl w:val="false"/>
        <w:ind w:firstLine="720"/>
        <w:jc w:val="both"/>
        <w:rPr/>
      </w:pPr>
      <w:r>
        <w:rPr>
          <w:sz w:val="28"/>
          <w:lang w:eastAsia="ru-RU"/>
        </w:rPr>
        <w:t>Отец Оли так же вскоре устроился на работу и жил на кварти</w:t>
        <w:softHyphen/>
        <w:t>ре у своих знакомых. Он все чаще и чаще стал посещать Лушину семью, а ознакомившись, настоятельно стал убеждать Лушу сой</w:t>
        <w:softHyphen/>
        <w:t>тись для семейной жизни. Строгим и внушительным отказом от</w:t>
        <w:softHyphen/>
        <w:t>ветила вдова отцу Оли, храня строгую святую память о муже, но он неотвязно убеждал и настаивал на своем. Кроме того, вдовец прилагал много усердия в восстановлении разрушенного Лушиного хозяйства: к концу 1942 года перевез из деревни свое хозяйст</w:t>
        <w:softHyphen/>
        <w:t>во и, под предлогом возмещения за содержание Оли, привел все у Луши в надлежащий порядок.</w:t>
      </w:r>
    </w:p>
    <w:p>
      <w:pPr>
        <w:pStyle w:val="Normal"/>
        <w:widowControl w:val="false"/>
        <w:ind w:firstLine="720"/>
        <w:jc w:val="both"/>
        <w:rPr/>
      </w:pPr>
      <w:r>
        <w:rPr>
          <w:sz w:val="28"/>
          <w:lang w:eastAsia="ru-RU"/>
        </w:rPr>
        <w:t>Родные и соседи советовали Луше сойтись со вдовцом, считая ее счастливой, из множества вдов. И в душе у нее открылась боль</w:t>
        <w:softHyphen/>
        <w:t>шая борьба. Пять лет она уже не имела никакого известия от му</w:t>
        <w:softHyphen/>
        <w:t>жа и была уверена, что его нет в живых, но вспомнив (подобную же) разлуку с 1914 по 1919 год, приходила в трепет. Да к тому же, как христианка, она знала, что с мирским человеком у нее ничего не могло быть общего — это грех. Но искушения с возрастающей силой одолевали ее, и она поняла свою глубокую ошибку, кото</w:t>
        <w:softHyphen/>
        <w:t>рая привела к этой борьбе. Горячо, со слезами, она изливала свою терзающуюся душу в молитве перед Господом. Внутренний голос неумолимо указывал ей на вину, что она с первого раза не проти</w:t>
        <w:softHyphen/>
        <w:t>востала той рассчитанной добродетели, какую оказывал вдове Олин отец. Она не раз делала вывод, что эта добродетель затяги</w:t>
        <w:softHyphen/>
        <w:t>вает ее в грех, и уже раскаивалась, почему тогда, сразу, не проти</w:t>
        <w:softHyphen/>
        <w:t>востала соблазну; теперь же она чувствовала, что внутренние си</w:t>
        <w:softHyphen/>
        <w:t>лы покидают ее, и в сознании она уже согласилась сойтись с этим человеком, но голос внутреннего человека продолжал протес</w:t>
        <w:softHyphen/>
        <w:t>товать. Последние усилия она употребила в молитве, вопия к Богу:</w:t>
      </w:r>
    </w:p>
    <w:p>
      <w:pPr>
        <w:pStyle w:val="Normal"/>
        <w:widowControl w:val="false"/>
        <w:ind w:firstLine="720"/>
        <w:jc w:val="both"/>
        <w:rPr/>
      </w:pPr>
      <w:r>
        <w:rPr>
          <w:sz w:val="28"/>
          <w:lang w:eastAsia="ru-RU"/>
        </w:rPr>
        <w:t xml:space="preserve">— </w:t>
      </w:r>
      <w:r>
        <w:rPr>
          <w:sz w:val="28"/>
          <w:lang w:eastAsia="ru-RU"/>
        </w:rPr>
        <w:t>Господи, прости Ты меня, горемычную, защити дом мой от этого человека, иначе я погибну!</w:t>
      </w:r>
    </w:p>
    <w:p>
      <w:pPr>
        <w:pStyle w:val="Normal"/>
        <w:widowControl w:val="false"/>
        <w:ind w:firstLine="720"/>
        <w:jc w:val="both"/>
        <w:rPr>
          <w:sz w:val="28"/>
          <w:lang w:eastAsia="ru-RU"/>
        </w:rPr>
      </w:pPr>
      <w:r>
        <w:rPr>
          <w:sz w:val="28"/>
          <w:lang w:eastAsia="ru-RU"/>
        </w:rPr>
        <w:t>Но, уже с добровольно допущенным однажды грехом, бороть</w:t>
        <w:softHyphen/>
        <w:t>ся было трудно. Вдовец, под предлогом позднего времени, стал часто оставаться на ночлег, а впоследствии перешел насовсем.</w:t>
      </w:r>
    </w:p>
    <w:p>
      <w:pPr>
        <w:pStyle w:val="Normal"/>
        <w:widowControl w:val="false"/>
        <w:ind w:firstLine="720"/>
        <w:jc w:val="both"/>
        <w:rPr>
          <w:sz w:val="28"/>
          <w:lang w:eastAsia="ru-RU"/>
        </w:rPr>
      </w:pPr>
      <w:r>
        <w:rPr>
          <w:sz w:val="28"/>
          <w:lang w:eastAsia="ru-RU"/>
        </w:rPr>
        <w:t>В это время пришла первая телеграмма от Павла, а затем и письмо.</w:t>
      </w:r>
    </w:p>
    <w:p>
      <w:pPr>
        <w:pStyle w:val="Normal"/>
        <w:widowControl w:val="false"/>
        <w:ind w:firstLine="720"/>
        <w:jc w:val="both"/>
        <w:rPr>
          <w:sz w:val="28"/>
          <w:lang w:eastAsia="ru-RU"/>
        </w:rPr>
      </w:pPr>
      <w:r>
        <w:rPr>
          <w:sz w:val="28"/>
          <w:lang w:eastAsia="ru-RU"/>
        </w:rPr>
        <w:t>Сердце вдовы Луши замерло от участи сына, заживо погребен</w:t>
        <w:softHyphen/>
        <w:t>ного, но получив весть от него, она воскликнула во всеуслышание:</w:t>
      </w:r>
    </w:p>
    <w:p>
      <w:pPr>
        <w:pStyle w:val="Normal"/>
        <w:widowControl w:val="false"/>
        <w:ind w:firstLine="720"/>
        <w:jc w:val="both"/>
        <w:rPr/>
      </w:pPr>
      <w:r>
        <w:rPr>
          <w:sz w:val="28"/>
          <w:lang w:eastAsia="ru-RU"/>
        </w:rPr>
        <w:t>„</w:t>
      </w:r>
      <w:r>
        <w:rPr>
          <w:sz w:val="28"/>
          <w:lang w:eastAsia="ru-RU"/>
        </w:rPr>
        <w:t>Жив сын мой, жив Господь, жива и душа моя!“ Не помня себя от радости, с рыданиями упала она на колени, благодаря Бога за чудо милости Его.</w:t>
      </w:r>
    </w:p>
    <w:p>
      <w:pPr>
        <w:pStyle w:val="Normal"/>
        <w:widowControl w:val="false"/>
        <w:ind w:firstLine="720"/>
        <w:jc w:val="both"/>
        <w:rPr/>
      </w:pPr>
      <w:r>
        <w:rPr>
          <w:sz w:val="28"/>
          <w:lang w:eastAsia="ru-RU"/>
        </w:rPr>
        <w:t>Обстановка в доме вдовы совершенно изменилась. Гнетущие тучи безнадежности рассеялись под лучами светлой надежды на желанную встречу с дорогим сыном. В это время Илюша со стар</w:t>
        <w:softHyphen/>
        <w:t>шей сестренкой писали письмо за письмом, описывая со всей под</w:t>
        <w:softHyphen/>
        <w:t>робностью, прожитую без Павла жизнь. С увлечением, Даша на</w:t>
        <w:softHyphen/>
        <w:t>поминала о годах раннего детства, прожитых совместно со стар</w:t>
        <w:softHyphen/>
        <w:t>шим братом, признавалась в своей детской любви к нему.</w:t>
      </w:r>
    </w:p>
    <w:p>
      <w:pPr>
        <w:pStyle w:val="Normal"/>
        <w:widowControl w:val="false"/>
        <w:ind w:firstLine="720"/>
        <w:jc w:val="both"/>
        <w:rPr/>
      </w:pPr>
      <w:r>
        <w:rPr>
          <w:sz w:val="28"/>
          <w:lang w:eastAsia="ru-RU"/>
        </w:rPr>
        <w:t>Взаимностью отвечал на это и Павел, отчего, какою-то непо</w:t>
        <w:softHyphen/>
        <w:t>мерной силой, загорелось ее сердце сестринской любовью, так же и у остальных детей, при получении писем. Луша ревниво требо</w:t>
        <w:softHyphen/>
        <w:t>вала, чтобы письма в доме читались вслух и все без исключения, что дочь старалась выполнить в точности, за исключением одно</w:t>
        <w:softHyphen/>
        <w:t>го, которое было написано только ей. В доме началось томитель</w:t>
        <w:softHyphen/>
        <w:t>ное ожидание сына, друга, брата и... судьи. В таком томительном ожидании прошли почти два года. Единственно, что заставляло мириться с мучительным ожиданием, это, не зависящее ни от ко</w:t>
        <w:softHyphen/>
        <w:t>го, обстоятельство военного времени.</w:t>
      </w:r>
    </w:p>
    <w:p>
      <w:pPr>
        <w:pStyle w:val="Normal"/>
        <w:widowControl w:val="false"/>
        <w:ind w:firstLine="720"/>
        <w:jc w:val="both"/>
        <w:rPr>
          <w:sz w:val="28"/>
          <w:lang w:eastAsia="ru-RU"/>
        </w:rPr>
      </w:pPr>
      <w:r>
        <w:rPr>
          <w:sz w:val="28"/>
          <w:lang w:eastAsia="ru-RU"/>
        </w:rPr>
        <w:t>Повесил голову только отец Оли. По письмам от Павла он чувствовал, что это непобедимый его соперник, и что его намере</w:t>
        <w:softHyphen/>
        <w:t>ние безнадежно разрушено. И всякий раз, когда он слышал о нем, убеждался, что никакой возможности удержаться в этой семье у него нет, поэтому и решил предаться пьянству, что еще больше отдалило его от семьи.</w:t>
      </w:r>
    </w:p>
    <w:p>
      <w:pPr>
        <w:pStyle w:val="Normal"/>
        <w:widowControl w:val="false"/>
        <w:ind w:firstLine="720"/>
        <w:jc w:val="both"/>
        <w:rPr/>
      </w:pPr>
      <w:r>
        <w:rPr>
          <w:sz w:val="28"/>
          <w:lang w:eastAsia="ru-RU"/>
        </w:rPr>
        <w:t>Оля, напротив, изучая Павла по ранним фотографиям и по</w:t>
        <w:softHyphen/>
        <w:t>следним письмам, надеялась встретить в его лице близкого, доро</w:t>
        <w:softHyphen/>
        <w:t>гого друга; но этой семейной тайны долгое время открыть брату никто не решался. Наконец, уже значительно позднее, решили вложить в письмо, каждый свою фотокарточку, а Даша описала каждого из них.</w:t>
      </w:r>
    </w:p>
    <w:p>
      <w:pPr>
        <w:pStyle w:val="Normal"/>
        <w:widowControl w:val="false"/>
        <w:ind w:firstLine="720"/>
        <w:jc w:val="both"/>
        <w:rPr/>
      </w:pPr>
      <w:r>
        <w:rPr>
          <w:sz w:val="28"/>
          <w:lang w:eastAsia="ru-RU"/>
        </w:rPr>
        <w:t>Конец войны был встречен Лушиной семьей всеобщим лико</w:t>
        <w:softHyphen/>
        <w:t>ванием, и тут же все отослали письмо, с одним и тем же желани</w:t>
        <w:softHyphen/>
        <w:t>ем: „Павел! Скорей домой!“ — как будто это была самая первая и важная проблема в стране. Конкретного ответа пришлось ждать до самой зимы. До этого Павел боялся огорчить домашних не разумным сообщением и обмануть их надежды, так как знал, на</w:t>
        <w:softHyphen/>
        <w:t>сколько болезненно было напряжено сердце матери, и как стра</w:t>
        <w:softHyphen/>
        <w:t>дала душа бабушки Катерины. Уже перед Рождеством, Луша по</w:t>
        <w:softHyphen/>
        <w:t>лучила коротенькое письмецо: „Мама, после многих разрешений и отказов, постов и молитв, слез радости и огорчений, по милости и вмешательству Божию, я сегодня уже собираюсь на выезд. Возвращаюсь здоровым дитем Божьим и твоим сыном. Целую ба</w:t>
        <w:softHyphen/>
        <w:t>бушку и всех вас. Ждите! Павел.“</w:t>
      </w:r>
    </w:p>
    <w:p>
      <w:pPr>
        <w:pStyle w:val="Normal"/>
        <w:widowControl w:val="false"/>
        <w:ind w:firstLine="720"/>
        <w:jc w:val="both"/>
        <w:rPr/>
      </w:pPr>
      <w:r>
        <w:rPr>
          <w:sz w:val="28"/>
          <w:lang w:eastAsia="ru-RU"/>
        </w:rPr>
        <w:t>По прочтении письма, все вскрикнули, а Луша залилась слеза</w:t>
        <w:softHyphen/>
        <w:t>ми; детвора как-то стихла, и попеременно выходили на улицу взглянуть, не идет ли Павел? Вздохнула и Луша от поминутных понуканий и судилищ между детьми. Даше и Оле исполнилось по 18 лет. Илюша собирался отмечать свои 16 лет. Даже беспокой</w:t>
        <w:softHyphen/>
        <w:t>ная Рита меньше кружилась под ногами, с пальцем во рту и буква</w:t>
        <w:softHyphen/>
        <w:t>рем под мышкой, прячась по углам комнаты. Бедные, они совер</w:t>
        <w:softHyphen/>
        <w:t>шенно не представляли, что от них до Павла пролегал путь по мо</w:t>
        <w:softHyphen/>
        <w:t>рям и океанам, через разные горы и долины, по меньшей мере, более десяти тысяч километров. Дни сменялись неделями, а неде</w:t>
        <w:softHyphen/>
        <w:t>ли месяцами; у крыш повисли мартовские сосульки; по дорогам и полям появились проталины; а Павла все не было. Уже какой раз, Даша усердно, в семейном кругу, по вечерам, перечитывая Павловы письма, заканчивала: „Целую бабушку и всех вас. Жди</w:t>
        <w:softHyphen/>
        <w:t>те! Павел.“</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окзал. На перроне, под нахлобученным над окнами здания навесом, царило оживление. Разодетые по-весеннему, с букетами первых цветов, в разные концы суетливо бегали и отъезжающие, и провожающие. В стороне от потока стоял Павел Владыкин, с ним — Гавриил Федорович и Наташа с подругами.</w:t>
      </w:r>
    </w:p>
    <w:p>
      <w:pPr>
        <w:pStyle w:val="Normal"/>
        <w:widowControl w:val="false"/>
        <w:ind w:firstLine="720"/>
        <w:jc w:val="both"/>
        <w:rPr>
          <w:sz w:val="28"/>
          <w:lang w:eastAsia="ru-RU"/>
        </w:rPr>
      </w:pPr>
      <w:r>
        <w:rPr>
          <w:sz w:val="28"/>
          <w:lang w:eastAsia="ru-RU"/>
        </w:rPr>
        <w:t xml:space="preserve">— </w:t>
      </w:r>
      <w:r>
        <w:rPr>
          <w:sz w:val="28"/>
          <w:lang w:eastAsia="ru-RU"/>
        </w:rPr>
        <w:t>Ты что улыбаешься, Павел? — спросила его жена.</w:t>
      </w:r>
    </w:p>
    <w:p>
      <w:pPr>
        <w:pStyle w:val="Normal"/>
        <w:widowControl w:val="false"/>
        <w:ind w:firstLine="720"/>
        <w:jc w:val="both"/>
        <w:rPr/>
      </w:pPr>
      <w:r>
        <w:rPr>
          <w:sz w:val="28"/>
          <w:lang w:eastAsia="ru-RU"/>
        </w:rPr>
        <w:t xml:space="preserve">— </w:t>
      </w:r>
      <w:r>
        <w:rPr>
          <w:sz w:val="28"/>
          <w:lang w:eastAsia="ru-RU"/>
        </w:rPr>
        <w:t>Да ведь, надо же быть такому совпадению, — ответил он, — ровно месяц назад, на этом самом месте, я стоял одиноким, нико</w:t>
        <w:softHyphen/>
        <w:t>му не нужным, незаметным. Таким чужим, нелюдимым, смотрел на меня, как-то подозрительно, этот же самый Ташкент, вот этими окнами из-под навеса, — указал он на здание вокзала, — а теперь он, смотрите, какой, наш Ташкент: сияющий, цветастый, жизнера</w:t>
        <w:softHyphen/>
        <w:t>достный; да и люди, смотрите, как они любопытно осматривают нас, будто мы им свои, не хватает только рукопожатий и поцелуев.</w:t>
      </w:r>
    </w:p>
    <w:p>
      <w:pPr>
        <w:pStyle w:val="Normal"/>
        <w:widowControl w:val="false"/>
        <w:ind w:firstLine="720"/>
        <w:jc w:val="both"/>
        <w:rPr>
          <w:sz w:val="28"/>
          <w:lang w:eastAsia="ru-RU"/>
        </w:rPr>
      </w:pPr>
      <w:r>
        <w:rPr>
          <w:sz w:val="28"/>
          <w:lang w:eastAsia="ru-RU"/>
        </w:rPr>
        <w:t xml:space="preserve">— </w:t>
      </w:r>
      <w:r>
        <w:rPr>
          <w:sz w:val="28"/>
          <w:lang w:eastAsia="ru-RU"/>
        </w:rPr>
        <w:t>Павел, — улыбаясь, ответил ему тесть. — Ташкент был тогда наш, но не твой; ты смотрел тогда на него подозрительно, и он на тебя так же; у тебя на душе было пасмурно, и он на тебя брызгал дождем. А теперь — стоило в твоем сердце проглянуть солнцу радости, как все стало родным, приветливым, тем более, что с тобою также стоят те, кто обнимут тебя и поцелуют.</w:t>
      </w:r>
    </w:p>
    <w:p>
      <w:pPr>
        <w:pStyle w:val="Normal"/>
        <w:widowControl w:val="false"/>
        <w:ind w:firstLine="720"/>
        <w:jc w:val="both"/>
        <w:rPr/>
      </w:pPr>
      <w:r>
        <w:rPr>
          <w:sz w:val="28"/>
          <w:lang w:eastAsia="ru-RU"/>
        </w:rPr>
        <w:t>После первых двух послесвадебных недель, Владыкин поторо</w:t>
        <w:softHyphen/>
        <w:t>пился ехать в Россию, чтобы утешить родную мать. При всем их старании, пропуска (на выезд Наташи вместе с ним) выхлопотать не удалось; и как бы тягостно ни было, но вынуждены были про</w:t>
        <w:softHyphen/>
        <w:t>вожать Павла одного. Пусть эта разлука была кратковременной, без каких-либо угрожающих последствий, но она была вынужден</w:t>
        <w:softHyphen/>
        <w:t>ной, нежеланной, весьма тягостной для Павла с Наташей, и вы</w:t>
        <w:softHyphen/>
        <w:t>глядела каким-то тягостным предзнаменованием будущего.</w:t>
      </w:r>
    </w:p>
    <w:p>
      <w:pPr>
        <w:pStyle w:val="Normal"/>
        <w:widowControl w:val="false"/>
        <w:ind w:firstLine="720"/>
        <w:jc w:val="both"/>
        <w:rPr/>
      </w:pPr>
      <w:r>
        <w:rPr>
          <w:sz w:val="28"/>
          <w:lang w:eastAsia="ru-RU"/>
        </w:rPr>
        <w:t>Когда позвонил сигнал отправления, Наташа обняла мужа и отпуская, вытирала первые слезы расставания. Павел, стоя в там</w:t>
        <w:softHyphen/>
        <w:t>буре вагона, с чувством глубокой скорби глядел на первые слезы жены и думал: „А сколько их будет впереди!“ Конечно, разлука была нежеланной, но он верил, что в их жизни случайностей быть не может, и Бог несомненно знает все; поэтому смирился; обод</w:t>
        <w:softHyphen/>
        <w:t>рились и провожающие. На третьи сутки путешествия пустынные пейзажи казахстанской степи сменились лесами, русскими села</w:t>
        <w:softHyphen/>
        <w:t>ми, городами. Павел, впервые спокойно, сидя у окна, с наслажде</w:t>
        <w:softHyphen/>
        <w:t>нием изучал русскую природу; тихая радость овладела его серд</w:t>
        <w:softHyphen/>
        <w:t>цем. Все его мысли были поглощены предстоящей встречей с матерью, родственниками и с дорогой, любимой бабушкой Кате</w:t>
        <w:softHyphen/>
        <w:t>риной.</w:t>
      </w:r>
    </w:p>
    <w:p>
      <w:pPr>
        <w:pStyle w:val="Normal"/>
        <w:widowControl w:val="false"/>
        <w:ind w:firstLine="720"/>
        <w:jc w:val="both"/>
        <w:rPr/>
      </w:pPr>
      <w:r>
        <w:rPr>
          <w:sz w:val="28"/>
          <w:lang w:eastAsia="ru-RU"/>
        </w:rPr>
        <w:t>Как-то неожиданно, в окне замелькали окраины города Ряза</w:t>
        <w:softHyphen/>
        <w:t>ни, а через несколько минут сердце вздрогнуло от внезапной кар</w:t>
        <w:softHyphen/>
        <w:t>тины: рядом с вагоном выросла вдруг высокая тюремная стена, а за ней знакомое очертание двух тюремных башен, известных ему, как башни смертников. Зрелище медленно прошло перед глаза</w:t>
        <w:softHyphen/>
        <w:t>ми Павла, так что он успел разглядеть, кроме башен, и само зда</w:t>
        <w:softHyphen/>
        <w:t>ние тюрьмы, в мрачное подземелье которой, его завели 11 лет назад. В памяти невольно предстали картины прошлого: первые дни, когда он, так робко, входил за порог тюрьмы; потом состяза</w:t>
        <w:softHyphen/>
        <w:t>ние со следователем; камерные будни; свидание с матерью и бабушкой.</w:t>
      </w:r>
    </w:p>
    <w:p>
      <w:pPr>
        <w:pStyle w:val="Normal"/>
        <w:widowControl w:val="false"/>
        <w:ind w:firstLine="720"/>
        <w:jc w:val="both"/>
        <w:rPr/>
      </w:pPr>
      <w:r>
        <w:rPr>
          <w:sz w:val="28"/>
          <w:lang w:eastAsia="ru-RU"/>
        </w:rPr>
        <w:t>Теперь, 11 лет спустя, он возвращался мужем, с редкой про</w:t>
        <w:softHyphen/>
        <w:t>седью на висках.</w:t>
      </w:r>
    </w:p>
    <w:p>
      <w:pPr>
        <w:pStyle w:val="Normal"/>
        <w:widowControl w:val="false"/>
        <w:ind w:firstLine="720"/>
        <w:jc w:val="both"/>
        <w:rPr>
          <w:sz w:val="28"/>
          <w:lang w:eastAsia="ru-RU"/>
        </w:rPr>
      </w:pPr>
      <w:r>
        <w:rPr>
          <w:sz w:val="28"/>
          <w:lang w:eastAsia="ru-RU"/>
        </w:rPr>
        <w:t>Павел неторопливо стал собираться на выход, а грудь от волне</w:t>
        <w:softHyphen/>
        <w:t>ния гудела колоколом. Гостинцами был набит чемодан и всякие сумки. Всю тяжесть Павел сдал на склад и с легкой ношей зашел в здание вокзала, чтобы привести себя в порядок.</w:t>
      </w:r>
    </w:p>
    <w:p>
      <w:pPr>
        <w:pStyle w:val="Normal"/>
        <w:widowControl w:val="false"/>
        <w:ind w:firstLine="720"/>
        <w:jc w:val="both"/>
        <w:rPr>
          <w:sz w:val="28"/>
          <w:lang w:eastAsia="ru-RU"/>
        </w:rPr>
      </w:pPr>
      <w:r>
        <w:rPr>
          <w:sz w:val="28"/>
          <w:lang w:eastAsia="ru-RU"/>
        </w:rPr>
        <w:t>Остановившись перед большим зеркалом, он невольно по</w:t>
        <w:softHyphen/>
        <w:t>смотрел на себя.</w:t>
      </w:r>
    </w:p>
    <w:p>
      <w:pPr>
        <w:pStyle w:val="Normal"/>
        <w:widowControl w:val="false"/>
        <w:ind w:firstLine="720"/>
        <w:jc w:val="both"/>
        <w:rPr/>
      </w:pPr>
      <w:r>
        <w:rPr>
          <w:sz w:val="28"/>
          <w:lang w:eastAsia="ru-RU"/>
        </w:rPr>
        <w:t>Павел не помнил, когда он так внимательно осматривал себя в зеркале, как теперь. Он заметил удивительное сочетание: на фо</w:t>
        <w:softHyphen/>
        <w:t>не сохранившейся, кажется, совсем не тронутой молодости — ис</w:t>
        <w:softHyphen/>
        <w:t>кусно вотканные, серебряные нити из ответственной, строгой зре</w:t>
        <w:softHyphen/>
        <w:t>лости. Во всем этом он видел следы чудес, совершенных могучей десницей Спасителя, под охраной Которого он прошел эти 11 лет.</w:t>
      </w:r>
    </w:p>
    <w:p>
      <w:pPr>
        <w:pStyle w:val="Normal"/>
        <w:widowControl w:val="false"/>
        <w:ind w:firstLine="720"/>
        <w:jc w:val="both"/>
        <w:rPr/>
      </w:pPr>
      <w:r>
        <w:rPr>
          <w:sz w:val="28"/>
          <w:lang w:eastAsia="ru-RU"/>
        </w:rPr>
        <w:t>В город он пожелал пройти пешком и по дороге вглядывался в лицо каждого прохожего, надеясь встретить кого-нибудь из зна</w:t>
        <w:softHyphen/>
        <w:t>комых, но увы, ему встречались совершенно новые лица.</w:t>
      </w:r>
    </w:p>
    <w:p>
      <w:pPr>
        <w:pStyle w:val="Normal"/>
        <w:widowControl w:val="false"/>
        <w:ind w:firstLine="720"/>
        <w:jc w:val="both"/>
        <w:rPr/>
      </w:pPr>
      <w:r>
        <w:rPr>
          <w:sz w:val="28"/>
          <w:lang w:eastAsia="ru-RU"/>
        </w:rPr>
        <w:t>Вступая на окраину, Павел остановился: перед ним, сбоку, ле</w:t>
        <w:softHyphen/>
        <w:t>жала груда ржавого металла, некогда служившая противотанко</w:t>
        <w:softHyphen/>
        <w:t>вым сооружением. Прямо уходила в город улица, по которой мно</w:t>
        <w:softHyphen/>
        <w:t>го лет назад прошли, под обнаженными саблями, отец с матерью, а позднее, и сам он, под усиленный истошный лай охранных псов — все осталось по-прежнему...</w:t>
      </w:r>
    </w:p>
    <w:p>
      <w:pPr>
        <w:pStyle w:val="Normal"/>
        <w:widowControl w:val="false"/>
        <w:ind w:firstLine="720"/>
        <w:jc w:val="both"/>
        <w:rPr/>
      </w:pPr>
      <w:r>
        <w:rPr>
          <w:sz w:val="28"/>
          <w:lang w:eastAsia="ru-RU"/>
        </w:rPr>
        <w:t>Город встретил его фанерными заплатками разбитых окон, по</w:t>
        <w:softHyphen/>
        <w:t>буревшими кирпичными ребрами облупленной штукатурки зда</w:t>
        <w:softHyphen/>
        <w:t>ний, неубранными, беспорядочно наваленными, почерневшими сугробами и оглушительным победоносным шумом наступающей весны, криком вороньих полчищ. Павел, глядя на город, слегка покачал головой и подумал: „Эх ты, старина, одиннадцать лет на</w:t>
        <w:softHyphen/>
        <w:t>зад ты провожал меня собачьим лаем, обрекая на гибель, но вот мы опять встретились здесь, на этой окраине. Оба вышли мы из смер</w:t>
        <w:softHyphen/>
        <w:t>тельного боя за жизнь, за будущее. Ты угрожал мне погибелью, но сам вышел перебинтованным и едва живым. Я же, милостью Божией, возвращаюсь победителем, цел и невредим, и хочу прими</w:t>
        <w:softHyphen/>
        <w:t>рения с тобой, потому что ты родной мне, и я тебе не враг.“</w:t>
      </w:r>
    </w:p>
    <w:p>
      <w:pPr>
        <w:pStyle w:val="Normal"/>
        <w:widowControl w:val="false"/>
        <w:ind w:firstLine="720"/>
        <w:jc w:val="both"/>
        <w:rPr/>
      </w:pPr>
      <w:r>
        <w:rPr>
          <w:sz w:val="28"/>
          <w:lang w:eastAsia="ru-RU"/>
        </w:rPr>
        <w:t>С улыбкой, под впечатлением этих бурных мыслей, Павел бод</w:t>
        <w:softHyphen/>
        <w:t>ро зашагал по знакомым улицам родного города. Вот и заветная дверь, и каменные истертые ступеньки, на которых одиннадцать лет назад, отец обнял его последний раз.</w:t>
      </w:r>
    </w:p>
    <w:p>
      <w:pPr>
        <w:pStyle w:val="Normal"/>
        <w:widowControl w:val="false"/>
        <w:ind w:firstLine="720"/>
        <w:jc w:val="both"/>
        <w:rPr/>
      </w:pPr>
      <w:r>
        <w:rPr>
          <w:sz w:val="28"/>
          <w:lang w:eastAsia="ru-RU"/>
        </w:rPr>
        <w:t>Сердце, не таявшее перед смертями, теперь сжалось в комок. Дрожащей рукой Владыкин ухватился за железную скобу и потя</w:t>
        <w:softHyphen/>
        <w:t>нул к себе. Дверь послушно, со скрипом, отворилась, и он, войдя в неосвещенное помещение, закрыл ее за собой. Пройдя (по ста</w:t>
        <w:softHyphen/>
        <w:t>рой интуиции) в темноте, он привычно открыл дверь в жилое помещение, затем еще одну дверь и оказался в знакомых стенах родного дома; вся семья, как никогда, была вместе. Лукерья Ива</w:t>
        <w:softHyphen/>
        <w:t>новна сидела у стола с клубком ниток. Илюша чесал подбородок кота, сидя на лавке, Оля с Дашей любовно о чем-то перешептыва</w:t>
        <w:softHyphen/>
        <w:t>лись на своей кровати в углу. Рита теребила девушек, добиваясь от них отличных отметок, за какие-то, ей одной понятные, каракули.</w:t>
      </w:r>
    </w:p>
    <w:p>
      <w:pPr>
        <w:pStyle w:val="Normal"/>
        <w:widowControl w:val="false"/>
        <w:ind w:firstLine="720"/>
        <w:jc w:val="both"/>
        <w:rPr>
          <w:sz w:val="28"/>
          <w:lang w:eastAsia="ru-RU"/>
        </w:rPr>
      </w:pPr>
      <w:r>
        <w:rPr>
          <w:sz w:val="28"/>
          <w:lang w:eastAsia="ru-RU"/>
        </w:rPr>
        <w:t>В первое мгновение Владыкин никого не узнал. Первое, что мелькнуло в сознании Павла: „Ведь это моя семья, — а при взгляде на старушку, — а это она... — мать.“</w:t>
      </w:r>
    </w:p>
    <w:p>
      <w:pPr>
        <w:pStyle w:val="Normal"/>
        <w:widowControl w:val="false"/>
        <w:ind w:firstLine="720"/>
        <w:jc w:val="both"/>
        <w:rPr>
          <w:sz w:val="28"/>
          <w:lang w:eastAsia="ru-RU"/>
        </w:rPr>
      </w:pPr>
      <w:r>
        <w:rPr>
          <w:sz w:val="28"/>
          <w:lang w:eastAsia="ru-RU"/>
        </w:rPr>
        <w:t>В горле застрял комок, он ничего не мог сказать. Его о чем-то спросили, он что-то ответил, затем комок подкатил сильнее, брызнули слезы; в комнате кто-то крикнул:</w:t>
      </w:r>
    </w:p>
    <w:p>
      <w:pPr>
        <w:pStyle w:val="Normal"/>
        <w:widowControl w:val="false"/>
        <w:ind w:firstLine="720"/>
        <w:jc w:val="both"/>
        <w:rPr>
          <w:sz w:val="28"/>
          <w:lang w:eastAsia="ru-RU"/>
        </w:rPr>
      </w:pPr>
      <w:r>
        <w:rPr>
          <w:sz w:val="28"/>
          <w:lang w:eastAsia="ru-RU"/>
        </w:rPr>
        <w:t xml:space="preserve">— </w:t>
      </w:r>
      <w:r>
        <w:rPr>
          <w:sz w:val="28"/>
          <w:lang w:eastAsia="ru-RU"/>
        </w:rPr>
        <w:t>Ма! Да это же, Павел!!!</w:t>
      </w:r>
    </w:p>
    <w:p>
      <w:pPr>
        <w:pStyle w:val="Normal"/>
        <w:widowControl w:val="false"/>
        <w:ind w:firstLine="720"/>
        <w:jc w:val="both"/>
        <w:rPr>
          <w:sz w:val="28"/>
          <w:lang w:eastAsia="ru-RU"/>
        </w:rPr>
      </w:pPr>
      <w:r>
        <w:rPr>
          <w:sz w:val="28"/>
          <w:lang w:eastAsia="ru-RU"/>
        </w:rPr>
        <w:t>Луша неистово вскрикнула и, обхватив шею Павла руками, за</w:t>
        <w:softHyphen/>
        <w:t>билась в рыданиях...</w:t>
      </w:r>
    </w:p>
    <w:p>
      <w:pPr>
        <w:pStyle w:val="Normal"/>
        <w:widowControl w:val="false"/>
        <w:ind w:firstLine="720"/>
        <w:jc w:val="both"/>
        <w:rPr>
          <w:sz w:val="28"/>
          <w:lang w:eastAsia="ru-RU"/>
        </w:rPr>
      </w:pPr>
      <w:r>
        <w:rPr>
          <w:sz w:val="28"/>
          <w:lang w:eastAsia="ru-RU"/>
        </w:rPr>
        <w:t>Истеричные крики матери превратились в сплошной вопль, сын бережно приподнял ее со стула, аккуратно подвел к кровати и уложил в постель; потом сел рядом с ней, успокаивая:</w:t>
      </w:r>
    </w:p>
    <w:p>
      <w:pPr>
        <w:pStyle w:val="Normal"/>
        <w:widowControl w:val="false"/>
        <w:ind w:firstLine="720"/>
        <w:jc w:val="both"/>
        <w:rPr/>
      </w:pPr>
      <w:r>
        <w:rPr>
          <w:sz w:val="28"/>
          <w:lang w:eastAsia="ru-RU"/>
        </w:rPr>
        <w:t xml:space="preserve">— </w:t>
      </w:r>
      <w:r>
        <w:rPr>
          <w:sz w:val="28"/>
          <w:lang w:eastAsia="ru-RU"/>
        </w:rPr>
        <w:t>Мама, да до каких же пор, мы будем убиваться от горя; сам Бог подарил нам эту встречу, в этот ли день нам плакать? — „Сей день сотворил Господь для нас, возрадуемся и возвеселимся в оный“ — так написано, хватит плакать — будем радоваться...</w:t>
      </w:r>
    </w:p>
    <w:p>
      <w:pPr>
        <w:pStyle w:val="Normal"/>
        <w:widowControl w:val="false"/>
        <w:ind w:firstLine="720"/>
        <w:jc w:val="both"/>
        <w:rPr/>
      </w:pPr>
      <w:r>
        <w:rPr>
          <w:sz w:val="28"/>
          <w:lang w:eastAsia="ru-RU"/>
        </w:rPr>
        <w:t>Луша как-то сразу остановилась, приподнялась на подушке локтями и, поправив платок, начала успокаиваться. Домашние, все со слезами, окружили Павла, душили в объятиях. Успокоив всех, Павел призвал к молитве. Встав на колени, Луша долго, в слезах, изливала душу свою перед Господом. Павел закончил семейные слезы сердечной горячей хвалой и благодарностью Богу.</w:t>
      </w:r>
    </w:p>
    <w:p>
      <w:pPr>
        <w:pStyle w:val="Normal"/>
        <w:widowControl w:val="false"/>
        <w:ind w:firstLine="720"/>
        <w:jc w:val="both"/>
        <w:rPr>
          <w:sz w:val="28"/>
          <w:lang w:eastAsia="ru-RU"/>
        </w:rPr>
      </w:pPr>
      <w:r>
        <w:rPr>
          <w:sz w:val="28"/>
          <w:lang w:eastAsia="ru-RU"/>
        </w:rPr>
        <w:t>Так же бережно, сын, по ее просьбе, пересадил мать на печку, так как она, от этой волнующей встречи, оказалась не способной к передвижению.</w:t>
      </w:r>
    </w:p>
    <w:p>
      <w:pPr>
        <w:pStyle w:val="Normal"/>
        <w:widowControl w:val="false"/>
        <w:ind w:firstLine="720"/>
        <w:jc w:val="both"/>
        <w:rPr/>
      </w:pPr>
      <w:r>
        <w:rPr>
          <w:sz w:val="28"/>
          <w:lang w:eastAsia="ru-RU"/>
        </w:rPr>
        <w:t xml:space="preserve">— </w:t>
      </w:r>
      <w:r>
        <w:rPr>
          <w:sz w:val="28"/>
          <w:lang w:eastAsia="ru-RU"/>
        </w:rPr>
        <w:t>Ну вот, девки, хозяйничайте теперь вы сами, я ничего делать не могу, ставьте самовар, собирайте на стол, а я вам все буду гово</w:t>
        <w:softHyphen/>
        <w:t>рить, — распорядилась Луша с печи, едва переводя дыхание.</w:t>
      </w:r>
    </w:p>
    <w:p>
      <w:pPr>
        <w:pStyle w:val="Normal"/>
        <w:widowControl w:val="false"/>
        <w:ind w:firstLine="720"/>
        <w:jc w:val="both"/>
        <w:rPr/>
      </w:pPr>
      <w:r>
        <w:rPr>
          <w:sz w:val="28"/>
          <w:lang w:eastAsia="ru-RU"/>
        </w:rPr>
        <w:t>Павел все осматривал, и все для него было неузнаваемо новым как внутри самого жилища так и во дворе; совершенно новыми были и люди, кроме Луши, которая показалась сыну, преждевре</w:t>
        <w:softHyphen/>
        <w:t>менно постаревшей. Он никак не мог представить ее такой; рас</w:t>
        <w:softHyphen/>
        <w:t>стались они, когда Луша, всегда покрытая косыночкой, была еще сравнительно молодой, в расцвете лет, с румянцем на щеках, со следами еще не увядшей, деревенской красоты. Теперь — это была ссутулившаяся женщина, покрытая сединой; пережитое горе глу</w:t>
        <w:softHyphen/>
        <w:t>бокими морщинами избороздило ее лицо.</w:t>
      </w:r>
    </w:p>
    <w:p>
      <w:pPr>
        <w:pStyle w:val="Normal"/>
        <w:widowControl w:val="false"/>
        <w:ind w:firstLine="720"/>
        <w:jc w:val="both"/>
        <w:rPr>
          <w:sz w:val="28"/>
          <w:lang w:eastAsia="ru-RU"/>
        </w:rPr>
      </w:pPr>
      <w:r>
        <w:rPr>
          <w:sz w:val="28"/>
          <w:lang w:eastAsia="ru-RU"/>
        </w:rPr>
        <w:t>С большим трудом, при поддержке сына, она уселась за стол и все-таки процедуру угощения взяла на себя, никому не уступая.</w:t>
      </w:r>
    </w:p>
    <w:p>
      <w:pPr>
        <w:pStyle w:val="Normal"/>
        <w:widowControl w:val="false"/>
        <w:ind w:firstLine="720"/>
        <w:jc w:val="both"/>
        <w:rPr/>
      </w:pPr>
      <w:r>
        <w:rPr>
          <w:sz w:val="28"/>
          <w:lang w:eastAsia="ru-RU"/>
        </w:rPr>
        <w:t>Илюша оказался пареньком крепкого телосложения и всеми силами души лепился к старшему брату, не столько по каким-то пробуждающимся чувствам, сколько по убеждению. У Даши не</w:t>
        <w:softHyphen/>
        <w:t>поддельное чувство к Павлу скорее переместилось, как бы без де</w:t>
        <w:softHyphen/>
        <w:t>сятилетней паузы, чем возродилось. Она, как-то искренне, всем существом своим повисла на нем, соединяя в душе свои чувства, одновременно как к отцу так и к старшему брату.</w:t>
      </w:r>
    </w:p>
    <w:p>
      <w:pPr>
        <w:pStyle w:val="Normal"/>
        <w:widowControl w:val="false"/>
        <w:ind w:firstLine="720"/>
        <w:jc w:val="both"/>
        <w:rPr/>
      </w:pPr>
      <w:r>
        <w:rPr>
          <w:sz w:val="28"/>
          <w:lang w:eastAsia="ru-RU"/>
        </w:rPr>
        <w:t>Рита глядела на эту сцену, скорее полудикими глазами, и бо</w:t>
        <w:softHyphen/>
        <w:t>лее увлекалась гостинцами, нежели что-то соображала, о совер</w:t>
        <w:softHyphen/>
        <w:t>шенно незнакомом ей Павле.</w:t>
      </w:r>
    </w:p>
    <w:p>
      <w:pPr>
        <w:pStyle w:val="Normal"/>
        <w:widowControl w:val="false"/>
        <w:ind w:firstLine="720"/>
        <w:jc w:val="both"/>
        <w:rPr/>
      </w:pPr>
      <w:r>
        <w:rPr>
          <w:sz w:val="28"/>
          <w:lang w:eastAsia="ru-RU"/>
        </w:rPr>
        <w:t>Оля скромно сидела несколько поодаль, не смея ничем напом</w:t>
        <w:softHyphen/>
        <w:t>нить о себе, и ждала к себе внимания, в числе последних. Отец Оли, за неимением места за столом, сидел на скамейке у окна, молчаливо наблюдая за чужим счастьем, возвратившейся поте</w:t>
        <w:softHyphen/>
        <w:t>рянной жизни. После первого приступа излияния чувств, Павел повернулся к нему, сознавая, как тяжело этому человеку, при ви</w:t>
        <w:softHyphen/>
        <w:t>де чужого семейного торжества.</w:t>
      </w:r>
    </w:p>
    <w:p>
      <w:pPr>
        <w:pStyle w:val="Normal"/>
        <w:widowControl w:val="false"/>
        <w:ind w:firstLine="720"/>
        <w:jc w:val="both"/>
        <w:rPr>
          <w:sz w:val="28"/>
          <w:lang w:eastAsia="ru-RU"/>
        </w:rPr>
      </w:pPr>
      <w:r>
        <w:rPr>
          <w:sz w:val="28"/>
          <w:lang w:eastAsia="ru-RU"/>
        </w:rPr>
        <w:t xml:space="preserve">— </w:t>
      </w:r>
      <w:r>
        <w:rPr>
          <w:sz w:val="28"/>
          <w:lang w:eastAsia="ru-RU"/>
        </w:rPr>
        <w:t>Что ж, Павел Петрович, — сказал он, — я рад вашей встрече, но ведь скрывать тут нечего — это счастье чужое, и я здесь более, чем посторонний. До вашего приезда у меня еще мелькали от</w:t>
        <w:softHyphen/>
        <w:t>дельные искорки надежды, иметь какое-то место в этом доме; а теперь я убедился, что вы собою заполнили все; и если я сегодня еще здесь просто посторонний человек, то завтра я буду не желаемым, чужим. Я на эти дни уйду, а когда у вас все уляжется, мы спокойно побеседуем о моем положении.</w:t>
      </w:r>
    </w:p>
    <w:p>
      <w:pPr>
        <w:pStyle w:val="Normal"/>
        <w:widowControl w:val="false"/>
        <w:ind w:firstLine="720"/>
        <w:jc w:val="both"/>
        <w:rPr/>
      </w:pPr>
      <w:r>
        <w:rPr>
          <w:sz w:val="28"/>
          <w:lang w:eastAsia="ru-RU"/>
        </w:rPr>
        <w:t xml:space="preserve">— </w:t>
      </w:r>
      <w:r>
        <w:rPr>
          <w:sz w:val="28"/>
          <w:lang w:eastAsia="ru-RU"/>
        </w:rPr>
        <w:t>Уважаемый... (Павел назвал его по имени и отчеству), я ни</w:t>
        <w:softHyphen/>
        <w:t>чем не хотел бы омрачить вашего, измученного своим горем, сердца; но Библия говорит правдиво, неопровержимо: „Сердце знает горе души своей, и в радость его не вмешается чужой“ (Прит. 14, 10). Я не могу удерживать вас от вашего решения.</w:t>
      </w:r>
    </w:p>
    <w:p>
      <w:pPr>
        <w:pStyle w:val="Normal"/>
        <w:widowControl w:val="false"/>
        <w:ind w:firstLine="720"/>
        <w:jc w:val="both"/>
        <w:rPr/>
      </w:pPr>
      <w:r>
        <w:rPr>
          <w:sz w:val="28"/>
          <w:lang w:eastAsia="ru-RU"/>
        </w:rPr>
        <w:t>Весь день семья Владыкиных, с затаенным вниманием, слуша</w:t>
        <w:softHyphen/>
        <w:t>ла рассказы Павла, и слезы на глазах почти не высыхали. Расска</w:t>
        <w:softHyphen/>
        <w:t>зала о своей жизни и Луша, останавливаясь на самом важном. К вечеру, дети решили побежать к родственникам и сообщить о приезде Павла; а мать с сыном остались наедине.</w:t>
      </w:r>
    </w:p>
    <w:p>
      <w:pPr>
        <w:pStyle w:val="Normal"/>
        <w:widowControl w:val="false"/>
        <w:ind w:firstLine="720"/>
        <w:jc w:val="both"/>
        <w:rPr/>
      </w:pPr>
      <w:r>
        <w:rPr>
          <w:sz w:val="28"/>
          <w:lang w:eastAsia="ru-RU"/>
        </w:rPr>
        <w:t>Луша кратко рассказала о своем горестном положении, когда осталась без мужа, и о том, как в их семье оказались Оля со своим отцом. Павел, внимательно выслушав, ответил ей:</w:t>
      </w:r>
    </w:p>
    <w:p>
      <w:pPr>
        <w:pStyle w:val="Normal"/>
        <w:widowControl w:val="false"/>
        <w:ind w:firstLine="720"/>
        <w:jc w:val="both"/>
        <w:rPr/>
      </w:pPr>
      <w:r>
        <w:rPr>
          <w:sz w:val="28"/>
          <w:lang w:eastAsia="ru-RU"/>
        </w:rPr>
        <w:t xml:space="preserve">— </w:t>
      </w:r>
      <w:r>
        <w:rPr>
          <w:sz w:val="28"/>
          <w:lang w:eastAsia="ru-RU"/>
        </w:rPr>
        <w:t>Мама, я не осуждаю тебя ни в чем, тем более, что ты не иска</w:t>
        <w:softHyphen/>
        <w:t>ла тех обстоятельств, какие у вас сложились на сегодняшний день, но все мы без исключения убедились, что этот человек в на</w:t>
        <w:softHyphen/>
        <w:t>шей семье совершенно чужой, а теперь и не желаемый. Ты сдела</w:t>
        <w:softHyphen/>
        <w:t>ла ошибку; сделала бы ее кто другая, оказавшись на твоем месте, я не знаю. По крайней мере, из известных мне женщин, я не знаю другую, которая пережила бы столько великих, безнадежных ут</w:t>
        <w:softHyphen/>
        <w:t>рат. Скажу тебе только, как сын, как христианин, и как мате</w:t>
        <w:softHyphen/>
        <w:t>ри-христианке: ты не сможешь спокойно закончить свою жизнь и сберечь семью от раздоров, при этом положении. Тебе надо по</w:t>
        <w:softHyphen/>
        <w:t>каяться и отпустить этого человека с миром. Об Оле, пусть Гос</w:t>
        <w:softHyphen/>
        <w:t>подь усмотрит Сам; ты не смогла этого сделать до сего дня; мой приезд принесет полную развязку.</w:t>
      </w:r>
    </w:p>
    <w:p>
      <w:pPr>
        <w:pStyle w:val="Normal"/>
        <w:widowControl w:val="false"/>
        <w:ind w:firstLine="720"/>
        <w:jc w:val="both"/>
        <w:rPr/>
      </w:pPr>
      <w:r>
        <w:rPr>
          <w:sz w:val="28"/>
          <w:lang w:eastAsia="ru-RU"/>
        </w:rPr>
        <w:t>После этих слов они оба склонились на колени, и Луша, в горя</w:t>
        <w:softHyphen/>
        <w:t>чих слезах, исповедывала пред Господом все свои грехи. Павел молился с ней и просил у Бога милости для многострадальной ма</w:t>
        <w:softHyphen/>
        <w:t>тери, а особенно, о благополучной развязке с этим посторонним человеком.</w:t>
      </w:r>
    </w:p>
    <w:p>
      <w:pPr>
        <w:pStyle w:val="Normal"/>
        <w:widowControl w:val="false"/>
        <w:ind w:firstLine="720"/>
        <w:jc w:val="both"/>
        <w:rPr/>
      </w:pPr>
      <w:r>
        <w:rPr>
          <w:sz w:val="28"/>
          <w:lang w:eastAsia="ru-RU"/>
        </w:rPr>
        <w:t>Отец Оли вскоре, в присутствии всей семьи, признал, что он, действительно, под давлением горя пытался прилепиться к семье Владыкиных, но теперь убедился, что это совершенно невозмож</w:t>
        <w:softHyphen/>
        <w:t>но; поэтому, мирно распрощавшись, он покинул дом навсегда. Оля прилепилась душой к семье так сильно, что не смогла расстаться, и осталась как дочь.</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На следующий день Павел с детьми оставили Лушу одну и по</w:t>
        <w:softHyphen/>
        <w:t>шли с утра путешествовать по городу. Много интересного он рас</w:t>
        <w:softHyphen/>
        <w:t>сказывал брату и сестренкам из прошлой жизни, останавливаясь по ходу у тех мест, с которыми были связаны его воспоминания.</w:t>
      </w:r>
    </w:p>
    <w:p>
      <w:pPr>
        <w:pStyle w:val="Normal"/>
        <w:widowControl w:val="false"/>
        <w:ind w:firstLine="720"/>
        <w:jc w:val="both"/>
        <w:rPr/>
      </w:pPr>
      <w:r>
        <w:rPr>
          <w:sz w:val="28"/>
          <w:lang w:eastAsia="ru-RU"/>
        </w:rPr>
        <w:t>Представление о городе у детей изменилось: он стал еще роднее, еще ближе. Долго они уже ходили по улицам, крепко обняв</w:t>
        <w:softHyphen/>
        <w:t>шись под руки, только Илюша, оставляя за собой, по-детски условную, солидность, при общем согласии, шел обособленно, изредка дополняя своими комментариями, высказываемые впе</w:t>
        <w:softHyphen/>
        <w:t>чатления. Прохожие с восхищением оглядывались на эту счаст</w:t>
        <w:softHyphen/>
        <w:t>ливую группу, узнавая через кого-либо из детей, что это семья Владыкиных.</w:t>
      </w:r>
    </w:p>
    <w:p>
      <w:pPr>
        <w:pStyle w:val="Normal"/>
        <w:widowControl w:val="false"/>
        <w:ind w:firstLine="720"/>
        <w:jc w:val="both"/>
        <w:rPr/>
      </w:pPr>
      <w:r>
        <w:rPr>
          <w:sz w:val="28"/>
          <w:lang w:eastAsia="ru-RU"/>
        </w:rPr>
        <w:t>Павел был очень рад, обняв детей, читать в их глазах непод</w:t>
        <w:softHyphen/>
        <w:t>дельную радость, сменившую печать сиротского горя. Далеко по улице раздавалось радостное щебетание Риты, ведь сегодня она проходила мимо лотков и киосков не с обычной, разъедающей за</w:t>
        <w:softHyphen/>
        <w:t>вистью, а с карманами, полными гостинцев.</w:t>
      </w:r>
    </w:p>
    <w:p>
      <w:pPr>
        <w:pStyle w:val="Normal"/>
        <w:widowControl w:val="false"/>
        <w:ind w:firstLine="720"/>
        <w:jc w:val="both"/>
        <w:rPr/>
      </w:pPr>
      <w:r>
        <w:rPr>
          <w:sz w:val="28"/>
          <w:lang w:eastAsia="ru-RU"/>
        </w:rPr>
        <w:t>Возвратясь домой после обеда, Павел пожелал беседовать с детьми о Боге. Читая отдельные места из Библии, он указывал на ужасные последствия греха, с одной стороны, и с другой — на бла</w:t>
        <w:softHyphen/>
        <w:t>гость, милосердие, любовь Божию. Рассказывал о Христе, Его люб</w:t>
        <w:softHyphen/>
        <w:t>ви и сострадании к грешникам, и о том, как Он добровольно, вмес</w:t>
        <w:softHyphen/>
        <w:t>то грешников, умер на кресте. В заключение, напомнил о жизни и страдании отца Петра Никитовича, его предполагаемой кончине.</w:t>
      </w:r>
    </w:p>
    <w:p>
      <w:pPr>
        <w:pStyle w:val="Normal"/>
        <w:widowControl w:val="false"/>
        <w:ind w:firstLine="720"/>
        <w:jc w:val="both"/>
        <w:rPr>
          <w:sz w:val="28"/>
          <w:lang w:eastAsia="ru-RU"/>
        </w:rPr>
      </w:pPr>
      <w:r>
        <w:rPr>
          <w:sz w:val="28"/>
          <w:lang w:eastAsia="ru-RU"/>
        </w:rPr>
        <w:t>Слезы умиления давно уже текли из глаз детей; плакал с ними и Павел, и мать. В результате, Даша поднялась и спросила, что нужно, чтобы примириться с Богом и встретиться впоследствии с папой. Павел указал на покаяние. Все, как один, после этого упали на колени, и вначале Даша, а затем Оля и Илюша, в искренней мо</w:t>
        <w:softHyphen/>
        <w:t>литве, раскаивались перед Господом, отдавая свои сердца во власть Христу. Заканчивала молитву мать. Она изнемогала в слезах радостной хвалы и благодарности Господу, за такое посещение их семьи; с трудом ее, плачущую, подняли и усадили на стул. Глядя на нее, все заметили, что за эти дни она помолодела на несколько лет.</w:t>
      </w:r>
    </w:p>
    <w:p>
      <w:pPr>
        <w:pStyle w:val="Normal"/>
        <w:widowControl w:val="false"/>
        <w:ind w:firstLine="720"/>
        <w:jc w:val="both"/>
        <w:rPr/>
      </w:pPr>
      <w:r>
        <w:rPr>
          <w:sz w:val="28"/>
          <w:lang w:eastAsia="ru-RU"/>
        </w:rPr>
        <w:t>В доме Владыкиных произошли коренные изменения. Совер</w:t>
        <w:softHyphen/>
        <w:t>шенно новые отношения появились между домашними, а дети пожелали сразу же разыскать верующих, чтобы посещать соб</w:t>
        <w:softHyphen/>
        <w:t>рания. Это осуществилось на следующий день. Н-ская община, раз</w:t>
        <w:softHyphen/>
        <w:t>дираемая разномыслиями, ябедами, личными обидами, фактичес</w:t>
        <w:softHyphen/>
        <w:t>ки не собиралась на богослужение; сходились только по двое-трое, едва в состоянии утешить, израненные сердца друг друга.</w:t>
      </w:r>
    </w:p>
    <w:p>
      <w:pPr>
        <w:pStyle w:val="Normal"/>
        <w:widowControl w:val="false"/>
        <w:ind w:firstLine="720"/>
        <w:jc w:val="both"/>
        <w:rPr/>
      </w:pPr>
      <w:r>
        <w:rPr>
          <w:sz w:val="28"/>
          <w:lang w:eastAsia="ru-RU"/>
        </w:rPr>
        <w:t>Вечером, предварительно предупредив, Павел и Луша с деть</w:t>
        <w:softHyphen/>
        <w:t>ми пришли на собрание, созванное специально, в связи с его при</w:t>
        <w:softHyphen/>
        <w:t>ездом. Собралось немного более десяти человек, но когда увиде</w:t>
        <w:softHyphen/>
        <w:t>ли семью Владыкиных и Павла — пришли в изумление. Большин</w:t>
        <w:softHyphen/>
        <w:t>ство были из старых членов церкви, кому Павел был известен со времен его ареста, а некоторым — еще с ранней юности.</w:t>
      </w:r>
    </w:p>
    <w:p>
      <w:pPr>
        <w:pStyle w:val="Normal"/>
        <w:widowControl w:val="false"/>
        <w:ind w:firstLine="720"/>
        <w:jc w:val="both"/>
        <w:rPr/>
      </w:pPr>
      <w:r>
        <w:rPr>
          <w:sz w:val="28"/>
          <w:lang w:eastAsia="ru-RU"/>
        </w:rPr>
        <w:t>После того, как брат старец призвал к молитве, и началось пе</w:t>
        <w:softHyphen/>
        <w:t>ние гимнов, Дух Святой так потряс сердца, что никто не оставал</w:t>
        <w:softHyphen/>
        <w:t>ся равнодушным, особенно, увидев, как дети Луши со всеми сла</w:t>
        <w:softHyphen/>
        <w:t>вили Бога. Раскаяния начались во время проповеди Павла, да так, что ему пришлось ее сократить, и дать простор молитвам. В числе первых заявила о своем покаянии Луша, с нею вместе благодари</w:t>
        <w:softHyphen/>
        <w:t>ли Бога за пробуждение Даша, Оля и Илюша; раскаиваться стали другие старые члены общины, в том числе и один из проповедни</w:t>
        <w:softHyphen/>
        <w:t>ков, который знал Павла еще с детства. До позднего часа, пробу</w:t>
        <w:softHyphen/>
        <w:t>дившиеся христиане, услаждали сердца радостью обновления Святым Духом. Дети Владыкиных с упоением пели один гимн за другим, делаясь любимцами пробуждающейся церкви. Здесь Па</w:t>
        <w:softHyphen/>
        <w:t>вел узнал о печальном состоянии подруги юности — Веры Князе</w:t>
        <w:softHyphen/>
        <w:t>вой и согласился немедленно посетить их дом. Расходились уже к полуночи; и условились сходиться регулярно, в назначенные дни, с желанием оповестить и других.</w:t>
      </w:r>
    </w:p>
    <w:p>
      <w:pPr>
        <w:pStyle w:val="Normal"/>
        <w:widowControl w:val="false"/>
        <w:ind w:firstLine="720"/>
        <w:jc w:val="both"/>
        <w:rPr/>
      </w:pPr>
      <w:r>
        <w:rPr>
          <w:sz w:val="28"/>
          <w:lang w:eastAsia="ru-RU"/>
        </w:rPr>
        <w:t>На следующее утро Владыкин решил безотлагательно посе</w:t>
        <w:softHyphen/>
        <w:t>тить дом Князевых. Подходя к нему, он не мог удержать себя от глубокого волнения, увидев знакомый палисадник, а за ним — ок</w:t>
        <w:softHyphen/>
        <w:t>на нижнего этажа, где двадцать четыре года назад зарождалась Н-ская община. Во мгновение вспомнились ему многолюдные собрания, простые, проникновенные слова проповедей и пение гимнов, его первое детское раскаяние и первое стихотворение, ко</w:t>
        <w:softHyphen/>
        <w:t>торое с вдохновением он рассказывал: „Вот ворота пред то</w:t>
        <w:softHyphen/>
        <w:t>бою...“; первое крещение в проруби матери и других обращенных; подзатыльник, полученный за имя Иисуса от любимой дорогой бабушки... Что здесь теперь?</w:t>
      </w:r>
    </w:p>
    <w:p>
      <w:pPr>
        <w:pStyle w:val="Normal"/>
        <w:widowControl w:val="false"/>
        <w:ind w:firstLine="720"/>
        <w:jc w:val="both"/>
        <w:rPr/>
      </w:pPr>
      <w:r>
        <w:rPr>
          <w:sz w:val="28"/>
          <w:lang w:eastAsia="ru-RU"/>
        </w:rPr>
        <w:t>С этим вопросом в душе, он медленно поднимался по скри</w:t>
        <w:softHyphen/>
        <w:t>пучим ступенькам на второй этаж... Поблекшими от старости и слез глазами, встретила его у порога Екатерина Ивановна — мать Веры Князевой. Долго всматривалась она в изменившееся до неузнаваемости, лицо вошедшего, пока, наконец, положив ему руки на плечи, старческим голосом, с изумлением про</w:t>
        <w:softHyphen/>
        <w:t>изнесла:</w:t>
      </w:r>
    </w:p>
    <w:p>
      <w:pPr>
        <w:pStyle w:val="Normal"/>
        <w:widowControl w:val="false"/>
        <w:ind w:firstLine="720"/>
        <w:jc w:val="both"/>
        <w:rPr/>
      </w:pPr>
      <w:r>
        <w:rPr>
          <w:sz w:val="28"/>
          <w:lang w:eastAsia="ru-RU"/>
        </w:rPr>
        <w:t xml:space="preserve">— </w:t>
      </w:r>
      <w:r>
        <w:rPr>
          <w:sz w:val="28"/>
          <w:lang w:eastAsia="ru-RU"/>
        </w:rPr>
        <w:t>Пав-лу-шень-ка! Дитятко ты, наше... сердцем учуяла, что это ты, а моей-то, горемычной, еще нет, — бесслезно, но с тревогой намекнула она Владыкину о Вере.</w:t>
      </w:r>
    </w:p>
    <w:p>
      <w:pPr>
        <w:pStyle w:val="Normal"/>
        <w:widowControl w:val="false"/>
        <w:ind w:firstLine="720"/>
        <w:jc w:val="both"/>
        <w:rPr/>
      </w:pPr>
      <w:r>
        <w:rPr>
          <w:sz w:val="28"/>
          <w:lang w:eastAsia="ru-RU"/>
        </w:rPr>
        <w:t>Допоздна просидели они за старинным самоваром, наслажда</w:t>
        <w:softHyphen/>
        <w:t>ясь обоюдными воспоминаниями. Один лишь Бог знал, что эта беседа Павла с Екатериной Ивановной была одна из последних. Расставаясь, она просила совершить Вечерю Господню. Павел пообещал ей это, надеясь вскоре встретиться с благовестником Федосеевым и еще раз посетить ее.</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Утром кто-то позвонил. Владыкин только что поднялся. Заботливая материнская рука собирала на стол завтрак. Даша торопливо вышла на звонок; и слышно было, как она кого-то, предупредительно, проводила в калитку:</w:t>
      </w:r>
    </w:p>
    <w:p>
      <w:pPr>
        <w:pStyle w:val="Normal"/>
        <w:widowControl w:val="false"/>
        <w:ind w:firstLine="720"/>
        <w:jc w:val="both"/>
        <w:rPr>
          <w:sz w:val="28"/>
          <w:lang w:eastAsia="ru-RU"/>
        </w:rPr>
      </w:pPr>
      <w:r>
        <w:rPr>
          <w:sz w:val="28"/>
          <w:lang w:eastAsia="ru-RU"/>
        </w:rPr>
        <w:t xml:space="preserve">— </w:t>
      </w:r>
      <w:r>
        <w:rPr>
          <w:sz w:val="28"/>
          <w:lang w:eastAsia="ru-RU"/>
        </w:rPr>
        <w:t>Сюда... сюда... Осторожней, не ударьтесь.</w:t>
      </w:r>
    </w:p>
    <w:p>
      <w:pPr>
        <w:pStyle w:val="Normal"/>
        <w:widowControl w:val="false"/>
        <w:ind w:firstLine="720"/>
        <w:jc w:val="both"/>
        <w:rPr>
          <w:sz w:val="28"/>
          <w:lang w:eastAsia="ru-RU"/>
        </w:rPr>
      </w:pPr>
      <w:r>
        <w:rPr>
          <w:sz w:val="28"/>
          <w:lang w:eastAsia="ru-RU"/>
        </w:rPr>
        <w:t>В открытую дверь вошел Николай Георгиевич Федосеев и, как говорят, безо всяких предисловий, положив руки на плечи Павла, крепко обнимая, с глубоким волнением причитывал старческим голосом:</w:t>
      </w:r>
    </w:p>
    <w:p>
      <w:pPr>
        <w:pStyle w:val="Normal"/>
        <w:widowControl w:val="false"/>
        <w:ind w:firstLine="720"/>
        <w:jc w:val="both"/>
        <w:rPr>
          <w:sz w:val="28"/>
          <w:lang w:eastAsia="ru-RU"/>
        </w:rPr>
      </w:pPr>
      <w:r>
        <w:rPr>
          <w:sz w:val="28"/>
          <w:lang w:eastAsia="ru-RU"/>
        </w:rPr>
        <w:t xml:space="preserve">— </w:t>
      </w:r>
      <w:r>
        <w:rPr>
          <w:sz w:val="28"/>
          <w:lang w:eastAsia="ru-RU"/>
        </w:rPr>
        <w:t>О, Петр Никитович... дорогой мой, Петр Никитович... друг мой, Петр Никитович... мог ли я думать, когда-либо обнять тебя, да такого молодца!...</w:t>
      </w:r>
    </w:p>
    <w:p>
      <w:pPr>
        <w:pStyle w:val="Normal"/>
        <w:widowControl w:val="false"/>
        <w:ind w:firstLine="720"/>
        <w:jc w:val="both"/>
        <w:rPr>
          <w:sz w:val="28"/>
          <w:lang w:eastAsia="ru-RU"/>
        </w:rPr>
      </w:pPr>
      <w:r>
        <w:rPr>
          <w:sz w:val="28"/>
          <w:lang w:eastAsia="ru-RU"/>
        </w:rPr>
        <w:t xml:space="preserve">— </w:t>
      </w:r>
      <w:r>
        <w:rPr>
          <w:sz w:val="28"/>
          <w:lang w:eastAsia="ru-RU"/>
        </w:rPr>
        <w:t>Николай Георгиевич, да это же Павлуша, сын Петра Ники</w:t>
        <w:softHyphen/>
        <w:t>товича. Ведь Петра Никитовича-то... — поспешили его поправить окружающие и, вошедшие с ним, сестры.</w:t>
      </w:r>
    </w:p>
    <w:p>
      <w:pPr>
        <w:pStyle w:val="Normal"/>
        <w:widowControl w:val="false"/>
        <w:ind w:firstLine="720"/>
        <w:jc w:val="both"/>
        <w:rPr/>
      </w:pPr>
      <w:r>
        <w:rPr>
          <w:sz w:val="28"/>
          <w:lang w:eastAsia="ru-RU"/>
        </w:rPr>
        <w:t xml:space="preserve">— </w:t>
      </w:r>
      <w:r>
        <w:rPr>
          <w:sz w:val="28"/>
          <w:lang w:eastAsia="ru-RU"/>
        </w:rPr>
        <w:t>Знаю, знаю, милые мои, что это Павлуша, но первое почте</w:t>
        <w:softHyphen/>
        <w:t>ние я желаю излить моему дорогому Петру Никитовичу, именно на сыне его, так как вижу его и чувствую, что он заменил своего отца с превосходством... А теперь, вот, и Павлушку моего буду обни</w:t>
        <w:softHyphen/>
        <w:t>мать, — предварительно оторвавшись и оглядев его с ног до головы, долго прижимал к груди. Слезы радости „бисеринками“ стекали у старца по лицу и терялись в редкой бородке „клинышком“.</w:t>
      </w:r>
    </w:p>
    <w:p>
      <w:pPr>
        <w:pStyle w:val="Normal"/>
        <w:widowControl w:val="false"/>
        <w:ind w:firstLine="720"/>
        <w:jc w:val="both"/>
        <w:rPr/>
      </w:pPr>
      <w:r>
        <w:rPr>
          <w:sz w:val="28"/>
          <w:lang w:eastAsia="ru-RU"/>
        </w:rPr>
        <w:t>После первого приступа приветственного восторга, брат Федо</w:t>
        <w:softHyphen/>
        <w:t>сеев рассказал, как вчера вечером он получил телеграмму отсюда, о приезде Павла и бросив все, самым ранним поездом поспешил на встречу, да по дороге захватил, вот, двух сестер.</w:t>
      </w:r>
    </w:p>
    <w:p>
      <w:pPr>
        <w:pStyle w:val="Normal"/>
        <w:widowControl w:val="false"/>
        <w:ind w:firstLine="720"/>
        <w:jc w:val="both"/>
        <w:rPr/>
      </w:pPr>
      <w:r>
        <w:rPr>
          <w:sz w:val="28"/>
          <w:lang w:eastAsia="ru-RU"/>
        </w:rPr>
        <w:t>Долго, в пламенных молитвах, изливали свои сердца старый благовестник Николай Георгиевич и бывший с длинной шеей Павлушка, выросший на далекой чужбине — в возмужавшего Павла.</w:t>
      </w:r>
    </w:p>
    <w:p>
      <w:pPr>
        <w:pStyle w:val="Normal"/>
        <w:widowControl w:val="false"/>
        <w:ind w:firstLine="720"/>
        <w:jc w:val="both"/>
        <w:rPr/>
      </w:pPr>
      <w:r>
        <w:rPr>
          <w:sz w:val="28"/>
          <w:lang w:eastAsia="ru-RU"/>
        </w:rPr>
        <w:t>Павел с изумлением смотрел на дорогого служителя — друга сво</w:t>
        <w:softHyphen/>
        <w:t>его детства (как он считал его), вспоминая те незабываемые време</w:t>
        <w:softHyphen/>
        <w:t>на, когда они в 20-х годах, в составе миссионерского отряда, под ру</w:t>
        <w:softHyphen/>
        <w:t>ководством Николая Георгиевича переезжали от деревни к дерев</w:t>
        <w:softHyphen/>
        <w:t>не, проповедуя людям Евангелие. Вспомнил его пророческие слова о гонениях за проповедь Евангелия и о себе, как о будущем пропо</w:t>
        <w:softHyphen/>
        <w:t>веднике. Теперь это был старичок, изможденный скорбью и не</w:t>
        <w:softHyphen/>
        <w:t>дугами, у которого в жизни не осталось ничего, кроме верной, многострадальной, неразлучной его спутницы и сотрудницы, ста</w:t>
        <w:softHyphen/>
        <w:t>рушки-жены Анны Родионовны, и неутомимой жажды нести Евангелие грешному миру.</w:t>
      </w:r>
    </w:p>
    <w:p>
      <w:pPr>
        <w:pStyle w:val="Normal"/>
        <w:widowControl w:val="false"/>
        <w:ind w:firstLine="720"/>
        <w:jc w:val="both"/>
        <w:rPr>
          <w:sz w:val="28"/>
          <w:lang w:eastAsia="ru-RU"/>
        </w:rPr>
      </w:pPr>
      <w:r>
        <w:rPr>
          <w:sz w:val="28"/>
          <w:lang w:eastAsia="ru-RU"/>
        </w:rPr>
        <w:t>Брат Федосеев посмотрел на Владыкина, как бы угадывая его мысли, и опустил голову.</w:t>
      </w:r>
    </w:p>
    <w:p>
      <w:pPr>
        <w:pStyle w:val="Normal"/>
        <w:widowControl w:val="false"/>
        <w:ind w:firstLine="720"/>
        <w:jc w:val="both"/>
        <w:rPr/>
      </w:pPr>
      <w:r>
        <w:rPr>
          <w:sz w:val="28"/>
          <w:lang w:eastAsia="ru-RU"/>
        </w:rPr>
        <w:t xml:space="preserve">— </w:t>
      </w:r>
      <w:r>
        <w:rPr>
          <w:sz w:val="28"/>
          <w:lang w:eastAsia="ru-RU"/>
        </w:rPr>
        <w:t>Павлуша, — прервал молчание Николай Георгиевич, — Бог провел меня через тяжкое горнило испытаний. Я был арестован и, на „Лубянке“ в Москве, подвержен мучительному следствию. Органы безжалостно терзали мою душу на допросах. В минуты особых мучений мне предлагали отречься от Бога, но я категори</w:t>
        <w:softHyphen/>
        <w:t>чески отказался и решил лучше умереть, но не оставлять Бога. Однажды, на допросе, меня сильно ударили по уху, потекла кровь — лопнула барабанная перепонка, и я с тех пор оглох на одно ухо.</w:t>
      </w:r>
    </w:p>
    <w:p>
      <w:pPr>
        <w:pStyle w:val="Normal"/>
        <w:widowControl w:val="false"/>
        <w:ind w:firstLine="720"/>
        <w:jc w:val="both"/>
        <w:rPr/>
      </w:pPr>
      <w:r>
        <w:rPr>
          <w:sz w:val="28"/>
          <w:lang w:eastAsia="ru-RU"/>
        </w:rPr>
        <w:t>Но это так обрадовало меня, что Бог удостоил меня принести дорогую жертву; успокоился и следователь. Вскоре обрекли меня на несколько лет лишения свободы. Чудом Божьим, хоть и полу</w:t>
        <w:softHyphen/>
        <w:t>живым, я возвратился к семье, по отбытии срока. Жене и детям я объявил, что моей жизни больше нет, а та, которая мне остав</w:t>
        <w:softHyphen/>
        <w:t>лена — уже не моя.</w:t>
      </w:r>
    </w:p>
    <w:p>
      <w:pPr>
        <w:pStyle w:val="Normal"/>
        <w:widowControl w:val="false"/>
        <w:ind w:firstLine="720"/>
        <w:jc w:val="both"/>
        <w:rPr/>
      </w:pPr>
      <w:r>
        <w:rPr>
          <w:sz w:val="28"/>
          <w:lang w:eastAsia="ru-RU"/>
        </w:rPr>
        <w:t>Меня пригласили в канцелярию ВСЕХБ, где брат Карев А. В. и брат Малин П. И. предложили сотрудничать с ними. Из беседы я узнал, что той свободы к благовествованию, как было в союзе баптистов, в котором я находился - нет; и я, с грустью распроща</w:t>
        <w:softHyphen/>
        <w:t>вшись с ними, в посте и молитве, посвятил остаток моих дней проповеди Евангелия. Общины разорены, служителей нет — они умерли в лагерях, на ссылках. Десятилетие христиане не прича</w:t>
        <w:softHyphen/>
        <w:t>щались; годами, покаявшись, оставались некрещеными и не пользующимися правами членов церкви. По побуждению Духа Святого я посещаю те места, куда годами не проникают благовестники: проповедую, совершаю служение, потому что люди раскаиваются во грехах и желают вступить в церковь, как поми</w:t>
        <w:softHyphen/>
        <w:t>лованные Богом.</w:t>
      </w:r>
    </w:p>
    <w:p>
      <w:pPr>
        <w:pStyle w:val="TextBodyIndent"/>
        <w:rPr/>
      </w:pPr>
      <w:r>
        <w:rPr/>
        <w:t>После беседы они склонились на колени и, со слезами на гла</w:t>
        <w:softHyphen/>
        <w:t>зах, благодарили Бога. Поднявшись с молитвы, Николай Георги</w:t>
        <w:softHyphen/>
        <w:t>евич, старческим голосом, вдохновенно запел:</w:t>
      </w:r>
    </w:p>
    <w:p>
      <w:pPr>
        <w:pStyle w:val="Normal"/>
        <w:widowControl w:val="false"/>
        <w:ind w:firstLine="2835"/>
        <w:jc w:val="both"/>
        <w:rPr>
          <w:sz w:val="28"/>
          <w:lang w:eastAsia="ru-RU"/>
        </w:rPr>
      </w:pPr>
      <w:r>
        <w:rPr>
          <w:sz w:val="28"/>
          <w:lang w:eastAsia="ru-RU"/>
        </w:rPr>
        <w:t xml:space="preserve">Среди всех в жизни перемен, </w:t>
      </w:r>
    </w:p>
    <w:p>
      <w:pPr>
        <w:pStyle w:val="Normal"/>
        <w:widowControl w:val="false"/>
        <w:ind w:firstLine="2835"/>
        <w:jc w:val="both"/>
        <w:rPr>
          <w:sz w:val="28"/>
          <w:lang w:eastAsia="ru-RU"/>
        </w:rPr>
      </w:pPr>
      <w:r>
        <w:rPr>
          <w:sz w:val="28"/>
          <w:lang w:eastAsia="ru-RU"/>
        </w:rPr>
        <w:t xml:space="preserve">Хотя б пришлось скорбеть, </w:t>
      </w:r>
    </w:p>
    <w:p>
      <w:pPr>
        <w:pStyle w:val="Normal"/>
        <w:widowControl w:val="false"/>
        <w:ind w:firstLine="2835"/>
        <w:jc w:val="both"/>
        <w:rPr>
          <w:sz w:val="28"/>
          <w:lang w:eastAsia="ru-RU"/>
        </w:rPr>
      </w:pPr>
      <w:r>
        <w:rPr>
          <w:sz w:val="28"/>
          <w:lang w:eastAsia="ru-RU"/>
        </w:rPr>
        <w:t xml:space="preserve">Но Божьей милостью блажен, </w:t>
      </w:r>
    </w:p>
    <w:p>
      <w:pPr>
        <w:pStyle w:val="Normal"/>
        <w:widowControl w:val="false"/>
        <w:ind w:firstLine="2835"/>
        <w:jc w:val="both"/>
        <w:rPr>
          <w:sz w:val="28"/>
          <w:lang w:eastAsia="ru-RU"/>
        </w:rPr>
      </w:pPr>
      <w:r>
        <w:rPr>
          <w:sz w:val="28"/>
          <w:lang w:eastAsia="ru-RU"/>
        </w:rPr>
        <w:t>Не перестану петь:</w:t>
      </w:r>
    </w:p>
    <w:p>
      <w:pPr>
        <w:pStyle w:val="Normal"/>
        <w:widowControl w:val="false"/>
        <w:ind w:firstLine="2835"/>
        <w:jc w:val="both"/>
        <w:rPr>
          <w:sz w:val="28"/>
          <w:lang w:eastAsia="ru-RU"/>
        </w:rPr>
      </w:pPr>
      <w:r>
        <w:rPr>
          <w:sz w:val="28"/>
          <w:lang w:eastAsia="ru-RU"/>
        </w:rPr>
        <w:t xml:space="preserve">Как я рад, я искуплен (2р.) </w:t>
      </w:r>
    </w:p>
    <w:p>
      <w:pPr>
        <w:pStyle w:val="Normal"/>
        <w:widowControl w:val="false"/>
        <w:ind w:firstLine="2835"/>
        <w:jc w:val="both"/>
        <w:rPr>
          <w:sz w:val="28"/>
          <w:lang w:eastAsia="ru-RU"/>
        </w:rPr>
      </w:pPr>
      <w:r>
        <w:rPr>
          <w:sz w:val="28"/>
          <w:lang w:eastAsia="ru-RU"/>
        </w:rPr>
        <w:t>Драгоценной кровью Христа. (2р.)</w:t>
      </w:r>
    </w:p>
    <w:p>
      <w:pPr>
        <w:pStyle w:val="Normal"/>
        <w:widowControl w:val="false"/>
        <w:ind w:firstLine="2835"/>
        <w:jc w:val="both"/>
        <w:rPr>
          <w:sz w:val="28"/>
          <w:lang w:eastAsia="ru-RU"/>
        </w:rPr>
      </w:pPr>
      <w:r>
        <w:rPr>
          <w:sz w:val="28"/>
          <w:lang w:eastAsia="ru-RU"/>
        </w:rPr>
      </w:r>
    </w:p>
    <w:p>
      <w:pPr>
        <w:pStyle w:val="Normal"/>
        <w:widowControl w:val="false"/>
        <w:ind w:firstLine="720"/>
        <w:jc w:val="both"/>
        <w:rPr/>
      </w:pPr>
      <w:r>
        <w:rPr>
          <w:sz w:val="28"/>
          <w:lang w:eastAsia="ru-RU"/>
        </w:rPr>
        <w:t>В тот же вечер, неутомимо переходя от дома к дому верующих, старичок Федосеев вместе с Павлом зашли к старушке Е. И. Князевой с хлебопреломлением, затем и к другим, приглашая всех на собрание. Собрание было необыкновенно многолюдным, и в нем некоторые души, раскаявшись, получили мир с Богом. В течение двух дней оба друга, молодой и старый, посещали веру</w:t>
        <w:softHyphen/>
        <w:t>ющих по домам: совершая молитвы над больными, охладевших призывали к покаянию и имели в деле служения очевидный успех. Затем расстались, условившись встретиться несколькими днями позже. Великая благодать сопровождала их.</w:t>
      </w:r>
    </w:p>
    <w:p>
      <w:pPr>
        <w:pStyle w:val="Normal"/>
        <w:widowControl w:val="false"/>
        <w:ind w:firstLine="720"/>
        <w:jc w:val="both"/>
        <w:rPr/>
      </w:pPr>
      <w:r>
        <w:rPr>
          <w:sz w:val="28"/>
          <w:lang w:eastAsia="ru-RU"/>
        </w:rPr>
        <w:t>Вскоре после этого, в дополнение к общей радости, и, в част</w:t>
        <w:softHyphen/>
        <w:t>ности, для Екатерины Ивановны, возвратилась из десятилетнего заключения ее многострадальная дочь Вера.</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t xml:space="preserve">— </w:t>
      </w:r>
      <w:r>
        <w:rPr>
          <w:sz w:val="28"/>
          <w:lang w:eastAsia="ru-RU"/>
        </w:rPr>
        <w:t>Ну, а теперь я не могу успокоиться, — заявил Павел, — пока не увижу дорогой моей, милой бабушки Катерины, не отру слез ее и не послужу ей на старости лет в утешение.</w:t>
      </w:r>
    </w:p>
    <w:p>
      <w:pPr>
        <w:pStyle w:val="Normal"/>
        <w:widowControl w:val="false"/>
        <w:ind w:firstLine="720"/>
        <w:jc w:val="both"/>
        <w:rPr>
          <w:sz w:val="28"/>
          <w:lang w:eastAsia="ru-RU"/>
        </w:rPr>
      </w:pPr>
      <w:r>
        <w:rPr>
          <w:sz w:val="28"/>
          <w:lang w:eastAsia="ru-RU"/>
        </w:rPr>
        <w:t>Сопровождать его отозвалась тетушка. Бабушка Катерина, по словам приходящих в город сельчан, жила в своих Починках с внучатами-сиротами и, как передали, умирала с голоду.</w:t>
      </w:r>
    </w:p>
    <w:p>
      <w:pPr>
        <w:pStyle w:val="Normal"/>
        <w:widowControl w:val="false"/>
        <w:ind w:firstLine="720"/>
        <w:jc w:val="both"/>
        <w:rPr/>
      </w:pPr>
      <w:r>
        <w:rPr>
          <w:sz w:val="28"/>
          <w:lang w:eastAsia="ru-RU"/>
        </w:rPr>
        <w:t>Ранним утром Павел с тетушкой, нагруженные гостинцами, отправились пешком в намеченный путь. Крепкий, морозный утренник прочно сковал ноздреватый, от мартовской оттепели, дорожный наст. С рассветом путники вышли за город, вскоре, пройдя реку по льду и выйдя на противоположную сторону, на Починскую дорогу, остановились передохнуть. Павел вспомнил, как двадцать лет назад, на этом месте, они расставались с дедуш</w:t>
        <w:softHyphen/>
        <w:t>кой Никанором. Его уже давно нет, он отошел в вечность с непо</w:t>
        <w:softHyphen/>
        <w:t>колебимым упованием на своего Господа, но его образ ярко запе</w:t>
        <w:softHyphen/>
        <w:t>чатлелся в душе Павла. Воспоминания о стареньком деревенском проповеднике взволновали душу Павла, вместе с морозцем, румя</w:t>
        <w:softHyphen/>
        <w:t>ня его лицо. При расставании, на этом месте, дед Никанор благо</w:t>
        <w:softHyphen/>
        <w:t>словил Павла словами, которые были священным девизом во все его годы: „Спасай, обреченных на смерть.“ Эти слова побудили де</w:t>
        <w:softHyphen/>
        <w:t>да Никанора зайти в убогую Починскую избу, когда Павел уми</w:t>
        <w:softHyphen/>
        <w:t>рал на глазах бабушки Катерины. Павел принял эти слова свя</w:t>
        <w:softHyphen/>
        <w:t>щенного девиза проповедника, пронес их в своей душе через годы испытаний, а теперь, волей Божьей, он оказался на этой самой до</w:t>
        <w:softHyphen/>
        <w:t>роге, а где-то впереди, умирала от голода его милая, дорогая ба</w:t>
        <w:softHyphen/>
        <w:t>бушка Катерина. Умирала в той самой избе, где тридцать лет назад спасала от смерти его — Павла. Слова священного девиза на</w:t>
        <w:softHyphen/>
        <w:t>батом гудели в его груди: „Спасай, обреченных на смерть!“</w:t>
      </w:r>
    </w:p>
    <w:p>
      <w:pPr>
        <w:pStyle w:val="Normal"/>
        <w:widowControl w:val="false"/>
        <w:ind w:firstLine="720"/>
        <w:jc w:val="both"/>
        <w:rPr/>
      </w:pPr>
      <w:r>
        <w:rPr>
          <w:sz w:val="28"/>
          <w:lang w:eastAsia="ru-RU"/>
        </w:rPr>
        <w:t xml:space="preserve">— </w:t>
      </w:r>
      <w:r>
        <w:rPr>
          <w:sz w:val="28"/>
          <w:lang w:eastAsia="ru-RU"/>
        </w:rPr>
        <w:t>Пойдем, тетушка, нам надо торопиться, — проговорил Вла</w:t>
        <w:softHyphen/>
        <w:t>дыкин и шагнул на ту дорогу, куда ушел когда-то дед Никанор.</w:t>
      </w:r>
    </w:p>
    <w:p>
      <w:pPr>
        <w:pStyle w:val="Normal"/>
        <w:widowControl w:val="false"/>
        <w:ind w:firstLine="720"/>
        <w:jc w:val="both"/>
        <w:rPr/>
      </w:pPr>
      <w:r>
        <w:rPr>
          <w:sz w:val="28"/>
          <w:lang w:eastAsia="ru-RU"/>
        </w:rPr>
        <w:t>По дороге они взаимно вспоминали давно прожитые годы, так же встречали и провожали приметные здания, перелески, речуш</w:t>
        <w:softHyphen/>
        <w:t>ки, колокольни, с детства волновавшие набожную душу Павлуш</w:t>
        <w:softHyphen/>
        <w:t>ки. Со всем этим воскресал образ дорогой бабушки Катерины, с которой не раз, пешком и на подводе, они пробирались в родные Починки. Тетушка стала выражать горькую обиду на всех родст</w:t>
        <w:softHyphen/>
        <w:t>венников, в том числе и на Лушу за то, что оставили мать на голодную смерть. Она вспомнила, как Катерина в голодные двадцатые годы на подводе или, согнутая под тяжестью ноши, пешком шла в город, чем-нибудь набить голодные рты неблаго</w:t>
        <w:softHyphen/>
        <w:t>дарных детей и малых внучат; как спешила навстречу Лушкиному вдовьему горю, до дна испив эту горькую чашу сама, от мо</w:t>
        <w:softHyphen/>
        <w:t>лодости. Теперь она, никому не нужной, жила в заброшенной деревушке и умирала в сиротской избенке вместе с голодающи</w:t>
        <w:softHyphen/>
        <w:t>ми малолетними внучатами.</w:t>
      </w:r>
    </w:p>
    <w:p>
      <w:pPr>
        <w:pStyle w:val="Normal"/>
        <w:widowControl w:val="false"/>
        <w:ind w:firstLine="720"/>
        <w:jc w:val="both"/>
        <w:rPr/>
      </w:pPr>
      <w:r>
        <w:rPr>
          <w:sz w:val="28"/>
          <w:lang w:eastAsia="ru-RU"/>
        </w:rPr>
        <w:t>Так они оба шли, вытирая слезы из глаз, а рассуждения торо</w:t>
        <w:softHyphen/>
        <w:t>пили их: „Застанут ли в живых?“ — молча думали они оба, каждый про себя, и, не отдыхая, таким образом, прошли двадцать пять ки</w:t>
        <w:softHyphen/>
        <w:t>лометров. Как-то неожиданно, пройдя Нестрево околицей, оба увидели впереди заветную колокольню.</w:t>
      </w:r>
    </w:p>
    <w:p>
      <w:pPr>
        <w:pStyle w:val="Normal"/>
        <w:widowControl w:val="false"/>
        <w:ind w:firstLine="720"/>
        <w:jc w:val="both"/>
        <w:rPr>
          <w:sz w:val="28"/>
          <w:lang w:eastAsia="ru-RU"/>
        </w:rPr>
      </w:pPr>
      <w:r>
        <w:rPr>
          <w:sz w:val="28"/>
          <w:lang w:eastAsia="ru-RU"/>
        </w:rPr>
        <w:t xml:space="preserve">— </w:t>
      </w:r>
      <w:r>
        <w:rPr>
          <w:sz w:val="28"/>
          <w:lang w:eastAsia="ru-RU"/>
        </w:rPr>
        <w:t>Раменки уже! Павлуша! — удивленно вскрикнула тетушка, — а вот и Починки, — на ходу поправляя ношу, показала она на лени</w:t>
        <w:softHyphen/>
        <w:t>вые струйки дыма над крышами деревушки.</w:t>
      </w:r>
    </w:p>
    <w:p>
      <w:pPr>
        <w:pStyle w:val="Normal"/>
        <w:widowControl w:val="false"/>
        <w:ind w:firstLine="720"/>
        <w:jc w:val="both"/>
        <w:rPr/>
      </w:pPr>
      <w:r>
        <w:rPr>
          <w:sz w:val="28"/>
          <w:lang w:eastAsia="ru-RU"/>
        </w:rPr>
        <w:t xml:space="preserve">— </w:t>
      </w:r>
      <w:r>
        <w:rPr>
          <w:sz w:val="28"/>
          <w:lang w:eastAsia="ru-RU"/>
        </w:rPr>
        <w:t>Починки, родные Починки!... — ответил Павел с дрожью в го</w:t>
        <w:softHyphen/>
        <w:t>лосе, рассматривая из-под ладони, ссутулившиеся избенки... — шестнадцать лет.., — тихо отметил он годы разлуки. „Жива ли?“ — щипнула тревожная мысль сердце Павла, когда он ухватился за скобу двери...</w:t>
      </w:r>
    </w:p>
    <w:p>
      <w:pPr>
        <w:pStyle w:val="Normal"/>
        <w:widowControl w:val="false"/>
        <w:ind w:firstLine="720"/>
        <w:jc w:val="both"/>
        <w:rPr/>
      </w:pPr>
      <w:r>
        <w:rPr>
          <w:sz w:val="28"/>
          <w:lang w:eastAsia="ru-RU"/>
        </w:rPr>
        <w:t xml:space="preserve">— </w:t>
      </w:r>
      <w:r>
        <w:rPr>
          <w:sz w:val="28"/>
          <w:lang w:eastAsia="ru-RU"/>
        </w:rPr>
        <w:t>Здравствуйте... горемычные!... — громко поприветствовал Павел, перешагнув порог, — Мир дому вашему!</w:t>
      </w:r>
    </w:p>
    <w:p>
      <w:pPr>
        <w:pStyle w:val="Normal"/>
        <w:widowControl w:val="false"/>
        <w:ind w:firstLine="720"/>
        <w:jc w:val="both"/>
        <w:rPr/>
      </w:pPr>
      <w:r>
        <w:rPr>
          <w:sz w:val="28"/>
          <w:lang w:eastAsia="ru-RU"/>
        </w:rPr>
        <w:t>На слова приветствия никто не отозвался. Угрюмо глядели на вошедших: закопченный образ „Спасителя“, Николая угодника, и Казанской Божией матери, с правого угла избы. Рядом на стене мерно постукивали ходики*, с подвешенным к гире костылем от бороны. Направо, из угла, сидя на рваной дерюге, едва покрыва</w:t>
        <w:softHyphen/>
        <w:t>ющей старую солому, прижимаясь друг ко другу, закутанные в лохмотья, поблескивая дикими глазенками, молча рассматривали вошедших, три подростка. В избе пахло копотью.</w:t>
      </w:r>
    </w:p>
    <w:p>
      <w:pPr>
        <w:pStyle w:val="Normal"/>
        <w:widowControl w:val="false"/>
        <w:ind w:firstLine="720"/>
        <w:jc w:val="both"/>
        <w:rPr/>
      </w:pPr>
      <w:r>
        <w:rPr>
          <w:sz w:val="28"/>
          <w:lang w:eastAsia="ru-RU"/>
        </w:rPr>
        <w:t xml:space="preserve">— </w:t>
      </w:r>
      <w:r>
        <w:rPr>
          <w:sz w:val="28"/>
          <w:lang w:eastAsia="ru-RU"/>
        </w:rPr>
        <w:t>Те-туш-ка!... — ответила слабым голосом молодая женщина, поднимаясь с лавки.</w:t>
      </w:r>
    </w:p>
    <w:p>
      <w:pPr>
        <w:pStyle w:val="Normal"/>
        <w:widowControl w:val="false"/>
        <w:ind w:firstLine="720"/>
        <w:jc w:val="both"/>
        <w:rPr/>
      </w:pPr>
      <w:r>
        <w:rPr>
          <w:sz w:val="28"/>
          <w:lang w:eastAsia="ru-RU"/>
        </w:rPr>
        <w:t>С большим трудом Павел в женщине, скорее догадался, чем узнал, старшую двоюродную сестренку.</w:t>
      </w:r>
    </w:p>
    <w:p>
      <w:pPr>
        <w:pStyle w:val="Normal"/>
        <w:widowControl w:val="false"/>
        <w:ind w:firstLine="720"/>
        <w:jc w:val="both"/>
        <w:rPr>
          <w:sz w:val="28"/>
          <w:lang w:eastAsia="ru-RU"/>
        </w:rPr>
      </w:pPr>
      <w:r>
        <w:rPr>
          <w:sz w:val="28"/>
          <w:lang w:eastAsia="ru-RU"/>
        </w:rPr>
        <w:t xml:space="preserve">— </w:t>
      </w:r>
      <w:r>
        <w:rPr>
          <w:sz w:val="28"/>
          <w:lang w:eastAsia="ru-RU"/>
        </w:rPr>
        <w:t>А это кто? — спросила она, вглядываясь в лицо Павла.</w:t>
      </w:r>
    </w:p>
    <w:p>
      <w:pPr>
        <w:pStyle w:val="Normal"/>
        <w:widowControl w:val="false"/>
        <w:ind w:firstLine="720"/>
        <w:jc w:val="both"/>
        <w:rPr>
          <w:sz w:val="28"/>
          <w:lang w:eastAsia="ru-RU"/>
        </w:rPr>
      </w:pPr>
      <w:r>
        <w:rPr>
          <w:sz w:val="28"/>
          <w:lang w:eastAsia="ru-RU"/>
        </w:rPr>
        <w:t xml:space="preserve">— </w:t>
      </w:r>
      <w:r>
        <w:rPr>
          <w:sz w:val="28"/>
          <w:lang w:eastAsia="ru-RU"/>
        </w:rPr>
        <w:t>Узнавай, — ответила ей тетушка.</w:t>
      </w:r>
    </w:p>
    <w:p>
      <w:pPr>
        <w:pStyle w:val="Normal"/>
        <w:widowControl w:val="false"/>
        <w:ind w:firstLine="720"/>
        <w:jc w:val="both"/>
        <w:rPr/>
      </w:pPr>
      <w:r>
        <w:rPr>
          <w:sz w:val="28"/>
          <w:lang w:eastAsia="ru-RU"/>
        </w:rPr>
        <w:t>Слева на печи зашевелилась над подушкой копна, побуревших от копоти, седых волос. Непонимающими, безразличными, по</w:t>
        <w:softHyphen/>
        <w:t>мутневшими глазами поглядела на всех внизу бабка Катерина и, без сил, опять опустила голову на подушку.</w:t>
      </w:r>
    </w:p>
    <w:p>
      <w:pPr>
        <w:pStyle w:val="Normal"/>
        <w:widowControl w:val="false"/>
        <w:ind w:firstLine="720"/>
        <w:jc w:val="both"/>
        <w:rPr>
          <w:sz w:val="28"/>
          <w:lang w:eastAsia="ru-RU"/>
        </w:rPr>
      </w:pPr>
      <w:r>
        <w:rPr>
          <w:sz w:val="28"/>
          <w:lang w:eastAsia="ru-RU"/>
        </w:rPr>
        <w:t>Владыкин, передав ношу с плеч в руки тетушки, поднялся на скамье к Катерине.</w:t>
      </w:r>
    </w:p>
    <w:p>
      <w:pPr>
        <w:pStyle w:val="Normal"/>
        <w:widowControl w:val="false"/>
        <w:ind w:firstLine="720"/>
        <w:jc w:val="both"/>
        <w:rPr>
          <w:sz w:val="28"/>
          <w:lang w:eastAsia="ru-RU"/>
        </w:rPr>
      </w:pPr>
      <w:r>
        <w:rPr>
          <w:sz w:val="28"/>
          <w:lang w:eastAsia="ru-RU"/>
        </w:rPr>
        <w:t xml:space="preserve">— </w:t>
      </w:r>
      <w:r>
        <w:rPr>
          <w:sz w:val="28"/>
          <w:lang w:eastAsia="ru-RU"/>
        </w:rPr>
        <w:t xml:space="preserve">Бабушка, неужели ты меня не узнаешь? — взволнованно спросил он, </w:t>
      </w:r>
    </w:p>
    <w:p>
      <w:pPr>
        <w:pStyle w:val="Normal"/>
        <w:widowControl w:val="false"/>
        <w:jc w:val="both"/>
        <w:rPr>
          <w:sz w:val="28"/>
          <w:lang w:eastAsia="ru-RU"/>
        </w:rPr>
      </w:pPr>
      <w:r>
        <w:rPr>
          <w:sz w:val="28"/>
          <w:lang w:eastAsia="ru-RU"/>
        </w:rPr>
        <w:t>——————————</w:t>
      </w:r>
    </w:p>
    <w:p>
      <w:pPr>
        <w:pStyle w:val="Normal"/>
        <w:widowControl w:val="false"/>
        <w:jc w:val="both"/>
        <w:rPr/>
      </w:pPr>
      <w:r>
        <w:rPr>
          <w:sz w:val="28"/>
          <w:lang w:eastAsia="ru-RU"/>
        </w:rPr>
        <w:t xml:space="preserve">* Ходики — </w:t>
      </w:r>
      <w:r>
        <w:rPr>
          <w:i/>
          <w:sz w:val="28"/>
          <w:lang w:eastAsia="ru-RU"/>
        </w:rPr>
        <w:t>дешевые маятниковые часы.</w:t>
      </w:r>
    </w:p>
    <w:p>
      <w:pPr>
        <w:pStyle w:val="2"/>
        <w:rPr/>
      </w:pPr>
      <w:r>
        <w:rPr/>
        <w:t>не в силах удержать слезы.</w:t>
      </w:r>
    </w:p>
    <w:p>
      <w:pPr>
        <w:pStyle w:val="Normal"/>
        <w:widowControl w:val="false"/>
        <w:ind w:firstLine="720"/>
        <w:jc w:val="both"/>
        <w:rPr>
          <w:sz w:val="28"/>
          <w:lang w:eastAsia="ru-RU"/>
        </w:rPr>
      </w:pPr>
      <w:r>
        <w:rPr>
          <w:sz w:val="28"/>
          <w:lang w:eastAsia="ru-RU"/>
        </w:rPr>
        <w:t xml:space="preserve">— </w:t>
      </w:r>
      <w:r>
        <w:rPr>
          <w:sz w:val="28"/>
          <w:lang w:eastAsia="ru-RU"/>
        </w:rPr>
        <w:t>Касатик, я ведь ослепла, а кто ты, родимец ?...</w:t>
      </w:r>
    </w:p>
    <w:p>
      <w:pPr>
        <w:pStyle w:val="Normal"/>
        <w:widowControl w:val="false"/>
        <w:ind w:firstLine="720"/>
        <w:jc w:val="both"/>
        <w:rPr/>
      </w:pPr>
      <w:r>
        <w:rPr>
          <w:sz w:val="28"/>
          <w:lang w:eastAsia="ru-RU"/>
        </w:rPr>
        <w:t>В избе воцарилась напряженная тишина. Не терпя, сестренка хотела вскрикнуть, но тетка удержала ее. Павел взял высохшие, костлявые руки Катерины в свои ладони, согрел их и, нагнувшись к ее лицу, громко произнес:</w:t>
      </w:r>
    </w:p>
    <w:p>
      <w:pPr>
        <w:pStyle w:val="Normal"/>
        <w:widowControl w:val="false"/>
        <w:ind w:firstLine="720"/>
        <w:jc w:val="both"/>
        <w:rPr>
          <w:sz w:val="28"/>
          <w:lang w:eastAsia="ru-RU"/>
        </w:rPr>
      </w:pPr>
      <w:r>
        <w:rPr>
          <w:sz w:val="28"/>
          <w:lang w:eastAsia="ru-RU"/>
        </w:rPr>
        <w:t xml:space="preserve">— </w:t>
      </w:r>
      <w:r>
        <w:rPr>
          <w:sz w:val="28"/>
          <w:lang w:eastAsia="ru-RU"/>
        </w:rPr>
        <w:t>Да я же, Павел!</w:t>
      </w:r>
    </w:p>
    <w:p>
      <w:pPr>
        <w:pStyle w:val="Normal"/>
        <w:widowControl w:val="false"/>
        <w:ind w:firstLine="720"/>
        <w:jc w:val="both"/>
        <w:rPr/>
      </w:pPr>
      <w:r>
        <w:rPr>
          <w:sz w:val="28"/>
          <w:lang w:eastAsia="ru-RU"/>
        </w:rPr>
        <w:t xml:space="preserve">— </w:t>
      </w:r>
      <w:r>
        <w:rPr>
          <w:sz w:val="28"/>
          <w:lang w:eastAsia="ru-RU"/>
        </w:rPr>
        <w:t>Павел? Мой Павлуша?... Постой... постой... — спохватилась она, потом упала на руки Павла лицом и заголосила: — Родимец, ты м-о-й, пропащий м-о-й, Пав-лу-ша!!! Неужели ты?... Спаситель ты мой, Батюшка... Светитель, отче Микола, матерь Божия, желанница моя, — причитывала она, не отнимая руки от Павла. — Внучек мой милай, дождалась я тебя, ненагляднай ты мой. Ведь день и ночь молюсь по тебе Казанской Божией матери... Спаси</w:t>
        <w:softHyphen/>
        <w:t>телю зарок дала: „Не умру, Господи, пока не увижу радимаво маво Павлушеньку“. А теперь вот дождалась, касатик.</w:t>
      </w:r>
    </w:p>
    <w:p>
      <w:pPr>
        <w:pStyle w:val="Normal"/>
        <w:widowControl w:val="false"/>
        <w:ind w:firstLine="720"/>
        <w:jc w:val="both"/>
        <w:rPr/>
      </w:pPr>
      <w:r>
        <w:rPr>
          <w:sz w:val="28"/>
          <w:lang w:eastAsia="ru-RU"/>
        </w:rPr>
        <w:t>Милай ты мой, ненагляднай мой, спаси ты меня, ведь умираю я здесь с голоду. Ведь я же все дни святые чту, вот весь сарафан пиридырявила по праздникам, а теперь уж силушки нет. А, надысь, постирала на себя, да как повесила на плетне, так и висить все. Ослепла я, радимец мой, вот ведь, и тебя-то не вижу, с печи уж не слезаю какой день. Спаси ты меня, Христа ради, увези отсюда, умираю я с голоду. У меня ведь и картошки есть полмешка, и очист</w:t>
        <w:softHyphen/>
        <w:t>ки, и отруби, и похаронно все есть в сундуке. Ключ-то блюду у себя. Намедни, Полюшка приезжала, вытащила деньги-то, все блюла их к похаронам. Спаси меня, касатик, — вопила бабушка Катерина.</w:t>
      </w:r>
    </w:p>
    <w:p>
      <w:pPr>
        <w:pStyle w:val="Normal"/>
        <w:widowControl w:val="false"/>
        <w:ind w:firstLine="720"/>
        <w:jc w:val="both"/>
        <w:rPr/>
      </w:pPr>
      <w:r>
        <w:rPr>
          <w:sz w:val="28"/>
          <w:lang w:eastAsia="ru-RU"/>
        </w:rPr>
        <w:t xml:space="preserve">— </w:t>
      </w:r>
      <w:r>
        <w:rPr>
          <w:sz w:val="28"/>
          <w:lang w:eastAsia="ru-RU"/>
        </w:rPr>
        <w:t>Бабушка, — начал он, — прежде всего, ты успокойся, я при</w:t>
        <w:softHyphen/>
        <w:t>шел тебя взять отсюда, ты здесь не останешься. Я принес с собой продуктов, и сейчас будем кормить тебя досыта. А вот, ты ответь мне, ты что же на иконы-то крестишься? Ты же крестилась по ве</w:t>
        <w:softHyphen/>
        <w:t>ре и член церкви, что же случилось? Что же ты всех святых вспо</w:t>
        <w:softHyphen/>
        <w:t>минаешь?</w:t>
      </w:r>
    </w:p>
    <w:p>
      <w:pPr>
        <w:pStyle w:val="Normal"/>
        <w:widowControl w:val="false"/>
        <w:ind w:firstLine="720"/>
        <w:jc w:val="both"/>
        <w:rPr/>
      </w:pPr>
      <w:r>
        <w:rPr>
          <w:sz w:val="28"/>
          <w:lang w:eastAsia="ru-RU"/>
        </w:rPr>
        <w:t xml:space="preserve">— </w:t>
      </w:r>
      <w:r>
        <w:rPr>
          <w:sz w:val="28"/>
          <w:lang w:eastAsia="ru-RU"/>
        </w:rPr>
        <w:t>Радимец ты мой, забыла все, осталось в голове, что смолоду помнилось, да ведь милостив Господь, день и ночь молюсь Ему.</w:t>
      </w:r>
    </w:p>
    <w:p>
      <w:pPr>
        <w:pStyle w:val="Normal"/>
        <w:widowControl w:val="false"/>
        <w:ind w:firstLine="720"/>
        <w:jc w:val="both"/>
        <w:rPr/>
      </w:pPr>
      <w:r>
        <w:rPr>
          <w:sz w:val="28"/>
          <w:lang w:eastAsia="ru-RU"/>
        </w:rPr>
        <w:t>После того, как все немного улеглось, Павел распорядился ста</w:t>
        <w:softHyphen/>
        <w:t>вить самовар; затем сняли бабушку с печи на кровать; он прика</w:t>
        <w:softHyphen/>
        <w:t xml:space="preserve">зал привести ее в порядок. Все в доме, голодными глазами, глядели на своего покровителя. Павел же пошел в деревню достать молока. Выйдя за калитку, Владыкин остановился, внимательно осматривая свою убогую деревушку. Его удивило, что на улице не </w:t>
      </w:r>
      <w:r>
        <w:rPr>
          <w:sz w:val="28"/>
          <w:lang w:val="en-US" w:eastAsia="ru-RU"/>
        </w:rPr>
        <w:t xml:space="preserve"> </w:t>
      </w:r>
      <w:r>
        <w:rPr>
          <w:sz w:val="28"/>
          <w:lang w:eastAsia="ru-RU"/>
        </w:rPr>
        <w:t>было видно ни единой души, как будто все вымерло. Ко многим дворам даже не было видно подъездов, а виднелись только узень</w:t>
        <w:softHyphen/>
        <w:t>кие тропинки.</w:t>
      </w:r>
    </w:p>
    <w:p>
      <w:pPr>
        <w:pStyle w:val="Normal"/>
        <w:widowControl w:val="false"/>
        <w:ind w:firstLine="720"/>
        <w:jc w:val="both"/>
        <w:rPr/>
      </w:pPr>
      <w:r>
        <w:rPr>
          <w:sz w:val="28"/>
          <w:lang w:eastAsia="ru-RU"/>
        </w:rPr>
        <w:t>Пройдя по деревне от одного края до другого, Павел увидел, что ряд домов стояли с забитыми окнами. В одной из избенок он заметил присутствие жизни и, постучав, решил зайти. Его встре</w:t>
        <w:softHyphen/>
        <w:t>тил, благочестивого вида, старичок, в котором он едва узнал дав</w:t>
        <w:softHyphen/>
        <w:t>него соседа Никифора. Дедушка недоверчиво осматривал не</w:t>
        <w:softHyphen/>
        <w:t>знакомца, но когда внимательно изучил, то, к своему удивлению, убедился, что это Катеринин Павлушка.</w:t>
      </w:r>
    </w:p>
    <w:p>
      <w:pPr>
        <w:pStyle w:val="Normal"/>
        <w:widowControl w:val="false"/>
        <w:ind w:firstLine="720"/>
        <w:jc w:val="both"/>
        <w:rPr>
          <w:sz w:val="28"/>
          <w:lang w:eastAsia="ru-RU"/>
        </w:rPr>
      </w:pPr>
      <w:r>
        <w:rPr>
          <w:sz w:val="28"/>
          <w:lang w:eastAsia="ru-RU"/>
        </w:rPr>
        <w:t xml:space="preserve">— </w:t>
      </w:r>
      <w:r>
        <w:rPr>
          <w:sz w:val="28"/>
          <w:lang w:eastAsia="ru-RU"/>
        </w:rPr>
        <w:t>Эка, какой вымахал-то, голубчик. Чай, на вольных харчах что ли, где рос? — спросил он добродушно Владыкина.</w:t>
      </w:r>
    </w:p>
    <w:p>
      <w:pPr>
        <w:pStyle w:val="Normal"/>
        <w:widowControl w:val="false"/>
        <w:ind w:firstLine="720"/>
        <w:jc w:val="both"/>
        <w:rPr>
          <w:sz w:val="28"/>
          <w:lang w:eastAsia="ru-RU"/>
        </w:rPr>
      </w:pPr>
      <w:r>
        <w:rPr>
          <w:sz w:val="28"/>
          <w:lang w:eastAsia="ru-RU"/>
        </w:rPr>
        <w:t xml:space="preserve">— </w:t>
      </w:r>
      <w:r>
        <w:rPr>
          <w:sz w:val="28"/>
          <w:lang w:eastAsia="ru-RU"/>
        </w:rPr>
        <w:t>Дед Никифор, уж где рос, сам знаешь, по соседству, а как вы</w:t>
        <w:softHyphen/>
        <w:t>рос на чужих хлебах, страшно вспомнить, — ответил ему Павел, са</w:t>
        <w:softHyphen/>
        <w:t>дясь на лавку под образами. — Ты вот, скажи мне, я никак не при</w:t>
        <w:softHyphen/>
        <w:t>ду в себя: что же с Починками-то случилось? Куда народ девался? Дворы заброшены, да и на улице никого не видать.</w:t>
      </w:r>
    </w:p>
    <w:p>
      <w:pPr>
        <w:pStyle w:val="Normal"/>
        <w:widowControl w:val="false"/>
        <w:ind w:firstLine="720"/>
        <w:jc w:val="both"/>
        <w:rPr/>
      </w:pPr>
      <w:r>
        <w:rPr>
          <w:sz w:val="28"/>
          <w:lang w:eastAsia="ru-RU"/>
        </w:rPr>
        <w:t xml:space="preserve">— </w:t>
      </w:r>
      <w:r>
        <w:rPr>
          <w:sz w:val="28"/>
          <w:lang w:eastAsia="ru-RU"/>
        </w:rPr>
        <w:t>Да какого народа, ищешь-то? — спросил его Никифор, — му</w:t>
        <w:softHyphen/>
        <w:t>жики на войне остались; молодежь по городам разбежалась от голода; четверо подростков, из них и ваш наперсток — вот и работни</w:t>
        <w:softHyphen/>
        <w:t>ки, они вон на коровах навоз вывозят. Пять баб еще в колхозном амбаре мешки штопают, да вот твоя бабка Катерина умирает. А нас-то, что считать, нас хоть и осталось трое стариков, и тех толь</w:t>
        <w:softHyphen/>
        <w:t>ко на погост осталось вывезти. Ты вот, бабку-то, хоть вывез бы — похоронить некому.</w:t>
      </w:r>
    </w:p>
    <w:p>
      <w:pPr>
        <w:pStyle w:val="Normal"/>
        <w:widowControl w:val="false"/>
        <w:ind w:firstLine="720"/>
        <w:jc w:val="both"/>
        <w:rPr/>
      </w:pPr>
      <w:r>
        <w:rPr>
          <w:sz w:val="28"/>
          <w:lang w:eastAsia="ru-RU"/>
        </w:rPr>
        <w:t>И действительно, Катерининская изба была обречена на вы</w:t>
        <w:softHyphen/>
        <w:t>мирание. После того, как в 1937 пропал Федор, сноха извелась от тяжкого непосильного труда и в самый разгар войны, в 1942 году, умерла от чахотки, оставив четырех сирот. Все это непосильным бременем легло на плечи Катерины и, если не пригнуло, то надло</w:t>
        <w:softHyphen/>
        <w:t>мило ее. Самая старшая из сирот, в шестнадцать лет вышла за</w:t>
        <w:softHyphen/>
        <w:t>муж за такого же заброшенного парня, и единственным богатст</w:t>
        <w:softHyphen/>
        <w:t>вом у них, к свадьбе, был матрац из новой дерюги да такое же дерюжное покрывало. Все это отдала им Катерина из своих за</w:t>
        <w:softHyphen/>
        <w:t>пасов.</w:t>
      </w:r>
    </w:p>
    <w:p>
      <w:pPr>
        <w:pStyle w:val="Normal"/>
        <w:widowControl w:val="false"/>
        <w:ind w:firstLine="720"/>
        <w:jc w:val="both"/>
        <w:rPr/>
      </w:pPr>
      <w:r>
        <w:rPr>
          <w:sz w:val="28"/>
          <w:lang w:eastAsia="ru-RU"/>
        </w:rPr>
        <w:t>Четырнадцатилетний внучек был единственным работником в семье. Получая ежедневно черпак молотых картофельных очисток и совок отрубей на всю семью, они ожидали скорее смерти, нежели каких-либо светлых перемен.</w:t>
      </w:r>
    </w:p>
    <w:p>
      <w:pPr>
        <w:pStyle w:val="Normal"/>
        <w:widowControl w:val="false"/>
        <w:ind w:firstLine="720"/>
        <w:jc w:val="both"/>
        <w:rPr/>
      </w:pPr>
      <w:r>
        <w:rPr>
          <w:sz w:val="28"/>
          <w:lang w:eastAsia="ru-RU"/>
        </w:rPr>
        <w:t>Посещение Павла было неожиданным и застало Катерину на краю могилы. У Никифора он выпросил за деньги молока, чтобы, на первый случай, можно было как-то поддержать ее и голода</w:t>
        <w:softHyphen/>
        <w:t>ющих сирот. Возвратясь в избу, он застал бабушку переодетой. Немедленно стали собирать на стол, чтобы накормить голода</w:t>
        <w:softHyphen/>
        <w:t>ющих. Когда было уже все готово, и самовар поставлен на стол, Павел пригласил к молитве и сердечно поблагодарил Бога, что мог своей дорогой бабушке и сиротам, послужить добродетелью в это жуткое время. Молил Господа, чтобы Он оказал милость этому дому, в котором проходило его детство. Слушая его молит</w:t>
        <w:softHyphen/>
        <w:t>ву, все были в слезах. Потом Павел раздал каждому по большой порции хлеба, рыбы, вареного картофеля. Тетушка кормила ба</w:t>
        <w:softHyphen/>
        <w:t>бушку отдельно: белым хлебом и молоком, понемногу, но часто, с перерывами. Не владея собой, она с жадностью поглощала все, чем ее кормили. После еды, голодающие запивали досыта слад</w:t>
        <w:softHyphen/>
        <w:t>ким чаем.</w:t>
      </w:r>
    </w:p>
    <w:p>
      <w:pPr>
        <w:pStyle w:val="Normal"/>
        <w:widowControl w:val="false"/>
        <w:ind w:firstLine="720"/>
        <w:jc w:val="both"/>
        <w:rPr/>
      </w:pPr>
      <w:r>
        <w:rPr>
          <w:sz w:val="28"/>
          <w:lang w:eastAsia="ru-RU"/>
        </w:rPr>
        <w:t>Перед сном все были опять досыта накормлены. Утром рань</w:t>
        <w:softHyphen/>
        <w:t>ше всех поднялась Катерина и, не в силах сдержать себя, с воплем упала на грудь спящего Павла. Принятая ею пища, восстанавлива</w:t>
        <w:softHyphen/>
        <w:t>ла в ней жизненные силы; и с рассветом она увидела, что зрение понемногу возвращается к ней. Первого, хоть и тускло, среди спя</w:t>
        <w:softHyphen/>
        <w:t>щих на полу, она увидела своего Павлушку. Всю ночь она не спала от радостного волнения. Сознание так же, как и зрение, у нее медленно восстанавливалось; и теперь, когда она не только слышала, ощупывала, но и увидела своего дорогого любимца, то припала к нему на солому и не поднялась до тех пор, пока не вы</w:t>
        <w:softHyphen/>
        <w:t>плакала первый приступ нахлынувших чувств.</w:t>
      </w:r>
    </w:p>
    <w:p>
      <w:pPr>
        <w:pStyle w:val="Normal"/>
        <w:widowControl w:val="false"/>
        <w:ind w:firstLine="720"/>
        <w:jc w:val="both"/>
        <w:rPr/>
      </w:pPr>
      <w:r>
        <w:rPr>
          <w:sz w:val="28"/>
          <w:lang w:eastAsia="ru-RU"/>
        </w:rPr>
        <w:t>Днем Павел сходил в соседнее село и разыскал там председате</w:t>
        <w:softHyphen/>
        <w:t>ля сельсовета, с которым более часа провел в дружеской беседе, рассуждая о дальнейшей судьбе Катерины и сиротах. Председа</w:t>
        <w:softHyphen/>
        <w:t>тель был несколько старше годами Павла и, припомнив его дет</w:t>
        <w:softHyphen/>
        <w:t>ские годы, расположился к нему. С радостью, охотно отозвался он переправить бабушку Катерину в город на быке, за отсутстви</w:t>
        <w:softHyphen/>
        <w:t>ем лошадей; но она была так слаба, что решено было, еще два дня подкрепить ее питанием. По возвращении, Павел оставил немно</w:t>
        <w:softHyphen/>
        <w:t>го денег на поддержание остающихся сирот и, распрощавшись с ними, заторопился в город. Катерина, услышав, что Павел ухо</w:t>
        <w:softHyphen/>
        <w:t>дит, ухватилась за его руки и никак не хотела отпускать от себя, умоляя, чтобы он взял ее с собою. Стоило много труда Павлу и всем остальным уверить ее, что через два дня она тоже будет от</w:t>
        <w:softHyphen/>
        <w:t>правлена в город.</w:t>
      </w:r>
    </w:p>
    <w:p>
      <w:pPr>
        <w:pStyle w:val="Normal"/>
        <w:widowControl w:val="false"/>
        <w:ind w:firstLine="720"/>
        <w:jc w:val="both"/>
        <w:rPr/>
      </w:pPr>
      <w:r>
        <w:rPr>
          <w:sz w:val="28"/>
          <w:lang w:eastAsia="ru-RU"/>
        </w:rPr>
        <w:t>Покидая Починки, Павел не мог удержаться от слез, при виде вымирающей деревушки.</w:t>
      </w:r>
    </w:p>
    <w:p>
      <w:pPr>
        <w:pStyle w:val="Normal"/>
        <w:widowControl w:val="false"/>
        <w:ind w:firstLine="720"/>
        <w:jc w:val="both"/>
        <w:rPr/>
      </w:pPr>
      <w:r>
        <w:rPr>
          <w:sz w:val="28"/>
          <w:lang w:eastAsia="ru-RU"/>
        </w:rPr>
        <w:t xml:space="preserve">— </w:t>
      </w:r>
      <w:r>
        <w:rPr>
          <w:sz w:val="28"/>
          <w:lang w:eastAsia="ru-RU"/>
        </w:rPr>
        <w:t>Увижу ли, когда-нибудь еще, это родное гнездышко, где суж</w:t>
        <w:softHyphen/>
        <w:t>дено было много лет назад, среди простого русского народа, цвес</w:t>
        <w:softHyphen/>
        <w:t>ти моему богобоязненному веселому детству?</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 xml:space="preserve">— </w:t>
      </w:r>
      <w:r>
        <w:rPr>
          <w:sz w:val="28"/>
          <w:lang w:eastAsia="ru-RU"/>
        </w:rPr>
        <w:t>Павел! Павлуша! Пав-лу-шень-ка!!! — Обнимая и прижимая к груди его голову, причитала Анна Родионовна, жена Федосеева, встретив в назначенное время Владыкина у себя, в Москве. Да, можно ли было когда ожидать, чтобы я еще раз в жизни могла об</w:t>
        <w:softHyphen/>
        <w:t>нять этого долгошеего зеленого мальчика, теперь ставшим таким стройным мужчиной. Ведь двадцать с лишним лет прошло с тех пор, когда ты, стоя на телеге, так бойко, с чувством рассказывал:</w:t>
      </w:r>
    </w:p>
    <w:p>
      <w:pPr>
        <w:pStyle w:val="Normal"/>
        <w:widowControl w:val="false"/>
        <w:ind w:firstLine="720"/>
        <w:jc w:val="both"/>
        <w:rPr>
          <w:sz w:val="28"/>
          <w:lang w:eastAsia="ru-RU"/>
        </w:rPr>
      </w:pPr>
      <w:r>
        <w:rPr>
          <w:sz w:val="28"/>
          <w:lang w:eastAsia="ru-RU"/>
        </w:rPr>
      </w:r>
    </w:p>
    <w:p>
      <w:pPr>
        <w:pStyle w:val="Normal"/>
        <w:widowControl w:val="false"/>
        <w:ind w:firstLine="2835"/>
        <w:jc w:val="both"/>
        <w:rPr>
          <w:sz w:val="28"/>
          <w:lang w:eastAsia="ru-RU"/>
        </w:rPr>
      </w:pPr>
      <w:r>
        <w:rPr>
          <w:sz w:val="28"/>
          <w:lang w:eastAsia="ru-RU"/>
        </w:rPr>
        <w:t xml:space="preserve">На корабле купеческом „Медуза“, </w:t>
      </w:r>
    </w:p>
    <w:p>
      <w:pPr>
        <w:pStyle w:val="Normal"/>
        <w:widowControl w:val="false"/>
        <w:ind w:firstLine="2835"/>
        <w:jc w:val="both"/>
        <w:rPr>
          <w:sz w:val="28"/>
          <w:lang w:eastAsia="ru-RU"/>
        </w:rPr>
      </w:pPr>
      <w:r>
        <w:rPr>
          <w:sz w:val="28"/>
          <w:lang w:eastAsia="ru-RU"/>
        </w:rPr>
        <w:t xml:space="preserve">Который плыл из Лондона в Бостон, </w:t>
      </w:r>
    </w:p>
    <w:p>
      <w:pPr>
        <w:pStyle w:val="Normal"/>
        <w:widowControl w:val="false"/>
        <w:ind w:firstLine="2835"/>
        <w:jc w:val="both"/>
        <w:rPr>
          <w:sz w:val="28"/>
          <w:lang w:eastAsia="ru-RU"/>
        </w:rPr>
      </w:pPr>
      <w:r>
        <w:rPr>
          <w:sz w:val="28"/>
          <w:lang w:eastAsia="ru-RU"/>
        </w:rPr>
        <w:t>Был капитаном Боб, моряк искусный...</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t xml:space="preserve">— </w:t>
      </w:r>
      <w:r>
        <w:rPr>
          <w:sz w:val="28"/>
          <w:lang w:eastAsia="ru-RU"/>
        </w:rPr>
        <w:t>Милый мой мальчик, где же ты с тех пор и на каких кораб</w:t>
        <w:softHyphen/>
        <w:t>лях плавал эти годы? — В ожидании Николая Георгиевича они начали рассказывать друг другу, о прожитых ими годах.</w:t>
      </w:r>
    </w:p>
    <w:p>
      <w:pPr>
        <w:pStyle w:val="Normal"/>
        <w:widowControl w:val="false"/>
        <w:ind w:firstLine="720"/>
        <w:jc w:val="both"/>
        <w:rPr/>
      </w:pPr>
      <w:r>
        <w:rPr>
          <w:sz w:val="28"/>
          <w:lang w:eastAsia="ru-RU"/>
        </w:rPr>
        <w:t>Анна Родионовна, будучи милой, дорогой женщиной-хрис</w:t>
        <w:softHyphen/>
        <w:t>тианкой, с молодых лет, соединив свою судьбу с благовестником</w:t>
      </w:r>
    </w:p>
    <w:p>
      <w:pPr>
        <w:pStyle w:val="Normal"/>
        <w:widowControl w:val="false"/>
        <w:ind w:firstLine="720"/>
        <w:jc w:val="both"/>
        <w:rPr>
          <w:sz w:val="28"/>
          <w:lang w:eastAsia="ru-RU"/>
        </w:rPr>
      </w:pPr>
      <w:r>
        <w:rPr>
          <w:sz w:val="28"/>
          <w:lang w:eastAsia="ru-RU"/>
        </w:rPr>
        <w:t>Федосеевым, относилась к тем редким труженицам, которые в пе</w:t>
        <w:softHyphen/>
        <w:t>редовых рядах с братьями, пионерами-евангелистами, проклады</w:t>
        <w:softHyphen/>
        <w:t>вали путь истине среди темного, русского народа. Неразлучно, ру</w:t>
        <w:softHyphen/>
        <w:t>ка об руку с мужем, она шла по полям благовестил, оставляя за собой светлый след ласковой, нежной, христианской добродете</w:t>
        <w:softHyphen/>
        <w:t>ли. Ее чуткое сердце было надежным компасом и барометром для мужа от всех превратностей, ее мягкие, быстрые руки много исправляли его промахов и шероховатостей, допущенных им от ревности, не по рассуждению. Она вся была воплощением уме</w:t>
        <w:softHyphen/>
        <w:t>ренности и терпения, в которых утопала вспыльчивость и, пери</w:t>
        <w:softHyphen/>
        <w:t>одически, гневливость ее друга.</w:t>
      </w:r>
    </w:p>
    <w:p>
      <w:pPr>
        <w:pStyle w:val="Normal"/>
        <w:widowControl w:val="false"/>
        <w:ind w:firstLine="720"/>
        <w:jc w:val="both"/>
        <w:rPr/>
      </w:pPr>
      <w:r>
        <w:rPr>
          <w:sz w:val="28"/>
          <w:lang w:eastAsia="ru-RU"/>
        </w:rPr>
        <w:t>Поэтому их совместное служение в благовестии было плодо</w:t>
        <w:softHyphen/>
        <w:t>творным украшением учению Иисуса Христа, а сами они, всегда и для всех, были желанными и своевременными гостями и друзь</w:t>
        <w:softHyphen/>
        <w:t>ями.</w:t>
      </w:r>
    </w:p>
    <w:p>
      <w:pPr>
        <w:pStyle w:val="Normal"/>
        <w:widowControl w:val="false"/>
        <w:ind w:firstLine="720"/>
        <w:jc w:val="both"/>
        <w:rPr>
          <w:sz w:val="28"/>
          <w:lang w:eastAsia="ru-RU"/>
        </w:rPr>
      </w:pPr>
      <w:r>
        <w:rPr>
          <w:sz w:val="28"/>
          <w:lang w:eastAsia="ru-RU"/>
        </w:rPr>
        <w:t>Наслаждаясь драгоценным свиданием, Анна Родионовна и Павел запели любимый гимн Петра Никитовича Владыкина:</w:t>
      </w:r>
    </w:p>
    <w:p>
      <w:pPr>
        <w:pStyle w:val="Normal"/>
        <w:widowControl w:val="false"/>
        <w:ind w:firstLine="720"/>
        <w:jc w:val="both"/>
        <w:rPr>
          <w:sz w:val="28"/>
          <w:lang w:eastAsia="ru-RU"/>
        </w:rPr>
      </w:pPr>
      <w:r>
        <w:rPr>
          <w:sz w:val="28"/>
          <w:lang w:eastAsia="ru-RU"/>
        </w:rPr>
      </w:r>
    </w:p>
    <w:p>
      <w:pPr>
        <w:pStyle w:val="Normal"/>
        <w:widowControl w:val="false"/>
        <w:ind w:firstLine="2835"/>
        <w:jc w:val="both"/>
        <w:rPr>
          <w:sz w:val="28"/>
          <w:lang w:eastAsia="ru-RU"/>
        </w:rPr>
      </w:pPr>
      <w:r>
        <w:rPr>
          <w:sz w:val="28"/>
          <w:lang w:eastAsia="ru-RU"/>
        </w:rPr>
        <w:t xml:space="preserve">О Боже, Боже! Дай мне силы! </w:t>
      </w:r>
    </w:p>
    <w:p>
      <w:pPr>
        <w:pStyle w:val="Normal"/>
        <w:widowControl w:val="false"/>
        <w:ind w:firstLine="2835"/>
        <w:jc w:val="both"/>
        <w:rPr>
          <w:sz w:val="28"/>
          <w:lang w:eastAsia="ru-RU"/>
        </w:rPr>
      </w:pPr>
      <w:r>
        <w:rPr>
          <w:sz w:val="28"/>
          <w:lang w:eastAsia="ru-RU"/>
        </w:rPr>
        <w:t xml:space="preserve">За ближних душу полагать. </w:t>
      </w:r>
    </w:p>
    <w:p>
      <w:pPr>
        <w:pStyle w:val="Normal"/>
        <w:widowControl w:val="false"/>
        <w:ind w:firstLine="2835"/>
        <w:jc w:val="both"/>
        <w:rPr/>
      </w:pPr>
      <w:r>
        <w:rPr>
          <w:sz w:val="28"/>
          <w:lang w:eastAsia="ru-RU"/>
        </w:rPr>
        <w:t xml:space="preserve">И в сердце вечно, до могилы </w:t>
      </w:r>
    </w:p>
    <w:p>
      <w:pPr>
        <w:pStyle w:val="Normal"/>
        <w:widowControl w:val="false"/>
        <w:ind w:firstLine="2835"/>
        <w:jc w:val="both"/>
        <w:rPr>
          <w:sz w:val="28"/>
          <w:lang w:eastAsia="ru-RU"/>
        </w:rPr>
      </w:pPr>
      <w:r>
        <w:rPr>
          <w:sz w:val="28"/>
          <w:lang w:eastAsia="ru-RU"/>
        </w:rPr>
        <w:t>Врагам обиды все прощать...</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t>Придя домой, Николай Георгиевич был от души рад увидеть у себя Павла и, особенно рад, что застал их за пением любимого гимна Петра Никитовича.</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После праздничного обеда Федосеев пожелал провести Вла</w:t>
        <w:softHyphen/>
        <w:t>дыкина в канцелярию ВСЕХБ, чтобы познакомить с президиу</w:t>
        <w:softHyphen/>
        <w:t>мом, на что Павел охотно согласился. Пройдя на Мало-Вузовский переулок и войдя в помещение молитвенного дома, Павел уди</w:t>
        <w:softHyphen/>
        <w:t>вился не только необычному стилю протестантского богослужеб</w:t>
        <w:softHyphen/>
        <w:t>ного помещения, но и той обширности, о которой он имел пред</w:t>
        <w:softHyphen/>
        <w:t>ставление только по снимкам. Справа, из канцелярии вышел мужчина с приятным выражением лица и, увидев Николая Геор</w:t>
        <w:softHyphen/>
        <w:t>гиевича, подошел, горячо поприветствовал его. Федосеев, указав Павлу на подошедшего, отрекомендовал:</w:t>
      </w:r>
    </w:p>
    <w:p>
      <w:pPr>
        <w:pStyle w:val="Normal"/>
        <w:widowControl w:val="false"/>
        <w:ind w:firstLine="720"/>
        <w:jc w:val="both"/>
        <w:rPr/>
      </w:pPr>
      <w:r>
        <w:rPr>
          <w:sz w:val="28"/>
          <w:lang w:eastAsia="ru-RU"/>
        </w:rPr>
        <w:t xml:space="preserve">— </w:t>
      </w:r>
      <w:r>
        <w:rPr>
          <w:sz w:val="28"/>
          <w:lang w:eastAsia="ru-RU"/>
        </w:rPr>
        <w:t>Это брат, Александр Васильевич Карев, теперь служитель братства ВСЕХБ, а это, брат, — указал он на Владыкина, — сын моего дорогого друга, соработника на ниве Божьей, ныне умершего в узах, верного служителя Господня. Павел Петрович долгие годы провел за свидетельство Иисусово на Колыме и теперь, только на короткое время, здесь среди нас, потом опять должен возвра</w:t>
        <w:softHyphen/>
        <w:t>титься туда...</w:t>
      </w:r>
    </w:p>
    <w:p>
      <w:pPr>
        <w:pStyle w:val="Normal"/>
        <w:widowControl w:val="false"/>
        <w:ind w:firstLine="720"/>
        <w:jc w:val="both"/>
        <w:rPr/>
      </w:pPr>
      <w:r>
        <w:rPr>
          <w:sz w:val="28"/>
          <w:lang w:eastAsia="ru-RU"/>
        </w:rPr>
        <w:t>Карев крепко обнял Павла и тут же привел обоих в канцеля</w:t>
        <w:softHyphen/>
        <w:t>рию. Проходя мимо приемной, Николай Георгиевич остановил Павла и познакомил его с пожилой, скромно одетой женщиной:</w:t>
      </w:r>
    </w:p>
    <w:p>
      <w:pPr>
        <w:pStyle w:val="Normal"/>
        <w:widowControl w:val="false"/>
        <w:ind w:firstLine="720"/>
        <w:jc w:val="both"/>
        <w:rPr>
          <w:sz w:val="28"/>
          <w:lang w:eastAsia="ru-RU"/>
        </w:rPr>
      </w:pPr>
      <w:r>
        <w:rPr>
          <w:sz w:val="28"/>
          <w:lang w:eastAsia="ru-RU"/>
        </w:rPr>
        <w:t xml:space="preserve">— </w:t>
      </w:r>
      <w:r>
        <w:rPr>
          <w:sz w:val="28"/>
          <w:lang w:eastAsia="ru-RU"/>
        </w:rPr>
        <w:t>А вот, наша многострадальная труженица — Шура Мозгова, она здесь работает секретарем.</w:t>
      </w:r>
    </w:p>
    <w:p>
      <w:pPr>
        <w:pStyle w:val="Normal"/>
        <w:widowControl w:val="false"/>
        <w:ind w:firstLine="720"/>
        <w:jc w:val="both"/>
        <w:rPr/>
      </w:pPr>
      <w:r>
        <w:rPr>
          <w:sz w:val="28"/>
          <w:lang w:eastAsia="ru-RU"/>
        </w:rPr>
        <w:t>Сестра очень любезно пожала руку Павла, узнав, что это сын Петра Никитовича.</w:t>
      </w:r>
    </w:p>
    <w:p>
      <w:pPr>
        <w:pStyle w:val="Normal"/>
        <w:widowControl w:val="false"/>
        <w:ind w:firstLine="720"/>
        <w:jc w:val="both"/>
        <w:rPr/>
      </w:pPr>
      <w:r>
        <w:rPr>
          <w:sz w:val="28"/>
          <w:lang w:eastAsia="ru-RU"/>
        </w:rPr>
        <w:t xml:space="preserve">— </w:t>
      </w:r>
      <w:r>
        <w:rPr>
          <w:sz w:val="28"/>
          <w:lang w:eastAsia="ru-RU"/>
        </w:rPr>
        <w:t>Ну-ну, прошу вас, милые гости, будем знакомиться. Брат, Павел Петрович, прошу приветствовать — это брат Малин Петр Иванович, а это брат Моторин Иван Иудович, — отрекомендовал он, сидящих за столом работников ВСЕХБ.</w:t>
      </w:r>
    </w:p>
    <w:p>
      <w:pPr>
        <w:pStyle w:val="Normal"/>
        <w:widowControl w:val="false"/>
        <w:ind w:firstLine="720"/>
        <w:jc w:val="both"/>
        <w:rPr/>
      </w:pPr>
      <w:r>
        <w:rPr>
          <w:sz w:val="28"/>
          <w:lang w:eastAsia="ru-RU"/>
        </w:rPr>
        <w:t>Павла попросили: коротко познакомить присутствующих с бытом колымчан, с условиями жизни и с теми из „своих“, кого он там встречал.</w:t>
      </w:r>
    </w:p>
    <w:p>
      <w:pPr>
        <w:pStyle w:val="Normal"/>
        <w:widowControl w:val="false"/>
        <w:ind w:firstLine="720"/>
        <w:jc w:val="both"/>
        <w:rPr/>
      </w:pPr>
      <w:r>
        <w:rPr>
          <w:sz w:val="28"/>
          <w:lang w:eastAsia="ru-RU"/>
        </w:rPr>
        <w:t xml:space="preserve">— </w:t>
      </w:r>
      <w:r>
        <w:rPr>
          <w:sz w:val="28"/>
          <w:lang w:eastAsia="ru-RU"/>
        </w:rPr>
        <w:t>А не знаете ли вы, там, нашего дорогого старца, Кеше Аль</w:t>
        <w:softHyphen/>
        <w:t>берта Ивановича? — спросил Павла Карев после того, как он со всеми познакомился. — Он в самом Магадане и занимается музыкой во Дворце культуры.</w:t>
      </w:r>
    </w:p>
    <w:p>
      <w:pPr>
        <w:pStyle w:val="Normal"/>
        <w:widowControl w:val="false"/>
        <w:ind w:firstLine="720"/>
        <w:jc w:val="both"/>
        <w:rPr/>
      </w:pPr>
      <w:r>
        <w:rPr>
          <w:sz w:val="28"/>
          <w:lang w:eastAsia="ru-RU"/>
        </w:rPr>
        <w:t xml:space="preserve">— </w:t>
      </w:r>
      <w:r>
        <w:rPr>
          <w:sz w:val="28"/>
          <w:lang w:eastAsia="ru-RU"/>
        </w:rPr>
        <w:t>Нет, брат, я с дворцами не знаком, равно и со служащими в них, — ответил ему Владыкин.</w:t>
      </w:r>
    </w:p>
    <w:p>
      <w:pPr>
        <w:pStyle w:val="Normal"/>
        <w:widowControl w:val="false"/>
        <w:ind w:firstLine="720"/>
        <w:jc w:val="both"/>
        <w:rPr>
          <w:sz w:val="28"/>
          <w:lang w:eastAsia="ru-RU"/>
        </w:rPr>
      </w:pPr>
      <w:r>
        <w:rPr>
          <w:sz w:val="28"/>
          <w:lang w:eastAsia="ru-RU"/>
        </w:rPr>
        <w:t>В это время вошел пожилой человек с реденькой, небольшой бородкой. Павлу его лицо показалось знакомым.</w:t>
      </w:r>
    </w:p>
    <w:p>
      <w:pPr>
        <w:pStyle w:val="Normal"/>
        <w:widowControl w:val="false"/>
        <w:ind w:firstLine="720"/>
        <w:jc w:val="both"/>
        <w:rPr>
          <w:sz w:val="28"/>
          <w:lang w:eastAsia="ru-RU"/>
        </w:rPr>
      </w:pPr>
      <w:r>
        <w:rPr>
          <w:sz w:val="28"/>
          <w:lang w:eastAsia="ru-RU"/>
        </w:rPr>
        <w:t xml:space="preserve">— </w:t>
      </w:r>
      <w:r>
        <w:rPr>
          <w:sz w:val="28"/>
          <w:lang w:eastAsia="ru-RU"/>
        </w:rPr>
        <w:t>Яков Иванович! — обратился Карев к вошедшему, — у нас се</w:t>
        <w:softHyphen/>
        <w:t>годня редкий гость. Познакомьтесь — это с Колымы брат, Павел Петрович Владыкин.</w:t>
      </w:r>
    </w:p>
    <w:p>
      <w:pPr>
        <w:pStyle w:val="Normal"/>
        <w:widowControl w:val="false"/>
        <w:ind w:firstLine="720"/>
        <w:jc w:val="both"/>
        <w:rPr/>
      </w:pPr>
      <w:r>
        <w:rPr>
          <w:sz w:val="28"/>
          <w:lang w:eastAsia="ru-RU"/>
        </w:rPr>
        <w:t xml:space="preserve">— </w:t>
      </w:r>
      <w:r>
        <w:rPr>
          <w:sz w:val="28"/>
          <w:lang w:eastAsia="ru-RU"/>
        </w:rPr>
        <w:t>Вот как, — удивился Жидков, — если с Колымы, то нам есть о чем вспомнить. Приветствую вас, — подошел он к Павлу. — Очень рад вас видеть. Расскажите, брат дорогой, какими путями вы оказались на Колыме, а после Колымы — здесь, мне знакомы те суровые места.</w:t>
      </w:r>
    </w:p>
    <w:p>
      <w:pPr>
        <w:pStyle w:val="Normal"/>
        <w:widowControl w:val="false"/>
        <w:ind w:firstLine="720"/>
        <w:jc w:val="both"/>
        <w:rPr>
          <w:sz w:val="28"/>
          <w:lang w:eastAsia="ru-RU"/>
        </w:rPr>
      </w:pPr>
      <w:r>
        <w:rPr>
          <w:sz w:val="28"/>
          <w:lang w:eastAsia="ru-RU"/>
        </w:rPr>
        <w:t xml:space="preserve">— </w:t>
      </w:r>
      <w:r>
        <w:rPr>
          <w:sz w:val="28"/>
          <w:lang w:eastAsia="ru-RU"/>
        </w:rPr>
        <w:t>А где вы там были? Кстати, мне ваше лицо почему-то знако</w:t>
        <w:softHyphen/>
        <w:t>мо, — спросил Жидкова Павел.</w:t>
      </w:r>
    </w:p>
    <w:p>
      <w:pPr>
        <w:pStyle w:val="Normal"/>
        <w:widowControl w:val="false"/>
        <w:ind w:firstLine="720"/>
        <w:jc w:val="both"/>
        <w:rPr>
          <w:sz w:val="28"/>
          <w:lang w:eastAsia="ru-RU"/>
        </w:rPr>
      </w:pPr>
      <w:r>
        <w:rPr>
          <w:sz w:val="28"/>
          <w:lang w:eastAsia="ru-RU"/>
        </w:rPr>
        <w:t xml:space="preserve">— </w:t>
      </w:r>
      <w:r>
        <w:rPr>
          <w:sz w:val="28"/>
          <w:lang w:eastAsia="ru-RU"/>
        </w:rPr>
        <w:t>Я жил некоторое время в совхозе Эльген, вы слышали про такой? — спросил Жидков Владыкина.</w:t>
      </w:r>
    </w:p>
    <w:p>
      <w:pPr>
        <w:pStyle w:val="Normal"/>
        <w:widowControl w:val="false"/>
        <w:ind w:firstLine="720"/>
        <w:jc w:val="both"/>
        <w:rPr>
          <w:sz w:val="28"/>
          <w:lang w:eastAsia="ru-RU"/>
        </w:rPr>
      </w:pPr>
      <w:r>
        <w:rPr>
          <w:sz w:val="28"/>
          <w:lang w:eastAsia="ru-RU"/>
        </w:rPr>
        <w:t>Павел внимательно всмотрелся в лицо собеседника, подумал, потом с удивлением заметил:</w:t>
      </w:r>
    </w:p>
    <w:p>
      <w:pPr>
        <w:pStyle w:val="Normal"/>
        <w:widowControl w:val="false"/>
        <w:ind w:firstLine="720"/>
        <w:jc w:val="both"/>
        <w:rPr>
          <w:sz w:val="28"/>
          <w:lang w:eastAsia="ru-RU"/>
        </w:rPr>
      </w:pPr>
      <w:r>
        <w:rPr>
          <w:sz w:val="28"/>
          <w:lang w:eastAsia="ru-RU"/>
        </w:rPr>
        <w:t xml:space="preserve">— </w:t>
      </w:r>
      <w:r>
        <w:rPr>
          <w:sz w:val="28"/>
          <w:lang w:eastAsia="ru-RU"/>
        </w:rPr>
        <w:t>Эльген? ...Подождите, а это не вы там работали в 1940 году, в кабинете агронома Морозик?</w:t>
      </w:r>
    </w:p>
    <w:p>
      <w:pPr>
        <w:pStyle w:val="Normal"/>
        <w:widowControl w:val="false"/>
        <w:ind w:firstLine="720"/>
        <w:jc w:val="both"/>
        <w:rPr>
          <w:sz w:val="28"/>
          <w:lang w:eastAsia="ru-RU"/>
        </w:rPr>
      </w:pPr>
      <w:r>
        <w:rPr>
          <w:sz w:val="28"/>
          <w:lang w:eastAsia="ru-RU"/>
        </w:rPr>
        <w:t xml:space="preserve">— </w:t>
      </w:r>
      <w:r>
        <w:rPr>
          <w:sz w:val="28"/>
          <w:lang w:eastAsia="ru-RU"/>
        </w:rPr>
        <w:t>Да, я действительно у него работал, но откуда вам это извест</w:t>
        <w:softHyphen/>
        <w:t>но? — удивился Яков Иванович Жидков.</w:t>
      </w:r>
    </w:p>
    <w:p>
      <w:pPr>
        <w:pStyle w:val="Normal"/>
        <w:widowControl w:val="false"/>
        <w:ind w:firstLine="720"/>
        <w:jc w:val="both"/>
        <w:rPr/>
      </w:pPr>
      <w:r>
        <w:rPr>
          <w:sz w:val="28"/>
          <w:lang w:eastAsia="ru-RU"/>
        </w:rPr>
        <w:t xml:space="preserve">— </w:t>
      </w:r>
      <w:r>
        <w:rPr>
          <w:sz w:val="28"/>
          <w:lang w:eastAsia="ru-RU"/>
        </w:rPr>
        <w:t>Мне это известно потому, что летом в 1940 году, когда я во</w:t>
        <w:softHyphen/>
        <w:t>шел в кабинет в поисках работы, вы разочаровали меня тем, что для меня в то время работы в совхозе не нашлось, — ответил ему с улыбкой Павел.</w:t>
      </w:r>
    </w:p>
    <w:p>
      <w:pPr>
        <w:pStyle w:val="Normal"/>
        <w:widowControl w:val="false"/>
        <w:ind w:firstLine="720"/>
        <w:jc w:val="both"/>
        <w:rPr/>
      </w:pPr>
      <w:r>
        <w:rPr>
          <w:sz w:val="28"/>
          <w:lang w:eastAsia="ru-RU"/>
        </w:rPr>
        <w:t xml:space="preserve">— </w:t>
      </w:r>
      <w:r>
        <w:rPr>
          <w:sz w:val="28"/>
          <w:lang w:eastAsia="ru-RU"/>
        </w:rPr>
        <w:t>Милый брат, — обнял Владыкина Яков Иванович, — вот, ведь какие, пути-то Господни, а, действительно, это было так; но ведь вы выглядели тогда совсем мальчиком, потому и принял я вас за энтузиаста-комсомольца.</w:t>
      </w:r>
    </w:p>
    <w:p>
      <w:pPr>
        <w:pStyle w:val="Normal"/>
        <w:widowControl w:val="false"/>
        <w:ind w:firstLine="720"/>
        <w:jc w:val="both"/>
        <w:rPr/>
      </w:pPr>
      <w:r>
        <w:rPr>
          <w:sz w:val="28"/>
          <w:lang w:eastAsia="ru-RU"/>
        </w:rPr>
        <w:t>При этой встрече у всех на глазах появились слезы, в том чис</w:t>
        <w:softHyphen/>
        <w:t>ле и у сестры Шуры, которая в открытую дверь наблюдала за всем происходящим, а Жидков, продолжая беседу, попросил Павла:</w:t>
      </w:r>
    </w:p>
    <w:p>
      <w:pPr>
        <w:pStyle w:val="Normal"/>
        <w:widowControl w:val="false"/>
        <w:ind w:firstLine="720"/>
        <w:jc w:val="both"/>
        <w:rPr>
          <w:sz w:val="28"/>
          <w:lang w:eastAsia="ru-RU"/>
        </w:rPr>
      </w:pPr>
      <w:r>
        <w:rPr>
          <w:sz w:val="28"/>
          <w:lang w:eastAsia="ru-RU"/>
        </w:rPr>
        <w:t xml:space="preserve">— </w:t>
      </w:r>
      <w:r>
        <w:rPr>
          <w:sz w:val="28"/>
          <w:lang w:eastAsia="ru-RU"/>
        </w:rPr>
        <w:t>Брат, Павел Петрович, немного расскажите, как вы оказа</w:t>
        <w:softHyphen/>
        <w:t>лись там?</w:t>
      </w:r>
    </w:p>
    <w:p>
      <w:pPr>
        <w:pStyle w:val="Normal"/>
        <w:widowControl w:val="false"/>
        <w:ind w:firstLine="720"/>
        <w:jc w:val="both"/>
        <w:rPr>
          <w:sz w:val="28"/>
          <w:lang w:eastAsia="ru-RU"/>
        </w:rPr>
      </w:pPr>
      <w:r>
        <w:rPr>
          <w:sz w:val="28"/>
          <w:lang w:eastAsia="ru-RU"/>
        </w:rPr>
        <w:t>Павел, после короткой паузы, рассказал присутствующим историю своего покаяния, свидетельство о Христе в заводском клубе и о последующем за этим, аресте. Яков Иванович, вытирая слезы, еще раз поприветствовал Владыкина, сел и о чем-то заду</w:t>
        <w:softHyphen/>
        <w:t>мался.</w:t>
      </w:r>
    </w:p>
    <w:p>
      <w:pPr>
        <w:pStyle w:val="Normal"/>
        <w:widowControl w:val="false"/>
        <w:ind w:firstLine="720"/>
        <w:jc w:val="both"/>
        <w:rPr/>
      </w:pPr>
      <w:r>
        <w:rPr>
          <w:sz w:val="28"/>
          <w:lang w:eastAsia="ru-RU"/>
        </w:rPr>
        <w:t xml:space="preserve">— </w:t>
      </w:r>
      <w:r>
        <w:rPr>
          <w:sz w:val="28"/>
          <w:lang w:eastAsia="ru-RU"/>
        </w:rPr>
        <w:t>Брат, Владыкин, — обратился к Павлу Моторин, а вы не могли бы вашу жизнь описать в мемуарах и частями выслать нам сюда?</w:t>
      </w:r>
    </w:p>
    <w:p>
      <w:pPr>
        <w:pStyle w:val="Normal"/>
        <w:widowControl w:val="false"/>
        <w:ind w:firstLine="720"/>
        <w:jc w:val="both"/>
        <w:rPr>
          <w:sz w:val="28"/>
          <w:lang w:eastAsia="ru-RU"/>
        </w:rPr>
      </w:pPr>
      <w:r>
        <w:rPr>
          <w:sz w:val="28"/>
          <w:lang w:eastAsia="ru-RU"/>
        </w:rPr>
        <w:t xml:space="preserve">— </w:t>
      </w:r>
      <w:r>
        <w:rPr>
          <w:sz w:val="28"/>
          <w:lang w:eastAsia="ru-RU"/>
        </w:rPr>
        <w:t>А зачем? — спросил его Павел.</w:t>
      </w:r>
    </w:p>
    <w:p>
      <w:pPr>
        <w:pStyle w:val="Normal"/>
        <w:widowControl w:val="false"/>
        <w:ind w:firstLine="720"/>
        <w:jc w:val="both"/>
        <w:rPr>
          <w:sz w:val="28"/>
          <w:lang w:eastAsia="ru-RU"/>
        </w:rPr>
      </w:pPr>
      <w:r>
        <w:rPr>
          <w:sz w:val="28"/>
          <w:lang w:eastAsia="ru-RU"/>
        </w:rPr>
        <w:t xml:space="preserve">— </w:t>
      </w:r>
      <w:r>
        <w:rPr>
          <w:sz w:val="28"/>
          <w:lang w:eastAsia="ru-RU"/>
        </w:rPr>
        <w:t>Как, зачем? — удивился собеседник, но, подумав немного, продолжил, — просто, чтобы все это хранилось, до первой возмож</w:t>
        <w:softHyphen/>
        <w:t>ности к публикации.</w:t>
      </w:r>
    </w:p>
    <w:p>
      <w:pPr>
        <w:pStyle w:val="Normal"/>
        <w:widowControl w:val="false"/>
        <w:ind w:firstLine="720"/>
        <w:jc w:val="both"/>
        <w:rPr>
          <w:sz w:val="28"/>
          <w:lang w:eastAsia="ru-RU"/>
        </w:rPr>
      </w:pPr>
      <w:r>
        <w:rPr>
          <w:sz w:val="28"/>
          <w:lang w:eastAsia="ru-RU"/>
        </w:rPr>
        <w:t xml:space="preserve">— </w:t>
      </w:r>
      <w:r>
        <w:rPr>
          <w:sz w:val="28"/>
          <w:lang w:eastAsia="ru-RU"/>
        </w:rPr>
        <w:t>Обещать не могу, — ответил Владыкин, — по двум причинам. Прежде всего, жизнь моя еще в самом расцвете и будет продол</w:t>
        <w:softHyphen/>
        <w:t>жаться, а кроме того — архив у вас может быть не надежным.</w:t>
      </w:r>
    </w:p>
    <w:p>
      <w:pPr>
        <w:pStyle w:val="Normal"/>
        <w:widowControl w:val="false"/>
        <w:ind w:firstLine="720"/>
        <w:jc w:val="both"/>
        <w:rPr>
          <w:sz w:val="28"/>
          <w:lang w:eastAsia="ru-RU"/>
        </w:rPr>
      </w:pPr>
      <w:r>
        <w:rPr>
          <w:sz w:val="28"/>
          <w:lang w:eastAsia="ru-RU"/>
        </w:rPr>
        <w:t>Моторин умолк.</w:t>
      </w:r>
    </w:p>
    <w:p>
      <w:pPr>
        <w:pStyle w:val="Normal"/>
        <w:widowControl w:val="false"/>
        <w:ind w:firstLine="720"/>
        <w:jc w:val="both"/>
        <w:rPr/>
      </w:pPr>
      <w:r>
        <w:rPr>
          <w:sz w:val="28"/>
          <w:lang w:eastAsia="ru-RU"/>
        </w:rPr>
        <w:t xml:space="preserve">— </w:t>
      </w:r>
      <w:r>
        <w:rPr>
          <w:sz w:val="28"/>
          <w:lang w:eastAsia="ru-RU"/>
        </w:rPr>
        <w:t>Павел Петрович, — продолжал Карев, — а я очень желал бы с вами больше сблизиться; да и просьба у меня к вам будет: я на</w:t>
        <w:softHyphen/>
        <w:t>пишу письмо, а вы разыщите в Магадане по адресу, брата Кеше А. И., и передайте его ему. Я уверен, что он и для вас окажется дорогим другом, ведь — это милый брат.</w:t>
      </w:r>
    </w:p>
    <w:p>
      <w:pPr>
        <w:pStyle w:val="Normal"/>
        <w:widowControl w:val="false"/>
        <w:ind w:firstLine="720"/>
        <w:jc w:val="both"/>
        <w:rPr>
          <w:sz w:val="28"/>
          <w:lang w:eastAsia="ru-RU"/>
        </w:rPr>
      </w:pPr>
      <w:r>
        <w:rPr>
          <w:sz w:val="28"/>
          <w:lang w:eastAsia="ru-RU"/>
        </w:rPr>
        <w:t xml:space="preserve">— </w:t>
      </w:r>
      <w:r>
        <w:rPr>
          <w:sz w:val="28"/>
          <w:lang w:eastAsia="ru-RU"/>
        </w:rPr>
        <w:t>Я очень буду рад выполнить вашу просьбу, — ответил Вла</w:t>
        <w:softHyphen/>
        <w:t>дыкин.</w:t>
      </w:r>
    </w:p>
    <w:p>
      <w:pPr>
        <w:pStyle w:val="Normal"/>
        <w:widowControl w:val="false"/>
        <w:ind w:firstLine="720"/>
        <w:jc w:val="both"/>
        <w:rPr/>
      </w:pPr>
      <w:r>
        <w:rPr>
          <w:sz w:val="28"/>
          <w:lang w:eastAsia="ru-RU"/>
        </w:rPr>
        <w:t xml:space="preserve">— </w:t>
      </w:r>
      <w:r>
        <w:rPr>
          <w:sz w:val="28"/>
          <w:lang w:eastAsia="ru-RU"/>
        </w:rPr>
        <w:t>Ну, братья, у меня ведь не все, — вступил в разговор Федосе</w:t>
        <w:softHyphen/>
        <w:t>ев, — я привел к вам брата, с определенной целью: брат Павел уже испытанный и верный служитель Господа, а на Крайнем Севере много живет, подобных ему, разбросанных христиан, не име</w:t>
        <w:softHyphen/>
        <w:t>ющих возможности возвратиться обратно. Я предлагаю рукополо</w:t>
        <w:softHyphen/>
        <w:t>жить брата Владыкина и поручить служение на Севере; ведь — это же чудо послал нам Господь.</w:t>
      </w:r>
    </w:p>
    <w:p>
      <w:pPr>
        <w:pStyle w:val="Normal"/>
        <w:widowControl w:val="false"/>
        <w:ind w:firstLine="720"/>
        <w:jc w:val="both"/>
        <w:rPr>
          <w:sz w:val="28"/>
          <w:lang w:eastAsia="ru-RU"/>
        </w:rPr>
      </w:pPr>
      <w:r>
        <w:rPr>
          <w:sz w:val="28"/>
          <w:lang w:eastAsia="ru-RU"/>
        </w:rPr>
        <w:t>Все замолкли, размышляя, а Яков Иванович, подумав, ответил:</w:t>
      </w:r>
    </w:p>
    <w:p>
      <w:pPr>
        <w:pStyle w:val="Normal"/>
        <w:widowControl w:val="false"/>
        <w:ind w:firstLine="720"/>
        <w:jc w:val="both"/>
        <w:rPr/>
      </w:pPr>
      <w:r>
        <w:rPr>
          <w:sz w:val="28"/>
          <w:lang w:eastAsia="ru-RU"/>
        </w:rPr>
        <w:t xml:space="preserve">— </w:t>
      </w:r>
      <w:r>
        <w:rPr>
          <w:sz w:val="28"/>
          <w:lang w:eastAsia="ru-RU"/>
        </w:rPr>
        <w:t>Сейчас, братья, мы разрешить этого не сможем, посоветуем</w:t>
        <w:softHyphen/>
        <w:t>ся, а послезавтра брат Владыкин придет к нам, и мы ему ответим.</w:t>
      </w:r>
    </w:p>
    <w:p>
      <w:pPr>
        <w:pStyle w:val="Normal"/>
        <w:widowControl w:val="false"/>
        <w:ind w:firstLine="720"/>
        <w:jc w:val="both"/>
        <w:rPr/>
      </w:pPr>
      <w:r>
        <w:rPr>
          <w:sz w:val="28"/>
          <w:lang w:eastAsia="ru-RU"/>
        </w:rPr>
        <w:t xml:space="preserve">— </w:t>
      </w:r>
      <w:r>
        <w:rPr>
          <w:sz w:val="28"/>
          <w:lang w:eastAsia="ru-RU"/>
        </w:rPr>
        <w:t>Да, наверное, братья, вам не следует затруднять себя этим предложением; я ведь не безработный, блуждающий священник, как это было у Михи, на горе Ефремовой (Суд 17,1), но раб Иису</w:t>
        <w:softHyphen/>
        <w:t>са Христа, имею от Него служение и связан с Ним договором.</w:t>
      </w:r>
    </w:p>
    <w:p>
      <w:pPr>
        <w:pStyle w:val="Normal"/>
        <w:widowControl w:val="false"/>
        <w:ind w:firstLine="720"/>
        <w:jc w:val="both"/>
        <w:rPr/>
      </w:pPr>
      <w:r>
        <w:rPr>
          <w:sz w:val="28"/>
          <w:lang w:eastAsia="ru-RU"/>
        </w:rPr>
        <w:t xml:space="preserve">— </w:t>
      </w:r>
      <w:r>
        <w:rPr>
          <w:sz w:val="28"/>
          <w:lang w:eastAsia="ru-RU"/>
        </w:rPr>
        <w:t>Нет-нет, братья, — как бы спохватившись, заметил Жидков, — мы не будем говорить об этом, тем более, что у брата Владыкина уже есть свое жизненное назначение.</w:t>
      </w:r>
    </w:p>
    <w:p>
      <w:pPr>
        <w:pStyle w:val="Normal"/>
        <w:widowControl w:val="false"/>
        <w:ind w:firstLine="720"/>
        <w:jc w:val="both"/>
        <w:rPr/>
      </w:pPr>
      <w:r>
        <w:rPr>
          <w:sz w:val="28"/>
          <w:lang w:eastAsia="ru-RU"/>
        </w:rPr>
        <w:t xml:space="preserve">— </w:t>
      </w:r>
      <w:r>
        <w:rPr>
          <w:sz w:val="28"/>
          <w:lang w:eastAsia="ru-RU"/>
        </w:rPr>
        <w:t>Да, Яков Иванович, это так, но у меня есть очень важный во</w:t>
        <w:softHyphen/>
        <w:t>прос и к вам, — начал Павел и, получив разрешение, продолжал, — вот, Александр Васильевич и вы, Яков Иванович, известны мне еще с ранних лет, как руководители Прохановского союза Еван</w:t>
        <w:softHyphen/>
        <w:t>гельских христиан и были арестованы, как служители этого сою</w:t>
        <w:softHyphen/>
        <w:t>за. Вас из заключения освободили досрочно, какими-то особыми путями доставили прямо сюда, в Москву; а почему с вами вместе не освободили меня? Меня арестовали мальчиком, за имя Иисуса Христа, я еще не принадлежал ни к какой церкви; мой срок кон</w:t>
        <w:softHyphen/>
        <w:t>чился шесть лет назад, а на волю еще не выпускают ни меня, ни братьев, которые там со мною.</w:t>
      </w:r>
    </w:p>
    <w:p>
      <w:pPr>
        <w:pStyle w:val="Normal"/>
        <w:widowControl w:val="false"/>
        <w:ind w:firstLine="720"/>
        <w:jc w:val="both"/>
        <w:rPr>
          <w:sz w:val="28"/>
          <w:lang w:eastAsia="ru-RU"/>
        </w:rPr>
      </w:pPr>
      <w:r>
        <w:rPr>
          <w:sz w:val="28"/>
          <w:lang w:eastAsia="ru-RU"/>
        </w:rPr>
        <w:t xml:space="preserve">— </w:t>
      </w:r>
      <w:r>
        <w:rPr>
          <w:sz w:val="28"/>
          <w:lang w:eastAsia="ru-RU"/>
        </w:rPr>
        <w:t>Э, брат, зачем нам с вами говорить об этом, — возразил Жид</w:t>
        <w:softHyphen/>
        <w:t>ков, — ведь каждому из нас Бог назначил свои пути и свои испыта</w:t>
        <w:softHyphen/>
        <w:t>ния.</w:t>
      </w:r>
    </w:p>
    <w:p>
      <w:pPr>
        <w:pStyle w:val="Normal"/>
        <w:widowControl w:val="false"/>
        <w:ind w:firstLine="720"/>
        <w:jc w:val="both"/>
        <w:rPr>
          <w:sz w:val="28"/>
          <w:lang w:eastAsia="ru-RU"/>
        </w:rPr>
      </w:pPr>
      <w:r>
        <w:rPr>
          <w:sz w:val="28"/>
          <w:lang w:eastAsia="ru-RU"/>
        </w:rPr>
        <w:t xml:space="preserve">— </w:t>
      </w:r>
      <w:r>
        <w:rPr>
          <w:sz w:val="28"/>
          <w:lang w:eastAsia="ru-RU"/>
        </w:rPr>
        <w:t>Да, Яков Иванович, — согласился с ним Владыкин, — я чувст</w:t>
        <w:softHyphen/>
        <w:t>вую, что наши пути с вами, видимо, разные, но кто их нам назна</w:t>
        <w:softHyphen/>
        <w:t>чил, увидим дальше.</w:t>
      </w:r>
    </w:p>
    <w:p>
      <w:pPr>
        <w:pStyle w:val="Normal"/>
        <w:widowControl w:val="false"/>
        <w:ind w:firstLine="720"/>
        <w:jc w:val="both"/>
        <w:rPr>
          <w:sz w:val="28"/>
          <w:lang w:eastAsia="ru-RU"/>
        </w:rPr>
      </w:pPr>
      <w:r>
        <w:rPr>
          <w:sz w:val="28"/>
          <w:lang w:eastAsia="ru-RU"/>
        </w:rPr>
        <w:t>На этом их беседа была закончена. Выходя из канцелярии, Па</w:t>
        <w:softHyphen/>
        <w:t>вел заметил своему другу Федосееву:</w:t>
      </w:r>
    </w:p>
    <w:p>
      <w:pPr>
        <w:pStyle w:val="Normal"/>
        <w:widowControl w:val="false"/>
        <w:ind w:firstLine="720"/>
        <w:jc w:val="both"/>
        <w:rPr/>
      </w:pPr>
      <w:r>
        <w:rPr>
          <w:sz w:val="28"/>
          <w:lang w:eastAsia="ru-RU"/>
        </w:rPr>
        <w:t xml:space="preserve">— </w:t>
      </w:r>
      <w:r>
        <w:rPr>
          <w:sz w:val="28"/>
          <w:lang w:eastAsia="ru-RU"/>
        </w:rPr>
        <w:t>Брат, что-то они скрывают и, хотя их досрочно освободили из тюрьмы, но они не свободны. — Потом, помолчав, добавил, — больше того — написано: „Кто кем побежден, тот тому и раб“, а |ведь двум господам служить невозможно. Люди, ведь, эти большие, значит, и дела делают немалые, но можно ли то и другое, назвать Божьим?</w:t>
      </w:r>
    </w:p>
    <w:p>
      <w:pPr>
        <w:pStyle w:val="Normal"/>
        <w:widowControl w:val="false"/>
        <w:ind w:firstLine="720"/>
        <w:jc w:val="both"/>
        <w:rPr/>
      </w:pPr>
      <w:r>
        <w:rPr>
          <w:sz w:val="28"/>
          <w:lang w:eastAsia="ru-RU"/>
        </w:rPr>
        <w:t>Конечно, бывает, что сам не раб Христов, а выполняет дело Божье — это восхищает всех; но ужасно, когда раб Божий, а дело делает не Божье. Мне почему-то так хочется обнять их, по-брат</w:t>
        <w:softHyphen/>
        <w:t>ски: ведь на одних тюремных нарах лежали с Жидковым, одну тюремную баланду хлебали, только в разные двери из тюрьмы мы выходили; как во всем этом разобраться, брат? — озабоченно спро</w:t>
        <w:softHyphen/>
        <w:t>сил Владыкин Федосеева, — видно, Бог только откроет, сам не пой</w:t>
        <w:softHyphen/>
        <w:t>мешь... Ну, куда ты меня поведешь дальше?</w:t>
      </w:r>
    </w:p>
    <w:p>
      <w:pPr>
        <w:pStyle w:val="Normal"/>
        <w:widowControl w:val="false"/>
        <w:ind w:firstLine="720"/>
        <w:jc w:val="both"/>
        <w:rPr/>
      </w:pPr>
      <w:r>
        <w:rPr>
          <w:sz w:val="28"/>
          <w:lang w:eastAsia="ru-RU"/>
        </w:rPr>
        <w:t xml:space="preserve">— </w:t>
      </w:r>
      <w:r>
        <w:rPr>
          <w:sz w:val="28"/>
          <w:lang w:eastAsia="ru-RU"/>
        </w:rPr>
        <w:t>Поведу, Павлушенька, поведу, — ответил ему Николай Геор</w:t>
        <w:softHyphen/>
        <w:t>гиевич. — По таежным тропам ты исходил очень много и, видно, научился не блудить, а теперь, вот, по этим тропам надо учиться ходить и тоже не блудить; а это тропа — благовестника, и прохо</w:t>
        <w:softHyphen/>
        <w:t>дит она тоже по горам, а нередко, и по долинам. Бог ведь очень вы</w:t>
        <w:softHyphen/>
        <w:t>соко ценит ноги благовестника и называет их прекрасными не потому, что они имеют красивые мускульные сплетения или изящны по форме, как у женщин, и обуты в модную обувь — нет. Он называет прекрасными те ноги, которые обуты в готовность благовествовать мир, проповедывать спасение (Ефес. 6, 15; Ис. 52, 7).</w:t>
      </w:r>
    </w:p>
    <w:p>
      <w:pPr>
        <w:pStyle w:val="Normal"/>
        <w:widowControl w:val="false"/>
        <w:ind w:firstLine="720"/>
        <w:jc w:val="both"/>
        <w:rPr/>
      </w:pPr>
      <w:r>
        <w:rPr>
          <w:sz w:val="28"/>
          <w:lang w:eastAsia="ru-RU"/>
        </w:rPr>
        <w:t>А теперь я поведу тебя к тем благовестникам, о которых тебе было известно еще с ранних лет; а ты уж сам определяй, как они начали свой путь, и где оказались теперь. Сейчас мы едем к Власо</w:t>
        <w:softHyphen/>
        <w:t>вым.</w:t>
      </w:r>
    </w:p>
    <w:p>
      <w:pPr>
        <w:pStyle w:val="Normal"/>
        <w:widowControl w:val="false"/>
        <w:ind w:firstLine="720"/>
        <w:jc w:val="both"/>
        <w:rPr/>
      </w:pPr>
      <w:r>
        <w:rPr>
          <w:sz w:val="28"/>
          <w:lang w:eastAsia="ru-RU"/>
        </w:rPr>
        <w:t>Когда Федосеев назвал фамилию Власовых, сердце Павла всколыхнулось самыми приятными воспоминаниями о давно прошедших временах, когда в их доме началось духовное рожде</w:t>
        <w:softHyphen/>
        <w:t>ние Н-ской общины: первые живые проповеди Алексея Иванови</w:t>
        <w:softHyphen/>
        <w:t>ча, гостеприимство Евдокии Васильевны, стройное христианское пение всей семьи Власовых и, наконец, очаровавшие его детское сердце, декламации Нади, которая, в те годы, была для него идеа</w:t>
        <w:softHyphen/>
        <w:t>лом небесной чистоты и красоты.</w:t>
      </w:r>
    </w:p>
    <w:p>
      <w:pPr>
        <w:pStyle w:val="Normal"/>
        <w:widowControl w:val="false"/>
        <w:ind w:firstLine="720"/>
        <w:jc w:val="both"/>
        <w:rPr/>
      </w:pPr>
      <w:r>
        <w:rPr>
          <w:sz w:val="28"/>
          <w:lang w:eastAsia="ru-RU"/>
        </w:rPr>
        <w:t xml:space="preserve">— </w:t>
      </w:r>
      <w:r>
        <w:rPr>
          <w:sz w:val="28"/>
          <w:lang w:eastAsia="ru-RU"/>
        </w:rPr>
        <w:t>Ну вот, мы и подошли, — остановил Павла Николай Георгие</w:t>
        <w:softHyphen/>
        <w:t>вич, в одном из дачных поселков Подмосковья, и, толкнув калит</w:t>
        <w:softHyphen/>
        <w:t>ку, они оба вошли в обширную усадьбу Власовых. Первое, что бросилось в глаза вошедшим — беспорядочно разбросанные пред</w:t>
        <w:softHyphen/>
        <w:t>меты домашнего обихода. Весеннее солнце, под побуревшим ноздреватым снегом, местами поблескивало в мутных лужицах, а, наспех брошенные зимой, пузырьки, баночки и прочие не нуж</w:t>
        <w:softHyphen/>
        <w:t>ные вещицы торчали теперь бородавками на осевшем снегу, по всей территории сада и дворика.</w:t>
      </w:r>
    </w:p>
    <w:p>
      <w:pPr>
        <w:pStyle w:val="Normal"/>
        <w:widowControl w:val="false"/>
        <w:ind w:firstLine="720"/>
        <w:jc w:val="both"/>
        <w:rPr/>
      </w:pPr>
      <w:r>
        <w:rPr>
          <w:sz w:val="28"/>
          <w:lang w:eastAsia="ru-RU"/>
        </w:rPr>
        <w:t>Узенькая тропинка, ведущая от калитки к крыльцу, раскисла и, обнаруживая на себе следы редких прохожих, пугливо преду</w:t>
        <w:softHyphen/>
        <w:t>преждала о том, что жителям дома не было особой нужды выхо</w:t>
        <w:softHyphen/>
        <w:t>дить на улицу.</w:t>
      </w:r>
    </w:p>
    <w:p>
      <w:pPr>
        <w:pStyle w:val="Normal"/>
        <w:widowControl w:val="false"/>
        <w:ind w:firstLine="720"/>
        <w:jc w:val="both"/>
        <w:rPr/>
      </w:pPr>
      <w:r>
        <w:rPr>
          <w:sz w:val="28"/>
          <w:lang w:eastAsia="ru-RU"/>
        </w:rPr>
        <w:t>На стук в дверь никто не вышел. Немного подождав, гости, не без усилия, отворили скрипучую, перекосившуюся дверь и, осто</w:t>
        <w:softHyphen/>
        <w:t>рожно проходя прохожую, вошли в помещение, которое ког</w:t>
        <w:softHyphen/>
        <w:t>да-то, видимо, служило жителям гостиной. Теперь здесь царил такой беспорядок, что невозможно было судить о назначении комнаты. По полу были разбросаны вещи самого разнообразного назначения, но большинство из них были явно не пригодны к употреблению: грязные миски, бутылки с разбитыми горлышками, ржавые кастрюли — все это, вперемешку с опорками изношенной обуви и тряпьем, лежало по углам комнаты, на немытом полу.</w:t>
      </w:r>
    </w:p>
    <w:p>
      <w:pPr>
        <w:pStyle w:val="Normal"/>
        <w:widowControl w:val="false"/>
        <w:ind w:firstLine="720"/>
        <w:jc w:val="both"/>
        <w:rPr/>
      </w:pPr>
      <w:r>
        <w:rPr>
          <w:sz w:val="28"/>
          <w:lang w:eastAsia="ru-RU"/>
        </w:rPr>
        <w:t>На столе стояла неубранной самая примитивная посуда с остатками пищи. Окна, частью были забиты фанерой или карто</w:t>
        <w:softHyphen/>
        <w:t>ном, а уцелевшие — занавешены, пожелтевшими от времени, газе</w:t>
        <w:softHyphen/>
        <w:t>тами. На стене висел, потемневший от времени и пыли, текст с надписью: „А я и дом мой будем служить Господу“ Взглянув на него, Владыкин вспомнил совсем иную гостиную. 24 года назад она была украшена букетом цветущих роз, стены белели сере</w:t>
        <w:softHyphen/>
        <w:t>бристыми обоями, текст сверкал, а на полочках и тумбочках беле</w:t>
        <w:softHyphen/>
        <w:t>ли кружевные салфетки. Тогда он, впервые в этой семье, услы</w:t>
        <w:softHyphen/>
        <w:t>шал, чарующие душу, христианские мелодии.</w:t>
      </w:r>
    </w:p>
    <w:p>
      <w:pPr>
        <w:pStyle w:val="Normal"/>
        <w:widowControl w:val="false"/>
        <w:ind w:firstLine="720"/>
        <w:jc w:val="both"/>
        <w:rPr>
          <w:sz w:val="28"/>
          <w:lang w:eastAsia="ru-RU"/>
        </w:rPr>
      </w:pPr>
      <w:r>
        <w:rPr>
          <w:sz w:val="28"/>
          <w:lang w:eastAsia="ru-RU"/>
        </w:rPr>
        <w:t>Если бы не знакомый текст, то Павел не подумал бы, что здесь живут Власовы. В доме не обнаруживалось никаких признаков жизни.</w:t>
      </w:r>
    </w:p>
    <w:p>
      <w:pPr>
        <w:pStyle w:val="Normal"/>
        <w:widowControl w:val="false"/>
        <w:ind w:firstLine="720"/>
        <w:jc w:val="both"/>
        <w:rPr>
          <w:sz w:val="28"/>
          <w:lang w:eastAsia="ru-RU"/>
        </w:rPr>
      </w:pPr>
      <w:r>
        <w:rPr>
          <w:sz w:val="28"/>
          <w:lang w:eastAsia="ru-RU"/>
        </w:rPr>
        <w:t>После 2-3 минутного молчания, гости сняли шапки и Влады</w:t>
        <w:softHyphen/>
        <w:t>кин громко проговорил:</w:t>
      </w:r>
    </w:p>
    <w:p>
      <w:pPr>
        <w:pStyle w:val="Normal"/>
        <w:widowControl w:val="false"/>
        <w:ind w:firstLine="720"/>
        <w:jc w:val="both"/>
        <w:rPr>
          <w:sz w:val="28"/>
          <w:lang w:eastAsia="ru-RU"/>
        </w:rPr>
      </w:pPr>
      <w:r>
        <w:rPr>
          <w:sz w:val="28"/>
          <w:lang w:eastAsia="ru-RU"/>
        </w:rPr>
        <w:t xml:space="preserve">— </w:t>
      </w:r>
      <w:r>
        <w:rPr>
          <w:sz w:val="28"/>
          <w:lang w:eastAsia="ru-RU"/>
        </w:rPr>
        <w:t>Мир дому сему.</w:t>
      </w:r>
    </w:p>
    <w:p>
      <w:pPr>
        <w:pStyle w:val="Normal"/>
        <w:widowControl w:val="false"/>
        <w:ind w:firstLine="720"/>
        <w:jc w:val="both"/>
        <w:rPr/>
      </w:pPr>
      <w:r>
        <w:rPr>
          <w:sz w:val="28"/>
          <w:lang w:eastAsia="ru-RU"/>
        </w:rPr>
        <w:t>В одной из комнат послышалось движение и, в открывшейся двери, появилась женщина средних лет, с измученным лицом, в сильно изношенном платье и с мелкими перышками на не приче</w:t>
        <w:softHyphen/>
        <w:t>санной голове.</w:t>
      </w:r>
    </w:p>
    <w:p>
      <w:pPr>
        <w:pStyle w:val="Normal"/>
        <w:widowControl w:val="false"/>
        <w:ind w:firstLine="720"/>
        <w:jc w:val="both"/>
        <w:rPr/>
      </w:pPr>
      <w:r>
        <w:rPr>
          <w:sz w:val="28"/>
          <w:lang w:eastAsia="ru-RU"/>
        </w:rPr>
        <w:t>Несмотря на то, что Владыкин, за истекшие годы, видел муж</w:t>
        <w:softHyphen/>
        <w:t>чин и женщин в самых разнообразных обстоятельствах, и на</w:t>
        <w:softHyphen/>
        <w:t>учился не смущаться при виде всяких сцен, но то, что он видел те</w:t>
        <w:softHyphen/>
        <w:t>перь, потрясло его душу с особой силой. На его глазах невольно появились слезы, протянув руки вперед, он медленно подошел и дрожащим голосом произнес:</w:t>
      </w:r>
    </w:p>
    <w:p>
      <w:pPr>
        <w:pStyle w:val="Normal"/>
        <w:widowControl w:val="false"/>
        <w:ind w:firstLine="720"/>
        <w:jc w:val="both"/>
        <w:rPr>
          <w:sz w:val="28"/>
          <w:lang w:eastAsia="ru-RU"/>
        </w:rPr>
      </w:pPr>
      <w:r>
        <w:rPr>
          <w:sz w:val="28"/>
          <w:lang w:eastAsia="ru-RU"/>
        </w:rPr>
        <w:t xml:space="preserve">— </w:t>
      </w:r>
      <w:r>
        <w:rPr>
          <w:sz w:val="28"/>
          <w:lang w:eastAsia="ru-RU"/>
        </w:rPr>
        <w:t>На-дя!... Неужели это ты?!</w:t>
      </w:r>
    </w:p>
    <w:p>
      <w:pPr>
        <w:pStyle w:val="Normal"/>
        <w:widowControl w:val="false"/>
        <w:ind w:firstLine="720"/>
        <w:jc w:val="both"/>
        <w:rPr/>
      </w:pPr>
      <w:r>
        <w:rPr>
          <w:sz w:val="28"/>
          <w:lang w:eastAsia="ru-RU"/>
        </w:rPr>
        <w:t xml:space="preserve">— </w:t>
      </w:r>
      <w:r>
        <w:rPr>
          <w:sz w:val="28"/>
          <w:lang w:eastAsia="ru-RU"/>
        </w:rPr>
        <w:t>Павлуша!... — все, что могла она произнести, склонив голову и, с плачем, падая ему на грудь.</w:t>
      </w:r>
    </w:p>
    <w:p>
      <w:pPr>
        <w:pStyle w:val="Normal"/>
        <w:widowControl w:val="false"/>
        <w:ind w:firstLine="720"/>
        <w:jc w:val="both"/>
        <w:rPr/>
      </w:pPr>
      <w:r>
        <w:rPr>
          <w:sz w:val="28"/>
          <w:lang w:eastAsia="ru-RU"/>
        </w:rPr>
        <w:t>После первого приступа нахлынувших чувств, Надежда Алек</w:t>
        <w:softHyphen/>
        <w:t>сеевна Власова, подняв голову, подошла и к Федосееву:</w:t>
      </w:r>
    </w:p>
    <w:p>
      <w:pPr>
        <w:pStyle w:val="Normal"/>
        <w:widowControl w:val="false"/>
        <w:ind w:firstLine="720"/>
        <w:jc w:val="both"/>
        <w:rPr/>
      </w:pPr>
      <w:r>
        <w:rPr>
          <w:sz w:val="28"/>
          <w:lang w:eastAsia="ru-RU"/>
        </w:rPr>
        <w:t xml:space="preserve">— </w:t>
      </w:r>
      <w:r>
        <w:rPr>
          <w:sz w:val="28"/>
          <w:lang w:eastAsia="ru-RU"/>
        </w:rPr>
        <w:t>Николай Георгиевич... простите меня, я уж просто переста</w:t>
        <w:softHyphen/>
        <w:t>ла управлять собой и не подошла сразу поприветствовать вас. Братья, да вы все знаете, знаете, что оба вы так дороги и близки нашему дому, еще с дней юности. Мне очень стыдно видеть вас у себя при таком ужасном хаосе, но... подождите минутку...</w:t>
      </w:r>
    </w:p>
    <w:p>
      <w:pPr>
        <w:pStyle w:val="Normal"/>
        <w:widowControl w:val="false"/>
        <w:ind w:firstLine="720"/>
        <w:jc w:val="both"/>
        <w:rPr/>
      </w:pPr>
      <w:r>
        <w:rPr>
          <w:sz w:val="28"/>
          <w:lang w:eastAsia="ru-RU"/>
        </w:rPr>
        <w:t>При этих словах она, собирая рукой поседевшие волосы, быстро зашла опять в комнату. В это время из прихожей вошел в комнату Алексей Иванович, а вслед за ним, с испуганным ви</w:t>
        <w:softHyphen/>
        <w:t>дом, старушка — жена его, Евдокия Васильевна.</w:t>
      </w:r>
    </w:p>
    <w:p>
      <w:pPr>
        <w:pStyle w:val="Normal"/>
        <w:widowControl w:val="false"/>
        <w:ind w:firstLine="720"/>
        <w:jc w:val="both"/>
        <w:rPr/>
      </w:pPr>
      <w:r>
        <w:rPr>
          <w:sz w:val="28"/>
          <w:lang w:eastAsia="ru-RU"/>
        </w:rPr>
        <w:t xml:space="preserve">— </w:t>
      </w:r>
      <w:r>
        <w:rPr>
          <w:sz w:val="28"/>
          <w:lang w:eastAsia="ru-RU"/>
        </w:rPr>
        <w:t>Дорогие вы наши, — с причитаниями, обходя мужа, подошла старушка к братьям, — да, как это Бог послал вас к нам, да в такое время, когда мы уже совсем приготовились умирать. Ну, можно ли было подумать, что я встречу вас когда-нибудь, а у нас и поса</w:t>
        <w:softHyphen/>
        <w:t>дить вас негде и совершенно нечем угостить. Ведь мы от голода пухнуть стали...</w:t>
      </w:r>
    </w:p>
    <w:p>
      <w:pPr>
        <w:pStyle w:val="Normal"/>
        <w:widowControl w:val="false"/>
        <w:ind w:firstLine="720"/>
        <w:jc w:val="both"/>
        <w:rPr>
          <w:sz w:val="28"/>
          <w:lang w:eastAsia="ru-RU"/>
        </w:rPr>
      </w:pPr>
      <w:r>
        <w:rPr>
          <w:sz w:val="28"/>
          <w:lang w:eastAsia="ru-RU"/>
        </w:rPr>
        <w:t xml:space="preserve">— </w:t>
      </w:r>
      <w:r>
        <w:rPr>
          <w:sz w:val="28"/>
          <w:lang w:eastAsia="ru-RU"/>
        </w:rPr>
        <w:t>Мать, да будет тебе уж, слезы-то лить, — вмешался Алексей Иванович — голод, голод, да кто теперь не терпит голод? Мы хоть в лохмотьях, но еще на людей похожи...</w:t>
      </w:r>
    </w:p>
    <w:p>
      <w:pPr>
        <w:pStyle w:val="Normal"/>
        <w:widowControl w:val="false"/>
        <w:ind w:firstLine="720"/>
        <w:jc w:val="both"/>
        <w:rPr/>
      </w:pPr>
      <w:r>
        <w:rPr>
          <w:sz w:val="28"/>
          <w:lang w:eastAsia="ru-RU"/>
        </w:rPr>
        <w:t>И действительно, было трудно представить или предположить Алексея Ивановича с женой (всегда аккуратных, сдержанных, прилично, по столичному, одетых) такими растерянными, беспо</w:t>
        <w:softHyphen/>
        <w:t>мощными и в крайней нищете, как теперь.</w:t>
      </w:r>
    </w:p>
    <w:p>
      <w:pPr>
        <w:pStyle w:val="Normal"/>
        <w:widowControl w:val="false"/>
        <w:ind w:firstLine="720"/>
        <w:jc w:val="both"/>
        <w:rPr/>
      </w:pPr>
      <w:r>
        <w:rPr>
          <w:sz w:val="28"/>
          <w:lang w:eastAsia="ru-RU"/>
        </w:rPr>
        <w:t>В комнату вошла Надежда Алексеевна, одевшаяся немного приличней. Павел принялся вместе с ней приводить все в относи</w:t>
        <w:softHyphen/>
        <w:t>тельный порядок. Разбросанные вещи были сложены в одну кучу и покрыты; стол прибрали и накрыли стиранной мешковиной; расшатанную мебель наскоро закрепили, расставили по местам; поставили самовар; и Павел, успокаивая своих старых друзей, разложил к чаю все, что у него было придержано в чемодане, на такой случай. Через час все сидели за столом и, после сердечной, слезной молитвы, вспоминали ужасы пережитого.</w:t>
      </w:r>
    </w:p>
    <w:p>
      <w:pPr>
        <w:pStyle w:val="Normal"/>
        <w:widowControl w:val="false"/>
        <w:ind w:firstLine="720"/>
        <w:jc w:val="both"/>
        <w:rPr/>
      </w:pPr>
      <w:r>
        <w:rPr>
          <w:sz w:val="28"/>
          <w:lang w:eastAsia="ru-RU"/>
        </w:rPr>
        <w:t xml:space="preserve">— </w:t>
      </w:r>
      <w:r>
        <w:rPr>
          <w:sz w:val="28"/>
          <w:lang w:eastAsia="ru-RU"/>
        </w:rPr>
        <w:t>Господи, да, как это было дойти до такого нищенства? — вы</w:t>
        <w:softHyphen/>
        <w:t>тирая слезы, причитала Надя.</w:t>
      </w:r>
    </w:p>
    <w:p>
      <w:pPr>
        <w:pStyle w:val="Normal"/>
        <w:widowControl w:val="false"/>
        <w:ind w:firstLine="720"/>
        <w:jc w:val="both"/>
        <w:rPr>
          <w:sz w:val="28"/>
          <w:lang w:eastAsia="ru-RU"/>
        </w:rPr>
      </w:pPr>
      <w:r>
        <w:rPr>
          <w:sz w:val="28"/>
          <w:lang w:eastAsia="ru-RU"/>
        </w:rPr>
        <w:t xml:space="preserve">— </w:t>
      </w:r>
      <w:r>
        <w:rPr>
          <w:sz w:val="28"/>
          <w:lang w:eastAsia="ru-RU"/>
        </w:rPr>
        <w:t>Ну-ну, ты уж немного успокойся, — остановил ее Владыкин, — нищие ходят по улице и просят милостыню, — а вы, просто обед</w:t>
        <w:softHyphen/>
        <w:t>невшие, каких теперь миллионы.</w:t>
      </w:r>
    </w:p>
    <w:p>
      <w:pPr>
        <w:pStyle w:val="Normal"/>
        <w:widowControl w:val="false"/>
        <w:ind w:firstLine="720"/>
        <w:jc w:val="both"/>
        <w:rPr/>
      </w:pPr>
      <w:r>
        <w:rPr>
          <w:sz w:val="28"/>
          <w:lang w:eastAsia="ru-RU"/>
        </w:rPr>
        <w:t xml:space="preserve">— </w:t>
      </w:r>
      <w:r>
        <w:rPr>
          <w:sz w:val="28"/>
          <w:lang w:eastAsia="ru-RU"/>
        </w:rPr>
        <w:t>Павлушенька!... Да только и осталось идти с корзинкой, ни</w:t>
        <w:softHyphen/>
        <w:t>щие-то, хоть что-нибудь выпросят, а мы уж какой день голодаем, да, мы-то что, — заголосила опять Надя, — детей совсем нечем кор</w:t>
        <w:softHyphen/>
        <w:t>мить. Вот еще вчера сварили какие-то сметки да крошки, да без соли раздали по две-три ложки каждому, и тому рады; остатками еще сегодня детей покормила и в школу проводила, а сами еще и крошки не имели во рту.</w:t>
      </w:r>
    </w:p>
    <w:p>
      <w:pPr>
        <w:pStyle w:val="Normal"/>
        <w:widowControl w:val="false"/>
        <w:ind w:firstLine="720"/>
        <w:jc w:val="both"/>
        <w:rPr/>
      </w:pPr>
      <w:r>
        <w:rPr>
          <w:sz w:val="28"/>
          <w:lang w:eastAsia="ru-RU"/>
        </w:rPr>
        <w:t>Папу, вот, гоним на завод, где работал до старости, там, хоть что-то дают рабочим, а он ослаб и идти не может, говорит, лучше умру у себя, в чулане... О-о-х! За что Бог нам такую кару послал, не знаю. Вот, видите, вместо обеда, чем мы угощаем вас, милые, дорогие наши гости. А это уж самое последнее постыдство — в на</w:t>
        <w:softHyphen/>
        <w:t>шем-то доме, нас гости угощают.</w:t>
      </w:r>
    </w:p>
    <w:p>
      <w:pPr>
        <w:pStyle w:val="Normal"/>
        <w:widowControl w:val="false"/>
        <w:ind w:firstLine="720"/>
        <w:jc w:val="both"/>
        <w:rPr/>
      </w:pPr>
      <w:r>
        <w:rPr>
          <w:sz w:val="28"/>
          <w:lang w:eastAsia="ru-RU"/>
        </w:rPr>
        <w:t>Слушая, Владыкин молча разделил свои припасы, каждому по порции, и видно было, как Алексей Иванович с Евдокией Василь</w:t>
        <w:softHyphen/>
        <w:t>евной с жадностью накинулись на угощение.</w:t>
      </w:r>
    </w:p>
    <w:p>
      <w:pPr>
        <w:pStyle w:val="Normal"/>
        <w:widowControl w:val="false"/>
        <w:ind w:firstLine="720"/>
        <w:jc w:val="both"/>
        <w:rPr/>
      </w:pPr>
      <w:r>
        <w:rPr>
          <w:sz w:val="28"/>
          <w:lang w:eastAsia="ru-RU"/>
        </w:rPr>
        <w:t xml:space="preserve">— </w:t>
      </w:r>
      <w:r>
        <w:rPr>
          <w:sz w:val="28"/>
          <w:lang w:eastAsia="ru-RU"/>
        </w:rPr>
        <w:t>Братья, милые, ведь вы послушайте, какое горе мы пережи</w:t>
        <w:softHyphen/>
        <w:t>ли за эти годы, — продолжала Надя. После нашего переезда, ка</w:t>
        <w:softHyphen/>
        <w:t>жется, все было так прекрасно. Я вскоре вышла замуж, мой муж был инженером и уважаемым проповедником, на нас все смотре</w:t>
        <w:softHyphen/>
        <w:t>ли, как на счастливую пару. Папа занимал на заводе самую почет</w:t>
        <w:softHyphen/>
        <w:t>ную должность, его часто на извозчике, а вскоре даже на автома</w:t>
        <w:softHyphen/>
        <w:t>шине, привозили домой. Вера с Алешей (брат с сестренкой) учи</w:t>
        <w:softHyphen/>
        <w:t>лись в институтах, получали стипендии, а часто и зарабатывали от частной практики; в саду и огороде все благоухало и цвело — в общем, счастье в дом лилось ручьями, и многие нам завидовали. Мы с мамой знали только хозяйство и с радостью служили на</w:t>
        <w:softHyphen/>
        <w:t>шим домашним. По воскресным дням и праздникам ходили на собрания и принимали к себе гостей, удивляя их достатком и по</w:t>
        <w:softHyphen/>
        <w:t>рядком в нашем хозяйстве. Но увы, так неожиданно, непрошеным разорителем ворвалось к нам горе и, как через разрушенную плотину, прорвалось наше счастье, мгновенно оставив нас.</w:t>
      </w:r>
    </w:p>
    <w:p>
      <w:pPr>
        <w:pStyle w:val="Normal"/>
        <w:widowControl w:val="false"/>
        <w:ind w:firstLine="720"/>
        <w:jc w:val="both"/>
        <w:rPr/>
      </w:pPr>
      <w:r>
        <w:rPr>
          <w:sz w:val="28"/>
          <w:lang w:eastAsia="ru-RU"/>
        </w:rPr>
        <w:t>Во-первых, в 1937 году арестовали моего мужа, и вот уже 9 лет он, едва живым, коротает свои дни на Дальнем Востоке, в неволе. Оставшись с двумя детками, я оказалась никому не нужной, и от темна до темна, на самых черных работах, была вынуждена добы</w:t>
        <w:softHyphen/>
        <w:t>вать кусок хлеба. Папа заболел и едва закончил свое трудовое по</w:t>
        <w:softHyphen/>
        <w:t>прище, уж совсем на не завидной должности. Лешу постиг ка</w:t>
        <w:softHyphen/>
        <w:t>кой-то удар, в результате чего, он стал умственно не полноценным и лег бременем на наши плечи. Сестра заболела чахоткой и, бро</w:t>
        <w:softHyphen/>
        <w:t>сив учебу, еле дожив до средних лет, умерла. Отечественная вой</w:t>
        <w:softHyphen/>
        <w:t>на окончательно разорила наш дом, и мы остались безо всякой надежды, хоть на самое скудное будущее. Через год должен воз</w:t>
        <w:softHyphen/>
        <w:t>вратиться из заключения муж, но увы, боюсь, что он никого из нас не застанет в живых, — при этих словах она закрыла лицо ла</w:t>
        <w:softHyphen/>
        <w:t>донями и зарыдала сильно, неудержимо.</w:t>
      </w:r>
    </w:p>
    <w:p>
      <w:pPr>
        <w:pStyle w:val="Normal"/>
        <w:widowControl w:val="false"/>
        <w:ind w:firstLine="720"/>
        <w:jc w:val="both"/>
        <w:rPr/>
      </w:pPr>
      <w:r>
        <w:rPr>
          <w:sz w:val="28"/>
          <w:lang w:eastAsia="ru-RU"/>
        </w:rPr>
        <w:t>Старческим, глухим голосом Алексей Иванович, кивнув голо</w:t>
        <w:softHyphen/>
        <w:t>вой в сторону дочери, заметил:</w:t>
      </w:r>
    </w:p>
    <w:p>
      <w:pPr>
        <w:pStyle w:val="Normal"/>
        <w:widowControl w:val="false"/>
        <w:ind w:firstLine="720"/>
        <w:jc w:val="both"/>
        <w:rPr/>
      </w:pPr>
      <w:r>
        <w:rPr>
          <w:sz w:val="28"/>
          <w:lang w:eastAsia="ru-RU"/>
        </w:rPr>
        <w:t xml:space="preserve">— </w:t>
      </w:r>
      <w:r>
        <w:rPr>
          <w:sz w:val="28"/>
          <w:lang w:eastAsia="ru-RU"/>
        </w:rPr>
        <w:t>Вот, сколько раз говорил ей: ты распустила себя, что ты сдела</w:t>
        <w:softHyphen/>
        <w:t>ешь своими слезами, неужели Бог совсем покинул нас, неужели не осталось никакой надежды на спасение, а где же наше упование?</w:t>
      </w:r>
    </w:p>
    <w:p>
      <w:pPr>
        <w:pStyle w:val="Normal"/>
        <w:widowControl w:val="false"/>
        <w:ind w:firstLine="720"/>
        <w:jc w:val="both"/>
        <w:rPr>
          <w:sz w:val="28"/>
          <w:lang w:eastAsia="ru-RU"/>
        </w:rPr>
      </w:pPr>
      <w:r>
        <w:rPr>
          <w:sz w:val="28"/>
          <w:lang w:eastAsia="ru-RU"/>
        </w:rPr>
        <w:t xml:space="preserve">— </w:t>
      </w:r>
      <w:r>
        <w:rPr>
          <w:sz w:val="28"/>
          <w:lang w:eastAsia="ru-RU"/>
        </w:rPr>
        <w:t>Действительно, так, — вмешался Владыкин, — ты возьми себя в руки, подкрепись пищей и слушай; я хочу сказать тебе от чисто</w:t>
        <w:softHyphen/>
        <w:t>го сердца, по-дружески, хотя, может быть, и горько, но слушай. Ты сказала: „За что карает нас Бог?“ А неужели ты до сих пор не разобралась, за что Бог весь ваш дом подверг такому тяжкому испытанию?</w:t>
      </w:r>
    </w:p>
    <w:p>
      <w:pPr>
        <w:pStyle w:val="Normal"/>
        <w:widowControl w:val="false"/>
        <w:ind w:firstLine="720"/>
        <w:jc w:val="both"/>
        <w:rPr/>
      </w:pPr>
      <w:r>
        <w:rPr>
          <w:sz w:val="28"/>
          <w:lang w:eastAsia="ru-RU"/>
        </w:rPr>
        <w:t>Вы были первыми вестниками живого Слова Божьего в на</w:t>
        <w:softHyphen/>
        <w:t>шем городе. Ваши песни, стихи и проповеди вашего папы вдохнули жизнь в сердца грешников. Ваш дом послужил началом воз</w:t>
        <w:softHyphen/>
        <w:t>рождения дела Божия в нашей местности. Но, послужив к воз</w:t>
        <w:softHyphen/>
        <w:t>рождению и спасению грешников, вы этих, едва народившихся птенчиков, безжалостно бросили беспомощными, и ради чего? Ради своих прихотей, ради плоти, по своим житейским расчетам. Вы кинулись искать, прежде всего, не Царствия Божьего и прав</w:t>
        <w:softHyphen/>
        <w:t>ды Его, а все остальное, кроме Него. В результате, вы потеряли и Царствие Божье, и все остальное, вы оказались несчастнее всех человеков. Вы уничтожили горсточку простых, полуграмотных заводских и деревенских христиан, в своем городе, вам хотелось блеснуть вашими способностями перед столичными жителями; но ведь в Москве и без вас было немало проповедников, певцов, декламаторов. Вы там оказались десятыми, между тем, как в нашей общине тогда, были рады каждому вашему слову, стишку, вашей улыбке, просто вашему посещению.</w:t>
      </w:r>
    </w:p>
    <w:p>
      <w:pPr>
        <w:pStyle w:val="Normal"/>
        <w:widowControl w:val="false"/>
        <w:ind w:firstLine="720"/>
        <w:jc w:val="both"/>
        <w:rPr/>
      </w:pPr>
      <w:r>
        <w:rPr>
          <w:sz w:val="28"/>
          <w:lang w:eastAsia="ru-RU"/>
        </w:rPr>
        <w:t>Ваши папа с мамой, посчитали неудобным увядать вашей цве</w:t>
        <w:softHyphen/>
        <w:t>тущей молодости среди серых людей, и они, не считаясь ни с чем, кинулись устраивать ваше будущее в столице; а мы тогда смотре</w:t>
        <w:softHyphen/>
        <w:t>ли на тебя с Верой (сестрой), как на тех ангелов, что славили Бога на полях Вифлеемских. И, наконец, теперь скажу не скрывая: На</w:t>
        <w:softHyphen/>
        <w:t>дя, вам с Верой вскружили голову столичные женихи, образован</w:t>
        <w:softHyphen/>
        <w:t>ные, красноречивые; и вы, вместо того, чтобы доверить свою судь</w:t>
        <w:softHyphen/>
        <w:t>бу в руки Божий, решили устроять ее сами. Вы не посчитались с тем, что ваш отъезд тогда принес нам душераздирающую боль, а мне, тогда еще мальчишке, — невыразимые сердечные муки; ведь мы все, так глубоко, полюбили вас первой, возвышенной лю</w:t>
        <w:softHyphen/>
        <w:t>бовью. Вы уехали от нас тайно, стихийно, как будто кто гнался за вами, а воли Божьей не вопросили.</w:t>
      </w:r>
    </w:p>
    <w:p>
      <w:pPr>
        <w:pStyle w:val="Normal"/>
        <w:widowControl w:val="false"/>
        <w:ind w:firstLine="720"/>
        <w:jc w:val="both"/>
        <w:rPr/>
      </w:pPr>
      <w:r>
        <w:rPr>
          <w:sz w:val="28"/>
          <w:lang w:eastAsia="ru-RU"/>
        </w:rPr>
        <w:t>А, вот, теперь — итог. Вникните в него. Н-ская церковь после вас возросла и окрепла в десяток раз. Из ее рядов вышли самоот</w:t>
        <w:softHyphen/>
        <w:t>верженные борцы, отдавшие жизнь свою за дело Божие: Петр Никитович и другие братья и сестры. Их дома остались не разо</w:t>
        <w:softHyphen/>
        <w:t>ренными и до сих пор, а что у вас? Твое семейное счастье разорено полностью; старички голодными, никому не нужными, доживают в развалинах, рады вот этой груде лохмотьев; у детей безвозвратно потеряна будущность, а страшнее всего — потеряно упование на Господа.</w:t>
      </w:r>
    </w:p>
    <w:p>
      <w:pPr>
        <w:pStyle w:val="Normal"/>
        <w:widowControl w:val="false"/>
        <w:ind w:firstLine="720"/>
        <w:jc w:val="both"/>
        <w:rPr/>
      </w:pPr>
      <w:r>
        <w:rPr>
          <w:sz w:val="28"/>
          <w:lang w:eastAsia="ru-RU"/>
        </w:rPr>
        <w:t>Мы знаем Евангельского блудного сына, но он счастливее вас, хоть тем, что страдал одиноким, вы же — блудная семья. Никому, из всех ваших теперешних друзей, не жалко вас, как мучительно жалко мне. Я рыдаю с вами вместе на ваших развалинах.</w:t>
      </w:r>
    </w:p>
    <w:p>
      <w:pPr>
        <w:pStyle w:val="Normal"/>
        <w:widowControl w:val="false"/>
        <w:ind w:firstLine="720"/>
        <w:jc w:val="both"/>
        <w:rPr/>
      </w:pPr>
      <w:r>
        <w:rPr>
          <w:sz w:val="28"/>
          <w:lang w:eastAsia="ru-RU"/>
        </w:rPr>
        <w:t>При этих словах Павел, действительно, с трудом, сквозь слезы, договаривал слова признания и обличения своим старым друзьям.</w:t>
      </w:r>
    </w:p>
    <w:p>
      <w:pPr>
        <w:pStyle w:val="Normal"/>
        <w:widowControl w:val="false"/>
        <w:ind w:firstLine="720"/>
        <w:jc w:val="both"/>
        <w:rPr/>
      </w:pPr>
      <w:r>
        <w:rPr>
          <w:sz w:val="28"/>
          <w:lang w:eastAsia="ru-RU"/>
        </w:rPr>
        <w:t xml:space="preserve">— </w:t>
      </w:r>
      <w:r>
        <w:rPr>
          <w:sz w:val="28"/>
          <w:lang w:eastAsia="ru-RU"/>
        </w:rPr>
        <w:t>Скажу и я несколько слов, — начал, все время молчавший, Николай Георгиевич. — Я пережил нечто подобное, друзья мои, поэтому ваше горе мне очень близко. Я тоже в тяжелое время го</w:t>
        <w:softHyphen/>
        <w:t>нений на Истину Божию, отрекался от нее, желая укрыться в шат</w:t>
        <w:softHyphen/>
        <w:t>рах нечестия, не гнушаясь греха; но Бог, по великой милости, остановил меня. Я тоже спасал своих детей, желая обеспечить их будущее, но за счет моего упования и служения Господу... Детей я потерял. В их глазах, я оказался отступником, и не знаю, смо</w:t>
        <w:softHyphen/>
        <w:t>жет ли теперь кто другой привести их к Господу. Кроме того, они за мою жертву, ради них — ежедневно платят мне презрением и открытой ненавистью.</w:t>
      </w:r>
    </w:p>
    <w:p>
      <w:pPr>
        <w:pStyle w:val="Normal"/>
        <w:widowControl w:val="false"/>
        <w:ind w:firstLine="720"/>
        <w:jc w:val="both"/>
        <w:rPr/>
      </w:pPr>
      <w:r>
        <w:rPr>
          <w:sz w:val="28"/>
          <w:lang w:eastAsia="ru-RU"/>
        </w:rPr>
        <w:t>Но я, еще в начале моего падения, в горячих слезах, раскаял</w:t>
        <w:softHyphen/>
        <w:t>ся — и о, счастье! Бог помиловал меня; хотя и сильно наказал, но помиловал. Он возвратил меня к служению, послал других детей, из числа обращенных. Я помилован — вот, теперь тема моих про</w:t>
        <w:softHyphen/>
        <w:t>поведей.</w:t>
      </w:r>
    </w:p>
    <w:p>
      <w:pPr>
        <w:pStyle w:val="Normal"/>
        <w:widowControl w:val="false"/>
        <w:ind w:firstLine="720"/>
        <w:jc w:val="both"/>
        <w:rPr/>
      </w:pPr>
      <w:r>
        <w:rPr>
          <w:sz w:val="28"/>
          <w:lang w:eastAsia="ru-RU"/>
        </w:rPr>
        <w:t>Мои дорогие, глядя на вас и вашу обстановку, я могу засвиде</w:t>
        <w:softHyphen/>
        <w:t>тельствовать истинно, что заключение можно дать только одно — для вас все потеряно и потеряны вы сами. Но мы пришли к вам сейчас не укорять и судить вас; вы уже достаточно осуждены.</w:t>
      </w:r>
    </w:p>
    <w:p>
      <w:pPr>
        <w:pStyle w:val="Normal"/>
        <w:widowControl w:val="false"/>
        <w:ind w:firstLine="720"/>
        <w:jc w:val="both"/>
        <w:rPr>
          <w:sz w:val="28"/>
          <w:lang w:eastAsia="ru-RU"/>
        </w:rPr>
      </w:pPr>
      <w:r>
        <w:rPr>
          <w:sz w:val="28"/>
          <w:lang w:eastAsia="ru-RU"/>
        </w:rPr>
        <w:t>Мы пришли к вам сейчас сказать, что все-таки потеряно не все, потому что есть на земле Друг безнадежно потерянных, таких, от которых совершенно нечем пользоваться людям. Он до сих пор продолжает разыскивать потерянных — это Иисус Христос, Кому вы служили раньше. Прошу вас, покайтесь перед Ним во всем от начала до конца, покайтесь, с сознанием своей полной вины, и Он восстановит ваш разум, ваши сердца и последовательно вашу жизнь.</w:t>
      </w:r>
    </w:p>
    <w:p>
      <w:pPr>
        <w:pStyle w:val="Normal"/>
        <w:widowControl w:val="false"/>
        <w:ind w:firstLine="720"/>
        <w:jc w:val="both"/>
        <w:rPr/>
      </w:pPr>
      <w:r>
        <w:rPr>
          <w:sz w:val="28"/>
          <w:lang w:eastAsia="ru-RU"/>
        </w:rPr>
        <w:t xml:space="preserve">— </w:t>
      </w:r>
      <w:r>
        <w:rPr>
          <w:sz w:val="28"/>
          <w:lang w:eastAsia="ru-RU"/>
        </w:rPr>
        <w:t>Ох, дорогой Николай Георгиевич! Скольким грешникам я проповедывал это, — сказал старец Алексей Иванович, — но я ведь грешнее их всех. Как стыдно, не могу поднять глаз, но слава Богу, и спасибо вам, — я верю, что Он может (по вашим словам) помило</w:t>
        <w:softHyphen/>
        <w:t>вать меня и домашних моих.</w:t>
      </w:r>
    </w:p>
    <w:p>
      <w:pPr>
        <w:pStyle w:val="Normal"/>
        <w:widowControl w:val="false"/>
        <w:ind w:firstLine="720"/>
        <w:jc w:val="both"/>
        <w:rPr/>
      </w:pPr>
      <w:r>
        <w:rPr>
          <w:sz w:val="28"/>
          <w:lang w:eastAsia="ru-RU"/>
        </w:rPr>
        <w:t>Все встали на колени, а Надя, Евдокия Васильевна, а за ними и сам старичок, в рыданиях, один за другим, исповедывали свой грех и заблуждение пред Господом.</w:t>
      </w:r>
    </w:p>
    <w:p>
      <w:pPr>
        <w:pStyle w:val="Normal"/>
        <w:widowControl w:val="false"/>
        <w:ind w:firstLine="720"/>
        <w:jc w:val="both"/>
        <w:rPr/>
      </w:pPr>
      <w:r>
        <w:rPr>
          <w:sz w:val="28"/>
          <w:lang w:eastAsia="ru-RU"/>
        </w:rPr>
        <w:t>Вечерело. Закат повесил на окнах лиловую кисею, отчего по</w:t>
        <w:softHyphen/>
        <w:t>светлело в горнице, а на умиленных лицах людей, после потря</w:t>
        <w:softHyphen/>
        <w:t>сающих молитв, отпечатывалась радость и свежесть, которая на</w:t>
        <w:softHyphen/>
        <w:t>поминала им, давно минувшие времена возрождения Н-ской общины. Владыкин посмотрел на Надю, ее лицо просветлело настолько, что она показалась ему почти такой, какой он увидел и услышал ее 24 года назад, кажется, только и не хватало банта на голове. Блаженная улыбка скрыла все старческие морщины и на лице дорогой, хлопотливой Евдокии Васильевны. Даже старень</w:t>
        <w:softHyphen/>
        <w:t>кий Алексей Иванович выпрямился, застегнул свой, изношенный до дыр, китель, стряхнул с рукава побелку и напомнил того пропо</w:t>
        <w:softHyphen/>
        <w:t>ведника, когда он проникновенно говорил окружающим: „ ...Бог всем и повсюду повелевает покаяться.“</w:t>
      </w:r>
    </w:p>
    <w:p>
      <w:pPr>
        <w:pStyle w:val="Normal"/>
        <w:widowControl w:val="false"/>
        <w:ind w:firstLine="720"/>
        <w:jc w:val="both"/>
        <w:rPr/>
      </w:pPr>
      <w:r>
        <w:rPr>
          <w:sz w:val="28"/>
          <w:lang w:eastAsia="ru-RU"/>
        </w:rPr>
        <w:t>Бог не замедлил послать милость дому Власовых. К Наде воз</w:t>
        <w:softHyphen/>
        <w:t>вратился муж из неволи; и хозяйство постепенно начало приобре</w:t>
        <w:softHyphen/>
        <w:t>тать жилой вид. Утешенными и обласканными, вскоре, один за другим, в своем гнездышке, отошли в вечность Алексей Ивано</w:t>
        <w:softHyphen/>
        <w:t>вич с Евдокией Васильевной и, по их просьбе, были похоронены рядом. Недолго прожила после них и Надя. Перед смертью, как чувствовало ее сердце, она с мужем посетила родные места и на</w:t>
        <w:softHyphen/>
        <w:t>сладилась, до полного утешения, общением со своими старыми друзьями: Лушей, Верой Князевой и некоторыми другими, иск</w:t>
        <w:softHyphen/>
        <w:t>ренне прося прощения, за допущенные в жизни ошибки. По воз</w:t>
        <w:softHyphen/>
        <w:t>вращении и она, тихо, без сожаления о своих недожитых годах, примиренная с Богом и своими ближними, отошла на вечный по</w:t>
        <w:softHyphen/>
        <w:t>кой. С ее кончиной завершил существование и весь дом Власо</w:t>
        <w:softHyphen/>
        <w:t>вых, не оставив после себя никакого следа.</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Распрощавшись со старыми друзьями, Николай Георгиевич и Павел направились к Кухтиным, проживавшим в том же посел</w:t>
        <w:softHyphen/>
        <w:t>ке. По дороге Федосеев рассказал Павлу о том, что сам Кухтин после того, как переехал с Северного Кавказа, поселился в Под</w:t>
        <w:softHyphen/>
        <w:t>московье беспрепятственно, но по каким-то причинам, контакта со служителями ВСЕХБ не имел. Жил он в собственном боль</w:t>
        <w:softHyphen/>
        <w:t>шом доме, и когда братья-гости зашли на усадьбу, то увидели на всем хозяйстве печать больших забот.</w:t>
      </w:r>
    </w:p>
    <w:p>
      <w:pPr>
        <w:pStyle w:val="Normal"/>
        <w:widowControl w:val="false"/>
        <w:ind w:firstLine="720"/>
        <w:jc w:val="both"/>
        <w:rPr/>
      </w:pPr>
      <w:r>
        <w:rPr>
          <w:sz w:val="28"/>
          <w:lang w:eastAsia="ru-RU"/>
        </w:rPr>
        <w:t>Гостей Кухтин встретил сам, и так, как будто расстался с ними утром этого же дня. Глядя на него, Павел не заметил в нем ка</w:t>
        <w:softHyphen/>
        <w:t>ких-либо существенных перемен, все то же выражение, вечно дело</w:t>
        <w:softHyphen/>
        <w:t>вого человека. Может быть, обычные морщины и отметили своим почерком что-либо на лице, но оно было почти полностью покрыто рыжеватой растительностью. Более 10 лет Владыкин не встречался со старичком и жил представлениями, которые имел о нем в ран</w:t>
        <w:softHyphen/>
        <w:t>ней юности. В прошлом Павел был увлечен в беседах и проповедях его мудреными словами о мудреных делах и, хотя от самого начала не имел к нему близкого расположения, но любил его слушать.</w:t>
      </w:r>
    </w:p>
    <w:p>
      <w:pPr>
        <w:pStyle w:val="Normal"/>
        <w:widowControl w:val="false"/>
        <w:ind w:firstLine="720"/>
        <w:jc w:val="both"/>
        <w:rPr>
          <w:sz w:val="28"/>
          <w:lang w:eastAsia="ru-RU"/>
        </w:rPr>
      </w:pPr>
      <w:r>
        <w:rPr>
          <w:sz w:val="28"/>
          <w:lang w:eastAsia="ru-RU"/>
        </w:rPr>
        <w:t>Гостей хозяин не удосужил горницей, но поместил в тесной спальной комнатке, и как Владыкин ни ожидал с его стороны расспроса, обычного в этих случаях, его не последовало; так же он воздержался и от молитвы. Тогда начал Владыкин:</w:t>
      </w:r>
    </w:p>
    <w:p>
      <w:pPr>
        <w:pStyle w:val="Normal"/>
        <w:widowControl w:val="false"/>
        <w:ind w:firstLine="720"/>
        <w:jc w:val="both"/>
        <w:rPr>
          <w:sz w:val="28"/>
          <w:lang w:eastAsia="ru-RU"/>
        </w:rPr>
      </w:pPr>
      <w:r>
        <w:rPr>
          <w:sz w:val="28"/>
          <w:lang w:eastAsia="ru-RU"/>
        </w:rPr>
        <w:t xml:space="preserve">— </w:t>
      </w:r>
      <w:r>
        <w:rPr>
          <w:sz w:val="28"/>
          <w:lang w:eastAsia="ru-RU"/>
        </w:rPr>
        <w:t>Николай Васильевич! Нам, отчасти, известно, что вы значи</w:t>
        <w:softHyphen/>
        <w:t>тельное время прожили на Кавказе; расскажите, как вы там про</w:t>
        <w:softHyphen/>
        <w:t>жили, о вашем служении и вашем возвращении.</w:t>
      </w:r>
    </w:p>
    <w:p>
      <w:pPr>
        <w:pStyle w:val="Normal"/>
        <w:widowControl w:val="false"/>
        <w:ind w:firstLine="720"/>
        <w:jc w:val="both"/>
        <w:rPr>
          <w:sz w:val="28"/>
          <w:lang w:eastAsia="ru-RU"/>
        </w:rPr>
      </w:pPr>
      <w:r>
        <w:rPr>
          <w:sz w:val="28"/>
          <w:lang w:eastAsia="ru-RU"/>
        </w:rPr>
        <w:t xml:space="preserve">— </w:t>
      </w:r>
      <w:r>
        <w:rPr>
          <w:sz w:val="28"/>
          <w:lang w:eastAsia="ru-RU"/>
        </w:rPr>
        <w:t>А что это вас так интересует? — настороженно спросил Кух</w:t>
        <w:softHyphen/>
        <w:t>тин.</w:t>
      </w:r>
    </w:p>
    <w:p>
      <w:pPr>
        <w:pStyle w:val="Normal"/>
        <w:widowControl w:val="false"/>
        <w:ind w:firstLine="720"/>
        <w:jc w:val="both"/>
        <w:rPr/>
      </w:pPr>
      <w:r>
        <w:rPr>
          <w:sz w:val="28"/>
          <w:lang w:eastAsia="ru-RU"/>
        </w:rPr>
        <w:t xml:space="preserve">— </w:t>
      </w:r>
      <w:r>
        <w:rPr>
          <w:sz w:val="28"/>
          <w:lang w:eastAsia="ru-RU"/>
        </w:rPr>
        <w:t>А как же это нас может не интересовать, ведь мы же с дав</w:t>
        <w:softHyphen/>
        <w:t>них лет прожили в одной местности и в одной общине. Кроме того, вы остались почти единственным из проповедников старой Н-ской общины, — ответил Павел.</w:t>
      </w:r>
    </w:p>
    <w:p>
      <w:pPr>
        <w:pStyle w:val="Normal"/>
        <w:widowControl w:val="false"/>
        <w:ind w:firstLine="720"/>
        <w:jc w:val="both"/>
        <w:rPr/>
      </w:pPr>
      <w:r>
        <w:rPr>
          <w:sz w:val="28"/>
          <w:lang w:eastAsia="ru-RU"/>
        </w:rPr>
        <w:t xml:space="preserve">— </w:t>
      </w:r>
      <w:r>
        <w:rPr>
          <w:sz w:val="28"/>
          <w:lang w:eastAsia="ru-RU"/>
        </w:rPr>
        <w:t>Ну, что я вам расскажу, — начал он неохотно, — жил я там, на Кавказе, нес пресвитерское служение в общине; потом сложились обстоятельства так, что я вынужден был уехать обратно в Подмосковье. Вот, переехал сюда, построился, а теперь продаю и здесь; надоело все, да и силы нет; хватит, хочу переезжать в город, прочь от всех хлопот.</w:t>
      </w:r>
    </w:p>
    <w:p>
      <w:pPr>
        <w:pStyle w:val="Normal"/>
        <w:widowControl w:val="false"/>
        <w:ind w:firstLine="720"/>
        <w:jc w:val="both"/>
        <w:rPr/>
      </w:pPr>
      <w:r>
        <w:rPr>
          <w:sz w:val="28"/>
          <w:lang w:eastAsia="ru-RU"/>
        </w:rPr>
        <w:t xml:space="preserve">— </w:t>
      </w:r>
      <w:r>
        <w:rPr>
          <w:sz w:val="28"/>
          <w:lang w:eastAsia="ru-RU"/>
        </w:rPr>
        <w:t>Ну, а здесь, несете какое-нибудь служение в общине или по благовестию? — спросил Владыкин.</w:t>
      </w:r>
    </w:p>
    <w:p>
      <w:pPr>
        <w:pStyle w:val="Normal"/>
        <w:widowControl w:val="false"/>
        <w:ind w:firstLine="720"/>
        <w:jc w:val="both"/>
        <w:rPr/>
      </w:pPr>
      <w:r>
        <w:rPr>
          <w:sz w:val="28"/>
          <w:lang w:eastAsia="ru-RU"/>
        </w:rPr>
        <w:t xml:space="preserve">— </w:t>
      </w:r>
      <w:r>
        <w:rPr>
          <w:sz w:val="28"/>
          <w:lang w:eastAsia="ru-RU"/>
        </w:rPr>
        <w:t>А как же христианин может не нести служение? — ответил он вопросом на вопрос, — но ведь не обязательно в общине или по городам. Каждый сам за себя ответит и может служить Богу не обязательно открыто, как это ты имеешь в виду.</w:t>
      </w:r>
    </w:p>
    <w:p>
      <w:pPr>
        <w:pStyle w:val="Normal"/>
        <w:widowControl w:val="false"/>
        <w:ind w:firstLine="720"/>
        <w:jc w:val="both"/>
        <w:rPr/>
      </w:pPr>
      <w:r>
        <w:rPr>
          <w:sz w:val="28"/>
          <w:lang w:eastAsia="ru-RU"/>
        </w:rPr>
        <w:t xml:space="preserve">— </w:t>
      </w:r>
      <w:r>
        <w:rPr>
          <w:sz w:val="28"/>
          <w:lang w:eastAsia="ru-RU"/>
        </w:rPr>
        <w:t>Ну, ну! — прервал его Павел, — уж кому-кому, а вам это известно, что мы призваны свидетельствовать перед людьми. Хрис</w:t>
        <w:softHyphen/>
        <w:t>тос сказал: „Кто исповедает Меня пред людьми...“</w:t>
      </w:r>
    </w:p>
    <w:p>
      <w:pPr>
        <w:pStyle w:val="Normal"/>
        <w:widowControl w:val="false"/>
        <w:ind w:firstLine="720"/>
        <w:jc w:val="both"/>
        <w:rPr/>
      </w:pPr>
      <w:r>
        <w:rPr>
          <w:sz w:val="28"/>
          <w:lang w:eastAsia="ru-RU"/>
        </w:rPr>
        <w:t xml:space="preserve">— </w:t>
      </w:r>
      <w:r>
        <w:rPr>
          <w:sz w:val="28"/>
          <w:lang w:eastAsia="ru-RU"/>
        </w:rPr>
        <w:t>Ну, знаешь что, Павлуха, ты молод учить меня, я сам знаю, что мне надо делать, — резко заметил Кухтин, — ты лучше расска</w:t>
        <w:softHyphen/>
        <w:t>жи, как там мать живет, да сам, где обитаешь?</w:t>
      </w:r>
    </w:p>
    <w:p>
      <w:pPr>
        <w:pStyle w:val="Normal"/>
        <w:widowControl w:val="false"/>
        <w:ind w:firstLine="720"/>
        <w:jc w:val="both"/>
        <w:rPr/>
      </w:pPr>
      <w:r>
        <w:rPr>
          <w:sz w:val="28"/>
          <w:lang w:eastAsia="ru-RU"/>
        </w:rPr>
        <w:t>Павел умолк; долго молчали и другие. Только хозяин стара</w:t>
        <w:softHyphen/>
        <w:t>тельно, но, как видно, бессознательно теребил свою бороду. Нако</w:t>
        <w:softHyphen/>
        <w:t>нец, Владыкин очень коротко рассказал о своем прожитом, начи</w:t>
        <w:softHyphen/>
        <w:t>ная от последней разлуки с отцом и кончая встречей теперь, с мамой и бабушкой. Закончил рассказ просьбой: не может ли ста</w:t>
        <w:softHyphen/>
        <w:t>рец поделиться духовной пищей — Библией, Евангелием, журна</w:t>
        <w:softHyphen/>
        <w:t>лами, духовными книгами.</w:t>
      </w:r>
    </w:p>
    <w:p>
      <w:pPr>
        <w:pStyle w:val="Normal"/>
        <w:widowControl w:val="false"/>
        <w:ind w:firstLine="720"/>
        <w:jc w:val="both"/>
        <w:rPr/>
      </w:pPr>
      <w:r>
        <w:rPr>
          <w:sz w:val="28"/>
          <w:lang w:eastAsia="ru-RU"/>
        </w:rPr>
        <w:t>Кухтин вначале отказал, но потом вышел и принес большую стопку духовной литературы, среди которой была и Библия. Павел отблагодарил его, тщательно упаковал и сложил все в чемодан.</w:t>
      </w:r>
    </w:p>
    <w:p>
      <w:pPr>
        <w:pStyle w:val="Normal"/>
        <w:widowControl w:val="false"/>
        <w:ind w:firstLine="720"/>
        <w:jc w:val="both"/>
        <w:rPr/>
      </w:pPr>
      <w:r>
        <w:rPr>
          <w:sz w:val="28"/>
          <w:lang w:eastAsia="ru-RU"/>
        </w:rPr>
        <w:t>Федосеев, видя, что беседа становится все более натянутой, предложил закончить ее. Никто на это не возразил, только сам хо</w:t>
        <w:softHyphen/>
        <w:t>зяин, извиняясь за невнимательность, спросил: не пожелают ли гости распить по чашке чая. Николай Георгиевич отказался и стал торопиться к выходу, приглашая за собой своего спутника, но Кухтин просил Павла остаться, мотивируя тем, что не все ли равно, где ему ночевать.</w:t>
      </w:r>
    </w:p>
    <w:p>
      <w:pPr>
        <w:pStyle w:val="Normal"/>
        <w:widowControl w:val="false"/>
        <w:ind w:firstLine="720"/>
        <w:jc w:val="both"/>
        <w:rPr/>
      </w:pPr>
      <w:r>
        <w:rPr>
          <w:sz w:val="28"/>
          <w:lang w:eastAsia="ru-RU"/>
        </w:rPr>
        <w:t>Владыкин подчеркнул, что для него это не все равно, но согла</w:t>
        <w:softHyphen/>
        <w:t>сился остаться и, условившись с Федосеевым о завтрашней встре</w:t>
        <w:softHyphen/>
        <w:t>че, проводил его. Оставшись наедине, Павел решил продолжить прерванный разговор с Кухтиным:</w:t>
      </w:r>
    </w:p>
    <w:p>
      <w:pPr>
        <w:pStyle w:val="Normal"/>
        <w:widowControl w:val="false"/>
        <w:ind w:firstLine="720"/>
        <w:jc w:val="both"/>
        <w:rPr/>
      </w:pPr>
      <w:r>
        <w:rPr>
          <w:sz w:val="28"/>
          <w:lang w:eastAsia="ru-RU"/>
        </w:rPr>
        <w:t xml:space="preserve">— </w:t>
      </w:r>
      <w:r>
        <w:rPr>
          <w:sz w:val="28"/>
          <w:lang w:eastAsia="ru-RU"/>
        </w:rPr>
        <w:t>Николай Васильевич! Хоть ты и оборвал меня, но я не успо</w:t>
        <w:softHyphen/>
        <w:t>коюсь, пока не выполню всего, что лежит у меня на сердце. Ты по</w:t>
        <w:softHyphen/>
        <w:t>чему так неохотно рассказываешь мне о своей жизни, тем более, что я молод, а где же мне учиться, как не от проживших жизнь старцев? Библия не скрывает ничего: ни худого, ни хорошего — повествуя о великих праведниках Божьих. Честный служитель так же не может прятать себя, так как он горит свечей на подсвеч</w:t>
        <w:softHyphen/>
        <w:t>нике в служении своем, и живет на вершине горы, — так говорит Христос!</w:t>
      </w:r>
    </w:p>
    <w:p>
      <w:pPr>
        <w:pStyle w:val="Normal"/>
        <w:widowControl w:val="false"/>
        <w:ind w:firstLine="720"/>
        <w:jc w:val="both"/>
        <w:rPr/>
      </w:pPr>
      <w:r>
        <w:rPr>
          <w:sz w:val="28"/>
          <w:lang w:eastAsia="ru-RU"/>
        </w:rPr>
        <w:t xml:space="preserve">— </w:t>
      </w:r>
      <w:r>
        <w:rPr>
          <w:sz w:val="28"/>
          <w:lang w:eastAsia="ru-RU"/>
        </w:rPr>
        <w:t>Так ты что, — прервал его собеседник, — считаешь меня не</w:t>
        <w:softHyphen/>
        <w:t>честным служителем? А почему я тебе должен доложить обо всем? Ты кто такой? — со свойственной обидчивостью, воспламе</w:t>
        <w:softHyphen/>
        <w:t>нился Кухтин.</w:t>
      </w:r>
    </w:p>
    <w:p>
      <w:pPr>
        <w:pStyle w:val="Normal"/>
        <w:widowControl w:val="false"/>
        <w:ind w:firstLine="720"/>
        <w:jc w:val="both"/>
        <w:rPr/>
      </w:pPr>
      <w:r>
        <w:rPr>
          <w:sz w:val="28"/>
          <w:lang w:eastAsia="ru-RU"/>
        </w:rPr>
        <w:t xml:space="preserve">— </w:t>
      </w:r>
      <w:r>
        <w:rPr>
          <w:sz w:val="28"/>
          <w:lang w:eastAsia="ru-RU"/>
        </w:rPr>
        <w:t>Кто я такой? Отвечу, — начал Павел — с детства до юности ты знал, кто такие я и мой отец; теперь я изгнанник за истину Божию и обитатель Крайнего Севера. А почему ты должен мне все о себе рассказать? Потому что мы с тобой, прежде всего, члены одного Тела; во-вторых, я не хочу считать тебя нечестным служителем, поэтому и ответь мне: честно ли ты расставался со своей общиной на Кавказе? И почему ты здесь не несешь никакого служения, честно ли это?</w:t>
      </w:r>
    </w:p>
    <w:p>
      <w:pPr>
        <w:pStyle w:val="Normal"/>
        <w:widowControl w:val="false"/>
        <w:ind w:firstLine="720"/>
        <w:jc w:val="both"/>
        <w:rPr/>
      </w:pPr>
      <w:r>
        <w:rPr>
          <w:sz w:val="28"/>
          <w:lang w:eastAsia="ru-RU"/>
        </w:rPr>
        <w:t xml:space="preserve">— </w:t>
      </w:r>
      <w:r>
        <w:rPr>
          <w:sz w:val="28"/>
          <w:lang w:eastAsia="ru-RU"/>
        </w:rPr>
        <w:t>Ты мне скажи, ты что... — раздраженно начал Кухтин, — су</w:t>
        <w:softHyphen/>
        <w:t>дить меня собираешься? Ты что, следствие наводишь?... Почему это я нечестно расстался с Кавказом? Что я ограбил что ли кого, или кому должен остался?... Почему я здесь живу нечестно? Слава Богу, до сих пор еще своими руками хлеб добываю, еще и семью кормлю и не прошу ни у кого, Христа ради; а что не пропо</w:t>
        <w:softHyphen/>
        <w:t>ведую, так здесь и без меня полно — кафедру не поделят между со</w:t>
        <w:softHyphen/>
        <w:t>бой; и вообще, ты напрасно со мной этот разговор затеял, не нам судить друг друга, не тем более, тебе меня. Поэтому оставь... У меня и без того горя хватает, дети, вот, покоя не дают. Мало того, что ордой объедают старика, еще и внучат понаведут, не знаешь, куда деваться, еще и денег требуют; а тут, вот, старухе ногу отреза</w:t>
        <w:softHyphen/>
        <w:t>ли... Понял?... Ничего я тебе не отвечу больше, — закончил он, отвернувшись в окно.</w:t>
      </w:r>
    </w:p>
    <w:p>
      <w:pPr>
        <w:pStyle w:val="Normal"/>
        <w:widowControl w:val="false"/>
        <w:ind w:firstLine="720"/>
        <w:jc w:val="both"/>
        <w:rPr/>
      </w:pPr>
      <w:r>
        <w:rPr>
          <w:sz w:val="28"/>
          <w:lang w:eastAsia="ru-RU"/>
        </w:rPr>
        <w:t xml:space="preserve">— </w:t>
      </w:r>
      <w:r>
        <w:rPr>
          <w:sz w:val="28"/>
          <w:lang w:eastAsia="ru-RU"/>
        </w:rPr>
        <w:t>Ну, тогда я тебе скажу, — начал опять Владыкин, — чтобы не оказаться виноватым перед тобой и Богом, будешь ты слушать или не будешь, а скажу: во-первых, с Кавказом ты расстался, хоть и никого не ограбил, но церковь оставил в слезах, бросив без над</w:t>
        <w:softHyphen/>
        <w:t>зора, а кое-кого и сиротами. Разве ты не знаешь, что по твоим сви</w:t>
        <w:softHyphen/>
        <w:t>детельствам арестовано несколько братьев? — Знаешь!</w:t>
      </w:r>
    </w:p>
    <w:p>
      <w:pPr>
        <w:pStyle w:val="Normal"/>
        <w:widowControl w:val="false"/>
        <w:ind w:firstLine="720"/>
        <w:jc w:val="both"/>
        <w:rPr/>
      </w:pPr>
      <w:r>
        <w:rPr>
          <w:sz w:val="28"/>
          <w:lang w:eastAsia="ru-RU"/>
        </w:rPr>
        <w:t>Ко всему этому, ты оттуда не уехал, а убежал. Здесь ты, пра</w:t>
        <w:softHyphen/>
        <w:t>вильно, своими руками добываешь хлеб; но это будет делом Божь</w:t>
        <w:softHyphen/>
        <w:t>им тогда, когда вторую часть из стиха будешь выполнять, т. е. „чтобы было из чего уделять нуждающемуся.“ Ты это считаешь делом Божьим? У тебя лари от продуктов ломятся, а рядом, в полкилометра — семья узника и старики Власовы от голода пухнут, а ведь, вы были когда-то в одной общине, да и теперь в одной. Да что там говорить, в полукилометре; вот, прямо к тебе в дом при</w:t>
        <w:softHyphen/>
        <w:t>шли, из твоих братьев, с которыми ты более десятка лет не видел</w:t>
        <w:softHyphen/>
        <w:t>ся, а ты, на ночь глядя, голодным проводил Николая Георгиевича.</w:t>
      </w:r>
    </w:p>
    <w:p>
      <w:pPr>
        <w:pStyle w:val="Normal"/>
        <w:widowControl w:val="false"/>
        <w:ind w:firstLine="720"/>
        <w:jc w:val="both"/>
        <w:rPr/>
      </w:pPr>
      <w:r>
        <w:rPr>
          <w:sz w:val="28"/>
          <w:lang w:eastAsia="ru-RU"/>
        </w:rPr>
        <w:t>Теперь я скажу, почему ты не несешь никакого служения. Во ВСЕХБ ты видишь частичное отступление, а ты научен от начала правильным путям Божьим. Идти прямым путем и служить Гос</w:t>
        <w:softHyphen/>
        <w:t>поду — тюрьма, боишься, тем более, что еще в Архангельске дал подписку, поэтому и со ссылки был возвращен.</w:t>
      </w:r>
    </w:p>
    <w:p>
      <w:pPr>
        <w:pStyle w:val="Normal"/>
        <w:widowControl w:val="false"/>
        <w:ind w:firstLine="720"/>
        <w:jc w:val="both"/>
        <w:rPr>
          <w:sz w:val="28"/>
          <w:lang w:eastAsia="ru-RU"/>
        </w:rPr>
      </w:pPr>
      <w:r>
        <w:rPr>
          <w:sz w:val="28"/>
          <w:lang w:eastAsia="ru-RU"/>
        </w:rPr>
        <w:t>Слушая все эти обличения, старец молчал, а голова его с каж</w:t>
        <w:softHyphen/>
        <w:t>дым фактом опускалась все ниже и ниже, потом, наконец, он, тя</w:t>
        <w:softHyphen/>
        <w:t>жело вздохнув, ответил:</w:t>
      </w:r>
    </w:p>
    <w:p>
      <w:pPr>
        <w:pStyle w:val="Normal"/>
        <w:widowControl w:val="false"/>
        <w:ind w:firstLine="720"/>
        <w:jc w:val="both"/>
        <w:rPr>
          <w:sz w:val="28"/>
          <w:lang w:eastAsia="ru-RU"/>
        </w:rPr>
      </w:pPr>
      <w:r>
        <w:rPr>
          <w:sz w:val="28"/>
          <w:lang w:eastAsia="ru-RU"/>
        </w:rPr>
        <w:t xml:space="preserve">— </w:t>
      </w:r>
      <w:r>
        <w:rPr>
          <w:sz w:val="28"/>
          <w:lang w:eastAsia="ru-RU"/>
        </w:rPr>
        <w:t>Этого, Павлуха, мне еще никто не говорил... и я не ожидал, чтобы кто сказал. Возражать тебе на это не буду, но подумать обо всем этом надо.</w:t>
      </w:r>
    </w:p>
    <w:p>
      <w:pPr>
        <w:pStyle w:val="Normal"/>
        <w:widowControl w:val="false"/>
        <w:ind w:firstLine="720"/>
        <w:jc w:val="both"/>
        <w:rPr/>
      </w:pPr>
      <w:r>
        <w:rPr>
          <w:sz w:val="28"/>
          <w:lang w:eastAsia="ru-RU"/>
        </w:rPr>
        <w:t xml:space="preserve">— </w:t>
      </w:r>
      <w:r>
        <w:rPr>
          <w:sz w:val="28"/>
          <w:lang w:eastAsia="ru-RU"/>
        </w:rPr>
        <w:t>Не сказал бы и я тебе, Николай Васильевич, если бы ты был посторонним человеком, да если бы я не имел побуждения от Гос</w:t>
        <w:softHyphen/>
        <w:t>пода. Закончу одним: лучше быть судимым теперь друг другом, чем судимым Богом, с миром сим.</w:t>
      </w:r>
    </w:p>
    <w:p>
      <w:pPr>
        <w:pStyle w:val="Normal"/>
        <w:widowControl w:val="false"/>
        <w:ind w:firstLine="720"/>
        <w:jc w:val="both"/>
        <w:rPr/>
      </w:pPr>
      <w:r>
        <w:rPr>
          <w:sz w:val="28"/>
          <w:lang w:eastAsia="ru-RU"/>
        </w:rPr>
        <w:t>Беседу они закончили молитвой, уже совсем поздно; Кухтин молился очень кратко, просил у Бога милости, чтобы поправить свои пути. После молитвы отнесся к Владыкину дружелюбно. По</w:t>
        <w:softHyphen/>
        <w:t>ужинав, легли спать вместе. Утром, по пробуждении, Павел за</w:t>
        <w:softHyphen/>
        <w:t>метил, что хозяин возвратился из какого-то похода; впоследствии узнал, что с кошелкой продуктов, рано утром он побывал у Вла</w:t>
        <w:softHyphen/>
        <w:t>совых.</w:t>
      </w:r>
    </w:p>
    <w:p>
      <w:pPr>
        <w:pStyle w:val="Normal"/>
        <w:widowControl w:val="false"/>
        <w:ind w:firstLine="720"/>
        <w:jc w:val="both"/>
        <w:rPr>
          <w:sz w:val="28"/>
          <w:lang w:eastAsia="ru-RU"/>
        </w:rPr>
      </w:pPr>
      <w:r>
        <w:rPr>
          <w:sz w:val="28"/>
          <w:lang w:eastAsia="ru-RU"/>
        </w:rPr>
        <w:t>Провожая после завтрака Павла, убедительно предлагал на доро</w:t>
        <w:softHyphen/>
        <w:t>гу деньги, но Владыкин отказался, как не имеющий в этом нужды.</w:t>
      </w:r>
    </w:p>
    <w:p>
      <w:pPr>
        <w:pStyle w:val="Normal"/>
        <w:widowControl w:val="false"/>
        <w:ind w:firstLine="720"/>
        <w:jc w:val="both"/>
        <w:rPr/>
      </w:pPr>
      <w:r>
        <w:rPr>
          <w:sz w:val="28"/>
          <w:lang w:eastAsia="ru-RU"/>
        </w:rPr>
        <w:t>Спустя несколько лет, Владыкин посетил Кухтина еще. Дожи</w:t>
        <w:softHyphen/>
        <w:t>вал он свои дни совершенно одиноким, в тесной комнатушке, у дочери в городе. При встрече еле разобрал его речь — он жаловался на дочь, что та морит его голодом; а она, в свою очередь, про</w:t>
        <w:softHyphen/>
        <w:t>клинала отца, что он уже почти при смерти, но не решается от</w:t>
        <w:softHyphen/>
        <w:t>дать денежные сбережения, находящиеся у него на сберкнижке. С печалью, он покинул их, не имея побуждения обмолвиться ни единым словом. По свидетельству, смерть его была мучительной.</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Когда Павел зашел к Федосеевым, Николай Георгиевич был уже в сборе, ожидая своего друга; а дорогая Анна Родионовна, ободрившись от очередного приступа недуга, настоятельно убеж</w:t>
        <w:softHyphen/>
        <w:t>дала на дорогу выпить по чашке кофе, которым она угощала са</w:t>
        <w:softHyphen/>
        <w:t>мых близких и в особые дни. Отказываться было невозможно.</w:t>
      </w:r>
    </w:p>
    <w:p>
      <w:pPr>
        <w:pStyle w:val="Normal"/>
        <w:widowControl w:val="false"/>
        <w:ind w:firstLine="720"/>
        <w:jc w:val="both"/>
        <w:rPr/>
      </w:pPr>
      <w:r>
        <w:rPr>
          <w:sz w:val="28"/>
          <w:lang w:eastAsia="ru-RU"/>
        </w:rPr>
        <w:t>За столом, Николай Георгиевич с женой, с особым вдохновени</w:t>
        <w:softHyphen/>
        <w:t>ем пропели самый любимый гимн, который впоследствии пересе</w:t>
        <w:softHyphen/>
        <w:t>лился в сердце Павла Владыкина:</w:t>
      </w:r>
    </w:p>
    <w:p>
      <w:pPr>
        <w:pStyle w:val="Normal"/>
        <w:widowControl w:val="false"/>
        <w:ind w:firstLine="720"/>
        <w:jc w:val="both"/>
        <w:rPr>
          <w:sz w:val="28"/>
          <w:lang w:eastAsia="ru-RU"/>
        </w:rPr>
      </w:pPr>
      <w:r>
        <w:rPr>
          <w:sz w:val="28"/>
          <w:lang w:eastAsia="ru-RU"/>
        </w:rPr>
      </w:r>
    </w:p>
    <w:p>
      <w:pPr>
        <w:pStyle w:val="Normal"/>
        <w:widowControl w:val="false"/>
        <w:ind w:firstLine="2835"/>
        <w:jc w:val="both"/>
        <w:rPr>
          <w:sz w:val="28"/>
          <w:lang w:eastAsia="ru-RU"/>
        </w:rPr>
      </w:pPr>
      <w:r>
        <w:rPr>
          <w:sz w:val="28"/>
          <w:lang w:eastAsia="ru-RU"/>
        </w:rPr>
        <w:t xml:space="preserve">...Среди всех в жизни перемен, </w:t>
      </w:r>
    </w:p>
    <w:p>
      <w:pPr>
        <w:pStyle w:val="Normal"/>
        <w:widowControl w:val="false"/>
        <w:ind w:firstLine="2835"/>
        <w:jc w:val="both"/>
        <w:rPr>
          <w:sz w:val="28"/>
          <w:lang w:eastAsia="ru-RU"/>
        </w:rPr>
      </w:pPr>
      <w:r>
        <w:rPr>
          <w:sz w:val="28"/>
          <w:lang w:eastAsia="ru-RU"/>
        </w:rPr>
        <w:t>Хотя б пришлось скорбеть...</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На Таганскую площадь приехали в полдень, в надежде застать старца-брата, Скалдина Василия Васильевича, дома. Поднявшись на второй этаж, им пришлось изрядно объясняться, в ответ на не</w:t>
        <w:softHyphen/>
        <w:t>доверчивые вопросы за закрытой дверью; но зато уж встреча бы</w:t>
        <w:softHyphen/>
        <w:t>ла необыкновенно трогательной. Василий Васильевич после за</w:t>
        <w:softHyphen/>
        <w:t>ключения, не имел возможности возвратиться в свою семью, в Москву, имея к тому официальное ограничение, поэтому скитал</w:t>
        <w:softHyphen/>
        <w:t>ся среди верующих по смежным областям, совершая дело благовестника, по личной инициативе. В начале 30-х годов, в самый разгар гонений, брату пришлось много перенести лишений. Об</w:t>
        <w:softHyphen/>
        <w:t>щина, в которой он нес служение пресвитера, в 1930-х годах была распущена; сам брат Василий Васильевич перенес мучительное заключение, но однако, вынес решение: оставшуюся жизнь, по</w:t>
        <w:softHyphen/>
        <w:t>святить на служение Господу.</w:t>
      </w:r>
    </w:p>
    <w:p>
      <w:pPr>
        <w:pStyle w:val="Normal"/>
        <w:widowControl w:val="false"/>
        <w:ind w:firstLine="720"/>
        <w:jc w:val="both"/>
        <w:rPr/>
      </w:pPr>
      <w:r>
        <w:rPr>
          <w:sz w:val="28"/>
          <w:lang w:eastAsia="ru-RU"/>
        </w:rPr>
        <w:t>Теперь он появлялся в Москве нелегально, чтобы повидаться с семьей, в постоянном опасении, быть задержанным милицией; да не раз уже и бывал задержан, с грозным предупреждением на дальнейшее.</w:t>
      </w:r>
    </w:p>
    <w:p>
      <w:pPr>
        <w:pStyle w:val="Normal"/>
        <w:widowControl w:val="false"/>
        <w:ind w:firstLine="720"/>
        <w:jc w:val="both"/>
        <w:rPr/>
      </w:pPr>
      <w:r>
        <w:rPr>
          <w:sz w:val="28"/>
          <w:lang w:eastAsia="ru-RU"/>
        </w:rPr>
        <w:t>В таком состоянии застали его друзья и теперь, но радость встречи вытеснила всякий страх. Особенно горячо обнялись они с Николаем Георгиевичем, с которым, в прошлые годы, долго вместе сотрудничали на деле Божьем. Да и положение их было одинаково: оба отсидели по несколько лет в лагерях.</w:t>
      </w:r>
    </w:p>
    <w:p>
      <w:pPr>
        <w:pStyle w:val="Normal"/>
        <w:widowControl w:val="false"/>
        <w:ind w:firstLine="720"/>
        <w:jc w:val="both"/>
        <w:rPr>
          <w:sz w:val="28"/>
          <w:lang w:eastAsia="ru-RU"/>
        </w:rPr>
      </w:pPr>
      <w:r>
        <w:rPr>
          <w:sz w:val="28"/>
          <w:lang w:eastAsia="ru-RU"/>
        </w:rPr>
        <w:t>Войдя в тесную гостиную, они увидели на полу разбросанные части от швейной машины. Брат объяснил, что вынужден еще помогать детям до сих пор. Федосеев не замедлил брату предста</w:t>
        <w:softHyphen/>
        <w:t>вить Павла:</w:t>
      </w:r>
    </w:p>
    <w:p>
      <w:pPr>
        <w:pStyle w:val="Normal"/>
        <w:widowControl w:val="false"/>
        <w:ind w:firstLine="720"/>
        <w:jc w:val="both"/>
        <w:rPr>
          <w:sz w:val="28"/>
          <w:lang w:eastAsia="ru-RU"/>
        </w:rPr>
      </w:pPr>
      <w:r>
        <w:rPr>
          <w:sz w:val="28"/>
          <w:lang w:eastAsia="ru-RU"/>
        </w:rPr>
        <w:t xml:space="preserve">— </w:t>
      </w:r>
      <w:r>
        <w:rPr>
          <w:sz w:val="28"/>
          <w:lang w:eastAsia="ru-RU"/>
        </w:rPr>
        <w:t>А это, не догадываешься кто? — спросил он, указывая на Вла</w:t>
        <w:softHyphen/>
        <w:t>дыкина, — не знаешь, или, может, встречал когда?</w:t>
      </w:r>
    </w:p>
    <w:p>
      <w:pPr>
        <w:pStyle w:val="Normal"/>
        <w:widowControl w:val="false"/>
        <w:ind w:firstLine="720"/>
        <w:jc w:val="both"/>
        <w:rPr>
          <w:sz w:val="28"/>
          <w:lang w:eastAsia="ru-RU"/>
        </w:rPr>
      </w:pPr>
      <w:r>
        <w:rPr>
          <w:sz w:val="28"/>
          <w:lang w:eastAsia="ru-RU"/>
        </w:rPr>
        <w:t xml:space="preserve">— </w:t>
      </w:r>
      <w:r>
        <w:rPr>
          <w:sz w:val="28"/>
          <w:lang w:eastAsia="ru-RU"/>
        </w:rPr>
        <w:t>Нет, подскажи!</w:t>
      </w:r>
    </w:p>
    <w:p>
      <w:pPr>
        <w:pStyle w:val="Normal"/>
        <w:widowControl w:val="false"/>
        <w:ind w:firstLine="720"/>
        <w:jc w:val="both"/>
        <w:rPr/>
      </w:pPr>
      <w:r>
        <w:rPr>
          <w:sz w:val="28"/>
          <w:lang w:eastAsia="ru-RU"/>
        </w:rPr>
        <w:t xml:space="preserve">— </w:t>
      </w:r>
      <w:r>
        <w:rPr>
          <w:sz w:val="28"/>
          <w:lang w:eastAsia="ru-RU"/>
        </w:rPr>
        <w:t>Да неужели не похож? Ведь вылитый же отец — это сын Петра Никитовича Владыкина, Павел, — пояснил Федосеев.</w:t>
      </w:r>
    </w:p>
    <w:p>
      <w:pPr>
        <w:pStyle w:val="Normal"/>
        <w:widowControl w:val="false"/>
        <w:ind w:firstLine="720"/>
        <w:jc w:val="both"/>
        <w:rPr/>
      </w:pPr>
      <w:r>
        <w:rPr>
          <w:sz w:val="28"/>
          <w:lang w:eastAsia="ru-RU"/>
        </w:rPr>
        <w:t xml:space="preserve">— </w:t>
      </w:r>
      <w:r>
        <w:rPr>
          <w:sz w:val="28"/>
          <w:lang w:eastAsia="ru-RU"/>
        </w:rPr>
        <w:t>Ах, вот это кто! Теперь, действительно, припоминаю; да, очень походит на отца; ведь я брата Владыкина не видел уже очень много лет... ну, как же, как же, ведь я свидетель его креще</w:t>
        <w:softHyphen/>
        <w:t>ния, кажется, в 1920 или 1921 году; да и на съездах встречались. Простой, но огненный был христианин, но ведь, кажется, не воз</w:t>
        <w:softHyphen/>
        <w:t>вратился из заключения в 1937 году? Да, это был борец... Очень рад видеть вас, — протягивая руку Павлу, сказал Василий Васильевич. — Ну, а как же судьба его семьи, и где вы теперь?</w:t>
      </w:r>
    </w:p>
    <w:p>
      <w:pPr>
        <w:pStyle w:val="Normal"/>
        <w:widowControl w:val="false"/>
        <w:ind w:firstLine="720"/>
        <w:jc w:val="both"/>
        <w:rPr/>
      </w:pPr>
      <w:r>
        <w:rPr>
          <w:sz w:val="28"/>
          <w:lang w:eastAsia="ru-RU"/>
        </w:rPr>
        <w:t xml:space="preserve">— </w:t>
      </w:r>
      <w:r>
        <w:rPr>
          <w:sz w:val="28"/>
          <w:lang w:eastAsia="ru-RU"/>
        </w:rPr>
        <w:t>Я был арестован (еще раньше папы) за открытую проповедь о Христе Распятом. — Павел коротко рассказал о своем пройденном пути, при этом слезы лились обильно по лицу обоих старичков...</w:t>
      </w:r>
    </w:p>
    <w:p>
      <w:pPr>
        <w:pStyle w:val="Normal"/>
        <w:widowControl w:val="false"/>
        <w:ind w:firstLine="720"/>
        <w:jc w:val="both"/>
        <w:rPr/>
      </w:pPr>
      <w:r>
        <w:rPr>
          <w:sz w:val="28"/>
          <w:lang w:eastAsia="ru-RU"/>
        </w:rPr>
        <w:t xml:space="preserve">— </w:t>
      </w:r>
      <w:r>
        <w:rPr>
          <w:sz w:val="28"/>
          <w:lang w:eastAsia="ru-RU"/>
        </w:rPr>
        <w:t>Вот, так я и пробыл 11 лет на Севере, — закончил Владыкин, — теперь, по милости Божьей, получил от властей разрешение на временный выезд сюда; и в городе Ташкенте сочетался с одной девушкой-христианкой, а сюда приехал повидаться с родными, да, вот, и встретился с давними друзьями: Николаем Георгиеви</w:t>
        <w:softHyphen/>
        <w:t>чем, с его женой и другими.</w:t>
      </w:r>
    </w:p>
    <w:p>
      <w:pPr>
        <w:pStyle w:val="Normal"/>
        <w:widowControl w:val="false"/>
        <w:ind w:firstLine="720"/>
        <w:jc w:val="both"/>
        <w:rPr/>
      </w:pPr>
      <w:r>
        <w:rPr>
          <w:sz w:val="28"/>
          <w:lang w:eastAsia="ru-RU"/>
        </w:rPr>
        <w:t xml:space="preserve">— </w:t>
      </w:r>
      <w:r>
        <w:rPr>
          <w:sz w:val="28"/>
          <w:lang w:eastAsia="ru-RU"/>
        </w:rPr>
        <w:t>В Ташкенте!? — изумился брат, — В Ташкенте я был когда-то на съезде с Н. В. Одинцовым, знал там, дорогих нашему братству, Баратова, Сапожникова, Дрепина, Феофанова, Дубинина.</w:t>
      </w:r>
    </w:p>
    <w:p>
      <w:pPr>
        <w:pStyle w:val="Normal"/>
        <w:widowControl w:val="false"/>
        <w:ind w:firstLine="720"/>
        <w:jc w:val="both"/>
        <w:rPr/>
      </w:pPr>
      <w:r>
        <w:rPr>
          <w:sz w:val="28"/>
          <w:lang w:eastAsia="ru-RU"/>
        </w:rPr>
        <w:t>Когда первый приступ обмена воспоминаниями прошел, Вла</w:t>
        <w:softHyphen/>
        <w:t>дыкин спросил брата Скалдина:</w:t>
      </w:r>
    </w:p>
    <w:p>
      <w:pPr>
        <w:pStyle w:val="Normal"/>
        <w:widowControl w:val="false"/>
        <w:ind w:firstLine="720"/>
        <w:jc w:val="both"/>
        <w:rPr/>
      </w:pPr>
      <w:r>
        <w:rPr>
          <w:sz w:val="28"/>
          <w:lang w:eastAsia="ru-RU"/>
        </w:rPr>
        <w:t xml:space="preserve">— </w:t>
      </w:r>
      <w:r>
        <w:rPr>
          <w:sz w:val="28"/>
          <w:lang w:eastAsia="ru-RU"/>
        </w:rPr>
        <w:t>Скажите, а что из себя представляет теперешний союз ВСЕХБ, и имеете ли вы с ним контакты?</w:t>
      </w:r>
    </w:p>
    <w:p>
      <w:pPr>
        <w:pStyle w:val="Normal"/>
        <w:widowControl w:val="false"/>
        <w:ind w:firstLine="720"/>
        <w:jc w:val="both"/>
        <w:rPr/>
      </w:pPr>
      <w:r>
        <w:rPr>
          <w:sz w:val="28"/>
          <w:lang w:eastAsia="ru-RU"/>
        </w:rPr>
        <w:t xml:space="preserve">— </w:t>
      </w:r>
      <w:r>
        <w:rPr>
          <w:sz w:val="28"/>
          <w:lang w:eastAsia="ru-RU"/>
        </w:rPr>
        <w:t>Дать вам какое-то исчерпывающее заключение о нем, я не могу, — начал Скалдин, — прежде всего, потому что он только что сформировался и ясного очертания еще не имеет. Судить, по чье</w:t>
        <w:softHyphen/>
        <w:t>му-либо свидетельству, боюсь; сам был там всего один раз, и из своих прежних сотрудников видел там только Левинданто — на</w:t>
        <w:softHyphen/>
        <w:t>шего брата с Поволжья, но и о нем свидетельств ясных, за послед</w:t>
        <w:softHyphen/>
        <w:t>ние годы, не имею. Мне было предложено сотрудничать в этом Союзе, но за неимением в прошлом каких-либо контактов с его составом, я не решился заводить их теперь, мотивируя запретом к поселению в Московской области и другими доводами. Правда, братья успокаивали меня и обещали со временем устроить все, но меня это, как-то еще больше, насторожило. Почему так выбороч</w:t>
        <w:softHyphen/>
        <w:t>но: мне помогут, а другим, судимым в прошлом? А самое главное, я не имел к этому сотрудничеству от Господа, какого-то ясного, откровения. Поэтому решил: по влечению Духа совершать дело благовестника так, как поступали первоученики Христа и наши деды, и вижу во всем благословения Божий. Со ВСЕХБ же связи не имею никакой, несмотря на их неоднократные приглашения.</w:t>
      </w:r>
    </w:p>
    <w:p>
      <w:pPr>
        <w:pStyle w:val="Normal"/>
        <w:widowControl w:val="false"/>
        <w:ind w:firstLine="720"/>
        <w:jc w:val="both"/>
        <w:rPr/>
      </w:pPr>
      <w:r>
        <w:rPr>
          <w:sz w:val="28"/>
          <w:lang w:eastAsia="ru-RU"/>
        </w:rPr>
        <w:t>Остаток беседы был проведен в обмене мнениями, по ряду дог</w:t>
        <w:softHyphen/>
        <w:t>матических вопросов, и все трое были удивлены полным единоду</w:t>
        <w:softHyphen/>
        <w:t>шием, что было закреплено сердечной молитвой, и закончено дружеским чаепитием.</w:t>
      </w:r>
    </w:p>
    <w:p>
      <w:pPr>
        <w:pStyle w:val="Normal"/>
        <w:widowControl w:val="false"/>
        <w:ind w:firstLine="720"/>
        <w:jc w:val="both"/>
        <w:rPr>
          <w:sz w:val="28"/>
          <w:lang w:eastAsia="ru-RU"/>
        </w:rPr>
      </w:pPr>
      <w:r>
        <w:rPr>
          <w:sz w:val="28"/>
          <w:lang w:eastAsia="ru-RU"/>
        </w:rPr>
        <w:t>Расставаясь, Василий Васильевич высказал Павлу:</w:t>
      </w:r>
    </w:p>
    <w:p>
      <w:pPr>
        <w:pStyle w:val="Normal"/>
        <w:widowControl w:val="false"/>
        <w:ind w:firstLine="720"/>
        <w:jc w:val="both"/>
        <w:rPr/>
      </w:pPr>
      <w:r>
        <w:rPr>
          <w:sz w:val="28"/>
          <w:lang w:eastAsia="ru-RU"/>
        </w:rPr>
        <w:t xml:space="preserve">— </w:t>
      </w:r>
      <w:r>
        <w:rPr>
          <w:sz w:val="28"/>
          <w:lang w:eastAsia="ru-RU"/>
        </w:rPr>
        <w:t>Брат, я очень рад и благодарен Господу, что, в лице вас, вижу желанную замену, отошедшему отцу и всем подобным ему; рад, что не увидел у вас сектантской узости. Заметно, что вы получили основательное воспитание в школе свободного духа. Верю, что борьба за чистоту евангельского учения не прекратится, что Цер</w:t>
        <w:softHyphen/>
        <w:t>ковь, после горнила испытания, получит от Господа свободу евангелизации в нашей стране; но не надеюсь, что доживу до этих дней.</w:t>
      </w:r>
    </w:p>
    <w:p>
      <w:pPr>
        <w:pStyle w:val="Normal"/>
        <w:widowControl w:val="false"/>
        <w:ind w:firstLine="720"/>
        <w:jc w:val="both"/>
        <w:rPr/>
      </w:pPr>
      <w:r>
        <w:rPr>
          <w:sz w:val="28"/>
          <w:lang w:eastAsia="ru-RU"/>
        </w:rPr>
        <w:t>Я же дерзаю призвать вас к верности, стойкости, самоотверже</w:t>
        <w:softHyphen/>
        <w:t>нию; буду просить Господа, чтобы это сделали и другие, да вижу, что уже много в этом отношении и сделано; а расставаясь, поже</w:t>
        <w:softHyphen/>
        <w:t>лал бы вселить в ваше сердце следующее: „Но ты будь бдителен во всем, переноси скорби, совершай дело благовестника, испол</w:t>
        <w:softHyphen/>
        <w:t>няй служение твое“ (2 Тим. 4, 5). До свидания, у ног Христа!</w:t>
      </w:r>
    </w:p>
    <w:p>
      <w:pPr>
        <w:pStyle w:val="Normal"/>
        <w:widowControl w:val="false"/>
        <w:ind w:firstLine="720"/>
        <w:jc w:val="both"/>
        <w:rPr/>
      </w:pPr>
      <w:r>
        <w:rPr>
          <w:sz w:val="28"/>
          <w:lang w:eastAsia="ru-RU"/>
        </w:rPr>
        <w:t>Напоследок, из любопытства, хочу спросить, кто жена ваша, из чьей семьи? Ведь я ташкентских-то немного знаю.</w:t>
      </w:r>
    </w:p>
    <w:p>
      <w:pPr>
        <w:pStyle w:val="Normal"/>
        <w:widowControl w:val="false"/>
        <w:ind w:firstLine="720"/>
        <w:jc w:val="both"/>
        <w:rPr>
          <w:sz w:val="28"/>
          <w:lang w:eastAsia="ru-RU"/>
        </w:rPr>
      </w:pPr>
      <w:r>
        <w:rPr>
          <w:sz w:val="28"/>
          <w:lang w:eastAsia="ru-RU"/>
        </w:rPr>
        <w:t xml:space="preserve">— </w:t>
      </w:r>
      <w:r>
        <w:rPr>
          <w:sz w:val="28"/>
          <w:lang w:eastAsia="ru-RU"/>
        </w:rPr>
        <w:t>Сама семья не ташкентская, они в начале 30-х годов пересе</w:t>
        <w:softHyphen/>
        <w:t>лились из Симбирской, ныне Ульяновской губернии, некто Кабаев Гавриил Федорович, пресвитер одной из тамошних общин.</w:t>
      </w:r>
    </w:p>
    <w:p>
      <w:pPr>
        <w:pStyle w:val="Normal"/>
        <w:widowControl w:val="false"/>
        <w:ind w:firstLine="720"/>
        <w:jc w:val="both"/>
        <w:rPr/>
      </w:pPr>
      <w:r>
        <w:rPr>
          <w:sz w:val="28"/>
          <w:lang w:eastAsia="ru-RU"/>
        </w:rPr>
        <w:t xml:space="preserve">— </w:t>
      </w:r>
      <w:r>
        <w:rPr>
          <w:sz w:val="28"/>
          <w:lang w:eastAsia="ru-RU"/>
        </w:rPr>
        <w:t>Кабаев? Постой, постой... это не из молокан ли, обращен</w:t>
        <w:softHyphen/>
        <w:t>ный еще при Новикове, до революции? Такой благочестивый, бо</w:t>
        <w:softHyphen/>
        <w:t>гобоязненный брат; приезжал к нам в Москву: то за литературой, то за служителями?</w:t>
      </w:r>
    </w:p>
    <w:p>
      <w:pPr>
        <w:pStyle w:val="Normal"/>
        <w:widowControl w:val="false"/>
        <w:ind w:firstLine="720"/>
        <w:jc w:val="both"/>
        <w:rPr>
          <w:sz w:val="28"/>
          <w:lang w:eastAsia="ru-RU"/>
        </w:rPr>
      </w:pPr>
      <w:r>
        <w:rPr>
          <w:sz w:val="28"/>
          <w:lang w:eastAsia="ru-RU"/>
        </w:rPr>
        <w:t xml:space="preserve">— </w:t>
      </w:r>
      <w:r>
        <w:rPr>
          <w:sz w:val="28"/>
          <w:lang w:eastAsia="ru-RU"/>
        </w:rPr>
        <w:t>Да, видимо, это он, — ответил Владыкин.</w:t>
      </w:r>
    </w:p>
    <w:p>
      <w:pPr>
        <w:pStyle w:val="Normal"/>
        <w:widowControl w:val="false"/>
        <w:ind w:firstLine="720"/>
        <w:jc w:val="both"/>
        <w:rPr>
          <w:sz w:val="28"/>
          <w:lang w:eastAsia="ru-RU"/>
        </w:rPr>
      </w:pPr>
      <w:r>
        <w:rPr>
          <w:sz w:val="28"/>
          <w:lang w:eastAsia="ru-RU"/>
        </w:rPr>
        <w:t xml:space="preserve">— </w:t>
      </w:r>
      <w:r>
        <w:rPr>
          <w:sz w:val="28"/>
          <w:lang w:eastAsia="ru-RU"/>
        </w:rPr>
        <w:t>Тогда приветствуйте его, приветствуйте горячо, он бывал у нас, и я его очень полюбил, хотя и редко встречались, да и давно это было...</w:t>
      </w:r>
    </w:p>
    <w:p>
      <w:pPr>
        <w:pStyle w:val="Normal"/>
        <w:widowControl w:val="false"/>
        <w:ind w:firstLine="720"/>
        <w:jc w:val="both"/>
        <w:rPr>
          <w:sz w:val="28"/>
          <w:lang w:eastAsia="ru-RU"/>
        </w:rPr>
      </w:pPr>
      <w:r>
        <w:rPr>
          <w:sz w:val="28"/>
          <w:lang w:eastAsia="ru-RU"/>
        </w:rPr>
        <w:t>Счастливыми, радостными, напоенными благодатью, расста</w:t>
        <w:softHyphen/>
        <w:t>лись братья-страдальцы, с решением — служить Господу до конца.</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t>Наташины документы Павел оформил в Москве безо всяких затруднений, как на вольнонаемную сотрудницу; получил на нее причитающиеся средства для поездки, видя в этом, несомненно, волю Божью.</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Наконец, Владыкин решил (вместе с Федосеевым) поехать опять к маме и сделать все возможное для восстановления служе</w:t>
        <w:softHyphen/>
        <w:t>ния в Н-ской общине. Первую, кого Павел увидел, войдя в дом — это свою дорогую бабушку Катерину. Она сидела на лежанке, чисто и аккуратно одетая, с блаженным выражением лица. Уви</w:t>
        <w:softHyphen/>
        <w:t>дев Павла, вспыхнула радостью и потянулась всем существом к нему, с причитаниями.</w:t>
      </w:r>
    </w:p>
    <w:p>
      <w:pPr>
        <w:pStyle w:val="Normal"/>
        <w:widowControl w:val="false"/>
        <w:ind w:firstLine="720"/>
        <w:jc w:val="both"/>
        <w:rPr/>
      </w:pPr>
      <w:r>
        <w:rPr>
          <w:sz w:val="28"/>
          <w:lang w:eastAsia="ru-RU"/>
        </w:rPr>
        <w:t>Павел, не раздеваясь, подошел, обнял и поспешил утешить ее. Из коллективного рассказа он понял, что Катерину, в строго на</w:t>
        <w:softHyphen/>
        <w:t>значенный день, вывезли из Починок на розвальнях, запряжен</w:t>
        <w:softHyphen/>
        <w:t>ных одним быком; вез ее подросток лет 12-13-ти.</w:t>
      </w:r>
    </w:p>
    <w:p>
      <w:pPr>
        <w:pStyle w:val="Normal"/>
        <w:widowControl w:val="false"/>
        <w:ind w:firstLine="720"/>
        <w:jc w:val="both"/>
        <w:rPr/>
      </w:pPr>
      <w:r>
        <w:rPr>
          <w:sz w:val="28"/>
          <w:lang w:eastAsia="ru-RU"/>
        </w:rPr>
        <w:t>Ликующая бабушка, последний раз покидала деревню, спаса</w:t>
        <w:softHyphen/>
        <w:t>ясь от голода, провожаемая некоторыми уцелевшими женщина</w:t>
        <w:softHyphen/>
        <w:t>ми и старичком-соседом. До города они доехать не смогли: обес</w:t>
        <w:softHyphen/>
        <w:t>силевшее животное, от недостатка корма и раскисшей дороги, не доезжая 8 километров до города, рухнуло на мокрый снег, под не</w:t>
        <w:softHyphen/>
        <w:t>уемное завывание подростка-возницы. Тетя выпросила по дворам несколько охапок сена и соломы, бросила быку прямо под морду; сама побежала в город, к родне. Из города пришли Луша с сест</w:t>
        <w:softHyphen/>
        <w:t>рой и ребятами и, погрузив бабушку Катерину на большие са</w:t>
        <w:softHyphen/>
        <w:t>лазки, собственноручно привезли домой. Сквозь слезы, Катерина усиленно благодарила Бога за такое внимание, со стороны люби</w:t>
        <w:softHyphen/>
        <w:t>мого внука.</w:t>
      </w:r>
    </w:p>
    <w:p>
      <w:pPr>
        <w:pStyle w:val="Normal"/>
        <w:widowControl w:val="false"/>
        <w:ind w:firstLine="720"/>
        <w:jc w:val="both"/>
        <w:rPr>
          <w:sz w:val="28"/>
          <w:lang w:eastAsia="ru-RU"/>
        </w:rPr>
      </w:pPr>
      <w:r>
        <w:rPr>
          <w:sz w:val="28"/>
          <w:lang w:eastAsia="ru-RU"/>
        </w:rPr>
        <w:t xml:space="preserve">— </w:t>
      </w:r>
      <w:r>
        <w:rPr>
          <w:sz w:val="28"/>
          <w:lang w:eastAsia="ru-RU"/>
        </w:rPr>
        <w:t>Ну, Господь тебе воздасть, что ты приветил меня на старости лет и спас от голодной смерти, — высказала она Павлу из глубины души.</w:t>
      </w:r>
    </w:p>
    <w:p>
      <w:pPr>
        <w:pStyle w:val="Normal"/>
        <w:widowControl w:val="false"/>
        <w:ind w:firstLine="720"/>
        <w:jc w:val="both"/>
        <w:rPr/>
      </w:pPr>
      <w:r>
        <w:rPr>
          <w:sz w:val="28"/>
          <w:lang w:eastAsia="ru-RU"/>
        </w:rPr>
        <w:t>По приезде, Павел с Николаем Георгиевичем приняли все ме</w:t>
        <w:softHyphen/>
        <w:t>ры, чтобы собрать всех верующих на богослужение; но в душе бы</w:t>
        <w:softHyphen/>
        <w:t>ли очень озадачены: с чего начать восстановление общины и как расположить сердца христиан к постоянному служению? Нако</w:t>
        <w:softHyphen/>
        <w:t>нец, после усиленной молитвы, Владыкин заявил:</w:t>
      </w:r>
    </w:p>
    <w:p>
      <w:pPr>
        <w:pStyle w:val="Normal"/>
        <w:widowControl w:val="false"/>
        <w:ind w:firstLine="720"/>
        <w:jc w:val="both"/>
        <w:rPr>
          <w:sz w:val="28"/>
          <w:lang w:eastAsia="ru-RU"/>
        </w:rPr>
      </w:pPr>
      <w:r>
        <w:rPr>
          <w:sz w:val="28"/>
          <w:lang w:eastAsia="ru-RU"/>
        </w:rPr>
        <w:t xml:space="preserve">— </w:t>
      </w:r>
      <w:r>
        <w:rPr>
          <w:sz w:val="28"/>
          <w:lang w:eastAsia="ru-RU"/>
        </w:rPr>
        <w:t>Николай Георгиевич! Я получил вполне ясный ответ. Нужно глубокое раскаяние среди членов, а раскаяние производит Дух Божий, через проповедь. Поэтому надо начинать с себя, с пропо</w:t>
        <w:softHyphen/>
        <w:t>ведей, остальное укажет Господь.</w:t>
      </w:r>
    </w:p>
    <w:p>
      <w:pPr>
        <w:pStyle w:val="Normal"/>
        <w:widowControl w:val="false"/>
        <w:ind w:firstLine="720"/>
        <w:jc w:val="both"/>
        <w:rPr/>
      </w:pPr>
      <w:r>
        <w:rPr>
          <w:sz w:val="28"/>
          <w:lang w:eastAsia="ru-RU"/>
        </w:rPr>
        <w:t>На собрание пришли не все, преимущественно те, кто знали братьев с прошлого раза; но уже с самого начала чувствовалось, что Дух Божий посетил собравшихся. Оба проповедника говори</w:t>
        <w:softHyphen/>
        <w:t>ли Слово Божие с дерзновением, обличая грех потери первой любви, указывая на необходимость покаяния и возможность об</w:t>
        <w:softHyphen/>
        <w:t>новления. Старые члены церкви — сестры не могли без умиления и крайнего удивления смотреть на Павла Владыкина, который те</w:t>
        <w:softHyphen/>
        <w:t>перь, с избытком, восполнял служение своего отца Петра Ники</w:t>
        <w:softHyphen/>
        <w:t>товича, пропавшего без вести, а с ними плакали и остальные.</w:t>
      </w:r>
    </w:p>
    <w:p>
      <w:pPr>
        <w:pStyle w:val="Normal"/>
        <w:widowControl w:val="false"/>
        <w:ind w:firstLine="720"/>
        <w:jc w:val="both"/>
        <w:rPr/>
      </w:pPr>
      <w:r>
        <w:rPr>
          <w:sz w:val="28"/>
          <w:lang w:eastAsia="ru-RU"/>
        </w:rPr>
        <w:t>Проповеди о потерянной драхме и возвращении блудного сы</w:t>
        <w:softHyphen/>
        <w:t>на, как и в прошлый раз, возымели такое действие, что молитвы после них были потрясающими, и равнодушным не остался ни</w:t>
        <w:softHyphen/>
        <w:t>кто. Большая часть присутствующих, раскаивались и давали обе</w:t>
        <w:softHyphen/>
        <w:t>щание Богу — вновь служить в доброй совести. В этот же вечер, через особую беседу и исповедание перед всеми, началось восста</w:t>
        <w:softHyphen/>
        <w:t>новление членства. Первыми примкнули к церкви: Луша и не</w:t>
        <w:softHyphen/>
        <w:t>которые из пожилых братьев. Беседа продлилась за полночь; и больше половины верующих, обновив свое членство, положили начало служению. В заключение, было решено: назначить после</w:t>
        <w:softHyphen/>
        <w:t>дующее служение через два дня, чтобы была возможность посе</w:t>
        <w:softHyphen/>
        <w:t>тить (за это время) некоторых по домам. Братья посетили: крайне престарелых, в том числе и маму Веры Князевой, одного из ста</w:t>
        <w:softHyphen/>
        <w:t>рых проповедников, бабушку Катерину — участвуя при исповедо</w:t>
        <w:softHyphen/>
        <w:t>вании их и совершая Вечерю Господню, у таковых, на дому.</w:t>
      </w:r>
    </w:p>
    <w:p>
      <w:pPr>
        <w:pStyle w:val="Normal"/>
        <w:widowControl w:val="false"/>
        <w:ind w:firstLine="720"/>
        <w:jc w:val="both"/>
        <w:rPr/>
      </w:pPr>
      <w:r>
        <w:rPr>
          <w:sz w:val="28"/>
          <w:lang w:eastAsia="ru-RU"/>
        </w:rPr>
        <w:t>Так же посетили охладевших, отпавших, в результате — следу</w:t>
        <w:softHyphen/>
        <w:t>ющее собрание было переполнено. На богослужении, с глубоким чувством, пелись старые гимны, рассказывались стихи, пробуж</w:t>
        <w:softHyphen/>
        <w:t>денными молодыми девушками, из которых особую ревность проявили сестренки Павла Владыкина. В результате, было такое посещение Духа Святого, что все были потрясены раскаянием.</w:t>
      </w:r>
    </w:p>
    <w:p>
      <w:pPr>
        <w:pStyle w:val="Normal"/>
        <w:widowControl w:val="false"/>
        <w:ind w:firstLine="720"/>
        <w:jc w:val="both"/>
        <w:rPr/>
      </w:pPr>
      <w:r>
        <w:rPr>
          <w:sz w:val="28"/>
          <w:lang w:eastAsia="ru-RU"/>
        </w:rPr>
        <w:t>Во второй части служения — было полностью восстановлено членство всей общины; из числа старых братьев для руководства Церковью был избран, ранее рукоположенный брат; и в заверше</w:t>
        <w:softHyphen/>
        <w:t>ние всего, совершена Вечеря Господня, с участием вновь избран</w:t>
        <w:softHyphen/>
        <w:t>ного на служение брата. Так было восстановлено служение в Н-ской общине, где запустение царило около десяти лет.</w:t>
      </w:r>
    </w:p>
    <w:p>
      <w:pPr>
        <w:pStyle w:val="Normal"/>
        <w:widowControl w:val="false"/>
        <w:ind w:firstLine="720"/>
        <w:jc w:val="both"/>
        <w:rPr/>
      </w:pPr>
      <w:r>
        <w:rPr>
          <w:sz w:val="28"/>
          <w:lang w:eastAsia="ru-RU"/>
        </w:rPr>
        <w:t>Но вот и приблизился день, когда Павлу Владыкину надлежа</w:t>
        <w:softHyphen/>
        <w:t>ло отъезжать, обратно в Азию, а затем уже возвращаться и на Се</w:t>
        <w:softHyphen/>
        <w:t>вер. Дружной, радостной семьей, верующие собрались в тесной комнатке Луши. Не без слез, она рассказала, как одиннадцать лет назад проводила вместе с Петром Никитовичем Павлушу на мно</w:t>
        <w:softHyphen/>
        <w:t>голетние страдания, как ходила к нему с передачами в тюрьму.</w:t>
      </w:r>
    </w:p>
    <w:p>
      <w:pPr>
        <w:pStyle w:val="Normal"/>
        <w:widowControl w:val="false"/>
        <w:ind w:firstLine="720"/>
        <w:jc w:val="both"/>
        <w:rPr>
          <w:sz w:val="28"/>
          <w:lang w:eastAsia="ru-RU"/>
        </w:rPr>
      </w:pPr>
      <w:r>
        <w:rPr>
          <w:sz w:val="28"/>
          <w:lang w:eastAsia="ru-RU"/>
        </w:rPr>
        <w:t>Ее рассказ неумело, по-деревенски, дополнила бабушка Кате</w:t>
        <w:softHyphen/>
        <w:t>рина: как расставалась с внуком в тюрьме, на свидании; и как, одиннадцать лет спустя, дождалась его вновь, и как он содействовал ее спасению от голодной смерти. Вспомнила Луша и расстава</w:t>
        <w:softHyphen/>
        <w:t>ние с мужем, ровно 9 лет назад, и расставание — роковое, видно, до пришествия Господня. Затем, ободрившись и вытерев слезы, закончила:</w:t>
      </w:r>
    </w:p>
    <w:p>
      <w:pPr>
        <w:pStyle w:val="Normal"/>
        <w:widowControl w:val="false"/>
        <w:ind w:firstLine="720"/>
        <w:jc w:val="both"/>
        <w:rPr>
          <w:sz w:val="28"/>
          <w:lang w:eastAsia="ru-RU"/>
        </w:rPr>
      </w:pPr>
      <w:r>
        <w:rPr>
          <w:sz w:val="28"/>
          <w:lang w:eastAsia="ru-RU"/>
        </w:rPr>
        <w:t xml:space="preserve">— </w:t>
      </w:r>
      <w:r>
        <w:rPr>
          <w:sz w:val="28"/>
          <w:lang w:eastAsia="ru-RU"/>
        </w:rPr>
        <w:t>Ну, а теперь, по милости Божьей, мы с вами все видим Пав</w:t>
        <w:softHyphen/>
        <w:t>лушу, и в нем отца — нашего дорогого служителя Божьего.</w:t>
      </w:r>
    </w:p>
    <w:p>
      <w:pPr>
        <w:pStyle w:val="Normal"/>
        <w:widowControl w:val="false"/>
        <w:ind w:firstLine="720"/>
        <w:jc w:val="both"/>
        <w:rPr/>
      </w:pPr>
      <w:r>
        <w:rPr>
          <w:sz w:val="28"/>
          <w:lang w:eastAsia="ru-RU"/>
        </w:rPr>
        <w:t>В заключение Николай Георгиевич сказал проповедь на стих из 33 Псалма Давида: „Много скорбей у праведного, и от всех их избавит его Господь.“</w:t>
      </w:r>
    </w:p>
    <w:p>
      <w:pPr>
        <w:pStyle w:val="Normal"/>
        <w:widowControl w:val="false"/>
        <w:ind w:firstLine="720"/>
        <w:jc w:val="both"/>
        <w:rPr/>
      </w:pPr>
      <w:r>
        <w:rPr>
          <w:sz w:val="28"/>
          <w:lang w:eastAsia="ru-RU"/>
        </w:rPr>
        <w:t>Мужественно, без слез, проводили Луша и бабушка Катерина свое любимое дитя в суровые края, завершать неоконченное. Провожали, не зная, встретятся ли они на земле еще или нет. Только бабушка обняла, прижимая крепко-крепко к груди голову внука, и спокойно сказала:</w:t>
      </w:r>
    </w:p>
    <w:p>
      <w:pPr>
        <w:pStyle w:val="Normal"/>
        <w:widowControl w:val="false"/>
        <w:ind w:firstLine="720"/>
        <w:jc w:val="both"/>
        <w:rPr>
          <w:sz w:val="28"/>
          <w:lang w:eastAsia="ru-RU"/>
        </w:rPr>
      </w:pPr>
      <w:r>
        <w:rPr>
          <w:sz w:val="28"/>
          <w:lang w:eastAsia="ru-RU"/>
        </w:rPr>
        <w:t xml:space="preserve">— </w:t>
      </w:r>
      <w:r>
        <w:rPr>
          <w:sz w:val="28"/>
          <w:lang w:eastAsia="ru-RU"/>
        </w:rPr>
        <w:t>С Богом! Бог даст, еще увидимся.</w:t>
      </w:r>
    </w:p>
    <w:p>
      <w:pPr>
        <w:pStyle w:val="Normal"/>
        <w:widowControl w:val="false"/>
        <w:ind w:firstLine="720"/>
        <w:jc w:val="both"/>
        <w:rPr/>
      </w:pPr>
      <w:r>
        <w:rPr>
          <w:sz w:val="28"/>
          <w:lang w:eastAsia="ru-RU"/>
        </w:rPr>
        <w:t>Сестрички, как повисли с обеих сторон на плечах Павла, так и не расставались до станции. Илюша, молча, со сдвинутыми бро</w:t>
        <w:softHyphen/>
        <w:t>вями, мужественно шел впереди, неся вещи своего брата. Нико</w:t>
        <w:softHyphen/>
        <w:t>лай Георгиевич, с группой верующих, замыкал это трогатель</w:t>
        <w:softHyphen/>
        <w:t>но-торжественное шествие, вспоминая на ходу детство Павла Владыкина.</w:t>
      </w:r>
    </w:p>
    <w:p>
      <w:pPr>
        <w:pStyle w:val="Normal"/>
        <w:widowControl w:val="false"/>
        <w:ind w:firstLine="720"/>
        <w:jc w:val="both"/>
        <w:rPr/>
      </w:pPr>
      <w:r>
        <w:rPr>
          <w:sz w:val="28"/>
          <w:lang w:eastAsia="ru-RU"/>
        </w:rPr>
        <w:t>На станции, остановившийся на минуту, поезд, дерзко прогу</w:t>
        <w:softHyphen/>
        <w:t>дев, безжалостно, как топором, разрубил цепочку самого дорого</w:t>
        <w:softHyphen/>
        <w:t>го, краткодневного общения с человеком, который за эти дни стал таким близким и родным для всех, и для каждого в отдельности.</w:t>
      </w:r>
    </w:p>
    <w:p>
      <w:pPr>
        <w:pStyle w:val="Normal"/>
        <w:widowControl w:val="false"/>
        <w:ind w:firstLine="720"/>
        <w:jc w:val="both"/>
        <w:rPr/>
      </w:pPr>
      <w:r>
        <w:rPr>
          <w:sz w:val="28"/>
          <w:lang w:eastAsia="ru-RU"/>
        </w:rPr>
        <w:t>В стороне от толпы, стояла одинокая, худенькая фигура Нико</w:t>
        <w:softHyphen/>
        <w:t>лая Георгиевича, с непокрытой головой. Вихрь, от пронесшего последнего вагона, перебросил седую прядь волос на голове с одной стороны на другую. Из выразительных глаз, одна за другой, жемчужинками, выкатились слезы и, пробегая по исхудалому лицу, скрылись в реденькой бородке.</w:t>
      </w:r>
    </w:p>
    <w:p>
      <w:pPr>
        <w:pStyle w:val="Normal"/>
        <w:widowControl w:val="false"/>
        <w:ind w:firstLine="720"/>
        <w:jc w:val="both"/>
        <w:rPr/>
      </w:pPr>
      <w:r>
        <w:rPr>
          <w:sz w:val="28"/>
          <w:lang w:eastAsia="ru-RU"/>
        </w:rPr>
        <w:t xml:space="preserve">— </w:t>
      </w:r>
      <w:r>
        <w:rPr>
          <w:sz w:val="28"/>
          <w:lang w:eastAsia="ru-RU"/>
        </w:rPr>
        <w:t>За эти несколько дней, он стал мне братом, другом, сыном, — проговорил он тихо про себя, глядя вслед удаляющемуся поезду.</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После проводов Павла, дом Кабаевых почувствовал, что среди них не стало чего-то большого-большого, правильней сказать, ка</w:t>
        <w:softHyphen/>
        <w:t>кой-то ощутимой части их жизни. Екатерина Тимофеевна, нару</w:t>
        <w:softHyphen/>
        <w:t>шая тишину общего раздумья, сказала о нем:</w:t>
      </w:r>
    </w:p>
    <w:p>
      <w:pPr>
        <w:pStyle w:val="Normal"/>
        <w:widowControl w:val="false"/>
        <w:ind w:firstLine="720"/>
        <w:jc w:val="both"/>
        <w:rPr>
          <w:sz w:val="28"/>
          <w:lang w:eastAsia="ru-RU"/>
        </w:rPr>
      </w:pPr>
      <w:r>
        <w:rPr>
          <w:sz w:val="28"/>
          <w:lang w:eastAsia="ru-RU"/>
        </w:rPr>
        <w:t xml:space="preserve">— </w:t>
      </w:r>
      <w:r>
        <w:rPr>
          <w:sz w:val="28"/>
          <w:lang w:eastAsia="ru-RU"/>
        </w:rPr>
        <w:t>Удивительное дело, как это так он смог, оставаясь свобод</w:t>
        <w:softHyphen/>
        <w:t>ным сам, так много занять нас собою; ведь я так близко не чувст</w:t>
        <w:softHyphen/>
        <w:t>вовала никого из всех моих детей.</w:t>
      </w:r>
    </w:p>
    <w:p>
      <w:pPr>
        <w:pStyle w:val="Normal"/>
        <w:widowControl w:val="false"/>
        <w:ind w:firstLine="720"/>
        <w:jc w:val="both"/>
        <w:rPr/>
      </w:pPr>
      <w:r>
        <w:rPr>
          <w:sz w:val="28"/>
          <w:lang w:eastAsia="ru-RU"/>
        </w:rPr>
        <w:t xml:space="preserve">— </w:t>
      </w:r>
      <w:r>
        <w:rPr>
          <w:sz w:val="28"/>
          <w:lang w:eastAsia="ru-RU"/>
        </w:rPr>
        <w:t>Да, этот человек много наделал в нашем доме, — вставил Гав</w:t>
        <w:softHyphen/>
        <w:t>риил Федорович. — Меня удивляет, что как зять, он еще не закре</w:t>
        <w:softHyphen/>
        <w:t>пился, а как духовная личность, будто жил среди нас давно-давно. Конечно, сам по себе человек такого впечатления оставить не мо</w:t>
        <w:softHyphen/>
        <w:t>жет, ясно, что это собственность Божья.</w:t>
      </w:r>
    </w:p>
    <w:p>
      <w:pPr>
        <w:pStyle w:val="Normal"/>
        <w:widowControl w:val="false"/>
        <w:ind w:firstLine="720"/>
        <w:jc w:val="both"/>
        <w:rPr/>
      </w:pPr>
      <w:r>
        <w:rPr>
          <w:sz w:val="28"/>
          <w:lang w:eastAsia="ru-RU"/>
        </w:rPr>
        <w:t>Федя жил у нас как уважаемый зять, но почему-то после похорон, так быстро смог и умереть без остатка в сердцах; а Павла, вроде и нет сейчас, но он жил и живет и, пожалуй, не умрет в сердцах.</w:t>
      </w:r>
    </w:p>
    <w:p>
      <w:pPr>
        <w:pStyle w:val="Normal"/>
        <w:widowControl w:val="false"/>
        <w:ind w:firstLine="720"/>
        <w:jc w:val="both"/>
        <w:rPr>
          <w:sz w:val="28"/>
          <w:lang w:eastAsia="ru-RU"/>
        </w:rPr>
      </w:pPr>
      <w:r>
        <w:rPr>
          <w:sz w:val="28"/>
          <w:lang w:eastAsia="ru-RU"/>
        </w:rPr>
        <w:t xml:space="preserve">— </w:t>
      </w:r>
      <w:r>
        <w:rPr>
          <w:sz w:val="28"/>
          <w:lang w:eastAsia="ru-RU"/>
        </w:rPr>
        <w:t>Ну, что же, Гаврюша, сказать можно только одно: полюби</w:t>
        <w:softHyphen/>
        <w:t>ли мы его, — добавила к словам мужа Екатерина Тимофеевна.</w:t>
      </w:r>
    </w:p>
    <w:p>
      <w:pPr>
        <w:pStyle w:val="Normal"/>
        <w:widowControl w:val="false"/>
        <w:ind w:firstLine="720"/>
        <w:jc w:val="both"/>
        <w:rPr/>
      </w:pPr>
      <w:r>
        <w:rPr>
          <w:sz w:val="28"/>
          <w:lang w:eastAsia="ru-RU"/>
        </w:rPr>
        <w:t>Наташа переживала разлуку с мужем по-своему и, пожалуй, глубже, чем все остальные. Первые дни она подолгу просиживала с остальными в доме, перебирая в памяти все прошедшее, общее и, уже усталой, быстро ложилась в постель; но впоследствии за</w:t>
        <w:softHyphen/>
        <w:t>метно заскучала, реже появлялась среди домашних и, наконец, совсем забилась в свою комнатушку. Павел, между тем, о себе ни</w:t>
        <w:softHyphen/>
        <w:t>чего не сообщал: прежде всего потому, что был предельно погло</w:t>
        <w:softHyphen/>
        <w:t>щен необыкновенными встречами после многолетней разлуки, а потом, еще и не выработалась у него обязанность, к только что сформировавшейся семье.</w:t>
      </w:r>
    </w:p>
    <w:p>
      <w:pPr>
        <w:pStyle w:val="Normal"/>
        <w:widowControl w:val="false"/>
        <w:ind w:firstLine="720"/>
        <w:jc w:val="both"/>
        <w:rPr/>
      </w:pPr>
      <w:r>
        <w:rPr>
          <w:sz w:val="28"/>
          <w:lang w:eastAsia="ru-RU"/>
        </w:rPr>
        <w:t>Однако, однажды совесть сильно осудила его; он вспомнил, как живя на Колыме, с таким постоянством обменивался с Ната</w:t>
        <w:softHyphen/>
        <w:t>шей радиограммами. А теперь?... Он быстро сел и, собрав остатки израсходованных сил, написал письмецо, но какую-то деталь надо было написать утром, а утром... поток новых встреч застал его еще на подушке, в результате чего, он обнаружил, что письмо лежало в кармане пиджака не отправленным, и заметил это толь</w:t>
        <w:softHyphen/>
        <w:t>ко тогда, когда уже сел в вагон.</w:t>
      </w:r>
    </w:p>
    <w:p>
      <w:pPr>
        <w:pStyle w:val="Normal"/>
        <w:widowControl w:val="false"/>
        <w:ind w:firstLine="720"/>
        <w:jc w:val="both"/>
        <w:rPr>
          <w:sz w:val="28"/>
          <w:lang w:eastAsia="ru-RU"/>
        </w:rPr>
      </w:pPr>
      <w:r>
        <w:rPr>
          <w:sz w:val="28"/>
          <w:lang w:eastAsia="ru-RU"/>
        </w:rPr>
        <w:t>Вскоре думы о Павле перешли у Наташи в мучительную трево</w:t>
        <w:softHyphen/>
        <w:t>гу; и здесь она, со всей очевидностью, убедилась, что ее уже от</w:t>
        <w:softHyphen/>
        <w:t>дельно больше нет; она оказалась функциональной, зависимой частью какой-то общей жизни с мужем. Всякие мысли нахлыну</w:t>
        <w:softHyphen/>
        <w:t>ли на нее, все они сводились к одному: какой стал для нее теперь Павел? Определения мелькали одно за другим: любимый, желан</w:t>
        <w:softHyphen/>
        <w:t>ный, близкий и т. п., но ей хотелось все это обобщить в нечто це</w:t>
        <w:softHyphen/>
        <w:t>лое, и оно пришло в голову — нужный!</w:t>
      </w:r>
    </w:p>
    <w:p>
      <w:pPr>
        <w:pStyle w:val="Normal"/>
        <w:widowControl w:val="false"/>
        <w:ind w:firstLine="720"/>
        <w:jc w:val="both"/>
        <w:rPr/>
      </w:pPr>
      <w:r>
        <w:rPr>
          <w:sz w:val="28"/>
          <w:lang w:eastAsia="ru-RU"/>
        </w:rPr>
        <w:t>При таком заключении, она улыбнулась: „Интересно, но поче</w:t>
        <w:softHyphen/>
        <w:t>му это я так заключила?“ Ей почему-то сразу припомнились до</w:t>
        <w:softHyphen/>
        <w:t>кучливые вопросы друзей, число которых теперь увеличивалось с каждым днем: „Ну, как?... Когда встречать? Что сообщает? Что нового от Павла?...“</w:t>
      </w:r>
    </w:p>
    <w:p>
      <w:pPr>
        <w:pStyle w:val="Normal"/>
        <w:widowControl w:val="false"/>
        <w:ind w:firstLine="720"/>
        <w:jc w:val="both"/>
        <w:rPr/>
      </w:pPr>
      <w:r>
        <w:rPr>
          <w:sz w:val="28"/>
          <w:lang w:eastAsia="ru-RU"/>
        </w:rPr>
        <w:t>Обычно, друзья человека, который не оставляет впечатлений, вскоре постепенно забывают, о нем же все чаще и настоятельнее интересуются. Тоска так сильно щипнула за душу и стала одоле</w:t>
        <w:softHyphen/>
        <w:t>вать, что голова бессильно упала на вышитую подушку, и что-то подкатило к самому горлу...</w:t>
      </w:r>
    </w:p>
    <w:p>
      <w:pPr>
        <w:pStyle w:val="Normal"/>
        <w:widowControl w:val="false"/>
        <w:ind w:firstLine="720"/>
        <w:jc w:val="both"/>
        <w:rPr/>
      </w:pPr>
      <w:r>
        <w:rPr>
          <w:sz w:val="28"/>
          <w:lang w:eastAsia="ru-RU"/>
        </w:rPr>
        <w:t>На дворе, у калитки залаяла собака. „Пружинкой“, Наташа выбежала из комнатушки и увидела, как в почтовый ящик мельк</w:t>
        <w:softHyphen/>
        <w:t>нул свернутый клочок бумаги. То была долгожданная телеграмма. „Простите молчание Возвращаюсь Павел“.</w:t>
      </w:r>
    </w:p>
    <w:p>
      <w:pPr>
        <w:pStyle w:val="Normal"/>
        <w:widowControl w:val="false"/>
        <w:ind w:firstLine="720"/>
        <w:jc w:val="both"/>
        <w:rPr>
          <w:sz w:val="28"/>
          <w:lang w:eastAsia="ru-RU"/>
        </w:rPr>
      </w:pPr>
      <w:r>
        <w:rPr>
          <w:sz w:val="28"/>
          <w:lang w:eastAsia="ru-RU"/>
        </w:rPr>
        <w:t>Число, номер поезда и вагона расплылись, в слезах радости, у Наташи.</w:t>
      </w:r>
    </w:p>
    <w:p>
      <w:pPr>
        <w:pStyle w:val="Normal"/>
        <w:widowControl w:val="false"/>
        <w:ind w:firstLine="720"/>
        <w:jc w:val="both"/>
        <w:rPr/>
      </w:pPr>
      <w:r>
        <w:rPr>
          <w:sz w:val="28"/>
          <w:lang w:eastAsia="ru-RU"/>
        </w:rPr>
        <w:t>Причудливыми узорами изумрудной зелени встречал Владыки</w:t>
        <w:softHyphen/>
        <w:t>на, по-весеннему пестреющий Ташкент. Поезд как бы прорывался сквозь бледно-розовую и белоснежную кисею садов в открытые окна, обдавая нежным ароматом распустившихся цветов персика, урюка, алычи... Среди пестрого многолюдья на перроне вокзала, Павел без труда увидел свою Наташу с друзьями, подбегающую с букетом сирени к вагону. Мгновение, и все: обиды, упреки, сом</w:t>
        <w:softHyphen/>
        <w:t>нения и всякие варианты расплаты за молчание... — утонуло в радостных объятиях...</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Heading1"/>
        <w:rPr/>
      </w:pPr>
      <w:r>
        <w:rPr/>
        <w:t>ГЛАВА 12</w:t>
      </w:r>
    </w:p>
    <w:p>
      <w:pPr>
        <w:pStyle w:val="Normal"/>
        <w:widowControl w:val="false"/>
        <w:jc w:val="center"/>
        <w:rPr>
          <w:sz w:val="28"/>
          <w:lang w:eastAsia="ru-RU"/>
        </w:rPr>
      </w:pPr>
      <w:r>
        <w:rPr>
          <w:sz w:val="28"/>
          <w:lang w:eastAsia="ru-RU"/>
        </w:rPr>
      </w:r>
    </w:p>
    <w:p>
      <w:pPr>
        <w:pStyle w:val="Normal"/>
        <w:widowControl w:val="false"/>
        <w:jc w:val="center"/>
        <w:rPr>
          <w:b/>
          <w:b/>
          <w:sz w:val="32"/>
          <w:lang w:eastAsia="ru-RU"/>
        </w:rPr>
      </w:pPr>
      <w:r>
        <w:rPr>
          <w:b/>
          <w:sz w:val="32"/>
          <w:lang w:eastAsia="ru-RU"/>
        </w:rPr>
        <w:t>Вера Князева в горниле испытаний.</w:t>
      </w:r>
    </w:p>
    <w:p>
      <w:pPr>
        <w:pStyle w:val="Normal"/>
        <w:widowControl w:val="false"/>
        <w:jc w:val="center"/>
        <w:rPr>
          <w:b/>
          <w:b/>
          <w:sz w:val="32"/>
          <w:lang w:eastAsia="ru-RU"/>
        </w:rPr>
      </w:pPr>
      <w:r>
        <w:rPr>
          <w:b/>
          <w:sz w:val="32"/>
          <w:lang w:eastAsia="ru-RU"/>
        </w:rPr>
      </w:r>
    </w:p>
    <w:p>
      <w:pPr>
        <w:pStyle w:val="Normal"/>
        <w:widowControl w:val="false"/>
        <w:ind w:firstLine="720"/>
        <w:jc w:val="right"/>
        <w:rPr>
          <w:i/>
          <w:i/>
          <w:sz w:val="28"/>
          <w:lang w:eastAsia="ru-RU"/>
        </w:rPr>
      </w:pPr>
      <w:r>
        <w:rPr>
          <w:i/>
          <w:sz w:val="28"/>
          <w:lang w:eastAsia="ru-RU"/>
        </w:rPr>
        <w:t xml:space="preserve">„ </w:t>
      </w:r>
      <w:r>
        <w:rPr>
          <w:i/>
          <w:sz w:val="28"/>
          <w:lang w:eastAsia="ru-RU"/>
        </w:rPr>
        <w:t>...силен Бог восставить его.“ Рим. 14, 4</w:t>
      </w:r>
    </w:p>
    <w:p>
      <w:pPr>
        <w:pStyle w:val="Normal"/>
        <w:widowControl w:val="false"/>
        <w:ind w:firstLine="720"/>
        <w:jc w:val="both"/>
        <w:rPr>
          <w:i/>
          <w:i/>
          <w:sz w:val="28"/>
          <w:lang w:eastAsia="ru-RU"/>
        </w:rPr>
      </w:pPr>
      <w:r>
        <w:rPr>
          <w:i/>
          <w:sz w:val="28"/>
          <w:lang w:eastAsia="ru-RU"/>
        </w:rPr>
      </w:r>
    </w:p>
    <w:p>
      <w:pPr>
        <w:pStyle w:val="Normal"/>
        <w:widowControl w:val="false"/>
        <w:ind w:firstLine="720"/>
        <w:jc w:val="both"/>
        <w:rPr>
          <w:sz w:val="28"/>
          <w:lang w:eastAsia="ru-RU"/>
        </w:rPr>
      </w:pPr>
      <w:r>
        <w:rPr>
          <w:sz w:val="28"/>
          <w:lang w:eastAsia="ru-RU"/>
        </w:rPr>
        <w:t>Павел не встретил Веру, когда гостил в 1946 году в своей семье, хотя все ожидали ее возвращения. Вскоре, однако, он услышал от друзей историю ее жизни.</w:t>
      </w:r>
    </w:p>
    <w:p>
      <w:pPr>
        <w:pStyle w:val="Normal"/>
        <w:widowControl w:val="false"/>
        <w:ind w:firstLine="720"/>
        <w:jc w:val="both"/>
        <w:rPr/>
      </w:pPr>
      <w:r>
        <w:rPr>
          <w:sz w:val="28"/>
          <w:lang w:eastAsia="ru-RU"/>
        </w:rPr>
        <w:t>Жизненная катастрофа, происшедшая у Веры Князевой, в ре</w:t>
        <w:softHyphen/>
        <w:t>зультате измены Андрюши в 1930 году, настолько потрясла ее ду</w:t>
        <w:softHyphen/>
        <w:t>шу, что она днями не хотела ни с кем разговаривать вообще, а тем более, о происшедшем у нее. Это была не просто рана, а рана глу</w:t>
        <w:softHyphen/>
        <w:t>бокая, сердечная, до крайности, воспаленная. Она очень хорошо знала, и ей убедительно напоминала ее любящая мама, что толь</w:t>
        <w:softHyphen/>
        <w:t>ко Христос может излечить ее рану; но как она ни молилась, ее ду</w:t>
        <w:softHyphen/>
        <w:t>ша ни в чем не находила успокоения. Осиным роем осаждали ее искушения плоти, морским прибоем бушевали чувства. Андрюша продолжал жить в ее сердце и, как никогда раньше, больше и больше овладевал им. Вспомнились все случаи, когда они были наедине, как он на ее глазах из дикого, серого, деревенского пар</w:t>
        <w:softHyphen/>
        <w:t>ня, который, бывало, с любой девушкой на вечеринках обходил</w:t>
        <w:softHyphen/>
        <w:t>ся, как со снопом ржи на току, при усердном старании Веры, под влиянием ее женственности и утонченности манер, превратился в нежного поклонника. В последнее время она владела всем его существом увереннее и сильнее, чем своим. Надо откровенно при</w:t>
        <w:softHyphen/>
        <w:t>знать, что Андрюша, под влиянием Веры, превратился в чувстви</w:t>
        <w:softHyphen/>
        <w:t>тельный музыкальный инструмент в руках одаренного мастера. Она это чувствовала и приходила в упоение, видя, как он безволь</w:t>
        <w:softHyphen/>
        <w:t>но, может, иногда страдая от внутренних противоречий, отдавал ей всего себя, исполняя все ее желания. Внешне Вера выглядела весьма скромно: строгий покрой платья и всей верхней одежды не вызывал ни у кого возражения и критики, ровный пробор, раз</w:t>
        <w:softHyphen/>
        <w:t>деляющий ее темно-каштановые густые волосы посередине голо</w:t>
        <w:softHyphen/>
        <w:t>вы, строгий профиль и взгляд голубых, часто опущенных глаз, напоминал мадонну на картинах Рафаэля, а личная, необыкно</w:t>
        <w:softHyphen/>
        <w:t>венная обаятельность, позволяла думать о ней все самое чистое, святое, но в то же время подчеркивало то, что она больше прида</w:t>
        <w:softHyphen/>
        <w:t>вала значение своей естественной миловидности, своему влиянию над ним, а не возрастанию его духовного человека. И вот теперь, все это сразу и вдруг, так позорно обрушилось, погибло. Вера так была уверена, что ее влияние на Андрея безмерно велико и настолько, что только смерть могла бы их разлучить; но ужасные строки последнего письма приводили ее в содрогание, они страш</w:t>
        <w:softHyphen/>
        <w:t>нее смерти! Он изменил, он теперь принадлежит другой. Страш</w:t>
        <w:softHyphen/>
        <w:t>ные мысли опалили сознание Веры: „Отомстить ей! Соперница!“ Но тут же мысль переметнулась на него: „Фи! Да при чем тут она? Она-то никому не изменила, была свободна, ведь он же, он... Ведь он же такой ласковый, покорный, беззаветно любящий — так бес</w:t>
        <w:softHyphen/>
        <w:t>совестно, бесчестно, безжалостно оставил ее, а с ней и все, ее не</w:t>
        <w:softHyphen/>
        <w:t>опровержимые, преимущества. Да, наконец, это и неблагодарно: последние месяцы она, как за мужем, ухаживала за ним. Да тако</w:t>
        <w:softHyphen/>
        <w:t>му негодному человеку не только в церкви, в человеческом об</w:t>
        <w:softHyphen/>
        <w:t>ществе нет места... Нет! — не унимаясь, клокотало в груди. — Нет! Обоих их надо...“ И что-то ужасное промелькнуло в ее сознании. Но Вера испугалась этой ужасной мысли, ведь она христианка, еще недавно она желала для него самого лучшего — саму себя. „О, как это ужасно! — тихо проговорила она, — на что, оказывается, может быть способно мое сердце, и это после такой любви?! О, Иисус мой!“ Вера впервые почувствовала, как может быть близок к сердцу человека, самый ужасный грех. Огонь ярости моментально потух в ее сердце, а с ним (если бы кто в это время видел) потух и страшный огонек в ее глазах.</w:t>
      </w:r>
    </w:p>
    <w:p>
      <w:pPr>
        <w:pStyle w:val="Normal"/>
        <w:widowControl w:val="false"/>
        <w:ind w:firstLine="720"/>
        <w:jc w:val="both"/>
        <w:rPr/>
      </w:pPr>
      <w:r>
        <w:rPr>
          <w:sz w:val="28"/>
          <w:lang w:eastAsia="ru-RU"/>
        </w:rPr>
        <w:t>После некоторого перерыва, душой стали овладевать совер</w:t>
        <w:softHyphen/>
        <w:t>шенно противоположные мысли;</w:t>
      </w:r>
    </w:p>
    <w:p>
      <w:pPr>
        <w:pStyle w:val="Normal"/>
        <w:widowControl w:val="false"/>
        <w:ind w:firstLine="720"/>
        <w:jc w:val="both"/>
        <w:rPr/>
      </w:pPr>
      <w:r>
        <w:rPr>
          <w:sz w:val="28"/>
          <w:lang w:eastAsia="ru-RU"/>
        </w:rPr>
        <w:t xml:space="preserve">— </w:t>
      </w:r>
      <w:r>
        <w:rPr>
          <w:sz w:val="28"/>
          <w:lang w:eastAsia="ru-RU"/>
        </w:rPr>
        <w:t>За что же я его виню? Разве не я воспитала в нем безволие? — Погруженная в свои мысли, Вера не заметила, что рассуждает вслух. Она не услышала, как в комнату вошла мама и, увидев ее заплаканные глаза, спросила:</w:t>
      </w:r>
    </w:p>
    <w:p>
      <w:pPr>
        <w:pStyle w:val="Normal"/>
        <w:widowControl w:val="false"/>
        <w:ind w:firstLine="720"/>
        <w:jc w:val="both"/>
        <w:rPr/>
      </w:pPr>
      <w:r>
        <w:rPr>
          <w:sz w:val="28"/>
          <w:lang w:eastAsia="ru-RU"/>
        </w:rPr>
        <w:t xml:space="preserve">— </w:t>
      </w:r>
      <w:r>
        <w:rPr>
          <w:sz w:val="28"/>
          <w:lang w:eastAsia="ru-RU"/>
        </w:rPr>
        <w:t>Вера! Дитя мое, скажи мне, почему ты так мучительно стра</w:t>
        <w:softHyphen/>
        <w:t>даешь, что даже не заметила, как я вошла? Ты все не успокоишь</w:t>
        <w:softHyphen/>
        <w:t>ся об Андрее? Погубишь ты себя, оставь! Молись, и Господь помо</w:t>
        <w:softHyphen/>
        <w:t>жет тебе все это перенести! Давай будем молиться вместе, пора уже успокоиться тебе, иначе ты можешь лишиться даже спасе</w:t>
        <w:softHyphen/>
        <w:t>ния!</w:t>
      </w:r>
    </w:p>
    <w:p>
      <w:pPr>
        <w:pStyle w:val="Normal"/>
        <w:widowControl w:val="false"/>
        <w:ind w:firstLine="720"/>
        <w:jc w:val="both"/>
        <w:rPr/>
      </w:pPr>
      <w:r>
        <w:rPr>
          <w:sz w:val="28"/>
          <w:lang w:eastAsia="ru-RU"/>
        </w:rPr>
        <w:t xml:space="preserve">— </w:t>
      </w:r>
      <w:r>
        <w:rPr>
          <w:sz w:val="28"/>
          <w:lang w:eastAsia="ru-RU"/>
        </w:rPr>
        <w:t>Мама, — ответила Вера, — конечно, я скрывать не буду, что я страдаю, ведь самые дорогие чувства он попрал, самую горячую, первую любовь я отдала ему, а кто он такой, ты только вспомни! Но что мне делать? Ты же видишь, как я усердно молюсь, но все мои молитвы тщетны, кажется, что даже Бог не слышит меня. Я не только продолжаю любить его, но люблю сильнее, мучитель</w:t>
        <w:softHyphen/>
        <w:t>нее, чем раньше.</w:t>
      </w:r>
    </w:p>
    <w:p>
      <w:pPr>
        <w:pStyle w:val="Normal"/>
        <w:widowControl w:val="false"/>
        <w:ind w:firstLine="720"/>
        <w:jc w:val="both"/>
        <w:rPr/>
      </w:pPr>
      <w:r>
        <w:rPr>
          <w:sz w:val="28"/>
          <w:lang w:eastAsia="ru-RU"/>
        </w:rPr>
        <w:t xml:space="preserve">— </w:t>
      </w:r>
      <w:r>
        <w:rPr>
          <w:sz w:val="28"/>
          <w:lang w:eastAsia="ru-RU"/>
        </w:rPr>
        <w:t>Дитя мое! — взяв за руки, с материнской жалостью, глядя в глаза, продолжала Екатерина Ивановна, — сядь, успокойся и вни</w:t>
        <w:softHyphen/>
        <w:t>мательно выслушай, что скажет тебе мама. Слово Божие говорит нам: „Что человек посеет, то и пожнет“, и еще: „Сеющий в плоть, пожнет тление“. Я с тревогой в душе наблюдала за вашей лю</w:t>
        <w:softHyphen/>
        <w:t>бовью и видела в ней много плотского.</w:t>
      </w:r>
    </w:p>
    <w:p>
      <w:pPr>
        <w:pStyle w:val="Normal"/>
        <w:widowControl w:val="false"/>
        <w:ind w:firstLine="720"/>
        <w:jc w:val="both"/>
        <w:rPr/>
      </w:pPr>
      <w:r>
        <w:rPr>
          <w:sz w:val="28"/>
          <w:lang w:eastAsia="ru-RU"/>
        </w:rPr>
        <w:t>В эти минуты Вера вспомнила, как еще недавно, ее предупреж</w:t>
        <w:softHyphen/>
        <w:t>дал Петр Никитович: „Вера, ты воспользовалась детским чисто</w:t>
        <w:softHyphen/>
        <w:t>сердечием Андрея и поспешила его сердце заполнить собой. Ты не помогла развиться его личности, как христианина, ты его волю взяла под свой контроль, будучи перед ним, во всем, на высоте. Тебе была приятна его покорность, и он добровольно отдал себя в твою власть, до времени. Ты не помогла ему, как старшая сест</w:t>
        <w:softHyphen/>
        <w:t>ра, укрепиться во внутреннем человеке, в любви Божьей, утвер</w:t>
        <w:softHyphen/>
        <w:t>диться во Христе Иисусе. Ты, идолом, вселилась в его сердце и за</w:t>
        <w:softHyphen/>
        <w:t>слонила собою Господа — Спасителя. Это мужчина, в котором ты заглушила волю, но не влечение к тебе; и эта страсть овладела и тобой, как ты сама не думала. После того, как он уехал, он освобо</w:t>
        <w:softHyphen/>
        <w:t>дился от твоего влияния и, будучи безвольным, попал под вли</w:t>
        <w:softHyphen/>
        <w:t>яние другого человека и выходит, что ты пожала то, что посеяла. Поскольку ты этим оскорбила Христа, Он и отдал тебя во власть твоим чувствам, какие ты лелеяла. Законным владыкою человеческой души никто не имеет права быть, кроме Христа. Тобою овладело чувство плотской любви, плотского влечения к Андрею — а это грех, потому что: „Все мне позволительно, но ничто не должно обладать мною“ или тобою, сестра, в данном случае. Вот, поэтому твои молитвы тщетны к Господу. Как же ты молишь Бо</w:t>
        <w:softHyphen/>
        <w:t>га, чтобы Он утешил тебя и дал силы забыть Андрея, а сама про</w:t>
        <w:softHyphen/>
        <w:t>должаешь любить его? Сестра! Тебе нужно глубокое раскаяние пред Христом за то, что ты в Андрюше оскорбила и личность Христа и незаконно посягла на другую личность. Тебе нужно рас</w:t>
        <w:softHyphen/>
        <w:t>пять плоть свою со страстями и похотями, надо отречься себя, со своими преимуществами. Только тогда, когда твое сердце пол</w:t>
        <w:softHyphen/>
        <w:t>ностью займет Христос, грех будет бессилен. Андрюша плохо сделал, нечестно, но твоей вины больше.“</w:t>
      </w:r>
    </w:p>
    <w:p>
      <w:pPr>
        <w:pStyle w:val="Normal"/>
        <w:widowControl w:val="false"/>
        <w:ind w:firstLine="720"/>
        <w:jc w:val="both"/>
        <w:rPr>
          <w:sz w:val="28"/>
          <w:lang w:eastAsia="ru-RU"/>
        </w:rPr>
      </w:pPr>
      <w:r>
        <w:rPr>
          <w:sz w:val="28"/>
          <w:lang w:eastAsia="ru-RU"/>
        </w:rPr>
        <w:t>Екатерина Ивановна продолжала:</w:t>
      </w:r>
    </w:p>
    <w:p>
      <w:pPr>
        <w:pStyle w:val="Normal"/>
        <w:widowControl w:val="false"/>
        <w:ind w:firstLine="720"/>
        <w:jc w:val="both"/>
        <w:rPr>
          <w:sz w:val="28"/>
          <w:lang w:eastAsia="ru-RU"/>
        </w:rPr>
      </w:pPr>
      <w:r>
        <w:rPr>
          <w:sz w:val="28"/>
          <w:lang w:eastAsia="ru-RU"/>
        </w:rPr>
        <w:t xml:space="preserve">— </w:t>
      </w:r>
      <w:r>
        <w:rPr>
          <w:sz w:val="28"/>
          <w:lang w:eastAsia="ru-RU"/>
        </w:rPr>
        <w:t>Я хоть и мама твоя, но, будучи христианкой, и в свое время, пре</w:t>
        <w:softHyphen/>
        <w:t>дупреждала тебя об этом, да и теперь должна беспристрастно ска</w:t>
        <w:softHyphen/>
        <w:t>зать тебе: дочь моя, спасение твое под угрозой, как и его спасение.</w:t>
      </w:r>
    </w:p>
    <w:p>
      <w:pPr>
        <w:pStyle w:val="Normal"/>
        <w:widowControl w:val="false"/>
        <w:ind w:firstLine="720"/>
        <w:jc w:val="both"/>
        <w:rPr/>
      </w:pPr>
      <w:r>
        <w:rPr>
          <w:sz w:val="28"/>
          <w:lang w:eastAsia="ru-RU"/>
        </w:rPr>
        <w:t>В комнате воцарилось напряженное молчание, в период кото</w:t>
        <w:softHyphen/>
        <w:t>рого в сердце Веры происходила сильная борьба.</w:t>
      </w:r>
    </w:p>
    <w:p>
      <w:pPr>
        <w:pStyle w:val="Normal"/>
        <w:widowControl w:val="false"/>
        <w:ind w:firstLine="720"/>
        <w:jc w:val="both"/>
        <w:rPr/>
      </w:pPr>
      <w:r>
        <w:rPr>
          <w:sz w:val="28"/>
          <w:lang w:eastAsia="ru-RU"/>
        </w:rPr>
        <w:t>Ничего не говоря, она порывисто поднялась и, пройдя мимо мамы, вышла в сад и села на скамью. Густые сумерки и вечерняя прохлада так целительно повлияли на нее, что вскоре она успо</w:t>
        <w:softHyphen/>
        <w:t>коилась и смогла углубиться в себя. То, что ей тогда сказал служи</w:t>
        <w:softHyphen/>
        <w:t>тель, а теперь мама — умом она понимала, соглашалась; но, как практически умертвить в себе эти чувства, которые так устойчи</w:t>
        <w:softHyphen/>
        <w:t>во жили в ней? Раскаяться пред Богом? „Я уже не раз раскаива</w:t>
        <w:softHyphen/>
        <w:t>лась и со слезами, но что такое умертвить?... — рассуждала она са</w:t>
        <w:softHyphen/>
        <w:t>ма с собой. — Я должна осудить свои чувства по отношению к Анд</w:t>
        <w:softHyphen/>
        <w:t>рею и осудить все те воспитательные меры, направленные к тому, чтобы воспитать в нем чистую, нежную любовь, ну, пусть даже к себе? А разве это порочно? Нет, ведь это так благородно, так чу</w:t>
        <w:softHyphen/>
        <w:t>десно, так мило. Да, но где оно? Куда же все это исчезло и так бы</w:t>
        <w:softHyphen/>
        <w:t>стро? Может быть, Петр Никитович прав, что я не помогла ему, действительно, окрепнуть во внутреннем человеке, созреть его личности? Может, я, действительно, заняла его собой слишком много? А это оказалось так непрочно, так легко он выбросил ме</w:t>
        <w:softHyphen/>
        <w:t>ня из сердца. Почему он так легко расстался со мной? Ведь я всем существом чувствовала, как он любит меня сильно, неделимо. Он мог дни и ночи проводить в моем присутствии, даже совершенно молчаливо. Ведь он любил все: не только то, что во мне, а и на мне, все до самой пустячной мелочи — и так мало получал за это награды. Стой, стой! — может, он, действительно, так легко оста</w:t>
        <w:softHyphen/>
        <w:t>вил меня из-за того, что я так строга была к его чувствам? Мне это нравилось, я забавлялась этим, хотя наказывала и саму себя, но ведь я накапливала все это, в нем и в себе, к нашему счастью впе</w:t>
        <w:softHyphen/>
        <w:t>реди. И, как видно, напрасно, ведь он так мало был награжден мной, да и сама себя лишила многого; а теперь этой любви боль</w:t>
        <w:softHyphen/>
        <w:t>ше не вернешь, ведь она — первая. Да, но почему мама осуждает меня за эти глубокие чувства? Почему Петр Никитович назвал ме</w:t>
        <w:softHyphen/>
        <w:t>ня идолом для Андрюши? Ведь любовь к Господу на своем месте, а к нему — на своем! Одно не мешает же другому? Нет, я не могу не любить, я должна любить! Я хочу любить! Надо только не да</w:t>
        <w:softHyphen/>
        <w:t>вать места порочной любви. Но как освободиться от этой мучи</w:t>
        <w:softHyphen/>
        <w:t>тельной тоски, как выбросить из сердца его? А я ведь не знала, что так сильно могла полюбить его. Как все-таки справедлив оказал</w:t>
        <w:softHyphen/>
        <w:t>ся Петр Никитович, когда еще в самом начале, а потом и вторич</w:t>
        <w:softHyphen/>
        <w:t>но предупреждал меня; и как мог, этот неграмотный, простой проповедник не только понимать эти тонкие чувства, но и преду</w:t>
        <w:softHyphen/>
        <w:t>смотреть мою катастрофу? Ах! Какой это замечательный чело</w:t>
        <w:softHyphen/>
        <w:t>век, как богат он красотою своей души, как прост, доступен и, одновременно, велик. Ведь и Андрюша мог быть таким, вот, воле</w:t>
        <w:softHyphen/>
        <w:t>вым, мужественным, достойным подражания, если бы он прошел такую же суровую школу жизни, как Петр Никитович Владыкин. Но Андрюшу воспитывала я, в „своей школе“, и воспитывала для себя, поэтому и...“</w:t>
      </w:r>
    </w:p>
    <w:p>
      <w:pPr>
        <w:pStyle w:val="Normal"/>
        <w:widowControl w:val="false"/>
        <w:ind w:firstLine="720"/>
        <w:jc w:val="both"/>
        <w:rPr/>
      </w:pPr>
      <w:r>
        <w:rPr>
          <w:sz w:val="28"/>
          <w:lang w:eastAsia="ru-RU"/>
        </w:rPr>
        <w:t>Чувство глубокого осуждения коснулось сердца Веры, и она, беспомощно опустив голову, поднялась со скамьи и вышла на улицу. Остановившись у куста сирени, около палисадника, Вера вдруг вспомнила Павла Владыкина, их последнее объяснение на этом месте. Его образ, таким ярким, живым, предстал в ее вообра</w:t>
        <w:softHyphen/>
        <w:t>жении. Вспоминая все детали их последних встреч, она была крайне поражена: силою его духа и воспитанностью, эрудицией и таким сочетанием внешнего вида с внутренним содержанием. Она впервые встретила такого юношу, который, удивительно не по годам, был внутренне созревшим; а ведь она знала его, еще мальчишкой. Знала и то, что его личность оформилась не под чьим-то влиянием, а в свободе. Ее пленило в Павле то, что он так близко, так чутко отнесся к ее трагедии с Андреем; даже не осу</w:t>
        <w:softHyphen/>
        <w:t>дил ее за попытки к сближению с ним, Павлом, но так велико</w:t>
        <w:softHyphen/>
        <w:t>душно, по-дружески, остановил ее, и сам остался на должной высоте.</w:t>
      </w:r>
    </w:p>
    <w:p>
      <w:pPr>
        <w:pStyle w:val="Normal"/>
        <w:widowControl w:val="false"/>
        <w:ind w:firstLine="720"/>
        <w:jc w:val="both"/>
        <w:rPr/>
      </w:pPr>
      <w:r>
        <w:rPr>
          <w:sz w:val="28"/>
          <w:lang w:eastAsia="ru-RU"/>
        </w:rPr>
        <w:t>Павел прошел мимо нее так коротко, быстро, но не бесследно. Вера почувствовала, что именно таким должен быть тот, с кем могла бы она разделить жизненное поприще и, служа ему, полу</w:t>
        <w:softHyphen/>
        <w:t>чить подлинное удовлетворение. Теперь она поняла свою ошибку по отношению к Андрею, оказавшуюся роковой. Одновременно с самоосуждением, светлый образ Павла пленял ее все больше и больше. Ей уже теперь хотелось не пленять кого-то, а быть пле</w:t>
        <w:softHyphen/>
        <w:t>ненной самой кем-то, и этому отдать всю себя. Вера ощутила на себе силу влиятельности тех прекрасных свойств души, какие она почувствовала в Павле. Ей даже представилось, как бы она могла помолодеть душой в его близости. Но Павел не взял ее, прошел своею светлою дорогой, по восходящему пути, а ей напомнил, что у нее есть свои счеты с ее Спасителем Христом. „Да, все-таки, я бе</w:t>
        <w:softHyphen/>
        <w:t>зумная, — рассуждала она дальше, — ведь все прекрасное, что име</w:t>
        <w:softHyphen/>
        <w:t>ется в Петре Никитовиче и в Павле, не от Христа ли это? Не Он ли наделил их этими свойствами? А я, чем увлекла Андрея? Собой!</w:t>
      </w:r>
    </w:p>
    <w:p>
      <w:pPr>
        <w:pStyle w:val="Normal"/>
        <w:widowControl w:val="false"/>
        <w:ind w:firstLine="720"/>
        <w:jc w:val="both"/>
        <w:rPr/>
      </w:pPr>
      <w:r>
        <w:rPr>
          <w:sz w:val="28"/>
          <w:lang w:eastAsia="ru-RU"/>
        </w:rPr>
        <w:t>Но что теперь? Мне сказали, что надо покаяться — это значит, осудить в себе эти чувства, отречься от них. В действительности же, в молитве, она просит у Бога силы пережить обиды, успо</w:t>
        <w:softHyphen/>
        <w:t>коиться, а с самим чувством расстаться не хочет.“</w:t>
      </w:r>
    </w:p>
    <w:p>
      <w:pPr>
        <w:pStyle w:val="Normal"/>
        <w:widowControl w:val="false"/>
        <w:ind w:firstLine="720"/>
        <w:jc w:val="both"/>
        <w:rPr/>
      </w:pPr>
      <w:r>
        <w:rPr>
          <w:sz w:val="28"/>
          <w:lang w:eastAsia="ru-RU"/>
        </w:rPr>
        <w:t>Так, долго боролась измученная душа Веры Князевой со свои</w:t>
        <w:softHyphen/>
        <w:t>ми мыслями, пока заводской гудок не напомнил, что близится полночь.</w:t>
      </w:r>
    </w:p>
    <w:p>
      <w:pPr>
        <w:pStyle w:val="Normal"/>
        <w:widowControl w:val="false"/>
        <w:ind w:firstLine="720"/>
        <w:jc w:val="both"/>
        <w:rPr>
          <w:sz w:val="28"/>
          <w:lang w:eastAsia="ru-RU"/>
        </w:rPr>
      </w:pPr>
      <w:r>
        <w:rPr>
          <w:sz w:val="28"/>
          <w:lang w:eastAsia="ru-RU"/>
        </w:rPr>
        <w:t xml:space="preserve">— </w:t>
      </w:r>
      <w:r>
        <w:rPr>
          <w:sz w:val="28"/>
          <w:lang w:eastAsia="ru-RU"/>
        </w:rPr>
        <w:t>Нет! Я не могу не любить! Андрея я не осуждаю и прощаю ему, пусть его судит Бог и церковь, мне же помоги, Господь, тер</w:t>
        <w:softHyphen/>
        <w:t>пеливо ожидать своей судьбы! — проговорила она, возвращаясь в дом.</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Мучительно длинно тянулись дни и особенно вечера, свобод</w:t>
        <w:softHyphen/>
        <w:t>ные от собраний. Преследования членов общины усиливались, и Петр Никитович все реже стал появляться среди верующих. Вера так хотела поделиться с ним своим горем, и была уверена, что он много мог бы сказать ей к утешению; но, прежде всего, было стыдно даже в глаза поглядеть Петру Никитовичу, а кроме того, он редко бывал в семье. Духовные же силы были подорваны, и тронутое сердце, будучи однажды обманутым и оскорбленным, так нуждалось в ласке, в сострадании. Вера встречалась иногда с парнями из верующих семей, как с сыном Кухтина и другими, но они были совершенно чужими по духу. По старой памяти, они при встречах делились воспоминаниями о ранней молодости, ког</w:t>
        <w:softHyphen/>
        <w:t>да всеми семьями ходили на собрание. Были случаи, когда некото</w:t>
        <w:softHyphen/>
        <w:t>рые из них, увлеченные привлекательностью Веры, делали ей пред</w:t>
        <w:softHyphen/>
        <w:t>ложения к замужеству, но она мысленно сопоставляла их с одной стороны, с Андреем, с другой — с Павлом — и отклоняла. Сердце же неумолимо жаждало восполнения потерянного — любви.</w:t>
      </w:r>
    </w:p>
    <w:p>
      <w:pPr>
        <w:pStyle w:val="Normal"/>
        <w:widowControl w:val="false"/>
        <w:ind w:firstLine="720"/>
        <w:jc w:val="both"/>
        <w:rPr/>
      </w:pPr>
      <w:r>
        <w:rPr>
          <w:sz w:val="28"/>
          <w:lang w:eastAsia="ru-RU"/>
        </w:rPr>
        <w:t>Этот духовный кризис положил свой отпечаток и на ее внеш</w:t>
        <w:softHyphen/>
        <w:t>ности. Она подолгу оставалась задумчивой, молчаливой — это еще больше подчеркивало ее привлекательность. В аптеке, где она ра</w:t>
        <w:softHyphen/>
        <w:t>ботала, сразу обратили на это внимание.</w:t>
      </w:r>
    </w:p>
    <w:p>
      <w:pPr>
        <w:pStyle w:val="Normal"/>
        <w:widowControl w:val="false"/>
        <w:ind w:firstLine="720"/>
        <w:jc w:val="both"/>
        <w:rPr/>
      </w:pPr>
      <w:r>
        <w:rPr>
          <w:sz w:val="28"/>
          <w:lang w:eastAsia="ru-RU"/>
        </w:rPr>
        <w:t>К этому времени, на должность старшего сотрудника, в аптеку был принят мужчина средних лет, с выразительными глазами и приятной внешностью. В первый же день он назвал себя Карлом Карловичем и зарекомендовал себя с самой хорошей стороны. Аккуратность в одежде и сдержанность, в манере обращения с окружающими, говорили о его порядочности и не могли не рас</w:t>
        <w:softHyphen/>
        <w:t>положить к себе, вскоре, всех сотрудников аптеки. Особенное впечатление он произвел на Веру Князеву своею мягкостью в бе</w:t>
        <w:softHyphen/>
        <w:t>седе, отзывчивостью ко всяким просьбам, аккуратностью во всех своих делах. Вера вскоре почувствовала, что она не осталась, им не замеченной.</w:t>
      </w:r>
    </w:p>
    <w:p>
      <w:pPr>
        <w:pStyle w:val="Normal"/>
        <w:widowControl w:val="false"/>
        <w:ind w:firstLine="720"/>
        <w:jc w:val="both"/>
        <w:rPr/>
      </w:pPr>
      <w:r>
        <w:rPr>
          <w:sz w:val="28"/>
          <w:lang w:eastAsia="ru-RU"/>
        </w:rPr>
        <w:t>Карл Карлович, хотя и не был навязчив в беседах и в услугах, но общество его было приятно всем, в том числе и Вере; однако, он, поняв это, не злоупотреблял. С Верой они стали чаще встре</w:t>
        <w:softHyphen/>
        <w:t>чаться, вначале взглядами, а потом, не замечая того, и в беседах. Но, к сожалению, из всех бесед она узнала о нем только то: что он имел медицинское образование, немец по национальности, но со</w:t>
        <w:softHyphen/>
        <w:t>вершенно обрусевший, лютеранин по вероисповеданию и, что Ве</w:t>
        <w:softHyphen/>
        <w:t>ра на него произвела очень приятное впечатление, особенно тем, что, как стало ему известно — она убежденная христианка.</w:t>
      </w:r>
    </w:p>
    <w:p>
      <w:pPr>
        <w:pStyle w:val="Normal"/>
        <w:widowControl w:val="false"/>
        <w:ind w:firstLine="720"/>
        <w:jc w:val="both"/>
        <w:rPr>
          <w:sz w:val="28"/>
          <w:lang w:eastAsia="ru-RU"/>
        </w:rPr>
      </w:pPr>
      <w:r>
        <w:rPr>
          <w:sz w:val="28"/>
          <w:lang w:eastAsia="ru-RU"/>
        </w:rPr>
        <w:t>Об этом недвусмысленно стали выражаться все сотрудники.</w:t>
      </w:r>
    </w:p>
    <w:p>
      <w:pPr>
        <w:pStyle w:val="Normal"/>
        <w:widowControl w:val="false"/>
        <w:ind w:firstLine="720"/>
        <w:jc w:val="both"/>
        <w:rPr/>
      </w:pPr>
      <w:r>
        <w:rPr>
          <w:sz w:val="28"/>
          <w:lang w:eastAsia="ru-RU"/>
        </w:rPr>
        <w:t>Вера не впервые встретилась с подобным явлением и многим влюбленным, по-христиански, решительно давала надлежащую отповедь; здесь же она впала в затруднение.</w:t>
      </w:r>
    </w:p>
    <w:p>
      <w:pPr>
        <w:pStyle w:val="Normal"/>
        <w:widowControl w:val="false"/>
        <w:ind w:firstLine="720"/>
        <w:jc w:val="both"/>
        <w:rPr/>
      </w:pPr>
      <w:r>
        <w:rPr>
          <w:sz w:val="28"/>
          <w:lang w:eastAsia="ru-RU"/>
        </w:rPr>
        <w:t>В том, что у Карла Карловича возрастает к ней влечение, она не сомневалась, но он не давал никакого повода, чтобы оговорить его; между тем влияние его росло, а у нее, во внутренней борьбе, силы слабели. Вера стала за собой замечать, что она думает о нем чаще, чем о других сотрудниках. Ей стало приятнее, подольше оставаться в его обществе; тревожно поглядывала на входную дверь, если он запаздывал на работу. Особенно тревожило ее об</w:t>
        <w:softHyphen/>
        <w:t>ручальное кольцо на его руке.</w:t>
      </w:r>
    </w:p>
    <w:p>
      <w:pPr>
        <w:pStyle w:val="Normal"/>
        <w:widowControl w:val="false"/>
        <w:ind w:firstLine="720"/>
        <w:jc w:val="both"/>
        <w:rPr/>
      </w:pPr>
      <w:r>
        <w:rPr>
          <w:sz w:val="28"/>
          <w:lang w:eastAsia="ru-RU"/>
        </w:rPr>
        <w:t>Много усердных, горячих молитв принесла она к Господу, что</w:t>
        <w:softHyphen/>
        <w:t>бы Он избавил ее от приближающегося страшного греха, и, на первое время, как бы освободилась от этого порочного увлече</w:t>
        <w:softHyphen/>
        <w:t>ния; да и Карл Карлович был срочно командирован на целую не</w:t>
        <w:softHyphen/>
        <w:t>делю в другой город. Вера начала было радоваться, но в конце недели заметила, что скучает по Карлу Карловичу, и никакие уси</w:t>
        <w:softHyphen/>
        <w:t>лия ей не помогают освободиться от порочных мыслей, напротив, они овладевают ею все больше. Через неделю он возвратился из поездки и приступил к работе. Вера, по своему графику, дежури</w:t>
        <w:softHyphen/>
        <w:t>ла с вечера до полуночи.</w:t>
      </w:r>
    </w:p>
    <w:p>
      <w:pPr>
        <w:pStyle w:val="Normal"/>
        <w:widowControl w:val="false"/>
        <w:ind w:firstLine="720"/>
        <w:jc w:val="both"/>
        <w:rPr/>
      </w:pPr>
      <w:r>
        <w:rPr>
          <w:sz w:val="28"/>
          <w:lang w:eastAsia="ru-RU"/>
        </w:rPr>
        <w:t>В одно из вечерних дежурств, мысли о Карле Карловиче обру</w:t>
        <w:softHyphen/>
        <w:t>шились с такой силой, что Вера изнемогла от внутренней борьбы, и, выйдя во дворик, завопила в молитве: „Господи, помоги мне, Ты видишь, как я мучаюсь!“</w:t>
      </w:r>
    </w:p>
    <w:p>
      <w:pPr>
        <w:pStyle w:val="Normal"/>
        <w:widowControl w:val="false"/>
        <w:ind w:firstLine="720"/>
        <w:jc w:val="both"/>
        <w:rPr/>
      </w:pPr>
      <w:r>
        <w:rPr>
          <w:sz w:val="28"/>
          <w:lang w:eastAsia="ru-RU"/>
        </w:rPr>
        <w:t>Возвратись на место, она вроде почувствовала облегчение. Ей вспомнились слова мамы и Петра Никитовича: „Дитя мое! Что че</w:t>
        <w:softHyphen/>
        <w:t>ловек посеет, то и пожнет... Тебе нужно распять плоть свою со страстями и похотями, надо отречься себя, со своими преимущест</w:t>
        <w:softHyphen/>
        <w:t>вами.“ Но после того вспомнила и решение своего сердца: „Нет, я не могу не любить! Я должна любить! Я хочу любить!“</w:t>
      </w:r>
    </w:p>
    <w:p>
      <w:pPr>
        <w:pStyle w:val="Normal"/>
        <w:widowControl w:val="false"/>
        <w:ind w:firstLine="720"/>
        <w:jc w:val="both"/>
        <w:rPr/>
      </w:pPr>
      <w:r>
        <w:rPr>
          <w:sz w:val="28"/>
          <w:lang w:eastAsia="ru-RU"/>
        </w:rPr>
        <w:t xml:space="preserve">— </w:t>
      </w:r>
      <w:r>
        <w:rPr>
          <w:sz w:val="28"/>
          <w:lang w:eastAsia="ru-RU"/>
        </w:rPr>
        <w:t>Вот и долюбилась, — ответила она сама себе. — Да, я должна порвать со всем этим, окончательно — это же позор! — закончила она и стала собираться домой. Темная ночь встретила ее колючим холодом, а безлюдные улицы — липкой осенней слякотью.</w:t>
      </w:r>
    </w:p>
    <w:p>
      <w:pPr>
        <w:pStyle w:val="Normal"/>
        <w:widowControl w:val="false"/>
        <w:ind w:firstLine="720"/>
        <w:jc w:val="both"/>
        <w:rPr>
          <w:sz w:val="28"/>
          <w:lang w:eastAsia="ru-RU"/>
        </w:rPr>
      </w:pPr>
      <w:r>
        <w:rPr>
          <w:sz w:val="28"/>
          <w:lang w:eastAsia="ru-RU"/>
        </w:rPr>
        <w:t>Помолившись на ходу, Вера предалась размышлениям о про</w:t>
        <w:softHyphen/>
        <w:t>исшедших событиях в общине.</w:t>
      </w:r>
    </w:p>
    <w:p>
      <w:pPr>
        <w:pStyle w:val="Normal"/>
        <w:widowControl w:val="false"/>
        <w:ind w:firstLine="720"/>
        <w:jc w:val="both"/>
        <w:rPr/>
      </w:pPr>
      <w:r>
        <w:rPr>
          <w:sz w:val="28"/>
          <w:lang w:eastAsia="ru-RU"/>
        </w:rPr>
        <w:t>Летом был арестован и бесследно исчез, ее глубокоуважаемый наставник и духовный отец, Петр Никитович. Вслед за ним так же были арестованы и другие дорогие проповедники. На днях Луша получила письмо от Павла, где он описывает о своих жут</w:t>
        <w:softHyphen/>
        <w:t>ких лишениях и опасностях, но и о мужественных подвигах веры. Неоднократно НКВД вызывали и Веру на допросы о братьях и, особенно, о Петре Никитовиче, но она решительно отказалась в дальнейшем давать сведения. Следователь пригрозил ей и заве</w:t>
        <w:softHyphen/>
        <w:t>рил, что, в таком случае, пусть собирается и она. Вера все это вы</w:t>
        <w:softHyphen/>
        <w:t>несла и не смалодушествовала. Сколько в прошлом атак выдер</w:t>
        <w:softHyphen/>
        <w:t>жала она от кавалеров, а теперь ослабла?</w:t>
      </w:r>
    </w:p>
    <w:p>
      <w:pPr>
        <w:pStyle w:val="Normal"/>
        <w:widowControl w:val="false"/>
        <w:ind w:firstLine="720"/>
        <w:jc w:val="both"/>
        <w:rPr/>
      </w:pPr>
      <w:r>
        <w:rPr>
          <w:sz w:val="28"/>
          <w:lang w:eastAsia="ru-RU"/>
        </w:rPr>
        <w:t xml:space="preserve">— </w:t>
      </w:r>
      <w:r>
        <w:rPr>
          <w:sz w:val="28"/>
          <w:lang w:eastAsia="ru-RU"/>
        </w:rPr>
        <w:t>Нет! — решительно проговорила она про себя, — с этим надо покончить!</w:t>
      </w:r>
    </w:p>
    <w:p>
      <w:pPr>
        <w:pStyle w:val="Normal"/>
        <w:widowControl w:val="false"/>
        <w:ind w:firstLine="720"/>
        <w:jc w:val="both"/>
        <w:rPr/>
      </w:pPr>
      <w:r>
        <w:rPr>
          <w:sz w:val="28"/>
          <w:lang w:eastAsia="ru-RU"/>
        </w:rPr>
        <w:t>На углу улицы мерцал последний фонарь, остаток дороги ей предстояло идти в темноте. Когда-то, и не один год, Андрюша с таким постоянством сопровождал ее в пути, не зная, из-за скром</w:t>
        <w:softHyphen/>
        <w:t>ности, как поддержать ее от какого-нибудь неосторожного шага. Как ей было тогда хорошо; они всегда не замечали, как подходи</w:t>
        <w:softHyphen/>
        <w:t>ли к дому. Вспомнилось даже, где и какие признания высказывал он. Здесь, когда-то провожал ее и Павел, и как в то время, ка</w:t>
        <w:softHyphen/>
        <w:t>ким-то мужеством наполнялась душа, а теперь она — одна... кру</w:t>
        <w:softHyphen/>
        <w:t>гом ночь. Сердце Веры вначале пощипывало обычным девичьим страхом, но тут же сменилось тоскою одиночества: „Ах, как хоро</w:t>
        <w:softHyphen/>
        <w:t>шо, в этих случаях, быть с дорогим, любимым человеком, тогда все страхи прочь. — И где-то в тайнике души мелькнуло: — А если бы даже с Карлом Карловичем.“</w:t>
      </w:r>
    </w:p>
    <w:p>
      <w:pPr>
        <w:pStyle w:val="Normal"/>
        <w:widowControl w:val="false"/>
        <w:ind w:firstLine="720"/>
        <w:jc w:val="both"/>
        <w:rPr/>
      </w:pPr>
      <w:r>
        <w:rPr>
          <w:sz w:val="28"/>
          <w:lang w:eastAsia="ru-RU"/>
        </w:rPr>
        <w:t>Позади ее послышалась твердая мужская поступь приближа</w:t>
        <w:softHyphen/>
        <w:t>ющихся шагов. Сердце инстинктивно дрогнуло, и сама не поняла от чего: то ли от опасности, то ли от последнего своего заключения.</w:t>
      </w:r>
    </w:p>
    <w:p>
      <w:pPr>
        <w:pStyle w:val="Normal"/>
        <w:widowControl w:val="false"/>
        <w:ind w:firstLine="720"/>
        <w:jc w:val="both"/>
        <w:rPr/>
      </w:pPr>
      <w:r>
        <w:rPr>
          <w:sz w:val="28"/>
          <w:lang w:eastAsia="ru-RU"/>
        </w:rPr>
        <w:t xml:space="preserve">— </w:t>
      </w:r>
      <w:r>
        <w:rPr>
          <w:sz w:val="28"/>
          <w:lang w:eastAsia="ru-RU"/>
        </w:rPr>
        <w:t>Вера Ивановна! — раздался слева мягкий, приятный голос Карла Карловича, — я вспомнил, что вы дежурите в ночную, ну, и решил проводить вас; ведь такая темь; да и вообще, давно хоте</w:t>
        <w:softHyphen/>
        <w:t>лось с вами встретиться наедине и о многом поговорить.</w:t>
      </w:r>
    </w:p>
    <w:p>
      <w:pPr>
        <w:pStyle w:val="Normal"/>
        <w:widowControl w:val="false"/>
        <w:ind w:firstLine="720"/>
        <w:jc w:val="both"/>
        <w:rPr>
          <w:sz w:val="28"/>
          <w:lang w:eastAsia="ru-RU"/>
        </w:rPr>
      </w:pPr>
      <w:r>
        <w:rPr>
          <w:sz w:val="28"/>
          <w:lang w:eastAsia="ru-RU"/>
        </w:rPr>
        <w:t>Сердце Веры вздрогнуло, как-то необыкновенно, как бы пред</w:t>
        <w:softHyphen/>
        <w:t>чувствуя опасность. Волнения так всколыхнули грудь, что она, от неожиданности, даже пошатнулась. Карл Карлович осторожно, но уверенно взял ее под руку.</w:t>
      </w:r>
    </w:p>
    <w:p>
      <w:pPr>
        <w:pStyle w:val="Normal"/>
        <w:widowControl w:val="false"/>
        <w:ind w:firstLine="720"/>
        <w:jc w:val="both"/>
        <w:rPr/>
      </w:pPr>
      <w:r>
        <w:rPr>
          <w:sz w:val="28"/>
          <w:lang w:eastAsia="ru-RU"/>
        </w:rPr>
        <w:t xml:space="preserve">— </w:t>
      </w:r>
      <w:r>
        <w:rPr>
          <w:sz w:val="28"/>
          <w:lang w:eastAsia="ru-RU"/>
        </w:rPr>
        <w:t>Что вы! Что вы, Карл Карлович, ведь мы же просто сотруд</w:t>
        <w:softHyphen/>
        <w:t>ники, вы напрасно беспокоитесь обо мне, я этой дорогой хожу не первый год; да и, вообще, вы же семейный человек; и к чему все это?! — слегка стараясь освободиться от него, возразила Вера.</w:t>
      </w:r>
    </w:p>
    <w:p>
      <w:pPr>
        <w:pStyle w:val="Normal"/>
        <w:widowControl w:val="false"/>
        <w:ind w:firstLine="720"/>
        <w:jc w:val="both"/>
        <w:rPr/>
      </w:pPr>
      <w:r>
        <w:rPr>
          <w:sz w:val="28"/>
          <w:lang w:eastAsia="ru-RU"/>
        </w:rPr>
        <w:t xml:space="preserve">— </w:t>
      </w:r>
      <w:r>
        <w:rPr>
          <w:sz w:val="28"/>
          <w:lang w:eastAsia="ru-RU"/>
        </w:rPr>
        <w:t>Нет! Нет! Не так все это, Вера Ивановна! И я сейчас вам все объясню, вы не спешите меня оттолкнуть! — проговорил ласково Карл Карлович, продолжая крепко держать ее под руку.</w:t>
      </w:r>
    </w:p>
    <w:p>
      <w:pPr>
        <w:pStyle w:val="Normal"/>
        <w:widowControl w:val="false"/>
        <w:ind w:firstLine="720"/>
        <w:jc w:val="both"/>
        <w:rPr>
          <w:sz w:val="28"/>
          <w:lang w:eastAsia="ru-RU"/>
        </w:rPr>
      </w:pPr>
      <w:r>
        <w:rPr>
          <w:sz w:val="28"/>
          <w:lang w:eastAsia="ru-RU"/>
        </w:rPr>
        <w:t>Вера, почувствовав теплоту его руки и речи, поняла, что сопро</w:t>
        <w:softHyphen/>
        <w:t>тивления ее напрасны.</w:t>
      </w:r>
    </w:p>
    <w:p>
      <w:pPr>
        <w:pStyle w:val="Normal"/>
        <w:widowControl w:val="false"/>
        <w:ind w:firstLine="720"/>
        <w:jc w:val="both"/>
        <w:rPr/>
      </w:pPr>
      <w:r>
        <w:rPr>
          <w:sz w:val="28"/>
          <w:lang w:eastAsia="ru-RU"/>
        </w:rPr>
        <w:t>Карл Карлович с Верой медленно продолжали путь вместе, волнение молотом стучало в ее груди, и она совершенно не нахо</w:t>
        <w:softHyphen/>
        <w:t>дила слов. Остановившись в кустах акации, Карл Карлович так же, как и всегда, сдержанно, но убедительно признался ей в своей любви и рассказал много подробного о себе. Прежде всего, коль</w:t>
        <w:softHyphen/>
        <w:t>цо, которое он носит на пальце, свидетельствует о прежнем его браке; но жена его несколько лет назад умерла, оставив ему двух чудесных деток, что живет он в своем доме с мамой, которая вос</w:t>
        <w:softHyphen/>
        <w:t>питывает деток. Оба с мамой, они глубоко верующие люди, по</w:t>
        <w:softHyphen/>
        <w:t>стоянно молятся, читают Библию и другую духовную литературу. В Вере он особенно полюбил ее христианскую скромность и, в дальнейшем, совершенно не намерен посягать на ее духовный мир и религию. Многие предлагали ему очень выгодную семей</w:t>
        <w:softHyphen/>
        <w:t>ную жизнь, и с женщинами разных возрастов, но после умершей жены — она первая, на ком он, со всей решимостью, желал бы же</w:t>
        <w:softHyphen/>
        <w:t>ниться. Он был старше Веры на десять лет.</w:t>
      </w:r>
    </w:p>
    <w:p>
      <w:pPr>
        <w:pStyle w:val="Normal"/>
        <w:widowControl w:val="false"/>
        <w:ind w:firstLine="720"/>
        <w:jc w:val="both"/>
        <w:rPr/>
      </w:pPr>
      <w:r>
        <w:rPr>
          <w:sz w:val="28"/>
          <w:lang w:eastAsia="ru-RU"/>
        </w:rPr>
        <w:t>После объяснения, он убедительно просил ее о взаимности, но Вера была так ошеломлена, что первое время ничего не могла ему ответить, особенно после его откровенного признания, что и в ней он замечал неравнодушное отношение к нему. И только под</w:t>
        <w:softHyphen/>
        <w:t>ходя к дому, она тихо ответила ему:</w:t>
      </w:r>
    </w:p>
    <w:p>
      <w:pPr>
        <w:pStyle w:val="Normal"/>
        <w:widowControl w:val="false"/>
        <w:ind w:firstLine="720"/>
        <w:jc w:val="both"/>
        <w:rPr/>
      </w:pPr>
      <w:r>
        <w:rPr>
          <w:sz w:val="28"/>
          <w:lang w:eastAsia="ru-RU"/>
        </w:rPr>
        <w:t xml:space="preserve">— </w:t>
      </w:r>
      <w:r>
        <w:rPr>
          <w:sz w:val="28"/>
          <w:lang w:eastAsia="ru-RU"/>
        </w:rPr>
        <w:t>Карл Карлович! На ваше предложение я затрудняюсь сейчас конкретно ответить. Но, прежде всего, я должна вам сказать, что я христианка; соединясь с вами, я должна оставить Церковь, а это значит, оставить моего Господа. Если вы, действительно, веру</w:t>
        <w:softHyphen/>
        <w:t>ющий человек, то желать этого для меня не будете. Относительно моих чувств к вам, если они и были, то они только греховные, а на греховных связях мы счастья с вами не построим. Я прошу вас, вы оставьте меня, ведь мы с вами ничем не связаны.</w:t>
      </w:r>
    </w:p>
    <w:p>
      <w:pPr>
        <w:pStyle w:val="Normal"/>
        <w:widowControl w:val="false"/>
        <w:ind w:firstLine="720"/>
        <w:jc w:val="both"/>
        <w:rPr/>
      </w:pPr>
      <w:r>
        <w:rPr>
          <w:sz w:val="28"/>
          <w:lang w:eastAsia="ru-RU"/>
        </w:rPr>
        <w:t>На этом они расстались, хотя Карл Карлович свое намерение не переменил.</w:t>
      </w:r>
    </w:p>
    <w:p>
      <w:pPr>
        <w:pStyle w:val="Normal"/>
        <w:widowControl w:val="false"/>
        <w:ind w:firstLine="720"/>
        <w:jc w:val="both"/>
        <w:rPr/>
      </w:pPr>
      <w:r>
        <w:rPr>
          <w:sz w:val="28"/>
          <w:lang w:eastAsia="ru-RU"/>
        </w:rPr>
        <w:t>Вера не сразу открыла свой секрет маме, но, несколько позже, после повторных предложений Карла Карловича, она рассказала ей все. Екатерина Ивановна, услышав об этом, со скорбью в голо</w:t>
        <w:softHyphen/>
        <w:t>се, ответила ей:</w:t>
      </w:r>
    </w:p>
    <w:p>
      <w:pPr>
        <w:pStyle w:val="Normal"/>
        <w:widowControl w:val="false"/>
        <w:ind w:firstLine="720"/>
        <w:jc w:val="both"/>
        <w:rPr>
          <w:sz w:val="28"/>
          <w:lang w:eastAsia="ru-RU"/>
        </w:rPr>
      </w:pPr>
      <w:r>
        <w:rPr>
          <w:sz w:val="28"/>
          <w:lang w:eastAsia="ru-RU"/>
        </w:rPr>
        <w:t xml:space="preserve">— </w:t>
      </w:r>
      <w:r>
        <w:rPr>
          <w:sz w:val="28"/>
          <w:lang w:eastAsia="ru-RU"/>
        </w:rPr>
        <w:t>Вера, Вера! Я говорила тебе, да и напомню слова Петра Ни</w:t>
        <w:softHyphen/>
        <w:t>китовича, что если не раскаешься перед Господом в жизни, если не осудишь свои чувства и не отвергнешь себя ради Господа, если не предашь Ему, с полным упованием, судьбу свою, грех твой, жи</w:t>
        <w:softHyphen/>
        <w:t>вущий в тебе, ослабит душу твою и подготовит тебя к самому по</w:t>
        <w:softHyphen/>
        <w:t>зорному падению. Несколько лет назад ты решительно отказы</w:t>
        <w:softHyphen/>
        <w:t>вала всем мирским женихам, и не чета твоему Карлу Карловичу, теперь у тебя уже колебания, а завтра появится измена или воз</w:t>
        <w:softHyphen/>
        <w:t>можность греховного союза.</w:t>
      </w:r>
    </w:p>
    <w:p>
      <w:pPr>
        <w:pStyle w:val="Normal"/>
        <w:widowControl w:val="false"/>
        <w:ind w:firstLine="720"/>
        <w:jc w:val="both"/>
        <w:rPr/>
      </w:pPr>
      <w:r>
        <w:rPr>
          <w:sz w:val="28"/>
          <w:lang w:eastAsia="ru-RU"/>
        </w:rPr>
        <w:t>Дитя мое, дочь моя! Бог поругаем не бывает, если ты, как Апостол Павел не сможешь твои преимущества почитать за сор, то они тебя, в свое время, повергнут в позор.</w:t>
      </w:r>
    </w:p>
    <w:p>
      <w:pPr>
        <w:pStyle w:val="Normal"/>
        <w:widowControl w:val="false"/>
        <w:ind w:firstLine="720"/>
        <w:jc w:val="both"/>
        <w:rPr>
          <w:sz w:val="28"/>
          <w:lang w:eastAsia="ru-RU"/>
        </w:rPr>
      </w:pPr>
      <w:r>
        <w:rPr>
          <w:sz w:val="28"/>
          <w:lang w:eastAsia="ru-RU"/>
        </w:rPr>
        <w:t>Вера внимательно выслушала Екатерину Ивановну и со слеза</w:t>
        <w:softHyphen/>
        <w:t>ми ответила ей:</w:t>
      </w:r>
    </w:p>
    <w:p>
      <w:pPr>
        <w:pStyle w:val="Normal"/>
        <w:widowControl w:val="false"/>
        <w:ind w:firstLine="720"/>
        <w:jc w:val="both"/>
        <w:rPr/>
      </w:pPr>
      <w:r>
        <w:rPr>
          <w:sz w:val="28"/>
          <w:lang w:eastAsia="ru-RU"/>
        </w:rPr>
        <w:t xml:space="preserve">— </w:t>
      </w:r>
      <w:r>
        <w:rPr>
          <w:sz w:val="28"/>
          <w:lang w:eastAsia="ru-RU"/>
        </w:rPr>
        <w:t>Мама! Я мучаюсь в душе и верю, что все это так, как ты гово</w:t>
        <w:softHyphen/>
        <w:t>ришь, но у меня нет силы. Я не могу уже отказать на его предло</w:t>
        <w:softHyphen/>
        <w:t>жение, как это могла раньше. Пока я его не вижу, я, кажется, полна решимости, по-прежнему постоять за свою христианскую честь, но как увижу его — во мне все опускается. Только один Бог может удержать меня от падения. Молись! Не оставляй меня!</w:t>
      </w:r>
    </w:p>
    <w:p>
      <w:pPr>
        <w:pStyle w:val="Normal"/>
        <w:widowControl w:val="false"/>
        <w:ind w:firstLine="720"/>
        <w:jc w:val="both"/>
        <w:rPr/>
      </w:pPr>
      <w:r>
        <w:rPr>
          <w:sz w:val="28"/>
          <w:lang w:eastAsia="ru-RU"/>
        </w:rPr>
        <w:t>Вера решилась даже оставить работу и перейти на другое мес</w:t>
        <w:softHyphen/>
        <w:t>то, но Екатерина Ивановна решительно возразила ей, что от греха укрыться можно только в Господе Иисусе Христе, в Его ранах, а перемена места не поможет. „Грех твой, найдет тебя и там“, отве</w:t>
        <w:softHyphen/>
        <w:t>тила она ей, словами великого богослова.</w:t>
      </w:r>
    </w:p>
    <w:p>
      <w:pPr>
        <w:pStyle w:val="Normal"/>
        <w:widowControl w:val="false"/>
        <w:ind w:firstLine="720"/>
        <w:jc w:val="both"/>
        <w:rPr/>
      </w:pPr>
      <w:r>
        <w:rPr>
          <w:sz w:val="28"/>
          <w:lang w:eastAsia="ru-RU"/>
        </w:rPr>
        <w:t>Наконец, Вера все же согласилась на союз с Карлом Карлови</w:t>
        <w:softHyphen/>
        <w:t>чем, но с условием, чтобы он еще немного подождал; а чего по</w:t>
        <w:softHyphen/>
        <w:t>дождать, она не знала и сама; но душа ее чувствовала, что должны быть какие-то перемены.</w:t>
      </w:r>
    </w:p>
    <w:p>
      <w:pPr>
        <w:pStyle w:val="Normal"/>
        <w:widowControl w:val="false"/>
        <w:ind w:firstLine="720"/>
        <w:jc w:val="both"/>
        <w:rPr/>
      </w:pPr>
      <w:r>
        <w:rPr>
          <w:sz w:val="28"/>
          <w:lang w:eastAsia="ru-RU"/>
        </w:rPr>
        <w:t>В один из осенних дней, 1937 года, Вера утром, расставаясь с мамой, как-то необыкновенно обняла и поцеловала ее. Екатерина Ивановна, с оттенком нескрываемой грусти, ответила ей;</w:t>
      </w:r>
    </w:p>
    <w:p>
      <w:pPr>
        <w:pStyle w:val="Normal"/>
        <w:widowControl w:val="false"/>
        <w:ind w:firstLine="720"/>
        <w:jc w:val="both"/>
        <w:rPr>
          <w:sz w:val="28"/>
          <w:lang w:eastAsia="ru-RU"/>
        </w:rPr>
      </w:pPr>
      <w:r>
        <w:rPr>
          <w:sz w:val="28"/>
          <w:lang w:eastAsia="ru-RU"/>
        </w:rPr>
        <w:t xml:space="preserve">— </w:t>
      </w:r>
      <w:r>
        <w:rPr>
          <w:sz w:val="28"/>
          <w:lang w:eastAsia="ru-RU"/>
        </w:rPr>
        <w:t>Вера! Дочка моя милая, что-то сердце мое сильно волнуется о тебе, да и ты никогда так не целовала меня, как сегодня; скажи мне, ты ничего от меня не скрываешь?</w:t>
      </w:r>
    </w:p>
    <w:p>
      <w:pPr>
        <w:pStyle w:val="Normal"/>
        <w:widowControl w:val="false"/>
        <w:ind w:firstLine="720"/>
        <w:jc w:val="both"/>
        <w:rPr/>
      </w:pPr>
      <w:r>
        <w:rPr>
          <w:sz w:val="28"/>
          <w:lang w:eastAsia="ru-RU"/>
        </w:rPr>
        <w:t xml:space="preserve">— </w:t>
      </w:r>
      <w:r>
        <w:rPr>
          <w:sz w:val="28"/>
          <w:lang w:eastAsia="ru-RU"/>
        </w:rPr>
        <w:t>Нет, мама, я и сама не знаю, но сердце болит и у меня! — отве</w:t>
        <w:softHyphen/>
        <w:t>тила Вера и вышла из дому.</w:t>
      </w:r>
    </w:p>
    <w:p>
      <w:pPr>
        <w:pStyle w:val="Normal"/>
        <w:widowControl w:val="false"/>
        <w:ind w:firstLine="720"/>
        <w:jc w:val="both"/>
        <w:rPr>
          <w:sz w:val="28"/>
          <w:lang w:eastAsia="ru-RU"/>
        </w:rPr>
      </w:pPr>
      <w:r>
        <w:rPr>
          <w:sz w:val="28"/>
          <w:lang w:eastAsia="ru-RU"/>
        </w:rPr>
        <w:t>Всю дорогу Вера шла с поникшей головой, и как ни пыталась поднять ее, голова беспомощно опускалась вниз.</w:t>
      </w:r>
    </w:p>
    <w:p>
      <w:pPr>
        <w:pStyle w:val="Normal"/>
        <w:widowControl w:val="false"/>
        <w:ind w:firstLine="720"/>
        <w:jc w:val="both"/>
        <w:rPr>
          <w:sz w:val="28"/>
          <w:lang w:eastAsia="ru-RU"/>
        </w:rPr>
      </w:pPr>
      <w:r>
        <w:rPr>
          <w:sz w:val="28"/>
          <w:lang w:eastAsia="ru-RU"/>
        </w:rPr>
        <w:t>Не доходя до аптеки, Веру встретил, на тротуаре, ее прежний знакомый следователь:</w:t>
      </w:r>
    </w:p>
    <w:p>
      <w:pPr>
        <w:pStyle w:val="Normal"/>
        <w:widowControl w:val="false"/>
        <w:ind w:firstLine="720"/>
        <w:jc w:val="both"/>
        <w:rPr>
          <w:sz w:val="28"/>
          <w:lang w:eastAsia="ru-RU"/>
        </w:rPr>
      </w:pPr>
      <w:r>
        <w:rPr>
          <w:sz w:val="28"/>
          <w:lang w:eastAsia="ru-RU"/>
        </w:rPr>
        <w:t xml:space="preserve">— </w:t>
      </w:r>
      <w:r>
        <w:rPr>
          <w:sz w:val="28"/>
          <w:lang w:eastAsia="ru-RU"/>
        </w:rPr>
        <w:t>Князева! Я прошу вас, не заходя на работу, пройти со мною, — сказал он ей.</w:t>
      </w:r>
    </w:p>
    <w:p>
      <w:pPr>
        <w:pStyle w:val="Normal"/>
        <w:widowControl w:val="false"/>
        <w:ind w:firstLine="720"/>
        <w:jc w:val="both"/>
        <w:rPr>
          <w:sz w:val="28"/>
          <w:lang w:eastAsia="ru-RU"/>
        </w:rPr>
      </w:pPr>
      <w:r>
        <w:rPr>
          <w:sz w:val="28"/>
          <w:lang w:eastAsia="ru-RU"/>
        </w:rPr>
        <w:t>Вера, ничего не подозревая, с оттенком негодования заявила ему:</w:t>
      </w:r>
    </w:p>
    <w:p>
      <w:pPr>
        <w:pStyle w:val="Normal"/>
        <w:widowControl w:val="false"/>
        <w:ind w:firstLine="720"/>
        <w:jc w:val="both"/>
        <w:rPr>
          <w:sz w:val="28"/>
          <w:lang w:eastAsia="ru-RU"/>
        </w:rPr>
      </w:pPr>
      <w:r>
        <w:rPr>
          <w:sz w:val="28"/>
          <w:lang w:eastAsia="ru-RU"/>
        </w:rPr>
        <w:t xml:space="preserve">— </w:t>
      </w:r>
      <w:r>
        <w:rPr>
          <w:sz w:val="28"/>
          <w:lang w:eastAsia="ru-RU"/>
        </w:rPr>
        <w:t>Я сказала вам в последний раз, что никаких разговоров у ме</w:t>
        <w:softHyphen/>
        <w:t>ня с вами не будет больше, и оставьте меня в покое!</w:t>
      </w:r>
    </w:p>
    <w:p>
      <w:pPr>
        <w:pStyle w:val="Normal"/>
        <w:widowControl w:val="false"/>
        <w:ind w:firstLine="720"/>
        <w:jc w:val="both"/>
        <w:rPr/>
      </w:pPr>
      <w:r>
        <w:rPr>
          <w:sz w:val="28"/>
          <w:lang w:eastAsia="ru-RU"/>
        </w:rPr>
        <w:t>Сзади, по мостовой, поравнялась с ними крытая автомашина, из открывшейся дверцы вышли два человека и остановились ря</w:t>
        <w:softHyphen/>
        <w:t>дом с Верой.</w:t>
      </w:r>
    </w:p>
    <w:p>
      <w:pPr>
        <w:pStyle w:val="Normal"/>
        <w:widowControl w:val="false"/>
        <w:ind w:firstLine="720"/>
        <w:jc w:val="both"/>
        <w:rPr/>
      </w:pPr>
      <w:r>
        <w:rPr>
          <w:sz w:val="28"/>
          <w:lang w:eastAsia="ru-RU"/>
        </w:rPr>
        <w:t xml:space="preserve">— </w:t>
      </w:r>
      <w:r>
        <w:rPr>
          <w:sz w:val="28"/>
          <w:lang w:eastAsia="ru-RU"/>
        </w:rPr>
        <w:t>На сей раз, ни вам меня, ни мне вас, оставить не придется, я, ведь, предупреждал вас — вы арестованы!</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t xml:space="preserve">— </w:t>
      </w:r>
      <w:r>
        <w:rPr>
          <w:sz w:val="28"/>
          <w:lang w:eastAsia="ru-RU"/>
        </w:rPr>
        <w:t>Эх, какая красавица! И угораздило же тебя, попасть сюда. За что же, милочка, а? — услышала Вера хрипловатый, надтреснутый голос из мрачного угла, прокуренной душной камеры. — Ну-ну, иди сюда смелее, не съедим, не бойся!</w:t>
      </w:r>
    </w:p>
    <w:p>
      <w:pPr>
        <w:pStyle w:val="Normal"/>
        <w:widowControl w:val="false"/>
        <w:ind w:firstLine="720"/>
        <w:jc w:val="both"/>
        <w:rPr/>
      </w:pPr>
      <w:r>
        <w:rPr>
          <w:sz w:val="28"/>
          <w:lang w:eastAsia="ru-RU"/>
        </w:rPr>
        <w:t>Вера, с ужасом, осматривала милицейскую камеру, предназна</w:t>
        <w:softHyphen/>
        <w:t>ченную для воров, грабителей, убийц и потерянных мужчин, и женщин. Смертельная тоска охватила душу и комом подкатила к самому горлу. Вера стояла у захлопнувшейся двери камеры, не зная, что ей делать, куда сделать первый шаг. Она хотела что-то сказать или спросить, но голос не подчинялся ей, ноги подкоси</w:t>
        <w:softHyphen/>
        <w:t>лись и, если бы не подоспевшая к тому времени женщина, Вера рухнула бы на пол камеры. Внешний вид, подошедшей к ней на помощь, еще больше дополнил ее растерянность. Перед ней стоя</w:t>
        <w:softHyphen/>
        <w:t>ла одна из женщин, каких она страшилась и обходила на улице, чтобы не встретиться лицом к лицу.</w:t>
      </w:r>
    </w:p>
    <w:p>
      <w:pPr>
        <w:pStyle w:val="Normal"/>
        <w:widowControl w:val="false"/>
        <w:ind w:firstLine="720"/>
        <w:jc w:val="both"/>
        <w:rPr/>
      </w:pPr>
      <w:r>
        <w:rPr>
          <w:sz w:val="28"/>
          <w:lang w:eastAsia="ru-RU"/>
        </w:rPr>
        <w:t>Нерешительно села Вера на самый краешек арестантских нар, у изголовья своей незнакомки. В камере был кто-то еще, но она их не заметила, углубившись в тяжелое раздумье.</w:t>
      </w:r>
    </w:p>
    <w:p>
      <w:pPr>
        <w:pStyle w:val="Normal"/>
        <w:widowControl w:val="false"/>
        <w:ind w:firstLine="720"/>
        <w:jc w:val="both"/>
        <w:rPr/>
      </w:pPr>
      <w:r>
        <w:rPr>
          <w:sz w:val="28"/>
          <w:lang w:eastAsia="ru-RU"/>
        </w:rPr>
        <w:t>Первой мыслью было неоспоримое самоосуждение: „Ничего другого я и недостойна, как только этого горнила, куда поверг ме</w:t>
        <w:softHyphen/>
        <w:t>ня мой Бог за мою неверность, упрямство, самоуверенность. Я уже приготовлена была к падению, но, по милости Своей, Гос</w:t>
        <w:softHyphen/>
        <w:t>подь остановил меня, таким образом, чтобы спасти тело и душу“, — думала она, вспоминая моменты своего духовного кризиса. И Андрюша, и Карл Карлович, и разметанная община — все сразу, вдруг, осталось позади, а впереди — страшная, неизвестная будущ</w:t>
        <w:softHyphen/>
        <w:t>ность, путь неизведанных лишений, путь ожесточенной борьбы за жизнь, за христианскую и девичью честь. И начинается он сра</w:t>
        <w:softHyphen/>
        <w:t>зу с таких кошмаров, о которых она никогда не воображала. Как нож, врача-хирурга, вырезает пораженную часть организма, так, в одно мгновение, отделилось от ее души то греховное, что, по</w:t>
        <w:softHyphen/>
        <w:t>следнее время, старалось овладеть ее сердцем.</w:t>
      </w:r>
    </w:p>
    <w:p>
      <w:pPr>
        <w:pStyle w:val="Normal"/>
        <w:widowControl w:val="false"/>
        <w:ind w:firstLine="720"/>
        <w:jc w:val="both"/>
        <w:rPr/>
      </w:pPr>
      <w:r>
        <w:rPr>
          <w:sz w:val="28"/>
          <w:lang w:eastAsia="ru-RU"/>
        </w:rPr>
        <w:t>„</w:t>
      </w:r>
      <w:r>
        <w:rPr>
          <w:sz w:val="28"/>
          <w:lang w:eastAsia="ru-RU"/>
        </w:rPr>
        <w:t>Страдающий плотью перестает грешить“, — промелькнуло евангельское место в ее голове. Вера как-то встрепенулась от этих слов. Она их приняла, как Божеский ответ и объяснение к тем об</w:t>
        <w:softHyphen/>
        <w:t>стоятельствам, в которых оказалась. Только здесь, определил Гос</w:t>
        <w:softHyphen/>
        <w:t>подь, сохранить ее созревшую телесную и духовную юность. Те</w:t>
        <w:softHyphen/>
        <w:t>перь будет зависеть от нее: или воспринять свято этот жизненный урок ко спасению и совершенству, или, не понимая воли Божией — обгореть, как головне.</w:t>
      </w:r>
    </w:p>
    <w:p>
      <w:pPr>
        <w:pStyle w:val="Normal"/>
        <w:widowControl w:val="false"/>
        <w:ind w:firstLine="720"/>
        <w:jc w:val="both"/>
        <w:rPr/>
      </w:pPr>
      <w:r>
        <w:rPr>
          <w:sz w:val="28"/>
          <w:lang w:eastAsia="ru-RU"/>
        </w:rPr>
        <w:t>Весь этот день ее никто не вызывал, но она предчувствовала, что впереди предстоит немалое сражение. Поэтому Вера моли</w:t>
        <w:softHyphen/>
        <w:t>лась горячо, искренне; да и молитва, освободившись от гнетущих чувств, вырывалась из груди свободным потоком и увлекала внут</w:t>
        <w:softHyphen/>
        <w:t>реннего человека в присутствие Божие. После того, как в камере узнали от Веры, что она христианка, и за это брошена в эти тю</w:t>
        <w:softHyphen/>
        <w:t>ремные застенки, отношение к ней определилось, самым лучшим образом. Она и не представляла, что эти потерянные, преступные женщины, о которых принято было думать самое ужасное, были способны к сердечности и снисхождению. Во всяком случае, ка</w:t>
        <w:softHyphen/>
        <w:t>меру немного преобразили от грязи и окурков, гораздо меньше стали сквернословить и даже курить. Вера это сразу заметила и, вдумавшись в причину перемены, пришла к заключению: „Ка</w:t>
        <w:softHyphen/>
        <w:t>ким могущественным влиянием обладает имя Христа, где его не</w:t>
        <w:softHyphen/>
        <w:t>сут с достоинством; ведь я так мало достойна этого звания, и то оно имеет силу; а как же счастлив тот, кто хранит это звание в полноте. Вот где тайна выражения Христа: „Вы — свет мира, вы —соль земли“, в сохранении достоинства небесного звания, звания Сына Божия Христа, которое призвана носить и я - ведь, в этом мое назначение. А я, чего искала в себе и в Андрюше? Чтобы Христос возвеличился в нашем теле, или я сама?“ Все эти рассуждения помогли ей глубоко смириться перед Господом, расстаться со своими преимуществами и ободриться затем духом, что было так жизненно важно в предстоящем пути.</w:t>
      </w:r>
    </w:p>
    <w:p>
      <w:pPr>
        <w:pStyle w:val="Normal"/>
        <w:widowControl w:val="false"/>
        <w:ind w:firstLine="720"/>
        <w:jc w:val="both"/>
        <w:rPr/>
      </w:pPr>
      <w:r>
        <w:rPr>
          <w:sz w:val="28"/>
          <w:lang w:eastAsia="ru-RU"/>
        </w:rPr>
        <w:t>Вскоре началось следствие, которое, по сути, было не следст</w:t>
        <w:softHyphen/>
        <w:t>вием о совершенном преступлении, а яростными дьявольскими атаками, направленными на отречение юного сердца от Христа. Вера не была служителем культа, которые подвергались откры</w:t>
        <w:softHyphen/>
        <w:t>тым официальным репрессиям, ни каким-либо другим выда</w:t>
        <w:softHyphen/>
        <w:t>ющимся деятелем в братстве баптистов, но она была одной из не</w:t>
        <w:softHyphen/>
        <w:t>многих девиц, обладающих привлекательной силой христианской юности. Приходящие на богослужение, убеждались, что вера в живого Бога не является достоянием только отживших, безгра</w:t>
        <w:softHyphen/>
        <w:t>мотных людей, но и юных, интеллигентных, у которых сочетает</w:t>
        <w:softHyphen/>
        <w:t>ся внешняя и внутренняя красота. По своему служебному поло</w:t>
        <w:softHyphen/>
        <w:t>жению многие знали, что Вера имела официальное, среднетехни</w:t>
        <w:softHyphen/>
        <w:t>ческое образование и принадлежала к известной интеллигентной семье. Исходя из этого, построить ей обвинение было не на чем; поэтому все, так называемое, следствие сводилось к ее разубежде</w:t>
        <w:softHyphen/>
        <w:t>нию. Вначале действовали на нее страхом, приписывали ей самые страшные небылицы, запугивали ужасом содержания в концлаге</w:t>
        <w:softHyphen/>
        <w:t>рях для заключенных, что, в какой-то мере, было известно ей из рассказов арестантов и на воле. При этом не упускали возможности физического воздействия, помещая в специальные камеры, не ща</w:t>
        <w:softHyphen/>
        <w:t>дя специфических особенностей молодого женского организма. Но Господь сохранил ее, во всякой целости тела, души и духа.</w:t>
      </w:r>
    </w:p>
    <w:p>
      <w:pPr>
        <w:pStyle w:val="Normal"/>
        <w:widowControl w:val="false"/>
        <w:ind w:firstLine="720"/>
        <w:jc w:val="both"/>
        <w:rPr/>
      </w:pPr>
      <w:r>
        <w:rPr>
          <w:sz w:val="28"/>
          <w:lang w:eastAsia="ru-RU"/>
        </w:rPr>
        <w:t>После того, как все эти приемы оказались бесплодными, Веру подвергли воздействию обольщения. Ее превозносили так высо</w:t>
        <w:softHyphen/>
        <w:t>ко, предлагали такие обольстительные условия, давали самые вы</w:t>
        <w:softHyphen/>
        <w:t>сокие гарантии безопасности, лишь бы она оставила свои убежде</w:t>
        <w:softHyphen/>
        <w:t>ния и отреклась от исповедания своей веры в Бога. Она пришла даже в изумление от того, насколько и до какой тонкости, эти лю</w:t>
        <w:softHyphen/>
        <w:t>ди могли изучить самое сокровенное в существе женщины. Но и это, при обильном утешении и укреплении от Господа, Вера побе</w:t>
        <w:softHyphen/>
        <w:t>дила и осталась непреклонной.</w:t>
      </w:r>
    </w:p>
    <w:p>
      <w:pPr>
        <w:pStyle w:val="Normal"/>
        <w:widowControl w:val="false"/>
        <w:ind w:firstLine="720"/>
        <w:jc w:val="both"/>
        <w:rPr/>
      </w:pPr>
      <w:r>
        <w:rPr>
          <w:sz w:val="28"/>
          <w:lang w:eastAsia="ru-RU"/>
        </w:rPr>
        <w:t>Последнему, чему она была подвержена — это допросам о сво</w:t>
        <w:softHyphen/>
        <w:t>их братьях и сестрах. Бессонными ночами томили ее, пытаясь получить от нее какие-либо показания о Петре Никитовиче, Зое Громовой и других братьях и сестрах. Никого она не видела здесь, арестованными, хотя братья были взяты еще при ней; ее тревожи</w:t>
        <w:softHyphen/>
        <w:t>ли мысли о сестре Зое Федоровне и других:</w:t>
      </w:r>
    </w:p>
    <w:p>
      <w:pPr>
        <w:pStyle w:val="Normal"/>
        <w:widowControl w:val="false"/>
        <w:ind w:firstLine="720"/>
        <w:jc w:val="both"/>
        <w:rPr>
          <w:sz w:val="28"/>
          <w:lang w:eastAsia="ru-RU"/>
        </w:rPr>
      </w:pPr>
      <w:r>
        <w:rPr>
          <w:sz w:val="28"/>
          <w:lang w:eastAsia="ru-RU"/>
        </w:rPr>
        <w:t xml:space="preserve">— </w:t>
      </w:r>
      <w:r>
        <w:rPr>
          <w:sz w:val="28"/>
          <w:lang w:eastAsia="ru-RU"/>
        </w:rPr>
        <w:t>Неужели арестованы и они? — думала она, со скорбью в душе.</w:t>
      </w:r>
    </w:p>
    <w:p>
      <w:pPr>
        <w:pStyle w:val="Normal"/>
        <w:widowControl w:val="false"/>
        <w:ind w:firstLine="720"/>
        <w:jc w:val="both"/>
        <w:rPr/>
      </w:pPr>
      <w:r>
        <w:rPr>
          <w:sz w:val="28"/>
          <w:lang w:eastAsia="ru-RU"/>
        </w:rPr>
        <w:t>На всех допросах Вера держала себя, к удивлению следовате</w:t>
        <w:softHyphen/>
        <w:t>лей, стойко, хотя немало слез пролила от оскорблений и едких обид. Кроме самых элементарных данных, она отказалась давать все другие показания на своих друзей, что следователя приводило в ярость.</w:t>
      </w:r>
    </w:p>
    <w:p>
      <w:pPr>
        <w:pStyle w:val="Normal"/>
        <w:widowControl w:val="false"/>
        <w:ind w:firstLine="720"/>
        <w:jc w:val="both"/>
        <w:rPr/>
      </w:pPr>
      <w:r>
        <w:rPr>
          <w:sz w:val="28"/>
          <w:lang w:eastAsia="ru-RU"/>
        </w:rPr>
        <w:t>Наконец, после мучительных дней и ночей, ей объявили, что следствие закончено, но из-за недостатка материала к обвинению, судебное разбирательство, вместо суда, передано на рассмотрение особого совещания при НКВД.</w:t>
      </w:r>
    </w:p>
    <w:p>
      <w:pPr>
        <w:pStyle w:val="Normal"/>
        <w:widowControl w:val="false"/>
        <w:ind w:firstLine="720"/>
        <w:jc w:val="both"/>
        <w:rPr/>
      </w:pPr>
      <w:r>
        <w:rPr>
          <w:sz w:val="28"/>
          <w:lang w:eastAsia="ru-RU"/>
        </w:rPr>
        <w:t>В тюрьме, в ожидании этапирования, она встретила сестру Зою Федоровну и была очень рада обнять, родную по духу, вы</w:t>
        <w:softHyphen/>
        <w:t>сказать все наболевшее, хотя, как ей казалось, та встретила её сухо.</w:t>
      </w:r>
    </w:p>
    <w:p>
      <w:pPr>
        <w:pStyle w:val="Normal"/>
        <w:widowControl w:val="false"/>
        <w:ind w:firstLine="720"/>
        <w:jc w:val="both"/>
        <w:rPr/>
      </w:pPr>
      <w:r>
        <w:rPr>
          <w:sz w:val="28"/>
          <w:lang w:eastAsia="ru-RU"/>
        </w:rPr>
        <w:t>Через месяц томительного ожидания, их обеих вызвали и объ</w:t>
        <w:softHyphen/>
        <w:t>явили приговор, который поместился на половине листка бума</w:t>
        <w:softHyphen/>
        <w:t>ги: „За контрреволюционную агитацию, под предлогом религиоз</w:t>
        <w:softHyphen/>
        <w:t>ного исповедания, лишить свободы на десять лет каждую, с от</w:t>
        <w:softHyphen/>
        <w:t>бытием в лагерях особого назначения.“</w:t>
      </w:r>
    </w:p>
    <w:p>
      <w:pPr>
        <w:pStyle w:val="Normal"/>
        <w:widowControl w:val="false"/>
        <w:ind w:firstLine="720"/>
        <w:jc w:val="both"/>
        <w:rPr/>
      </w:pPr>
      <w:r>
        <w:rPr>
          <w:sz w:val="28"/>
          <w:lang w:eastAsia="ru-RU"/>
        </w:rPr>
        <w:t>Вера, хотя и не смутилась от такой участи, но заключила, почти без сомнения, что живой она не возвратится.</w:t>
      </w:r>
    </w:p>
    <w:p>
      <w:pPr>
        <w:pStyle w:val="Normal"/>
        <w:widowControl w:val="false"/>
        <w:ind w:firstLine="720"/>
        <w:jc w:val="both"/>
        <w:rPr>
          <w:sz w:val="28"/>
          <w:lang w:eastAsia="ru-RU"/>
        </w:rPr>
      </w:pPr>
      <w:r>
        <w:rPr>
          <w:sz w:val="28"/>
          <w:lang w:eastAsia="ru-RU"/>
        </w:rPr>
        <w:t>Скоро им объявили о сборах в дальний этап.</w:t>
      </w:r>
    </w:p>
    <w:p>
      <w:pPr>
        <w:pStyle w:val="Normal"/>
        <w:widowControl w:val="false"/>
        <w:ind w:firstLine="142"/>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Ужас этапирования невозможно передать, он превышал у Ве</w:t>
        <w:softHyphen/>
        <w:t>ры всякие представления: в маленький „телячий“ вагон набили более тридцати женщин, самых разнообразных категорий и воз</w:t>
        <w:softHyphen/>
        <w:t>растов. Помимо того, что среди них значительная часть были не</w:t>
        <w:softHyphen/>
        <w:t>здоровы, они были лишены самого необходимого, в обслужива</w:t>
        <w:softHyphen/>
        <w:t>нии себя. В пищу выдавалась пайка суррогатного хлеба и селедка, а вода распределялась, строго ограниченно, кружками. В допол</w:t>
        <w:softHyphen/>
        <w:t>нение к этому, несчастные заключенные женщины попали под власть „воровок“ — рецидивисток, которые, самым безжалостным образом, отнимали сколько-нибудь приличные вещи и продукты, нередко избивая при этом слабых и боязливых. Через два-три дня пути женщины, буквально, задыхались от спертого воздуха, бес</w:t>
        <w:softHyphen/>
        <w:t>помощно страдая от голода, жажды и отсутствия самых необхо</w:t>
        <w:softHyphen/>
        <w:t>димых предметов и условий.</w:t>
      </w:r>
    </w:p>
    <w:p>
      <w:pPr>
        <w:pStyle w:val="Normal"/>
        <w:widowControl w:val="false"/>
        <w:ind w:firstLine="720"/>
        <w:jc w:val="both"/>
        <w:rPr>
          <w:sz w:val="28"/>
          <w:lang w:eastAsia="ru-RU"/>
        </w:rPr>
      </w:pPr>
      <w:r>
        <w:rPr>
          <w:sz w:val="28"/>
          <w:lang w:eastAsia="ru-RU"/>
        </w:rPr>
        <w:t>Эти мучения продолжались, без существенных изменений, почти месяц, пока этап не остановился на станции Яя, в Сибири. Некоторых женщин, по прибытии, выносили на примитивных носилках.</w:t>
      </w:r>
    </w:p>
    <w:p>
      <w:pPr>
        <w:pStyle w:val="Normal"/>
        <w:widowControl w:val="false"/>
        <w:ind w:firstLine="720"/>
        <w:jc w:val="both"/>
        <w:rPr/>
      </w:pPr>
      <w:r>
        <w:rPr>
          <w:sz w:val="28"/>
          <w:lang w:eastAsia="ru-RU"/>
        </w:rPr>
        <w:t>В колонии, при распределении, Вера немало перенесла иску</w:t>
        <w:softHyphen/>
        <w:t>шений. Лагерные работники, отметив ее внешность, пытались ее сразу устроить, в выгодные для них условия, но она категорически от всего отказалась, а согласилась работать и находиться со всеми заключенными женщинами вместе, не отделяясь от них.</w:t>
      </w:r>
    </w:p>
    <w:p>
      <w:pPr>
        <w:pStyle w:val="Normal"/>
        <w:widowControl w:val="false"/>
        <w:ind w:firstLine="720"/>
        <w:jc w:val="both"/>
        <w:rPr/>
      </w:pPr>
      <w:r>
        <w:rPr>
          <w:sz w:val="28"/>
          <w:lang w:eastAsia="ru-RU"/>
        </w:rPr>
        <w:t>Колония заключенных женщин специализировалась на швей</w:t>
        <w:softHyphen/>
        <w:t>ной фабрике по изготовлению верхней и нижней одежды для за</w:t>
        <w:softHyphen/>
        <w:t>ключенных в лагерях всей страны. Там оказались и Вера Князева с Зоей Громовой. Условия труда были очень тяжелы, прежде все</w:t>
        <w:softHyphen/>
        <w:t>го, по практически невыполнимым нормам выработки, наложен</w:t>
        <w:softHyphen/>
        <w:t>ных на женщин. А от этого, в первую очередь, зависело и без того скудное питание. В колонии, хотя и был ларек для заключенных, но бедные женщины, при всем своем старании, могли, в лучшем случае, заработать на кусок мыла и моток ниток. Кроме того, в ларьке не было никакой возможности купить самое необходи</w:t>
        <w:softHyphen/>
        <w:t>мое, насущное — так как его не было. Голод довел основное насе</w:t>
        <w:softHyphen/>
        <w:t>ление женщин до крайнего истощения и массами уносил в моги</w:t>
        <w:softHyphen/>
        <w:t>лу и самых молодых, и старых. Лишь незначительная часть за</w:t>
        <w:softHyphen/>
        <w:t>ключенных, кое-как сохранились в нормальном виде: либо за счет связи с вольнонаемными, либо незаконного доступа к продуктам, а то и, хуже того, за счет своей женской чести.</w:t>
      </w:r>
    </w:p>
    <w:p>
      <w:pPr>
        <w:pStyle w:val="Normal"/>
        <w:widowControl w:val="false"/>
        <w:ind w:firstLine="720"/>
        <w:jc w:val="both"/>
        <w:rPr>
          <w:sz w:val="28"/>
          <w:lang w:eastAsia="ru-RU"/>
        </w:rPr>
      </w:pPr>
      <w:r>
        <w:rPr>
          <w:sz w:val="28"/>
          <w:lang w:eastAsia="ru-RU"/>
        </w:rPr>
        <w:t>Вера с Зоей Федоровной переносили все, довольствуясь по ве</w:t>
        <w:softHyphen/>
        <w:t>черам, хоть свежим сибирским воздухом; но вскоре их силы стали заметно истощаться.</w:t>
      </w:r>
    </w:p>
    <w:p>
      <w:pPr>
        <w:pStyle w:val="Normal"/>
        <w:widowControl w:val="false"/>
        <w:ind w:firstLine="720"/>
        <w:jc w:val="both"/>
        <w:rPr/>
      </w:pPr>
      <w:r>
        <w:rPr>
          <w:sz w:val="28"/>
          <w:lang w:eastAsia="ru-RU"/>
        </w:rPr>
        <w:t>Труд на фабрике изматывал силы настолько, что женщины с большим трудом добирались до жиденького, холодного супчика и до постелей. Первое время заключенные, с первого дня недели, ожидали воскресенья с тем, чтобы хоть сколько-нибудь отдохнуть, обшить себя, забыться от фабричного шума, в том или ином оби</w:t>
        <w:softHyphen/>
        <w:t>ходить себя. Дорог он был и для Веры, ей хотелось найти «своих», отвести душу в дорогой беседе, ободрить и утешить друг друга, но в таком многолюдий, она еще никак не могла встретить „своих“. Впоследствии и этого, единственного жизненного блага, их ли</w:t>
        <w:softHyphen/>
        <w:t>шили. По всей фабрике воскресный день был объявлен обяза</w:t>
        <w:softHyphen/>
        <w:t>тельным рабочим днем, с использованием его на штабелевке сплавной древесины, так как там оказался, по выражению адми</w:t>
        <w:softHyphen/>
        <w:t>нистрации, прорыв из-за недостатка мужчин.</w:t>
      </w:r>
    </w:p>
    <w:p>
      <w:pPr>
        <w:pStyle w:val="Normal"/>
        <w:widowControl w:val="false"/>
        <w:ind w:firstLine="720"/>
        <w:jc w:val="both"/>
        <w:rPr/>
      </w:pPr>
      <w:r>
        <w:rPr>
          <w:sz w:val="28"/>
          <w:lang w:eastAsia="ru-RU"/>
        </w:rPr>
        <w:t>Таким образом, воскресенье превратилось, вместо отдыха, в день подневольного, „каторжного“ труда.</w:t>
      </w:r>
    </w:p>
    <w:p>
      <w:pPr>
        <w:pStyle w:val="Normal"/>
        <w:widowControl w:val="false"/>
        <w:jc w:val="center"/>
        <w:rPr>
          <w:sz w:val="28"/>
          <w:lang w:eastAsia="ru-RU"/>
        </w:rPr>
      </w:pPr>
      <w:r>
        <w:rPr>
          <w:sz w:val="28"/>
          <w:lang w:eastAsia="ru-RU"/>
        </w:rPr>
        <w:drawing>
          <wp:inline distT="0" distB="0" distL="0" distR="0">
            <wp:extent cx="3324860" cy="49041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4" t="-10" r="-14" b="-10"/>
                    <a:stretch>
                      <a:fillRect/>
                    </a:stretch>
                  </pic:blipFill>
                  <pic:spPr bwMode="auto">
                    <a:xfrm>
                      <a:off x="0" y="0"/>
                      <a:ext cx="3324860" cy="4904105"/>
                    </a:xfrm>
                    <a:prstGeom prst="rect">
                      <a:avLst/>
                    </a:prstGeom>
                  </pic:spPr>
                </pic:pic>
              </a:graphicData>
            </a:graphic>
          </wp:inline>
        </w:drawing>
      </w:r>
    </w:p>
    <w:p>
      <w:pPr>
        <w:pStyle w:val="TextBodyIndent"/>
        <w:rPr/>
      </w:pPr>
      <w:r>
        <w:rPr/>
        <w:t>Заключенных женщин поднимали рано утром и несколько ки</w:t>
        <w:softHyphen/>
        <w:t>лометров гнали пешим этапом по тайге к месту сплава. Там они, надрываясь, должны были, вымокшие в реке бревна, закатывать вверх и укладывать в штабеля. Для многих женщин — это каза</w:t>
        <w:softHyphen/>
        <w:t>лось просто непосильным и гибельным. В числе тех, кто отка</w:t>
        <w:softHyphen/>
        <w:t>зался от этого убийственного труда, была и Вера. Целые потоки самой ужасной брани, угроз и других мытарств обрушились на нее от заключен</w:t>
        <w:softHyphen/>
        <w:t>ных женщин, при</w:t>
        <w:softHyphen/>
        <w:t>ставленных с целью надзора. Так про</w:t>
        <w:softHyphen/>
        <w:t>должалось несколь</w:t>
        <w:softHyphen/>
        <w:t>ко воскресений.</w:t>
      </w:r>
    </w:p>
    <w:p>
      <w:pPr>
        <w:pStyle w:val="Normal"/>
        <w:widowControl w:val="false"/>
        <w:ind w:firstLine="720"/>
        <w:jc w:val="both"/>
        <w:rPr/>
      </w:pPr>
      <w:r>
        <w:rPr>
          <w:sz w:val="28"/>
          <w:lang w:eastAsia="ru-RU"/>
        </w:rPr>
        <w:t>Последний раз — все это обрушилось с небывалой силой. В довершение всего, конвоир с яростью толкнул ее в грудь; она упала на землю и зарыда</w:t>
        <w:softHyphen/>
        <w:t>ла в полный голос. Здесь, окружа</w:t>
        <w:softHyphen/>
        <w:t>ющие женщины, пришли в такую ярость и, не владея собой, готовы бы</w:t>
        <w:softHyphen/>
        <w:t>ли растерзать кон</w:t>
        <w:softHyphen/>
        <w:t>воира, но подоспев</w:t>
        <w:softHyphen/>
        <w:t>ший начальник остановил их. Кон</w:t>
        <w:softHyphen/>
        <w:t>воира немедленно убрали, и никто в тот день уже не видел его. Веру положили на охапку сена; и начальник, после подробного опроса, приказал вечером отвести ее в санитарную часть. Она была настолько истощена и взвол</w:t>
        <w:softHyphen/>
        <w:t>нована происшедшим, что не в силах была своими ногами дойти до колонии. Вечером, по прибытии в колонию всех рабочих, ее привезли в санчасть на подводе, с подобными ей.</w:t>
      </w:r>
    </w:p>
    <w:p>
      <w:pPr>
        <w:pStyle w:val="Normal"/>
        <w:widowControl w:val="false"/>
        <w:ind w:firstLine="720"/>
        <w:jc w:val="both"/>
        <w:rPr>
          <w:sz w:val="28"/>
          <w:lang w:eastAsia="ru-RU"/>
        </w:rPr>
      </w:pPr>
      <w:r>
        <w:rPr>
          <w:sz w:val="28"/>
          <w:lang w:eastAsia="ru-RU"/>
        </w:rPr>
        <w:t>Осматривала ее пожилая женщина-медработница, но, к удивле</w:t>
        <w:softHyphen/>
        <w:t>нию Веры, очень любезная: звали ее Вера Ивановна, как и Князеву.</w:t>
      </w:r>
    </w:p>
    <w:p>
      <w:pPr>
        <w:pStyle w:val="Normal"/>
        <w:widowControl w:val="false"/>
        <w:ind w:firstLine="720"/>
        <w:jc w:val="both"/>
        <w:rPr/>
      </w:pPr>
      <w:r>
        <w:rPr>
          <w:sz w:val="28"/>
          <w:lang w:eastAsia="ru-RU"/>
        </w:rPr>
        <w:t xml:space="preserve">— </w:t>
      </w:r>
      <w:r>
        <w:rPr>
          <w:sz w:val="28"/>
          <w:lang w:eastAsia="ru-RU"/>
        </w:rPr>
        <w:t>Скажите мне, милая, что с вами, вы крайне истощены? На что вы жалуетесь? — ласково спрашивала Вера Ивановна.</w:t>
      </w:r>
    </w:p>
    <w:p>
      <w:pPr>
        <w:pStyle w:val="Normal"/>
        <w:widowControl w:val="false"/>
        <w:ind w:firstLine="720"/>
        <w:jc w:val="both"/>
        <w:rPr/>
      </w:pPr>
      <w:r>
        <w:rPr>
          <w:sz w:val="28"/>
          <w:lang w:eastAsia="ru-RU"/>
        </w:rPr>
        <w:t>Князева посмотрела ей в глаза и заметила ту неподдельную доброту, какую она видела у своей мамы. По правде говоря, она, действительно, заболела очень серьезно, но, по установившимся правилам среди заключенных, врачам не жаловались, потому что больных, в таком случае, забирали в санчасть на стационар, где они, за редким исключением, умирали. Князева почти не сомне</w:t>
        <w:softHyphen/>
        <w:t>валась, что она заболела дизентерией, но, так же как и многие, решила никому не жаловаться, а лучше умереть безмолвно, на сво</w:t>
        <w:softHyphen/>
        <w:t>ей постели. Но, прочитав в глазах Веры Ивановны доброту, она, сквозь навернувшиеся слезы, тихо ответила:</w:t>
      </w:r>
    </w:p>
    <w:p>
      <w:pPr>
        <w:pStyle w:val="Normal"/>
        <w:widowControl w:val="false"/>
        <w:ind w:firstLine="720"/>
        <w:jc w:val="both"/>
        <w:rPr/>
      </w:pPr>
      <w:r>
        <w:rPr>
          <w:sz w:val="28"/>
          <w:lang w:eastAsia="ru-RU"/>
        </w:rPr>
        <w:t xml:space="preserve">— </w:t>
      </w:r>
      <w:r>
        <w:rPr>
          <w:sz w:val="28"/>
          <w:lang w:eastAsia="ru-RU"/>
        </w:rPr>
        <w:t>Простите меня, мне неудобно вам было говорить, я и стесня</w:t>
        <w:softHyphen/>
        <w:t>юсь и... ну, в общем, ладно, мне почему-то вам хочется открыть. Я, видимо, заболела дизентерией.</w:t>
      </w:r>
    </w:p>
    <w:p>
      <w:pPr>
        <w:pStyle w:val="Normal"/>
        <w:widowControl w:val="false"/>
        <w:ind w:firstLine="720"/>
        <w:jc w:val="both"/>
        <w:rPr/>
      </w:pPr>
      <w:r>
        <w:rPr>
          <w:sz w:val="28"/>
          <w:lang w:eastAsia="ru-RU"/>
        </w:rPr>
        <w:t>Вера Ивановна немедленно ощупала ее руки, затем лоб и, найдя, предварительно, другие признаки, сказала:</w:t>
      </w:r>
    </w:p>
    <w:p>
      <w:pPr>
        <w:pStyle w:val="Normal"/>
        <w:widowControl w:val="false"/>
        <w:ind w:firstLine="720"/>
        <w:jc w:val="both"/>
        <w:rPr/>
      </w:pPr>
      <w:r>
        <w:rPr>
          <w:sz w:val="28"/>
          <w:lang w:eastAsia="ru-RU"/>
        </w:rPr>
        <w:t xml:space="preserve">— </w:t>
      </w:r>
      <w:r>
        <w:rPr>
          <w:sz w:val="28"/>
          <w:lang w:eastAsia="ru-RU"/>
        </w:rPr>
        <w:t>Милочка! Да, как вы смеете так говорить, ведь это вопрос жизни или смерти! Немедленно надо было сообщить о себе, как только вы заболели. Вы меня, действительно, пугаете. А ну-ка, разденьтесь, я осмотрю вас внимательней, и, возможно, придется вас оставить у себя.</w:t>
      </w:r>
    </w:p>
    <w:p>
      <w:pPr>
        <w:pStyle w:val="Normal"/>
        <w:widowControl w:val="false"/>
        <w:ind w:firstLine="720"/>
        <w:jc w:val="both"/>
        <w:rPr>
          <w:sz w:val="28"/>
          <w:lang w:eastAsia="ru-RU"/>
        </w:rPr>
      </w:pPr>
      <w:r>
        <w:rPr>
          <w:sz w:val="28"/>
          <w:lang w:eastAsia="ru-RU"/>
        </w:rPr>
        <w:t xml:space="preserve">— </w:t>
      </w:r>
      <w:r>
        <w:rPr>
          <w:sz w:val="28"/>
          <w:lang w:eastAsia="ru-RU"/>
        </w:rPr>
        <w:t>Ну, что ж, я готова!.. Только прошу вас, если я отсюда не вый</w:t>
        <w:softHyphen/>
        <w:t>ду, то сообщите моей бедной мамочке всего несколько слов, а имен</w:t>
        <w:softHyphen/>
        <w:t>но: „Мама, я ушла совсем, не жди... ушла к моему Господу“, зовут меня тоже Вера Ивановна... Князева, адрес я вам скажу после.</w:t>
      </w:r>
    </w:p>
    <w:p>
      <w:pPr>
        <w:pStyle w:val="Normal"/>
        <w:widowControl w:val="false"/>
        <w:ind w:firstLine="720"/>
        <w:jc w:val="both"/>
        <w:rPr/>
      </w:pPr>
      <w:r>
        <w:rPr>
          <w:sz w:val="28"/>
          <w:lang w:eastAsia="ru-RU"/>
        </w:rPr>
        <w:t xml:space="preserve">— </w:t>
      </w:r>
      <w:r>
        <w:rPr>
          <w:sz w:val="28"/>
          <w:lang w:eastAsia="ru-RU"/>
        </w:rPr>
        <w:t>Так вы что, христианка? — спросила ее, осматривающая мед-работница, — А за что вы арестованы? — закрыв плотнее дверь и обняв Князеву, спросила она уже вполголоса.</w:t>
      </w:r>
    </w:p>
    <w:p>
      <w:pPr>
        <w:pStyle w:val="Normal"/>
        <w:widowControl w:val="false"/>
        <w:ind w:firstLine="720"/>
        <w:jc w:val="both"/>
        <w:rPr/>
      </w:pPr>
      <w:r>
        <w:rPr>
          <w:sz w:val="28"/>
          <w:lang w:eastAsia="ru-RU"/>
        </w:rPr>
        <w:t>Вера доверчиво подняла на нее свои голубые глаза и ответила с торжеством:</w:t>
      </w:r>
    </w:p>
    <w:p>
      <w:pPr>
        <w:pStyle w:val="Normal"/>
        <w:widowControl w:val="false"/>
        <w:ind w:firstLine="720"/>
        <w:jc w:val="both"/>
        <w:rPr/>
      </w:pPr>
      <w:r>
        <w:rPr>
          <w:sz w:val="28"/>
          <w:lang w:eastAsia="ru-RU"/>
        </w:rPr>
        <w:t xml:space="preserve">— </w:t>
      </w:r>
      <w:r>
        <w:rPr>
          <w:sz w:val="28"/>
          <w:lang w:eastAsia="ru-RU"/>
        </w:rPr>
        <w:t>Да, я христианка — член Церкви Иисуса Христа и приговоре</w:t>
        <w:softHyphen/>
        <w:t>на на десять лет, вот, таких мучений, за моего Господа.</w:t>
      </w:r>
    </w:p>
    <w:p>
      <w:pPr>
        <w:pStyle w:val="Normal"/>
        <w:widowControl w:val="false"/>
        <w:ind w:firstLine="720"/>
        <w:jc w:val="both"/>
        <w:rPr/>
      </w:pPr>
      <w:r>
        <w:rPr>
          <w:sz w:val="28"/>
          <w:lang w:eastAsia="ru-RU"/>
        </w:rPr>
        <w:t xml:space="preserve">— </w:t>
      </w:r>
      <w:r>
        <w:rPr>
          <w:sz w:val="28"/>
          <w:lang w:eastAsia="ru-RU"/>
        </w:rPr>
        <w:t>Милая моя, дорогая моя, сестра моя в Господе, позволь мне обнять тебя и сердечно поприветствовать, я тоже... — со слезами радости и волнения, обняла она Князеву. — Я, Вера Ивановна Жидкова (по отцу), сестра Якова Ивановича Жидкова — служите</w:t>
        <w:softHyphen/>
        <w:t>ля Союза Евангельских Христиан в Ленинграде. Знаешь, навер</w:t>
        <w:softHyphen/>
        <w:t>ное? После смерти моего дедушки, Ивана Жидкова, бабушка осталась вдовой, но впоследствии вышла замуж за известного первотруженика Евангелия в России, еще времен И. Г. Рябошапки, книгоношу и пламенного проповедника — Якова Деляковича Делякова, который для моего отца, Ивана Ивановича Жидкова, был отчимом. Я тоже христианка и тоже заключенная, но, по ми</w:t>
        <w:softHyphen/>
        <w:t>лости Божьей, работаю здесь медработницей. Яков Иванович, мой брат, тоже арестован и находится где-то еще дальше — на Ко</w:t>
        <w:softHyphen/>
        <w:t>лыме, где морозы намного сильнее, чем здесь.</w:t>
      </w:r>
    </w:p>
    <w:p>
      <w:pPr>
        <w:pStyle w:val="Normal"/>
        <w:widowControl w:val="false"/>
        <w:ind w:firstLine="720"/>
        <w:jc w:val="both"/>
        <w:rPr/>
      </w:pPr>
      <w:r>
        <w:rPr>
          <w:sz w:val="28"/>
          <w:lang w:eastAsia="ru-RU"/>
        </w:rPr>
        <w:t>У тебя, как я вижу по всему, самая настоящая дизентерия, но ты успокойся, Бог поможет и вылечишься, ты еще молодая. Всем, что в моих силах, помогу тебе, но ведь самое главное, тебе нужно сейчас питание, так как ты истощена до крайности; а с пи</w:t>
        <w:softHyphen/>
        <w:t>танием просто не знаю, как быть; в колонии жуткий голод, и людей гибнет очень много. На воле-то продукты есть и достать их можно, но за что?</w:t>
      </w:r>
    </w:p>
    <w:p>
      <w:pPr>
        <w:pStyle w:val="Normal"/>
        <w:widowControl w:val="false"/>
        <w:ind w:firstLine="720"/>
        <w:jc w:val="both"/>
        <w:rPr/>
      </w:pPr>
      <w:r>
        <w:rPr>
          <w:sz w:val="28"/>
          <w:lang w:eastAsia="ru-RU"/>
        </w:rPr>
        <w:t xml:space="preserve">— </w:t>
      </w:r>
      <w:r>
        <w:rPr>
          <w:sz w:val="28"/>
          <w:lang w:eastAsia="ru-RU"/>
        </w:rPr>
        <w:t xml:space="preserve">Вера Ивановна, </w:t>
      </w:r>
      <w:r>
        <w:rPr>
          <w:sz w:val="28"/>
          <w:lang w:val="en-US" w:eastAsia="ru-RU"/>
        </w:rPr>
        <w:t>—</w:t>
      </w:r>
      <w:r>
        <w:rPr>
          <w:sz w:val="28"/>
          <w:lang w:eastAsia="ru-RU"/>
        </w:rPr>
        <w:t xml:space="preserve"> прервала ее Князева, </w:t>
      </w:r>
      <w:r>
        <w:rPr>
          <w:sz w:val="28"/>
          <w:lang w:val="en-US" w:eastAsia="ru-RU"/>
        </w:rPr>
        <w:t>—</w:t>
      </w:r>
      <w:r>
        <w:rPr>
          <w:sz w:val="28"/>
          <w:lang w:eastAsia="ru-RU"/>
        </w:rPr>
        <w:t xml:space="preserve"> я очень рада, преж</w:t>
        <w:softHyphen/>
        <w:t xml:space="preserve">де всего, потому что, в лице вас, Господь послал мне дорогую сестру </w:t>
      </w:r>
      <w:r>
        <w:rPr>
          <w:sz w:val="28"/>
          <w:lang w:val="en-US" w:eastAsia="ru-RU"/>
        </w:rPr>
        <w:t>—</w:t>
      </w:r>
      <w:r>
        <w:rPr>
          <w:sz w:val="28"/>
          <w:lang w:eastAsia="ru-RU"/>
        </w:rPr>
        <w:t xml:space="preserve"> это очень и очень дорого; Бог благословит и в остальном! Мне мама передала в тюрьму еще несколько платьев, я оставлю себе старенькое, а на остальные, если только можно, хотелось бы достать через вас необходимые продукты...</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Конечно, можно. Здесь ведь тряпки дорогие, а люду заклю</w:t>
        <w:softHyphen/>
        <w:t>ченного, всякого везут, со всех сторон, так что приноси!</w:t>
      </w:r>
    </w:p>
    <w:p>
      <w:pPr>
        <w:pStyle w:val="Normal"/>
        <w:widowControl w:val="false"/>
        <w:ind w:firstLine="720"/>
        <w:jc w:val="both"/>
        <w:rPr/>
      </w:pPr>
      <w:r>
        <w:rPr>
          <w:sz w:val="28"/>
          <w:lang w:eastAsia="ru-RU"/>
        </w:rPr>
        <w:t>Осматривая Князеву, Вера Ивановна покачала головой, убеж</w:t>
        <w:softHyphen/>
        <w:t xml:space="preserve">даясь в ее крайнем истощении, с одной стороны, и с другой </w:t>
      </w:r>
      <w:r>
        <w:rPr>
          <w:sz w:val="28"/>
          <w:lang w:val="en-US" w:eastAsia="ru-RU"/>
        </w:rPr>
        <w:t>—</w:t>
      </w:r>
      <w:r>
        <w:rPr>
          <w:sz w:val="28"/>
          <w:lang w:eastAsia="ru-RU"/>
        </w:rPr>
        <w:t xml:space="preserve"> тако</w:t>
        <w:softHyphen/>
        <w:t>му нежному ее телосложению.</w:t>
      </w:r>
    </w:p>
    <w:p>
      <w:pPr>
        <w:pStyle w:val="Normal"/>
        <w:widowControl w:val="false"/>
        <w:ind w:firstLine="720"/>
        <w:jc w:val="both"/>
        <w:rPr/>
      </w:pPr>
      <w:r>
        <w:rPr>
          <w:sz w:val="28"/>
          <w:lang w:eastAsia="ru-RU"/>
        </w:rPr>
        <w:t xml:space="preserve">— </w:t>
      </w:r>
      <w:r>
        <w:rPr>
          <w:sz w:val="28"/>
          <w:lang w:eastAsia="ru-RU"/>
        </w:rPr>
        <w:t xml:space="preserve">Дожить в палату я тебя не буду, </w:t>
      </w:r>
      <w:r>
        <w:rPr>
          <w:sz w:val="28"/>
          <w:lang w:val="en-US" w:eastAsia="ru-RU"/>
        </w:rPr>
        <w:t>—</w:t>
      </w:r>
      <w:r>
        <w:rPr>
          <w:sz w:val="28"/>
          <w:lang w:eastAsia="ru-RU"/>
        </w:rPr>
        <w:t xml:space="preserve"> объявила она ей, </w:t>
      </w:r>
      <w:r>
        <w:rPr>
          <w:sz w:val="28"/>
          <w:lang w:val="en-US" w:eastAsia="ru-RU"/>
        </w:rPr>
        <w:t>—</w:t>
      </w:r>
      <w:r>
        <w:rPr>
          <w:sz w:val="28"/>
          <w:lang w:eastAsia="ru-RU"/>
        </w:rPr>
        <w:t xml:space="preserve"> но по</w:t>
        <w:softHyphen/>
        <w:t>стараюсь уговорить врача, дать тебе на несколько дней отдых в ба</w:t>
        <w:softHyphen/>
        <w:t>раке; болезнь твоя очень опасная. Будем надеяться на Бога.</w:t>
      </w:r>
    </w:p>
    <w:p>
      <w:pPr>
        <w:pStyle w:val="Normal"/>
        <w:widowControl w:val="false"/>
        <w:ind w:firstLine="720"/>
        <w:jc w:val="both"/>
        <w:rPr/>
      </w:pPr>
      <w:r>
        <w:rPr>
          <w:sz w:val="28"/>
          <w:lang w:eastAsia="ru-RU"/>
        </w:rPr>
        <w:t>Хотя ноги у Веры еле волочились, но она была так рада этой счастливой встрече и знакомству с сестрой, что ободрилась духом и, придя в барак, долго еще оставалась под влиянием происшед</w:t>
        <w:softHyphen/>
        <w:t>шего. Перед сном Вера достала свое лучшее платье и отнесла его сестре Вере Ивановне, как и условились. На следующий день, пе</w:t>
        <w:softHyphen/>
        <w:t>ред обедом, санитар из санчасти передал ей, что ее вызывает Вера Ивановна. Зайдя к ней в кабинет, она была встречена с большой радостью.</w:t>
      </w:r>
    </w:p>
    <w:p>
      <w:pPr>
        <w:pStyle w:val="Normal"/>
        <w:widowControl w:val="false"/>
        <w:ind w:firstLine="720"/>
        <w:jc w:val="both"/>
        <w:rPr>
          <w:sz w:val="28"/>
          <w:lang w:eastAsia="ru-RU"/>
        </w:rPr>
      </w:pPr>
      <w:r>
        <w:rPr>
          <w:sz w:val="28"/>
          <w:lang w:eastAsia="ru-RU"/>
        </w:rPr>
        <w:t xml:space="preserve">— </w:t>
      </w:r>
      <w:r>
        <w:rPr>
          <w:sz w:val="28"/>
          <w:lang w:eastAsia="ru-RU"/>
        </w:rPr>
        <w:t>Моя милая, я так рада и благодарна Богу, ты посмотри, что передали за твое платье, это только милость Божия.</w:t>
      </w:r>
    </w:p>
    <w:p>
      <w:pPr>
        <w:pStyle w:val="Normal"/>
        <w:widowControl w:val="false"/>
        <w:ind w:firstLine="720"/>
        <w:jc w:val="both"/>
        <w:rPr/>
      </w:pPr>
      <w:r>
        <w:rPr>
          <w:sz w:val="28"/>
          <w:lang w:eastAsia="ru-RU"/>
        </w:rPr>
        <w:t>В открытой тумбочке Князева увидела много всяких нужных и дорогих продуктов. Увидев, она тут же упала на колени и, в сле</w:t>
        <w:softHyphen/>
        <w:t>зах, благодарила Господа.</w:t>
      </w:r>
    </w:p>
    <w:p>
      <w:pPr>
        <w:pStyle w:val="Normal"/>
        <w:widowControl w:val="false"/>
        <w:ind w:firstLine="720"/>
        <w:jc w:val="both"/>
        <w:rPr>
          <w:sz w:val="28"/>
          <w:lang w:eastAsia="ru-RU"/>
        </w:rPr>
      </w:pPr>
      <w:r>
        <w:rPr>
          <w:sz w:val="28"/>
          <w:lang w:eastAsia="ru-RU"/>
        </w:rPr>
        <w:t xml:space="preserve">— </w:t>
      </w:r>
      <w:r>
        <w:rPr>
          <w:sz w:val="28"/>
          <w:lang w:eastAsia="ru-RU"/>
        </w:rPr>
        <w:t>Но, Вера Ивановна! Ведь у меня же там все растащут, люди голодные.</w:t>
      </w:r>
    </w:p>
    <w:p>
      <w:pPr>
        <w:pStyle w:val="Normal"/>
        <w:widowControl w:val="false"/>
        <w:ind w:firstLine="720"/>
        <w:jc w:val="both"/>
        <w:rPr>
          <w:sz w:val="28"/>
          <w:lang w:eastAsia="ru-RU"/>
        </w:rPr>
      </w:pPr>
      <w:r>
        <w:rPr>
          <w:sz w:val="28"/>
          <w:lang w:eastAsia="ru-RU"/>
        </w:rPr>
        <w:t xml:space="preserve">— </w:t>
      </w:r>
      <w:r>
        <w:rPr>
          <w:sz w:val="28"/>
          <w:lang w:eastAsia="ru-RU"/>
        </w:rPr>
        <w:t>А ты и не вздумай брать ничего туда, возьми только, что тебе надо скушать, остальное пусть останется здесь; в любое время ты можешь прийти и взять, да, к тому же, я тебе не разрешаю; надо строго соблюдать режим.</w:t>
      </w:r>
    </w:p>
    <w:p>
      <w:pPr>
        <w:pStyle w:val="Normal"/>
        <w:widowControl w:val="false"/>
        <w:ind w:firstLine="720"/>
        <w:jc w:val="both"/>
        <w:rPr/>
      </w:pPr>
      <w:r>
        <w:rPr>
          <w:sz w:val="28"/>
          <w:lang w:eastAsia="ru-RU"/>
        </w:rPr>
        <w:t>Молодой организм, получив подкрепление, быстро стал вос</w:t>
        <w:softHyphen/>
        <w:t>станавливаться; да и Вера не скупилась, кушала хорошо, пока не почувствовала, что от болезни она окрепла. Но что это, когда из</w:t>
        <w:softHyphen/>
        <w:t>нурительный труд остался прежним; прежним остался и царя</w:t>
        <w:softHyphen/>
        <w:t>щий кругом голод. После нескольких дней, проведенных на фабрике, она опять стала ощущать, уже знакомое ей, чувство из</w:t>
        <w:softHyphen/>
        <w:t>неможения. Силы заметно слабели, и Вера Ивановна, после нескольких дней увидев ее, удивилась:</w:t>
      </w:r>
    </w:p>
    <w:p>
      <w:pPr>
        <w:pStyle w:val="Normal"/>
        <w:widowControl w:val="false"/>
        <w:ind w:firstLine="720"/>
        <w:jc w:val="both"/>
        <w:rPr>
          <w:sz w:val="28"/>
          <w:lang w:eastAsia="ru-RU"/>
        </w:rPr>
      </w:pPr>
      <w:r>
        <w:rPr>
          <w:sz w:val="28"/>
          <w:lang w:eastAsia="ru-RU"/>
        </w:rPr>
        <w:t xml:space="preserve">— </w:t>
      </w:r>
      <w:r>
        <w:rPr>
          <w:sz w:val="28"/>
          <w:lang w:eastAsia="ru-RU"/>
        </w:rPr>
        <w:t>Верочка, моя милая. Ты опять так сильно изменилась, ты так посерела и осунулась, уж не заболела ли ты повторно? Будем усердно молить Господа, чтобы Он опять послал тебе милость, ведь, ты такая слабенькая.</w:t>
      </w:r>
    </w:p>
    <w:p>
      <w:pPr>
        <w:pStyle w:val="Normal"/>
        <w:widowControl w:val="false"/>
        <w:ind w:firstLine="720"/>
        <w:jc w:val="both"/>
        <w:rPr>
          <w:sz w:val="28"/>
          <w:lang w:eastAsia="ru-RU"/>
        </w:rPr>
      </w:pPr>
      <w:r>
        <w:rPr>
          <w:sz w:val="28"/>
          <w:lang w:eastAsia="ru-RU"/>
        </w:rPr>
        <w:t xml:space="preserve">— </w:t>
      </w:r>
      <w:r>
        <w:rPr>
          <w:sz w:val="28"/>
          <w:lang w:eastAsia="ru-RU"/>
        </w:rPr>
        <w:t>Да, Вера Ивановна, чувствую, что сильно слабею, а платьев уж больше нет; один только Бог может избавить меня, — и они по</w:t>
        <w:softHyphen/>
        <w:t>молились, утешаясь Господом.</w:t>
      </w:r>
    </w:p>
    <w:p>
      <w:pPr>
        <w:pStyle w:val="Normal"/>
        <w:widowControl w:val="false"/>
        <w:ind w:firstLine="720"/>
        <w:jc w:val="both"/>
        <w:rPr/>
      </w:pPr>
      <w:r>
        <w:rPr>
          <w:sz w:val="28"/>
          <w:lang w:eastAsia="ru-RU"/>
        </w:rPr>
        <w:t>Через два дня, при усердном старании Веры Ивановны, Князе</w:t>
        <w:softHyphen/>
        <w:t>ву вызвали на медицинскую комиссию и, к немалому удивлению всех, определили ей четырехмесячный отдых от производства с усиленным питанием — ОП. Они обе увидели в этом, дивную ми</w:t>
        <w:softHyphen/>
        <w:t>лость Божию, а Князева была просто потрясена, за что еще, так любит ее Господь? Каждый день она, подолгу простаивая в мо</w:t>
        <w:softHyphen/>
        <w:t>литвах, благодарила Бога.</w:t>
      </w:r>
    </w:p>
    <w:p>
      <w:pPr>
        <w:pStyle w:val="Normal"/>
        <w:widowControl w:val="false"/>
        <w:ind w:firstLine="720"/>
        <w:jc w:val="both"/>
        <w:rPr/>
      </w:pPr>
      <w:r>
        <w:rPr>
          <w:sz w:val="28"/>
          <w:lang w:eastAsia="ru-RU"/>
        </w:rPr>
        <w:t>В колонии же по-прежнему царил голод, болезнь и смерть, унося беспощадно все новые и новые жертвы. Вскоре, по соседст</w:t>
        <w:softHyphen/>
        <w:t>ву с ней, заболела молодая кроткая женщина. Вера, увидев ее бедствующей, стала убеждать, чтобы она, по примеру других, продала свою одежду, поддержав себя в питании. Одежды у боль</w:t>
        <w:softHyphen/>
        <w:t>ной было немало и очень хорошей. Вера даже предложила ей помочь в этом. Больная много думала над предложением, но лю</w:t>
        <w:softHyphen/>
        <w:t>бовь к вещам не позволяла ей решиться. Князева убеждала сосед</w:t>
        <w:softHyphen/>
        <w:t>ку, не жалеть ничего и всеми средствами спасать жизнь. Они да</w:t>
        <w:softHyphen/>
        <w:t>же пошли в кладовую, и больная было уже решилась распродать свое добро, но когда открыли чемодан, то все вещи для несчаст</w:t>
        <w:softHyphen/>
        <w:t>ной были так дороги, что, перебирая одно за другим, она не смог</w:t>
        <w:softHyphen/>
        <w:t>ла отдать ничего. Вскоре ее в бреду, при большой температуре, со</w:t>
        <w:softHyphen/>
        <w:t>вершенно беспомощную, перенесли в санчасть, а на следующий день она умерла, оставив свой чемодан на расхищение чужим. Для Князевой это было очень дорогим, наглядным уроком.</w:t>
      </w:r>
    </w:p>
    <w:p>
      <w:pPr>
        <w:pStyle w:val="Normal"/>
        <w:widowControl w:val="false"/>
        <w:ind w:firstLine="720"/>
        <w:jc w:val="both"/>
        <w:rPr/>
      </w:pPr>
      <w:r>
        <w:rPr>
          <w:sz w:val="28"/>
          <w:lang w:eastAsia="ru-RU"/>
        </w:rPr>
        <w:t>Здоровье ее стало укрепляться, а вместе с тем она начала втя</w:t>
        <w:softHyphen/>
        <w:t>гиваться в труд, так как он перестал для нее быть изнурительным. В один из зимних, сибирских вечеров Вере передали, что ее на улице спрашивает какой-то мужчина. Одевшись, она вышла и увидела незнакомца средних лет, одетого во все лагерное, но, по выражению лица, Вера догадалась, что это брат во Христе.</w:t>
      </w:r>
    </w:p>
    <w:p>
      <w:pPr>
        <w:pStyle w:val="Normal"/>
        <w:widowControl w:val="false"/>
        <w:ind w:firstLine="720"/>
        <w:jc w:val="both"/>
        <w:rPr/>
      </w:pPr>
      <w:r>
        <w:rPr>
          <w:sz w:val="28"/>
          <w:lang w:eastAsia="ru-RU"/>
        </w:rPr>
        <w:t xml:space="preserve">— </w:t>
      </w:r>
      <w:r>
        <w:rPr>
          <w:sz w:val="28"/>
          <w:lang w:eastAsia="ru-RU"/>
        </w:rPr>
        <w:t>Вы вызывали меня? Я Князева Вера Ивановна, что вы хоти</w:t>
        <w:softHyphen/>
        <w:t>те? — спросила она его.</w:t>
      </w:r>
    </w:p>
    <w:p>
      <w:pPr>
        <w:pStyle w:val="Normal"/>
        <w:widowControl w:val="false"/>
        <w:ind w:firstLine="720"/>
        <w:jc w:val="both"/>
        <w:rPr>
          <w:sz w:val="28"/>
          <w:lang w:eastAsia="ru-RU"/>
        </w:rPr>
      </w:pPr>
      <w:r>
        <w:rPr>
          <w:sz w:val="28"/>
          <w:lang w:eastAsia="ru-RU"/>
        </w:rPr>
        <w:t>Отойдя в сторону, незнакомец объяснил:</w:t>
      </w:r>
    </w:p>
    <w:p>
      <w:pPr>
        <w:pStyle w:val="Normal"/>
        <w:widowControl w:val="false"/>
        <w:ind w:firstLine="720"/>
        <w:jc w:val="both"/>
        <w:rPr/>
      </w:pPr>
      <w:r>
        <w:rPr>
          <w:sz w:val="28"/>
          <w:lang w:eastAsia="ru-RU"/>
        </w:rPr>
        <w:t xml:space="preserve">— </w:t>
      </w:r>
      <w:r>
        <w:rPr>
          <w:sz w:val="28"/>
          <w:lang w:eastAsia="ru-RU"/>
        </w:rPr>
        <w:t>Мне о вас сообщила в санчасти Вера Ивановна, во время осмотра, когда принимали наш этап. Меня зовут Николай Петро</w:t>
        <w:softHyphen/>
        <w:t>вич, осужден я за Слово Божие, как проповедник, родом с юга России. До этого мы работали в тайге на лесоповале, в сорока километрах от вас, а теперь нас, несколько человек, пригнали сюда — обслуживать фабрику, по механической части. Ну, а здесь был очень рад услышать о том, что есть свои сестры, поэтому разре</w:t>
        <w:softHyphen/>
        <w:t>шите вас приветствовать как мою сестру-христианку, вместе раз</w:t>
        <w:softHyphen/>
        <w:t>деляющую с братством и со мной тяжесть этих уз. При этом он го</w:t>
        <w:softHyphen/>
        <w:t>рячо пожал, протянутую руку Князевой.</w:t>
      </w:r>
    </w:p>
    <w:p>
      <w:pPr>
        <w:pStyle w:val="Normal"/>
        <w:widowControl w:val="false"/>
        <w:ind w:firstLine="720"/>
        <w:jc w:val="both"/>
        <w:rPr>
          <w:sz w:val="28"/>
          <w:lang w:eastAsia="ru-RU"/>
        </w:rPr>
      </w:pPr>
      <w:r>
        <w:rPr>
          <w:sz w:val="28"/>
          <w:lang w:eastAsia="ru-RU"/>
        </w:rPr>
        <w:t xml:space="preserve">— </w:t>
      </w:r>
      <w:r>
        <w:rPr>
          <w:sz w:val="28"/>
          <w:lang w:eastAsia="ru-RU"/>
        </w:rPr>
        <w:t>А кого вы знаете из наших братьев? — испытывающе спроси</w:t>
        <w:softHyphen/>
        <w:t>ла его Вера.</w:t>
      </w:r>
    </w:p>
    <w:p>
      <w:pPr>
        <w:pStyle w:val="Normal"/>
        <w:widowControl w:val="false"/>
        <w:ind w:firstLine="720"/>
        <w:jc w:val="both"/>
        <w:rPr>
          <w:sz w:val="28"/>
          <w:lang w:eastAsia="ru-RU"/>
        </w:rPr>
      </w:pPr>
      <w:r>
        <w:rPr>
          <w:sz w:val="28"/>
          <w:lang w:eastAsia="ru-RU"/>
        </w:rPr>
        <w:t xml:space="preserve">— </w:t>
      </w:r>
      <w:r>
        <w:rPr>
          <w:sz w:val="28"/>
          <w:lang w:eastAsia="ru-RU"/>
        </w:rPr>
        <w:t>Я знаю многих, с которыми встречался и на полях благовестия, и на съездах: Одинцова Н. В., Павлова П. В., Иванова-Клышникова П. В., Дацко П. Я., Сапожникова и других, а так же знал проповедников по местам: Федосеева Н. Г., Владыкина...</w:t>
      </w:r>
    </w:p>
    <w:p>
      <w:pPr>
        <w:pStyle w:val="Normal"/>
        <w:widowControl w:val="false"/>
        <w:ind w:firstLine="720"/>
        <w:jc w:val="both"/>
        <w:rPr/>
      </w:pPr>
      <w:r>
        <w:rPr>
          <w:sz w:val="28"/>
          <w:lang w:eastAsia="ru-RU"/>
        </w:rPr>
        <w:t xml:space="preserve">— </w:t>
      </w:r>
      <w:r>
        <w:rPr>
          <w:sz w:val="28"/>
          <w:lang w:eastAsia="ru-RU"/>
        </w:rPr>
        <w:t>Как... вы знаете Петра Никитовича?! — с восклицанием прер</w:t>
        <w:softHyphen/>
        <w:t>вала его Вера. — Да, это был необыкновенный брат: простой, полу</w:t>
        <w:softHyphen/>
        <w:t>грамотный, но пламенный, верный и обладал великою мудростью Божьей. Я никогда не смогу забыть его — это светильник, сияю</w:t>
        <w:softHyphen/>
        <w:t>щий в темном месте. Ведь, я же с ним из одной общины — это мой духовный отец, ну, и наставник... — тихо закончила она, потупя взор.</w:t>
      </w:r>
    </w:p>
    <w:p>
      <w:pPr>
        <w:pStyle w:val="Normal"/>
        <w:widowControl w:val="false"/>
        <w:ind w:firstLine="720"/>
        <w:jc w:val="both"/>
        <w:rPr/>
      </w:pPr>
      <w:r>
        <w:rPr>
          <w:sz w:val="28"/>
          <w:lang w:eastAsia="ru-RU"/>
        </w:rPr>
        <w:t xml:space="preserve">— </w:t>
      </w:r>
      <w:r>
        <w:rPr>
          <w:sz w:val="28"/>
          <w:lang w:eastAsia="ru-RU"/>
        </w:rPr>
        <w:t>А почему был, сестра Вера, разве уж нет его, он умер? О, это, действительно, чудный брат, это служитель огня...</w:t>
      </w:r>
    </w:p>
    <w:p>
      <w:pPr>
        <w:pStyle w:val="Normal"/>
        <w:widowControl w:val="false"/>
        <w:ind w:firstLine="720"/>
        <w:jc w:val="both"/>
        <w:rPr/>
      </w:pPr>
      <w:r>
        <w:rPr>
          <w:sz w:val="28"/>
          <w:lang w:eastAsia="ru-RU"/>
        </w:rPr>
        <w:t xml:space="preserve">— </w:t>
      </w:r>
      <w:r>
        <w:rPr>
          <w:sz w:val="28"/>
          <w:lang w:eastAsia="ru-RU"/>
        </w:rPr>
        <w:t>Нет, я впрочем не знаю, — продолжала Вера, — но его аресто</w:t>
        <w:softHyphen/>
        <w:t>вали предо мною, и он исчез без вести. Но зато, какой у него сын — Павел, юноша. Я знала его с детства, они жили у нас, но уже таким... ну, юношей... видела всего несколько дней и то... ну, зна</w:t>
        <w:softHyphen/>
        <w:t>ете... словом — чудесный юноша, только его тоже арестовали, при</w:t>
        <w:softHyphen/>
        <w:t>чем сразу после покаяния. А Тимошенко Михаила Даниловича вы знали? — дополнила она.</w:t>
      </w:r>
    </w:p>
    <w:p>
      <w:pPr>
        <w:pStyle w:val="Normal"/>
        <w:widowControl w:val="false"/>
        <w:ind w:firstLine="720"/>
        <w:jc w:val="both"/>
        <w:rPr/>
      </w:pPr>
      <w:r>
        <w:rPr>
          <w:sz w:val="28"/>
          <w:lang w:eastAsia="ru-RU"/>
        </w:rPr>
        <w:t xml:space="preserve">— </w:t>
      </w:r>
      <w:r>
        <w:rPr>
          <w:sz w:val="28"/>
          <w:lang w:eastAsia="ru-RU"/>
        </w:rPr>
        <w:t>Тимошенко?... — с грустью произнес Николай Петрович. — Да, я не только знал, но и жил с ним, до последнего дня. Михаил Иванович был, действительно, не только свидетелем Иисуса Христа, но и участником страданий и смерти Его. Последнее вре</w:t>
        <w:softHyphen/>
        <w:t>мя он открыто и во всеуслышанье свидетельствовал о Христе рас</w:t>
        <w:softHyphen/>
        <w:t>пятом — Господе своем. Он говорил нам, что уже не возвратиться ему к своему братству, его кончина уже подошла, и она будет здесь. Но я верю, что он не только возвратится в свое братство, но будет жить в нем своей великой жизнью, жизнью непоколебимого подвижника за веру евангельскую. Он будет жить в сердцах юно</w:t>
        <w:softHyphen/>
        <w:t>го христианского поколения, хотя часть его подвигов и неповто</w:t>
        <w:softHyphen/>
        <w:t>рима. Брат Михаил Данилович постоянно собирал нас вместе и, помимо захватывающих воспоминаний о прошлом нашего брат</w:t>
        <w:softHyphen/>
        <w:t>ства, он преподал нам много бесценных, дорогих уроков из Слова Божия. Особенно любил он молодежь.</w:t>
      </w:r>
    </w:p>
    <w:p>
      <w:pPr>
        <w:pStyle w:val="Normal"/>
        <w:widowControl w:val="false"/>
        <w:ind w:firstLine="720"/>
        <w:jc w:val="both"/>
        <w:rPr/>
      </w:pPr>
      <w:r>
        <w:rPr>
          <w:sz w:val="28"/>
          <w:lang w:eastAsia="ru-RU"/>
        </w:rPr>
        <w:t>Замечательным у него было то, что несмотря на непонимание его и некоторые небольшие ущемления, со стороны братьев, он никогда ни на кого из своих братьев и сотрудников не произнес укоризненного слова. Он всех любил большой любовью, был уве</w:t>
        <w:softHyphen/>
        <w:t>рен в том деле, которое ему было вверено Господом, и продолжал совершать его, несмотря на то, что ему не содействовали в ряде случаев.</w:t>
      </w:r>
    </w:p>
    <w:p>
      <w:pPr>
        <w:pStyle w:val="Normal"/>
        <w:widowControl w:val="false"/>
        <w:ind w:firstLine="720"/>
        <w:jc w:val="both"/>
        <w:rPr>
          <w:sz w:val="28"/>
          <w:lang w:eastAsia="ru-RU"/>
        </w:rPr>
      </w:pPr>
      <w:r>
        <w:rPr>
          <w:sz w:val="28"/>
          <w:lang w:eastAsia="ru-RU"/>
        </w:rPr>
        <w:t>Мы видели, что его часто вызывали на беседу приезжие работ</w:t>
        <w:softHyphen/>
        <w:t>ники НКВД, но, выходя от них, он всегда был сияющим, всегда имел победу, потому что не щадил свою жизнь.</w:t>
      </w:r>
    </w:p>
    <w:p>
      <w:pPr>
        <w:pStyle w:val="Normal"/>
        <w:widowControl w:val="false"/>
        <w:ind w:firstLine="720"/>
        <w:jc w:val="both"/>
        <w:rPr/>
      </w:pPr>
      <w:r>
        <w:rPr>
          <w:sz w:val="28"/>
          <w:lang w:eastAsia="ru-RU"/>
        </w:rPr>
        <w:t>Не так давно его вызвали на беседу сотрудники, как нам стало известно, из Москвы. Мы молились. Придя к нам, Михаил Дани</w:t>
        <w:softHyphen/>
        <w:t>лович сообщил, что, ему предлагали свободу, но на некоторых условиях: что, якобы, формируется новый Союз, и что Жидков Я. И., Карев А. В., Патковский Ф. Г. согласились, и они уже на во</w:t>
        <w:softHyphen/>
        <w:t>ле, с полными правами в служении. Брат Тимошенко не дал им согласия ни на какие уступки. Мы ободрили его и благодарили за дух твердости в нем, что укрепило и нас.</w:t>
      </w:r>
    </w:p>
    <w:p>
      <w:pPr>
        <w:pStyle w:val="Normal"/>
        <w:widowControl w:val="false"/>
        <w:ind w:firstLine="720"/>
        <w:jc w:val="both"/>
        <w:rPr/>
      </w:pPr>
      <w:r>
        <w:rPr>
          <w:sz w:val="28"/>
          <w:lang w:eastAsia="ru-RU"/>
        </w:rPr>
        <w:t>Но, вот, на днях, его вызвали почти ночью. Тихо он подошел и попрощался с нами, хотя надзор очень противился и прямо за руки тащил его к выходу.</w:t>
      </w:r>
    </w:p>
    <w:p>
      <w:pPr>
        <w:pStyle w:val="Normal"/>
        <w:widowControl w:val="false"/>
        <w:ind w:firstLine="720"/>
        <w:jc w:val="both"/>
        <w:rPr>
          <w:sz w:val="28"/>
          <w:lang w:eastAsia="ru-RU"/>
        </w:rPr>
      </w:pPr>
      <w:r>
        <w:rPr>
          <w:sz w:val="28"/>
          <w:lang w:eastAsia="ru-RU"/>
        </w:rPr>
        <w:t>Больше его никто не видел — его расстреляли.</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Прошло еще несколько лет, и в календаре обозначился 1947 год. Вера, с глубоким вздохом, на молитве отметила, что уже прошло десять лет ее страданий, но что ждет ее, она не знала. Надежды на освобождение не было никакой, потому что многие осужденные, особым совещанием НКВД, отбыв срок, получали здесь же, новый, безо всякого предупреждения и беседы, без ка</w:t>
        <w:softHyphen/>
        <w:t>ких-либо обвинений. Она видела, что многие с воплем прихо</w:t>
        <w:softHyphen/>
        <w:t>дили за тем, чтобы, в сопровождении надзора, собрать свои вещи и идти, неизвестно куда. Кроме того, на нее обрушилась небывалая злоба администрации. Некоторые, даже с уверен</w:t>
        <w:softHyphen/>
        <w:t>ностью, ей заявили, что, теперь уже, не видать ей свободы ни</w:t>
        <w:softHyphen/>
        <w:t>когда.</w:t>
      </w:r>
    </w:p>
    <w:p>
      <w:pPr>
        <w:pStyle w:val="Normal"/>
        <w:widowControl w:val="false"/>
        <w:ind w:firstLine="720"/>
        <w:jc w:val="both"/>
        <w:rPr/>
      </w:pPr>
      <w:r>
        <w:rPr>
          <w:sz w:val="28"/>
          <w:lang w:eastAsia="ru-RU"/>
        </w:rPr>
        <w:t>Да, надо сказать, что не только физические, но и духовные си</w:t>
        <w:softHyphen/>
        <w:t>лы у нее истощились до крайности. Подошло даже какое-то умственное отупение до того, что она забыла дату освобождения, тем более, что потеряла веру в нее. Иногда так хотелось уме</w:t>
        <w:softHyphen/>
        <w:t>реть... Но однажды ее томительное однообразие было нару</w:t>
        <w:softHyphen/>
        <w:t>шено:</w:t>
      </w:r>
    </w:p>
    <w:p>
      <w:pPr>
        <w:pStyle w:val="Normal"/>
        <w:widowControl w:val="false"/>
        <w:ind w:firstLine="720"/>
        <w:jc w:val="both"/>
        <w:rPr>
          <w:sz w:val="28"/>
          <w:lang w:eastAsia="ru-RU"/>
        </w:rPr>
      </w:pPr>
      <w:r>
        <w:rPr>
          <w:sz w:val="28"/>
          <w:lang w:eastAsia="ru-RU"/>
        </w:rPr>
        <w:t xml:space="preserve">— </w:t>
      </w:r>
      <w:r>
        <w:rPr>
          <w:sz w:val="28"/>
          <w:lang w:eastAsia="ru-RU"/>
        </w:rPr>
        <w:t>Князева! Собрать свои вещи и немедленно явиться к началь</w:t>
        <w:softHyphen/>
        <w:t>нику спец. части в кабинет, — вздрогнула она от голоса нарядчика.</w:t>
      </w:r>
    </w:p>
    <w:p>
      <w:pPr>
        <w:pStyle w:val="Normal"/>
        <w:widowControl w:val="false"/>
        <w:ind w:firstLine="720"/>
        <w:jc w:val="both"/>
        <w:rPr/>
      </w:pPr>
      <w:r>
        <w:rPr>
          <w:sz w:val="28"/>
          <w:lang w:eastAsia="ru-RU"/>
        </w:rPr>
        <w:t>Все было так загадочно, что сердце невольно сжалось в тоске, руки и ноги не подчинялись.</w:t>
      </w:r>
    </w:p>
    <w:p>
      <w:pPr>
        <w:pStyle w:val="Normal"/>
        <w:widowControl w:val="false"/>
        <w:ind w:firstLine="720"/>
        <w:jc w:val="both"/>
        <w:rPr/>
      </w:pPr>
      <w:r>
        <w:rPr>
          <w:sz w:val="28"/>
          <w:lang w:eastAsia="ru-RU"/>
        </w:rPr>
        <w:t>Преступные, позорные женщины предупреждались об осво</w:t>
        <w:softHyphen/>
        <w:t>бождении за месяц, многим из них даже выдавалась помощь — деньги, а она — ни в чем невиновная — не знала, что ее ждало впере</w:t>
        <w:softHyphen/>
        <w:t>ди. Обида щемила душу.</w:t>
      </w:r>
    </w:p>
    <w:p>
      <w:pPr>
        <w:pStyle w:val="Normal"/>
        <w:widowControl w:val="false"/>
        <w:ind w:firstLine="720"/>
        <w:jc w:val="both"/>
        <w:rPr/>
      </w:pPr>
      <w:r>
        <w:rPr>
          <w:sz w:val="28"/>
          <w:lang w:eastAsia="ru-RU"/>
        </w:rPr>
        <w:t>Начальник ее подробно опросил, сличил ее ответы с докумен</w:t>
        <w:softHyphen/>
        <w:t>тами. В душе было какое-то мучительное безмолвие, в кабинете — тишина.</w:t>
      </w:r>
    </w:p>
    <w:p>
      <w:pPr>
        <w:pStyle w:val="Normal"/>
        <w:widowControl w:val="false"/>
        <w:ind w:firstLine="720"/>
        <w:jc w:val="both"/>
        <w:rPr>
          <w:sz w:val="28"/>
          <w:lang w:eastAsia="ru-RU"/>
        </w:rPr>
      </w:pPr>
      <w:r>
        <w:rPr>
          <w:sz w:val="28"/>
          <w:lang w:eastAsia="ru-RU"/>
        </w:rPr>
        <w:t xml:space="preserve">— </w:t>
      </w:r>
      <w:r>
        <w:rPr>
          <w:sz w:val="28"/>
          <w:lang w:eastAsia="ru-RU"/>
        </w:rPr>
        <w:t>Срок наказания вам истек, вы освобождаетесь!.. — объявил он ей...</w:t>
      </w:r>
    </w:p>
    <w:p>
      <w:pPr>
        <w:pStyle w:val="Normal"/>
        <w:widowControl w:val="false"/>
        <w:ind w:firstLine="720"/>
        <w:jc w:val="both"/>
        <w:rPr/>
      </w:pPr>
      <w:r>
        <w:rPr>
          <w:sz w:val="28"/>
          <w:lang w:eastAsia="ru-RU"/>
        </w:rPr>
        <w:t>Это было для нее так неожиданно, что сердце как-то необы</w:t>
        <w:softHyphen/>
        <w:t>чайно взметнулось. Вера хотела что-то сказать или спросить, но тут же, закрыв лицо ладонями, зарыдала.</w:t>
      </w:r>
    </w:p>
    <w:p>
      <w:pPr>
        <w:pStyle w:val="Normal"/>
        <w:widowControl w:val="false"/>
        <w:ind w:firstLine="720"/>
        <w:jc w:val="both"/>
        <w:rPr/>
      </w:pPr>
      <w:r>
        <w:rPr>
          <w:sz w:val="28"/>
          <w:lang w:eastAsia="ru-RU"/>
        </w:rPr>
        <w:t>Начальник сухо, по казенному, вначале попытался как-то успокоить Князеву, но видя, что у него это не получается, как на</w:t>
        <w:softHyphen/>
        <w:t>до, продолжил:</w:t>
      </w:r>
    </w:p>
    <w:p>
      <w:pPr>
        <w:pStyle w:val="Normal"/>
        <w:widowControl w:val="false"/>
        <w:ind w:firstLine="720"/>
        <w:jc w:val="both"/>
        <w:rPr>
          <w:sz w:val="28"/>
          <w:lang w:eastAsia="ru-RU"/>
        </w:rPr>
      </w:pPr>
      <w:r>
        <w:rPr>
          <w:sz w:val="28"/>
          <w:lang w:eastAsia="ru-RU"/>
        </w:rPr>
        <w:t xml:space="preserve">— </w:t>
      </w:r>
      <w:r>
        <w:rPr>
          <w:sz w:val="28"/>
          <w:lang w:eastAsia="ru-RU"/>
        </w:rPr>
        <w:t>Куда поедете?</w:t>
      </w:r>
    </w:p>
    <w:p>
      <w:pPr>
        <w:pStyle w:val="Normal"/>
        <w:widowControl w:val="false"/>
        <w:ind w:firstLine="720"/>
        <w:jc w:val="both"/>
        <w:rPr>
          <w:sz w:val="28"/>
          <w:lang w:eastAsia="ru-RU"/>
        </w:rPr>
      </w:pPr>
      <w:r>
        <w:rPr>
          <w:sz w:val="28"/>
          <w:lang w:eastAsia="ru-RU"/>
        </w:rPr>
        <w:t xml:space="preserve">— </w:t>
      </w:r>
      <w:r>
        <w:rPr>
          <w:sz w:val="28"/>
          <w:lang w:eastAsia="ru-RU"/>
        </w:rPr>
        <w:t>Как, куда поеду? — спросила Вера, — к маме в Н.</w:t>
      </w:r>
    </w:p>
    <w:p>
      <w:pPr>
        <w:pStyle w:val="Normal"/>
        <w:widowControl w:val="false"/>
        <w:ind w:firstLine="720"/>
        <w:jc w:val="both"/>
        <w:rPr/>
      </w:pPr>
      <w:r>
        <w:rPr>
          <w:sz w:val="28"/>
          <w:lang w:eastAsia="ru-RU"/>
        </w:rPr>
        <w:t xml:space="preserve">— </w:t>
      </w:r>
      <w:r>
        <w:rPr>
          <w:sz w:val="28"/>
          <w:lang w:eastAsia="ru-RU"/>
        </w:rPr>
        <w:t>У вас в деле ограничения, домой вам нельзя, могу предло</w:t>
        <w:softHyphen/>
        <w:t>жить вам город А., рядом с вашей родиной, — объявил он ей.</w:t>
      </w:r>
    </w:p>
    <w:p>
      <w:pPr>
        <w:pStyle w:val="Normal"/>
        <w:widowControl w:val="false"/>
        <w:ind w:firstLine="720"/>
        <w:jc w:val="both"/>
        <w:rPr/>
      </w:pPr>
      <w:r>
        <w:rPr>
          <w:sz w:val="28"/>
          <w:lang w:eastAsia="ru-RU"/>
        </w:rPr>
        <w:t xml:space="preserve">— </w:t>
      </w:r>
      <w:r>
        <w:rPr>
          <w:sz w:val="28"/>
          <w:lang w:eastAsia="ru-RU"/>
        </w:rPr>
        <w:t>А если так, то куда хотите, мне теперь все равно, второй ро</w:t>
        <w:softHyphen/>
        <w:t>дины у меня нет, — с горечью в сердце, ответила ему Князева.</w:t>
      </w:r>
    </w:p>
    <w:p>
      <w:pPr>
        <w:pStyle w:val="Normal"/>
        <w:widowControl w:val="false"/>
        <w:ind w:firstLine="720"/>
        <w:jc w:val="both"/>
        <w:rPr>
          <w:sz w:val="28"/>
          <w:lang w:eastAsia="ru-RU"/>
        </w:rPr>
      </w:pPr>
      <w:r>
        <w:rPr>
          <w:sz w:val="28"/>
          <w:lang w:eastAsia="ru-RU"/>
        </w:rPr>
        <w:t>В каком-то полусознании, она вышла за вахту лагеря, держа документы в руке; и с некоторыми другими женщинами ее при</w:t>
        <w:softHyphen/>
        <w:t>вели на железнодорожный вокзал.</w:t>
      </w:r>
    </w:p>
    <w:p>
      <w:pPr>
        <w:pStyle w:val="Normal"/>
        <w:widowControl w:val="false"/>
        <w:ind w:firstLine="720"/>
        <w:jc w:val="both"/>
        <w:rPr/>
      </w:pPr>
      <w:r>
        <w:rPr>
          <w:sz w:val="28"/>
          <w:lang w:eastAsia="ru-RU"/>
        </w:rPr>
        <w:t>Только в поезде сердце немножко стало успокаиваться, и по</w:t>
        <w:softHyphen/>
        <w:t>явились какие-то мысли: „Неужели все эти кошмары остались по</w:t>
        <w:softHyphen/>
        <w:t>зади, неужели я теперь свободно могу пойти, куда хочу, увижу мою старенькую маму, дорогих друзей; могу в своей комнатке с мамой почитать святую Библию и помолиться?“</w:t>
      </w:r>
    </w:p>
    <w:p>
      <w:pPr>
        <w:pStyle w:val="Normal"/>
        <w:widowControl w:val="false"/>
        <w:ind w:firstLine="720"/>
        <w:jc w:val="both"/>
        <w:rPr>
          <w:sz w:val="28"/>
          <w:lang w:eastAsia="ru-RU"/>
        </w:rPr>
      </w:pPr>
      <w:r>
        <w:rPr>
          <w:sz w:val="28"/>
          <w:lang w:eastAsia="ru-RU"/>
        </w:rPr>
        <w:t>Ей просто не верилось, не сон ли это?</w:t>
      </w:r>
    </w:p>
    <w:p>
      <w:pPr>
        <w:pStyle w:val="Normal"/>
        <w:widowControl w:val="false"/>
        <w:ind w:firstLine="720"/>
        <w:jc w:val="both"/>
        <w:rPr/>
      </w:pPr>
      <w:r>
        <w:rPr>
          <w:sz w:val="28"/>
          <w:lang w:eastAsia="ru-RU"/>
        </w:rPr>
        <w:t>Но за окном вагона пробегали поля, леса, деревушки, наконец — уже и родная природа. Сердце оживало, и так хотелось плакать, и плакать. Сколько раз смерть уже накладывала на нее свою пе</w:t>
        <w:softHyphen/>
        <w:t>чать, и она прощалась с жизнью. Но вот и родной город. Медлен</w:t>
        <w:softHyphen/>
        <w:t>но она подходила к дорогому дому, откуда десять лет назад, в со</w:t>
        <w:softHyphen/>
        <w:t>провождении тягостных предчувствий, вышла в последний раз. Вот, он: такой же милый, дорогой, родной, со своим неизменным палисадником, с которым сохранились какие-то воспоминания; только он стал, как ей показалось, немного ниже. Здесь родилась она, по плоти и духовно, здесь возникла и родная, поместная цер</w:t>
        <w:softHyphen/>
        <w:t>ковь. В числе ее членов, она была первая. С такими мыслями пе</w:t>
        <w:softHyphen/>
        <w:t>решагнула она порог дома. У знакомой печи суетилась сгорблен</w:t>
        <w:softHyphen/>
        <w:t>ная старушка:</w:t>
      </w:r>
    </w:p>
    <w:p>
      <w:pPr>
        <w:pStyle w:val="Normal"/>
        <w:widowControl w:val="false"/>
        <w:ind w:firstLine="720"/>
        <w:jc w:val="both"/>
        <w:rPr/>
      </w:pPr>
      <w:r>
        <w:rPr>
          <w:sz w:val="28"/>
          <w:lang w:eastAsia="ru-RU"/>
        </w:rPr>
        <w:t xml:space="preserve">— </w:t>
      </w:r>
      <w:r>
        <w:rPr>
          <w:sz w:val="28"/>
          <w:lang w:eastAsia="ru-RU"/>
        </w:rPr>
        <w:t>Неужели, это мама? — мелькнуло в ее сознании. Екатерина Ивановна, повернувшись лицом, с горшком в руках, на мгнове</w:t>
        <w:softHyphen/>
        <w:t>ние застыла, потом руки задрожали и, только инстинктивно поставив горшок обратно на шесток, она с воплем обняла подбе</w:t>
        <w:softHyphen/>
        <w:t>жавшую дочь. Плакали долго и вволю, пока не выплакали все. Потом, как-то обе, вдруг, притихли; и первая начала, о своих но</w:t>
        <w:softHyphen/>
        <w:t>востях, Екатерина Ивановна:</w:t>
      </w:r>
    </w:p>
    <w:p>
      <w:pPr>
        <w:pStyle w:val="Normal"/>
        <w:widowControl w:val="false"/>
        <w:ind w:firstLine="720"/>
        <w:jc w:val="both"/>
        <w:rPr/>
      </w:pPr>
      <w:r>
        <w:rPr>
          <w:sz w:val="28"/>
          <w:lang w:eastAsia="ru-RU"/>
        </w:rPr>
        <w:t xml:space="preserve">— </w:t>
      </w:r>
      <w:r>
        <w:rPr>
          <w:sz w:val="28"/>
          <w:lang w:eastAsia="ru-RU"/>
        </w:rPr>
        <w:t>Ну, во-первых, про Владыкиных: Петр Никитович не сооб</w:t>
        <w:softHyphen/>
        <w:t>щил о себе никакой весточкой и умер где-то в тюрьме, никто не зна</w:t>
        <w:softHyphen/>
        <w:t>ет где. Луша состарилась, почти как я, измучилась, бедная, а вырас</w:t>
        <w:softHyphen/>
        <w:t>тила всех — белая, как лунь. Но Павел... ты бы посмотрела: лицом — весь в Лушу, а огнем — в отца. Прошлый год был в гостях, нахо</w:t>
        <w:softHyphen/>
        <w:t>дится где-то на краю света, отпустили, вот, через столько лет, знать, повидаться с матерью. Но скажу тебе — не узнать, просто не узнать.</w:t>
      </w:r>
    </w:p>
    <w:p>
      <w:pPr>
        <w:pStyle w:val="Normal"/>
        <w:widowControl w:val="false"/>
        <w:ind w:firstLine="720"/>
        <w:jc w:val="both"/>
        <w:rPr>
          <w:sz w:val="28"/>
          <w:lang w:eastAsia="ru-RU"/>
        </w:rPr>
      </w:pPr>
      <w:r>
        <w:rPr>
          <w:sz w:val="28"/>
          <w:lang w:eastAsia="ru-RU"/>
        </w:rPr>
        <w:t>Он посетил меня вначале один, потом вместе с Николаем Геор</w:t>
        <w:softHyphen/>
        <w:t>гиевичем Федосеевым...</w:t>
      </w:r>
    </w:p>
    <w:p>
      <w:pPr>
        <w:pStyle w:val="Normal"/>
        <w:widowControl w:val="false"/>
        <w:ind w:firstLine="720"/>
        <w:jc w:val="both"/>
        <w:rPr/>
      </w:pPr>
      <w:r>
        <w:rPr>
          <w:sz w:val="28"/>
          <w:lang w:eastAsia="ru-RU"/>
        </w:rPr>
        <w:t>Луша-то, прямо на глазах у нас, расцвела да не отходит от сы</w:t>
        <w:softHyphen/>
        <w:t>на: куда он — туда и она. А уж ученый-то, где только набрался гра</w:t>
        <w:softHyphen/>
        <w:t>моты-то? С нашими девками как вступил в разговор, да, где там — они сразу замолкли. Как приехал к себе, ребята все у них пока</w:t>
        <w:softHyphen/>
        <w:t>ялись, и сейчас на собрания ходят. У меня хлебопреломление совершал вместе с Федосеевым. А на собрании вдвоем с ним про</w:t>
        <w:softHyphen/>
        <w:t>поведовали, так все обплакались, покаялось сколько. Уж, больно, про тебя-то все интересовался. Ну, а за остальных, что сказать? Из старых никого почти нет. Братьев: кого забрали, кто сам уехал — одни мы, старухи, остались. Да, вот, из деревень переехали да из других городов, так, вот, понемногу и собираемся. Я-то на собра</w:t>
        <w:softHyphen/>
        <w:t>ние хожу редко, когда кто зайдет за мной.</w:t>
      </w:r>
    </w:p>
    <w:p>
      <w:pPr>
        <w:pStyle w:val="Normal"/>
        <w:widowControl w:val="false"/>
        <w:ind w:firstLine="720"/>
        <w:jc w:val="both"/>
        <w:rPr>
          <w:sz w:val="28"/>
          <w:lang w:eastAsia="ru-RU"/>
        </w:rPr>
      </w:pPr>
      <w:r>
        <w:rPr>
          <w:sz w:val="28"/>
          <w:lang w:eastAsia="ru-RU"/>
        </w:rPr>
        <w:t>Вера, с жадностью, не перебивая, слушала маму о всех новос</w:t>
        <w:softHyphen/>
        <w:t>тях.</w:t>
      </w:r>
    </w:p>
    <w:p>
      <w:pPr>
        <w:pStyle w:val="Normal"/>
        <w:widowControl w:val="false"/>
        <w:ind w:firstLine="720"/>
        <w:jc w:val="both"/>
        <w:rPr/>
      </w:pPr>
      <w:r>
        <w:rPr>
          <w:sz w:val="28"/>
          <w:lang w:eastAsia="ru-RU"/>
        </w:rPr>
        <w:t>К вечеру собрались с работы сестры, по плоти, и почти с пер</w:t>
        <w:softHyphen/>
        <w:t>вых же слов посыпались упреки за то, что Вера жизнь и моло</w:t>
        <w:softHyphen/>
        <w:t>дость сгубила ни за что. Вера с трудом выслушивала их, а Екате</w:t>
        <w:softHyphen/>
        <w:t>рина Ивановна, видя это, постаралась проводить их всех, под предлогом усталости.</w:t>
      </w:r>
    </w:p>
    <w:p>
      <w:pPr>
        <w:pStyle w:val="Normal"/>
        <w:widowControl w:val="false"/>
        <w:ind w:firstLine="720"/>
        <w:jc w:val="both"/>
        <w:rPr/>
      </w:pPr>
      <w:r>
        <w:rPr>
          <w:sz w:val="28"/>
          <w:lang w:eastAsia="ru-RU"/>
        </w:rPr>
        <w:t>Все последующие дни Вера посещала всех своих старых друзей и особенно прилепилась к Владыкиным. Луша с дочерьми ходила на собрание регулярно; и в общине стало заметное оживление.</w:t>
      </w:r>
    </w:p>
    <w:p>
      <w:pPr>
        <w:pStyle w:val="Normal"/>
        <w:widowControl w:val="false"/>
        <w:ind w:firstLine="720"/>
        <w:jc w:val="both"/>
        <w:rPr/>
      </w:pPr>
      <w:r>
        <w:rPr>
          <w:sz w:val="28"/>
          <w:lang w:eastAsia="ru-RU"/>
        </w:rPr>
        <w:t>Вскоре, следом за ней, возвратилась из колонии и Зоя Гро</w:t>
        <w:softHyphen/>
        <w:t>мова, но была какая-то странная: придирчивая, колкая, несдер</w:t>
        <w:softHyphen/>
        <w:t>жанная и высокомерная. Оказывается, с Верой Князевой их опре</w:t>
        <w:softHyphen/>
        <w:t>делили для местожительства в один и тот же город А. Вскоре, нагостившись, Вера с Зоей выехали на свое местожительство.</w:t>
      </w:r>
    </w:p>
    <w:p>
      <w:pPr>
        <w:pStyle w:val="Normal"/>
        <w:widowControl w:val="false"/>
        <w:ind w:firstLine="720"/>
        <w:jc w:val="both"/>
        <w:rPr/>
      </w:pPr>
      <w:r>
        <w:rPr>
          <w:sz w:val="28"/>
          <w:lang w:eastAsia="ru-RU"/>
        </w:rPr>
        <w:t>Местная администрация встретила их особенно недружелюб</w:t>
        <w:softHyphen/>
        <w:t>но. Предупредили о том, что если они будут собираться молиться опять, то их снова загонят туда же.</w:t>
      </w:r>
    </w:p>
    <w:p>
      <w:pPr>
        <w:pStyle w:val="Normal"/>
        <w:widowControl w:val="false"/>
        <w:ind w:firstLine="720"/>
        <w:jc w:val="both"/>
        <w:rPr>
          <w:sz w:val="28"/>
          <w:lang w:eastAsia="ru-RU"/>
        </w:rPr>
      </w:pPr>
      <w:r>
        <w:rPr>
          <w:sz w:val="28"/>
          <w:lang w:eastAsia="ru-RU"/>
        </w:rPr>
        <w:t>Слова их не оказались пустыми. К ним придирались за всякие мелочи; и жизнь их становилась все более невыносимой.</w:t>
      </w:r>
    </w:p>
    <w:p>
      <w:pPr>
        <w:pStyle w:val="Normal"/>
        <w:widowControl w:val="false"/>
        <w:ind w:firstLine="720"/>
        <w:jc w:val="both"/>
        <w:rPr/>
      </w:pPr>
      <w:r>
        <w:rPr>
          <w:sz w:val="28"/>
          <w:lang w:eastAsia="ru-RU"/>
        </w:rPr>
        <w:t>Вера старалась уезжать к своим родственникам в Москву и по</w:t>
        <w:softHyphen/>
        <w:t>долгу оставалась там. Зоя безбоязненно посещала маленькую по</w:t>
        <w:softHyphen/>
        <w:t>местную общину, проповедовала там, что особенно раздражало местных властей.</w:t>
      </w:r>
    </w:p>
    <w:p>
      <w:pPr>
        <w:pStyle w:val="Normal"/>
        <w:widowControl w:val="false"/>
        <w:ind w:firstLine="720"/>
        <w:jc w:val="both"/>
        <w:rPr/>
      </w:pPr>
      <w:r>
        <w:rPr>
          <w:sz w:val="28"/>
          <w:lang w:eastAsia="ru-RU"/>
        </w:rPr>
        <w:t>Недолго страдалицам пришлось порадоваться. Их ожидала скорбь не меньшая, чем они только что пережили. Через корот</w:t>
        <w:softHyphen/>
        <w:t>кое время Екатерина Ивановна получила от дочери скорбное из</w:t>
        <w:softHyphen/>
        <w:t>вестие, что ее арестовали вновь. Последними материнскими сле</w:t>
        <w:softHyphen/>
        <w:t>зами она облила эти строки и вскоре, тихо, с молитвой на устах, отошла в вечность.</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Heading1"/>
        <w:rPr/>
      </w:pPr>
      <w:r>
        <w:rPr/>
        <w:t>ГЛАВА 13</w:t>
      </w:r>
    </w:p>
    <w:p>
      <w:pPr>
        <w:pStyle w:val="Normal"/>
        <w:widowControl w:val="false"/>
        <w:jc w:val="center"/>
        <w:rPr>
          <w:sz w:val="28"/>
          <w:lang w:eastAsia="ru-RU"/>
        </w:rPr>
      </w:pPr>
      <w:r>
        <w:rPr>
          <w:sz w:val="28"/>
          <w:lang w:eastAsia="ru-RU"/>
        </w:rPr>
      </w:r>
    </w:p>
    <w:p>
      <w:pPr>
        <w:pStyle w:val="Normal"/>
        <w:widowControl w:val="false"/>
        <w:jc w:val="center"/>
        <w:rPr>
          <w:b/>
          <w:b/>
          <w:sz w:val="32"/>
          <w:lang w:eastAsia="ru-RU"/>
        </w:rPr>
      </w:pPr>
      <w:r>
        <w:rPr>
          <w:b/>
          <w:sz w:val="32"/>
          <w:lang w:eastAsia="ru-RU"/>
        </w:rPr>
        <w:t>Грех твой найдет тебя.</w:t>
      </w:r>
    </w:p>
    <w:p>
      <w:pPr>
        <w:pStyle w:val="Normal"/>
        <w:widowControl w:val="false"/>
        <w:jc w:val="center"/>
        <w:rPr>
          <w:b/>
          <w:b/>
          <w:sz w:val="32"/>
          <w:lang w:eastAsia="ru-RU"/>
        </w:rPr>
      </w:pPr>
      <w:r>
        <w:rPr>
          <w:b/>
          <w:sz w:val="32"/>
          <w:lang w:eastAsia="ru-RU"/>
        </w:rPr>
      </w:r>
    </w:p>
    <w:p>
      <w:pPr>
        <w:pStyle w:val="Normal"/>
        <w:widowControl w:val="false"/>
        <w:ind w:firstLine="720"/>
        <w:jc w:val="right"/>
        <w:rPr>
          <w:i/>
          <w:i/>
          <w:sz w:val="28"/>
          <w:lang w:eastAsia="ru-RU"/>
        </w:rPr>
      </w:pPr>
      <w:r>
        <w:rPr>
          <w:i/>
          <w:sz w:val="28"/>
          <w:lang w:eastAsia="ru-RU"/>
        </w:rPr>
        <w:t>„</w:t>
      </w:r>
      <w:r>
        <w:rPr>
          <w:i/>
          <w:sz w:val="28"/>
          <w:lang w:eastAsia="ru-RU"/>
        </w:rPr>
        <w:t>Беззаконие мое я сознаю,</w:t>
      </w:r>
    </w:p>
    <w:p>
      <w:pPr>
        <w:pStyle w:val="Normal"/>
        <w:widowControl w:val="false"/>
        <w:ind w:firstLine="720"/>
        <w:jc w:val="right"/>
        <w:rPr>
          <w:i/>
          <w:i/>
          <w:sz w:val="28"/>
          <w:lang w:eastAsia="ru-RU"/>
        </w:rPr>
      </w:pPr>
      <w:r>
        <w:rPr>
          <w:i/>
          <w:sz w:val="28"/>
          <w:lang w:eastAsia="ru-RU"/>
        </w:rPr>
        <w:t>сокрушаюсь о грехе моем.“</w:t>
      </w:r>
    </w:p>
    <w:p>
      <w:pPr>
        <w:pStyle w:val="Normal"/>
        <w:widowControl w:val="false"/>
        <w:ind w:firstLine="720"/>
        <w:jc w:val="right"/>
        <w:rPr>
          <w:i/>
          <w:i/>
          <w:sz w:val="28"/>
          <w:lang w:eastAsia="ru-RU"/>
        </w:rPr>
      </w:pPr>
      <w:r>
        <w:rPr>
          <w:i/>
          <w:sz w:val="28"/>
          <w:lang w:eastAsia="ru-RU"/>
        </w:rPr>
        <w:t>Пс. 37, 19</w:t>
      </w:r>
    </w:p>
    <w:p>
      <w:pPr>
        <w:pStyle w:val="Normal"/>
        <w:widowControl w:val="false"/>
        <w:ind w:firstLine="720"/>
        <w:jc w:val="right"/>
        <w:rPr>
          <w:i/>
          <w:i/>
          <w:sz w:val="28"/>
          <w:lang w:eastAsia="ru-RU"/>
        </w:rPr>
      </w:pPr>
      <w:r>
        <w:rPr>
          <w:i/>
          <w:sz w:val="28"/>
          <w:lang w:eastAsia="ru-RU"/>
        </w:rPr>
      </w:r>
    </w:p>
    <w:p>
      <w:pPr>
        <w:pStyle w:val="TextBodyIndent"/>
        <w:rPr/>
      </w:pPr>
      <w:r>
        <w:rPr/>
        <w:t>Прошло восемь месяцев по возвращении Веры Князевой и Зои из неволи. Они пролетели, как приятный сон. Сердце неуго</w:t>
        <w:softHyphen/>
        <w:t>монно томилось от предчувствия новых страданий. Шел 1948 год.</w:t>
      </w:r>
    </w:p>
    <w:p>
      <w:pPr>
        <w:pStyle w:val="Normal"/>
        <w:widowControl w:val="false"/>
        <w:ind w:firstLine="720"/>
        <w:jc w:val="both"/>
        <w:rPr/>
      </w:pPr>
      <w:r>
        <w:rPr>
          <w:sz w:val="28"/>
          <w:lang w:eastAsia="ru-RU"/>
        </w:rPr>
        <w:t>Вера устроилась на работу в городе, но почти с первых же дней заметила, что за ней усиленно следят и по месту работы, и дома. Местные верующие предупредили ее, что НКВД некоторых ве</w:t>
        <w:softHyphen/>
        <w:t>рующих спрашивали о ней. Сердце опять заныло от тревог; и каждый прожитый день приносил все новые и новые скорби.</w:t>
      </w:r>
    </w:p>
    <w:p>
      <w:pPr>
        <w:pStyle w:val="Normal"/>
        <w:widowControl w:val="false"/>
        <w:ind w:firstLine="720"/>
        <w:jc w:val="both"/>
        <w:rPr/>
      </w:pPr>
      <w:r>
        <w:rPr>
          <w:sz w:val="28"/>
          <w:lang w:eastAsia="ru-RU"/>
        </w:rPr>
        <w:t>Наконец, в одну из летних ночей, к ней постучались. Не откры</w:t>
        <w:softHyphen/>
        <w:t>вая, она спросила: „Кто там?“ Ей ответили, что пришли из мили</w:t>
        <w:softHyphen/>
        <w:t>ции, с проверкой документов. Вера с решимостью ответила им, что никаких проверок; ночь дана, чтобы человек мог спать, и что до утра она не откроет никому.</w:t>
      </w:r>
    </w:p>
    <w:p>
      <w:pPr>
        <w:pStyle w:val="Normal"/>
        <w:widowControl w:val="false"/>
        <w:ind w:firstLine="720"/>
        <w:jc w:val="both"/>
        <w:rPr>
          <w:sz w:val="28"/>
          <w:lang w:eastAsia="ru-RU"/>
        </w:rPr>
      </w:pPr>
      <w:r>
        <w:rPr>
          <w:sz w:val="28"/>
          <w:lang w:eastAsia="ru-RU"/>
        </w:rPr>
        <w:t>После настоятельных окриков и стуков, приехавшие все же вынуждены были отстать и до утра просидели в машине, у ворот дома.</w:t>
      </w:r>
    </w:p>
    <w:p>
      <w:pPr>
        <w:pStyle w:val="Normal"/>
        <w:widowControl w:val="false"/>
        <w:ind w:firstLine="720"/>
        <w:jc w:val="both"/>
        <w:rPr/>
      </w:pPr>
      <w:r>
        <w:rPr>
          <w:sz w:val="28"/>
          <w:lang w:eastAsia="ru-RU"/>
        </w:rPr>
        <w:t>Вера поняла, что у Господа в планах, видимо, еще отмерить ей скорбное поприще, и почти весь остаток ночи она провела в мо</w:t>
        <w:softHyphen/>
        <w:t>литве. К утру она собрала с собой предусмотрительно все необхо</w:t>
        <w:softHyphen/>
        <w:t>димое, написала и передала письмо для Екатерины Ивановны; и, по первому стуку своих гонителей, открыла дверь. Сразу, входя в дом, Князевой предъявили ордер на арест и, произведя в доме обыск, увезли ее в управление рай-НКВД. Там она встретилась, как ни странно, с Зоей Громовой. Следствия им, на сей раз, ника</w:t>
        <w:softHyphen/>
        <w:t>кого не было и после месячного ожидания объявили, что обе они, по постановлению особого совещания НКВД, отправляются на ссылку в Красноярский край, бессрочно, до особого распоряже</w:t>
        <w:softHyphen/>
        <w:t>ния. Отчаяние овладевало душой, мысли путались, воображению представлялась какая-то бездна, в которой опять кишмя кишели размалеванные потерянные женщины, с их надтреснутыми груд</w:t>
        <w:softHyphen/>
        <w:t>ными голосами, и похотливые взгляды лагерных придурков (мужская лагерная обслуга). В сестре Зое она не видела того дру</w:t>
        <w:softHyphen/>
        <w:t>га, спутницы-сестры, с которой могла бы поделиться и получить утешение, чего так жаждало изболевшееся сердце. Напротив, острые обличения: за самое малейшее слово, поступок, взгляд и, наконец, за скорбное выражение лица, за частые вздохи — как си</w:t>
        <w:softHyphen/>
        <w:t>найские гром и молния обрушивались с ее стороны, в адрес Веры Князевой. Забившись в угол камеры, она, обливаясь слезами, стра</w:t>
        <w:softHyphen/>
        <w:t>дала одиноко, молча, вознося лишь вопли к своему Искупителю.</w:t>
      </w:r>
    </w:p>
    <w:p>
      <w:pPr>
        <w:pStyle w:val="Normal"/>
        <w:widowControl w:val="false"/>
        <w:ind w:firstLine="720"/>
        <w:jc w:val="both"/>
        <w:rPr>
          <w:sz w:val="28"/>
          <w:lang w:eastAsia="ru-RU"/>
        </w:rPr>
      </w:pPr>
      <w:r>
        <w:rPr>
          <w:sz w:val="28"/>
          <w:lang w:eastAsia="ru-RU"/>
        </w:rPr>
        <w:t>Этапная суета, с злобными окриками конвойных, в сопровож</w:t>
        <w:softHyphen/>
        <w:t>дении лая сторожевых собак, наконец, прервала их камерное удушье.</w:t>
      </w:r>
    </w:p>
    <w:p>
      <w:pPr>
        <w:pStyle w:val="Normal"/>
        <w:widowControl w:val="false"/>
        <w:ind w:firstLine="720"/>
        <w:jc w:val="both"/>
        <w:rPr/>
      </w:pPr>
      <w:r>
        <w:rPr>
          <w:sz w:val="28"/>
          <w:lang w:eastAsia="ru-RU"/>
        </w:rPr>
        <w:t>Как и десять лет назад: те же товарные вагоны, только вместо „телячьих“ — „пульманы“, так же битком набитые арестантами — послужили им транспортом к месту отбытия административной ссылки. Только один Бог, своею близостью, утешал сердце Веры и оберегал от того страшного падения, куда неудержимым пото</w:t>
        <w:softHyphen/>
        <w:t>ком увлекали ее обстоятельства. Внешняя ее привлекательность, упорно не поддавалась никаким превращениям, хотя злой рок с яростью стремился истоптать, изорвать те преимущества, какими наделил Бог Веру.</w:t>
      </w:r>
    </w:p>
    <w:p>
      <w:pPr>
        <w:pStyle w:val="Normal"/>
        <w:widowControl w:val="false"/>
        <w:ind w:firstLine="720"/>
        <w:jc w:val="both"/>
        <w:rPr/>
      </w:pPr>
      <w:r>
        <w:rPr>
          <w:sz w:val="28"/>
          <w:lang w:eastAsia="ru-RU"/>
        </w:rPr>
        <w:t>И опять, почти месяц, везли их до Красноярского края в этап</w:t>
        <w:softHyphen/>
        <w:t>ном вагоне. Только, на сей раз, Князева мужественнее переносила всю тяжесть этапного пути, так как за десять лет пребывания в заключении, ее сердце и весь организм достаточно закалились и освоились с переносимыми лишениями. Формулировка „бессроч</w:t>
        <w:softHyphen/>
        <w:t>но“ или „до особого распоряжения“, после упорной мучительной борьбы, помогла, при утешении от Бога, смириться с участью за</w:t>
        <w:softHyphen/>
        <w:t>живо погребенной, и Вера, наконец, была даже несколько рада тому, что вожделения ее женской природы, как бы умерли, поте</w:t>
        <w:softHyphen/>
        <w:t>ряв почву под собой.</w:t>
      </w:r>
    </w:p>
    <w:p>
      <w:pPr>
        <w:pStyle w:val="Normal"/>
        <w:widowControl w:val="false"/>
        <w:ind w:firstLine="720"/>
        <w:jc w:val="both"/>
        <w:rPr/>
      </w:pPr>
      <w:r>
        <w:rPr>
          <w:sz w:val="28"/>
          <w:lang w:eastAsia="ru-RU"/>
        </w:rPr>
        <w:t>На Мариинском распределительном пункте им с Зоей опреде</w:t>
        <w:softHyphen/>
        <w:t>лили местом отбывания ссылки, город Канск, где им с Громовой пришлось разлучиться, против чего они и не возражали. Вера по</w:t>
        <w:softHyphen/>
        <w:t>пала на отдаленный участок, где все ссыльные были заняты лесо</w:t>
        <w:softHyphen/>
        <w:t>повалом. На место прибыли к вечеру, и весь поселок высыпал на единственное пространство, какое принято было считать улицей, чтобы осмотреть вновь прибывших.</w:t>
      </w:r>
    </w:p>
    <w:p>
      <w:pPr>
        <w:pStyle w:val="Normal"/>
        <w:widowControl w:val="false"/>
        <w:ind w:firstLine="720"/>
        <w:jc w:val="both"/>
        <w:rPr>
          <w:sz w:val="28"/>
          <w:lang w:eastAsia="ru-RU"/>
        </w:rPr>
      </w:pPr>
      <w:r>
        <w:rPr>
          <w:sz w:val="28"/>
          <w:lang w:eastAsia="ru-RU"/>
        </w:rPr>
        <w:t>Комариная армада встретила новичков своим воинственным завыванием и неотступными атаками.</w:t>
      </w:r>
    </w:p>
    <w:p>
      <w:pPr>
        <w:pStyle w:val="Normal"/>
        <w:widowControl w:val="false"/>
        <w:ind w:firstLine="720"/>
        <w:jc w:val="both"/>
        <w:rPr>
          <w:sz w:val="28"/>
          <w:lang w:eastAsia="ru-RU"/>
        </w:rPr>
      </w:pPr>
      <w:r>
        <w:rPr>
          <w:sz w:val="28"/>
          <w:lang w:eastAsia="ru-RU"/>
        </w:rPr>
        <w:t>В таежном поселочке, состоящем из двух рабочих бараков и нескольких избушек, находилось пятьдесят мужчин, а из жен</w:t>
        <w:softHyphen/>
        <w:t>щин-ссыльных, присланных на лесоповал, Вера Князева прибыла четвертой.</w:t>
      </w:r>
    </w:p>
    <w:p>
      <w:pPr>
        <w:pStyle w:val="Normal"/>
        <w:widowControl w:val="false"/>
        <w:ind w:firstLine="720"/>
        <w:jc w:val="both"/>
        <w:rPr/>
      </w:pPr>
      <w:r>
        <w:rPr>
          <w:sz w:val="28"/>
          <w:lang w:eastAsia="ru-RU"/>
        </w:rPr>
        <w:t>Кроме тех ссыльных, что размещались в бараке, было несколь</w:t>
        <w:softHyphen/>
        <w:t>ко человек, обладающих частными избушками, даже, кое-каким хозяйством. Бедные женщины, кроме того, что были лишены ми</w:t>
        <w:softHyphen/>
        <w:t>нимально необходимых условий, оказались еще и просто безза</w:t>
        <w:softHyphen/>
        <w:t>щитными от всяких посягательств ссыльных. Правда, в поселке была комендатура, но у ее сотрудников, интересы и поведение во многом сходились со ссыльными. Вера все это поняла с первого дня, как только их вывели на работу. Среди ссыльных женщин оказалась одна, сравнительно молодая монашка, которая и здесь, в тайге, не расставалась со своим облачением, надеясь на его за</w:t>
        <w:softHyphen/>
        <w:t>щитительную силу.</w:t>
      </w:r>
    </w:p>
    <w:p>
      <w:pPr>
        <w:pStyle w:val="Normal"/>
        <w:widowControl w:val="false"/>
        <w:ind w:firstLine="720"/>
        <w:jc w:val="both"/>
        <w:rPr>
          <w:sz w:val="28"/>
          <w:lang w:eastAsia="ru-RU"/>
        </w:rPr>
      </w:pPr>
      <w:r>
        <w:rPr>
          <w:sz w:val="28"/>
          <w:lang w:eastAsia="ru-RU"/>
        </w:rPr>
        <w:t>С Верой они, естественно, подружились сразу, но, увы, проти</w:t>
        <w:softHyphen/>
        <w:t>воречия в богопонимании и исповедании, почти с первых же бе</w:t>
        <w:softHyphen/>
        <w:t>сед, заметно разобщили их.</w:t>
      </w:r>
    </w:p>
    <w:p>
      <w:pPr>
        <w:pStyle w:val="Normal"/>
        <w:widowControl w:val="false"/>
        <w:ind w:firstLine="720"/>
        <w:jc w:val="both"/>
        <w:rPr/>
      </w:pPr>
      <w:r>
        <w:rPr>
          <w:sz w:val="28"/>
          <w:lang w:eastAsia="ru-RU"/>
        </w:rPr>
        <w:t>В их обязанность входило: убирать рабочее место на лесопова</w:t>
        <w:softHyphen/>
        <w:t>ле от сучков и вершинок, которые обрубали мужчины, и сжигать их в кострах; а в свободное от этого время, им вменялась распи</w:t>
        <w:softHyphen/>
        <w:t>ловка и заготовка дров.</w:t>
      </w:r>
    </w:p>
    <w:p>
      <w:pPr>
        <w:pStyle w:val="Normal"/>
        <w:widowControl w:val="false"/>
        <w:ind w:firstLine="720"/>
        <w:jc w:val="both"/>
        <w:rPr/>
      </w:pPr>
      <w:r>
        <w:rPr>
          <w:sz w:val="28"/>
          <w:lang w:eastAsia="ru-RU"/>
        </w:rPr>
        <w:t>Находясь постоянно в глухой тайге, среди мужчин, они, естественно, подвергались самому безудержному посягательству, как на честь, так и, нередко, на жизнь. Сердце Веры съежилось от ужаса, когда она с первых же дней столкнулась с этим, и только Бог один давал силы и мужества спасаться от обезумевших лесорубов.</w:t>
      </w:r>
    </w:p>
    <w:p>
      <w:pPr>
        <w:pStyle w:val="Normal"/>
        <w:widowControl w:val="false"/>
        <w:ind w:firstLine="720"/>
        <w:jc w:val="both"/>
        <w:rPr>
          <w:sz w:val="28"/>
          <w:lang w:eastAsia="ru-RU"/>
        </w:rPr>
      </w:pPr>
      <w:r>
        <w:rPr>
          <w:sz w:val="28"/>
          <w:lang w:eastAsia="ru-RU"/>
        </w:rPr>
        <w:t>Помимо того, бедные женщины, во многом оказались в зави</w:t>
        <w:softHyphen/>
        <w:t>симости от мужчин: в деле питания, зарплаты и комендантского учета — так как все эти места были заняты ими.</w:t>
      </w:r>
    </w:p>
    <w:p>
      <w:pPr>
        <w:pStyle w:val="Normal"/>
        <w:widowControl w:val="false"/>
        <w:ind w:firstLine="720"/>
        <w:jc w:val="both"/>
        <w:rPr/>
      </w:pPr>
      <w:r>
        <w:rPr>
          <w:sz w:val="28"/>
          <w:lang w:eastAsia="ru-RU"/>
        </w:rPr>
        <w:t>Скоро труд в лесу стал для Веры и других женщин, буквально, пыткой; помимо докучливых, бессовестных преследований муж</w:t>
        <w:softHyphen/>
        <w:t>чин, сами нормы выработки были непосильно велики; в резуль</w:t>
        <w:softHyphen/>
        <w:t>тате, их заработка могло хватить, максимум — дней на 10-15. Об</w:t>
        <w:softHyphen/>
        <w:t>стоятельства стали невыносимыми, и Вера с воплем обратилась к Господу об избавлении.</w:t>
      </w:r>
    </w:p>
    <w:p>
      <w:pPr>
        <w:pStyle w:val="Normal"/>
        <w:widowControl w:val="false"/>
        <w:ind w:firstLine="720"/>
        <w:jc w:val="both"/>
        <w:rPr/>
      </w:pPr>
      <w:r>
        <w:rPr>
          <w:sz w:val="28"/>
          <w:lang w:eastAsia="ru-RU"/>
        </w:rPr>
        <w:t>Однажды, как обычно, все вышли в тайгу на работу; с самого утра у Веры с монашкой произошли огорчения, на почве разно</w:t>
        <w:softHyphen/>
        <w:t>мыслии в понимании Слова Божия, и они, собирая ветки, отошли друг от друга на приличное расстояние, так что Вера не видела ее, считая, что она затерялась среди штабелей или вороха сучьев.</w:t>
      </w:r>
    </w:p>
    <w:p>
      <w:pPr>
        <w:pStyle w:val="Normal"/>
        <w:widowControl w:val="false"/>
        <w:ind w:firstLine="720"/>
        <w:jc w:val="both"/>
        <w:rPr/>
      </w:pPr>
      <w:r>
        <w:rPr>
          <w:sz w:val="28"/>
          <w:lang w:eastAsia="ru-RU"/>
        </w:rPr>
        <w:t>Вскоре после этого, она услышала приглушенный женский крик, что инстинктивно насторожило ее, но крик не повторился, и она, посчитав, что ослышалась, или, что это не более, как оче</w:t>
        <w:softHyphen/>
        <w:t>редная хулиганская забава, со стороны лесорубов, над ее при</w:t>
        <w:softHyphen/>
        <w:t>ятельницей, принялась за свою работу.</w:t>
      </w:r>
    </w:p>
    <w:p>
      <w:pPr>
        <w:pStyle w:val="Normal"/>
        <w:widowControl w:val="false"/>
        <w:ind w:firstLine="720"/>
        <w:jc w:val="both"/>
        <w:rPr>
          <w:sz w:val="28"/>
          <w:lang w:eastAsia="ru-RU"/>
        </w:rPr>
      </w:pPr>
      <w:r>
        <w:rPr>
          <w:sz w:val="28"/>
          <w:lang w:eastAsia="ru-RU"/>
        </w:rPr>
        <w:t>Прошло не менее часа, а приятельница-монашка нигде не по</w:t>
        <w:softHyphen/>
        <w:t>являлась: „Что с ней? Не случилось ли что? Почему ее так долго нет?“ — с возрастающей тревогой думала она, взглянув на ее про</w:t>
        <w:softHyphen/>
        <w:t>дуктовую торбочку, висящую на сучке. Взглянув в том направле</w:t>
        <w:softHyphen/>
        <w:t>нии, где она скрылась из ее виду, Вера заметила, что из-за штабе</w:t>
        <w:softHyphen/>
        <w:t>лей выходят лесорубы, по два-три человека, оживленно разговари</w:t>
        <w:softHyphen/>
        <w:t>вая и оглядываясь назад.</w:t>
      </w:r>
    </w:p>
    <w:p>
      <w:pPr>
        <w:pStyle w:val="Normal"/>
        <w:widowControl w:val="false"/>
        <w:ind w:firstLine="720"/>
        <w:jc w:val="both"/>
        <w:rPr>
          <w:sz w:val="28"/>
          <w:lang w:eastAsia="ru-RU"/>
        </w:rPr>
      </w:pPr>
      <w:r>
        <w:rPr>
          <w:sz w:val="28"/>
          <w:lang w:eastAsia="ru-RU"/>
        </w:rPr>
        <w:t>В сердце мелькнула страшная мысль: „Не сделали ли что с ней?“ Но как узнать, пойти самой? Страшно. Спросить? Не решалась.</w:t>
      </w:r>
    </w:p>
    <w:p>
      <w:pPr>
        <w:pStyle w:val="Normal"/>
        <w:widowControl w:val="false"/>
        <w:ind w:firstLine="720"/>
        <w:jc w:val="both"/>
        <w:rPr/>
      </w:pPr>
      <w:r>
        <w:rPr>
          <w:sz w:val="28"/>
          <w:lang w:eastAsia="ru-RU"/>
        </w:rPr>
        <w:t>Однако, как ни страшно, но внутренне она почувствовала осуждение: „А вдруг, действительно, она в беде? Хоть криком, да смогу помочь. Ведь я — христианка, мой долг, более, чем ко</w:t>
        <w:softHyphen/>
        <w:t>го-либо, я должна помочь в беде“. Помолившись на ходу, Вера безбоязненно и поспешно подошла к тому месту, откуда выхо</w:t>
        <w:softHyphen/>
        <w:t>дили лесорубы, и зашла за штабель леса.</w:t>
      </w:r>
    </w:p>
    <w:p>
      <w:pPr>
        <w:pStyle w:val="Normal"/>
        <w:widowControl w:val="false"/>
        <w:ind w:firstLine="720"/>
        <w:jc w:val="both"/>
        <w:rPr>
          <w:sz w:val="28"/>
          <w:lang w:eastAsia="ru-RU"/>
        </w:rPr>
      </w:pPr>
      <w:r>
        <w:rPr>
          <w:sz w:val="28"/>
          <w:lang w:eastAsia="ru-RU"/>
        </w:rPr>
        <w:t>О, ужас!... Что представилось ее взору... На беспорядочно раз</w:t>
        <w:softHyphen/>
        <w:t>бросанном ворохе сена, между штабелями, растерзанной и недви</w:t>
        <w:softHyphen/>
        <w:t>жимой, лежала навзничь, ее приятельница-монашка. Клочья ра</w:t>
        <w:softHyphen/>
        <w:t>зорванной рясы, едва прикрывали ее тело; руки, израненные о что-то острое, лежали на полуобнаженной груди; в глазах застыл ужас смерти...</w:t>
      </w:r>
    </w:p>
    <w:p>
      <w:pPr>
        <w:pStyle w:val="Normal"/>
        <w:widowControl w:val="false"/>
        <w:ind w:firstLine="720"/>
        <w:jc w:val="both"/>
        <w:rPr/>
      </w:pPr>
      <w:r>
        <w:rPr>
          <w:sz w:val="28"/>
          <w:lang w:eastAsia="ru-RU"/>
        </w:rPr>
        <w:t>Вера кинулась обратно, сжимая голову руками и, едва переводя дыхание, кинулась в поселок, чтобы сообщить о происшедшем в комендатуре. Но, не доходя до конторы, увидела, как сотрудники поспешно пошли на место происшествия, кто-то известил их до нее.</w:t>
      </w:r>
    </w:p>
    <w:p>
      <w:pPr>
        <w:pStyle w:val="Normal"/>
        <w:widowControl w:val="false"/>
        <w:ind w:firstLine="720"/>
        <w:jc w:val="both"/>
        <w:rPr/>
      </w:pPr>
      <w:r>
        <w:rPr>
          <w:sz w:val="28"/>
          <w:lang w:eastAsia="ru-RU"/>
        </w:rPr>
        <w:t>Происшедшее настолько потрясло Веру, что она всю ночь не могла сомкнуть глаз; виденная картина не выходила из ума. Ут</w:t>
        <w:softHyphen/>
        <w:t>ром, она с ужасом посмотрела в ту сторону, где погибла ее подру</w:t>
        <w:softHyphen/>
        <w:t>га по ссылке.</w:t>
      </w:r>
    </w:p>
    <w:p>
      <w:pPr>
        <w:pStyle w:val="Normal"/>
        <w:widowControl w:val="false"/>
        <w:ind w:firstLine="720"/>
        <w:jc w:val="both"/>
        <w:rPr>
          <w:sz w:val="28"/>
          <w:lang w:eastAsia="ru-RU"/>
        </w:rPr>
      </w:pPr>
      <w:r>
        <w:rPr>
          <w:sz w:val="28"/>
          <w:lang w:eastAsia="ru-RU"/>
        </w:rPr>
        <w:t>При разводе, Вера категорически отказалась выйти из поселка в тайгу, решив лучше умереть с голоду, чем оказаться подобной жертвой.</w:t>
      </w:r>
    </w:p>
    <w:p>
      <w:pPr>
        <w:pStyle w:val="Normal"/>
        <w:widowControl w:val="false"/>
        <w:ind w:firstLine="720"/>
        <w:jc w:val="both"/>
        <w:rPr>
          <w:sz w:val="28"/>
          <w:lang w:eastAsia="ru-RU"/>
        </w:rPr>
      </w:pPr>
      <w:r>
        <w:rPr>
          <w:sz w:val="28"/>
          <w:lang w:eastAsia="ru-RU"/>
        </w:rPr>
        <w:t>Из крайней избушки к ней подошел мужчина, в ее годах.</w:t>
      </w:r>
    </w:p>
    <w:p>
      <w:pPr>
        <w:pStyle w:val="Normal"/>
        <w:widowControl w:val="false"/>
        <w:ind w:firstLine="720"/>
        <w:jc w:val="both"/>
        <w:rPr/>
      </w:pPr>
      <w:r>
        <w:rPr>
          <w:sz w:val="28"/>
          <w:lang w:eastAsia="ru-RU"/>
        </w:rPr>
        <w:t xml:space="preserve">— </w:t>
      </w:r>
      <w:r>
        <w:rPr>
          <w:sz w:val="28"/>
          <w:lang w:eastAsia="ru-RU"/>
        </w:rPr>
        <w:t>Простите меня, пожалуйста, я вижу, что вы крайне взволно</w:t>
        <w:softHyphen/>
        <w:t>ваны и, хоть неприятно напоминать, но, наверное, происшедшим вчера? — спросил он мягким голосом. На худощавом, болезнен</w:t>
        <w:softHyphen/>
        <w:t>ном лице его отражалось неподдельное сострадание, а открытый взгляд лишал каких-либо подозрений. Вера вначале насторожи</w:t>
        <w:softHyphen/>
        <w:t>лась и, вообще, хотела без ответа отойти от него, в крайнем слу</w:t>
        <w:softHyphen/>
        <w:t>чае, ответить, что уже было на языке: „все вы такие“, но ее что-то удержало от этого, и, подумав, она сказала ему:</w:t>
      </w:r>
    </w:p>
    <w:p>
      <w:pPr>
        <w:pStyle w:val="Normal"/>
        <w:widowControl w:val="false"/>
        <w:ind w:firstLine="720"/>
        <w:jc w:val="both"/>
        <w:rPr>
          <w:sz w:val="28"/>
          <w:lang w:eastAsia="ru-RU"/>
        </w:rPr>
      </w:pPr>
      <w:r>
        <w:rPr>
          <w:sz w:val="28"/>
          <w:lang w:eastAsia="ru-RU"/>
        </w:rPr>
        <w:t xml:space="preserve">— </w:t>
      </w:r>
      <w:r>
        <w:rPr>
          <w:sz w:val="28"/>
          <w:lang w:eastAsia="ru-RU"/>
        </w:rPr>
        <w:t>А что, это разве изменит адские условия, господствующие здесь, или принесет какие-либо гарантии от подобного, происшед</w:t>
        <w:softHyphen/>
        <w:t>шего с этой несчастной жертвой?</w:t>
      </w:r>
    </w:p>
    <w:p>
      <w:pPr>
        <w:pStyle w:val="Normal"/>
        <w:widowControl w:val="false"/>
        <w:ind w:firstLine="720"/>
        <w:jc w:val="both"/>
        <w:rPr/>
      </w:pPr>
      <w:r>
        <w:rPr>
          <w:sz w:val="28"/>
          <w:lang w:eastAsia="ru-RU"/>
        </w:rPr>
        <w:t xml:space="preserve">— </w:t>
      </w:r>
      <w:r>
        <w:rPr>
          <w:sz w:val="28"/>
          <w:lang w:eastAsia="ru-RU"/>
        </w:rPr>
        <w:t>Нет, вы не подумайте, что я праздно спросил вас, ради инте</w:t>
        <w:softHyphen/>
        <w:t>реса! Я вижу, что вы во многом отличаетесь от окружающих, с по</w:t>
        <w:softHyphen/>
        <w:t>ложительной стороны; и, в меру моих возможностей, хотел бы проявить какое-либо участие к вам. Скажите, вы... христианка?</w:t>
      </w:r>
    </w:p>
    <w:p>
      <w:pPr>
        <w:pStyle w:val="Normal"/>
        <w:widowControl w:val="false"/>
        <w:ind w:firstLine="720"/>
        <w:jc w:val="both"/>
        <w:rPr/>
      </w:pPr>
      <w:r>
        <w:rPr>
          <w:sz w:val="28"/>
          <w:lang w:eastAsia="ru-RU"/>
        </w:rPr>
        <w:t>Этого Вера совершенно не ожидала, чтобы в таком кошмарном месте, могли интересоваться ею, с этой стороны и, колеблясь, ответила как-то смягченно:</w:t>
      </w:r>
    </w:p>
    <w:p>
      <w:pPr>
        <w:pStyle w:val="Normal"/>
        <w:widowControl w:val="false"/>
        <w:ind w:firstLine="720"/>
        <w:jc w:val="both"/>
        <w:rPr>
          <w:sz w:val="28"/>
          <w:lang w:eastAsia="ru-RU"/>
        </w:rPr>
      </w:pPr>
      <w:r>
        <w:rPr>
          <w:sz w:val="28"/>
          <w:lang w:eastAsia="ru-RU"/>
        </w:rPr>
        <w:t xml:space="preserve">— </w:t>
      </w:r>
      <w:r>
        <w:rPr>
          <w:sz w:val="28"/>
          <w:lang w:eastAsia="ru-RU"/>
        </w:rPr>
        <w:t>Я даже не знаю, что вам ответить и скажу, что не менее удив</w:t>
        <w:softHyphen/>
        <w:t>лена этим вопросом, чем взволнована происшедшим. Да, я хрис</w:t>
        <w:softHyphen/>
        <w:t>тианка от юности моей, а вас почему это заинтересовало?</w:t>
      </w:r>
    </w:p>
    <w:p>
      <w:pPr>
        <w:pStyle w:val="Normal"/>
        <w:widowControl w:val="false"/>
        <w:ind w:firstLine="720"/>
        <w:jc w:val="both"/>
        <w:rPr/>
      </w:pPr>
      <w:r>
        <w:rPr>
          <w:sz w:val="28"/>
          <w:lang w:eastAsia="ru-RU"/>
        </w:rPr>
        <w:t xml:space="preserve">— </w:t>
      </w:r>
      <w:r>
        <w:rPr>
          <w:sz w:val="28"/>
          <w:lang w:eastAsia="ru-RU"/>
        </w:rPr>
        <w:t>Потому что, наблюдая эти дни за вами, я почувствовал, что вы моя сестра, по духу, — ответил мужчина. — Я тоже член церкви, правда, служителем не был. Конечно, духовно за эти годы охла</w:t>
        <w:softHyphen/>
        <w:t>дел, все время один. На воле я занимал немалые должности, имею высшее образование, но здоровье мое очень слабое, глав</w:t>
        <w:softHyphen/>
        <w:t>ным образом, страдаю легкими. Арестован тоже, как христианин, иногда в церкви проповедывал. Первое время тоже жил со всеми в бараке, но, по состоянию здоровья, Бог помог мне срубить вон ту избенку и приобрести корову. Теперь живу один, очень рад, семьи не имею. Как же вас зовут, сестра?</w:t>
      </w:r>
    </w:p>
    <w:p>
      <w:pPr>
        <w:pStyle w:val="Normal"/>
        <w:widowControl w:val="false"/>
        <w:ind w:firstLine="720"/>
        <w:jc w:val="both"/>
        <w:rPr>
          <w:sz w:val="28"/>
          <w:lang w:eastAsia="ru-RU"/>
        </w:rPr>
      </w:pPr>
      <w:r>
        <w:rPr>
          <w:sz w:val="28"/>
          <w:lang w:eastAsia="ru-RU"/>
        </w:rPr>
        <w:t xml:space="preserve">— </w:t>
      </w:r>
      <w:r>
        <w:rPr>
          <w:sz w:val="28"/>
          <w:lang w:eastAsia="ru-RU"/>
        </w:rPr>
        <w:t>Вера, а вас?</w:t>
      </w:r>
    </w:p>
    <w:p>
      <w:pPr>
        <w:pStyle w:val="Normal"/>
        <w:widowControl w:val="false"/>
        <w:ind w:firstLine="720"/>
        <w:jc w:val="both"/>
        <w:rPr>
          <w:sz w:val="28"/>
          <w:lang w:eastAsia="ru-RU"/>
        </w:rPr>
      </w:pPr>
      <w:r>
        <w:rPr>
          <w:sz w:val="28"/>
          <w:lang w:eastAsia="ru-RU"/>
        </w:rPr>
        <w:t xml:space="preserve">— </w:t>
      </w:r>
      <w:r>
        <w:rPr>
          <w:sz w:val="28"/>
          <w:lang w:eastAsia="ru-RU"/>
        </w:rPr>
        <w:t>Юрий Фролович. Так, сестра Вера, я очень рад, что Бог по</w:t>
        <w:softHyphen/>
        <w:t>слал вас в это захолустье. Может быть, мне и неудобно так гово</w:t>
        <w:softHyphen/>
        <w:t>рить, но ведь столько лет я томлюсь здесь в совершенном одино</w:t>
        <w:softHyphen/>
        <w:t>честве, говорю как есть.</w:t>
      </w:r>
    </w:p>
    <w:p>
      <w:pPr>
        <w:pStyle w:val="Normal"/>
        <w:widowControl w:val="false"/>
        <w:ind w:firstLine="720"/>
        <w:jc w:val="both"/>
        <w:rPr>
          <w:sz w:val="28"/>
          <w:lang w:eastAsia="ru-RU"/>
        </w:rPr>
      </w:pPr>
      <w:r>
        <w:rPr>
          <w:sz w:val="28"/>
          <w:lang w:eastAsia="ru-RU"/>
        </w:rPr>
        <w:t>А теперь вот, о вас... Здесь ведь не первый этот случай с жен</w:t>
        <w:softHyphen/>
        <w:t>щинами, только такого зверства не было. Я уж не знаю, как вам сказать, ведь пригласить вас к себе — неудобно, тут сразу разгово</w:t>
        <w:softHyphen/>
        <w:t>ры пойдут, а помочь очень хочу.</w:t>
      </w:r>
    </w:p>
    <w:p>
      <w:pPr>
        <w:pStyle w:val="Normal"/>
        <w:widowControl w:val="false"/>
        <w:ind w:firstLine="720"/>
        <w:jc w:val="both"/>
        <w:rPr/>
      </w:pPr>
      <w:r>
        <w:rPr>
          <w:sz w:val="28"/>
          <w:lang w:eastAsia="ru-RU"/>
        </w:rPr>
        <w:t>Ну, вот что... сестра Вера, я от всей души желаю вам послу</w:t>
        <w:softHyphen/>
        <w:t>жить, чем богат: каждый вечер я вам буду приносить литр мо</w:t>
        <w:softHyphen/>
        <w:t>лока, как сестре, совершенно бесплатно, а вы и не думайте воз</w:t>
        <w:softHyphen/>
        <w:t>ражать. Но работу вам надо попросить у коменданта, только в поселке, ну, например, дневальной у тех же мужиков. Страшного тут нет ничего: к утру вскипятить бак кипятку, а днем убрать ба</w:t>
        <w:softHyphen/>
        <w:t>рак, и к вечеру тоже кипятку приготовить. Об этом я тоже похло</w:t>
        <w:softHyphen/>
        <w:t>почу. Насчет квартиры — лучше вам поселиться вот здесь, у одино</w:t>
        <w:softHyphen/>
        <w:t>кой женщины. Правда, все они одного духа, иначе она и не про</w:t>
        <w:softHyphen/>
        <w:t>держалась бы здесь; но, вроде, у нее разврата в доме нет, живет одна. Вот, пока, хоть так вам устроиться, а там, дальше, Бог по</w:t>
        <w:softHyphen/>
        <w:t>может. Ведь неизвестно, сколько вам здесь маяться придется?</w:t>
      </w:r>
    </w:p>
    <w:p>
      <w:pPr>
        <w:pStyle w:val="Normal"/>
        <w:widowControl w:val="false"/>
        <w:ind w:firstLine="720"/>
        <w:jc w:val="both"/>
        <w:rPr/>
      </w:pPr>
      <w:r>
        <w:rPr>
          <w:sz w:val="28"/>
          <w:lang w:eastAsia="ru-RU"/>
        </w:rPr>
        <w:t>На этом Юрий Фролович с Верой разошлись, вечером он обе</w:t>
        <w:softHyphen/>
        <w:t>щал ей принести молока, как она ни отказывалась.</w:t>
      </w:r>
    </w:p>
    <w:p>
      <w:pPr>
        <w:pStyle w:val="Normal"/>
        <w:widowControl w:val="false"/>
        <w:ind w:firstLine="720"/>
        <w:jc w:val="both"/>
        <w:rPr>
          <w:sz w:val="28"/>
          <w:lang w:eastAsia="ru-RU"/>
        </w:rPr>
      </w:pPr>
      <w:r>
        <w:rPr>
          <w:sz w:val="28"/>
          <w:lang w:eastAsia="ru-RU"/>
        </w:rPr>
        <w:t>Весь день ее никто не тронул и ничего не спрашивал. Вечером Юрий Фролович принес молоко и быстро ушел.</w:t>
      </w:r>
    </w:p>
    <w:p>
      <w:pPr>
        <w:pStyle w:val="Normal"/>
        <w:widowControl w:val="false"/>
        <w:ind w:firstLine="720"/>
        <w:jc w:val="both"/>
        <w:rPr>
          <w:sz w:val="28"/>
          <w:lang w:eastAsia="ru-RU"/>
        </w:rPr>
      </w:pPr>
      <w:r>
        <w:rPr>
          <w:sz w:val="28"/>
          <w:lang w:eastAsia="ru-RU"/>
        </w:rPr>
        <w:t>После утреннего развода рабочих, Веру вызвали в комендатуру:</w:t>
      </w:r>
    </w:p>
    <w:p>
      <w:pPr>
        <w:pStyle w:val="Normal"/>
        <w:widowControl w:val="false"/>
        <w:ind w:firstLine="720"/>
        <w:jc w:val="both"/>
        <w:rPr>
          <w:sz w:val="28"/>
          <w:lang w:eastAsia="ru-RU"/>
        </w:rPr>
      </w:pPr>
      <w:r>
        <w:rPr>
          <w:sz w:val="28"/>
          <w:lang w:eastAsia="ru-RU"/>
        </w:rPr>
        <w:t xml:space="preserve">— </w:t>
      </w:r>
      <w:r>
        <w:rPr>
          <w:sz w:val="28"/>
          <w:lang w:eastAsia="ru-RU"/>
        </w:rPr>
        <w:t>Ну что, Князева, сильно испугались, видно? — спросил ко</w:t>
        <w:softHyphen/>
        <w:t>мендант, намекая на вчерашнее происшествие. — Горе нам тут, с женщинами. Мужики липнут, как пчелы к меду. Вот, зачем я вы</w:t>
        <w:softHyphen/>
        <w:t>звал вас: в тайгу больше не ходите, принимайте барак и будете там дневальной. Работы там немного, утром да к вечеру кипяток, все на глазах будете. Оклад там постоянный. Устраивает вас?</w:t>
      </w:r>
    </w:p>
    <w:p>
      <w:pPr>
        <w:pStyle w:val="Normal"/>
        <w:widowControl w:val="false"/>
        <w:ind w:firstLine="720"/>
        <w:jc w:val="both"/>
        <w:rPr>
          <w:sz w:val="28"/>
          <w:lang w:eastAsia="ru-RU"/>
        </w:rPr>
      </w:pPr>
      <w:r>
        <w:rPr>
          <w:sz w:val="28"/>
          <w:lang w:eastAsia="ru-RU"/>
        </w:rPr>
        <w:t xml:space="preserve">— </w:t>
      </w:r>
      <w:r>
        <w:rPr>
          <w:sz w:val="28"/>
          <w:lang w:eastAsia="ru-RU"/>
        </w:rPr>
        <w:t>Спасибо! — ответила Вера и, выйдя, приступила к новому за</w:t>
        <w:softHyphen/>
        <w:t>нятию. По сравнению с тайгой, это было для нее, чем-то наполо</w:t>
        <w:softHyphen/>
        <w:t>вину, амнистией.</w:t>
      </w:r>
    </w:p>
    <w:p>
      <w:pPr>
        <w:pStyle w:val="Normal"/>
        <w:widowControl w:val="false"/>
        <w:ind w:firstLine="720"/>
        <w:jc w:val="both"/>
        <w:rPr/>
      </w:pPr>
      <w:r>
        <w:rPr>
          <w:sz w:val="28"/>
          <w:lang w:eastAsia="ru-RU"/>
        </w:rPr>
        <w:t>Через два-три дня, при содействии Юрия Фроловича, пожилая женщина-хозяйка, пристально оглядывая Веру, согласилась, за некоторую плату, впустить ее к себе на квартиру. Таким образом, жизнь Князевой немного улучшилась.</w:t>
      </w:r>
    </w:p>
    <w:p>
      <w:pPr>
        <w:pStyle w:val="Normal"/>
        <w:widowControl w:val="false"/>
        <w:ind w:firstLine="720"/>
        <w:jc w:val="both"/>
        <w:rPr>
          <w:sz w:val="28"/>
          <w:lang w:eastAsia="ru-RU"/>
        </w:rPr>
      </w:pPr>
      <w:r>
        <w:rPr>
          <w:sz w:val="28"/>
          <w:lang w:eastAsia="ru-RU"/>
        </w:rPr>
        <w:t>Дневальство, хоть и тяжелым было для нее, но приведя все в порядок с самого начала, ей стало легче поддерживать его после.</w:t>
      </w:r>
    </w:p>
    <w:p>
      <w:pPr>
        <w:pStyle w:val="Normal"/>
        <w:widowControl w:val="false"/>
        <w:ind w:firstLine="720"/>
        <w:jc w:val="both"/>
        <w:rPr/>
      </w:pPr>
      <w:r>
        <w:rPr>
          <w:sz w:val="28"/>
          <w:lang w:eastAsia="ru-RU"/>
        </w:rPr>
        <w:t>Простота и строгость, с какой Вера относилась к рабочим, определили их взаимоотношения, сравнительно терпимыми; а хозяюшка, через короткое время, стала относиться к ней даже, как-то подозрительно, любезно. С Юрием Фроловичем они стали встречаться, почти каждый день. Вера, даже несколько раз, посе</w:t>
        <w:softHyphen/>
        <w:t>тила его избу и проникнулась к нему большим сожалением, даже, в порядке взаимной христианской любви, взяла на себя заботу о его белье и одежде.</w:t>
      </w:r>
    </w:p>
    <w:p>
      <w:pPr>
        <w:pStyle w:val="Normal"/>
        <w:widowControl w:val="false"/>
        <w:ind w:firstLine="720"/>
        <w:jc w:val="both"/>
        <w:rPr>
          <w:sz w:val="28"/>
          <w:lang w:eastAsia="ru-RU"/>
        </w:rPr>
      </w:pPr>
      <w:r>
        <w:rPr>
          <w:sz w:val="28"/>
          <w:lang w:eastAsia="ru-RU"/>
        </w:rPr>
        <w:t>Брат оказался исключительно воспитанным, выдержанным, чутким ко всем людям, тем более к Вере. С момента их знакомст</w:t>
        <w:softHyphen/>
        <w:t>ва с Верой, как жилище, так и его внешний вид стали заметно пре</w:t>
        <w:softHyphen/>
        <w:t>ображаться. У него было Слово Божие и Гусли, и он охотно пере</w:t>
        <w:softHyphen/>
        <w:t>писывал для Веры места для пользования из того и другого.</w:t>
      </w:r>
    </w:p>
    <w:p>
      <w:pPr>
        <w:pStyle w:val="Normal"/>
        <w:widowControl w:val="false"/>
        <w:ind w:firstLine="720"/>
        <w:jc w:val="both"/>
        <w:rPr/>
      </w:pPr>
      <w:r>
        <w:rPr>
          <w:sz w:val="28"/>
          <w:lang w:eastAsia="ru-RU"/>
        </w:rPr>
        <w:t>Не напрасно изменились отношения к Вере и со стороны хозяйки. Князева стала замечать, как в ее квартиру стал часто за</w:t>
        <w:softHyphen/>
        <w:t>ходить один из мужчин, который года два, как проводил жену на родину, и в избе жил один, как и Юрий Фролович. Подозритель</w:t>
        <w:softHyphen/>
        <w:t>но любезным, вдруг, стал и комендант со своими сотрудниками. Вера это почувствовала, из частых посещений их дома и даже упрощенных отношений к ней, что вскоре привело к открытому посягательству на нее. Здесь Вера, со всей решимостью, дала по</w:t>
        <w:softHyphen/>
        <w:t>сетителям отпор, после чего они ее, временно, оставили.</w:t>
      </w:r>
    </w:p>
    <w:p>
      <w:pPr>
        <w:pStyle w:val="Normal"/>
        <w:widowControl w:val="false"/>
        <w:ind w:firstLine="720"/>
        <w:jc w:val="both"/>
        <w:rPr>
          <w:sz w:val="28"/>
          <w:lang w:eastAsia="ru-RU"/>
        </w:rPr>
      </w:pPr>
      <w:r>
        <w:rPr>
          <w:sz w:val="28"/>
          <w:lang w:eastAsia="ru-RU"/>
        </w:rPr>
        <w:t>Но на этом преследования не прекратились, а приняли скры</w:t>
        <w:softHyphen/>
        <w:t>тую форму.</w:t>
      </w:r>
    </w:p>
    <w:p>
      <w:pPr>
        <w:pStyle w:val="Normal"/>
        <w:widowControl w:val="false"/>
        <w:ind w:firstLine="720"/>
        <w:jc w:val="both"/>
        <w:rPr>
          <w:sz w:val="28"/>
          <w:lang w:eastAsia="ru-RU"/>
        </w:rPr>
      </w:pPr>
      <w:r>
        <w:rPr>
          <w:sz w:val="28"/>
          <w:lang w:eastAsia="ru-RU"/>
        </w:rPr>
        <w:t>Юрий Фролович, выслушивая все жалобы Веры, оказался очень близким и полезным советником во всех этих вопросах. Он сво</w:t>
        <w:softHyphen/>
        <w:t>евременно предупреждал сестру о всех возможных последствиях.</w:t>
      </w:r>
    </w:p>
    <w:p>
      <w:pPr>
        <w:pStyle w:val="Normal"/>
        <w:widowControl w:val="false"/>
        <w:ind w:firstLine="720"/>
        <w:jc w:val="both"/>
        <w:rPr/>
      </w:pPr>
      <w:r>
        <w:rPr>
          <w:sz w:val="28"/>
          <w:lang w:eastAsia="ru-RU"/>
        </w:rPr>
        <w:t>В один из выходных дней Вера заметила, что хозяюшка с осо</w:t>
        <w:softHyphen/>
        <w:t>бым пристрастием готовила кушанье, по-праздничному, но значе</w:t>
        <w:softHyphen/>
        <w:t>ния этому не придала, так как посчитала, что это в порядке ве</w:t>
        <w:softHyphen/>
        <w:t>щей. Вечером, когда сумерки спустились над поселком, они лю</w:t>
        <w:softHyphen/>
        <w:t>безно, вдвоем уселись за праздничный ужин. В это время к ним зашел тот самый посетитель, который остался без жены и, по приглашению хозяйки, бесцеремонно присоединился к столу. Ве</w:t>
        <w:softHyphen/>
        <w:t>ру смутило это еще больше... угощение и гость... Мужчина был одет по-праздничному, сел рядом с Верой и насколько мог, стал осыпать ее любезностями. Вера заторопилась оставить их. Но, увы, вначале почувствовала такую слабость в ногах, что поднять</w:t>
        <w:softHyphen/>
        <w:t>ся не могла, вслед за этим по телу быстро распространилась слад</w:t>
        <w:softHyphen/>
        <w:t>кая истома, а через мгновение... она потеряла сознание. Пришла в себя, в совершенно неизвестной обстановке. На столе тускло го</w:t>
        <w:softHyphen/>
        <w:t>рела керосиновая лампа, платье ее небрежно лежало на скамье, а сама она, в белье, лежала на незнакомой ей постели. Тот самый „гость“, который любезно угощал ее у хозяйки, стоял перед нею и, раздеваясь, готовился в постель.</w:t>
      </w:r>
    </w:p>
    <w:p>
      <w:pPr>
        <w:pStyle w:val="Normal"/>
        <w:widowControl w:val="false"/>
        <w:ind w:firstLine="720"/>
        <w:jc w:val="both"/>
        <w:rPr>
          <w:sz w:val="28"/>
          <w:lang w:eastAsia="ru-RU"/>
        </w:rPr>
      </w:pPr>
      <w:r>
        <w:rPr>
          <w:sz w:val="28"/>
          <w:lang w:eastAsia="ru-RU"/>
        </w:rPr>
        <w:t>Вера, в ужасе, едва смогла вскрикнуть:</w:t>
      </w:r>
    </w:p>
    <w:p>
      <w:pPr>
        <w:pStyle w:val="Normal"/>
        <w:widowControl w:val="false"/>
        <w:ind w:firstLine="720"/>
        <w:jc w:val="both"/>
        <w:rPr>
          <w:sz w:val="28"/>
          <w:lang w:eastAsia="ru-RU"/>
        </w:rPr>
      </w:pPr>
      <w:r>
        <w:rPr>
          <w:sz w:val="28"/>
          <w:lang w:eastAsia="ru-RU"/>
        </w:rPr>
        <w:t xml:space="preserve">— </w:t>
      </w:r>
      <w:r>
        <w:rPr>
          <w:sz w:val="28"/>
          <w:lang w:eastAsia="ru-RU"/>
        </w:rPr>
        <w:t>Господи! Спаси меня!</w:t>
      </w:r>
    </w:p>
    <w:p>
      <w:pPr>
        <w:pStyle w:val="Normal"/>
        <w:widowControl w:val="false"/>
        <w:ind w:firstLine="720"/>
        <w:jc w:val="both"/>
        <w:rPr>
          <w:sz w:val="28"/>
          <w:lang w:eastAsia="ru-RU"/>
        </w:rPr>
      </w:pPr>
      <w:r>
        <w:rPr>
          <w:sz w:val="28"/>
          <w:lang w:eastAsia="ru-RU"/>
        </w:rPr>
        <w:t>С большим усилием она приподнялась на постели и властно крикнула:</w:t>
      </w:r>
    </w:p>
    <w:p>
      <w:pPr>
        <w:pStyle w:val="Normal"/>
        <w:widowControl w:val="false"/>
        <w:ind w:firstLine="720"/>
        <w:jc w:val="both"/>
        <w:rPr>
          <w:sz w:val="28"/>
          <w:lang w:eastAsia="ru-RU"/>
        </w:rPr>
      </w:pPr>
      <w:r>
        <w:rPr>
          <w:sz w:val="28"/>
          <w:lang w:eastAsia="ru-RU"/>
        </w:rPr>
        <w:t xml:space="preserve">— </w:t>
      </w:r>
      <w:r>
        <w:rPr>
          <w:sz w:val="28"/>
          <w:lang w:eastAsia="ru-RU"/>
        </w:rPr>
        <w:t>Немедленно отойдите от кровати, иначе я разобью окно и за</w:t>
        <w:softHyphen/>
        <w:t>кричу на весь поселок о помощи. — Затем, собрав все силы, от</w:t>
        <w:softHyphen/>
        <w:t>толкнула его и, достав платье, быстро оделась.</w:t>
      </w:r>
    </w:p>
    <w:p>
      <w:pPr>
        <w:pStyle w:val="Normal"/>
        <w:widowControl w:val="false"/>
        <w:ind w:firstLine="720"/>
        <w:jc w:val="both"/>
        <w:rPr/>
      </w:pPr>
      <w:r>
        <w:rPr>
          <w:sz w:val="28"/>
          <w:lang w:eastAsia="ru-RU"/>
        </w:rPr>
        <w:t xml:space="preserve">— </w:t>
      </w:r>
      <w:r>
        <w:rPr>
          <w:sz w:val="28"/>
          <w:lang w:eastAsia="ru-RU"/>
        </w:rPr>
        <w:t>Скажите, что это за подлость? Как я оказалась здесь? — И приготовилась закричать, почувствовав в себе приток силы.</w:t>
      </w:r>
    </w:p>
    <w:p>
      <w:pPr>
        <w:pStyle w:val="Normal"/>
        <w:widowControl w:val="false"/>
        <w:ind w:firstLine="720"/>
        <w:jc w:val="both"/>
        <w:rPr/>
      </w:pPr>
      <w:r>
        <w:rPr>
          <w:sz w:val="28"/>
          <w:lang w:eastAsia="ru-RU"/>
        </w:rPr>
        <w:t xml:space="preserve">— </w:t>
      </w:r>
      <w:r>
        <w:rPr>
          <w:sz w:val="28"/>
          <w:lang w:eastAsia="ru-RU"/>
        </w:rPr>
        <w:t>Вера Ивановна! Помилуйте, что с вами? Не кричите, пожа</w:t>
        <w:softHyphen/>
        <w:t>луйста, разберитесь, — стал уговаривать ее мужчина, приводя свою одежду в порядок. — Ведь вы же сами согласились на заму</w:t>
        <w:softHyphen/>
        <w:t>жество, когда я вам это предложил. Вы даже обняли меня за шею. Это же все видела ваша хозяйка, она живой свидетель. По</w:t>
        <w:softHyphen/>
        <w:t>том вы с улыбкой повисли на мне, и я, посчитав вас выпившей, бе</w:t>
        <w:softHyphen/>
        <w:t>режно принес к себе, считая, что ваше соглашение к замужеству, окончательное.</w:t>
      </w:r>
    </w:p>
    <w:p>
      <w:pPr>
        <w:pStyle w:val="Normal"/>
        <w:widowControl w:val="false"/>
        <w:ind w:firstLine="720"/>
        <w:jc w:val="both"/>
        <w:rPr/>
      </w:pPr>
      <w:r>
        <w:rPr>
          <w:sz w:val="28"/>
          <w:lang w:eastAsia="ru-RU"/>
        </w:rPr>
        <w:t xml:space="preserve">— </w:t>
      </w:r>
      <w:r>
        <w:rPr>
          <w:sz w:val="28"/>
          <w:lang w:eastAsia="ru-RU"/>
        </w:rPr>
        <w:t>Вы вздор говорите, вы ложь говорите, вы с ней вместе чем-то подпоили меня, и я потеряла сознание! Бессовестные вы, как вы смеете, мерзкий вы человек! Я, немедленно, поставлю в извест</w:t>
        <w:softHyphen/>
        <w:t>ность об этом начальство. — С этими словами Вера выскочила из из</w:t>
        <w:softHyphen/>
        <w:t>бы и растерянно, едва определив направление, пришла на квартиру.</w:t>
      </w:r>
    </w:p>
    <w:p>
      <w:pPr>
        <w:pStyle w:val="Normal"/>
        <w:widowControl w:val="false"/>
        <w:ind w:firstLine="720"/>
        <w:jc w:val="both"/>
        <w:rPr/>
      </w:pPr>
      <w:r>
        <w:rPr>
          <w:sz w:val="28"/>
          <w:lang w:eastAsia="ru-RU"/>
        </w:rPr>
        <w:t>Хозяйка в испуге открыла ей дверь и, в ответ на возмущения Веры, с криком обрушилась на нее, обвиняя ее в том, что она са</w:t>
        <w:softHyphen/>
        <w:t>ма, действительно, согласилась на все; и он ее, уже пьяную, отвел к себе в избу. При этом хозяйка обзывала ее самыми скверными именами, обвиняя в распутстве и требуя немедленно освободить квартиру.</w:t>
      </w:r>
    </w:p>
    <w:p>
      <w:pPr>
        <w:pStyle w:val="Normal"/>
        <w:widowControl w:val="false"/>
        <w:ind w:firstLine="720"/>
        <w:jc w:val="both"/>
        <w:rPr/>
      </w:pPr>
      <w:r>
        <w:rPr>
          <w:sz w:val="28"/>
          <w:lang w:eastAsia="ru-RU"/>
        </w:rPr>
        <w:t>Вера пришла в ужас от всего слышанного, поняв, что все это было сделано искусно, к ее позору; но рассуждать было некогда, а выход был только один — немедленно все собрать и идти к Юрию Фроловичу, несмотря на то, что на дворе ночь.</w:t>
      </w:r>
    </w:p>
    <w:p>
      <w:pPr>
        <w:pStyle w:val="Normal"/>
        <w:widowControl w:val="false"/>
        <w:ind w:firstLine="720"/>
        <w:jc w:val="both"/>
        <w:rPr>
          <w:sz w:val="28"/>
          <w:lang w:eastAsia="ru-RU"/>
        </w:rPr>
      </w:pPr>
      <w:r>
        <w:rPr>
          <w:sz w:val="28"/>
          <w:lang w:eastAsia="ru-RU"/>
        </w:rPr>
        <w:t>Брат не особенно растерялся, когда увидел ее у себя, заплакан</w:t>
        <w:softHyphen/>
        <w:t>ную и со всеми пожитками.</w:t>
      </w:r>
    </w:p>
    <w:p>
      <w:pPr>
        <w:pStyle w:val="Normal"/>
        <w:widowControl w:val="false"/>
        <w:ind w:firstLine="720"/>
        <w:jc w:val="both"/>
        <w:rPr/>
      </w:pPr>
      <w:r>
        <w:rPr>
          <w:sz w:val="28"/>
          <w:lang w:eastAsia="ru-RU"/>
        </w:rPr>
        <w:t xml:space="preserve">— </w:t>
      </w:r>
      <w:r>
        <w:rPr>
          <w:sz w:val="28"/>
          <w:lang w:eastAsia="ru-RU"/>
        </w:rPr>
        <w:t>Вера! Вера! Меня это нисколько не удивляет, но вы успокой</w:t>
        <w:softHyphen/>
        <w:t>тесь, за эти годы, я каких только ужасов не видел и не слышал здесь. Это ведь, действительно, долина смертной тени. Успокой</w:t>
        <w:softHyphen/>
        <w:t>тесь, вам, действительно, надо было давно перейти ко мне. Давай</w:t>
        <w:softHyphen/>
        <w:t>те, лучше помолимся и предадим все дальнейшее Господу, так как я предполагаю, что это не без участия комендатуры. Пусть защитит Господь.</w:t>
      </w:r>
    </w:p>
    <w:p>
      <w:pPr>
        <w:pStyle w:val="Normal"/>
        <w:widowControl w:val="false"/>
        <w:ind w:firstLine="720"/>
        <w:jc w:val="both"/>
        <w:rPr>
          <w:sz w:val="28"/>
          <w:lang w:eastAsia="ru-RU"/>
        </w:rPr>
      </w:pPr>
      <w:r>
        <w:rPr>
          <w:sz w:val="28"/>
          <w:lang w:eastAsia="ru-RU"/>
        </w:rPr>
        <w:t>И они оба встали на колени, взывая к Богу о помощи и за</w:t>
        <w:softHyphen/>
        <w:t>щите.</w:t>
      </w:r>
    </w:p>
    <w:p>
      <w:pPr>
        <w:pStyle w:val="Normal"/>
        <w:widowControl w:val="false"/>
        <w:ind w:firstLine="720"/>
        <w:jc w:val="both"/>
        <w:rPr/>
      </w:pPr>
      <w:r>
        <w:rPr>
          <w:sz w:val="28"/>
          <w:lang w:eastAsia="ru-RU"/>
        </w:rPr>
        <w:t>Вера всю ночь, не раздеваясь, просидела на стуле, вспоминая детали минувшего кошмара: „Боже мой! Боже мой! Ну, что же мне делать? Я не вижу никакого выхода из создавшегося положе</w:t>
        <w:softHyphen/>
        <w:t>ния, — молитвенно тихо, про себя, рассуждала она. — Идти в ба</w:t>
        <w:softHyphen/>
        <w:t>рак? Это обрекать себя на муки, да и просто невозможно. Поселиться здесь, у Юрия Фроловича, девушке, со свободным мужчиной? Кроме всяких грязных разговоров — это просто нехо</w:t>
        <w:softHyphen/>
        <w:t>рошо, даже безнравственно, но...“</w:t>
      </w:r>
    </w:p>
    <w:p>
      <w:pPr>
        <w:pStyle w:val="Normal"/>
        <w:widowControl w:val="false"/>
        <w:ind w:firstLine="720"/>
        <w:jc w:val="both"/>
        <w:rPr>
          <w:sz w:val="28"/>
          <w:lang w:eastAsia="ru-RU"/>
        </w:rPr>
      </w:pPr>
      <w:r>
        <w:rPr>
          <w:sz w:val="28"/>
          <w:lang w:eastAsia="ru-RU"/>
        </w:rPr>
        <w:t xml:space="preserve">— </w:t>
      </w:r>
      <w:r>
        <w:rPr>
          <w:sz w:val="28"/>
          <w:lang w:eastAsia="ru-RU"/>
        </w:rPr>
        <w:t>Сестра Вера! Вы что же мучаетесь и, как я вижу, даже не при</w:t>
        <w:softHyphen/>
        <w:t>легли всю ночь? Ну, ведь, выхода-то нет никакого, — очнувшись от дремоты, заговорил Юрий Фролович. — Бог видит, что мы не имеем никаких нечистых побуждений друг ко другу, а людям не закроешь рта ни при каких обстоятельствах. Видно, Сам Бог вну</w:t>
        <w:softHyphen/>
        <w:t>шил мне соорудить эту избенку да хозяйством обзавестись. Не будь этого, куда бы вы могли деться? Мы же имеем чисто хрис</w:t>
        <w:softHyphen/>
        <w:t>тианские отношения друг ко другу...</w:t>
      </w:r>
    </w:p>
    <w:p>
      <w:pPr>
        <w:pStyle w:val="Normal"/>
        <w:widowControl w:val="false"/>
        <w:ind w:firstLine="720"/>
        <w:jc w:val="both"/>
        <w:rPr>
          <w:sz w:val="28"/>
          <w:lang w:eastAsia="ru-RU"/>
        </w:rPr>
      </w:pPr>
      <w:r>
        <w:rPr>
          <w:sz w:val="28"/>
          <w:lang w:eastAsia="ru-RU"/>
        </w:rPr>
        <w:t xml:space="preserve">— </w:t>
      </w:r>
      <w:r>
        <w:rPr>
          <w:sz w:val="28"/>
          <w:lang w:eastAsia="ru-RU"/>
        </w:rPr>
        <w:t>Но они могут измениться в дальнейшем, — прервала его Кня</w:t>
        <w:softHyphen/>
        <w:t>зева, — ведь мы же будем влиять друг на друга, и это бесспорно...</w:t>
      </w:r>
    </w:p>
    <w:p>
      <w:pPr>
        <w:pStyle w:val="Normal"/>
        <w:widowControl w:val="false"/>
        <w:ind w:firstLine="720"/>
        <w:jc w:val="both"/>
        <w:rPr>
          <w:sz w:val="28"/>
          <w:lang w:eastAsia="ru-RU"/>
        </w:rPr>
      </w:pPr>
      <w:r>
        <w:rPr>
          <w:sz w:val="28"/>
          <w:lang w:eastAsia="ru-RU"/>
        </w:rPr>
        <w:t xml:space="preserve">— </w:t>
      </w:r>
      <w:r>
        <w:rPr>
          <w:sz w:val="28"/>
          <w:lang w:eastAsia="ru-RU"/>
        </w:rPr>
        <w:t>Ну, сестра, что нам говорить об этом, во всяком случае, вы хоть будете избавлены, в какой-то мере, от посягательств. Здесь же, это дело вашей доброй воли, да к тому же, мы христиане... И иного выбора нет, — окончил Юрий Фролович. Ложитесь, хоть не</w:t>
        <w:softHyphen/>
        <w:t>много отдохните.</w:t>
      </w:r>
    </w:p>
    <w:p>
      <w:pPr>
        <w:pStyle w:val="Normal"/>
        <w:widowControl w:val="false"/>
        <w:ind w:firstLine="720"/>
        <w:jc w:val="both"/>
        <w:rPr>
          <w:sz w:val="28"/>
          <w:lang w:eastAsia="ru-RU"/>
        </w:rPr>
      </w:pPr>
      <w:r>
        <w:rPr>
          <w:sz w:val="28"/>
          <w:lang w:eastAsia="ru-RU"/>
        </w:rPr>
        <w:t>Вера глубоко вздохнула и, взглянув на начинающийся рассвет в окнах, сняла пальто, разулась и легла, хоть немного сомкнуть глаза. Заснула она как-то сразу, но спала тревожно, вздрагивая всем телом, сквозь сон произнося, какие-то отрывки фраз.</w:t>
      </w:r>
    </w:p>
    <w:p>
      <w:pPr>
        <w:pStyle w:val="Normal"/>
        <w:widowControl w:val="false"/>
        <w:ind w:firstLine="720"/>
        <w:jc w:val="both"/>
        <w:rPr/>
      </w:pPr>
      <w:r>
        <w:rPr>
          <w:sz w:val="28"/>
          <w:lang w:eastAsia="ru-RU"/>
        </w:rPr>
        <w:t>Юрий Фролович, после молитвы, принялся за хозяйство: уби</w:t>
        <w:softHyphen/>
        <w:t>рался у коровы и кур, даже, заменяя Веру, сходил в барак, затопил кипятильник для рабочих.</w:t>
      </w:r>
    </w:p>
    <w:p>
      <w:pPr>
        <w:pStyle w:val="Normal"/>
        <w:widowControl w:val="false"/>
        <w:ind w:firstLine="720"/>
        <w:jc w:val="both"/>
        <w:rPr/>
      </w:pPr>
      <w:r>
        <w:rPr>
          <w:sz w:val="28"/>
          <w:lang w:eastAsia="ru-RU"/>
        </w:rPr>
        <w:t>В бараке уже не спали; и все гудело от обсуждения события, происшедшего с Верой. Рассказывались самые бесстыдные, вы</w:t>
        <w:softHyphen/>
        <w:t>думанные сцены, причем Князева выставлялась, как искусная, скрытая развратница. Все это смаковалось безудержно, в сопро</w:t>
        <w:softHyphen/>
        <w:t>вождении вспышек хохота. Некоторые даже выставляли себя ге</w:t>
        <w:softHyphen/>
        <w:t>роями выдуманных, самых пакостных, подвигов, с участием Кня</w:t>
        <w:softHyphen/>
        <w:t>зевой. Лишь немногие, из пожилых мужчин, пытались угасить сплетни, разоблачая „героев“ во лжи, защищая Веру, но это не имело должного воздействия.</w:t>
      </w:r>
    </w:p>
    <w:p>
      <w:pPr>
        <w:pStyle w:val="Normal"/>
        <w:widowControl w:val="false"/>
        <w:ind w:firstLine="720"/>
        <w:jc w:val="both"/>
        <w:rPr/>
      </w:pPr>
      <w:r>
        <w:rPr>
          <w:sz w:val="28"/>
          <w:lang w:eastAsia="ru-RU"/>
        </w:rPr>
        <w:t>Юрию Фроловичу так было жаль сестру, он был готов обру</w:t>
        <w:softHyphen/>
        <w:t>шиться с самым бурным протестом в защиту ее, но знал, что все это бесполезно. Весь поселок гудел, теперь уже не от факта изна</w:t>
        <w:softHyphen/>
        <w:t>силования монашки, а от сплетен вокруг Князевой. Возвратясь в избушку, он застал Веру еще в постели. Видно, что спокойствие, наконец, овладело ею, и она спала мертвым сном, не подозревая о той буре, какая разразилась над ее судьбой.</w:t>
      </w:r>
    </w:p>
    <w:p>
      <w:pPr>
        <w:pStyle w:val="Normal"/>
        <w:widowControl w:val="false"/>
        <w:ind w:firstLine="720"/>
        <w:jc w:val="both"/>
        <w:rPr/>
      </w:pPr>
      <w:r>
        <w:rPr>
          <w:sz w:val="28"/>
          <w:lang w:eastAsia="ru-RU"/>
        </w:rPr>
        <w:t>Поглядев на ее открытое лицо и мерно колеблющуюся грудь, он подумал: „А, действительно, как она прекрасна, несмотря на все, перенесенные ею, многолетние лишения, которые успели от</w:t>
        <w:softHyphen/>
        <w:t>ложить кое-где, едва заметные морщинки. Но, ведь, и они, ничто иное, как след душевных бурь“. Ему так стало ее жаль, такой неж</w:t>
        <w:softHyphen/>
        <w:t>ностью к ней наполнилось его сердце; он был так счастлив, что смог приютить ее в своей избенке. Потом мелькнула мысль: „А что, если бы с ее жизнью соединить свою, тоже полную тревог, лишений и неудач? Но...“ Юрий Фролович посмотрел на часы, ти</w:t>
        <w:softHyphen/>
        <w:t>хонько, как смог, подтянул гирю и вышел на дежурство. Работа у него была очень хороша тем, что была рядом с домом и давала полную возможность, в любое время, оторваться к хозяйству. Придя на место, он не заметил, как предался размышлению о ней, о Вере. Из ее немногих рассказов, он узнал о их неудачной любви с Андреем, пережитых мытарствах за десятилетнее пребы</w:t>
        <w:softHyphen/>
        <w:t>вание в колонии Яя. С горечью в душе, думал о разрыве со своей семьей, о том, как его жена, не желая разделять с ним лишения, взяла дочурку и рассталась с ним, хотя и крепко любила его в пер</w:t>
        <w:softHyphen/>
        <w:t>вые годы. Потом его болезнь, вызванная, главным образом, изме</w:t>
        <w:softHyphen/>
        <w:t>ной жены. Поэтому Юрий Фролович, хотя и знал, что о новой семье ему мечтать преступно, но мысли о Вере все настойчивее осаждали его.</w:t>
      </w:r>
    </w:p>
    <w:p>
      <w:pPr>
        <w:pStyle w:val="Normal"/>
        <w:widowControl w:val="false"/>
        <w:ind w:firstLine="720"/>
        <w:jc w:val="both"/>
        <w:rPr/>
      </w:pPr>
      <w:r>
        <w:rPr>
          <w:sz w:val="28"/>
          <w:lang w:eastAsia="ru-RU"/>
        </w:rPr>
        <w:t>Через два часа, придя в дом, он застал его убранным, с вымы</w:t>
        <w:softHyphen/>
        <w:t>тыми полами; а Вера сидела, перебирая свои вещи в чемодане. Постепенно тревожные чувства осуждения в душе ее улеглись, тем более, что Юрий Фролович, за эти дни, в избе переоборудовал все так, что создал Вере, необходимый для нее, уют. Она же, в свою меру, незаметно, с каждым днем все более и более стала вступать в роль хозяйки.</w:t>
      </w:r>
    </w:p>
    <w:p>
      <w:pPr>
        <w:pStyle w:val="Normal"/>
        <w:widowControl w:val="false"/>
        <w:ind w:firstLine="720"/>
        <w:jc w:val="both"/>
        <w:rPr/>
      </w:pPr>
      <w:r>
        <w:rPr>
          <w:sz w:val="28"/>
          <w:lang w:eastAsia="ru-RU"/>
        </w:rPr>
        <w:t>Дневальство свое она продолжала так же, как и в прежние дни, и, хотя реплики в ее адрес, сопровождаемые оскорбительны</w:t>
        <w:softHyphen/>
        <w:t>ми жестами, участились, но она по-прежнему все это терпеливо переносила и умеряла строгостью, в обращении со всеми мужчи</w:t>
        <w:softHyphen/>
        <w:t>нами. Спустя несколько дней после этого посягательства, ее вы</w:t>
        <w:softHyphen/>
        <w:t>звали в комендатуру.</w:t>
      </w:r>
    </w:p>
    <w:p>
      <w:pPr>
        <w:pStyle w:val="Normal"/>
        <w:widowControl w:val="false"/>
        <w:ind w:firstLine="720"/>
        <w:jc w:val="both"/>
        <w:rPr/>
      </w:pPr>
      <w:r>
        <w:rPr>
          <w:sz w:val="28"/>
          <w:lang w:eastAsia="ru-RU"/>
        </w:rPr>
        <w:t>Комендант был один и, с подчеркнутой любезностью, усадив рядом с собою, вначале спросил о происшедшем у хозяйки. За</w:t>
        <w:softHyphen/>
        <w:t>тем, подмигнув, сочувственно напомнил о ее потерянной репута</w:t>
        <w:softHyphen/>
        <w:t>ции, порывисто обняв за плечо, нагло начал склонять ее к сожи</w:t>
        <w:softHyphen/>
        <w:t>тельству, обещая при этом самое наилучшее устройство ее, в материальном отношении. Князева, резко освободившись от него, с возмущением выговорила ему за его дерзость и напомнила, что у него есть семья, и что он для нее не может быть ни кем другим, как только официальным лицом. Это, хотя и отрезвило комен</w:t>
        <w:softHyphen/>
        <w:t>данта, но под влиянием огорченного самолюбия, он пригрозил ей, предложив подумать о его расположении к ней, затем, преду</w:t>
        <w:softHyphen/>
        <w:t>предив о следующем вызове, отпустил.</w:t>
      </w:r>
    </w:p>
    <w:p>
      <w:pPr>
        <w:pStyle w:val="Normal"/>
        <w:widowControl w:val="false"/>
        <w:ind w:firstLine="720"/>
        <w:jc w:val="both"/>
        <w:rPr>
          <w:sz w:val="28"/>
          <w:lang w:eastAsia="ru-RU"/>
        </w:rPr>
      </w:pPr>
      <w:r>
        <w:rPr>
          <w:sz w:val="28"/>
          <w:lang w:eastAsia="ru-RU"/>
        </w:rPr>
        <w:t>С глубоким возмущением, Вера все это пересказала Юрию Фроловичу. Брат выслушал ее и заметил с тревогой:</w:t>
      </w:r>
    </w:p>
    <w:p>
      <w:pPr>
        <w:pStyle w:val="Normal"/>
        <w:widowControl w:val="false"/>
        <w:ind w:firstLine="720"/>
        <w:jc w:val="both"/>
        <w:rPr/>
      </w:pPr>
      <w:r>
        <w:rPr>
          <w:sz w:val="28"/>
          <w:lang w:eastAsia="ru-RU"/>
        </w:rPr>
        <w:t xml:space="preserve">— </w:t>
      </w:r>
      <w:r>
        <w:rPr>
          <w:sz w:val="28"/>
          <w:lang w:eastAsia="ru-RU"/>
        </w:rPr>
        <w:t>Сестра Вера! Дело это нехорошее, он не оставит так и будет добиваться своего, или, в случае отказа с твоей стороны, будет мстить тебе. Надо нам подумать, что делать?</w:t>
      </w:r>
    </w:p>
    <w:p>
      <w:pPr>
        <w:pStyle w:val="Normal"/>
        <w:widowControl w:val="false"/>
        <w:ind w:firstLine="720"/>
        <w:jc w:val="both"/>
        <w:rPr/>
      </w:pPr>
      <w:r>
        <w:rPr>
          <w:sz w:val="28"/>
          <w:lang w:eastAsia="ru-RU"/>
        </w:rPr>
        <w:t>Долго после этого они просидели молча. Вера ничего не нахо</w:t>
        <w:softHyphen/>
        <w:t>дила к разрешению этого вопроса и больше полагалась на брата, на его опытность.</w:t>
      </w:r>
    </w:p>
    <w:p>
      <w:pPr>
        <w:pStyle w:val="Normal"/>
        <w:widowControl w:val="false"/>
        <w:ind w:firstLine="720"/>
        <w:jc w:val="both"/>
        <w:rPr>
          <w:sz w:val="28"/>
          <w:lang w:eastAsia="ru-RU"/>
        </w:rPr>
      </w:pPr>
      <w:r>
        <w:rPr>
          <w:sz w:val="28"/>
          <w:lang w:eastAsia="ru-RU"/>
        </w:rPr>
        <w:t xml:space="preserve">— </w:t>
      </w:r>
      <w:r>
        <w:rPr>
          <w:sz w:val="28"/>
          <w:lang w:eastAsia="ru-RU"/>
        </w:rPr>
        <w:t>Что ж, Вера, — начал он после долгого молчания, с явным смущением, — пусть не удивит вас, но другого выхода я не вижу, придется объявить всем и коменданту, что мы муж с женой.</w:t>
      </w:r>
    </w:p>
    <w:p>
      <w:pPr>
        <w:pStyle w:val="Normal"/>
        <w:widowControl w:val="false"/>
        <w:ind w:firstLine="720"/>
        <w:jc w:val="both"/>
        <w:rPr>
          <w:sz w:val="28"/>
          <w:lang w:eastAsia="ru-RU"/>
        </w:rPr>
      </w:pPr>
      <w:r>
        <w:rPr>
          <w:sz w:val="28"/>
          <w:lang w:eastAsia="ru-RU"/>
        </w:rPr>
        <w:t>Вера, как-то с удивлением, ответила:</w:t>
      </w:r>
    </w:p>
    <w:p>
      <w:pPr>
        <w:pStyle w:val="Normal"/>
        <w:widowControl w:val="false"/>
        <w:ind w:firstLine="720"/>
        <w:jc w:val="both"/>
        <w:rPr>
          <w:sz w:val="28"/>
          <w:lang w:eastAsia="ru-RU"/>
        </w:rPr>
      </w:pPr>
      <w:r>
        <w:rPr>
          <w:sz w:val="28"/>
          <w:lang w:eastAsia="ru-RU"/>
        </w:rPr>
        <w:t xml:space="preserve">— </w:t>
      </w:r>
      <w:r>
        <w:rPr>
          <w:sz w:val="28"/>
          <w:lang w:eastAsia="ru-RU"/>
        </w:rPr>
        <w:t>Ну, что вы, Юрий Фролович! Но ведь это же не так? И, вооб</w:t>
        <w:softHyphen/>
        <w:t>ще, я не знаю ... да, как это, вдруг...</w:t>
      </w:r>
    </w:p>
    <w:p>
      <w:pPr>
        <w:pStyle w:val="Normal"/>
        <w:widowControl w:val="false"/>
        <w:ind w:firstLine="720"/>
        <w:jc w:val="both"/>
        <w:rPr/>
      </w:pPr>
      <w:r>
        <w:rPr>
          <w:sz w:val="28"/>
          <w:lang w:eastAsia="ru-RU"/>
        </w:rPr>
        <w:t xml:space="preserve">— </w:t>
      </w:r>
      <w:r>
        <w:rPr>
          <w:sz w:val="28"/>
          <w:lang w:eastAsia="ru-RU"/>
        </w:rPr>
        <w:t>Другого выхода я не вижу, Вера! — сказал он ей, даже с ка</w:t>
        <w:softHyphen/>
        <w:t>ким-то оттенком просьбы. На этом разговор их прекратился.</w:t>
      </w:r>
    </w:p>
    <w:p>
      <w:pPr>
        <w:pStyle w:val="Normal"/>
        <w:widowControl w:val="false"/>
        <w:ind w:firstLine="720"/>
        <w:jc w:val="both"/>
        <w:rPr/>
      </w:pPr>
      <w:r>
        <w:rPr>
          <w:sz w:val="28"/>
          <w:lang w:eastAsia="ru-RU"/>
        </w:rPr>
        <w:t>Пока они не выражали этого, были еще свободны друг от дру</w:t>
        <w:softHyphen/>
        <w:t>га, но после этого разговора их взаимоотношения изменились. Юрий Фролович почувствовал, что он к Вере неравнодушен, хотя это и преступно с его стороны, но он любит ее с каждым днем все сильнее и сильнее. Если месяц или два назад, она была для него просто сестра, теперь же, нет. Хотя он и не имел на это чувство ни</w:t>
        <w:softHyphen/>
        <w:t>какого права, хотя между ними не было никакой близости, кроме христианских приветственных рукопожатий, после совместной молитвы; но он ее любил более, чем сестру. Вера это чувствовала и, хотя строго контролировала свои отношения к нему, но с ка</w:t>
        <w:softHyphen/>
        <w:t>ким-то страхом заметила, что у нее тоже появилось такое влече</w:t>
        <w:softHyphen/>
        <w:t>ние к Юрию Фроловичу, что оно стало непреодолимым. Особенно это выяснилось во время его трехдневного отъезда в город, по де</w:t>
        <w:softHyphen/>
        <w:t>лам службы; она, буквально, скучала по нему. Углубляясь в себя, Вера, к глубокому сокрушению, установила, что та, не искорененная в свое время, любовь к Андрюше, действительно, возбудила в ней греховное влечение к Карлу Карловичу. И только лишь вмешатель</w:t>
        <w:softHyphen/>
        <w:t>ство Божие удержало ее от фактического падения.</w:t>
      </w:r>
    </w:p>
    <w:p>
      <w:pPr>
        <w:pStyle w:val="Normal"/>
        <w:widowControl w:val="false"/>
        <w:ind w:firstLine="720"/>
        <w:jc w:val="both"/>
        <w:rPr/>
      </w:pPr>
      <w:r>
        <w:rPr>
          <w:sz w:val="28"/>
          <w:lang w:eastAsia="ru-RU"/>
        </w:rPr>
        <w:t>Теперь эта любовь настигла ее, в этом безвыходном положе</w:t>
        <w:softHyphen/>
        <w:t>нии. Она убедилась, что это чувство переросло в ней все удерживающие запреты, диктуемые разумом и совестью. Со всей яс</w:t>
        <w:softHyphen/>
        <w:t>ностью, Вера поняла, что она, вопреки воле Божией, по своим рас</w:t>
        <w:softHyphen/>
        <w:t>четам, когда-то пробудила эту плотскую любовь в Андрее, потом наслаждалась ею, взрастив эту любовь в себе, несмотря на преду</w:t>
        <w:softHyphen/>
        <w:t>преждение Петра Никитовича и увещания мамы. Поэтому и от</w:t>
        <w:softHyphen/>
        <w:t>дал ее Господь, по упорству сердца, во власть этого чувства, ко</w:t>
        <w:softHyphen/>
        <w:t>торое стало с тех пор греховным. Только поэтому, несмотря на отчаянные молитвы к Богу, она безвольно предалась влечению к Карлу Карловичу. Правда, после этого прошло целое десяти</w:t>
        <w:softHyphen/>
        <w:t>летие жутких страданий и лишений, во время которых она по</w:t>
        <w:softHyphen/>
        <w:t>считала эти увлечения юности погребенными. Но нераспятый грех, не наказанный в свое время, за отсутствием объекта и под</w:t>
        <w:softHyphen/>
        <w:t>ходящих обстоятельств, был просто приглушен. Теперь он получил такой прекрасный, хоть и греховный, объект в лице Юрия Фроловича и такие безвыходные обстоятельства, что на</w:t>
        <w:softHyphen/>
        <w:t>стиг ее в самом безоружном состоянии, обнаружив ее полное безволие.</w:t>
      </w:r>
    </w:p>
    <w:p>
      <w:pPr>
        <w:pStyle w:val="Normal"/>
        <w:widowControl w:val="false"/>
        <w:ind w:firstLine="720"/>
        <w:jc w:val="both"/>
        <w:rPr/>
      </w:pPr>
      <w:r>
        <w:rPr>
          <w:sz w:val="28"/>
          <w:lang w:eastAsia="ru-RU"/>
        </w:rPr>
        <w:t>Вера почувствовала: что ни ее целомудренность, ни убеждения, ни строгость к внешним — не являются той, столь необходимой, гарантией от падения; она просто поникла духом, в ожидании по</w:t>
        <w:softHyphen/>
        <w:t>следствий.</w:t>
      </w:r>
    </w:p>
    <w:p>
      <w:pPr>
        <w:pStyle w:val="Normal"/>
        <w:widowControl w:val="false"/>
        <w:ind w:firstLine="720"/>
        <w:jc w:val="both"/>
        <w:rPr/>
      </w:pPr>
      <w:r>
        <w:rPr>
          <w:sz w:val="28"/>
          <w:lang w:eastAsia="ru-RU"/>
        </w:rPr>
        <w:t>В окне она увидела, как промелькнул, возвращаясь из города Юрий Фролович. В сознании ее вспыхнул целый заговор против себя: „Нет, только строго, по-христиански, я должна при встрече приветствовать его, ведь, мы же...“</w:t>
      </w:r>
    </w:p>
    <w:p>
      <w:pPr>
        <w:pStyle w:val="Normal"/>
        <w:widowControl w:val="false"/>
        <w:ind w:firstLine="720"/>
        <w:jc w:val="both"/>
        <w:rPr/>
      </w:pPr>
      <w:r>
        <w:rPr>
          <w:sz w:val="28"/>
          <w:lang w:eastAsia="ru-RU"/>
        </w:rPr>
        <w:t>Юрий Фролович вошел бодрый, сияющий и, быстро раздев</w:t>
        <w:softHyphen/>
        <w:t>шись, шагнул к ней поздороваться. Глаза их встретились, и Вера почувствовала, что весь ее заговор — это надломленная соломин</w:t>
        <w:softHyphen/>
        <w:t>ка. Хотя какой-то еще страх удержал обоих от поцелуя, но, ока</w:t>
        <w:softHyphen/>
        <w:t>завшись в его объятиях, Вера совсем не сопротивлялась и по</w:t>
        <w:softHyphen/>
        <w:t>чувствовала, что, в это краткое мгновение, блаженство разлилось по всему ее существу.</w:t>
      </w:r>
    </w:p>
    <w:p>
      <w:pPr>
        <w:pStyle w:val="Normal"/>
        <w:widowControl w:val="false"/>
        <w:ind w:firstLine="720"/>
        <w:jc w:val="both"/>
        <w:rPr>
          <w:sz w:val="28"/>
          <w:lang w:eastAsia="ru-RU"/>
        </w:rPr>
      </w:pPr>
      <w:r>
        <w:rPr>
          <w:sz w:val="28"/>
          <w:lang w:eastAsia="ru-RU"/>
        </w:rPr>
        <w:t xml:space="preserve">— </w:t>
      </w:r>
      <w:r>
        <w:rPr>
          <w:sz w:val="28"/>
          <w:lang w:eastAsia="ru-RU"/>
        </w:rPr>
        <w:t>Я так соскучился по тебе, Вера! — сказал он. Князева, как-то виновато, отошла к столу и, в свою очередь, вполголоса, подняв мельком на него глаза, сказала:</w:t>
      </w:r>
    </w:p>
    <w:p>
      <w:pPr>
        <w:pStyle w:val="Normal"/>
        <w:widowControl w:val="false"/>
        <w:ind w:firstLine="720"/>
        <w:jc w:val="both"/>
        <w:rPr>
          <w:sz w:val="28"/>
          <w:lang w:eastAsia="ru-RU"/>
        </w:rPr>
      </w:pPr>
      <w:r>
        <w:rPr>
          <w:sz w:val="28"/>
          <w:lang w:eastAsia="ru-RU"/>
        </w:rPr>
        <w:t xml:space="preserve">— </w:t>
      </w:r>
      <w:r>
        <w:rPr>
          <w:sz w:val="28"/>
          <w:lang w:eastAsia="ru-RU"/>
        </w:rPr>
        <w:t>Я тоже...</w:t>
      </w:r>
    </w:p>
    <w:p>
      <w:pPr>
        <w:pStyle w:val="Normal"/>
        <w:widowControl w:val="false"/>
        <w:ind w:firstLine="720"/>
        <w:jc w:val="both"/>
        <w:rPr>
          <w:sz w:val="28"/>
          <w:lang w:eastAsia="ru-RU"/>
        </w:rPr>
      </w:pPr>
      <w:r>
        <w:rPr>
          <w:sz w:val="28"/>
          <w:lang w:eastAsia="ru-RU"/>
        </w:rPr>
        <w:t>В городе нашел сестру Зою, по твоему адресу, и в эти дни оста</w:t>
        <w:softHyphen/>
        <w:t>новился у нее. Вот тебе письмо от нее, строго секретно, — переда</w:t>
        <w:softHyphen/>
        <w:t>вая конверт Вере, с улыбкой объявил ей Юрий Фролович.</w:t>
      </w:r>
    </w:p>
    <w:p>
      <w:pPr>
        <w:pStyle w:val="Normal"/>
        <w:widowControl w:val="false"/>
        <w:ind w:firstLine="720"/>
        <w:jc w:val="both"/>
        <w:rPr>
          <w:sz w:val="28"/>
          <w:lang w:eastAsia="ru-RU"/>
        </w:rPr>
      </w:pPr>
      <w:r>
        <w:rPr>
          <w:sz w:val="28"/>
          <w:lang w:eastAsia="ru-RU"/>
        </w:rPr>
        <w:t>Вера, взглянув на конверт и не распечатывая, положила на подоконник, со словами:</w:t>
      </w:r>
    </w:p>
    <w:p>
      <w:pPr>
        <w:pStyle w:val="Normal"/>
        <w:widowControl w:val="false"/>
        <w:ind w:firstLine="720"/>
        <w:jc w:val="both"/>
        <w:rPr/>
      </w:pPr>
      <w:r>
        <w:rPr>
          <w:sz w:val="28"/>
          <w:lang w:eastAsia="ru-RU"/>
        </w:rPr>
        <w:t xml:space="preserve">— </w:t>
      </w:r>
      <w:r>
        <w:rPr>
          <w:sz w:val="28"/>
          <w:lang w:eastAsia="ru-RU"/>
        </w:rPr>
        <w:t>Опять, наверное, с каким-нибудь строгим обличением. Через несколько дней, утром, вошел к ним посыльный из комендатуры и объявил, что к 10-ти часам утра комендант, в обяза</w:t>
        <w:softHyphen/>
        <w:t>тельном порядке, вызывает Князеву в контору; с ней будет бесе</w:t>
        <w:softHyphen/>
        <w:t>довать приезжий начальник.</w:t>
      </w:r>
    </w:p>
    <w:p>
      <w:pPr>
        <w:pStyle w:val="Normal"/>
        <w:widowControl w:val="false"/>
        <w:ind w:firstLine="720"/>
        <w:jc w:val="both"/>
        <w:rPr>
          <w:sz w:val="28"/>
          <w:lang w:eastAsia="ru-RU"/>
        </w:rPr>
      </w:pPr>
      <w:r>
        <w:rPr>
          <w:sz w:val="28"/>
          <w:lang w:eastAsia="ru-RU"/>
        </w:rPr>
        <w:t>Томительное предчувствие овладело обоими ими.</w:t>
      </w:r>
    </w:p>
    <w:p>
      <w:pPr>
        <w:pStyle w:val="Normal"/>
        <w:widowControl w:val="false"/>
        <w:ind w:firstLine="720"/>
        <w:jc w:val="both"/>
        <w:rPr/>
      </w:pPr>
      <w:r>
        <w:rPr>
          <w:sz w:val="28"/>
          <w:lang w:eastAsia="ru-RU"/>
        </w:rPr>
        <w:t xml:space="preserve">— </w:t>
      </w:r>
      <w:r>
        <w:rPr>
          <w:sz w:val="28"/>
          <w:lang w:eastAsia="ru-RU"/>
        </w:rPr>
        <w:t>Вера! Я не пущу тебя одну, пойду с тобой и всем, чем буду в состоянии, я буду защищать тебя. Ведь у них непременно в уме со</w:t>
        <w:softHyphen/>
        <w:t>зрел какой-то гнусный план, слышишь! А ты говори прямо и ре</w:t>
        <w:softHyphen/>
        <w:t>шительно: „Я жена его!“ Поняла?</w:t>
      </w:r>
    </w:p>
    <w:p>
      <w:pPr>
        <w:pStyle w:val="Normal"/>
        <w:widowControl w:val="false"/>
        <w:ind w:firstLine="720"/>
        <w:jc w:val="both"/>
        <w:rPr>
          <w:sz w:val="28"/>
          <w:lang w:eastAsia="ru-RU"/>
        </w:rPr>
      </w:pPr>
      <w:r>
        <w:rPr>
          <w:sz w:val="28"/>
          <w:lang w:eastAsia="ru-RU"/>
        </w:rPr>
        <w:t>Вера залилась вся румянцем и полушепотом, не поднимая глаз на Юрия Фроловича, ответила:</w:t>
      </w:r>
    </w:p>
    <w:p>
      <w:pPr>
        <w:pStyle w:val="Normal"/>
        <w:widowControl w:val="false"/>
        <w:ind w:firstLine="720"/>
        <w:jc w:val="both"/>
        <w:rPr>
          <w:sz w:val="28"/>
          <w:lang w:eastAsia="ru-RU"/>
        </w:rPr>
      </w:pPr>
      <w:r>
        <w:rPr>
          <w:sz w:val="28"/>
          <w:lang w:eastAsia="ru-RU"/>
        </w:rPr>
        <w:t xml:space="preserve">— </w:t>
      </w:r>
      <w:r>
        <w:rPr>
          <w:sz w:val="28"/>
          <w:lang w:eastAsia="ru-RU"/>
        </w:rPr>
        <w:t>Хорошо.</w:t>
      </w:r>
    </w:p>
    <w:p>
      <w:pPr>
        <w:pStyle w:val="Normal"/>
        <w:widowControl w:val="false"/>
        <w:ind w:firstLine="720"/>
        <w:jc w:val="both"/>
        <w:rPr/>
      </w:pPr>
      <w:r>
        <w:rPr>
          <w:sz w:val="28"/>
          <w:lang w:eastAsia="ru-RU"/>
        </w:rPr>
        <w:t>Выходя, они решили, что Вера зайдет в кабинет, а Юрий Фролович останется в прихожей, в случае же угрожающих последст</w:t>
        <w:softHyphen/>
        <w:t>вий, он придет ей на помощь. Помолившись, они вышли.</w:t>
      </w:r>
    </w:p>
    <w:p>
      <w:pPr>
        <w:pStyle w:val="Normal"/>
        <w:widowControl w:val="false"/>
        <w:ind w:firstLine="720"/>
        <w:jc w:val="both"/>
        <w:rPr>
          <w:sz w:val="28"/>
          <w:lang w:eastAsia="ru-RU"/>
        </w:rPr>
      </w:pPr>
      <w:r>
        <w:rPr>
          <w:sz w:val="28"/>
          <w:lang w:eastAsia="ru-RU"/>
        </w:rPr>
        <w:t xml:space="preserve">— </w:t>
      </w:r>
      <w:r>
        <w:rPr>
          <w:sz w:val="28"/>
          <w:lang w:eastAsia="ru-RU"/>
        </w:rPr>
        <w:t>Ну, Князева, садитесь! — официально объявил ей, вновь при</w:t>
        <w:softHyphen/>
        <w:t>бывший начальник, указывая на стул. Я приехал расследовать поступившие данные по делу, изнасилованной и замученной, гражданки Ф. Одновременно поступили сведения и о вашем амо</w:t>
        <w:softHyphen/>
        <w:t>ральном поведении в поселке, что, косвенно, послужило поводом к произведенному насилию. Аморальное — это, понимаете, ну, по-нашему, по таежному — проституция...</w:t>
      </w:r>
    </w:p>
    <w:p>
      <w:pPr>
        <w:pStyle w:val="Normal"/>
        <w:widowControl w:val="false"/>
        <w:ind w:firstLine="720"/>
        <w:jc w:val="both"/>
        <w:rPr/>
      </w:pPr>
      <w:r>
        <w:rPr>
          <w:sz w:val="28"/>
          <w:lang w:eastAsia="ru-RU"/>
        </w:rPr>
        <w:t>Князева вздрогнула, как ужаленная, от этого неслыханного оскорбления и, увидев ехидную улыбку на лице коменданта по</w:t>
        <w:softHyphen/>
        <w:t>селка, поднялась, чтобы выразить свое возмущение от этой гнус</w:t>
        <w:softHyphen/>
        <w:t>ной клеветы.</w:t>
      </w:r>
    </w:p>
    <w:p>
      <w:pPr>
        <w:pStyle w:val="Normal"/>
        <w:widowControl w:val="false"/>
        <w:ind w:firstLine="720"/>
        <w:jc w:val="both"/>
        <w:rPr/>
      </w:pPr>
      <w:r>
        <w:rPr>
          <w:sz w:val="28"/>
          <w:lang w:eastAsia="ru-RU"/>
        </w:rPr>
        <w:t xml:space="preserve">— </w:t>
      </w:r>
      <w:r>
        <w:rPr>
          <w:sz w:val="28"/>
          <w:lang w:eastAsia="ru-RU"/>
        </w:rPr>
        <w:t>Садитесь! — продолжал начальник, — я еще не кончил. Эти улики подтверждаются показаниями лесорубов, которые призна</w:t>
        <w:softHyphen/>
        <w:t>лись в своих безнравственных связях с вами, показаниями вашей бывшей хозяюшки, от которой вы, в невменяемом состоянии, пе</w:t>
        <w:softHyphen/>
        <w:t>решли для сожительства к гражданину Ш. и сбежали от него. Все это, несомненно, влияло на окружающих вас мужчин и привело, некоторых из них, к преступлению. Поэтому, если мое расследо</w:t>
        <w:softHyphen/>
        <w:t>вание подтвердит эти факты, органы наблюдения будут вынужде</w:t>
        <w:softHyphen/>
        <w:t>ны — предать вас суду за аморальный образ жизни, а, в лучшем случае, убрать вас отсюда еще дальше, вглубь тайги.</w:t>
      </w:r>
    </w:p>
    <w:p>
      <w:pPr>
        <w:pStyle w:val="Normal"/>
        <w:widowControl w:val="false"/>
        <w:ind w:firstLine="720"/>
        <w:jc w:val="both"/>
        <w:rPr/>
      </w:pPr>
      <w:r>
        <w:rPr>
          <w:sz w:val="28"/>
          <w:lang w:eastAsia="ru-RU"/>
        </w:rPr>
        <w:t xml:space="preserve">— </w:t>
      </w:r>
      <w:r>
        <w:rPr>
          <w:sz w:val="28"/>
          <w:lang w:eastAsia="ru-RU"/>
        </w:rPr>
        <w:t>Как вы смеете!.. Это же гнусная клевета!.. Это же ложь!.. Как вы смеете оскорблять, не убедившись!.. Ведь я еще де... — Тут она вспомнила, что дала согласие Юрию Фроловичу, объявить се</w:t>
        <w:softHyphen/>
        <w:t>бя женою его, потому растерявшись, упала на скамью и, в изнемо</w:t>
        <w:softHyphen/>
        <w:t>жении, громко зарыдала.</w:t>
      </w:r>
    </w:p>
    <w:p>
      <w:pPr>
        <w:pStyle w:val="Normal"/>
        <w:widowControl w:val="false"/>
        <w:ind w:firstLine="720"/>
        <w:jc w:val="both"/>
        <w:rPr/>
      </w:pPr>
      <w:r>
        <w:rPr>
          <w:sz w:val="28"/>
          <w:lang w:eastAsia="ru-RU"/>
        </w:rPr>
        <w:t>В дверь порывисто вошел Юрий Фролович и, нагнувшись над Верой, сказал ей:</w:t>
      </w:r>
    </w:p>
    <w:p>
      <w:pPr>
        <w:pStyle w:val="Normal"/>
        <w:widowControl w:val="false"/>
        <w:ind w:firstLine="720"/>
        <w:jc w:val="both"/>
        <w:rPr>
          <w:sz w:val="28"/>
          <w:lang w:eastAsia="ru-RU"/>
        </w:rPr>
      </w:pPr>
      <w:r>
        <w:rPr>
          <w:sz w:val="28"/>
          <w:lang w:eastAsia="ru-RU"/>
        </w:rPr>
        <w:t xml:space="preserve">— </w:t>
      </w:r>
      <w:r>
        <w:rPr>
          <w:sz w:val="28"/>
          <w:lang w:eastAsia="ru-RU"/>
        </w:rPr>
        <w:t>Успокойся! Возьми себя в руки!</w:t>
      </w:r>
    </w:p>
    <w:p>
      <w:pPr>
        <w:pStyle w:val="Normal"/>
        <w:widowControl w:val="false"/>
        <w:ind w:firstLine="720"/>
        <w:jc w:val="both"/>
        <w:rPr>
          <w:sz w:val="28"/>
          <w:lang w:eastAsia="ru-RU"/>
        </w:rPr>
      </w:pPr>
      <w:r>
        <w:rPr>
          <w:sz w:val="28"/>
          <w:lang w:eastAsia="ru-RU"/>
        </w:rPr>
        <w:t xml:space="preserve">— </w:t>
      </w:r>
      <w:r>
        <w:rPr>
          <w:sz w:val="28"/>
          <w:lang w:eastAsia="ru-RU"/>
        </w:rPr>
        <w:t>Вы, кто такой, и почему вы вошли без разрешения? — наки</w:t>
        <w:softHyphen/>
        <w:t>нулся на него начальник.</w:t>
      </w:r>
    </w:p>
    <w:p>
      <w:pPr>
        <w:pStyle w:val="Normal"/>
        <w:widowControl w:val="false"/>
        <w:ind w:firstLine="720"/>
        <w:jc w:val="both"/>
        <w:rPr/>
      </w:pPr>
      <w:r>
        <w:rPr>
          <w:sz w:val="28"/>
          <w:lang w:eastAsia="ru-RU"/>
        </w:rPr>
        <w:t xml:space="preserve">— </w:t>
      </w:r>
      <w:r>
        <w:rPr>
          <w:sz w:val="28"/>
          <w:lang w:eastAsia="ru-RU"/>
        </w:rPr>
        <w:t>Я муж Князевой! — с решимостью ответил Юрий Фроло</w:t>
        <w:softHyphen/>
        <w:t>вич. — А вошел сюда защитить, поруганную вами, честь Князевой Веры Ивановны. Она законно вам возразила, сказав: „Как вы сме</w:t>
        <w:softHyphen/>
        <w:t>ете?“ Действительно, юридически, какое вы имеете право, не рас</w:t>
        <w:softHyphen/>
        <w:t>следовав дела, делать какие-то выводы, угрожать ей мерами нака</w:t>
        <w:softHyphen/>
        <w:t>зания? В конце концов, это даже дело судебных органов. Я еще раз заявляю, я Юрий Фролович С. — муж Князевой, и если вы будете продолжать, в таком же духе, посягать на честь Князевой, я располагаю всеми возможностями, завтра же сообщить в проку</w:t>
        <w:softHyphen/>
        <w:t>ратуру края, а если будет нужно, и дальше. Теперь отвечу на моти</w:t>
        <w:softHyphen/>
        <w:t>вы обвинения, высказанные вами, в ее адрес. Факты подобных из</w:t>
        <w:softHyphen/>
        <w:t>насилований известны нам, местным жителям, на протяжении уже многих лет. Князева появилась сюда, как говорят, „без году неделя“. Высказанные вами „улики“ со стороны рабочих, я слы</w:t>
        <w:softHyphen/>
        <w:t>шал своими собственными ушами, и знаю поименно тех, от кого они вышли, но знаю и тех, кто публично обличал их во лжи и за</w:t>
        <w:softHyphen/>
        <w:t>ставил замолчать. Кроме того, я свидетель того, что названная вами хозяйка, уже много лет специализируется на спекуляции женщинами, подпаивая их соответствующими средствами, а не алкоголем. Кроме того, гражданину Ш. не удалось шантажировать Князеву и воспользоваться принужденным сожительством — это я заявляю вам, с полной гарантией. И если это потребуется, то сумею не только доказать правдивость моих заверений, но постараюсь разоблачить и подлинный источник этой клеветы, жертвой кото</w:t>
        <w:softHyphen/>
        <w:t>рой оказалась, уже не одна женщина. Наконец, Вера Ивановна живет у меня не один уже месяц, что совершенно исключает, высказанные вами, предположения или даже обвинения...</w:t>
      </w:r>
    </w:p>
    <w:p>
      <w:pPr>
        <w:pStyle w:val="Normal"/>
        <w:widowControl w:val="false"/>
        <w:ind w:firstLine="720"/>
        <w:jc w:val="both"/>
        <w:rPr/>
      </w:pPr>
      <w:r>
        <w:rPr>
          <w:sz w:val="28"/>
          <w:lang w:eastAsia="ru-RU"/>
        </w:rPr>
        <w:t>Защита Юрия Фроловича была высказана таким решитель</w:t>
        <w:softHyphen/>
        <w:t>ным тоном и так неожиданно для начальника, что он не нашел, что возразить, и уже совершенно спокойным тоном объявил:</w:t>
      </w:r>
    </w:p>
    <w:p>
      <w:pPr>
        <w:pStyle w:val="Normal"/>
        <w:widowControl w:val="false"/>
        <w:ind w:firstLine="720"/>
        <w:jc w:val="both"/>
        <w:rPr>
          <w:sz w:val="28"/>
          <w:lang w:eastAsia="ru-RU"/>
        </w:rPr>
      </w:pPr>
      <w:r>
        <w:rPr>
          <w:sz w:val="28"/>
          <w:lang w:eastAsia="ru-RU"/>
        </w:rPr>
        <w:t xml:space="preserve">— </w:t>
      </w:r>
      <w:r>
        <w:rPr>
          <w:sz w:val="28"/>
          <w:lang w:eastAsia="ru-RU"/>
        </w:rPr>
        <w:t>Ну, хорошо, ведь я и приехал расследовать все это; и коль вы заявляете нам, что это ваша жена, то попрошу вас, возьмите ее, успокойте, как муж, там в прихожей; а я немного посовещаюсь с моими товарищами.</w:t>
      </w:r>
    </w:p>
    <w:p>
      <w:pPr>
        <w:pStyle w:val="Normal"/>
        <w:widowControl w:val="false"/>
        <w:ind w:firstLine="720"/>
        <w:jc w:val="both"/>
        <w:rPr>
          <w:sz w:val="28"/>
          <w:lang w:eastAsia="ru-RU"/>
        </w:rPr>
      </w:pPr>
      <w:r>
        <w:rPr>
          <w:sz w:val="28"/>
          <w:lang w:eastAsia="ru-RU"/>
        </w:rPr>
        <w:t>Вера, слыша все защитительное высказывание, значительно успокоилась и, оставшись наедине с Юрием Фроловичем, покор</w:t>
        <w:softHyphen/>
        <w:t>но согласилась с тем, что он взял ее близко под руку, и притихла. Совещание длилось очень коротко и, спустя несколько минут, выйдя из кабинета, начальник объявил им следующее:</w:t>
      </w:r>
    </w:p>
    <w:p>
      <w:pPr>
        <w:pStyle w:val="Normal"/>
        <w:widowControl w:val="false"/>
        <w:ind w:firstLine="720"/>
        <w:jc w:val="both"/>
        <w:rPr/>
      </w:pPr>
      <w:r>
        <w:rPr>
          <w:sz w:val="28"/>
          <w:lang w:eastAsia="ru-RU"/>
        </w:rPr>
        <w:t xml:space="preserve">— </w:t>
      </w:r>
      <w:r>
        <w:rPr>
          <w:sz w:val="28"/>
          <w:lang w:eastAsia="ru-RU"/>
        </w:rPr>
        <w:t>Что ж, Князева, если это так, то вы можете быть свободны, я постараюсь подробнее проверить показания. Вам же, если уж вы, действительно, живете с гражданином С., пожелаю продолжать жить и дальше, не давая никому повода к грязным разговорам. Не</w:t>
        <w:softHyphen/>
        <w:t>сомненно, наблюдать за вашей жизнью мы будем. Вы свободны.</w:t>
      </w:r>
    </w:p>
    <w:p>
      <w:pPr>
        <w:pStyle w:val="Normal"/>
        <w:widowControl w:val="false"/>
        <w:ind w:firstLine="720"/>
        <w:jc w:val="both"/>
        <w:rPr>
          <w:sz w:val="28"/>
          <w:lang w:eastAsia="ru-RU"/>
        </w:rPr>
      </w:pPr>
      <w:r>
        <w:rPr>
          <w:sz w:val="28"/>
          <w:lang w:eastAsia="ru-RU"/>
        </w:rPr>
        <w:t>Домой они шли под руку, но молча...</w:t>
      </w:r>
    </w:p>
    <w:p>
      <w:pPr>
        <w:pStyle w:val="Normal"/>
        <w:widowControl w:val="false"/>
        <w:ind w:firstLine="720"/>
        <w:jc w:val="both"/>
        <w:rPr/>
      </w:pPr>
      <w:r>
        <w:rPr>
          <w:sz w:val="28"/>
          <w:lang w:eastAsia="ru-RU"/>
        </w:rPr>
        <w:t>Какая огромная тяжесть спала с души Князевой, увидевшей, на какие муки, а может быть, и гибель она была обречена; но вдох</w:t>
        <w:softHyphen/>
        <w:t>новенный подвиг Юрия Фроловича рассеял эту угрозу. В душе у нее, с новой силой вспыхнуло чувство любви к нему и сознание от</w:t>
        <w:softHyphen/>
        <w:t>ветного долга, в уплату за его покровительство. Они встали на коле</w:t>
        <w:softHyphen/>
        <w:t>ни и благодарили Бога за то, что, в лице Юрия Фроловича, Вера встретила такую защиту. После молитвы Вера села в угол комнаты, в глубоком раздумий. Юрий Фролович молча прохаживался взад-вперед по дому, тоже погруженный в какие-то свои думы.</w:t>
      </w:r>
    </w:p>
    <w:p>
      <w:pPr>
        <w:pStyle w:val="Normal"/>
        <w:widowControl w:val="false"/>
        <w:ind w:firstLine="720"/>
        <w:jc w:val="both"/>
        <w:rPr>
          <w:sz w:val="28"/>
          <w:lang w:eastAsia="ru-RU"/>
        </w:rPr>
      </w:pPr>
      <w:r>
        <w:rPr>
          <w:sz w:val="28"/>
          <w:lang w:eastAsia="ru-RU"/>
        </w:rPr>
        <w:t>После продолжительного молчания, Вера с волнением сказала:</w:t>
      </w:r>
    </w:p>
    <w:p>
      <w:pPr>
        <w:pStyle w:val="Normal"/>
        <w:widowControl w:val="false"/>
        <w:ind w:firstLine="720"/>
        <w:jc w:val="both"/>
        <w:rPr>
          <w:sz w:val="28"/>
          <w:lang w:eastAsia="ru-RU"/>
        </w:rPr>
      </w:pPr>
      <w:r>
        <w:rPr>
          <w:sz w:val="28"/>
          <w:lang w:eastAsia="ru-RU"/>
        </w:rPr>
        <w:t xml:space="preserve">— </w:t>
      </w:r>
      <w:r>
        <w:rPr>
          <w:sz w:val="28"/>
          <w:lang w:eastAsia="ru-RU"/>
        </w:rPr>
        <w:t>Юрий! Я благодарю тебя за такой благородный подвиг... я многим обязана тебе и полна решимости отблагодарить тебя, но не знаю, чем?</w:t>
      </w:r>
    </w:p>
    <w:p>
      <w:pPr>
        <w:pStyle w:val="Normal"/>
        <w:widowControl w:val="false"/>
        <w:ind w:firstLine="720"/>
        <w:jc w:val="both"/>
        <w:rPr>
          <w:sz w:val="28"/>
          <w:lang w:eastAsia="ru-RU"/>
        </w:rPr>
      </w:pPr>
      <w:r>
        <w:rPr>
          <w:sz w:val="28"/>
          <w:lang w:eastAsia="ru-RU"/>
        </w:rPr>
        <w:t xml:space="preserve">— </w:t>
      </w:r>
      <w:r>
        <w:rPr>
          <w:sz w:val="28"/>
          <w:lang w:eastAsia="ru-RU"/>
        </w:rPr>
        <w:t>Вера! Я многого не могу сказать тебе, скажу только лишь коротко, я полюбил тебя, как свою душу... — и, положив ей руки на плечи, добавил, — но я больше не могу так... ведь, мы уже во многом живем, как супруги... Прошу тебя решиться, чтобы быть нам, по-настоящему, мужем и женой.</w:t>
      </w:r>
    </w:p>
    <w:p>
      <w:pPr>
        <w:pStyle w:val="Normal"/>
        <w:widowControl w:val="false"/>
        <w:ind w:firstLine="720"/>
        <w:jc w:val="both"/>
        <w:rPr>
          <w:sz w:val="28"/>
          <w:lang w:eastAsia="ru-RU"/>
        </w:rPr>
      </w:pPr>
      <w:r>
        <w:rPr>
          <w:sz w:val="28"/>
          <w:lang w:eastAsia="ru-RU"/>
        </w:rPr>
        <w:t>Вера слегка освободилась от его рук и, волнуясь, ответила:</w:t>
      </w:r>
    </w:p>
    <w:p>
      <w:pPr>
        <w:pStyle w:val="Normal"/>
        <w:widowControl w:val="false"/>
        <w:ind w:firstLine="720"/>
        <w:jc w:val="both"/>
        <w:rPr/>
      </w:pPr>
      <w:r>
        <w:rPr>
          <w:sz w:val="28"/>
          <w:lang w:eastAsia="ru-RU"/>
        </w:rPr>
        <w:t xml:space="preserve">— </w:t>
      </w:r>
      <w:r>
        <w:rPr>
          <w:sz w:val="28"/>
          <w:lang w:eastAsia="ru-RU"/>
        </w:rPr>
        <w:t>Но, ведь, это же преступление; у тебя была семья, и она мо</w:t>
        <w:softHyphen/>
        <w:t>жет возвратиться!</w:t>
      </w:r>
    </w:p>
    <w:p>
      <w:pPr>
        <w:pStyle w:val="Normal"/>
        <w:widowControl w:val="false"/>
        <w:ind w:firstLine="720"/>
        <w:jc w:val="both"/>
        <w:rPr>
          <w:sz w:val="28"/>
          <w:lang w:eastAsia="ru-RU"/>
        </w:rPr>
      </w:pPr>
      <w:r>
        <w:rPr>
          <w:sz w:val="28"/>
          <w:lang w:eastAsia="ru-RU"/>
        </w:rPr>
        <w:t xml:space="preserve">— </w:t>
      </w:r>
      <w:r>
        <w:rPr>
          <w:sz w:val="28"/>
          <w:lang w:eastAsia="ru-RU"/>
        </w:rPr>
        <w:t>Была семья, теперь ее нет. Скажи откровенно, что нам те</w:t>
        <w:softHyphen/>
        <w:t>перь делать, мы уже не можем друг без друга, и людям это объяв</w:t>
        <w:softHyphen/>
        <w:t>лено. Пусть Бог помилует нас...</w:t>
      </w:r>
    </w:p>
    <w:p>
      <w:pPr>
        <w:pStyle w:val="Normal"/>
        <w:widowControl w:val="false"/>
        <w:ind w:firstLine="720"/>
        <w:jc w:val="both"/>
        <w:rPr>
          <w:sz w:val="28"/>
          <w:lang w:eastAsia="ru-RU"/>
        </w:rPr>
      </w:pPr>
      <w:r>
        <w:rPr>
          <w:sz w:val="28"/>
          <w:lang w:eastAsia="ru-RU"/>
        </w:rPr>
        <w:t xml:space="preserve">— </w:t>
      </w:r>
      <w:r>
        <w:rPr>
          <w:sz w:val="28"/>
          <w:lang w:eastAsia="ru-RU"/>
        </w:rPr>
        <w:t>Но, Юрий! Ведь, я же девушка... Столько лет борьбы... стра</w:t>
        <w:softHyphen/>
        <w:t>даний и за христианскую, и девичью честь... а церковь? А ответст</w:t>
        <w:softHyphen/>
        <w:t>венность за последствия? — склонив голову, прошептала Вера.</w:t>
      </w:r>
    </w:p>
    <w:p>
      <w:pPr>
        <w:pStyle w:val="Normal"/>
        <w:widowControl w:val="false"/>
        <w:ind w:firstLine="720"/>
        <w:jc w:val="both"/>
        <w:rPr>
          <w:sz w:val="28"/>
          <w:lang w:eastAsia="ru-RU"/>
        </w:rPr>
      </w:pPr>
      <w:r>
        <w:rPr>
          <w:sz w:val="28"/>
          <w:lang w:eastAsia="ru-RU"/>
        </w:rPr>
        <w:t xml:space="preserve">— </w:t>
      </w:r>
      <w:r>
        <w:rPr>
          <w:sz w:val="28"/>
          <w:lang w:eastAsia="ru-RU"/>
        </w:rPr>
        <w:t>Ты пойми, Вера, —продолжал он, — церкви здесь нет, с семьей моей все покончено, твой приговор, да и мой — бессрочный, а здесь, как видишь, мы нужны только друг другу. Решайся! Бог милостив!</w:t>
      </w:r>
    </w:p>
    <w:p>
      <w:pPr>
        <w:pStyle w:val="Normal"/>
        <w:widowControl w:val="false"/>
        <w:ind w:firstLine="720"/>
        <w:jc w:val="both"/>
        <w:rPr>
          <w:sz w:val="28"/>
          <w:lang w:eastAsia="ru-RU"/>
        </w:rPr>
      </w:pPr>
      <w:r>
        <w:rPr>
          <w:sz w:val="28"/>
          <w:lang w:eastAsia="ru-RU"/>
        </w:rPr>
        <w:t>Немного подождав, он обнял ее еще горячее. Теряя самообла</w:t>
        <w:softHyphen/>
        <w:t>дание, Вера все же крикнула:</w:t>
      </w:r>
    </w:p>
    <w:p>
      <w:pPr>
        <w:pStyle w:val="Normal"/>
        <w:widowControl w:val="false"/>
        <w:ind w:firstLine="720"/>
        <w:jc w:val="both"/>
        <w:rPr>
          <w:sz w:val="28"/>
          <w:lang w:eastAsia="ru-RU"/>
        </w:rPr>
      </w:pPr>
      <w:r>
        <w:rPr>
          <w:sz w:val="28"/>
          <w:lang w:eastAsia="ru-RU"/>
        </w:rPr>
        <w:t xml:space="preserve">— </w:t>
      </w:r>
      <w:r>
        <w:rPr>
          <w:sz w:val="28"/>
          <w:lang w:eastAsia="ru-RU"/>
        </w:rPr>
        <w:t>Юрий! Это же грех!..</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Утром Вера проснулась раньше Юрия Фроловича и, взглянув, увидела на подоконнике Зоин нераспечатанный конверт. Осторож</w:t>
        <w:softHyphen/>
        <w:t>но поднявшись с постели, она взяла его и, присев у окна, вскрыла.</w:t>
      </w:r>
    </w:p>
    <w:p>
      <w:pPr>
        <w:pStyle w:val="Normal"/>
        <w:widowControl w:val="false"/>
        <w:ind w:firstLine="720"/>
        <w:jc w:val="both"/>
        <w:rPr/>
      </w:pPr>
      <w:r>
        <w:rPr>
          <w:sz w:val="28"/>
          <w:lang w:eastAsia="ru-RU"/>
        </w:rPr>
        <w:t>„</w:t>
      </w:r>
      <w:r>
        <w:rPr>
          <w:sz w:val="28"/>
          <w:lang w:eastAsia="ru-RU"/>
        </w:rPr>
        <w:t>Сестра Вера! Приветствую тебя именем Господа Христа Иисуса! Наименьшая твоя сестра, в Господе, Зоя.</w:t>
      </w:r>
    </w:p>
    <w:p>
      <w:pPr>
        <w:pStyle w:val="Normal"/>
        <w:widowControl w:val="false"/>
        <w:ind w:firstLine="720"/>
        <w:jc w:val="both"/>
        <w:rPr/>
      </w:pPr>
      <w:r>
        <w:rPr>
          <w:sz w:val="28"/>
          <w:lang w:eastAsia="ru-RU"/>
        </w:rPr>
        <w:t>До меня дошли очень тревожные слухи, что ты перешла для жизни в дом Юрия Фроловича, нашего брата. Я обязана, как сест</w:t>
        <w:softHyphen/>
        <w:t>ра, предупредить тебя, хоть ты и не любишь меня за обличения; тебя преследует грех твой, с каким ты не рассталась еще в моло</w:t>
        <w:softHyphen/>
        <w:t>дости. Прошу тебя, для спасения чести твоей и души твоей — оставь это, не смотря, что он брат. Дьявол так ваши дела сведет, что ты невольно вынуждена будешь согрешить. Ведь, у него же, где-то есть жена и дитя. Зачем тебе искушать Господа и брата? Лучше доверься Господу, противостань греху, и Бог избавит тебя, как уже не раз избавлял. Сестра, беги от греха, пока он еще не овладел тобою!</w:t>
      </w:r>
    </w:p>
    <w:p>
      <w:pPr>
        <w:pStyle w:val="Normal"/>
        <w:widowControl w:val="false"/>
        <w:ind w:firstLine="720"/>
        <w:jc w:val="both"/>
        <w:rPr>
          <w:sz w:val="28"/>
          <w:lang w:eastAsia="ru-RU"/>
        </w:rPr>
      </w:pPr>
      <w:r>
        <w:rPr>
          <w:sz w:val="28"/>
          <w:lang w:eastAsia="ru-RU"/>
        </w:rPr>
        <w:t>Послушай голос Божий, пишу, любя тебя — оставь его избуш</w:t>
        <w:softHyphen/>
        <w:t>ку. Поверь мне, вы не устоите оба. Спаси тебя Бог! Зоя.“</w:t>
      </w:r>
    </w:p>
    <w:p>
      <w:pPr>
        <w:pStyle w:val="Normal"/>
        <w:widowControl w:val="false"/>
        <w:ind w:firstLine="720"/>
        <w:jc w:val="both"/>
        <w:rPr/>
      </w:pPr>
      <w:r>
        <w:rPr>
          <w:sz w:val="28"/>
          <w:lang w:eastAsia="ru-RU"/>
        </w:rPr>
        <w:t xml:space="preserve">— </w:t>
      </w:r>
      <w:r>
        <w:rPr>
          <w:sz w:val="28"/>
          <w:lang w:eastAsia="ru-RU"/>
        </w:rPr>
        <w:t>Поздно! — опустив медленно письмо, с глубоким сознанием своей вины, она подошла к постели и, разбудив Юрия Фроловича, дала ему прочитать письмо.</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Совместная жизнь Юрия Фроловича с Верой, с материальной стороны, принесла им обоим большие изменения. Здоровье его заметно стало укрепляться, а хозяйство приняло образцовый вид и расширилось. Успокоенная от всяких посягательств и грязных сплетен, Вера заметно повеселела, еще больше похорошела, внешне расцвела.</w:t>
      </w:r>
    </w:p>
    <w:p>
      <w:pPr>
        <w:pStyle w:val="Normal"/>
        <w:widowControl w:val="false"/>
        <w:ind w:firstLine="720"/>
        <w:jc w:val="both"/>
        <w:rPr>
          <w:sz w:val="28"/>
          <w:lang w:eastAsia="ru-RU"/>
        </w:rPr>
      </w:pPr>
      <w:r>
        <w:rPr>
          <w:sz w:val="28"/>
          <w:lang w:eastAsia="ru-RU"/>
        </w:rPr>
        <w:t>После того, как их брак зарегистрировали в комендатуре, она оставила дневальство в бараке и в поселке появлялась очень редко.</w:t>
      </w:r>
    </w:p>
    <w:p>
      <w:pPr>
        <w:pStyle w:val="Normal"/>
        <w:widowControl w:val="false"/>
        <w:ind w:firstLine="720"/>
        <w:jc w:val="both"/>
        <w:rPr>
          <w:sz w:val="28"/>
          <w:lang w:eastAsia="ru-RU"/>
        </w:rPr>
      </w:pPr>
      <w:r>
        <w:rPr>
          <w:sz w:val="28"/>
          <w:lang w:eastAsia="ru-RU"/>
        </w:rPr>
        <w:t>Но в душе угрызения совести, с возрастающей силой, омрача</w:t>
        <w:softHyphen/>
        <w:t>ли всю их жизнь.</w:t>
      </w:r>
    </w:p>
    <w:p>
      <w:pPr>
        <w:pStyle w:val="Normal"/>
        <w:widowControl w:val="false"/>
        <w:ind w:firstLine="720"/>
        <w:jc w:val="both"/>
        <w:rPr/>
      </w:pPr>
      <w:r>
        <w:rPr>
          <w:sz w:val="28"/>
          <w:lang w:eastAsia="ru-RU"/>
        </w:rPr>
        <w:t>Вскоре она получила известие, что ее милая мамочка, Екатери</w:t>
        <w:softHyphen/>
        <w:t>на Ивановна — дорогой ее, неподкупный ангел-хранитель — ото</w:t>
        <w:softHyphen/>
        <w:t>шла в вечность, с ее именем на устах. Внутренняя духовная ра</w:t>
        <w:softHyphen/>
        <w:t>дость и мир быстро оставляли ее, а без них обнаружилась ник</w:t>
        <w:softHyphen/>
        <w:t>чемность и призрачность супружеской жизни. Тем более, что, по прожитии двух лет, они обнаружили себя бездетными; изменять</w:t>
        <w:softHyphen/>
        <w:t>ся стали и их взаимоотношения. В характере Веры стали по</w:t>
        <w:softHyphen/>
        <w:t>являться раздражительность и придирчивость. Испытывая это, кроткий от природы, Юрий Фролович стал еще более замкнутым, придавленным. Часто, возвращаясь домой, он стал замечать лицо Веры заплаканным. В этих случаях, он склонял Веру к объяснениям, осуждая себя в слабости и обвиняя себя в том, что он скло</w:t>
        <w:softHyphen/>
        <w:t>нил ее к супружеской жизни.</w:t>
      </w:r>
    </w:p>
    <w:p>
      <w:pPr>
        <w:pStyle w:val="Normal"/>
        <w:widowControl w:val="false"/>
        <w:ind w:firstLine="720"/>
        <w:jc w:val="both"/>
        <w:rPr/>
      </w:pPr>
      <w:r>
        <w:rPr>
          <w:sz w:val="28"/>
          <w:lang w:eastAsia="ru-RU"/>
        </w:rPr>
        <w:t>Такое сознание Веру еще больше тяготило, так как не его, а се</w:t>
        <w:softHyphen/>
        <w:t>бя она обвиняла в их незаконном браке, и тогда слезы ее были уже открытыми. Заканчивалось все общим раскаянием. Вместе не устояли — вместе, не ссорясь, должны теперь и нести это бремя. Плакали, молились вместе, сознавая вину свою пред Богом, но выхода из этого не видели никакого.</w:t>
      </w:r>
    </w:p>
    <w:p>
      <w:pPr>
        <w:pStyle w:val="Normal"/>
        <w:widowControl w:val="false"/>
        <w:ind w:firstLine="720"/>
        <w:jc w:val="both"/>
        <w:rPr>
          <w:sz w:val="28"/>
          <w:lang w:eastAsia="ru-RU"/>
        </w:rPr>
      </w:pPr>
      <w:r>
        <w:rPr>
          <w:sz w:val="28"/>
          <w:lang w:eastAsia="ru-RU"/>
        </w:rPr>
        <w:t>После таких объяснений, на некоторое время отношения их прояснялись, восстанавливалась и любовь, и взаимная ласка, но вскоре Вера опять ощущала, что их супружеские отношения, ей в тягость.</w:t>
      </w:r>
    </w:p>
    <w:p>
      <w:pPr>
        <w:pStyle w:val="Normal"/>
        <w:widowControl w:val="false"/>
        <w:ind w:firstLine="720"/>
        <w:jc w:val="both"/>
        <w:rPr/>
      </w:pPr>
      <w:r>
        <w:rPr>
          <w:sz w:val="28"/>
          <w:lang w:eastAsia="ru-RU"/>
        </w:rPr>
        <w:t>От Зои, с подписью других братьев, они получили письмо, в ко</w:t>
        <w:softHyphen/>
        <w:t>тором: Вера Ивановна с Юрием Фроловичем в церкви объявлены, как прелюбодеи, брак их незаконный, так как был вопреки Слову Божьему, и они от Церкви отлучены.</w:t>
      </w:r>
    </w:p>
    <w:p>
      <w:pPr>
        <w:pStyle w:val="Normal"/>
        <w:widowControl w:val="false"/>
        <w:ind w:firstLine="720"/>
        <w:jc w:val="both"/>
        <w:rPr>
          <w:sz w:val="28"/>
          <w:lang w:eastAsia="ru-RU"/>
        </w:rPr>
      </w:pPr>
      <w:r>
        <w:rPr>
          <w:sz w:val="28"/>
          <w:lang w:eastAsia="ru-RU"/>
        </w:rPr>
        <w:t>Это известие окончательно повергло их в уныние, так как они и сами осуждали себя; но ни выхода из этого положения, ни силы для оживления — в себе не находили. Бывали случаи, когда они обоюдно договаривались, оставить между собой взаимоот</w:t>
        <w:softHyphen/>
        <w:t>ношения только, чисто христианскими, братскими. Но, по исте</w:t>
        <w:softHyphen/>
        <w:t>чении двух-трех месяцев, влечение друг ко другу возрастало настолько, что все сговоры нарушались, и супружество восста</w:t>
        <w:softHyphen/>
        <w:t>навливалось вновь.</w:t>
      </w:r>
    </w:p>
    <w:p>
      <w:pPr>
        <w:pStyle w:val="Normal"/>
        <w:widowControl w:val="false"/>
        <w:ind w:firstLine="720"/>
        <w:jc w:val="both"/>
        <w:rPr>
          <w:sz w:val="28"/>
          <w:lang w:eastAsia="ru-RU"/>
        </w:rPr>
      </w:pPr>
      <w:r>
        <w:rPr>
          <w:sz w:val="28"/>
          <w:lang w:eastAsia="ru-RU"/>
        </w:rPr>
        <w:t>Так прошло пять лет.</w:t>
      </w:r>
    </w:p>
    <w:p>
      <w:pPr>
        <w:pStyle w:val="Normal"/>
        <w:widowControl w:val="false"/>
        <w:ind w:firstLine="720"/>
        <w:jc w:val="both"/>
        <w:rPr/>
      </w:pPr>
      <w:r>
        <w:rPr>
          <w:sz w:val="28"/>
          <w:lang w:eastAsia="ru-RU"/>
        </w:rPr>
        <w:t>Юрий Фролович за это время почти не изменился, даже легоч</w:t>
        <w:softHyphen/>
        <w:t>ная болезнь совсем перестала удручать его. Но Вера, изучая себя в зеркале, заметила, какой неизгладимый след оставили на ее ли</w:t>
        <w:softHyphen/>
        <w:t>це и всей внешности, перенесенные переживания. Ей вспомни</w:t>
        <w:softHyphen/>
        <w:t>лись слова Ап. Иакова: „ ...засохла трава и цвет ее опал, так увя</w:t>
        <w:softHyphen/>
        <w:t>дает богатый в путях своих“. „А праведник цветет, как пальма; ...свежи... сочны... плодовиты...“</w:t>
      </w:r>
    </w:p>
    <w:p>
      <w:pPr>
        <w:pStyle w:val="Normal"/>
        <w:widowControl w:val="false"/>
        <w:ind w:firstLine="720"/>
        <w:jc w:val="both"/>
        <w:rPr>
          <w:sz w:val="28"/>
          <w:lang w:eastAsia="ru-RU"/>
        </w:rPr>
      </w:pPr>
      <w:r>
        <w:rPr>
          <w:sz w:val="28"/>
          <w:lang w:eastAsia="ru-RU"/>
        </w:rPr>
        <w:t>С глубоким сокрушением, поняла она всем существом, что, ли</w:t>
        <w:softHyphen/>
        <w:t>шившись праведности Божией, она лишилась свежести: и духов</w:t>
        <w:softHyphen/>
        <w:t>ной, и телесной.</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pPr>
      <w:r>
        <w:rPr>
          <w:sz w:val="28"/>
          <w:lang w:eastAsia="ru-RU"/>
        </w:rPr>
        <w:t>Шел 1953 год. В один из летних вечеров, совершенно неожидан</w:t>
        <w:softHyphen/>
        <w:t>но, принесли им письмо, только что прибывшее с транспортом.</w:t>
      </w:r>
    </w:p>
    <w:p>
      <w:pPr>
        <w:pStyle w:val="Normal"/>
        <w:widowControl w:val="false"/>
        <w:ind w:firstLine="720"/>
        <w:jc w:val="both"/>
        <w:rPr/>
      </w:pPr>
      <w:r>
        <w:rPr>
          <w:sz w:val="28"/>
          <w:lang w:eastAsia="ru-RU"/>
        </w:rPr>
        <w:t>Юрий Фролович, взяв его в руки, от волнения изменился в ли</w:t>
        <w:softHyphen/>
        <w:t>це, на конверте был почерк его жены Анны. Распечатав, он прочи</w:t>
        <w:softHyphen/>
        <w:t>тал следующее:</w:t>
      </w:r>
    </w:p>
    <w:p>
      <w:pPr>
        <w:pStyle w:val="Normal"/>
        <w:widowControl w:val="false"/>
        <w:ind w:firstLine="720"/>
        <w:jc w:val="both"/>
        <w:rPr/>
      </w:pPr>
      <w:r>
        <w:rPr>
          <w:sz w:val="28"/>
          <w:lang w:eastAsia="ru-RU"/>
        </w:rPr>
        <w:t>„</w:t>
      </w:r>
      <w:r>
        <w:rPr>
          <w:sz w:val="28"/>
          <w:lang w:eastAsia="ru-RU"/>
        </w:rPr>
        <w:t>Юрий! Я недостойна внимания твоего, даже для прочтения этого письма, но мое неспокойное сердце принудило меня напи</w:t>
        <w:softHyphen/>
        <w:t>сать его тебе.</w:t>
      </w:r>
    </w:p>
    <w:p>
      <w:pPr>
        <w:pStyle w:val="Normal"/>
        <w:widowControl w:val="false"/>
        <w:ind w:firstLine="720"/>
        <w:jc w:val="both"/>
        <w:rPr/>
      </w:pPr>
      <w:r>
        <w:rPr>
          <w:sz w:val="28"/>
          <w:lang w:eastAsia="ru-RU"/>
        </w:rPr>
        <w:t>Неделю назад я посетила собрание, где Дух Божий глубоко коснулся моего сердца и я, не дождавшись конца проповеди, упа</w:t>
        <w:softHyphen/>
        <w:t>ла на пол, задыхаясь от рыдания в покаянии. Я осознала всю мою вину пред Господом, всю подлость и низость моей вины пред то</w:t>
        <w:softHyphen/>
        <w:t>бою и пред церковью. И милостивый Бог услышал меня, Он прос</w:t>
        <w:softHyphen/>
        <w:t>тил мне и возвратил мне тот драгоценный мир и радость, которые я потеряла много лет назад. Я теперь в мире с Богом и с Его наро</w:t>
        <w:softHyphen/>
        <w:t>дом, но я не имею покоя ни днем, ни ночью, как вспомню о тебе; а образ твой не отходит от меня ни во сне, ни наяву.</w:t>
      </w:r>
    </w:p>
    <w:p>
      <w:pPr>
        <w:pStyle w:val="Normal"/>
        <w:widowControl w:val="false"/>
        <w:ind w:firstLine="720"/>
        <w:jc w:val="both"/>
        <w:rPr/>
      </w:pPr>
      <w:r>
        <w:rPr>
          <w:sz w:val="28"/>
          <w:lang w:eastAsia="ru-RU"/>
        </w:rPr>
        <w:t>Юрий! Ради Христа и Его страданий, прости меня в тех мерз</w:t>
        <w:softHyphen/>
        <w:t>ких делах, совершенных мною, о которых мне стыдно вспоми</w:t>
        <w:softHyphen/>
        <w:t>нать. Прости, если в тебе сохранились чувствования Христовы к грешнику!</w:t>
      </w:r>
    </w:p>
    <w:p>
      <w:pPr>
        <w:pStyle w:val="Normal"/>
        <w:widowControl w:val="false"/>
        <w:ind w:firstLine="720"/>
        <w:jc w:val="both"/>
        <w:rPr/>
      </w:pPr>
      <w:r>
        <w:rPr>
          <w:sz w:val="28"/>
          <w:lang w:eastAsia="ru-RU"/>
        </w:rPr>
        <w:t>У нас некоторые братья, взятые с тобою в одно время, возвра</w:t>
        <w:softHyphen/>
        <w:t>тились домой, их освободили с полной реабилитацией. Все ждут и твоего возвращения. Я не имею права ждать тебя, как падшая жена, которая оставила тебя, в самое тяжкое для тебя время. Но я молю Бога, чтобы Он возвратил тебя, и сама желаю возвраще</w:t>
        <w:softHyphen/>
        <w:t>ния твоего для того, чтобы ты избавился от тех ужасных кошма</w:t>
        <w:softHyphen/>
        <w:t>ров, в которых я тебя когда-то оставила, и в кругу своих любящих друзей, на лоне родной природы, отдохнул духом, душой и телом. Твоя дочь спит теперь с твоим фото. Прости, прости...</w:t>
      </w:r>
    </w:p>
    <w:p>
      <w:pPr>
        <w:pStyle w:val="Normal"/>
        <w:widowControl w:val="false"/>
        <w:ind w:firstLine="720"/>
        <w:jc w:val="both"/>
        <w:rPr>
          <w:sz w:val="28"/>
          <w:lang w:eastAsia="ru-RU"/>
        </w:rPr>
      </w:pPr>
      <w:r>
        <w:rPr>
          <w:sz w:val="28"/>
          <w:lang w:eastAsia="ru-RU"/>
        </w:rPr>
        <w:t>Анна.“</w:t>
      </w:r>
    </w:p>
    <w:p>
      <w:pPr>
        <w:pStyle w:val="Normal"/>
        <w:widowControl w:val="false"/>
        <w:ind w:firstLine="720"/>
        <w:jc w:val="both"/>
        <w:rPr>
          <w:sz w:val="28"/>
          <w:lang w:eastAsia="ru-RU"/>
        </w:rPr>
      </w:pPr>
      <w:r>
        <w:rPr>
          <w:sz w:val="28"/>
          <w:lang w:eastAsia="ru-RU"/>
        </w:rPr>
        <w:t>Юрий Фролович, после прочитанного, побледнел, как полотно, упал на постель и зарыдал сильно, безудержно.</w:t>
      </w:r>
    </w:p>
    <w:p>
      <w:pPr>
        <w:pStyle w:val="Normal"/>
        <w:widowControl w:val="false"/>
        <w:ind w:firstLine="720"/>
        <w:jc w:val="both"/>
        <w:rPr/>
      </w:pPr>
      <w:r>
        <w:rPr>
          <w:sz w:val="28"/>
          <w:lang w:eastAsia="ru-RU"/>
        </w:rPr>
        <w:t>Вера в недоумении, взяв со стола письмо, тоже внимательно прочитала и сказала про себя: „Этого следовало ожидать! Как сладок грех, но как тяжела расплата за него!“ С этими словами, она оставила его одного с его переживаниями, а сама отошла в лес и, сидя на пеньке, предалась размышлениям о своей дальней</w:t>
        <w:softHyphen/>
        <w:t>шей судьбе.</w:t>
      </w:r>
    </w:p>
    <w:p>
      <w:pPr>
        <w:pStyle w:val="Normal"/>
        <w:widowControl w:val="false"/>
        <w:ind w:firstLine="720"/>
        <w:jc w:val="both"/>
        <w:rPr/>
      </w:pPr>
      <w:r>
        <w:rPr>
          <w:sz w:val="28"/>
          <w:lang w:eastAsia="ru-RU"/>
        </w:rPr>
        <w:t>Ей, на мгновенье, вспомнилась поруганная, растерзанная мо</w:t>
        <w:softHyphen/>
        <w:t>нашка на сене. В своих частых беседах с ней и мыслях Вера нема</w:t>
        <w:softHyphen/>
        <w:t>ло осуждала ее за заблуждения и, зачастую, фанатичные поступ</w:t>
        <w:softHyphen/>
        <w:t>ки. Но теперь ее считала счастливее себя. Какая бы она ни была и как бы ни исповедывала своего Бога, но она до конца, отчаянно боролась и хранила как свою честь так и веру; поруганное ее тело — подтверждало это.</w:t>
      </w:r>
    </w:p>
    <w:p>
      <w:pPr>
        <w:pStyle w:val="Normal"/>
        <w:widowControl w:val="false"/>
        <w:ind w:firstLine="720"/>
        <w:jc w:val="both"/>
        <w:rPr/>
      </w:pPr>
      <w:r>
        <w:rPr>
          <w:sz w:val="28"/>
          <w:lang w:eastAsia="ru-RU"/>
        </w:rPr>
        <w:t xml:space="preserve">— </w:t>
      </w:r>
      <w:r>
        <w:rPr>
          <w:sz w:val="28"/>
          <w:lang w:eastAsia="ru-RU"/>
        </w:rPr>
        <w:t>А что со мною? — рассуждала она сама с собою. — Точно так, как ее тело, оказалась поруганной моя честь — и девичья, и христианская; и я сама, добровольно, отдала себя такому поруганию. Она отмучилась от своих глумителей, и Бог ей судья; неизвестно, что Он определил ей в вечности за ее стойкость, терпение и муки. Но что может быть отчаянней, чем мое положение? Тело мое со</w:t>
        <w:softHyphen/>
        <w:t>хранилось выхоленным, но с поруганной честью; а как христиан</w:t>
        <w:softHyphen/>
        <w:t>кая отлучена от Церкви Иисуса Христа, за прелюбодеяние. Ка</w:t>
        <w:softHyphen/>
        <w:t>кую, еще большую, утрату можно иметь?</w:t>
      </w:r>
    </w:p>
    <w:p>
      <w:pPr>
        <w:pStyle w:val="Normal"/>
        <w:widowControl w:val="false"/>
        <w:ind w:firstLine="720"/>
        <w:jc w:val="both"/>
        <w:rPr>
          <w:sz w:val="28"/>
          <w:lang w:eastAsia="ru-RU"/>
        </w:rPr>
      </w:pPr>
      <w:r>
        <w:rPr>
          <w:sz w:val="28"/>
          <w:lang w:eastAsia="ru-RU"/>
        </w:rPr>
        <w:t>Но это еще не все. Несомненно, Юрий Фролович обязан те</w:t>
        <w:softHyphen/>
        <w:t>перь, как блудный сын возвратиться к своей Церкви и семье; и я должна честно этому содействовать. Я же останусь здесь, совер</w:t>
        <w:softHyphen/>
        <w:t>шенно одна — обкраденная; я даже глаз моих не могу поднять к небу, а, ведь, до этого я небом только и жила.</w:t>
      </w:r>
    </w:p>
    <w:p>
      <w:pPr>
        <w:pStyle w:val="Normal"/>
        <w:widowControl w:val="false"/>
        <w:ind w:firstLine="720"/>
        <w:jc w:val="both"/>
        <w:rPr/>
      </w:pPr>
      <w:r>
        <w:rPr>
          <w:sz w:val="28"/>
          <w:lang w:eastAsia="ru-RU"/>
        </w:rPr>
        <w:t>Боже мой! Боже мой! Как велик ужас моего положения! — в таком глубоком отчаянии рассудила она о себе.</w:t>
      </w:r>
    </w:p>
    <w:p>
      <w:pPr>
        <w:pStyle w:val="Normal"/>
        <w:widowControl w:val="false"/>
        <w:ind w:firstLine="720"/>
        <w:jc w:val="both"/>
        <w:rPr>
          <w:sz w:val="28"/>
          <w:lang w:eastAsia="ru-RU"/>
        </w:rPr>
      </w:pPr>
      <w:r>
        <w:rPr>
          <w:sz w:val="28"/>
          <w:lang w:eastAsia="ru-RU"/>
        </w:rPr>
        <w:t xml:space="preserve">— </w:t>
      </w:r>
      <w:r>
        <w:rPr>
          <w:sz w:val="28"/>
          <w:lang w:eastAsia="ru-RU"/>
        </w:rPr>
        <w:t>Вера, почему ты здесь? Что с тобою? Ты, наверное, прочита</w:t>
        <w:softHyphen/>
        <w:t>ла письмо? — нежно, обнимая ее сзади, спросил Юрий Фролович.</w:t>
      </w:r>
    </w:p>
    <w:p>
      <w:pPr>
        <w:pStyle w:val="Normal"/>
        <w:widowControl w:val="false"/>
        <w:ind w:firstLine="720"/>
        <w:jc w:val="both"/>
        <w:rPr/>
      </w:pPr>
      <w:r>
        <w:rPr>
          <w:sz w:val="28"/>
          <w:lang w:eastAsia="ru-RU"/>
        </w:rPr>
        <w:t xml:space="preserve">— </w:t>
      </w:r>
      <w:r>
        <w:rPr>
          <w:sz w:val="28"/>
          <w:lang w:eastAsia="ru-RU"/>
        </w:rPr>
        <w:t>Юрий Фролович! Что со мною, это вы теперь знаете больше, чем кто-нибудь, — ответила Вера мягко, но решительно, освобож</w:t>
        <w:softHyphen/>
        <w:t>даясь от его объятий. — Не читать письма я не могла, так как я это</w:t>
        <w:softHyphen/>
        <w:t>го ожидала давно; и оно написано нам обоим одинаково. Почему я здесь — это тоже понятно, а где мне еще быть, куда пойти такой, какая я есть? У вас есть, хоть, вот, этот угол, а теперь уже и семья, а что осталось у меня? Я даже лишилась единственного, доброго, неизменного, постоянно любящего меня человека, друга моего, ангела моего — мамы.</w:t>
      </w:r>
    </w:p>
    <w:p>
      <w:pPr>
        <w:pStyle w:val="Normal"/>
        <w:widowControl w:val="false"/>
        <w:ind w:firstLine="720"/>
        <w:jc w:val="both"/>
        <w:rPr/>
      </w:pPr>
      <w:r>
        <w:rPr>
          <w:sz w:val="28"/>
          <w:lang w:eastAsia="ru-RU"/>
        </w:rPr>
        <w:t>Вот, зачем вы сюда пришли — это мне неизвестно?! Ведь, все самое дорогое, что было в моей земной жизни, я вам отдала; оно растрачено, я совершенно нищая и телом, и душою — я ничто. У блудного сына было что вспомнить, куда идти и к кому возвра</w:t>
        <w:softHyphen/>
        <w:t>титься, — продолжала она, уже со слезами на глазах, перешагивая порог избы, — а куда идти теперь, вот, такой блудной дочери, как я: с поруганной честью, с растоптанной совестью, потерянной ве</w:t>
        <w:softHyphen/>
        <w:t>рой? Кто меня ждет с моим бесчестием? Ведь, второго Спасителя нет, а Господу моему я изменила. О-о-ох!!! Боже мой, Боже мой! — в рыданиях, упала она на пол.</w:t>
      </w:r>
    </w:p>
    <w:p>
      <w:pPr>
        <w:pStyle w:val="Normal"/>
        <w:widowControl w:val="false"/>
        <w:ind w:firstLine="720"/>
        <w:jc w:val="both"/>
        <w:rPr/>
      </w:pPr>
      <w:r>
        <w:rPr>
          <w:sz w:val="28"/>
          <w:lang w:eastAsia="ru-RU"/>
        </w:rPr>
        <w:t>Безутешными воплями наполнилась изба Юрия Фроловича. Сам он, роняя слезы, стоял над нею, не смея к ней прикоснуться и вымолвить, хотя бы одно, слово.</w:t>
      </w:r>
    </w:p>
    <w:p>
      <w:pPr>
        <w:pStyle w:val="Normal"/>
        <w:widowControl w:val="false"/>
        <w:ind w:firstLine="720"/>
        <w:jc w:val="both"/>
        <w:rPr>
          <w:sz w:val="28"/>
          <w:lang w:eastAsia="ru-RU"/>
        </w:rPr>
      </w:pPr>
      <w:r>
        <w:rPr>
          <w:sz w:val="28"/>
          <w:lang w:eastAsia="ru-RU"/>
        </w:rPr>
        <w:t>Рыдала Вера долго, прерывисто, надрывно, моля Господа о не</w:t>
        <w:softHyphen/>
        <w:t>достойном прощении, не имея надежды на милость Божию; ры</w:t>
        <w:softHyphen/>
        <w:t>дала, выплакивая все свое горе, изливая измученную душу.</w:t>
      </w:r>
    </w:p>
    <w:p>
      <w:pPr>
        <w:pStyle w:val="Normal"/>
        <w:widowControl w:val="false"/>
        <w:ind w:firstLine="720"/>
        <w:jc w:val="both"/>
        <w:rPr>
          <w:sz w:val="28"/>
          <w:lang w:eastAsia="ru-RU"/>
        </w:rPr>
      </w:pPr>
      <w:r>
        <w:rPr>
          <w:sz w:val="28"/>
          <w:lang w:eastAsia="ru-RU"/>
        </w:rPr>
        <w:t>Наконец, замолкла сразу, поднялась молча с колен, подложила шубу под голову и, так же без слов, легла на голую скамейку.</w:t>
      </w:r>
    </w:p>
    <w:p>
      <w:pPr>
        <w:pStyle w:val="Normal"/>
        <w:widowControl w:val="false"/>
        <w:ind w:firstLine="720"/>
        <w:jc w:val="both"/>
        <w:rPr/>
      </w:pPr>
      <w:r>
        <w:rPr>
          <w:sz w:val="28"/>
          <w:lang w:eastAsia="ru-RU"/>
        </w:rPr>
        <w:t>Юрий Фроло</w:t>
        <w:softHyphen/>
        <w:t>вич долго, в нере</w:t>
        <w:softHyphen/>
        <w:t>шительности, сто</w:t>
        <w:softHyphen/>
        <w:t>ял у стола, затем, прикрутив лампу, присел на краешек кровати, не зная, что делать. Расте</w:t>
        <w:softHyphen/>
        <w:t>рянно он смотрел то на Веру, то на не</w:t>
        <w:softHyphen/>
        <w:t>тронутые подушки, с утра уложенные ее рукой, на ска</w:t>
        <w:softHyphen/>
        <w:t>терть и занавески, на выскобленные стены и потолок, видя во всем дела ее хлопотливых, ласковых рук.</w:t>
      </w:r>
    </w:p>
    <w:p>
      <w:pPr>
        <w:pStyle w:val="Normal"/>
        <w:widowControl w:val="false"/>
        <w:ind w:firstLine="720"/>
        <w:jc w:val="both"/>
        <w:rPr>
          <w:sz w:val="28"/>
          <w:lang w:eastAsia="ru-RU"/>
        </w:rPr>
      </w:pPr>
      <w:r>
        <w:rPr>
          <w:sz w:val="28"/>
          <w:lang w:eastAsia="ru-RU"/>
        </w:rPr>
        <w:t>„</w:t>
      </w:r>
      <w:r>
        <w:rPr>
          <w:sz w:val="28"/>
          <w:lang w:eastAsia="ru-RU"/>
        </w:rPr>
        <w:t>...Все самое до</w:t>
        <w:softHyphen/>
        <w:t>рогое, что было в моей земной жиз</w:t>
        <w:softHyphen/>
        <w:t>ни, я вам отдала...“ — слышались ее слова отчаяния в его ушах.</w:t>
      </w:r>
    </w:p>
    <w:p>
      <w:pPr>
        <w:pStyle w:val="Normal"/>
        <w:widowControl w:val="false"/>
        <w:ind w:firstLine="720"/>
        <w:jc w:val="both"/>
        <w:rPr/>
      </w:pPr>
      <w:r>
        <w:rPr>
          <w:sz w:val="28"/>
          <w:lang w:eastAsia="ru-RU"/>
        </w:rPr>
        <w:t>Тусклый свет лампы освещал мирное выражение ее лица. Та</w:t>
        <w:softHyphen/>
        <w:t>кого спокойствия он не видел на ее лице за все время совместного пребывания. Она тихо спала, о чем подтверждала ее грудь, мерно поднимавшаяся под шерстяной кофтой. Успокоился и он. Затем, аккуратно положив подушку, не раздеваясь, лег на самом краю постели.</w:t>
      </w:r>
    </w:p>
    <w:p>
      <w:pPr>
        <w:pStyle w:val="Normal"/>
        <w:widowControl w:val="false"/>
        <w:jc w:val="center"/>
        <w:rPr>
          <w:sz w:val="28"/>
          <w:lang w:eastAsia="ru-RU"/>
        </w:rPr>
      </w:pPr>
      <w:r>
        <w:rPr>
          <w:sz w:val="28"/>
          <w:lang w:eastAsia="ru-RU"/>
        </w:rPr>
        <w:drawing>
          <wp:inline distT="0" distB="0" distL="0" distR="0">
            <wp:extent cx="3482340" cy="508254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4" t="-10" r="-14" b="-10"/>
                    <a:stretch>
                      <a:fillRect/>
                    </a:stretch>
                  </pic:blipFill>
                  <pic:spPr bwMode="auto">
                    <a:xfrm>
                      <a:off x="0" y="0"/>
                      <a:ext cx="3482340" cy="5082540"/>
                    </a:xfrm>
                    <a:prstGeom prst="rect">
                      <a:avLst/>
                    </a:prstGeom>
                  </pic:spPr>
                </pic:pic>
              </a:graphicData>
            </a:graphic>
          </wp:inline>
        </w:drawing>
      </w:r>
    </w:p>
    <w:p>
      <w:pPr>
        <w:pStyle w:val="Normal"/>
        <w:widowControl w:val="false"/>
        <w:ind w:firstLine="720"/>
        <w:jc w:val="both"/>
        <w:rPr/>
      </w:pPr>
      <w:r>
        <w:rPr>
          <w:sz w:val="28"/>
          <w:lang w:eastAsia="ru-RU"/>
        </w:rPr>
        <w:t>Проснулся Юрий Фролович от легкого шороха Вериных ша</w:t>
        <w:softHyphen/>
        <w:t>гов, в тот момент, когда она, придерживая подбородком шерстя</w:t>
        <w:softHyphen/>
        <w:t>ной полушалок, надевала на себя пальто. У порога, перевязанный веревкой, собранный, стоял ее чемодан и узел с вещами.</w:t>
      </w:r>
    </w:p>
    <w:p>
      <w:pPr>
        <w:pStyle w:val="TextBodyIndent"/>
        <w:rPr/>
      </w:pPr>
      <w:r>
        <w:rPr/>
        <w:t xml:space="preserve">— </w:t>
      </w:r>
      <w:r>
        <w:rPr/>
        <w:t>Ты куда, Вера?.. — вскрикнул, вскочив с постели, Юрий Фро</w:t>
        <w:softHyphen/>
        <w:t>лович.</w:t>
      </w:r>
    </w:p>
    <w:p>
      <w:pPr>
        <w:pStyle w:val="Normal"/>
        <w:widowControl w:val="false"/>
        <w:ind w:firstLine="720"/>
        <w:jc w:val="both"/>
        <w:rPr>
          <w:sz w:val="28"/>
          <w:lang w:eastAsia="ru-RU"/>
        </w:rPr>
      </w:pPr>
      <w:r>
        <w:rPr>
          <w:sz w:val="28"/>
          <w:lang w:eastAsia="ru-RU"/>
        </w:rPr>
        <w:t xml:space="preserve">— </w:t>
      </w:r>
      <w:r>
        <w:rPr>
          <w:sz w:val="28"/>
          <w:lang w:eastAsia="ru-RU"/>
        </w:rPr>
        <w:t>Наша совместная жизнь дальше немыслима, — спокойно за</w:t>
        <w:softHyphen/>
        <w:t>явила она ему, застегивая пуговицы и ладонью поправляя прядь волос. — Прошу вас, Юрий Фролович, ради Бога простите меня, я признаю, что в нашем несчастном сожительстве, моя вина неиз</w:t>
        <w:softHyphen/>
        <w:t>меримо велика. Но я, как вам известно, за все это поплатилась, невосполнимо дорого. Этой ночью я получила свидетельство от Господа, что Он помиловал меня, теперь простите меня и вы!</w:t>
      </w:r>
    </w:p>
    <w:p>
      <w:pPr>
        <w:pStyle w:val="Normal"/>
        <w:widowControl w:val="false"/>
        <w:ind w:firstLine="720"/>
        <w:jc w:val="both"/>
        <w:rPr/>
      </w:pPr>
      <w:r>
        <w:rPr>
          <w:sz w:val="28"/>
          <w:lang w:eastAsia="ru-RU"/>
        </w:rPr>
        <w:t xml:space="preserve">— </w:t>
      </w:r>
      <w:r>
        <w:rPr>
          <w:sz w:val="28"/>
          <w:lang w:eastAsia="ru-RU"/>
        </w:rPr>
        <w:t>Вера! Я не могу противоречить тебе и так же, как и ты, глу</w:t>
        <w:softHyphen/>
        <w:t>боко потрясен последствиями нашего сожительства; но почему ты убегаешь от меня? Ведь, не я же враг тебе, пойми это! Враг — грех, совершенный нами, в котором я повинен не меньше, чем ты. Я, как христианин, как мужчина, как проповедник, воспользова</w:t>
        <w:softHyphen/>
        <w:t>вшись твоим безвыходным положением, склонил тебя ко греху. Мне надо было проявить максимум мужества и не воспользо</w:t>
        <w:softHyphen/>
        <w:t>ваться тобою, а послужить тебе моим уголком, помочь укре</w:t>
        <w:softHyphen/>
        <w:t>питься упованием на Господа. Я больше тебя виновен, во сто крат. Но зачем ты убегаешь? Ведь я все возможное сделал для тебя, чтобы разделить твое горе, огородить тебя. Разве так мы должны поступить именно теперь, когда душа каждого из нас разрывается от сознания глубины падения, неужели мы уже теперь больше, совершенно не нужны друг другу? Вместе пали, вместе будем и вставать. Я уже, в одном этом, вижу милость Божию.</w:t>
      </w:r>
    </w:p>
    <w:p>
      <w:pPr>
        <w:pStyle w:val="Normal"/>
        <w:widowControl w:val="false"/>
        <w:ind w:firstLine="720"/>
        <w:jc w:val="both"/>
        <w:rPr>
          <w:sz w:val="28"/>
          <w:lang w:eastAsia="ru-RU"/>
        </w:rPr>
      </w:pPr>
      <w:r>
        <w:rPr>
          <w:sz w:val="28"/>
          <w:lang w:eastAsia="ru-RU"/>
        </w:rPr>
        <w:t>Нас многие могут осудить и уже осудили, но, помилуй Бог, чтобы хоть кого-либо, из этих многих, постигли те обстоятель</w:t>
        <w:softHyphen/>
        <w:t>ства, какие постигли каждого из нас. Ты вдумайся в свое безвы</w:t>
        <w:softHyphen/>
        <w:t>ходное горе, какое загнало тебя, девушку-христианку, глухой ночью, окруженную злодеями, ищущими растерзать твое тело, в мою избушку. Разве это была не милость Божия, в виде моего уголка?</w:t>
      </w:r>
    </w:p>
    <w:p>
      <w:pPr>
        <w:pStyle w:val="Normal"/>
        <w:widowControl w:val="false"/>
        <w:ind w:firstLine="720"/>
        <w:jc w:val="both"/>
        <w:rPr/>
      </w:pPr>
      <w:r>
        <w:rPr>
          <w:sz w:val="28"/>
          <w:lang w:eastAsia="ru-RU"/>
        </w:rPr>
        <w:t>Теперь подумай обо мне. Молодой мужчина и христианин, об</w:t>
        <w:softHyphen/>
        <w:t>речен пожизненно на медленную смерть в этих трущобах, остав</w:t>
        <w:softHyphen/>
        <w:t>ленный семьею, больной, лишенный всякого братского общения, ведь, в лице тебя, я принял ангела-хранителя в свой дом, так оно и было вначале.</w:t>
      </w:r>
    </w:p>
    <w:p>
      <w:pPr>
        <w:pStyle w:val="Normal"/>
        <w:widowControl w:val="false"/>
        <w:ind w:firstLine="720"/>
        <w:jc w:val="both"/>
        <w:rPr/>
      </w:pPr>
      <w:r>
        <w:rPr>
          <w:sz w:val="28"/>
          <w:lang w:eastAsia="ru-RU"/>
        </w:rPr>
        <w:t>Я не знаю, кем бы был любой из наших обвинителей, если бы они испытали подобное, а нас милость Божия не обошла: как ты, так и я, на глазах друг друга, и Бог нам свидетель — мы оплакали наш грех.</w:t>
      </w:r>
    </w:p>
    <w:p>
      <w:pPr>
        <w:pStyle w:val="Normal"/>
        <w:widowControl w:val="false"/>
        <w:ind w:firstLine="720"/>
        <w:jc w:val="both"/>
        <w:rPr/>
      </w:pPr>
      <w:r>
        <w:rPr>
          <w:sz w:val="28"/>
          <w:lang w:eastAsia="ru-RU"/>
        </w:rPr>
        <w:t>Ни ты, ни я, в молодости, не могли навести глубокого анализа нашего промаха в вопросе увлечения, а зачатие греха было имен</w:t>
        <w:softHyphen/>
        <w:t>но там: ты увлеклась своим Андрюшей, оскорбила Господа свое</w:t>
        <w:softHyphen/>
        <w:t>волием, не спросив воли Божией; я так же, по наивности, увлекал</w:t>
        <w:softHyphen/>
        <w:t>ся внешностью — оба мы здесь пожали горькие плоды греха нашей юности, он настиг нас в самом узком месте; и это было неизбежно.</w:t>
      </w:r>
    </w:p>
    <w:p>
      <w:pPr>
        <w:pStyle w:val="Normal"/>
        <w:widowControl w:val="false"/>
        <w:ind w:firstLine="720"/>
        <w:jc w:val="both"/>
        <w:rPr/>
      </w:pPr>
      <w:r>
        <w:rPr>
          <w:sz w:val="28"/>
          <w:lang w:eastAsia="ru-RU"/>
        </w:rPr>
        <w:t>Теперь мы достаточно зрелые, чтобы до конца навести анализ нашего падения, осудить его, раскаяться и остатки дней наших — послужить предостережением для грядущего поколения.</w:t>
      </w:r>
    </w:p>
    <w:p>
      <w:pPr>
        <w:pStyle w:val="Normal"/>
        <w:widowControl w:val="false"/>
        <w:ind w:firstLine="720"/>
        <w:jc w:val="both"/>
        <w:rPr/>
      </w:pPr>
      <w:r>
        <w:rPr>
          <w:sz w:val="28"/>
          <w:lang w:eastAsia="ru-RU"/>
        </w:rPr>
        <w:t xml:space="preserve">— </w:t>
      </w:r>
      <w:r>
        <w:rPr>
          <w:sz w:val="28"/>
          <w:lang w:eastAsia="ru-RU"/>
        </w:rPr>
        <w:t>Да, вы правы, Юрий Фролович, — ответила Вера, садясь на скамью, — но я скажу откровенно, смотря теперь на вас, я вижу вас впервые таким... ну... глубоко мыслящим. Видно, грех научил нас.</w:t>
      </w:r>
    </w:p>
    <w:p>
      <w:pPr>
        <w:pStyle w:val="Normal"/>
        <w:widowControl w:val="false"/>
        <w:ind w:firstLine="720"/>
        <w:jc w:val="both"/>
        <w:rPr/>
      </w:pPr>
      <w:r>
        <w:rPr>
          <w:sz w:val="28"/>
          <w:lang w:eastAsia="ru-RU"/>
        </w:rPr>
        <w:t xml:space="preserve">— </w:t>
      </w:r>
      <w:r>
        <w:rPr>
          <w:sz w:val="28"/>
          <w:lang w:eastAsia="ru-RU"/>
        </w:rPr>
        <w:t>Не грех, а милость Божия, в раскаянии, — поправил он ее. Не напрасно же народная пословица говорит: „За одного битого де</w:t>
        <w:softHyphen/>
        <w:t>сять небитых дают“. — Раздевайся и оставь все на месте! — сказал ей Юрий Фролович как-то спокойно, но внушительно, как никогда.</w:t>
      </w:r>
    </w:p>
    <w:p>
      <w:pPr>
        <w:pStyle w:val="Normal"/>
        <w:widowControl w:val="false"/>
        <w:ind w:firstLine="720"/>
        <w:jc w:val="both"/>
        <w:rPr>
          <w:sz w:val="28"/>
          <w:lang w:eastAsia="ru-RU"/>
        </w:rPr>
      </w:pPr>
      <w:r>
        <w:rPr>
          <w:sz w:val="28"/>
          <w:lang w:eastAsia="ru-RU"/>
        </w:rPr>
        <w:t xml:space="preserve">— </w:t>
      </w:r>
      <w:r>
        <w:rPr>
          <w:sz w:val="28"/>
          <w:lang w:eastAsia="ru-RU"/>
        </w:rPr>
        <w:t>А дальше? — все еще недоверчиво, спросила Вера.</w:t>
      </w:r>
    </w:p>
    <w:p>
      <w:pPr>
        <w:pStyle w:val="Normal"/>
        <w:widowControl w:val="false"/>
        <w:ind w:firstLine="720"/>
        <w:jc w:val="both"/>
        <w:rPr/>
      </w:pPr>
      <w:r>
        <w:rPr>
          <w:sz w:val="28"/>
          <w:lang w:eastAsia="ru-RU"/>
        </w:rPr>
        <w:t xml:space="preserve">— </w:t>
      </w:r>
      <w:r>
        <w:rPr>
          <w:sz w:val="28"/>
          <w:lang w:eastAsia="ru-RU"/>
        </w:rPr>
        <w:t>Дальше? Вот, оба встанем на колени, глубоко исповедуем на</w:t>
        <w:softHyphen/>
        <w:t>шу ошибку пред Господом и будем просить, как нам поступить дальше. Бог научит и укажет. Веришь ли этому?</w:t>
      </w:r>
    </w:p>
    <w:p>
      <w:pPr>
        <w:pStyle w:val="Normal"/>
        <w:widowControl w:val="false"/>
        <w:ind w:firstLine="720"/>
        <w:jc w:val="both"/>
        <w:rPr/>
      </w:pPr>
      <w:r>
        <w:rPr>
          <w:sz w:val="28"/>
          <w:lang w:eastAsia="ru-RU"/>
        </w:rPr>
        <w:t xml:space="preserve">— </w:t>
      </w:r>
      <w:r>
        <w:rPr>
          <w:sz w:val="28"/>
          <w:lang w:eastAsia="ru-RU"/>
        </w:rPr>
        <w:t>Верю! — ответила Вера Ивановна, — но о вас-то решать нечего; и я не успокоюсь до тех пор, пока вы мне не ответите — вот, сейчас, ясно и со всей решимостью, что вы жене Анне все прощаете и, при первой возможности, возвратитесь к ней!</w:t>
      </w:r>
    </w:p>
    <w:p>
      <w:pPr>
        <w:pStyle w:val="Normal"/>
        <w:widowControl w:val="false"/>
        <w:ind w:firstLine="720"/>
        <w:jc w:val="both"/>
        <w:rPr>
          <w:sz w:val="28"/>
          <w:lang w:eastAsia="ru-RU"/>
        </w:rPr>
      </w:pPr>
      <w:r>
        <w:rPr>
          <w:sz w:val="28"/>
          <w:lang w:eastAsia="ru-RU"/>
        </w:rPr>
        <w:t xml:space="preserve">— </w:t>
      </w:r>
      <w:r>
        <w:rPr>
          <w:sz w:val="28"/>
          <w:lang w:eastAsia="ru-RU"/>
        </w:rPr>
        <w:t>Иначе я и не поступлю! — ответил он ей.</w:t>
      </w:r>
    </w:p>
    <w:p>
      <w:pPr>
        <w:pStyle w:val="Normal"/>
        <w:widowControl w:val="false"/>
        <w:ind w:firstLine="720"/>
        <w:jc w:val="both"/>
        <w:rPr/>
      </w:pPr>
      <w:r>
        <w:rPr>
          <w:sz w:val="28"/>
          <w:lang w:eastAsia="ru-RU"/>
        </w:rPr>
        <w:t>Один Бог в это время был свидетелем, в каких сердечных мо</w:t>
        <w:softHyphen/>
        <w:t>литвах раскаивались Юрий Фролович и Вера Ивановна. После мо</w:t>
        <w:softHyphen/>
        <w:t>литвы они приветствовали друг друга искренне, сердечно, свободно.</w:t>
      </w:r>
    </w:p>
    <w:p>
      <w:pPr>
        <w:pStyle w:val="Normal"/>
        <w:widowControl w:val="false"/>
        <w:ind w:firstLine="720"/>
        <w:jc w:val="both"/>
        <w:rPr/>
      </w:pPr>
      <w:r>
        <w:rPr>
          <w:sz w:val="28"/>
          <w:lang w:eastAsia="ru-RU"/>
        </w:rPr>
        <w:t xml:space="preserve">— </w:t>
      </w:r>
      <w:r>
        <w:rPr>
          <w:sz w:val="28"/>
          <w:lang w:eastAsia="ru-RU"/>
        </w:rPr>
        <w:t>Теперь, давай, обсудим спокойно, как нам поступить, если мне вскоре придется уехать, возвратиться к семье. Оставить тебя одну здесь — это не меньший грех для меня, чем прошлый; ведь, я никогда не забуду, что ты пожертвовала для меня всем. Я поеду домой и уговорю жену, чтобы она, прося прощения, простила и нас обоих, и согласилась переехать сюда со мною, чтобы, тем са</w:t>
        <w:softHyphen/>
        <w:t>мым, нам разделить с тобой твою скорбную участь.</w:t>
      </w:r>
    </w:p>
    <w:p>
      <w:pPr>
        <w:pStyle w:val="Normal"/>
        <w:widowControl w:val="false"/>
        <w:ind w:firstLine="720"/>
        <w:jc w:val="both"/>
        <w:rPr/>
      </w:pPr>
      <w:r>
        <w:rPr>
          <w:sz w:val="28"/>
          <w:lang w:eastAsia="ru-RU"/>
        </w:rPr>
        <w:t xml:space="preserve">— </w:t>
      </w:r>
      <w:r>
        <w:rPr>
          <w:sz w:val="28"/>
          <w:lang w:eastAsia="ru-RU"/>
        </w:rPr>
        <w:t>О! Юрий Фролович, но это невозможно, поймите меня, не-воз-мож-но! Прежде всего, она совершенно вправе не согласиться, ведь у вас ребенок. Кроме того, мы по-прежнему должны будем так близко видеть друг друга, ведь, это...</w:t>
      </w:r>
    </w:p>
    <w:p>
      <w:pPr>
        <w:pStyle w:val="Normal"/>
        <w:widowControl w:val="false"/>
        <w:ind w:firstLine="720"/>
        <w:jc w:val="both"/>
        <w:rPr/>
      </w:pPr>
      <w:r>
        <w:rPr>
          <w:sz w:val="28"/>
          <w:lang w:eastAsia="ru-RU"/>
        </w:rPr>
        <w:t>За окном послышались шаги и голос: „Вера Ивановна! Вас срочно требуют в комендатуру“.</w:t>
      </w:r>
    </w:p>
    <w:p>
      <w:pPr>
        <w:pStyle w:val="Normal"/>
        <w:widowControl w:val="false"/>
        <w:ind w:firstLine="720"/>
        <w:jc w:val="both"/>
        <w:rPr>
          <w:sz w:val="28"/>
          <w:lang w:eastAsia="ru-RU"/>
        </w:rPr>
      </w:pPr>
      <w:r>
        <w:rPr>
          <w:sz w:val="28"/>
          <w:lang w:eastAsia="ru-RU"/>
        </w:rPr>
        <w:t xml:space="preserve">— </w:t>
      </w:r>
      <w:r>
        <w:rPr>
          <w:sz w:val="28"/>
          <w:lang w:eastAsia="ru-RU"/>
        </w:rPr>
        <w:t>Боже мой! — воскликнул Юрий Фролович, — опять что ли, па</w:t>
        <w:softHyphen/>
        <w:t>кость какая? Вроде уж давно оставили нас. Все равно, я непремен</w:t>
        <w:softHyphen/>
        <w:t>но пойду с тобой — будь, что будет!</w:t>
      </w:r>
    </w:p>
    <w:p>
      <w:pPr>
        <w:pStyle w:val="Normal"/>
        <w:widowControl w:val="false"/>
        <w:ind w:firstLine="720"/>
        <w:jc w:val="both"/>
        <w:rPr/>
      </w:pPr>
      <w:r>
        <w:rPr>
          <w:sz w:val="28"/>
          <w:lang w:eastAsia="ru-RU"/>
        </w:rPr>
        <w:t xml:space="preserve">— </w:t>
      </w:r>
      <w:r>
        <w:rPr>
          <w:sz w:val="28"/>
          <w:lang w:eastAsia="ru-RU"/>
        </w:rPr>
        <w:t>Нет, Юрий Фролович! Теперь я пойду только одна, Бог ми</w:t>
        <w:softHyphen/>
        <w:t>лостив, заступится; если же не так — умру! Но честь христианскую сохранить — помоги мне Ты, Господь.</w:t>
      </w:r>
    </w:p>
    <w:p>
      <w:pPr>
        <w:pStyle w:val="Normal"/>
        <w:widowControl w:val="false"/>
        <w:ind w:firstLine="720"/>
        <w:jc w:val="both"/>
        <w:rPr/>
      </w:pPr>
      <w:r>
        <w:rPr>
          <w:sz w:val="28"/>
          <w:lang w:eastAsia="ru-RU"/>
        </w:rPr>
        <w:t>После совместной молитвы она, спокойно оставив избу, по</w:t>
        <w:softHyphen/>
        <w:t>шла в комендатуру.</w:t>
      </w:r>
    </w:p>
    <w:p>
      <w:pPr>
        <w:pStyle w:val="Normal"/>
        <w:widowControl w:val="false"/>
        <w:ind w:firstLine="720"/>
        <w:jc w:val="both"/>
        <w:rPr/>
      </w:pPr>
      <w:r>
        <w:rPr>
          <w:sz w:val="28"/>
          <w:lang w:eastAsia="ru-RU"/>
        </w:rPr>
        <w:t xml:space="preserve">— </w:t>
      </w:r>
      <w:r>
        <w:rPr>
          <w:sz w:val="28"/>
          <w:lang w:eastAsia="ru-RU"/>
        </w:rPr>
        <w:t>А-а, Князева Вера Ивановна?! Редко мы стали видеть вас, — с каким-то сияющим выражением лица, проговорил ей комен</w:t>
        <w:softHyphen/>
        <w:t>дант. — Поздравляю вас! По протесту генерального прокурора, ваше уголовное дело пересмотрено в высшей судебной инстанции и производством прекращено — вы реабилитированы полностью. Вот, читайте текст документа сами, а здесь, вот, распишитесь. Скажите, куда едете, чтобы вам приготовить все документы. Завт</w:t>
        <w:softHyphen/>
        <w:t>ра, к 10-ти часам утра, вас ожидает транспорт.</w:t>
      </w:r>
    </w:p>
    <w:p>
      <w:pPr>
        <w:pStyle w:val="Normal"/>
        <w:widowControl w:val="false"/>
        <w:ind w:firstLine="720"/>
        <w:jc w:val="both"/>
        <w:rPr>
          <w:sz w:val="28"/>
          <w:lang w:eastAsia="ru-RU"/>
        </w:rPr>
      </w:pPr>
      <w:r>
        <w:rPr>
          <w:sz w:val="28"/>
          <w:lang w:eastAsia="ru-RU"/>
        </w:rPr>
        <w:t>Вера бегло прочитала текст постановления, не помня себя, расписалась и робко назвала свой город.</w:t>
      </w:r>
    </w:p>
    <w:p>
      <w:pPr>
        <w:pStyle w:val="Normal"/>
        <w:widowControl w:val="false"/>
        <w:ind w:firstLine="720"/>
        <w:jc w:val="both"/>
        <w:rPr>
          <w:sz w:val="28"/>
          <w:lang w:eastAsia="ru-RU"/>
        </w:rPr>
      </w:pPr>
      <w:r>
        <w:rPr>
          <w:sz w:val="28"/>
          <w:lang w:eastAsia="ru-RU"/>
        </w:rPr>
        <w:t xml:space="preserve">— </w:t>
      </w:r>
      <w:r>
        <w:rPr>
          <w:sz w:val="28"/>
          <w:lang w:eastAsia="ru-RU"/>
        </w:rPr>
        <w:t>Вы свободны! Не забудьте — завтра, ровно в 10 утра.</w:t>
      </w:r>
    </w:p>
    <w:p>
      <w:pPr>
        <w:pStyle w:val="Normal"/>
        <w:widowControl w:val="false"/>
        <w:ind w:firstLine="720"/>
        <w:jc w:val="both"/>
        <w:rPr/>
      </w:pPr>
      <w:r>
        <w:rPr>
          <w:sz w:val="28"/>
          <w:lang w:eastAsia="ru-RU"/>
        </w:rPr>
        <w:t>Юрий Фролович с глубоким волнением ожидал, что она ска</w:t>
        <w:softHyphen/>
        <w:t>жет, войдя в дом? Но Вера, охватив грудь руками, посмотрев на него, вначале как-то не знала, как начать, но потом, задыхаясь, объявила:</w:t>
      </w:r>
    </w:p>
    <w:p>
      <w:pPr>
        <w:pStyle w:val="Normal"/>
        <w:widowControl w:val="false"/>
        <w:ind w:firstLine="720"/>
        <w:jc w:val="both"/>
        <w:rPr>
          <w:sz w:val="28"/>
          <w:lang w:eastAsia="ru-RU"/>
        </w:rPr>
      </w:pPr>
      <w:r>
        <w:rPr>
          <w:sz w:val="28"/>
          <w:lang w:eastAsia="ru-RU"/>
        </w:rPr>
        <w:t xml:space="preserve">— </w:t>
      </w:r>
      <w:r>
        <w:rPr>
          <w:sz w:val="28"/>
          <w:lang w:eastAsia="ru-RU"/>
        </w:rPr>
        <w:t>Вы знаете...! Вы понимаете...! Юрий Фролович, меня реаби</w:t>
        <w:softHyphen/>
        <w:t>литировали! — и тут же упала на колени:</w:t>
      </w:r>
    </w:p>
    <w:p>
      <w:pPr>
        <w:pStyle w:val="Normal"/>
        <w:widowControl w:val="false"/>
        <w:ind w:firstLine="720"/>
        <w:jc w:val="both"/>
        <w:rPr/>
      </w:pPr>
      <w:r>
        <w:rPr>
          <w:sz w:val="28"/>
          <w:lang w:eastAsia="ru-RU"/>
        </w:rPr>
        <w:t xml:space="preserve">— </w:t>
      </w:r>
      <w:r>
        <w:rPr>
          <w:sz w:val="28"/>
          <w:lang w:eastAsia="ru-RU"/>
        </w:rPr>
        <w:t>Боже мой! Боже мой! Неужели я, в очах Твоих, не потерян</w:t>
        <w:softHyphen/>
        <w:t>ная... Господи...! Да, что же это такое? Неужели я возвращусь к жизни?.. — так глубоко была потрясена она всем происшедшим. Ей стоило многих усилий, чтобы после молитвы сосредоточиться и собрать себя в дорогу. Руки никак не подчинялись ей, и одну и ту же вещь ей приходилось перекладывать по несколько раз.</w:t>
      </w:r>
    </w:p>
    <w:p>
      <w:pPr>
        <w:pStyle w:val="Normal"/>
        <w:widowControl w:val="false"/>
        <w:ind w:firstLine="720"/>
        <w:jc w:val="both"/>
        <w:rPr/>
      </w:pPr>
      <w:r>
        <w:rPr>
          <w:sz w:val="28"/>
          <w:lang w:eastAsia="ru-RU"/>
        </w:rPr>
        <w:t>Всю ночь, почти до рассвета, они не спали. Оба были пораже</w:t>
        <w:softHyphen/>
        <w:t>ны тем, как Господь, так быстро, может развязывать и самые не</w:t>
        <w:softHyphen/>
        <w:t>разрешимые узлы и выводить из безвыходных тупиков.</w:t>
      </w:r>
    </w:p>
    <w:p>
      <w:pPr>
        <w:pStyle w:val="Normal"/>
        <w:widowControl w:val="false"/>
        <w:ind w:firstLine="720"/>
        <w:jc w:val="both"/>
        <w:rPr/>
      </w:pPr>
      <w:r>
        <w:rPr>
          <w:sz w:val="28"/>
          <w:lang w:eastAsia="ru-RU"/>
        </w:rPr>
        <w:t>Вера с Юрием Фроловичем прощались дома просто, но оба бы</w:t>
        <w:softHyphen/>
        <w:t>ли удивлены неожиданностью: тому и другому казалось, что все это еще, как сон, пока Вера не села в автомашину и не скрылась в таежной гуще. Долго еще Юрий Фролович удивлялся, почему так быстро и безболезненно они расстались. Но, при рассуждении, пришел к выводу, что все самое острое переболело до этого и что Сам Бог, по Своей милости, управлял их чувствами при расстава</w:t>
        <w:softHyphen/>
        <w:t>нии. А главное — это то, что грех, связавший их, был оплакан, исповедан, прощен.</w:t>
      </w:r>
    </w:p>
    <w:p>
      <w:pPr>
        <w:pStyle w:val="Normal"/>
        <w:widowControl w:val="false"/>
        <w:ind w:firstLine="720"/>
        <w:jc w:val="both"/>
        <w:rPr/>
      </w:pPr>
      <w:r>
        <w:rPr>
          <w:sz w:val="28"/>
          <w:lang w:eastAsia="ru-RU"/>
        </w:rPr>
        <w:t>До Новосибирска Вера доехала очень быстро, свободно, даже с удобствами, что ее так радовало. Ей представилось, что, тем бо</w:t>
        <w:softHyphen/>
        <w:t>лее, с Новосибирска будет также.</w:t>
      </w:r>
    </w:p>
    <w:p>
      <w:pPr>
        <w:pStyle w:val="Normal"/>
        <w:widowControl w:val="false"/>
        <w:ind w:firstLine="720"/>
        <w:jc w:val="both"/>
        <w:rPr/>
      </w:pPr>
      <w:r>
        <w:rPr>
          <w:sz w:val="28"/>
          <w:lang w:eastAsia="ru-RU"/>
        </w:rPr>
        <w:t>Но, сойдя с поезда для пересадки, она была изумлена много</w:t>
        <w:softHyphen/>
        <w:t>людней. В вокзале, на обоих этажах, невозможно было спокойно пройти, тем паче, при посадке на поезд. Зайдя в билетный зал, она, к своему разочарованию, увидела такую неразбериху, что, протискиваясь не менее часа между людьми, едва нашла очередь, которая ей ничего не обещала, раньше двух-трех дней. Причиной такого людского потока была, объявленная многим заключен</w:t>
        <w:softHyphen/>
        <w:t>ным, амнистия.</w:t>
      </w:r>
    </w:p>
    <w:p>
      <w:pPr>
        <w:pStyle w:val="Normal"/>
        <w:widowControl w:val="false"/>
        <w:ind w:firstLine="720"/>
        <w:jc w:val="both"/>
        <w:rPr/>
      </w:pPr>
      <w:r>
        <w:rPr>
          <w:sz w:val="28"/>
          <w:lang w:eastAsia="ru-RU"/>
        </w:rPr>
        <w:t>Остаток дня она просидела на перроне, наблюдая, как люд</w:t>
        <w:softHyphen/>
        <w:t>ская лавина с шумом осаждала вагоны при посадке. Никакой на</w:t>
        <w:softHyphen/>
        <w:t>дежды на дальнейший путь она не имела. Всю ночь продремала она на воздухе, на своем чемодане. С рассветом решила отойти от людского потока и, зайдя между резервными вагонами, горячо помолилась Богу, прося Его, что если уж Он вывел ее из того кош</w:t>
        <w:softHyphen/>
        <w:t>мара, то не оставил бы ее и здесь. Молилась усердно, с особым ог</w:t>
        <w:softHyphen/>
        <w:t>нем, какой Вера сама почувствовала в себе.</w:t>
      </w:r>
    </w:p>
    <w:p>
      <w:pPr>
        <w:pStyle w:val="Normal"/>
        <w:widowControl w:val="false"/>
        <w:ind w:firstLine="720"/>
        <w:jc w:val="both"/>
        <w:rPr>
          <w:sz w:val="28"/>
          <w:lang w:eastAsia="ru-RU"/>
        </w:rPr>
      </w:pPr>
      <w:r>
        <w:rPr>
          <w:sz w:val="28"/>
          <w:lang w:eastAsia="ru-RU"/>
        </w:rPr>
        <w:t>Мимо нее, как она заметила, прошел несколько раз железно</w:t>
        <w:softHyphen/>
        <w:t>дорожный служащий и, проходя последний раз, остановился с вопросом: кого она здесь ожидает?</w:t>
      </w:r>
    </w:p>
    <w:p>
      <w:pPr>
        <w:pStyle w:val="Normal"/>
        <w:widowControl w:val="false"/>
        <w:ind w:firstLine="720"/>
        <w:jc w:val="both"/>
        <w:rPr>
          <w:sz w:val="28"/>
          <w:lang w:eastAsia="ru-RU"/>
        </w:rPr>
      </w:pPr>
      <w:r>
        <w:rPr>
          <w:sz w:val="28"/>
          <w:lang w:eastAsia="ru-RU"/>
        </w:rPr>
        <w:t>Вера объяснила ему безвыходность своего положения и при</w:t>
        <w:softHyphen/>
        <w:t>чину, почему она здесь уединилась.</w:t>
      </w:r>
    </w:p>
    <w:p>
      <w:pPr>
        <w:pStyle w:val="Normal"/>
        <w:widowControl w:val="false"/>
        <w:ind w:firstLine="720"/>
        <w:jc w:val="both"/>
        <w:rPr/>
      </w:pPr>
      <w:r>
        <w:rPr>
          <w:sz w:val="28"/>
          <w:lang w:eastAsia="ru-RU"/>
        </w:rPr>
        <w:t>Мужчина внимательно выслушал и оглядел ее, и, как-то осо</w:t>
        <w:softHyphen/>
        <w:t>бенно выразительно, ей ответил:</w:t>
      </w:r>
    </w:p>
    <w:p>
      <w:pPr>
        <w:pStyle w:val="Normal"/>
        <w:widowControl w:val="false"/>
        <w:ind w:firstLine="720"/>
        <w:jc w:val="both"/>
        <w:rPr>
          <w:sz w:val="28"/>
          <w:lang w:eastAsia="ru-RU"/>
        </w:rPr>
      </w:pPr>
      <w:r>
        <w:rPr>
          <w:sz w:val="28"/>
          <w:lang w:eastAsia="ru-RU"/>
        </w:rPr>
        <w:t xml:space="preserve">— </w:t>
      </w:r>
      <w:r>
        <w:rPr>
          <w:sz w:val="28"/>
          <w:lang w:eastAsia="ru-RU"/>
        </w:rPr>
        <w:t>Что ж, пусть твой Бог будет, избавляющим тебя, до конца! Пойдем со мною! — и, взяв ее чемодан, помог возвратиться ей на вокзал.</w:t>
      </w:r>
    </w:p>
    <w:p>
      <w:pPr>
        <w:pStyle w:val="Normal"/>
        <w:widowControl w:val="false"/>
        <w:ind w:firstLine="720"/>
        <w:jc w:val="both"/>
        <w:rPr>
          <w:sz w:val="28"/>
          <w:lang w:eastAsia="ru-RU"/>
        </w:rPr>
      </w:pPr>
      <w:r>
        <w:rPr>
          <w:sz w:val="28"/>
          <w:lang w:eastAsia="ru-RU"/>
        </w:rPr>
        <w:t>На вокзале он на малое время оставил ее, попросив у нее денег на билет, и вскоре возвратился, передавая ей билет, со словами:</w:t>
      </w:r>
    </w:p>
    <w:p>
      <w:pPr>
        <w:pStyle w:val="Normal"/>
        <w:widowControl w:val="false"/>
        <w:ind w:firstLine="720"/>
        <w:jc w:val="both"/>
        <w:rPr>
          <w:sz w:val="28"/>
          <w:lang w:eastAsia="ru-RU"/>
        </w:rPr>
      </w:pPr>
      <w:r>
        <w:rPr>
          <w:sz w:val="28"/>
          <w:lang w:eastAsia="ru-RU"/>
        </w:rPr>
        <w:t xml:space="preserve">— </w:t>
      </w:r>
      <w:r>
        <w:rPr>
          <w:sz w:val="28"/>
          <w:lang w:eastAsia="ru-RU"/>
        </w:rPr>
        <w:t>Сейчас подойдет поезд и вы спокойно на нем уедете, Бог с вами!</w:t>
      </w:r>
    </w:p>
    <w:p>
      <w:pPr>
        <w:pStyle w:val="Normal"/>
        <w:widowControl w:val="false"/>
        <w:ind w:firstLine="720"/>
        <w:jc w:val="both"/>
        <w:rPr/>
      </w:pPr>
      <w:r>
        <w:rPr>
          <w:sz w:val="28"/>
          <w:lang w:eastAsia="ru-RU"/>
        </w:rPr>
        <w:t>Вера поднялась, чтобы ему что-то ответить или спросить, расте</w:t>
        <w:softHyphen/>
        <w:t>рявшись от неожиданности, но незнакомец исчез в одной из две</w:t>
        <w:softHyphen/>
        <w:t>рей служебных помещений, не проронив больше ни единого слова.</w:t>
      </w:r>
    </w:p>
    <w:p>
      <w:pPr>
        <w:pStyle w:val="Normal"/>
        <w:widowControl w:val="false"/>
        <w:ind w:firstLine="720"/>
        <w:jc w:val="both"/>
        <w:rPr/>
      </w:pPr>
      <w:r>
        <w:rPr>
          <w:sz w:val="28"/>
          <w:lang w:eastAsia="ru-RU"/>
        </w:rPr>
        <w:t>Едва успела она протащиться по многолюдным лабиринтам вокзала, как к указанному ей перрону, действительно, подошел поезд нужного ей направления и, как ни странно, сверх ее ожида</w:t>
        <w:softHyphen/>
        <w:t>ния, как раз так, что нужный ей вагон, оказался прямо против нее. Ни одного человека она не увидела около вагона, кроме его проводника.</w:t>
      </w:r>
    </w:p>
    <w:p>
      <w:pPr>
        <w:pStyle w:val="Normal"/>
        <w:widowControl w:val="false"/>
        <w:ind w:firstLine="720"/>
        <w:jc w:val="both"/>
        <w:rPr/>
      </w:pPr>
      <w:r>
        <w:rPr>
          <w:sz w:val="28"/>
          <w:lang w:eastAsia="ru-RU"/>
        </w:rPr>
        <w:t>Очень вежливо он пропустил ее в вагон, указав место, и помог даже поднять вещи.</w:t>
      </w:r>
    </w:p>
    <w:p>
      <w:pPr>
        <w:pStyle w:val="Normal"/>
        <w:widowControl w:val="false"/>
        <w:ind w:firstLine="720"/>
        <w:jc w:val="both"/>
        <w:rPr/>
      </w:pPr>
      <w:r>
        <w:rPr>
          <w:sz w:val="28"/>
          <w:lang w:eastAsia="ru-RU"/>
        </w:rPr>
        <w:t>Только уже сидя в вагоне и придя в себя, она, закрыв лицо ру</w:t>
        <w:softHyphen/>
        <w:t>ками, высказала тихо про себя: „И тут, неоценимая милость Твоя, Боже, еще больше склоняет меня к уничижению. Боже, Боже, что Ты делаешь!“</w:t>
      </w:r>
    </w:p>
    <w:p>
      <w:pPr>
        <w:pStyle w:val="Normal"/>
        <w:widowControl w:val="false"/>
        <w:ind w:firstLine="720"/>
        <w:jc w:val="both"/>
        <w:rPr/>
      </w:pPr>
      <w:r>
        <w:rPr>
          <w:sz w:val="28"/>
          <w:lang w:eastAsia="ru-RU"/>
        </w:rPr>
        <w:t>Как какой-то великий могучий меч, отрезал от нее ее ужасное прошлое. Весь путь до дома проехала она в дорогой тишине, мир</w:t>
        <w:softHyphen/>
        <w:t>но беседуя с окружающими, пользуясь, к своему удивлению, осо</w:t>
        <w:softHyphen/>
        <w:t>бым уважением с их стороны.</w:t>
      </w:r>
    </w:p>
    <w:p>
      <w:pPr>
        <w:pStyle w:val="Normal"/>
        <w:widowControl w:val="false"/>
        <w:ind w:firstLine="720"/>
        <w:jc w:val="both"/>
        <w:rPr/>
      </w:pPr>
      <w:r>
        <w:rPr>
          <w:sz w:val="28"/>
          <w:lang w:eastAsia="ru-RU"/>
        </w:rPr>
        <w:t>Паспорт был выдан ей в свой родной город, где она не жила уже более 15-ти лет. Встретили ее, конечно, с радостью, породному, но без родной мамы Екатерины Ивановны; стены родного гнезда были для нее чужими. На следующий же день, упреки и осуждения посыпались на ее голову, как градины. Вера принима</w:t>
        <w:softHyphen/>
        <w:t>ла все это терпеливо, сознавая, что она достойна еще большего. Терпеливо служила своим родным, безропотно выполняя самую тяжелую работу по дому.</w:t>
      </w:r>
    </w:p>
    <w:p>
      <w:pPr>
        <w:pStyle w:val="Normal"/>
        <w:widowControl w:val="false"/>
        <w:ind w:firstLine="720"/>
        <w:jc w:val="both"/>
        <w:rPr/>
      </w:pPr>
      <w:r>
        <w:rPr>
          <w:sz w:val="28"/>
          <w:lang w:eastAsia="ru-RU"/>
        </w:rPr>
        <w:t>Отцовский дом, по завещанию умершей матери, был разделен на всех, по соответствующей доле, в том числе и Вера, имела са</w:t>
        <w:softHyphen/>
        <w:t>мую лучшую из них. Но обозленные родственники делали ее жизнь все более невыносимой; и Вера была вынуждена пригла</w:t>
        <w:softHyphen/>
        <w:t>сить компетентные и влиятельные посторонние лица, при учас</w:t>
        <w:softHyphen/>
        <w:t>тии которых ей была оговорена, конкретно, ее доля.</w:t>
      </w:r>
    </w:p>
    <w:p>
      <w:pPr>
        <w:pStyle w:val="Normal"/>
        <w:widowControl w:val="false"/>
        <w:ind w:firstLine="720"/>
        <w:jc w:val="both"/>
        <w:rPr>
          <w:sz w:val="28"/>
          <w:lang w:eastAsia="ru-RU"/>
        </w:rPr>
      </w:pPr>
      <w:r>
        <w:rPr>
          <w:sz w:val="28"/>
          <w:lang w:eastAsia="ru-RU"/>
        </w:rPr>
        <w:t>Но жизнь от этого не улучшилась; изменилось только то, что она заимела свой определенный уголок, в котором, смирясь, рас</w:t>
        <w:softHyphen/>
        <w:t>положилась жить.</w:t>
      </w:r>
    </w:p>
    <w:p>
      <w:pPr>
        <w:pStyle w:val="Normal"/>
        <w:widowControl w:val="false"/>
        <w:ind w:firstLine="720"/>
        <w:jc w:val="both"/>
        <w:rPr/>
      </w:pPr>
      <w:r>
        <w:rPr>
          <w:sz w:val="28"/>
          <w:lang w:eastAsia="ru-RU"/>
        </w:rPr>
        <w:t>Прошло три года, в течение которых Вере пришлось перенес</w:t>
        <w:softHyphen/>
        <w:t>ти много жгучих скорбей как от домашних так и от единоверцев. Зоя, возвратившись почти одновременно с Верой Ивановной, воз</w:t>
        <w:softHyphen/>
        <w:t>будила в поместной церкви сильное недоверие к Вере. При приеме ее в члены общины, в самой категорической форме, про</w:t>
        <w:softHyphen/>
        <w:t>тестовала против ее членства, считая Веру падшей женщиной, ко</w:t>
        <w:softHyphen/>
        <w:t>торую только Христос будет судить при Своем пришествии.</w:t>
      </w:r>
    </w:p>
    <w:p>
      <w:pPr>
        <w:pStyle w:val="Normal"/>
        <w:widowControl w:val="false"/>
        <w:ind w:firstLine="720"/>
        <w:jc w:val="both"/>
        <w:rPr/>
      </w:pPr>
      <w:r>
        <w:rPr>
          <w:sz w:val="28"/>
          <w:lang w:eastAsia="ru-RU"/>
        </w:rPr>
        <w:t>Много слез выплакала Вера, много перенесла унижения, пока, после полугодового испытательного срока, большинством голо</w:t>
        <w:softHyphen/>
        <w:t>сов ее приняли членом Н-ской общины. Но и после этого местом для нее, в собрании, была задняя скамейка.</w:t>
      </w:r>
    </w:p>
    <w:p>
      <w:pPr>
        <w:pStyle w:val="Normal"/>
        <w:widowControl w:val="false"/>
        <w:ind w:firstLine="720"/>
        <w:jc w:val="both"/>
        <w:rPr>
          <w:sz w:val="28"/>
          <w:lang w:eastAsia="ru-RU"/>
        </w:rPr>
      </w:pPr>
      <w:r>
        <w:rPr>
          <w:sz w:val="28"/>
          <w:lang w:eastAsia="ru-RU"/>
        </w:rPr>
        <w:t>Ей так хотелось излить душу свою, свое горе и мучения, в при</w:t>
        <w:softHyphen/>
        <w:t>сутствии какого-то служителя, кто мог бы ее утвердить и заверить в прощении ее грехов Христом. Наконец, она увидела однажды в собрании дорогого брата, Николая Георгиевича Федосеева — дру</w:t>
        <w:softHyphen/>
        <w:t>га юности, старого благовестника. Выглядел он уже старцем, но таким же бодрым, подвижным, как в ранние годы. Она потяну</w:t>
        <w:softHyphen/>
        <w:t>лась к нему всей душой; и встреча их в собрании была весьма тро</w:t>
        <w:softHyphen/>
        <w:t>гательной. Но на следующий же день узнала, что и он не у всех пользуется доверием, так как в годы гонений не устоял в истине, охладевал, впадал в грех, хотя после этого, не только был поми</w:t>
        <w:softHyphen/>
        <w:t>лован Господом при глубоком своем раскаянии, но и личными тяжкими страданиями в заключении, как бы искупил свою вину.</w:t>
      </w:r>
    </w:p>
    <w:p>
      <w:pPr>
        <w:pStyle w:val="Normal"/>
        <w:widowControl w:val="false"/>
        <w:ind w:firstLine="720"/>
        <w:jc w:val="both"/>
        <w:rPr/>
      </w:pPr>
      <w:r>
        <w:rPr>
          <w:sz w:val="28"/>
          <w:lang w:eastAsia="ru-RU"/>
        </w:rPr>
        <w:t>При встрече он, зная о ее прошлом, сочувственно отнесся к ней, но ему она не решилась исповедать свою душу. Поэтому, с ка</w:t>
        <w:softHyphen/>
        <w:t>кой-то надеждой, ожидала, что Господь пошлет ей желанную встречу с тем, кому могла бы она открыть все; и она молилась об этом.</w:t>
      </w:r>
    </w:p>
    <w:p>
      <w:pPr>
        <w:pStyle w:val="Normal"/>
        <w:widowControl w:val="false"/>
        <w:ind w:firstLine="720"/>
        <w:jc w:val="both"/>
        <w:rPr>
          <w:sz w:val="28"/>
          <w:lang w:eastAsia="ru-RU"/>
        </w:rPr>
      </w:pPr>
      <w:r>
        <w:rPr>
          <w:sz w:val="28"/>
          <w:lang w:eastAsia="ru-RU"/>
        </w:rPr>
        <w:t>После отъезда Николая Георгиевича, который, по приезде сво</w:t>
        <w:softHyphen/>
        <w:t>ем, принес немалое оживление в жизни общины, опять все вошло в старую колею; но Вера все ожидала.</w:t>
      </w:r>
    </w:p>
    <w:p>
      <w:pPr>
        <w:pStyle w:val="Normal"/>
        <w:widowControl w:val="false"/>
        <w:ind w:firstLine="720"/>
        <w:jc w:val="both"/>
        <w:rPr>
          <w:sz w:val="28"/>
          <w:lang w:eastAsia="ru-RU"/>
        </w:rPr>
      </w:pPr>
      <w:r>
        <w:rPr>
          <w:sz w:val="28"/>
          <w:lang w:eastAsia="ru-RU"/>
        </w:rPr>
        <w:t>Однажды, убираясь на веранде, через открытую дверь она услышала над собой чей-то звучный, приятный, хорошо знако</w:t>
        <w:softHyphen/>
        <w:t>мый голос:</w:t>
      </w:r>
    </w:p>
    <w:p>
      <w:pPr>
        <w:pStyle w:val="Normal"/>
        <w:widowControl w:val="false"/>
        <w:ind w:firstLine="720"/>
        <w:jc w:val="both"/>
        <w:rPr>
          <w:sz w:val="28"/>
          <w:lang w:eastAsia="ru-RU"/>
        </w:rPr>
      </w:pPr>
      <w:r>
        <w:rPr>
          <w:sz w:val="28"/>
          <w:lang w:eastAsia="ru-RU"/>
        </w:rPr>
        <w:t xml:space="preserve">— </w:t>
      </w:r>
      <w:r>
        <w:rPr>
          <w:sz w:val="28"/>
          <w:lang w:eastAsia="ru-RU"/>
        </w:rPr>
        <w:t>Мир дому Князевых!</w:t>
      </w:r>
    </w:p>
    <w:p>
      <w:pPr>
        <w:pStyle w:val="Normal"/>
        <w:widowControl w:val="false"/>
        <w:ind w:firstLine="720"/>
        <w:jc w:val="both"/>
        <w:rPr/>
      </w:pPr>
      <w:r>
        <w:rPr>
          <w:sz w:val="28"/>
          <w:lang w:eastAsia="ru-RU"/>
        </w:rPr>
        <w:t>Поднявшись, она увидела молодого человека: черноволосого, загорелого, прилично одетого. Выражение лица для нее было очень знакомое, близкое, родное. Какое-то малое мгновение она мучилась в догадках: кто же это такой? Но тут же вспомнилось все и, бросив веник, Вера потянулась к нему всем существом: „Павел!“</w:t>
      </w:r>
    </w:p>
    <w:p>
      <w:pPr>
        <w:pStyle w:val="Normal"/>
        <w:widowControl w:val="false"/>
        <w:ind w:firstLine="720"/>
        <w:jc w:val="both"/>
        <w:rPr>
          <w:sz w:val="28"/>
          <w:lang w:eastAsia="ru-RU"/>
        </w:rPr>
      </w:pPr>
      <w:r>
        <w:rPr>
          <w:sz w:val="28"/>
          <w:lang w:eastAsia="ru-RU"/>
        </w:rPr>
        <w:t>В открытой двери, действительно, стоял Павел Владыкин.</w:t>
      </w:r>
    </w:p>
    <w:p>
      <w:pPr>
        <w:pStyle w:val="Normal"/>
        <w:widowControl w:val="false"/>
        <w:ind w:firstLine="720"/>
        <w:jc w:val="both"/>
        <w:rPr>
          <w:sz w:val="28"/>
          <w:lang w:eastAsia="ru-RU"/>
        </w:rPr>
      </w:pPr>
      <w:r>
        <w:rPr>
          <w:sz w:val="28"/>
          <w:lang w:eastAsia="ru-RU"/>
        </w:rPr>
        <w:t xml:space="preserve">— </w:t>
      </w:r>
      <w:r>
        <w:rPr>
          <w:sz w:val="28"/>
          <w:lang w:eastAsia="ru-RU"/>
        </w:rPr>
        <w:t>Павел!.. Павел!.. — подбегая, ухватилась за руки Владыкина Вера. Ты ли это?.. И в такое время, когда я совершенно потеря</w:t>
        <w:softHyphen/>
        <w:t>лась, мучимая внутренним отчаянием... Неужели осудишь и ты?.. — произнесла она, понурив голову, не отпуская руки Павла. — Ну, садись же, садись скорее, — усаживала она его в отцовское, старое кресло в комнате.</w:t>
      </w:r>
    </w:p>
    <w:p>
      <w:pPr>
        <w:pStyle w:val="Normal"/>
        <w:widowControl w:val="false"/>
        <w:ind w:firstLine="720"/>
        <w:jc w:val="both"/>
        <w:rPr/>
      </w:pPr>
      <w:r>
        <w:rPr>
          <w:sz w:val="28"/>
          <w:lang w:eastAsia="ru-RU"/>
        </w:rPr>
        <w:t>Когда они уселись, Вера, извинившись за нетерпение и все прочее, с горечью стала рассказывать ему всю свою историю, все, пережитые ею, духовные потрясения. Она не утаивала от него ни особенностей ее отчаянных обстоятельств, ни интимных встреч с братом Юрием Фроловичем, ни обоюдного падения и, последую</w:t>
        <w:softHyphen/>
        <w:t>щих после того, мук раскаяния; затем, неожиданного для нее, та</w:t>
        <w:softHyphen/>
        <w:t>кого исхода — что она, вот, здесь, дома.</w:t>
      </w:r>
    </w:p>
    <w:p>
      <w:pPr>
        <w:pStyle w:val="Normal"/>
        <w:widowControl w:val="false"/>
        <w:ind w:firstLine="720"/>
        <w:jc w:val="both"/>
        <w:rPr/>
      </w:pPr>
      <w:r>
        <w:rPr>
          <w:sz w:val="28"/>
          <w:lang w:eastAsia="ru-RU"/>
        </w:rPr>
        <w:t>Владыкин внимательно и терпеливо выслушал ее до конца, наблюдая, как менялось выражение ее лица, в зависимости от передаваемых, пережитых ею, моментов. Не слыша, можно было бы определить, по каким отчаянным ухабам проходили ее жиз</w:t>
        <w:softHyphen/>
        <w:t>ненные межи. Теперь она предстала пред ним, до крайности изму</w:t>
        <w:softHyphen/>
        <w:t>ченная жизнью, раздавленная и уничиженная, сознанием собст</w:t>
        <w:softHyphen/>
        <w:t>венного недостоинства. У нее еще остались следы, не совсем поблекшей привлекательности, и жажда к жизни, но только те</w:t>
        <w:softHyphen/>
        <w:t>перь она все свои преимущества безошибочно посчитала за сор.</w:t>
      </w:r>
    </w:p>
    <w:p>
      <w:pPr>
        <w:pStyle w:val="Normal"/>
        <w:widowControl w:val="false"/>
        <w:ind w:firstLine="720"/>
        <w:jc w:val="both"/>
        <w:rPr/>
      </w:pPr>
      <w:r>
        <w:rPr>
          <w:sz w:val="28"/>
          <w:lang w:eastAsia="ru-RU"/>
        </w:rPr>
        <w:t xml:space="preserve">— </w:t>
      </w:r>
      <w:r>
        <w:rPr>
          <w:sz w:val="28"/>
          <w:lang w:eastAsia="ru-RU"/>
        </w:rPr>
        <w:t>Павел! — успокоившись и вытирая остатки слез, сказала она. — Я верю тебе и хранила все время, в сердце своем, твой образ, как искреннего, самоотверженного христианина. Меня отвергли, как падшую, но я не перестаю до сих пор обливать раны Христа своими слезами, я верю в Спасителя и хочу жить. Скажи мне, где место в жизни для таких падших людей? Укажи мне его, если ты не такой, как мои судьи.</w:t>
      </w:r>
    </w:p>
    <w:p>
      <w:pPr>
        <w:pStyle w:val="Normal"/>
        <w:widowControl w:val="false"/>
        <w:ind w:firstLine="720"/>
        <w:jc w:val="both"/>
        <w:rPr>
          <w:sz w:val="28"/>
          <w:lang w:eastAsia="ru-RU"/>
        </w:rPr>
      </w:pPr>
      <w:r>
        <w:rPr>
          <w:sz w:val="28"/>
          <w:lang w:eastAsia="ru-RU"/>
        </w:rPr>
        <w:t xml:space="preserve">— </w:t>
      </w:r>
      <w:r>
        <w:rPr>
          <w:sz w:val="28"/>
          <w:lang w:eastAsia="ru-RU"/>
        </w:rPr>
        <w:t>Есть место! — ответил ей, успокаивая, Павел. — Есть место и для тебя — на Голгофе, у ног Христа. В нем — Сам Христос, не отка</w:t>
        <w:softHyphen/>
        <w:t>зал еще никакому грешнику. Ты уже заняла его, не смущайся и успокойся; есть у тебя и друзья, такие же помилованные грешни</w:t>
        <w:softHyphen/>
        <w:t>ки, как ты.</w:t>
      </w:r>
    </w:p>
    <w:p>
      <w:pPr>
        <w:pStyle w:val="Normal"/>
        <w:widowControl w:val="false"/>
        <w:ind w:firstLine="720"/>
        <w:jc w:val="both"/>
        <w:rPr/>
      </w:pPr>
      <w:r>
        <w:rPr>
          <w:sz w:val="28"/>
          <w:lang w:eastAsia="ru-RU"/>
        </w:rPr>
        <w:t>Услышав эти слова, ободренная Вера упала на колени и благода</w:t>
        <w:softHyphen/>
        <w:t>рила Господа, что, наконец, Он утешил ее этими простыми словами.</w:t>
      </w:r>
    </w:p>
    <w:p>
      <w:pPr>
        <w:pStyle w:val="Normal"/>
        <w:widowControl w:val="false"/>
        <w:ind w:firstLine="720"/>
        <w:jc w:val="both"/>
        <w:rPr>
          <w:sz w:val="28"/>
          <w:lang w:eastAsia="ru-RU"/>
        </w:rPr>
      </w:pPr>
      <w:r>
        <w:rPr>
          <w:sz w:val="28"/>
          <w:lang w:eastAsia="ru-RU"/>
        </w:rPr>
        <w:t xml:space="preserve">— </w:t>
      </w:r>
      <w:r>
        <w:rPr>
          <w:sz w:val="28"/>
          <w:lang w:eastAsia="ru-RU"/>
        </w:rPr>
        <w:t>Что же мне делать после этого в жизни? — спросила она.</w:t>
      </w:r>
    </w:p>
    <w:p>
      <w:pPr>
        <w:pStyle w:val="Normal"/>
        <w:widowControl w:val="false"/>
        <w:ind w:firstLine="720"/>
        <w:jc w:val="both"/>
        <w:rPr>
          <w:sz w:val="28"/>
          <w:lang w:eastAsia="ru-RU"/>
        </w:rPr>
      </w:pPr>
      <w:r>
        <w:rPr>
          <w:sz w:val="28"/>
          <w:lang w:eastAsia="ru-RU"/>
        </w:rPr>
        <w:t xml:space="preserve">— </w:t>
      </w:r>
      <w:r>
        <w:rPr>
          <w:sz w:val="28"/>
          <w:lang w:eastAsia="ru-RU"/>
        </w:rPr>
        <w:t>Идти в Церковь и, если хочешь жить тихой радостью и в по</w:t>
        <w:softHyphen/>
        <w:t>кое, служи там Господу, чем можешь; и судьбу свою доверчиво предай Ему.</w:t>
      </w:r>
    </w:p>
    <w:p>
      <w:pPr>
        <w:pStyle w:val="Normal"/>
        <w:widowControl w:val="false"/>
        <w:ind w:firstLine="720"/>
        <w:jc w:val="both"/>
        <w:rPr/>
      </w:pPr>
      <w:r>
        <w:rPr>
          <w:sz w:val="28"/>
          <w:lang w:eastAsia="ru-RU"/>
        </w:rPr>
        <w:t>Павел долго просидел со старым другом своей юности — Ве</w:t>
        <w:softHyphen/>
        <w:t>рой, делясь драгоценными воспоминаниями о тех прекрасных местах, где прошли его межи. Выразил искреннее соболезнование об утрате ее мамы, умершей в разлуке с ней, но, расставаясь, оста</w:t>
        <w:softHyphen/>
        <w:t>вил ее утешенной. Вера после этого, в общине, до конца своих дней, прожила с неумолкаемым свидетельством: „Христиане! Не грешите против целомудрия, если не хотите остаться одинокими!“</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Heading1"/>
        <w:rPr/>
      </w:pPr>
      <w:r>
        <w:rPr/>
        <w:t>ГЛАВА 14</w:t>
      </w:r>
    </w:p>
    <w:p>
      <w:pPr>
        <w:pStyle w:val="Normal"/>
        <w:widowControl w:val="false"/>
        <w:jc w:val="center"/>
        <w:rPr>
          <w:sz w:val="28"/>
          <w:lang w:eastAsia="ru-RU"/>
        </w:rPr>
      </w:pPr>
      <w:r>
        <w:rPr>
          <w:sz w:val="28"/>
          <w:lang w:eastAsia="ru-RU"/>
        </w:rPr>
      </w:r>
    </w:p>
    <w:p>
      <w:pPr>
        <w:pStyle w:val="Normal"/>
        <w:widowControl w:val="false"/>
        <w:jc w:val="center"/>
        <w:rPr>
          <w:b/>
          <w:b/>
          <w:sz w:val="32"/>
          <w:lang w:eastAsia="ru-RU"/>
        </w:rPr>
      </w:pPr>
      <w:r>
        <w:rPr>
          <w:b/>
          <w:sz w:val="32"/>
          <w:lang w:eastAsia="ru-RU"/>
        </w:rPr>
        <w:t>Совместные скитания Павла с Наташей.</w:t>
      </w:r>
    </w:p>
    <w:p>
      <w:pPr>
        <w:pStyle w:val="Normal"/>
        <w:widowControl w:val="false"/>
        <w:jc w:val="right"/>
        <w:rPr>
          <w:b/>
          <w:b/>
          <w:i/>
          <w:i/>
          <w:sz w:val="32"/>
          <w:lang w:eastAsia="ru-RU"/>
        </w:rPr>
      </w:pPr>
      <w:r>
        <w:rPr>
          <w:b/>
          <w:i/>
          <w:sz w:val="32"/>
          <w:lang w:eastAsia="ru-RU"/>
        </w:rPr>
      </w:r>
    </w:p>
    <w:p>
      <w:pPr>
        <w:pStyle w:val="Normal"/>
        <w:widowControl w:val="false"/>
        <w:ind w:firstLine="720"/>
        <w:jc w:val="right"/>
        <w:rPr>
          <w:i/>
          <w:i/>
          <w:sz w:val="28"/>
          <w:lang w:eastAsia="ru-RU"/>
        </w:rPr>
      </w:pPr>
      <w:r>
        <w:rPr>
          <w:i/>
          <w:sz w:val="28"/>
          <w:lang w:eastAsia="ru-RU"/>
        </w:rPr>
        <w:t>„</w:t>
      </w:r>
      <w:r>
        <w:rPr>
          <w:i/>
          <w:sz w:val="28"/>
          <w:lang w:eastAsia="ru-RU"/>
        </w:rPr>
        <w:t>И нитка, втрое скрученная,</w:t>
      </w:r>
    </w:p>
    <w:p>
      <w:pPr>
        <w:pStyle w:val="Normal"/>
        <w:widowControl w:val="false"/>
        <w:ind w:firstLine="720"/>
        <w:jc w:val="right"/>
        <w:rPr>
          <w:i/>
          <w:i/>
          <w:sz w:val="28"/>
          <w:lang w:eastAsia="ru-RU"/>
        </w:rPr>
      </w:pPr>
      <w:r>
        <w:rPr>
          <w:i/>
          <w:sz w:val="28"/>
          <w:lang w:eastAsia="ru-RU"/>
        </w:rPr>
        <w:t>не скоро порвется“.</w:t>
      </w:r>
    </w:p>
    <w:p>
      <w:pPr>
        <w:pStyle w:val="Normal"/>
        <w:widowControl w:val="false"/>
        <w:ind w:firstLine="720"/>
        <w:jc w:val="right"/>
        <w:rPr>
          <w:i/>
          <w:i/>
          <w:sz w:val="28"/>
          <w:lang w:eastAsia="ru-RU"/>
        </w:rPr>
      </w:pPr>
      <w:r>
        <w:rPr>
          <w:i/>
          <w:sz w:val="28"/>
          <w:lang w:eastAsia="ru-RU"/>
        </w:rPr>
        <w:t>Еккл. 4, 12</w:t>
      </w:r>
    </w:p>
    <w:p>
      <w:pPr>
        <w:pStyle w:val="Normal"/>
        <w:widowControl w:val="false"/>
        <w:ind w:firstLine="720"/>
        <w:jc w:val="right"/>
        <w:rPr>
          <w:i/>
          <w:i/>
          <w:sz w:val="28"/>
          <w:lang w:eastAsia="ru-RU"/>
        </w:rPr>
      </w:pPr>
      <w:r>
        <w:rPr>
          <w:i/>
          <w:sz w:val="28"/>
          <w:lang w:eastAsia="ru-RU"/>
        </w:rPr>
      </w:r>
    </w:p>
    <w:p>
      <w:pPr>
        <w:pStyle w:val="TextBodyIndent"/>
        <w:rPr/>
      </w:pPr>
      <w:r>
        <w:rPr/>
        <w:t>Гавриил Федорович и Екатерина Тимофеевна встретили зятя из России степенно, сдержанно, хотя и не без радостного волне</w:t>
        <w:softHyphen/>
        <w:t>ния в душе. Первые дни были проведены за всякими возбужден</w:t>
        <w:softHyphen/>
        <w:t>ными разговорами, воспоминаниями о непредвиденных встречах со Скалдиным В. В. и другими, теперь уже общими, друзьями.</w:t>
      </w:r>
    </w:p>
    <w:p>
      <w:pPr>
        <w:pStyle w:val="Normal"/>
        <w:widowControl w:val="false"/>
        <w:ind w:firstLine="720"/>
        <w:jc w:val="both"/>
        <w:rPr/>
      </w:pPr>
      <w:r>
        <w:rPr>
          <w:sz w:val="28"/>
          <w:lang w:eastAsia="ru-RU"/>
        </w:rPr>
        <w:t>Но как ни сладки и торжественны были вечера встреч с друзья</w:t>
        <w:softHyphen/>
        <w:t>ми и родственниками, цифры стенного календаря начали томить сердца всех, холодной необходимостью расставания. Павел с На</w:t>
        <w:softHyphen/>
        <w:t>ташей начали усиленно собираться в далекий путь, на Север. В са</w:t>
        <w:softHyphen/>
        <w:t>мые последние дни, Комаровы сообщили телеграммой, что Жене разрешили выезд на „материк“, и они уже получили место на океанском теплоходе. Это известие дополнило волнение в сердцах друзей и, особенно, родственников в домах Комаровых и Кабаевых.</w:t>
      </w:r>
    </w:p>
    <w:p>
      <w:pPr>
        <w:pStyle w:val="Normal"/>
        <w:widowControl w:val="false"/>
        <w:ind w:firstLine="720"/>
        <w:jc w:val="both"/>
        <w:rPr/>
      </w:pPr>
      <w:r>
        <w:rPr>
          <w:sz w:val="28"/>
          <w:lang w:eastAsia="ru-RU"/>
        </w:rPr>
        <w:t>Одни радовались, предвкушая долгожданную встречу с Же</w:t>
        <w:softHyphen/>
        <w:t>ней, другие, наряду с этой радостью, загадочно всматривались в будущее: „ ...А как же останутся Павел с Наташей, одни на Севе</w:t>
        <w:softHyphen/>
        <w:t>ре?“ Последние ночи, молодой четы Владыкиных, были почти бессонными. В разных районах города, они до глубокой полночи проводили беседы с молодежью, объединяя их для молитвенного служения и закрепляя этим прочную христианскую дружбу; и как ни старались они после таких бесед, хоть немного раньше прибыть домой, но, как правило, выбегали к остановке трамвая, когда огоньки последнего вагона, к их досаде, безжалостно скры</w:t>
        <w:softHyphen/>
        <w:t>вались за поворотом. А это, значит: час-полтора вынужденной прогулки, по улицам спящего города.</w:t>
      </w:r>
    </w:p>
    <w:p>
      <w:pPr>
        <w:pStyle w:val="Normal"/>
        <w:widowControl w:val="false"/>
        <w:ind w:firstLine="720"/>
        <w:jc w:val="both"/>
        <w:rPr/>
      </w:pPr>
      <w:r>
        <w:rPr>
          <w:sz w:val="28"/>
          <w:lang w:eastAsia="ru-RU"/>
        </w:rPr>
        <w:t>Последние дни, под натиском увещаний милых старичков, пришлось посвятить прощальным беседам с ними; и тогда Екате</w:t>
        <w:softHyphen/>
        <w:t>рина Тимофеевна, как говорят, выжимала в беседе с Павлом все, что так волновало ее душу в духовной области. Наташа, после по</w:t>
        <w:softHyphen/>
        <w:t>луночи, приходила на выручку мужу, но ей это удавалось не всег</w:t>
        <w:softHyphen/>
        <w:t>да: старички, в бесперебойной беседе, спать Павлу не давали, са</w:t>
        <w:softHyphen/>
        <w:t>ми же считали для себя позволительным, поочередно подремать. Уже в два-три часа ночи Павел заявлял: „Мама, я все... выключил</w:t>
        <w:softHyphen/>
        <w:t>ся“. Павла, совершенно изнемогшим, Наташа уводила к себе.</w:t>
      </w:r>
    </w:p>
    <w:p>
      <w:pPr>
        <w:pStyle w:val="Normal"/>
        <w:widowControl w:val="false"/>
        <w:ind w:firstLine="720"/>
        <w:jc w:val="both"/>
        <w:rPr/>
      </w:pPr>
      <w:r>
        <w:rPr>
          <w:sz w:val="28"/>
          <w:lang w:eastAsia="ru-RU"/>
        </w:rPr>
        <w:t>Настал день расставания. С утра родные и близкие суетились в узких проходах тесных комнатушек: увязывая, примеряя, рас</w:t>
        <w:softHyphen/>
        <w:t>кладывая вещи. После прощальной молитвы, Екатерина Тимофе</w:t>
        <w:softHyphen/>
        <w:t>евна долго глядела в глаза Павлу, потом сказала, без слез, всего несколько слов: „Ну, теперь иди“. Провожали до самой большой улицы, где транспорт и людской поток, при посадке в трамвай, безжалостно разлучили их. На привокзальной площади Павла с Наташей ожидало много друзей. Тройным кольцом отгородили они их от внешней толпы, и в эти минуты, от искреннего усердия, выражали свою сердечную признательность и расположение, кто чем и как мог. Десятки рук остались протянутыми в прощальном привете, когда вагон дрогнул и медленно двинулся на Север. С возбужденными криками пожеланий, выскакивали из тамбура, на ходу, наиболее отчаянные из друзей; под мокрыми ресницами покрасневших глаз стушевывалось все: и толпа, бегущих по пер</w:t>
        <w:softHyphen/>
        <w:t>рону, друзей, и знакомые очертания города, который стал близ</w:t>
        <w:softHyphen/>
        <w:t>ким и родным. Панорама благоухающей зелени, как-то сразу оборвавшись, исчезла. Оборвался и шумный хоровод любезных, родных друзей.</w:t>
      </w:r>
    </w:p>
    <w:p>
      <w:pPr>
        <w:pStyle w:val="Normal"/>
        <w:widowControl w:val="false"/>
        <w:ind w:firstLine="720"/>
        <w:jc w:val="both"/>
        <w:rPr/>
      </w:pPr>
      <w:r>
        <w:rPr>
          <w:sz w:val="28"/>
          <w:lang w:eastAsia="ru-RU"/>
        </w:rPr>
        <w:t>Не успели Павел с Наташей еще обменяться впечатлениями о пережитом и виденном ими, а за окном уже потянулись одно</w:t>
        <w:softHyphen/>
        <w:t>образием, пустынные просторы Казахстана. Это понудило их, только теперь, в тишине, погрузиться, в неизведанную еще ими сладость обоюдной новой жизни, в которой они могли почувство</w:t>
        <w:softHyphen/>
        <w:t>вать друг друга, без каких-либо вмешательств посторонних. Боль</w:t>
        <w:softHyphen/>
        <w:t>ше месяца они провели в путешествии: на колесах и пароходе, по весне, от юго-запада до севера-востока. Владыкины были погло</w:t>
        <w:softHyphen/>
        <w:t>щены перспективами их совместного участия в деле Божьем, в неизвестной для Наташи обстановке.</w:t>
      </w:r>
    </w:p>
    <w:p>
      <w:pPr>
        <w:pStyle w:val="Normal"/>
        <w:widowControl w:val="false"/>
        <w:ind w:firstLine="720"/>
        <w:jc w:val="both"/>
        <w:rPr/>
      </w:pPr>
      <w:r>
        <w:rPr>
          <w:sz w:val="28"/>
          <w:lang w:eastAsia="ru-RU"/>
        </w:rPr>
        <w:t>На третий день пути, в открытые двери вагона, с новыми пасса</w:t>
        <w:softHyphen/>
        <w:t>жирами, в вагон дохнуло неожиданно такой свежестью, от кото</w:t>
        <w:softHyphen/>
        <w:t>рой Наташа съежилась, и назвала холодом. На пятый день за окном, вообще, побелело; и Новосибирск встретил их румяными, от морозца, лицами прохожих. Одежонка у Наташи оказалась, по ее выражению, легкой; и она была очень рада, когда после разме</w:t>
        <w:softHyphen/>
        <w:t>щения багажа, они, в поисках „своих“, оказались, очень скоро, в натопленном доме друзей. Хозяева — сверстники по годам Влады</w:t>
        <w:softHyphen/>
        <w:t>киным, любезно приняли их и, при виде уже знакомого им Павла, поспешили проводить в просторный зал. К удивлению Владыки</w:t>
        <w:softHyphen/>
        <w:t>ных, он был заполнен гостями, среди которых Павел увидел не</w:t>
        <w:softHyphen/>
        <w:t>сколько знакомых человек. Все сидели за столами, заставленными всякой, искусно приготовленной, стряпней. Шла официальная часть, и Павел с Наташей, пристроившись на конце стола, слуша</w:t>
        <w:softHyphen/>
        <w:t>ли, как некоторые участники пира рассыпались в любезностях и похвале, в адрес двух личностей, сидевших у передней стены. Один из них был пожилой, властный мужчина, с крупными чер</w:t>
        <w:softHyphen/>
        <w:t>тами лица. Его — соседи, по столу, шепотом, торжественно — назы</w:t>
        <w:softHyphen/>
        <w:t>вали Филипп Григорьевич Патковский. Второй — рядом с ним, был много моложе, и подвижностью выразительного лица напо</w:t>
        <w:softHyphen/>
        <w:t>минал журналиста — это был Мицкевич Артур Осипович.</w:t>
      </w:r>
    </w:p>
    <w:p>
      <w:pPr>
        <w:pStyle w:val="Normal"/>
        <w:widowControl w:val="false"/>
        <w:ind w:firstLine="720"/>
        <w:jc w:val="both"/>
        <w:rPr>
          <w:sz w:val="28"/>
          <w:lang w:eastAsia="ru-RU"/>
        </w:rPr>
      </w:pPr>
      <w:r>
        <w:rPr>
          <w:sz w:val="28"/>
          <w:lang w:eastAsia="ru-RU"/>
        </w:rPr>
        <w:t>Оба они отвечали взаимной любезностью тем, кто щедро наде</w:t>
        <w:softHyphen/>
        <w:t>лял их кроткою признательностью.</w:t>
      </w:r>
    </w:p>
    <w:p>
      <w:pPr>
        <w:pStyle w:val="Normal"/>
        <w:widowControl w:val="false"/>
        <w:ind w:firstLine="720"/>
        <w:jc w:val="both"/>
        <w:rPr/>
      </w:pPr>
      <w:r>
        <w:rPr>
          <w:sz w:val="28"/>
          <w:lang w:eastAsia="ru-RU"/>
        </w:rPr>
        <w:t>Павел Владыкин приготовился уже было сделать заключение, что это торжество посвящено каким-то итогам деятельности обо</w:t>
        <w:softHyphen/>
        <w:t>их личностей. О Патковском он слышал подробную характерис</w:t>
        <w:softHyphen/>
        <w:t>тику в Ташкенте, от своего тестя Кабаева и, особенно впечатли</w:t>
        <w:softHyphen/>
        <w:t>тельную, от Седых Игната Прокофьевича — благовестника Сиби</w:t>
        <w:softHyphen/>
        <w:t>ри. Но, к своему удивлению, Филипп Григорьевич внимательно посмотрел на Павла и сказал:</w:t>
      </w:r>
    </w:p>
    <w:p>
      <w:pPr>
        <w:pStyle w:val="Normal"/>
        <w:widowControl w:val="false"/>
        <w:ind w:firstLine="720"/>
        <w:jc w:val="both"/>
        <w:rPr/>
      </w:pPr>
      <w:r>
        <w:rPr>
          <w:sz w:val="28"/>
          <w:lang w:eastAsia="ru-RU"/>
        </w:rPr>
        <w:t xml:space="preserve">— </w:t>
      </w:r>
      <w:r>
        <w:rPr>
          <w:sz w:val="28"/>
          <w:lang w:eastAsia="ru-RU"/>
        </w:rPr>
        <w:t>Друзья, к нам присоединились гости — брат с сестрой, поэто</w:t>
        <w:softHyphen/>
        <w:t>му я считаю своим долгом, прежде всего, познакомиться с ними.</w:t>
      </w:r>
    </w:p>
    <w:p>
      <w:pPr>
        <w:pStyle w:val="Normal"/>
        <w:widowControl w:val="false"/>
        <w:ind w:firstLine="720"/>
        <w:jc w:val="both"/>
        <w:rPr>
          <w:sz w:val="28"/>
          <w:lang w:eastAsia="ru-RU"/>
        </w:rPr>
      </w:pPr>
      <w:r>
        <w:rPr>
          <w:sz w:val="28"/>
          <w:lang w:eastAsia="ru-RU"/>
        </w:rPr>
        <w:t>Павел, поднявшись, представился:</w:t>
      </w:r>
    </w:p>
    <w:p>
      <w:pPr>
        <w:pStyle w:val="Normal"/>
        <w:widowControl w:val="false"/>
        <w:ind w:firstLine="720"/>
        <w:jc w:val="both"/>
        <w:rPr/>
      </w:pPr>
      <w:r>
        <w:rPr>
          <w:sz w:val="28"/>
          <w:lang w:eastAsia="ru-RU"/>
        </w:rPr>
        <w:t xml:space="preserve">— </w:t>
      </w:r>
      <w:r>
        <w:rPr>
          <w:sz w:val="28"/>
          <w:lang w:eastAsia="ru-RU"/>
        </w:rPr>
        <w:t>Меня зовут Павел Петрович Владыкин, родом из центра Рос</w:t>
        <w:softHyphen/>
        <w:t>сии; но многие годы провел в неволе за моего Господа. Это моя спутница, Наталья Гаврииловна; два месяца назад мы сочетались с ней, и она согласилась разделить со мною участь отшельника. Мы возвращаемся в места нашего будущего жительства, в Запо</w:t>
        <w:softHyphen/>
        <w:t>лярье; по пути заехали сюда, как к родным по духу, если не оши</w:t>
        <w:softHyphen/>
        <w:t>баюсь.</w:t>
      </w:r>
    </w:p>
    <w:p>
      <w:pPr>
        <w:pStyle w:val="Normal"/>
        <w:widowControl w:val="false"/>
        <w:ind w:firstLine="720"/>
        <w:jc w:val="both"/>
        <w:rPr/>
      </w:pPr>
      <w:r>
        <w:rPr>
          <w:sz w:val="28"/>
          <w:lang w:eastAsia="ru-RU"/>
        </w:rPr>
        <w:t xml:space="preserve">— </w:t>
      </w:r>
      <w:r>
        <w:rPr>
          <w:sz w:val="28"/>
          <w:lang w:eastAsia="ru-RU"/>
        </w:rPr>
        <w:t>О, смотрите, как это прекрасно, Артур Осипович, — учтиво продолжая речь, обратился он к Мицкевичу. — А мы, вот, собра</w:t>
        <w:softHyphen/>
        <w:t>лись здесь, к нашим дорогим друзьям, отметить их семейную ра</w:t>
        <w:softHyphen/>
        <w:t>дость. Но будем очень рады, если вы поделитесь с нами вашим участием.</w:t>
      </w:r>
    </w:p>
    <w:p>
      <w:pPr>
        <w:pStyle w:val="Normal"/>
        <w:widowControl w:val="false"/>
        <w:ind w:firstLine="720"/>
        <w:jc w:val="both"/>
        <w:rPr/>
      </w:pPr>
      <w:r>
        <w:rPr>
          <w:sz w:val="28"/>
          <w:lang w:eastAsia="ru-RU"/>
        </w:rPr>
        <w:t>Владыкин охотно согласился и, открыв книгу Иисуса Навина 24 главу, 15 стих, прочитал: „ ...изберите себе ныне, кому служить, богам ли, которым служили отцы ваши, бывшие за рекою, или богам Аммореев, в земле которых живете; а я и дом мой будем служить Господу.“</w:t>
      </w:r>
    </w:p>
    <w:p>
      <w:pPr>
        <w:pStyle w:val="Normal"/>
        <w:widowControl w:val="false"/>
        <w:ind w:firstLine="720"/>
        <w:jc w:val="both"/>
        <w:rPr/>
      </w:pPr>
      <w:r>
        <w:rPr>
          <w:sz w:val="28"/>
          <w:lang w:eastAsia="ru-RU"/>
        </w:rPr>
        <w:t xml:space="preserve">— </w:t>
      </w:r>
      <w:r>
        <w:rPr>
          <w:sz w:val="28"/>
          <w:lang w:eastAsia="ru-RU"/>
        </w:rPr>
        <w:t>Друзья мои, — начал он, — мы во многом счастливее того об</w:t>
        <w:softHyphen/>
        <w:t>щества израильского, к которому обращался тогда Иисус Навин, тем, что отцы, некоторых из нас, служили только истинному, жи</w:t>
        <w:softHyphen/>
        <w:t>вому Богу и закончили свою жизнь в страданиях, отстаивая чис</w:t>
        <w:softHyphen/>
        <w:t>тоту и святость служения. Их нет, остались мы, и с нами — Дух той самоотверженности, какой почивал на них; но почил ли он на нас, как на Елисее после Илии, об этом нам следует рассудить. Про</w:t>
        <w:softHyphen/>
        <w:t>читанное место, я предлагаю рассмотреть с разных сторон: служу ли я, прежде всего, Господу? А если я не служу Господу, как бу</w:t>
        <w:softHyphen/>
        <w:t>дет служить Ему дом мой? Или: нет ли такого случая у кого, что дом служит Господу, а я неизвестно, кому служу, и нет единоду</w:t>
        <w:softHyphen/>
        <w:t>шия в служении? Может быть, и я, и дом мой совершаем слу</w:t>
        <w:softHyphen/>
        <w:t>жение, но есть ли полная гарантия, что мы служим Богу, а не чужим богам?</w:t>
      </w:r>
    </w:p>
    <w:p>
      <w:pPr>
        <w:pStyle w:val="Normal"/>
        <w:widowControl w:val="false"/>
        <w:ind w:firstLine="720"/>
        <w:jc w:val="both"/>
        <w:rPr/>
      </w:pPr>
      <w:r>
        <w:rPr>
          <w:sz w:val="28"/>
          <w:lang w:eastAsia="ru-RU"/>
        </w:rPr>
        <w:t>Наконец, очень важно отметить, что Иисус Навин сказал уве</w:t>
        <w:softHyphen/>
        <w:t>ренно: „Я и дом мой будем служить Господу“. И он всем домом служил, прежде всего, потому, что домашние были строго воспи</w:t>
        <w:softHyphen/>
        <w:t>таны в Духе Господнем, а самое главное — ему не трудно было ска</w:t>
        <w:softHyphen/>
        <w:t>зать: „будем служить Господу“, потому что он служил Ему от юности и оправдал это служение до смерти. Израиль поклялся то</w:t>
        <w:softHyphen/>
        <w:t>же, сказав: „и мы будем служить Господу...“ (ст.18), но не служи</w:t>
        <w:softHyphen/>
        <w:t>ли Ему, потому что не служили Ему до этого, и как они могли служить после этого?</w:t>
      </w:r>
    </w:p>
    <w:p>
      <w:pPr>
        <w:pStyle w:val="Normal"/>
        <w:widowControl w:val="false"/>
        <w:ind w:firstLine="720"/>
        <w:jc w:val="both"/>
        <w:rPr/>
      </w:pPr>
      <w:r>
        <w:rPr>
          <w:sz w:val="28"/>
          <w:lang w:eastAsia="ru-RU"/>
        </w:rPr>
        <w:t>Проповедь была краткой, но свежей и свободной, поэтому все присутствующие были глубоко тронуты, хотя, может быть, она на них произвела разное впечатление. Тут же, после нее, Филипп Григорьевич вдруг заторопился и, призвав к молитве, направился вместе с Мицкевичем к выходу, объясняя это занятостью.</w:t>
      </w:r>
    </w:p>
    <w:p>
      <w:pPr>
        <w:pStyle w:val="Normal"/>
        <w:widowControl w:val="false"/>
        <w:ind w:firstLine="720"/>
        <w:jc w:val="both"/>
        <w:rPr/>
      </w:pPr>
      <w:r>
        <w:rPr>
          <w:sz w:val="28"/>
          <w:lang w:eastAsia="ru-RU"/>
        </w:rPr>
        <w:t>Павел обратил внимание, что некоторые из присутствующих последовали за ними. Проходя мимо Владыкина, Патковский протянул руку для приветствия, сдержанно пожал руку гостя и тоном, не позволяющим возражения, проговорил, почти на ходу:</w:t>
      </w:r>
    </w:p>
    <w:p>
      <w:pPr>
        <w:pStyle w:val="Normal"/>
        <w:widowControl w:val="false"/>
        <w:ind w:firstLine="720"/>
        <w:jc w:val="both"/>
        <w:rPr>
          <w:sz w:val="28"/>
          <w:lang w:eastAsia="ru-RU"/>
        </w:rPr>
      </w:pPr>
      <w:r>
        <w:rPr>
          <w:sz w:val="28"/>
          <w:lang w:eastAsia="ru-RU"/>
        </w:rPr>
        <w:t xml:space="preserve">— </w:t>
      </w:r>
      <w:r>
        <w:rPr>
          <w:sz w:val="28"/>
          <w:lang w:eastAsia="ru-RU"/>
        </w:rPr>
        <w:t>Завтра, до 12-ти дня, я вас со спутницей жду у себя, адрес вам здесь скажут.</w:t>
      </w:r>
    </w:p>
    <w:p>
      <w:pPr>
        <w:pStyle w:val="Normal"/>
        <w:widowControl w:val="false"/>
        <w:ind w:firstLine="720"/>
        <w:jc w:val="both"/>
        <w:rPr>
          <w:sz w:val="28"/>
          <w:lang w:eastAsia="ru-RU"/>
        </w:rPr>
      </w:pPr>
      <w:r>
        <w:rPr>
          <w:sz w:val="28"/>
          <w:lang w:eastAsia="ru-RU"/>
        </w:rPr>
        <w:t xml:space="preserve">— </w:t>
      </w:r>
      <w:r>
        <w:rPr>
          <w:sz w:val="28"/>
          <w:lang w:eastAsia="ru-RU"/>
        </w:rPr>
        <w:t>Простите, пожалуйста, — ответил Павел, — но я боюсь, что не смогу, ведь я проездом...</w:t>
      </w:r>
    </w:p>
    <w:p>
      <w:pPr>
        <w:pStyle w:val="Normal"/>
        <w:widowControl w:val="false"/>
        <w:ind w:firstLine="720"/>
        <w:jc w:val="both"/>
        <w:rPr/>
      </w:pPr>
      <w:r>
        <w:rPr>
          <w:sz w:val="28"/>
          <w:lang w:eastAsia="ru-RU"/>
        </w:rPr>
        <w:t xml:space="preserve">— </w:t>
      </w:r>
      <w:r>
        <w:rPr>
          <w:sz w:val="28"/>
          <w:lang w:eastAsia="ru-RU"/>
        </w:rPr>
        <w:t>Нет, нет, — возразил Патковский, — вы должны непременно. Слышите?!</w:t>
      </w:r>
    </w:p>
    <w:p>
      <w:pPr>
        <w:pStyle w:val="Normal"/>
        <w:widowControl w:val="false"/>
        <w:ind w:firstLine="720"/>
        <w:jc w:val="both"/>
        <w:rPr/>
      </w:pPr>
      <w:r>
        <w:rPr>
          <w:sz w:val="28"/>
          <w:lang w:eastAsia="ru-RU"/>
        </w:rPr>
        <w:t>Мицкевич, с выражением легкой улыбки, поддерживал своего сотрудника. Владыкин был очень смущен непривычным тоном, каким обратился к нему служитель. В детские и отроческие годы, он на служителей братства смотрел с каким-то внутренним трепе</w:t>
        <w:softHyphen/>
        <w:t>том и считал себя бесконечно счастливым, если кто из них уделял ему внимание; их речи в его ушах запечатлелись, как неземная мелодия. Здесь было как-то иначе. Вообще, такой оборот речи ему был совсем не нов, но он исходил, как правило, от тех влас</w:t>
        <w:softHyphen/>
        <w:t>тителей, которые руководили его судьбой; а ведь — это же слу</w:t>
        <w:softHyphen/>
        <w:t>житель братства христиан, с именем которого он был отчасти знаком.</w:t>
      </w:r>
    </w:p>
    <w:p>
      <w:pPr>
        <w:pStyle w:val="Normal"/>
        <w:widowControl w:val="false"/>
        <w:ind w:firstLine="720"/>
        <w:jc w:val="both"/>
        <w:rPr>
          <w:sz w:val="28"/>
          <w:lang w:eastAsia="ru-RU"/>
        </w:rPr>
      </w:pPr>
      <w:r>
        <w:rPr>
          <w:sz w:val="28"/>
          <w:lang w:eastAsia="ru-RU"/>
        </w:rPr>
        <w:t>Павел ответил коротко, но такими словами, какие вдруг оказа</w:t>
        <w:softHyphen/>
        <w:t>лись в его устах:</w:t>
      </w:r>
    </w:p>
    <w:p>
      <w:pPr>
        <w:pStyle w:val="Normal"/>
        <w:widowControl w:val="false"/>
        <w:ind w:firstLine="720"/>
        <w:jc w:val="both"/>
        <w:rPr>
          <w:sz w:val="28"/>
          <w:lang w:eastAsia="ru-RU"/>
        </w:rPr>
      </w:pPr>
      <w:r>
        <w:rPr>
          <w:sz w:val="28"/>
          <w:lang w:eastAsia="ru-RU"/>
        </w:rPr>
        <w:t xml:space="preserve">— </w:t>
      </w:r>
      <w:r>
        <w:rPr>
          <w:sz w:val="28"/>
          <w:lang w:eastAsia="ru-RU"/>
        </w:rPr>
        <w:t>Простите, но я пока свободен от очень многих обязанностей, являясь слугою моего Господа, тем более, что мои обстоятельства принуждают меня оказывать предпочтение тем, с которыми я уже связан какими-то обещаниями.</w:t>
      </w:r>
    </w:p>
    <w:p>
      <w:pPr>
        <w:pStyle w:val="Normal"/>
        <w:widowControl w:val="false"/>
        <w:ind w:firstLine="720"/>
        <w:jc w:val="both"/>
        <w:rPr>
          <w:sz w:val="28"/>
          <w:lang w:eastAsia="ru-RU"/>
        </w:rPr>
      </w:pPr>
      <w:r>
        <w:rPr>
          <w:sz w:val="28"/>
          <w:lang w:eastAsia="ru-RU"/>
        </w:rPr>
        <w:t>Слышал это его собеседник или нет, но промолчал. Оставши</w:t>
        <w:softHyphen/>
        <w:t>еся, сразу же пересев, окружили Павла с Наташей, убедительно прося рассказать о жизни страдальцев, на что Павел с радостью согласился.</w:t>
      </w:r>
    </w:p>
    <w:p>
      <w:pPr>
        <w:pStyle w:val="Normal"/>
        <w:widowControl w:val="false"/>
        <w:ind w:firstLine="720"/>
        <w:jc w:val="both"/>
        <w:rPr/>
      </w:pPr>
      <w:r>
        <w:rPr>
          <w:sz w:val="28"/>
          <w:lang w:eastAsia="ru-RU"/>
        </w:rPr>
        <w:t>Однако, среди оставшихся оказалась, покрытая сединой, ста</w:t>
        <w:softHyphen/>
        <w:t>рица и, обратившись к Владыкину, сказала:</w:t>
      </w:r>
    </w:p>
    <w:p>
      <w:pPr>
        <w:pStyle w:val="Normal"/>
        <w:widowControl w:val="false"/>
        <w:ind w:firstLine="720"/>
        <w:jc w:val="both"/>
        <w:rPr/>
      </w:pPr>
      <w:r>
        <w:rPr>
          <w:sz w:val="28"/>
          <w:lang w:eastAsia="ru-RU"/>
        </w:rPr>
        <w:t xml:space="preserve">— </w:t>
      </w:r>
      <w:r>
        <w:rPr>
          <w:sz w:val="28"/>
          <w:lang w:eastAsia="ru-RU"/>
        </w:rPr>
        <w:t>Вы, я вижу, мало знакомы с нашими дорогими Филиппом Григорьевичем и Артуром Осиповичем — это милые братья, кото</w:t>
        <w:softHyphen/>
        <w:t>рые день и ночь пекутся о стаде...</w:t>
      </w:r>
    </w:p>
    <w:p>
      <w:pPr>
        <w:pStyle w:val="Normal"/>
        <w:widowControl w:val="false"/>
        <w:ind w:firstLine="720"/>
        <w:jc w:val="both"/>
        <w:rPr>
          <w:sz w:val="28"/>
          <w:lang w:eastAsia="ru-RU"/>
        </w:rPr>
      </w:pPr>
      <w:r>
        <w:rPr>
          <w:sz w:val="28"/>
          <w:lang w:eastAsia="ru-RU"/>
        </w:rPr>
        <w:t xml:space="preserve">— </w:t>
      </w:r>
      <w:r>
        <w:rPr>
          <w:sz w:val="28"/>
          <w:lang w:eastAsia="ru-RU"/>
        </w:rPr>
        <w:t>Сестра, — возразил ей Павел, — мы же весь день сегодня толь</w:t>
        <w:softHyphen/>
        <w:t>ко и слушали о их доблестях, да они и остаются с вами; а, вот, о тех, кто томится в узах за имя Господа, мы почти ничего не знаем; а нам это очень нужно знать.</w:t>
      </w:r>
    </w:p>
    <w:p>
      <w:pPr>
        <w:pStyle w:val="Normal"/>
        <w:widowControl w:val="false"/>
        <w:ind w:firstLine="720"/>
        <w:jc w:val="both"/>
        <w:rPr/>
      </w:pPr>
      <w:r>
        <w:rPr>
          <w:sz w:val="28"/>
          <w:lang w:eastAsia="ru-RU"/>
        </w:rPr>
        <w:t xml:space="preserve">— </w:t>
      </w:r>
      <w:r>
        <w:rPr>
          <w:sz w:val="28"/>
          <w:lang w:eastAsia="ru-RU"/>
        </w:rPr>
        <w:t>А! Узы, узы, что там интересного, слушать про эти побои, го</w:t>
        <w:softHyphen/>
        <w:t>лод, арестантские лохмотья, крики... — возразила старица, — те, кто мудры, давно уже там не сидят; и как это может быть: одни рады полученной свободе, служат и живут с семьями, а другие — сами себе ищут приключений, через упорство и гордость — пусть и пеняют на себя.</w:t>
      </w:r>
    </w:p>
    <w:p>
      <w:pPr>
        <w:pStyle w:val="Normal"/>
        <w:widowControl w:val="false"/>
        <w:ind w:firstLine="720"/>
        <w:jc w:val="both"/>
        <w:rPr>
          <w:sz w:val="28"/>
          <w:lang w:eastAsia="ru-RU"/>
        </w:rPr>
      </w:pPr>
      <w:r>
        <w:rPr>
          <w:sz w:val="28"/>
          <w:lang w:eastAsia="ru-RU"/>
        </w:rPr>
        <w:t xml:space="preserve">— </w:t>
      </w:r>
      <w:r>
        <w:rPr>
          <w:sz w:val="28"/>
          <w:lang w:eastAsia="ru-RU"/>
        </w:rPr>
        <w:t>Как?... И это вы?... У-у-у-у!... — загудело все кругом.</w:t>
      </w:r>
    </w:p>
    <w:p>
      <w:pPr>
        <w:pStyle w:val="Normal"/>
        <w:widowControl w:val="false"/>
        <w:ind w:firstLine="720"/>
        <w:jc w:val="both"/>
        <w:rPr/>
      </w:pPr>
      <w:r>
        <w:rPr>
          <w:sz w:val="28"/>
          <w:lang w:eastAsia="ru-RU"/>
        </w:rPr>
        <w:t>Старушка, совершенно неожиданно для себя, убедилась, что она оказалась чужой среди всех ее знакомых, и, дико озираясь на окружающих, порывисто встала и немедленно вышла из дома.</w:t>
      </w:r>
    </w:p>
    <w:p>
      <w:pPr>
        <w:pStyle w:val="Normal"/>
        <w:widowControl w:val="false"/>
        <w:ind w:firstLine="720"/>
        <w:jc w:val="both"/>
        <w:rPr/>
      </w:pPr>
      <w:r>
        <w:rPr>
          <w:sz w:val="28"/>
          <w:lang w:eastAsia="ru-RU"/>
        </w:rPr>
        <w:t>До глубокой ночи, не смыкая глаз, оставшиеся провели время в оживленной беседе, задавая самые разнообразные вопросы, волновавшие их душу, особенно, в отношении той свободы слу</w:t>
        <w:softHyphen/>
        <w:t>жения, какая, всем им, казалась мнимой. Расставаясь, Павел, не скрывая, заметил: „А это, друзья, свобода в кавычках“.</w:t>
      </w:r>
    </w:p>
    <w:p>
      <w:pPr>
        <w:pStyle w:val="Normal"/>
        <w:widowControl w:val="false"/>
        <w:ind w:firstLine="720"/>
        <w:jc w:val="both"/>
        <w:rPr/>
      </w:pPr>
      <w:r>
        <w:rPr>
          <w:sz w:val="28"/>
          <w:lang w:eastAsia="ru-RU"/>
        </w:rPr>
        <w:t>На следующий день Владыкин был поглощен сборами в даль</w:t>
        <w:softHyphen/>
        <w:t>нейший путь и мучительной проблемой транспорта (при колос</w:t>
        <w:softHyphen/>
        <w:t>сальном многолюдий, в результате послевоенного передвижения людей). Только после обеда, они радостно благодарили Бога, вместе с хозяином дома, за благополучие, в чем большое участие принял брат-хозяин, будучи работником железной дороги. По</w:t>
        <w:softHyphen/>
        <w:t>этому к Патковскому Павел с Наташей прибыли уже к концу дня и, прямо у двери, были встречены упреком:</w:t>
      </w:r>
    </w:p>
    <w:p>
      <w:pPr>
        <w:pStyle w:val="Normal"/>
        <w:widowControl w:val="false"/>
        <w:ind w:firstLine="720"/>
        <w:jc w:val="both"/>
        <w:rPr>
          <w:sz w:val="28"/>
          <w:lang w:eastAsia="ru-RU"/>
        </w:rPr>
      </w:pPr>
      <w:r>
        <w:rPr>
          <w:sz w:val="28"/>
          <w:lang w:eastAsia="ru-RU"/>
        </w:rPr>
        <w:t xml:space="preserve">— </w:t>
      </w:r>
      <w:r>
        <w:rPr>
          <w:sz w:val="28"/>
          <w:lang w:eastAsia="ru-RU"/>
        </w:rPr>
        <w:t>Брат, я очень огорчен вами, ведь я же предупреждал вас, до 12 часов. Мы очень заняты, и мне нужно было с вами поговорить, так же, вот, и брату Артуру Осиповичу, — раздраженно начал Пат</w:t>
        <w:softHyphen/>
        <w:t>ковский, усаживая Владыкина.</w:t>
      </w:r>
    </w:p>
    <w:p>
      <w:pPr>
        <w:pStyle w:val="Normal"/>
        <w:widowControl w:val="false"/>
        <w:ind w:firstLine="720"/>
        <w:jc w:val="both"/>
        <w:rPr>
          <w:sz w:val="28"/>
          <w:lang w:eastAsia="ru-RU"/>
        </w:rPr>
      </w:pPr>
      <w:r>
        <w:rPr>
          <w:sz w:val="28"/>
          <w:lang w:eastAsia="ru-RU"/>
        </w:rPr>
        <w:t>Павел открытым взглядом, с улыбкою на лице, посмотрел на собеседника и спокойно ответил:</w:t>
      </w:r>
    </w:p>
    <w:p>
      <w:pPr>
        <w:pStyle w:val="Normal"/>
        <w:widowControl w:val="false"/>
        <w:ind w:firstLine="720"/>
        <w:jc w:val="both"/>
        <w:rPr/>
      </w:pPr>
      <w:r>
        <w:rPr>
          <w:sz w:val="28"/>
          <w:lang w:eastAsia="ru-RU"/>
        </w:rPr>
        <w:t xml:space="preserve">— </w:t>
      </w:r>
      <w:r>
        <w:rPr>
          <w:sz w:val="28"/>
          <w:lang w:eastAsia="ru-RU"/>
        </w:rPr>
        <w:t>Филипп Григорьевич — это зависит только от вас самих, а я, вот, благодарю Господа за ту свободу, в которой нахожусь, хоть она и дана мне ценой уз, какие еще и до сих пор ношу. Раздража</w:t>
        <w:softHyphen/>
        <w:t>етесь вы на меня напрасно, я ограничен сроком явки в порт для моего следования и с утра добывал билеты: вначале на самолет, потом уж на поезд.</w:t>
      </w:r>
    </w:p>
    <w:p>
      <w:pPr>
        <w:pStyle w:val="Normal"/>
        <w:widowControl w:val="false"/>
        <w:ind w:firstLine="720"/>
        <w:jc w:val="both"/>
        <w:rPr>
          <w:sz w:val="28"/>
          <w:lang w:eastAsia="ru-RU"/>
        </w:rPr>
      </w:pPr>
      <w:r>
        <w:rPr>
          <w:sz w:val="28"/>
          <w:lang w:eastAsia="ru-RU"/>
        </w:rPr>
        <w:t>Услышав объяснение, оба они с Мицкевичем заметно успо</w:t>
        <w:softHyphen/>
        <w:t>коились.</w:t>
      </w:r>
    </w:p>
    <w:p>
      <w:pPr>
        <w:pStyle w:val="Normal"/>
        <w:widowControl w:val="false"/>
        <w:ind w:firstLine="720"/>
        <w:jc w:val="both"/>
        <w:rPr>
          <w:sz w:val="28"/>
          <w:lang w:eastAsia="ru-RU"/>
        </w:rPr>
      </w:pPr>
      <w:r>
        <w:rPr>
          <w:sz w:val="28"/>
          <w:lang w:eastAsia="ru-RU"/>
        </w:rPr>
        <w:t xml:space="preserve">— </w:t>
      </w:r>
      <w:r>
        <w:rPr>
          <w:sz w:val="28"/>
          <w:lang w:eastAsia="ru-RU"/>
        </w:rPr>
        <w:t>Я, вот, с утра жду вас, чтобы вручить вам материальную по</w:t>
        <w:softHyphen/>
        <w:t>мощь, — продолжал он, подавая Владыкину сверточек с деньга</w:t>
        <w:softHyphen/>
        <w:t>ми, — возьмите, это от меня, безо всяких предубеждений.</w:t>
      </w:r>
    </w:p>
    <w:p>
      <w:pPr>
        <w:pStyle w:val="Normal"/>
        <w:widowControl w:val="false"/>
        <w:ind w:firstLine="720"/>
        <w:jc w:val="both"/>
        <w:rPr>
          <w:sz w:val="28"/>
          <w:lang w:eastAsia="ru-RU"/>
        </w:rPr>
      </w:pPr>
      <w:r>
        <w:rPr>
          <w:sz w:val="28"/>
          <w:lang w:eastAsia="ru-RU"/>
        </w:rPr>
        <w:t xml:space="preserve">— </w:t>
      </w:r>
      <w:r>
        <w:rPr>
          <w:sz w:val="28"/>
          <w:lang w:eastAsia="ru-RU"/>
        </w:rPr>
        <w:t>Э-э-э! Вот, за этим, вы меня ждали совершенно напрасно, — возразил ему Владыки, — я денег у вас не возьму.</w:t>
      </w:r>
    </w:p>
    <w:p>
      <w:pPr>
        <w:pStyle w:val="Normal"/>
        <w:widowControl w:val="false"/>
        <w:ind w:firstLine="720"/>
        <w:jc w:val="both"/>
        <w:rPr>
          <w:sz w:val="28"/>
          <w:lang w:eastAsia="ru-RU"/>
        </w:rPr>
      </w:pPr>
      <w:r>
        <w:rPr>
          <w:sz w:val="28"/>
          <w:lang w:eastAsia="ru-RU"/>
        </w:rPr>
        <w:t>Непривычный оборот совершенно ошеломил Патковского.</w:t>
      </w:r>
    </w:p>
    <w:p>
      <w:pPr>
        <w:pStyle w:val="Normal"/>
        <w:widowControl w:val="false"/>
        <w:ind w:firstLine="720"/>
        <w:jc w:val="both"/>
        <w:rPr>
          <w:sz w:val="28"/>
          <w:lang w:eastAsia="ru-RU"/>
        </w:rPr>
      </w:pPr>
      <w:r>
        <w:rPr>
          <w:sz w:val="28"/>
          <w:lang w:eastAsia="ru-RU"/>
        </w:rPr>
        <w:t xml:space="preserve">— </w:t>
      </w:r>
      <w:r>
        <w:rPr>
          <w:sz w:val="28"/>
          <w:lang w:eastAsia="ru-RU"/>
        </w:rPr>
        <w:t>Как не возьмете? Почему?</w:t>
      </w:r>
    </w:p>
    <w:p>
      <w:pPr>
        <w:pStyle w:val="Normal"/>
        <w:widowControl w:val="false"/>
        <w:ind w:firstLine="720"/>
        <w:jc w:val="both"/>
        <w:rPr/>
      </w:pPr>
      <w:r>
        <w:rPr>
          <w:sz w:val="28"/>
          <w:lang w:eastAsia="ru-RU"/>
        </w:rPr>
        <w:t xml:space="preserve">— </w:t>
      </w:r>
      <w:r>
        <w:rPr>
          <w:sz w:val="28"/>
          <w:lang w:eastAsia="ru-RU"/>
        </w:rPr>
        <w:t>Прежде всего, потому, что я в них не нуждаюсь, у меня денег достаточно, да и резервы не ограничены, а во-вторых, — я вас не знаю.</w:t>
      </w:r>
    </w:p>
    <w:p>
      <w:pPr>
        <w:pStyle w:val="Normal"/>
        <w:widowControl w:val="false"/>
        <w:ind w:firstLine="720"/>
        <w:jc w:val="both"/>
        <w:rPr/>
      </w:pPr>
      <w:r>
        <w:rPr>
          <w:sz w:val="28"/>
          <w:lang w:eastAsia="ru-RU"/>
        </w:rPr>
        <w:t xml:space="preserve">— </w:t>
      </w:r>
      <w:r>
        <w:rPr>
          <w:sz w:val="28"/>
          <w:lang w:eastAsia="ru-RU"/>
        </w:rPr>
        <w:t>Как не знаете?! — с удивлением и явным оттенком возмуще</w:t>
        <w:softHyphen/>
        <w:t>ния, обратился к Павлу собеседник.</w:t>
      </w:r>
    </w:p>
    <w:p>
      <w:pPr>
        <w:pStyle w:val="Normal"/>
        <w:widowControl w:val="false"/>
        <w:ind w:firstLine="720"/>
        <w:jc w:val="both"/>
        <w:rPr/>
      </w:pPr>
      <w:r>
        <w:rPr>
          <w:sz w:val="28"/>
          <w:lang w:eastAsia="ru-RU"/>
        </w:rPr>
        <w:t xml:space="preserve">— </w:t>
      </w:r>
      <w:r>
        <w:rPr>
          <w:sz w:val="28"/>
          <w:lang w:eastAsia="ru-RU"/>
        </w:rPr>
        <w:t>Так и не знаю. Я знал Филиппа Григорьевича Патковского до 30-х годов, как слугу Божьего, в Сибирском братстве бап</w:t>
        <w:softHyphen/>
        <w:t>тистов, по журналу. Теперь не знаю вас, кроме как служителя ВСЕХБ.</w:t>
      </w:r>
    </w:p>
    <w:p>
      <w:pPr>
        <w:pStyle w:val="Normal"/>
        <w:widowControl w:val="false"/>
        <w:ind w:firstLine="720"/>
        <w:jc w:val="both"/>
        <w:rPr/>
      </w:pPr>
      <w:r>
        <w:rPr>
          <w:sz w:val="28"/>
          <w:lang w:eastAsia="ru-RU"/>
        </w:rPr>
        <w:t xml:space="preserve">— </w:t>
      </w:r>
      <w:r>
        <w:rPr>
          <w:sz w:val="28"/>
          <w:lang w:eastAsia="ru-RU"/>
        </w:rPr>
        <w:t>Я понял вас, — ответил Патковский, — и скажу вам, хоть ваш жест и обижает меня, но рад увидеть в таком молодом проповед</w:t>
        <w:softHyphen/>
        <w:t>нике строгую принципиальность, пожалуй, это теперь необходи</w:t>
        <w:softHyphen/>
        <w:t>мо. Вначале я в душе негодовал на вас, объясняя все вашим свое</w:t>
        <w:softHyphen/>
        <w:t>волием, но теперь, признаюсь — ваша уравновешенность принуж</w:t>
        <w:softHyphen/>
        <w:t>дает меня признать вас человеком и глубины, и высоты. Вам, на</w:t>
        <w:softHyphen/>
        <w:t>верное, не следует объяснять положение ВСЕХБ и служителей его, в связи с некоторыми компромиссными условиями, ценой которых, вновь открыли мы собрание и здесь, у себя, в Ташкенте, да и в других местах. Но, дорогой брат, вы поймите нас, что мы ничего другого не нашли, как пойти на ряд уступок, чтобы сохра</w:t>
        <w:softHyphen/>
        <w:t>нить братство в нашей стране, а впоследствии, Бог даст, и отво</w:t>
        <w:softHyphen/>
        <w:t>евать прежние позиции. Поэтому, предлагая эти средства, заве</w:t>
        <w:softHyphen/>
        <w:t>ряю вас, что они текут по чистым каналам, и я, передавая их вам, прошу принять от моего чистого сердца, как страдальцу-христиа</w:t>
        <w:softHyphen/>
        <w:t>нину, сохранившему достоинство.</w:t>
      </w:r>
    </w:p>
    <w:p>
      <w:pPr>
        <w:pStyle w:val="Normal"/>
        <w:widowControl w:val="false"/>
        <w:ind w:firstLine="720"/>
        <w:jc w:val="both"/>
        <w:rPr>
          <w:sz w:val="28"/>
          <w:lang w:eastAsia="ru-RU"/>
        </w:rPr>
      </w:pPr>
      <w:r>
        <w:rPr>
          <w:sz w:val="28"/>
          <w:lang w:eastAsia="ru-RU"/>
        </w:rPr>
        <w:t xml:space="preserve">— </w:t>
      </w:r>
      <w:r>
        <w:rPr>
          <w:sz w:val="28"/>
          <w:lang w:eastAsia="ru-RU"/>
        </w:rPr>
        <w:t>Филипп Григорьевич, не приму! По каким бы они чистым каналам не текли, источник сам не чист. Ошибаетесь вы и в том, что, пойдя на компромисс, рассчитываете обхитрить противников впоследствии. Богу хитрецы ведь не нужны: ни теперь, ни во вре</w:t>
        <w:softHyphen/>
        <w:t>мена Гедеона. Ему нужны верные и преданные до конца, и Он их найдет, если не во мне и не в вас, то в других, но найдет и дело со</w:t>
        <w:softHyphen/>
        <w:t>вершит, и на этом деле поставит печать, что это дело Божие, а пе</w:t>
        <w:softHyphen/>
        <w:t>ред Ним все враги окажутся бессильными.</w:t>
      </w:r>
    </w:p>
    <w:p>
      <w:pPr>
        <w:pStyle w:val="Normal"/>
        <w:widowControl w:val="false"/>
        <w:ind w:firstLine="720"/>
        <w:jc w:val="both"/>
        <w:rPr>
          <w:sz w:val="28"/>
          <w:lang w:eastAsia="ru-RU"/>
        </w:rPr>
      </w:pPr>
      <w:r>
        <w:rPr>
          <w:sz w:val="28"/>
          <w:lang w:eastAsia="ru-RU"/>
        </w:rPr>
        <w:t>Теперь вы рассчитываете, впоследствии отвоевать прежние позиции, но чем же вы воевать собираетесь, если всеоружие Бо</w:t>
        <w:softHyphen/>
        <w:t>жие сдали без боя? Скажу вам прямо и безошибочно: ни вы, ни ваше потомство — не отвоюете даже прежних позиций братства. Господь воздвигнет другое наследие и от другого корня, как во времена Саула и Давида.</w:t>
      </w:r>
    </w:p>
    <w:p>
      <w:pPr>
        <w:pStyle w:val="Normal"/>
        <w:widowControl w:val="false"/>
        <w:ind w:firstLine="720"/>
        <w:jc w:val="both"/>
        <w:rPr>
          <w:sz w:val="28"/>
          <w:lang w:eastAsia="ru-RU"/>
        </w:rPr>
      </w:pPr>
      <w:r>
        <w:rPr>
          <w:sz w:val="28"/>
          <w:lang w:eastAsia="ru-RU"/>
        </w:rPr>
        <w:t>Во время разговора Мицкевич вышел; и Патковский, пододви</w:t>
        <w:softHyphen/>
        <w:t>нувшись поближе к Владыкину, вполголоса проговорил:</w:t>
      </w:r>
    </w:p>
    <w:p>
      <w:pPr>
        <w:pStyle w:val="Normal"/>
        <w:widowControl w:val="false"/>
        <w:ind w:firstLine="720"/>
        <w:jc w:val="both"/>
        <w:rPr/>
      </w:pPr>
      <w:r>
        <w:rPr>
          <w:sz w:val="28"/>
          <w:lang w:eastAsia="ru-RU"/>
        </w:rPr>
        <w:t xml:space="preserve">— </w:t>
      </w:r>
      <w:r>
        <w:rPr>
          <w:sz w:val="28"/>
          <w:lang w:eastAsia="ru-RU"/>
        </w:rPr>
        <w:t>В таком случае, прошу тебя убедительно, возьми, вот, этот сверточек — это собрали некоторые, из присутствующих вчера, тайно и просили передать, как от друзей.</w:t>
      </w:r>
    </w:p>
    <w:p>
      <w:pPr>
        <w:pStyle w:val="Normal"/>
        <w:widowControl w:val="false"/>
        <w:ind w:firstLine="720"/>
        <w:jc w:val="both"/>
        <w:rPr/>
      </w:pPr>
      <w:r>
        <w:rPr>
          <w:sz w:val="28"/>
          <w:lang w:eastAsia="ru-RU"/>
        </w:rPr>
        <w:t xml:space="preserve">— </w:t>
      </w:r>
      <w:r>
        <w:rPr>
          <w:sz w:val="28"/>
          <w:lang w:eastAsia="ru-RU"/>
        </w:rPr>
        <w:t>О! Это другое дело, — воскликнул Павел, — это я приму и по</w:t>
        <w:softHyphen/>
        <w:t>ложу близко к сердцу, так как они собраны от скорбящих сердец, независимо, сколько здесь — рубль или сто рублей.</w:t>
      </w:r>
    </w:p>
    <w:p>
      <w:pPr>
        <w:pStyle w:val="Normal"/>
        <w:widowControl w:val="false"/>
        <w:ind w:firstLine="720"/>
        <w:jc w:val="both"/>
        <w:rPr/>
      </w:pPr>
      <w:r>
        <w:rPr>
          <w:sz w:val="28"/>
          <w:lang w:eastAsia="ru-RU"/>
        </w:rPr>
        <w:t>Патковский глубоко вздохнул, и Павел заметил, как под рес</w:t>
        <w:softHyphen/>
        <w:t>ницами его глаз появилась влага. Было ли в этом сознание своей роковой слабости или другое что, но Павел был рад и тому; поэто</w:t>
        <w:softHyphen/>
        <w:t>му они, вместе склонившись, кратко помолились. Павел благода</w:t>
        <w:softHyphen/>
        <w:t>рил Бога, что через это служение он имел связь со скорбящими душою, что он принимает это служение, как из чистого источни</w:t>
        <w:softHyphen/>
        <w:t>ка, хоть и по загрязненному каналу. А когда встали, то, после при</w:t>
        <w:softHyphen/>
        <w:t>ветствия, он добавил Филиппу Григорьевичу:</w:t>
      </w:r>
    </w:p>
    <w:p>
      <w:pPr>
        <w:pStyle w:val="Normal"/>
        <w:widowControl w:val="false"/>
        <w:ind w:firstLine="720"/>
        <w:jc w:val="both"/>
        <w:rPr>
          <w:sz w:val="28"/>
          <w:lang w:eastAsia="ru-RU"/>
        </w:rPr>
      </w:pPr>
      <w:r>
        <w:rPr>
          <w:sz w:val="28"/>
          <w:lang w:eastAsia="ru-RU"/>
        </w:rPr>
        <w:t xml:space="preserve">— </w:t>
      </w:r>
      <w:r>
        <w:rPr>
          <w:sz w:val="28"/>
          <w:lang w:eastAsia="ru-RU"/>
        </w:rPr>
        <w:t>Узбеки говорят, что арычная вода, протекая по озелененным каналам, через километр очищается и становится пригодной.</w:t>
      </w:r>
    </w:p>
    <w:p>
      <w:pPr>
        <w:pStyle w:val="Normal"/>
        <w:widowControl w:val="false"/>
        <w:ind w:firstLine="720"/>
        <w:jc w:val="both"/>
        <w:rPr>
          <w:sz w:val="28"/>
          <w:lang w:eastAsia="ru-RU"/>
        </w:rPr>
      </w:pPr>
      <w:r>
        <w:rPr>
          <w:sz w:val="28"/>
          <w:lang w:eastAsia="ru-RU"/>
        </w:rPr>
        <w:t xml:space="preserve">— </w:t>
      </w:r>
      <w:r>
        <w:rPr>
          <w:sz w:val="28"/>
          <w:lang w:eastAsia="ru-RU"/>
        </w:rPr>
        <w:t>Брат, Павел Петрович, — озабоченно сообщил он, озираясь на дверь, — с вами хотел побеседовать Мицкевич и расспросить о вашей жизни, о ваших связях там, с заключенными братьями, и, если вы несете там, какое служение, то какое, именно, и кем на это уполномочены, так что имейте это в виду, — сказал Патковский.</w:t>
      </w:r>
    </w:p>
    <w:p>
      <w:pPr>
        <w:pStyle w:val="Normal"/>
        <w:widowControl w:val="false"/>
        <w:ind w:firstLine="720"/>
        <w:jc w:val="both"/>
        <w:rPr/>
      </w:pPr>
      <w:r>
        <w:rPr>
          <w:sz w:val="28"/>
          <w:lang w:eastAsia="ru-RU"/>
        </w:rPr>
        <w:t xml:space="preserve">— </w:t>
      </w:r>
      <w:r>
        <w:rPr>
          <w:sz w:val="28"/>
          <w:lang w:eastAsia="ru-RU"/>
        </w:rPr>
        <w:t>Филипп Григорьевич, напрасно он меня столько прождал, собеседником я ему быть не смогу, и вы объясните ему сами, как сможете. Спутником в те места — пожалуйста, очень рад, а собе</w:t>
        <w:softHyphen/>
        <w:t>седником — нет. А теперь, я очень хотел бы познакомиться с ва</w:t>
        <w:softHyphen/>
        <w:t>шей семьей.</w:t>
      </w:r>
    </w:p>
    <w:p>
      <w:pPr>
        <w:pStyle w:val="Normal"/>
        <w:widowControl w:val="false"/>
        <w:ind w:firstLine="720"/>
        <w:jc w:val="both"/>
        <w:rPr>
          <w:sz w:val="28"/>
          <w:lang w:eastAsia="ru-RU"/>
        </w:rPr>
      </w:pPr>
      <w:r>
        <w:rPr>
          <w:sz w:val="28"/>
          <w:lang w:eastAsia="ru-RU"/>
        </w:rPr>
        <w:t>Патковский провел Владыкина в столовую, где их ожидал обед, но, к удивлению Наташи с Павлом, в обеде участвовала только самая младшая дочь, которая при беседе была мало откро</w:t>
        <w:softHyphen/>
        <w:t>венной.</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Покидая Новосибирск, Павел с Наташей были очень рады, что нашли себе в нем близких друзей, с которыми впоследствии име</w:t>
        <w:softHyphen/>
        <w:t>ли немало благословенных встреч. От самого Новосибирска до Иркутска, по-зимнему, угрожающе пуржило; и Наташа, прежде</w:t>
        <w:softHyphen/>
        <w:t>временно, предвкушала горечь северной идиллии, как бы краси</w:t>
        <w:softHyphen/>
        <w:t>во, в эпизодах, не изображал Север Павел.</w:t>
      </w:r>
    </w:p>
    <w:p>
      <w:pPr>
        <w:pStyle w:val="Normal"/>
        <w:widowControl w:val="false"/>
        <w:ind w:firstLine="720"/>
        <w:jc w:val="both"/>
        <w:rPr/>
      </w:pPr>
      <w:r>
        <w:rPr>
          <w:sz w:val="28"/>
          <w:lang w:eastAsia="ru-RU"/>
        </w:rPr>
        <w:t>В Иркутске им предстояла пересадка на свой поезд и, разместив с трудом свои пожитки, какими наделили их друзья из Ташкента, они пошли разыскивать „своих“ по адресу, какой им рекомендовал Патковский. Нашли без труда, причем недалеко от вокзала.</w:t>
      </w:r>
    </w:p>
    <w:p>
      <w:pPr>
        <w:pStyle w:val="Normal"/>
        <w:widowControl w:val="false"/>
        <w:ind w:firstLine="720"/>
        <w:jc w:val="both"/>
        <w:rPr/>
      </w:pPr>
      <w:r>
        <w:rPr>
          <w:sz w:val="28"/>
          <w:lang w:eastAsia="ru-RU"/>
        </w:rPr>
        <w:t>Семья, в которой они остановились, состояла из хозяюш</w:t>
        <w:softHyphen/>
        <w:t>ки-сестры Вари, ее матери, уже в старческом возрасте, ее мужа — тихого скромного труженика и двух детей, в возрасте 16-18 лет. Любовь Владыкиных к пению, в лице сестры Вари, нашла полно</w:t>
        <w:softHyphen/>
        <w:t>го единомышленника и несколько сблизила их, рассеивая ка</w:t>
        <w:softHyphen/>
        <w:t>кую-то необъяснимую напряженность. Вечером они пошли на собрание, которым руководил совершенно дряхлый старичок. В предложенной проповеди, Павел говорил о любви Божией, но в собрании царило такое безразличие и сон, что ему надо было прилагать большие усилия, чтобы Слово Божие, хоть сколь</w:t>
        <w:softHyphen/>
        <w:t>ко-нибудь, привлекло внимание слушателей; однако, к концу, у троих или четверых появились слезы умиления, с которыми они и опустились на колени. Маленький хор, под управлением сест</w:t>
        <w:softHyphen/>
        <w:t>ры Вари, нестройно закончил богослужение, а после него к гос</w:t>
        <w:softHyphen/>
        <w:t>тям подошли не более, как те, кто были тронуты проповедью. По дороге шли вместе, и сестра Варя приступила к оживленному разговору:</w:t>
      </w:r>
    </w:p>
    <w:p>
      <w:pPr>
        <w:pStyle w:val="Normal"/>
        <w:widowControl w:val="false"/>
        <w:ind w:firstLine="720"/>
        <w:jc w:val="both"/>
        <w:rPr/>
      </w:pPr>
      <w:r>
        <w:rPr>
          <w:sz w:val="28"/>
          <w:lang w:eastAsia="ru-RU"/>
        </w:rPr>
        <w:t xml:space="preserve">— </w:t>
      </w:r>
      <w:r>
        <w:rPr>
          <w:sz w:val="28"/>
          <w:lang w:eastAsia="ru-RU"/>
        </w:rPr>
        <w:t>Брат, Павел Петрович, я, вот, при всех, открыто хочу вам по</w:t>
        <w:softHyphen/>
        <w:t>жаловаться на наши обстоятельства. Совсем недавно нам разре</w:t>
        <w:softHyphen/>
        <w:t>шили, после большого перерыва, открыть собрание. Ой, сколько мне пришлось побегать, убеждая верующих собирать средства, необходимые для приобретения дома молитвы и открытия; нако</w:t>
        <w:softHyphen/>
        <w:t>нец, все нашлось, а как же быть с пресвитером? Сразу пришел на память наш служитель в прошлом, дорогой брат пресвитер. Как за дорогую находку, я ухватилась за эту мысль и была непоколе</w:t>
        <w:softHyphen/>
        <w:t>бимо уверенной, что он, услышав об открытии общины, с ра</w:t>
        <w:softHyphen/>
        <w:t>достью возвратится на свое место; но, увы, при встрече мне при</w:t>
        <w:softHyphen/>
        <w:t>шлось горько разочароваться. Брат занимал, хорошо оплачивае</w:t>
        <w:softHyphen/>
        <w:t>мую, должность в театре и, убедившись, что наша маленькая общинка не способна будет возместить ему его ежемесячного оклада, получаемого там, не согласился на предложение. Неволь</w:t>
        <w:softHyphen/>
        <w:t>но, мне пришлось обратиться к этому старцу, без ноги, который принял служение, не поставив никаких условий.</w:t>
      </w:r>
    </w:p>
    <w:p>
      <w:pPr>
        <w:pStyle w:val="Normal"/>
        <w:widowControl w:val="false"/>
        <w:ind w:firstLine="720"/>
        <w:jc w:val="both"/>
        <w:rPr/>
      </w:pPr>
      <w:r>
        <w:rPr>
          <w:sz w:val="28"/>
          <w:lang w:eastAsia="ru-RU"/>
        </w:rPr>
        <w:t>Наконец, слава Богу, служение началось, но тут опять беда; в нашем маленьком хоре совершенно отсутствуют, сколько-нибудь способные, ведущие бас и тенор. Тут никого не нашлось, поем кое-как с теми, кто есть, но у меня к вам будет вопрос: нельзя ли будет пригласить, за плату, баса и тенора из необращенных? Что вы на это скажете?</w:t>
      </w:r>
    </w:p>
    <w:p>
      <w:pPr>
        <w:pStyle w:val="Normal"/>
        <w:widowControl w:val="false"/>
        <w:ind w:firstLine="720"/>
        <w:jc w:val="both"/>
        <w:rPr/>
      </w:pPr>
      <w:r>
        <w:rPr>
          <w:sz w:val="28"/>
          <w:lang w:eastAsia="ru-RU"/>
        </w:rPr>
        <w:t>Павлу вначале показалось это шутливой иронией, но, посмот</w:t>
        <w:softHyphen/>
        <w:t>рев на сестру Варю, он увидел, что она спрашивает совершенно серьезно. Владыкин несколько помолчал, но на повторный во</w:t>
        <w:softHyphen/>
        <w:t>прос ответил с рассуждением:</w:t>
      </w:r>
    </w:p>
    <w:p>
      <w:pPr>
        <w:pStyle w:val="Normal"/>
        <w:widowControl w:val="false"/>
        <w:ind w:firstLine="720"/>
        <w:jc w:val="both"/>
        <w:rPr/>
      </w:pPr>
      <w:r>
        <w:rPr>
          <w:sz w:val="28"/>
          <w:lang w:eastAsia="ru-RU"/>
        </w:rPr>
        <w:t xml:space="preserve">— </w:t>
      </w:r>
      <w:r>
        <w:rPr>
          <w:sz w:val="28"/>
          <w:lang w:eastAsia="ru-RU"/>
        </w:rPr>
        <w:t>Ну, что же, давайте с вами вместе обсудим. Значит, вы хотите рублей за шестьсот нанять, допустим, поношенного, т. е. в годах ба</w:t>
        <w:softHyphen/>
        <w:t>са; такого вы, пожалуй, можете подыскать из старых церковных певчих, там некоторых за пьянку выгоняют. Насчет тенора — ну, хо</w:t>
        <w:softHyphen/>
        <w:t>рошего, лирического вы можете подобрать только в театре, он с вас возьмет не меньше восьмисот рублей в месяц. — При этих словах все с удивлением смотрели на Владыкина: что это он говорит, кро</w:t>
        <w:softHyphen/>
        <w:t>ме самой Вари, которая по-прежнему оставалась серьезной. — В таком случае, вам, уже заодно, придется подыскать за тыщонку пресвитера, вместо этого старичка, без ноги, — продолжал Павел, — но тогда вам придется сменить и вывеску на доме молитвы.</w:t>
      </w:r>
    </w:p>
    <w:p>
      <w:pPr>
        <w:pStyle w:val="Normal"/>
        <w:widowControl w:val="false"/>
        <w:ind w:firstLine="720"/>
        <w:jc w:val="both"/>
        <w:rPr/>
      </w:pPr>
      <w:r>
        <w:rPr>
          <w:sz w:val="28"/>
          <w:lang w:eastAsia="ru-RU"/>
        </w:rPr>
        <w:t>Все слушающие улыбнулись от такого неожиданного вывода, а сама сестра Варя, рассмеявшись, умолкла и так, пристыженной, дошла до дома.</w:t>
      </w:r>
    </w:p>
    <w:p>
      <w:pPr>
        <w:pStyle w:val="Normal"/>
        <w:widowControl w:val="false"/>
        <w:ind w:firstLine="720"/>
        <w:jc w:val="both"/>
        <w:rPr>
          <w:sz w:val="28"/>
          <w:lang w:eastAsia="ru-RU"/>
        </w:rPr>
      </w:pPr>
      <w:r>
        <w:rPr>
          <w:sz w:val="28"/>
          <w:lang w:eastAsia="ru-RU"/>
        </w:rPr>
        <w:t xml:space="preserve">— </w:t>
      </w:r>
      <w:r>
        <w:rPr>
          <w:sz w:val="28"/>
          <w:lang w:eastAsia="ru-RU"/>
        </w:rPr>
        <w:t>Ну, брат Павел Петрович, вы и подъехали ко мне, а я-то, ведь, начала спроста...</w:t>
      </w:r>
    </w:p>
    <w:p>
      <w:pPr>
        <w:pStyle w:val="Normal"/>
        <w:widowControl w:val="false"/>
        <w:ind w:firstLine="720"/>
        <w:jc w:val="both"/>
        <w:rPr/>
      </w:pPr>
      <w:r>
        <w:rPr>
          <w:sz w:val="28"/>
          <w:lang w:eastAsia="ru-RU"/>
        </w:rPr>
        <w:t xml:space="preserve">— </w:t>
      </w:r>
      <w:r>
        <w:rPr>
          <w:sz w:val="28"/>
          <w:lang w:eastAsia="ru-RU"/>
        </w:rPr>
        <w:t>Дом Божий — это не балаган, к которому можно подойти спроста, а надо подходить с постами и молитвами, да со страхом Божьим, тогда он останется домом Божьим; и не вам к этому под</w:t>
        <w:softHyphen/>
        <w:t>ходить, а достойному брату-служителю.</w:t>
      </w:r>
    </w:p>
    <w:p>
      <w:pPr>
        <w:pStyle w:val="Normal"/>
        <w:widowControl w:val="false"/>
        <w:ind w:firstLine="720"/>
        <w:jc w:val="both"/>
        <w:rPr/>
      </w:pPr>
      <w:r>
        <w:rPr>
          <w:sz w:val="28"/>
          <w:lang w:eastAsia="ru-RU"/>
        </w:rPr>
        <w:t>Прожив целый день в их доме, в ожидании поезда, Павел про</w:t>
        <w:softHyphen/>
        <w:t>наблюдал, что сестра Варя, кроме своих домашних житейских дел, была полностью поглощена распоряжениями и по дому мо</w:t>
        <w:softHyphen/>
        <w:t>литвы. Муж ее оказался вдумчивым, серьезным христианином и очень практичным хозяином, но властность и бесшабашная рас</w:t>
        <w:softHyphen/>
        <w:t>порядительность Вари — всех в доме привела к удрученному на</w:t>
        <w:softHyphen/>
        <w:t>строению.</w:t>
      </w:r>
    </w:p>
    <w:p>
      <w:pPr>
        <w:pStyle w:val="Normal"/>
        <w:widowControl w:val="false"/>
        <w:ind w:firstLine="720"/>
        <w:jc w:val="both"/>
        <w:rPr>
          <w:sz w:val="28"/>
          <w:lang w:eastAsia="ru-RU"/>
        </w:rPr>
      </w:pPr>
      <w:r>
        <w:rPr>
          <w:sz w:val="28"/>
          <w:lang w:eastAsia="ru-RU"/>
        </w:rPr>
        <w:t>Перед отъездом к Павлу подошла старушка, ее мать, со слеза</w:t>
        <w:softHyphen/>
        <w:t>ми, что ей от дочери нет никакого житья. Выслушав ее, он ответил:</w:t>
      </w:r>
    </w:p>
    <w:p>
      <w:pPr>
        <w:pStyle w:val="Normal"/>
        <w:widowControl w:val="false"/>
        <w:ind w:firstLine="720"/>
        <w:jc w:val="both"/>
        <w:rPr>
          <w:sz w:val="28"/>
          <w:lang w:eastAsia="ru-RU"/>
        </w:rPr>
      </w:pPr>
      <w:r>
        <w:rPr>
          <w:sz w:val="28"/>
          <w:lang w:eastAsia="ru-RU"/>
        </w:rPr>
        <w:t xml:space="preserve">— </w:t>
      </w:r>
      <w:r>
        <w:rPr>
          <w:sz w:val="28"/>
          <w:lang w:eastAsia="ru-RU"/>
        </w:rPr>
        <w:t>Бабушка, только один Бог может управляться с такими „ди</w:t>
        <w:softHyphen/>
        <w:t>ректорами“, потерпите, милая, все-таки в чужих людях вам будет еще хуже.</w:t>
      </w:r>
    </w:p>
    <w:p>
      <w:pPr>
        <w:pStyle w:val="Normal"/>
        <w:widowControl w:val="false"/>
        <w:ind w:firstLine="720"/>
        <w:jc w:val="both"/>
        <w:rPr>
          <w:sz w:val="28"/>
          <w:lang w:eastAsia="ru-RU"/>
        </w:rPr>
      </w:pPr>
      <w:r>
        <w:rPr>
          <w:sz w:val="28"/>
          <w:lang w:eastAsia="ru-RU"/>
        </w:rPr>
        <w:t>При расставании сестра Варя подошла к Павлу и сказала:</w:t>
      </w:r>
    </w:p>
    <w:p>
      <w:pPr>
        <w:pStyle w:val="Normal"/>
        <w:widowControl w:val="false"/>
        <w:ind w:firstLine="720"/>
        <w:jc w:val="both"/>
        <w:rPr>
          <w:sz w:val="28"/>
          <w:lang w:eastAsia="ru-RU"/>
        </w:rPr>
      </w:pPr>
      <w:r>
        <w:rPr>
          <w:sz w:val="28"/>
          <w:lang w:eastAsia="ru-RU"/>
        </w:rPr>
        <w:t xml:space="preserve">— </w:t>
      </w:r>
      <w:r>
        <w:rPr>
          <w:sz w:val="28"/>
          <w:lang w:eastAsia="ru-RU"/>
        </w:rPr>
        <w:t>Брат, слушая вас и глядя на вас, я чувствую, что вы многое имели бы мне сказать: почему вы молчите? Скажите все-все, я выслушаю; выполнить, может быть, теперь не смогу, может быть, выполню позднее.</w:t>
      </w:r>
    </w:p>
    <w:p>
      <w:pPr>
        <w:pStyle w:val="Normal"/>
        <w:widowControl w:val="false"/>
        <w:ind w:firstLine="720"/>
        <w:jc w:val="both"/>
        <w:rPr>
          <w:sz w:val="28"/>
          <w:lang w:eastAsia="ru-RU"/>
        </w:rPr>
      </w:pPr>
      <w:r>
        <w:rPr>
          <w:sz w:val="28"/>
          <w:lang w:eastAsia="ru-RU"/>
        </w:rPr>
        <w:t xml:space="preserve">— </w:t>
      </w:r>
      <w:r>
        <w:rPr>
          <w:sz w:val="28"/>
          <w:lang w:eastAsia="ru-RU"/>
        </w:rPr>
        <w:t>Ну, что ж, сестра, хотите, так слушайте, — начал Павел, — преж</w:t>
        <w:softHyphen/>
        <w:t>де всего, в доме главою являетесь вы, а не ваш муж, поэтому...</w:t>
      </w:r>
    </w:p>
    <w:p>
      <w:pPr>
        <w:pStyle w:val="Normal"/>
        <w:widowControl w:val="false"/>
        <w:ind w:firstLine="720"/>
        <w:jc w:val="both"/>
        <w:rPr/>
      </w:pPr>
      <w:r>
        <w:rPr>
          <w:sz w:val="28"/>
          <w:lang w:eastAsia="ru-RU"/>
        </w:rPr>
        <w:t xml:space="preserve">— </w:t>
      </w:r>
      <w:r>
        <w:rPr>
          <w:sz w:val="28"/>
          <w:lang w:eastAsia="ru-RU"/>
        </w:rPr>
        <w:t>Ну, в этом уж вы неправы, — с обидой остановила его сестра и стала изливать целый поток доводов, в защиту своих поступков.</w:t>
      </w:r>
    </w:p>
    <w:p>
      <w:pPr>
        <w:pStyle w:val="Normal"/>
        <w:widowControl w:val="false"/>
        <w:ind w:firstLine="720"/>
        <w:jc w:val="both"/>
        <w:rPr>
          <w:sz w:val="28"/>
          <w:lang w:eastAsia="ru-RU"/>
        </w:rPr>
      </w:pPr>
      <w:r>
        <w:rPr>
          <w:sz w:val="28"/>
          <w:lang w:eastAsia="ru-RU"/>
        </w:rPr>
        <w:t>Павел терпеливо все выслушал, затем, подав руку на проща</w:t>
        <w:softHyphen/>
        <w:t>ние, сказал:</w:t>
      </w:r>
    </w:p>
    <w:p>
      <w:pPr>
        <w:pStyle w:val="Normal"/>
        <w:widowControl w:val="false"/>
        <w:ind w:firstLine="720"/>
        <w:jc w:val="both"/>
        <w:rPr/>
      </w:pPr>
      <w:r>
        <w:rPr>
          <w:sz w:val="28"/>
          <w:lang w:eastAsia="ru-RU"/>
        </w:rPr>
        <w:t xml:space="preserve">— </w:t>
      </w:r>
      <w:r>
        <w:rPr>
          <w:sz w:val="28"/>
          <w:lang w:eastAsia="ru-RU"/>
        </w:rPr>
        <w:t>Ну, для меня времени не осталось, мы спешим на поезд; а вам скажу на память одно: видно, сейчас ваше время; когда оно кончится, вы увидите, какой жалкой вы окажетесь, но будет поздно. До свидания!</w:t>
      </w:r>
    </w:p>
    <w:p>
      <w:pPr>
        <w:pStyle w:val="Normal"/>
        <w:widowControl w:val="false"/>
        <w:ind w:firstLine="720"/>
        <w:jc w:val="both"/>
        <w:rPr>
          <w:sz w:val="28"/>
          <w:lang w:eastAsia="ru-RU"/>
        </w:rPr>
      </w:pPr>
      <w:r>
        <w:rPr>
          <w:sz w:val="28"/>
          <w:lang w:eastAsia="ru-RU"/>
        </w:rPr>
        <w:t>Посадка в поезд была у Владыкиных, на редкость, удачной; очень хорошо разместились они и в вагоне. При прощании муж Вари заплакал и просил их с Наташей молиться о них.</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о Владивосток ехали почти целую неделю. По дороге Павел, со всеми подробностями, рассказывал жене о памятных местах, где десять лет назад он в одиночестве проводил жуткие дни и ме</w:t>
        <w:softHyphen/>
        <w:t>сяцы. Перед окном медленно проплыло ущелье, которое тогда на</w:t>
        <w:softHyphen/>
        <w:t>зывали „Скалы“; затем, достопамятное Облучье, а в нем — дорога на „Кожевничиху“; центральная тюрьма под горою, перекосивша</w:t>
        <w:softHyphen/>
        <w:t>яся избушка, где умерла Зинаида Каплина; конбаза, где провел по</w:t>
        <w:softHyphen/>
        <w:t>следние дни, перед освобождением, Афанасий Иванович Якимен</w:t>
        <w:softHyphen/>
        <w:t>ко; потом „Соколовская падь“ с развалинами страшной лесной фаланги, с Кутасевичем во главе. Наконец, туннель и Лагар Аул с серенькими домиками, среди которых малая хатенка деда Архипа с Марией торчала, сквозь проваленную крышу, полуразвалившим</w:t>
        <w:softHyphen/>
        <w:t>ся, почернелым остовом русской печи. Наконец, Павел, прильнув к окну, с замиранием, увидел кучу почернелого хлама на месте из</w:t>
        <w:softHyphen/>
        <w:t>бушки, а за поредевшим поселком первой фаланги — неизменный „Хораф“, по-прежнему, обмывающий скалистую насыпь. Панора</w:t>
        <w:softHyphen/>
        <w:t>ма воспоминаний оборвалась станцией Известковой, которая, из нескольких пристанционных домиков на мшистом болоте, пре</w:t>
        <w:softHyphen/>
        <w:t>вратилась в таежный промышленный поселок.</w:t>
      </w:r>
    </w:p>
    <w:p>
      <w:pPr>
        <w:pStyle w:val="Normal"/>
        <w:widowControl w:val="false"/>
        <w:ind w:firstLine="720"/>
        <w:jc w:val="both"/>
        <w:rPr/>
      </w:pPr>
      <w:r>
        <w:rPr>
          <w:sz w:val="28"/>
          <w:lang w:eastAsia="ru-RU"/>
        </w:rPr>
        <w:t>Владивосток встретил Владыкиных нежным веянием мягкого морского ветерка и своеобразием портовой суеты. Долго смотрел Павел на бухту „Золотой рог“, откуда десять лет назад, в составе нескольких тысяч, его отправляли на океанском судне на Колы</w:t>
        <w:softHyphen/>
        <w:t>му. Невольно ему вспомнились детали пережитого, особенно кру</w:t>
        <w:softHyphen/>
        <w:t>жок выдающейся интеллигенции на пересылке, которых он при</w:t>
        <w:softHyphen/>
        <w:t>равнял тогда к куче мусора. Перебирая в памяти лично каждого из них, в действительности, установил, что определение Божие, которое он высказал им тогда, сбылось с поразительной точ</w:t>
        <w:softHyphen/>
        <w:t>ностью: в живых остался только командир дивизии, реабилитиро</w:t>
        <w:softHyphen/>
        <w:t>ванный в 1938 году, остальные сгорели в огненном шквале, ранее описанных, событий.</w:t>
      </w:r>
    </w:p>
    <w:p>
      <w:pPr>
        <w:pStyle w:val="Normal"/>
        <w:widowControl w:val="false"/>
        <w:ind w:firstLine="720"/>
        <w:jc w:val="both"/>
        <w:rPr/>
      </w:pPr>
      <w:r>
        <w:rPr>
          <w:sz w:val="28"/>
          <w:lang w:eastAsia="ru-RU"/>
        </w:rPr>
        <w:t>Во Владивостоке Владыкины, в конторе представительства, отметили свое прибытие, зарегистрировались для получения продовольственных карточек и дальнейшего продвижения на Колы</w:t>
        <w:softHyphen/>
        <w:t>му кораблем. Предупредили транспортное агентство о своем бага</w:t>
        <w:softHyphen/>
        <w:t>же, который следовал за ними из Ташкента. Затем, помолившись Богу, пошли искать своих по вере, и Господь ответил им немед</w:t>
        <w:softHyphen/>
        <w:t>ленно: в городе, проходя мимо водопроводной колонки, они спро</w:t>
        <w:softHyphen/>
        <w:t>сили одну из женщин о верующих, та, к удивлению Павла, указа</w:t>
        <w:softHyphen/>
        <w:t>ла им на квартиру, расположенную прямо перед ними. К счастью, у крыльца сидела хозяюшка, которая оказалась милой, гостепри</w:t>
        <w:softHyphen/>
        <w:t>имной сестрой и немедленно пригласила в квартиру. Из расспро</w:t>
        <w:softHyphen/>
        <w:t>сов стало известно, что пресвитер и еще несколько братьев арес</w:t>
        <w:softHyphen/>
        <w:t>тованы несколько лет тому назад; община распущена; верующие общаются отдельными группами, по личной инициативе.</w:t>
      </w:r>
    </w:p>
    <w:p>
      <w:pPr>
        <w:pStyle w:val="Normal"/>
        <w:widowControl w:val="false"/>
        <w:ind w:firstLine="720"/>
        <w:jc w:val="both"/>
        <w:rPr/>
      </w:pPr>
      <w:r>
        <w:rPr>
          <w:sz w:val="28"/>
          <w:lang w:eastAsia="ru-RU"/>
        </w:rPr>
        <w:t>В тот же день они познакомились с другими семьями и, в част</w:t>
        <w:softHyphen/>
        <w:t>ности, с осиротевшей семьей пресвитера, которая жила рядом с тюрьмой и вынуждена была страдать неутомимой скорбью, видя день и ночь перед своими глазами высокое мрачное здание тюрь</w:t>
        <w:softHyphen/>
        <w:t>мы, в котором бесследно исчез ее муж, отец и служитель Церкви. Вскоре нашлись и пламенные души, из числа многодетных, кото</w:t>
        <w:softHyphen/>
        <w:t>рые, несмотря на вереницу нескончаемых дел по дому, оставили все и к вечеру обеспечили встречу с рассеянными христианами.</w:t>
      </w:r>
    </w:p>
    <w:p>
      <w:pPr>
        <w:pStyle w:val="Normal"/>
        <w:widowControl w:val="false"/>
        <w:ind w:firstLine="720"/>
        <w:jc w:val="both"/>
        <w:rPr/>
      </w:pPr>
      <w:r>
        <w:rPr>
          <w:sz w:val="28"/>
          <w:lang w:eastAsia="ru-RU"/>
        </w:rPr>
        <w:t>Дух Божий особо посетил собравшихся, которые несколько часов провели в слезах умиленного раскаяния, а последний час — в пылу неземного восторга. Среди собравшихся, особенную ра</w:t>
        <w:softHyphen/>
        <w:t>дость доставляли дети, с великой ревностью хвалящие Бога стиш</w:t>
        <w:softHyphen/>
        <w:t>ками, пением и даже молитвами. После этого среди христиан установилось регулярное общение, но, увы, к стыду имеющихся оставшихся братьев, временное наблюдение за оживающей об</w:t>
        <w:softHyphen/>
        <w:t>щиной было поручено сестрам. Через несколько дней Павлу с На</w:t>
        <w:softHyphen/>
        <w:t>ташей пришлось оставить скорбящих и ехать в порт отправления, для оформления и дальнейшего следования на Колыму.</w:t>
      </w:r>
    </w:p>
    <w:p>
      <w:pPr>
        <w:pStyle w:val="Normal"/>
        <w:widowControl w:val="false"/>
        <w:ind w:firstLine="720"/>
        <w:jc w:val="both"/>
        <w:rPr/>
      </w:pPr>
      <w:r>
        <w:rPr>
          <w:sz w:val="28"/>
          <w:lang w:eastAsia="ru-RU"/>
        </w:rPr>
        <w:t>По прибытии, чета Владыкиных, со многими другими ожи</w:t>
        <w:softHyphen/>
        <w:t>дающими, получили место в доме ожидания, отдали документы на оформление предстоящего плавания и с удовольствием побро</w:t>
        <w:softHyphen/>
        <w:t>дили среди распускающейся зелени Дальнего Востока. Но, полу</w:t>
        <w:softHyphen/>
        <w:t>чив известие, что корабль еще где-то в пути, они решили посетить город Сучан, где когда-то Наташа с семьею пытались устроить свою жизнь.</w:t>
      </w:r>
    </w:p>
    <w:p>
      <w:pPr>
        <w:pStyle w:val="Normal"/>
        <w:widowControl w:val="false"/>
        <w:ind w:firstLine="720"/>
        <w:jc w:val="both"/>
        <w:rPr/>
      </w:pPr>
      <w:r>
        <w:rPr>
          <w:sz w:val="28"/>
          <w:lang w:eastAsia="ru-RU"/>
        </w:rPr>
        <w:t>Такая же живая молитва веры Павла с Наташей привела их, без каких-либо затруднений, к „своим“; а день был субботний. Се</w:t>
        <w:softHyphen/>
        <w:t>стра, с которой они встретились прямо на дороге, отнеслась к ним недоверчиво, холодно и отвела к другой сестре, по соседству. А здесь, к великой радости, вторая сестра узнала Наташу с про</w:t>
        <w:softHyphen/>
        <w:t>шлых лет и оказала самое горячее гостеприимство, приют и ночлег, а утром воскресного дня поторопила всех на собрание. Павел был очень рад, в этих дебрях, найти общину, как он заключил, со</w:t>
        <w:softHyphen/>
        <w:t>стоящую из живых христиан, которая во многом напоминала ему свою родную Н-скую, где проходило детство. Однажды Павел слы</w:t>
        <w:softHyphen/>
        <w:t>шал, что одну из церквей этой местности, в годы народных волне</w:t>
        <w:softHyphen/>
        <w:t>ний, постигло большое испытание. Местность в то время неодно</w:t>
        <w:softHyphen/>
        <w:t>кратно переходила из рук в руки, воюющих между собой сторон. В один из праздничных дней, когда верующие со своими деть</w:t>
        <w:softHyphen/>
        <w:t>ми и гостями собрались прославить Господа, руководимая зло</w:t>
        <w:softHyphen/>
        <w:t>бой, вооруженная толпа окружила помещение, наполненное верующими. С гиканьем и бранью, потребовали немедленно ра</w:t>
        <w:softHyphen/>
        <w:t>зойтись, но из христиан ни один не покинул помещения. Тогда раздались вокруг помещения беспорядочные выстрелы, а после них, некоторые из налетчиков попытались ворваться в дом, что</w:t>
        <w:softHyphen/>
        <w:t>бы учинить насилье, но и этого им не удалось. В ответ на буйство злых людей, вся церковь встала на колени и начала молиться. Среди налетчиков, водворилась, вдруг, тишина, а затем заметно было, что они приступили к исполнению, какого-то другого, пла</w:t>
        <w:softHyphen/>
        <w:t>на. За стеной послышались удары молотков и топоров: моменталь</w:t>
        <w:softHyphen/>
        <w:t>но, дверь и окна помещения были забиты досками. После этого, из соседнего леса, налетчики, очень дружно, принесли ветвей и сухих сучьев, обложили ими весь дом, а затем, к ужасу немногих окружающих жителей, облив керосином все это, подожгли. Вскоре треск горящего хвороста и запах гари проник в помеще</w:t>
        <w:softHyphen/>
        <w:t>ние, огонь быстро охватил кольцом все здание. Среди обреченных начались детские крики, а затем первые признаки паники, но ста</w:t>
        <w:softHyphen/>
        <w:t>рец пресвитер, возвысив голос, обратился к христианам:</w:t>
      </w:r>
    </w:p>
    <w:p>
      <w:pPr>
        <w:pStyle w:val="Normal"/>
        <w:widowControl w:val="false"/>
        <w:ind w:firstLine="720"/>
        <w:jc w:val="both"/>
        <w:rPr/>
      </w:pPr>
      <w:r>
        <w:rPr>
          <w:sz w:val="28"/>
          <w:lang w:eastAsia="ru-RU"/>
        </w:rPr>
        <w:t xml:space="preserve">— </w:t>
      </w:r>
      <w:r>
        <w:rPr>
          <w:sz w:val="28"/>
          <w:lang w:eastAsia="ru-RU"/>
        </w:rPr>
        <w:t>Братья и сестры! Прежде всего, во имя Иисуса Христа — успокойтесь!!!</w:t>
      </w:r>
    </w:p>
    <w:p>
      <w:pPr>
        <w:pStyle w:val="Normal"/>
        <w:widowControl w:val="false"/>
        <w:ind w:firstLine="720"/>
        <w:jc w:val="both"/>
        <w:rPr>
          <w:sz w:val="28"/>
          <w:lang w:eastAsia="ru-RU"/>
        </w:rPr>
      </w:pPr>
      <w:r>
        <w:rPr>
          <w:sz w:val="28"/>
          <w:lang w:eastAsia="ru-RU"/>
        </w:rPr>
        <w:t>В помещении водворилась тишина.</w:t>
      </w:r>
    </w:p>
    <w:p>
      <w:pPr>
        <w:pStyle w:val="Normal"/>
        <w:widowControl w:val="false"/>
        <w:ind w:firstLine="720"/>
        <w:jc w:val="both"/>
        <w:rPr/>
      </w:pPr>
      <w:r>
        <w:rPr>
          <w:sz w:val="28"/>
          <w:lang w:eastAsia="ru-RU"/>
        </w:rPr>
        <w:t xml:space="preserve">— </w:t>
      </w:r>
      <w:r>
        <w:rPr>
          <w:sz w:val="28"/>
          <w:lang w:eastAsia="ru-RU"/>
        </w:rPr>
        <w:t>Слово Божие нам говорит: „Возлюбленные! Огненного иску</w:t>
        <w:softHyphen/>
        <w:t>шения, для испытания вам посылаемого, не чуждайтесь, как при</w:t>
        <w:softHyphen/>
        <w:t>ключения для вас странного...“ Это не странное приключение, это путь наших отцов, наших дедов, путь первых христиан.</w:t>
      </w:r>
    </w:p>
    <w:p>
      <w:pPr>
        <w:pStyle w:val="Normal"/>
        <w:widowControl w:val="false"/>
        <w:ind w:firstLine="720"/>
        <w:jc w:val="both"/>
        <w:rPr>
          <w:sz w:val="28"/>
          <w:lang w:eastAsia="ru-RU"/>
        </w:rPr>
      </w:pPr>
      <w:r>
        <w:rPr>
          <w:sz w:val="28"/>
          <w:lang w:eastAsia="ru-RU"/>
        </w:rPr>
        <w:t>В это время все присутствующие видели, как лицо пресвитера просияло неземным светом.</w:t>
      </w:r>
    </w:p>
    <w:p>
      <w:pPr>
        <w:pStyle w:val="Normal"/>
        <w:widowControl w:val="false"/>
        <w:ind w:firstLine="720"/>
        <w:jc w:val="both"/>
        <w:rPr>
          <w:sz w:val="28"/>
          <w:lang w:eastAsia="ru-RU"/>
        </w:rPr>
      </w:pPr>
      <w:r>
        <w:rPr>
          <w:sz w:val="28"/>
          <w:lang w:eastAsia="ru-RU"/>
        </w:rPr>
        <w:t xml:space="preserve">— </w:t>
      </w:r>
      <w:r>
        <w:rPr>
          <w:sz w:val="28"/>
          <w:lang w:eastAsia="ru-RU"/>
        </w:rPr>
        <w:t>И если угодно Господу, чтобы нам и детям нашим просла</w:t>
        <w:softHyphen/>
        <w:t>вить Его этой мученической смертью, то Он даст нам дух твердос</w:t>
        <w:softHyphen/>
        <w:t>ти и мужества. Поэтому, возьмите друг друга за руки, встанем на колени и молитвенно запоем:</w:t>
      </w:r>
    </w:p>
    <w:p>
      <w:pPr>
        <w:pStyle w:val="Normal"/>
        <w:widowControl w:val="false"/>
        <w:ind w:firstLine="720"/>
        <w:jc w:val="both"/>
        <w:rPr>
          <w:sz w:val="28"/>
          <w:lang w:eastAsia="ru-RU"/>
        </w:rPr>
      </w:pPr>
      <w:r>
        <w:rPr>
          <w:sz w:val="28"/>
          <w:lang w:eastAsia="ru-RU"/>
        </w:rPr>
      </w:r>
    </w:p>
    <w:p>
      <w:pPr>
        <w:pStyle w:val="Normal"/>
        <w:widowControl w:val="false"/>
        <w:ind w:firstLine="2835"/>
        <w:jc w:val="both"/>
        <w:rPr>
          <w:sz w:val="28"/>
          <w:lang w:eastAsia="ru-RU"/>
        </w:rPr>
      </w:pPr>
      <w:r>
        <w:rPr>
          <w:sz w:val="28"/>
          <w:lang w:eastAsia="ru-RU"/>
        </w:rPr>
        <w:t xml:space="preserve">Ближе, Господь, к Тебе, ближе к Тебе, </w:t>
      </w:r>
    </w:p>
    <w:p>
      <w:pPr>
        <w:pStyle w:val="Normal"/>
        <w:widowControl w:val="false"/>
        <w:ind w:firstLine="2835"/>
        <w:jc w:val="both"/>
        <w:rPr/>
      </w:pPr>
      <w:r>
        <w:rPr>
          <w:sz w:val="28"/>
          <w:lang w:eastAsia="ru-RU"/>
        </w:rPr>
        <w:t>Хотя б крестом пришлось подняться мне;</w:t>
      </w:r>
    </w:p>
    <w:p>
      <w:pPr>
        <w:pStyle w:val="Normal"/>
        <w:widowControl w:val="false"/>
        <w:ind w:firstLine="2835"/>
        <w:jc w:val="both"/>
        <w:rPr>
          <w:sz w:val="28"/>
          <w:lang w:eastAsia="ru-RU"/>
        </w:rPr>
      </w:pPr>
      <w:r>
        <w:rPr>
          <w:sz w:val="28"/>
          <w:lang w:eastAsia="ru-RU"/>
        </w:rPr>
        <w:t xml:space="preserve">Нужно одно лишь мне: Ближе, Господь, к Тебе, </w:t>
      </w:r>
    </w:p>
    <w:p>
      <w:pPr>
        <w:pStyle w:val="Normal"/>
        <w:widowControl w:val="false"/>
        <w:ind w:firstLine="2835"/>
        <w:jc w:val="both"/>
        <w:rPr>
          <w:sz w:val="28"/>
          <w:lang w:eastAsia="ru-RU"/>
        </w:rPr>
      </w:pPr>
      <w:r>
        <w:rPr>
          <w:sz w:val="28"/>
          <w:lang w:eastAsia="ru-RU"/>
        </w:rPr>
        <w:t>Ближе, Господь, к Тебе, ближе к Тебе...</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се помещение наполнилось таким мелодичным и благоговей</w:t>
        <w:softHyphen/>
        <w:t>ным пением, что некоторые из присутствующих думали: „Видно, сами ангелы поют здесь с нами...“</w:t>
      </w:r>
    </w:p>
    <w:p>
      <w:pPr>
        <w:pStyle w:val="Normal"/>
        <w:widowControl w:val="false"/>
        <w:ind w:firstLine="720"/>
        <w:jc w:val="both"/>
        <w:rPr>
          <w:sz w:val="28"/>
          <w:lang w:eastAsia="ru-RU"/>
        </w:rPr>
      </w:pPr>
      <w:r>
        <w:rPr>
          <w:sz w:val="28"/>
          <w:lang w:eastAsia="ru-RU"/>
        </w:rPr>
        <w:t>Сердце обреченных христиан не дрогнуло ни на мгновение, все забыли и самих себя и ужас, окутавший их извне, а едкие струйки дыма, проникая через щели, наполняли помещение...</w:t>
      </w:r>
    </w:p>
    <w:p>
      <w:pPr>
        <w:pStyle w:val="Normal"/>
        <w:widowControl w:val="false"/>
        <w:ind w:firstLine="720"/>
        <w:jc w:val="both"/>
        <w:rPr/>
      </w:pPr>
      <w:r>
        <w:rPr>
          <w:sz w:val="28"/>
          <w:lang w:eastAsia="ru-RU"/>
        </w:rPr>
        <w:t>Вдруг, сквозь треск горящих дров и хвороста, послышались вна</w:t>
        <w:softHyphen/>
        <w:t>чале пулеметные очереди, затем людские крики, какая-то возня, топот человеческих ног и команды, одна за другой. Затем треск сучьев постепенно прекратился, с окон, одна за другой, слетали дос</w:t>
        <w:softHyphen/>
        <w:t>ки, а после нескольких ударов, дверь моментально растворилась.</w:t>
      </w:r>
    </w:p>
    <w:p>
      <w:pPr>
        <w:pStyle w:val="Normal"/>
        <w:widowControl w:val="false"/>
        <w:ind w:firstLine="720"/>
        <w:jc w:val="both"/>
        <w:rPr>
          <w:sz w:val="28"/>
          <w:lang w:eastAsia="ru-RU"/>
        </w:rPr>
      </w:pPr>
      <w:r>
        <w:rPr>
          <w:sz w:val="28"/>
          <w:lang w:eastAsia="ru-RU"/>
        </w:rPr>
        <w:t xml:space="preserve">— </w:t>
      </w:r>
      <w:r>
        <w:rPr>
          <w:sz w:val="28"/>
          <w:lang w:eastAsia="ru-RU"/>
        </w:rPr>
        <w:t>Выходи! — послышалась властная команда.</w:t>
      </w:r>
    </w:p>
    <w:p>
      <w:pPr>
        <w:pStyle w:val="Normal"/>
        <w:widowControl w:val="false"/>
        <w:ind w:firstLine="720"/>
        <w:jc w:val="both"/>
        <w:rPr/>
      </w:pPr>
      <w:r>
        <w:rPr>
          <w:sz w:val="28"/>
          <w:lang w:eastAsia="ru-RU"/>
        </w:rPr>
        <w:t>В дверях, с руками запачканными грязью, стоял командир ре</w:t>
        <w:softHyphen/>
        <w:t>гулярных войск и был крайне изумлен, увидев в открытую дверь взрослых и детей, стоящих молитвенно на коленях. В ответ, на ко</w:t>
        <w:softHyphen/>
        <w:t>манду — выходи! — не последовало никакого движения, люди про</w:t>
        <w:softHyphen/>
        <w:t>должали молиться. Командир снял головной убор и, в благогове</w:t>
        <w:softHyphen/>
        <w:t>нии, стоял на пороге, не смея войти внутрь, а за его спиной, горя любопытством, стояли воины регулярной армии.</w:t>
      </w:r>
    </w:p>
    <w:p>
      <w:pPr>
        <w:pStyle w:val="Normal"/>
        <w:widowControl w:val="false"/>
        <w:ind w:firstLine="720"/>
        <w:jc w:val="both"/>
        <w:rPr/>
      </w:pPr>
      <w:r>
        <w:rPr>
          <w:sz w:val="28"/>
          <w:lang w:eastAsia="ru-RU"/>
        </w:rPr>
        <w:t>Старец-пресвитер со всей церковью, теперь в слезных молит</w:t>
        <w:softHyphen/>
        <w:t>вах, благодарил Бога за избавление от ужасной смерти. После мо</w:t>
        <w:softHyphen/>
        <w:t>литвы, один за другим, неся и ведя за руки детей, выходили хрис</w:t>
        <w:softHyphen/>
        <w:t>тиане на улицу. Последним вышел пресвитер, учтиво поблагода</w:t>
        <w:softHyphen/>
        <w:t>рив воинов и командира, за их великий подвиг...</w:t>
      </w:r>
    </w:p>
    <w:p>
      <w:pPr>
        <w:pStyle w:val="Normal"/>
        <w:widowControl w:val="false"/>
        <w:ind w:firstLine="720"/>
        <w:jc w:val="both"/>
        <w:rPr>
          <w:sz w:val="28"/>
          <w:lang w:eastAsia="ru-RU"/>
        </w:rPr>
      </w:pPr>
      <w:r>
        <w:rPr>
          <w:sz w:val="28"/>
          <w:lang w:eastAsia="ru-RU"/>
        </w:rPr>
        <w:t>Владыкин, когда осмотрел собравшихся, подумал: „А, может быть, здесь и есть кто, из тех героев веры, которые были обречены к огню?“</w:t>
      </w:r>
    </w:p>
    <w:p>
      <w:pPr>
        <w:pStyle w:val="Normal"/>
        <w:widowControl w:val="false"/>
        <w:ind w:firstLine="720"/>
        <w:jc w:val="both"/>
        <w:rPr/>
      </w:pPr>
      <w:r>
        <w:rPr>
          <w:sz w:val="28"/>
          <w:lang w:eastAsia="ru-RU"/>
        </w:rPr>
        <w:t>Ему предложили сесть у кафедры, а Наташу усадили в хор. В ходе богослужения было заметно, как все были озадачены одной мыслью: „Что это за гости?“ Поэтому, пресвитер не замедлил предложить Павлу слово. Встав на проповедь, Владыкин под впе</w:t>
        <w:softHyphen/>
        <w:t>чатлением упомянутого воспоминания, стал проповедывать на тему огненного испытания. Все собрание было охвачено умиле</w:t>
        <w:softHyphen/>
        <w:t>нием, и после проповеди, не менее часа, церковь, в горячей молит</w:t>
        <w:softHyphen/>
        <w:t>ве, простояла на коленях. В заключение, гостей вдохновенно при</w:t>
        <w:softHyphen/>
        <w:t>ветствовали. Здесь же были организованы столы для трапезы любви, где наслаждение продолжалось еще полтора-два часа.</w:t>
      </w:r>
    </w:p>
    <w:p>
      <w:pPr>
        <w:pStyle w:val="Normal"/>
        <w:widowControl w:val="false"/>
        <w:ind w:firstLine="720"/>
        <w:jc w:val="both"/>
        <w:rPr>
          <w:sz w:val="28"/>
          <w:lang w:eastAsia="ru-RU"/>
        </w:rPr>
      </w:pPr>
      <w:r>
        <w:rPr>
          <w:sz w:val="28"/>
          <w:lang w:eastAsia="ru-RU"/>
        </w:rPr>
        <w:t>С большим сожалением, неохотно, провожали новые друзья своих гостей, которые, так сразу, стали близкими, любимыми, до</w:t>
        <w:softHyphen/>
        <w:t>рогими.</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 порт Наташа с Павлом возвратились перед вечером, по доро</w:t>
        <w:softHyphen/>
        <w:t>ге обменялись своим предчувствием: „А что, если, по возвраще</w:t>
        <w:softHyphen/>
        <w:t>нии, мы встретим дорогих наших Женю с Лидой?“ Предчувствие оказалось ненапрасным. Входя в поселок, прямо на площадке между построек, они, к своему изумлению и радости, горячо об</w:t>
        <w:softHyphen/>
        <w:t>няли своих друзей, как и предполагали. После краткого обмена новостями, было решено: на сопке, среди зелени, совершить Ве</w:t>
        <w:softHyphen/>
        <w:t>черю Господню и дружескую трапезу любви.</w:t>
      </w:r>
    </w:p>
    <w:p>
      <w:pPr>
        <w:pStyle w:val="Normal"/>
        <w:widowControl w:val="false"/>
        <w:ind w:firstLine="720"/>
        <w:jc w:val="both"/>
        <w:rPr>
          <w:sz w:val="28"/>
          <w:lang w:eastAsia="ru-RU"/>
        </w:rPr>
      </w:pPr>
      <w:r>
        <w:rPr>
          <w:sz w:val="28"/>
          <w:lang w:eastAsia="ru-RU"/>
        </w:rPr>
        <w:t>При отъезде из Ташкента, в кругу христиан и при участии слу</w:t>
        <w:softHyphen/>
        <w:t>жителей Церкви, Павлу Петровичу Владыкину было вручено пра</w:t>
        <w:softHyphen/>
        <w:t>во к священнодействию по тем местам, где ему придется быть.</w:t>
      </w:r>
    </w:p>
    <w:p>
      <w:pPr>
        <w:pStyle w:val="Normal"/>
        <w:widowControl w:val="false"/>
        <w:ind w:firstLine="720"/>
        <w:jc w:val="both"/>
        <w:rPr/>
      </w:pPr>
      <w:r>
        <w:rPr>
          <w:sz w:val="28"/>
          <w:lang w:eastAsia="ru-RU"/>
        </w:rPr>
        <w:t>Обе подруги, Лида с Наташей, после горячих объятий приня</w:t>
        <w:softHyphen/>
        <w:t>лись за организацию общения, а Павел с Женей нашли место, со</w:t>
        <w:softHyphen/>
        <w:t>ответствующее их настроениям и желаниям. Место нашлось на вершине невысокой сопки, в тени развесистого дуба, на изумруд</w:t>
        <w:softHyphen/>
        <w:t>ном ковре пробивающейся зелени. Май на Дальнем Востоке осо</w:t>
        <w:softHyphen/>
        <w:t>бенно щедр разнообразием цветов и ароматов.</w:t>
      </w:r>
    </w:p>
    <w:p>
      <w:pPr>
        <w:pStyle w:val="Normal"/>
        <w:widowControl w:val="false"/>
        <w:ind w:firstLine="720"/>
        <w:jc w:val="both"/>
        <w:rPr/>
      </w:pPr>
      <w:r>
        <w:rPr>
          <w:sz w:val="28"/>
          <w:lang w:eastAsia="ru-RU"/>
        </w:rPr>
        <w:t>Когда было уже все приготовлено, разложено, друзья встали на колени и усердно благодарили Господа за чудо избавления, ка</w:t>
        <w:softHyphen/>
        <w:t>кое Он начал являть им, а Женя уже получил его. После молитвы, за праздничным чаем, Женя рассказал, что врачебная комиссия, при участии его друга-врача, определила для него возможность возвращения с Севера в родные места. Рассказал, каким трога</w:t>
        <w:softHyphen/>
        <w:t>тельным, но тем не менее желанным, было расставание его с со</w:t>
        <w:softHyphen/>
        <w:t>трудниками и товарищами в Усть-Омчуге. Что его девятилетнее пребывание на Колыме, сильно подорвало его здоровье, и что, в лице жены Лиды с дочерью, Бог послал ему предвестников избав</w:t>
        <w:softHyphen/>
        <w:t>ления. Но обрадовал Владыкина тем, что их комнатка (со всей ме</w:t>
        <w:softHyphen/>
        <w:t>белью и даже всякими продуктовыми запасами) осталась закреп</w:t>
        <w:softHyphen/>
        <w:t>ленной за ними. В ней сейчас поселился комендант поселка, наш брат в Господе, и ждет их возвращения. Что после себя они оста</w:t>
        <w:softHyphen/>
        <w:t>вили, даже, в двух местах, посаженные овощи.</w:t>
      </w:r>
    </w:p>
    <w:p>
      <w:pPr>
        <w:pStyle w:val="Normal"/>
        <w:widowControl w:val="false"/>
        <w:ind w:firstLine="720"/>
        <w:jc w:val="both"/>
        <w:rPr/>
      </w:pPr>
      <w:r>
        <w:rPr>
          <w:sz w:val="28"/>
          <w:lang w:eastAsia="ru-RU"/>
        </w:rPr>
        <w:t>В свою очередь, Павел рассказал им о всем, что было пережи</w:t>
        <w:softHyphen/>
        <w:t>то ими с Наташей, и как Господь наградил их за перенесенные скорби; что в их браке они видят безусловную волю Божию, и ви</w:t>
        <w:softHyphen/>
        <w:t>дят, что они соединены, в благословение друг другу. Возвращались они уже поздним вечером, счастливыми, довольными; спали спо</w:t>
        <w:softHyphen/>
        <w:t>койным, мирным сном.</w:t>
      </w:r>
    </w:p>
    <w:p>
      <w:pPr>
        <w:pStyle w:val="Normal"/>
        <w:widowControl w:val="false"/>
        <w:ind w:firstLine="720"/>
        <w:jc w:val="both"/>
        <w:rPr/>
      </w:pPr>
      <w:r>
        <w:rPr>
          <w:sz w:val="28"/>
          <w:lang w:eastAsia="ru-RU"/>
        </w:rPr>
        <w:t>Следующие дни были заняты хлопотами: Комаровы оформля</w:t>
        <w:softHyphen/>
        <w:t>ли отъезд на поезде, с наименьшими затратами на пересадках, от</w:t>
        <w:softHyphen/>
        <w:t>бирали и получали с корабля багаж. Наконец, был тот день, когда Комаровы погрузились в „телячий“ вагон-теплушку, который на</w:t>
        <w:softHyphen/>
        <w:t>значен был в Азию, до самого места их выгрузки; Владыкины сели с ними вместе, чтобы проводить их, и после самим проехать во Владивосток для получения багажа.</w:t>
      </w:r>
    </w:p>
    <w:p>
      <w:pPr>
        <w:pStyle w:val="Normal"/>
        <w:widowControl w:val="false"/>
        <w:ind w:firstLine="720"/>
        <w:jc w:val="both"/>
        <w:rPr>
          <w:sz w:val="28"/>
          <w:lang w:eastAsia="ru-RU"/>
        </w:rPr>
      </w:pPr>
      <w:r>
        <w:rPr>
          <w:sz w:val="28"/>
          <w:lang w:eastAsia="ru-RU"/>
        </w:rPr>
        <w:t>В вагоне, уже в последние часы, Павел обратился к своим друзьям:</w:t>
      </w:r>
    </w:p>
    <w:p>
      <w:pPr>
        <w:pStyle w:val="Normal"/>
        <w:widowControl w:val="false"/>
        <w:ind w:firstLine="720"/>
        <w:jc w:val="both"/>
        <w:rPr/>
      </w:pPr>
      <w:r>
        <w:rPr>
          <w:sz w:val="28"/>
          <w:lang w:eastAsia="ru-RU"/>
        </w:rPr>
        <w:t xml:space="preserve">— </w:t>
      </w:r>
      <w:r>
        <w:rPr>
          <w:sz w:val="28"/>
          <w:lang w:eastAsia="ru-RU"/>
        </w:rPr>
        <w:t>Женя и Лида, Бог знает, как я благодарен Ему, а так же и вам за ту, непомерно великую, заботу, какую вы оказали мне. Мы, обо</w:t>
        <w:softHyphen/>
        <w:t>юдно теперь убедились, что наши судьбы сплелись в единый канат. Дай Бог, чтобы он не порвался, и еще хуже, чтобы кто-либо из нас не отпал от дорогой дружбы, в которую соединил нас Сам Бог.</w:t>
      </w:r>
    </w:p>
    <w:p>
      <w:pPr>
        <w:pStyle w:val="Normal"/>
        <w:widowControl w:val="false"/>
        <w:ind w:firstLine="720"/>
        <w:jc w:val="both"/>
        <w:rPr/>
      </w:pPr>
      <w:r>
        <w:rPr>
          <w:sz w:val="28"/>
          <w:lang w:eastAsia="ru-RU"/>
        </w:rPr>
        <w:t>Но наряду с этим, я считаю своим долгом пред Богом и вами, заметить вам кое-что такое, что тревожит меня: Лида! Меня тре</w:t>
        <w:softHyphen/>
        <w:t>вожит и внешний твой вид, и манеры поведения, как с твоим му</w:t>
        <w:softHyphen/>
        <w:t>жем, так и с прочими мужчинами. Это, конечно, для женщины, может быть, естественно, так как в Ташкенте ты была одной из полмиллиона, поэтому растворялась в кругу других; в Усть-Омчу</w:t>
        <w:softHyphen/>
        <w:t>ге — ты, всего десятая из своего круга, и заметная для всех. Вот, когда я увидел тебя впервые: в маленькой душегреечке и прос</w:t>
        <w:softHyphen/>
        <w:t>теньком платьице, я сказал — это христианка-сестра. Через пол</w:t>
        <w:softHyphen/>
        <w:t>года я увидел тебя в модной блузке, с кокетливым оттенком в движениях, и сказал — это дама, с притязаниями на внимание к себе.</w:t>
      </w:r>
    </w:p>
    <w:p>
      <w:pPr>
        <w:pStyle w:val="Normal"/>
        <w:widowControl w:val="false"/>
        <w:ind w:firstLine="720"/>
        <w:jc w:val="both"/>
        <w:rPr/>
      </w:pPr>
      <w:r>
        <w:rPr>
          <w:sz w:val="28"/>
          <w:lang w:eastAsia="ru-RU"/>
        </w:rPr>
        <w:t>Вначале я видел тебя любящей женой своего мужа, окружа</w:t>
        <w:softHyphen/>
        <w:t>ющей его заботами. Посторонние были для тебя чужими, далеки</w:t>
        <w:softHyphen/>
        <w:t>ми. Впоследствии твой муж остался одиноким, а ты оказалась окруженной поселковыми поклонниками, с которыми ты делилась звонкими шутками и кокетливым смехом. Ты не хочешь рожать детей. Поэтому, скажу тебе, безошибочно, словами Всевидящего Бога: „Грех лежит у дверей твоего сердца; он влечет тебя к себе, но ты господствуй над ним“. Так было некогда сказано Каину, но он не послушался и убил брата своего. Твой муж для тебя становится все более чужим, чужим ты его сделала и для твоей дочери.</w:t>
      </w:r>
    </w:p>
    <w:p>
      <w:pPr>
        <w:pStyle w:val="Normal"/>
        <w:widowControl w:val="false"/>
        <w:ind w:firstLine="720"/>
        <w:jc w:val="both"/>
        <w:rPr>
          <w:sz w:val="28"/>
          <w:lang w:eastAsia="ru-RU"/>
        </w:rPr>
      </w:pPr>
      <w:r>
        <w:rPr>
          <w:sz w:val="28"/>
          <w:lang w:eastAsia="ru-RU"/>
        </w:rPr>
        <w:t>Смотри, ты поехала спасать мужа и разделить с ним судьбу. А какой ты возвращаешься, с Колымы? Осмотри свое сердце, на ко</w:t>
        <w:softHyphen/>
        <w:t>ленях, пред Богом.</w:t>
      </w:r>
    </w:p>
    <w:p>
      <w:pPr>
        <w:pStyle w:val="Normal"/>
        <w:widowControl w:val="false"/>
        <w:ind w:firstLine="720"/>
        <w:jc w:val="both"/>
        <w:rPr/>
      </w:pPr>
      <w:r>
        <w:rPr>
          <w:sz w:val="28"/>
          <w:lang w:eastAsia="ru-RU"/>
        </w:rPr>
        <w:t>На это обличение Лида вначале вспыхнула, разразилась целой серией оправдательных доводов, но вскоре смолкла и, заливаясь слезами, утихла. Женя сидел с опущенной головой.</w:t>
      </w:r>
    </w:p>
    <w:p>
      <w:pPr>
        <w:pStyle w:val="Normal"/>
        <w:widowControl w:val="false"/>
        <w:ind w:firstLine="720"/>
        <w:jc w:val="both"/>
        <w:rPr/>
      </w:pPr>
      <w:r>
        <w:rPr>
          <w:sz w:val="28"/>
          <w:lang w:eastAsia="ru-RU"/>
        </w:rPr>
        <w:t xml:space="preserve">— </w:t>
      </w:r>
      <w:r>
        <w:rPr>
          <w:sz w:val="28"/>
          <w:lang w:eastAsia="ru-RU"/>
        </w:rPr>
        <w:t>Друг мой, — обратился Павел к Комарову. — Я не нахожу тебя виновным во всем том, что высказал твоей жене, и проникнут к тебе самым глубоким сочувствием; но духовный светильник твой гаснет; у тебя нет огня и ревности в служении, по сравнению с тем, как рассказывали о тебе друзья, и ты сам. Твоя природная кротость не делает тебя самого блаженным и не служит к славе Божьей, тебе нужно какое-то сильное обновление; и мой совет: по приезде, не становись на святое место служения таким, какой ты есть, но очистись, освятись, загорись огнем — иначе все потеряешь.</w:t>
      </w:r>
    </w:p>
    <w:p>
      <w:pPr>
        <w:pStyle w:val="Normal"/>
        <w:widowControl w:val="false"/>
        <w:ind w:firstLine="720"/>
        <w:jc w:val="both"/>
        <w:rPr>
          <w:sz w:val="28"/>
          <w:lang w:eastAsia="ru-RU"/>
        </w:rPr>
      </w:pPr>
      <w:r>
        <w:rPr>
          <w:sz w:val="28"/>
          <w:lang w:eastAsia="ru-RU"/>
        </w:rPr>
        <w:t xml:space="preserve">— </w:t>
      </w:r>
      <w:r>
        <w:rPr>
          <w:sz w:val="28"/>
          <w:lang w:eastAsia="ru-RU"/>
        </w:rPr>
        <w:t>Павел, дорогой брат мой, друг мой. Я все это вижу, пони</w:t>
        <w:softHyphen/>
        <w:t>маю, страдаю, но сил нет. Молись за меня, не переставай. Молить</w:t>
        <w:softHyphen/>
        <w:t>ся буду и я — огонь придет, он от Господа.</w:t>
      </w:r>
    </w:p>
    <w:p>
      <w:pPr>
        <w:pStyle w:val="Normal"/>
        <w:widowControl w:val="false"/>
        <w:ind w:firstLine="720"/>
        <w:jc w:val="both"/>
        <w:rPr/>
      </w:pPr>
      <w:r>
        <w:rPr>
          <w:sz w:val="28"/>
          <w:lang w:eastAsia="ru-RU"/>
        </w:rPr>
        <w:t>После разговора Павла с Женей, Лида подошла к Наташе, взя</w:t>
        <w:softHyphen/>
        <w:t>лась за рукав ее тоненькой телогреечки и сказала:</w:t>
      </w:r>
    </w:p>
    <w:p>
      <w:pPr>
        <w:pStyle w:val="Normal"/>
        <w:widowControl w:val="false"/>
        <w:ind w:firstLine="720"/>
        <w:jc w:val="both"/>
        <w:rPr/>
      </w:pPr>
      <w:r>
        <w:rPr>
          <w:sz w:val="28"/>
          <w:lang w:eastAsia="ru-RU"/>
        </w:rPr>
        <w:t xml:space="preserve">— </w:t>
      </w:r>
      <w:r>
        <w:rPr>
          <w:sz w:val="28"/>
          <w:lang w:eastAsia="ru-RU"/>
        </w:rPr>
        <w:t>Наташа! В этом ты не проживешь на Севере, сними это — от</w:t>
        <w:softHyphen/>
        <w:t>дай мне, а на Север возьми, вот, мою шубу. — С этими словами она отдала подруге шубу, а та, с благодарностью, отдала свою тело</w:t>
        <w:softHyphen/>
        <w:t>грейку. Что это был за жест — неизвестно.</w:t>
      </w:r>
    </w:p>
    <w:p>
      <w:pPr>
        <w:pStyle w:val="Normal"/>
        <w:widowControl w:val="false"/>
        <w:ind w:firstLine="720"/>
        <w:jc w:val="both"/>
        <w:rPr/>
      </w:pPr>
      <w:r>
        <w:rPr>
          <w:sz w:val="28"/>
          <w:lang w:eastAsia="ru-RU"/>
        </w:rPr>
        <w:t>Поезд остановился на узловой станции, где Владыкиных уже ожидал пассажирский. Все встали и после краткой молитвы, совершенной Женей и Павлом, Владыкины поспешно вышли из вагона, торопясь во Владивосток; Женя с Лидой продолжали свой путь дальше. Во Владивостоке, Владыкины получили свой оставшийся багаж, направились в порт, для посадки на океанское судно. Тревожные мысли пугливо заглядывали в окно души Пав</w:t>
        <w:softHyphen/>
        <w:t>ла: неизведанное до сих пор чувство ответственности, за другую, совсем еще молодую жизнь, которая стала сразу, вдруг, частью его жизни, заметно волновало сердце. Наташа лежала рядом, на зеленом майском коврике из душистых трав, под деревцем, в ожидании сигнала к погрузке на теплоход, и сладко дремала. Па</w:t>
        <w:softHyphen/>
        <w:t>вел, глядя на спокойно-беззаботное выражение ее лица, подумал: как можно быть такой спокойной, получив такой жизненный жребий, в суровую будущность? Для Павла она стала родной сти</w:t>
        <w:softHyphen/>
        <w:t>хией; да, но сколько раз, эта стихия, леденила смертным ужасом его мятежную душу.</w:t>
      </w:r>
    </w:p>
    <w:p>
      <w:pPr>
        <w:pStyle w:val="Normal"/>
        <w:widowControl w:val="false"/>
        <w:ind w:firstLine="720"/>
        <w:jc w:val="both"/>
        <w:rPr/>
      </w:pPr>
      <w:r>
        <w:rPr>
          <w:sz w:val="28"/>
          <w:lang w:eastAsia="ru-RU"/>
        </w:rPr>
        <w:t>Вся жизнь состояла из бурных порывов, и в течение прожито</w:t>
        <w:softHyphen/>
        <w:t>го десятилетия у Владыкина сформировался холерический, т. е. порывистый, быстро восприимчивый характер, обладая которым, он на всякое предприятие, за редким исключением, устремлялся, вздыбившись ретивым конем, готовым разнести все, что встреча</w:t>
        <w:softHyphen/>
        <w:t>лось помехою на пути. Но, увы, зато в жизненных тупиках, иног</w:t>
        <w:softHyphen/>
        <w:t>да, отчаяние повергало его глыбой на самое дно уныния и, как правило, тогда, когда выворачивалось на своих лабиринтах, не</w:t>
        <w:softHyphen/>
        <w:t>взначай.</w:t>
      </w:r>
    </w:p>
    <w:p>
      <w:pPr>
        <w:pStyle w:val="Normal"/>
        <w:widowControl w:val="false"/>
        <w:ind w:firstLine="720"/>
        <w:jc w:val="both"/>
        <w:rPr/>
      </w:pPr>
      <w:r>
        <w:rPr>
          <w:sz w:val="28"/>
          <w:lang w:eastAsia="ru-RU"/>
        </w:rPr>
        <w:t>В Наташе, на первых же шагах их совместной жизни, он обна</w:t>
        <w:softHyphen/>
        <w:t>ружил совершенную противоположность. Ее уравновешенность, вначале, у мужа вызывала негодование, но, убедившись в том, что она основана на уповании в могущество и милосердие Божие, ма</w:t>
        <w:softHyphen/>
        <w:t>ло-помалу стал ценить это, пока, наконец, она не объединила их во многих видах совместного служения.</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К погрузке на теплоход пришла команда ночью, и для Наташи это было еще не испытанным делом. Теплоход, причудливо осве</w:t>
        <w:softHyphen/>
        <w:t>щенный мириадами огней, напоминал таинственное чудовище, во чреве которого с поспешностью исчезали самые разнообразные грузы, и пестрой бичевой — людской поток. Периодически, на нем что-то ухало, строчило металлической прошвой, скользящих це</w:t>
        <w:softHyphen/>
        <w:t>пей. Над всем этим, периодически, раздавались, по-морски ску</w:t>
        <w:softHyphen/>
        <w:t>пые, команды и чувствовалось, что все это исходило из единого центра, координирующего все движение на корабле.</w:t>
      </w:r>
    </w:p>
    <w:p>
      <w:pPr>
        <w:pStyle w:val="Normal"/>
        <w:widowControl w:val="false"/>
        <w:ind w:firstLine="720"/>
        <w:jc w:val="both"/>
        <w:rPr/>
      </w:pPr>
      <w:r>
        <w:rPr>
          <w:sz w:val="28"/>
          <w:lang w:eastAsia="ru-RU"/>
        </w:rPr>
        <w:t>Наконец, воздух потряс мощный гудок, оповещающий все на</w:t>
        <w:softHyphen/>
        <w:t>селение бухты и порта, что все приготовления окончены, и тепло</w:t>
        <w:softHyphen/>
        <w:t>ход готовится к отплытию. Тело чудовища дрогнуло и тихо заро</w:t>
        <w:softHyphen/>
        <w:t>котало своеобразным ритмом; с поспешностью убирались трапы и все, соединявшее теплоход с пирсами порта. Образовавшаяся черная полоска, между бортом корабля и причалом, быстро рас</w:t>
        <w:softHyphen/>
        <w:t>ширялась, пока, под лучами прожекторов, не засеребрилась вни</w:t>
        <w:softHyphen/>
        <w:t>зу, пенящаяся от винтов, водная гладь залива. Ровно без одной минуты, в 23:59, с воскресенья на понедельник, после протяжного гудка, теплоход отправился в свое недельное плавание из порта и вскоре стал скрываться в ночной мгле, скользя по мелко ребристой поверхности Японского моря.</w:t>
      </w:r>
    </w:p>
    <w:p>
      <w:pPr>
        <w:pStyle w:val="Normal"/>
        <w:widowControl w:val="false"/>
        <w:ind w:firstLine="720"/>
        <w:jc w:val="both"/>
        <w:rPr/>
      </w:pPr>
      <w:r>
        <w:rPr>
          <w:sz w:val="28"/>
          <w:lang w:eastAsia="ru-RU"/>
        </w:rPr>
        <w:t>Весь следующий день чета Владыкиных провела на палубе, со</w:t>
        <w:softHyphen/>
        <w:t>зерцая безбрежные морские просторы, которые удивляли их осо</w:t>
        <w:softHyphen/>
        <w:t>бенностью жизни пернатых и обитателями морской пучины: стремительные полеты чаек и альбатросов, неотступные эскорты прожорливых акул-селедочниц и прочие диковины — вызывали восхищение у Наташи с Павлом, да и у остальных пассажиров. Но, увы, скоро все это изменилось, в результате резкого похолодания, как только они вошли в пролив Лаперуза, а затем в Охотское море.</w:t>
      </w:r>
    </w:p>
    <w:p>
      <w:pPr>
        <w:pStyle w:val="Normal"/>
        <w:widowControl w:val="false"/>
        <w:ind w:firstLine="720"/>
        <w:jc w:val="both"/>
        <w:rPr/>
      </w:pPr>
      <w:r>
        <w:rPr>
          <w:sz w:val="28"/>
          <w:lang w:eastAsia="ru-RU"/>
        </w:rPr>
        <w:t>С замиранием сердца, наблюдала Наташа, как за бортом чаще начали попадаться льдины. Вначале они были незначительными, и теплоход отбрасывал их, как бы с презрением, в сторону; но че</w:t>
        <w:softHyphen/>
        <w:t>рез три-четыре дня забелели целые ледяные поля, которые прихо</w:t>
        <w:softHyphen/>
        <w:t>дилось обходить стороною. Однообразной и унылой, стала и жизнь на корабле. На палубе встречались только отдельные ску</w:t>
        <w:softHyphen/>
        <w:t>чающие пассажиры, основное население пряталось в трюмах, что предпочла и Наташа.</w:t>
      </w:r>
    </w:p>
    <w:p>
      <w:pPr>
        <w:pStyle w:val="Normal"/>
        <w:widowControl w:val="false"/>
        <w:ind w:firstLine="720"/>
        <w:jc w:val="both"/>
        <w:rPr/>
      </w:pPr>
      <w:r>
        <w:rPr>
          <w:sz w:val="28"/>
          <w:lang w:eastAsia="ru-RU"/>
        </w:rPr>
        <w:t>Однажды ночью Павла разбудила молодая жена, жалуясь на свое скверное состояние и обратив его внимание на необычайное явление — все помещение огромного трюма то мерно вздымалось вверх, то проваливалось в какую-то невидимую пропасть. На море разразился шести-семибальный шторм, и теплоход оказался в его власти. Дело в том, что обходя ледяные поля, судно было вынужде</w:t>
        <w:softHyphen/>
        <w:t>но подойти ближе к Курильской гряде и Тихому океану, который оказался на сей раз далеко не тихим. Периодически, ощущались могучие удары, разбушевавшейся стихии, о борт корабля и слы</w:t>
        <w:softHyphen/>
        <w:t>шался металлический скрежет, каких-то подвижных, его частей.</w:t>
      </w:r>
    </w:p>
    <w:p>
      <w:pPr>
        <w:pStyle w:val="Normal"/>
        <w:widowControl w:val="false"/>
        <w:ind w:firstLine="720"/>
        <w:jc w:val="both"/>
        <w:rPr/>
      </w:pPr>
      <w:r>
        <w:rPr>
          <w:sz w:val="28"/>
          <w:lang w:eastAsia="ru-RU"/>
        </w:rPr>
        <w:t>На палубе, после одного из штормовых шквалов, раздался вдруг оглушительный грохот, который переходил с одного конца в другой. Впоследствии выяснилось, что часть оборудования оторвалась и, носясь по палубе, ударилась в колесный транспор</w:t>
        <w:softHyphen/>
        <w:t>тер, который, сорвавшись, в свою очередь, учинил такой грохот, пока очередной вал не выбросил его за борт теплохода.</w:t>
      </w:r>
    </w:p>
    <w:p>
      <w:pPr>
        <w:pStyle w:val="Normal"/>
        <w:widowControl w:val="false"/>
        <w:ind w:firstLine="720"/>
        <w:jc w:val="both"/>
        <w:rPr/>
      </w:pPr>
      <w:r>
        <w:rPr>
          <w:sz w:val="28"/>
          <w:lang w:eastAsia="ru-RU"/>
        </w:rPr>
        <w:t>Павла влекли подобные стихии неизъяснимым магнитом, и он любил встречать их открытым лицом. Крепко держась за пе</w:t>
        <w:softHyphen/>
        <w:t>рила, он поднялся к отверстию трюма и, приподняв оберегающий брезент, наполовину высунулся над палубой. Непроглядная ночь, как бы в сговоре со штормом, скрывала дикое буйство разбуше</w:t>
        <w:softHyphen/>
        <w:t>вавшейся стихии. На 10-15 метровой высоте, над палубой воз</w:t>
        <w:softHyphen/>
        <w:t>вышалась капитанская рубка управления. Мощный сноп света вырывался через непроницаемую стенку и, с удивительной яр</w:t>
        <w:softHyphen/>
        <w:t>костью, освещал все кругом. Темные, пенящиеся волны морской пучины угрожающе поднимались высоко над палубой, стреми</w:t>
        <w:softHyphen/>
        <w:t>тельно, порой, обрушивались на судно, на мгновенье покрывая все своей свинцовой массой, перекатывались с борта на борт, с дерзостью срывая все, что оказывалось непрочно закрепленным. Остатки гребешка предательски, сзади, с задором обдали Влады</w:t>
        <w:softHyphen/>
        <w:t>кина солеными брызгами, но этого было достаточно, чтобы он оказался по пояс мокрым и поспешил спрятаться под брезент.</w:t>
      </w:r>
    </w:p>
    <w:p>
      <w:pPr>
        <w:pStyle w:val="Normal"/>
        <w:widowControl w:val="false"/>
        <w:ind w:firstLine="720"/>
        <w:jc w:val="both"/>
        <w:rPr>
          <w:sz w:val="28"/>
          <w:lang w:eastAsia="ru-RU"/>
        </w:rPr>
      </w:pPr>
      <w:r>
        <w:rPr>
          <w:sz w:val="28"/>
          <w:lang w:eastAsia="ru-RU"/>
        </w:rPr>
        <w:t>Наташа страдала от морской болезни, как и многие, сочувст</w:t>
        <w:softHyphen/>
        <w:t>вующие ей. И что Павел ни придумывал, чем бы остановить мучи</w:t>
        <w:softHyphen/>
        <w:t>тельную тошноту, но она душила ее, пока все-таки средство не на</w:t>
        <w:softHyphen/>
        <w:t>шлось, помимо него.</w:t>
      </w:r>
    </w:p>
    <w:p>
      <w:pPr>
        <w:pStyle w:val="Normal"/>
        <w:widowControl w:val="false"/>
        <w:ind w:firstLine="720"/>
        <w:jc w:val="both"/>
        <w:rPr/>
      </w:pPr>
      <w:r>
        <w:rPr>
          <w:sz w:val="28"/>
          <w:lang w:eastAsia="ru-RU"/>
        </w:rPr>
        <w:t>Из всей, увиденной Павлом, панорамы, впечатлился образ самого капитана, в ярко освещенной рубке. С невозмутимым спо</w:t>
        <w:softHyphen/>
        <w:t>койствием он стоял у штурвала, как бы слитый с кораблем, на</w:t>
        <w:softHyphen/>
        <w:t>стойчиво врезался в мрачную клокочущую пучину, оглашая окру</w:t>
        <w:softHyphen/>
        <w:t>гу предупредительными корабельными гудками. Более двух суток терпел теплоход бедствие от шторма, пока не подошел ко</w:t>
        <w:softHyphen/>
        <w:t>нец плаванию.</w:t>
      </w:r>
    </w:p>
    <w:p>
      <w:pPr>
        <w:pStyle w:val="Normal"/>
        <w:widowControl w:val="false"/>
        <w:ind w:firstLine="720"/>
        <w:jc w:val="both"/>
        <w:rPr/>
      </w:pPr>
      <w:r>
        <w:rPr>
          <w:sz w:val="28"/>
          <w:lang w:eastAsia="ru-RU"/>
        </w:rPr>
        <w:t>На этот раз они проснулись от возбужденных криков: „Завь</w:t>
        <w:softHyphen/>
        <w:t>ялов! Нагаево! Магадан!“</w:t>
      </w:r>
    </w:p>
    <w:p>
      <w:pPr>
        <w:pStyle w:val="Normal"/>
        <w:widowControl w:val="false"/>
        <w:ind w:firstLine="720"/>
        <w:jc w:val="both"/>
        <w:rPr/>
      </w:pPr>
      <w:r>
        <w:rPr>
          <w:sz w:val="28"/>
          <w:lang w:eastAsia="ru-RU"/>
        </w:rPr>
        <w:t>Ледяная каша шуршала вокруг теплохода. За кормой, в тума</w:t>
        <w:softHyphen/>
        <w:t>не, исчез остров Завьялова. Потрепанный, с оборванной снастью и мелкими пробоями в борту, он победоносно торопился зайти в бухту Нагаево. Такими же помятыми и измученными штормом, пассажиры протягивали руки навстречу надвигающемуся очерта</w:t>
        <w:softHyphen/>
        <w:t>нию порта.</w:t>
      </w:r>
    </w:p>
    <w:p>
      <w:pPr>
        <w:pStyle w:val="Normal"/>
        <w:widowControl w:val="false"/>
        <w:ind w:firstLine="720"/>
        <w:jc w:val="both"/>
        <w:rPr/>
      </w:pPr>
      <w:r>
        <w:rPr>
          <w:sz w:val="28"/>
          <w:lang w:eastAsia="ru-RU"/>
        </w:rPr>
        <w:t>При виде снежных вершин и плотной массы раздробленного льда, Наташа приуныла. Здесь обычная уравновешенность ей из</w:t>
        <w:softHyphen/>
        <w:t>менила, и она, кутаясь в подаренное Лидой пальто, держалась слева за руку мужа. Ведь, на улице был июнь, а какой он был суро</w:t>
        <w:softHyphen/>
        <w:t>вый...</w:t>
      </w:r>
    </w:p>
    <w:p>
      <w:pPr>
        <w:pStyle w:val="Normal"/>
        <w:widowControl w:val="false"/>
        <w:ind w:firstLine="720"/>
        <w:jc w:val="both"/>
        <w:rPr/>
      </w:pPr>
      <w:r>
        <w:rPr>
          <w:sz w:val="28"/>
          <w:lang w:eastAsia="ru-RU"/>
        </w:rPr>
        <w:t>Павел, наоборот, уверенным, сверкающим взглядом осматри</w:t>
        <w:softHyphen/>
        <w:t>вал, наполовину почерневшие, цепи гор. Ведь, ему предстояло те</w:t>
        <w:softHyphen/>
        <w:t>перь, свой семейный корабль вести где-то там, за грядою диких, унылых заснеженных вершин, по жизненным волнам. А в приро</w:t>
        <w:softHyphen/>
        <w:t>де, июнь месяц наступательно шел к Колымской земле.</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Heading1"/>
        <w:rPr/>
      </w:pPr>
      <w:r>
        <w:rPr/>
        <w:t>ГЛАВА 15</w:t>
      </w:r>
    </w:p>
    <w:p>
      <w:pPr>
        <w:pStyle w:val="Normal"/>
        <w:widowControl w:val="false"/>
        <w:jc w:val="center"/>
        <w:rPr>
          <w:sz w:val="28"/>
          <w:lang w:eastAsia="ru-RU"/>
        </w:rPr>
      </w:pPr>
      <w:r>
        <w:rPr>
          <w:sz w:val="28"/>
          <w:lang w:eastAsia="ru-RU"/>
        </w:rPr>
      </w:r>
    </w:p>
    <w:p>
      <w:pPr>
        <w:pStyle w:val="Normal"/>
        <w:widowControl w:val="false"/>
        <w:jc w:val="center"/>
        <w:rPr>
          <w:b/>
          <w:b/>
          <w:sz w:val="32"/>
          <w:lang w:eastAsia="ru-RU"/>
        </w:rPr>
      </w:pPr>
      <w:r>
        <w:rPr>
          <w:b/>
          <w:sz w:val="32"/>
          <w:lang w:eastAsia="ru-RU"/>
        </w:rPr>
        <w:t>„</w:t>
      </w:r>
      <w:r>
        <w:rPr>
          <w:b/>
          <w:sz w:val="32"/>
          <w:lang w:eastAsia="ru-RU"/>
        </w:rPr>
        <w:t>И раем пустыня глядит...“</w:t>
      </w:r>
    </w:p>
    <w:p>
      <w:pPr>
        <w:pStyle w:val="Normal"/>
        <w:widowControl w:val="false"/>
        <w:jc w:val="center"/>
        <w:rPr>
          <w:b/>
          <w:b/>
          <w:sz w:val="32"/>
          <w:lang w:eastAsia="ru-RU"/>
        </w:rPr>
      </w:pPr>
      <w:r>
        <w:rPr>
          <w:b/>
          <w:sz w:val="32"/>
          <w:lang w:eastAsia="ru-RU"/>
        </w:rPr>
      </w:r>
    </w:p>
    <w:p>
      <w:pPr>
        <w:pStyle w:val="Normal"/>
        <w:widowControl w:val="false"/>
        <w:ind w:firstLine="720"/>
        <w:jc w:val="right"/>
        <w:rPr/>
      </w:pPr>
      <w:r>
        <w:rPr>
          <w:i/>
          <w:sz w:val="28"/>
          <w:lang w:eastAsia="ru-RU"/>
        </w:rPr>
        <w:t>„</w:t>
      </w:r>
      <w:r>
        <w:rPr>
          <w:i/>
          <w:sz w:val="28"/>
          <w:lang w:eastAsia="ru-RU"/>
        </w:rPr>
        <w:t>И благословил их Бог...</w:t>
      </w:r>
      <w:r>
        <w:rPr>
          <w:i/>
          <w:sz w:val="28"/>
          <w:lang w:val="en-US" w:eastAsia="ru-RU"/>
        </w:rPr>
        <w:t>“</w:t>
      </w:r>
      <w:r>
        <w:rPr>
          <w:i/>
          <w:sz w:val="28"/>
          <w:lang w:eastAsia="ru-RU"/>
        </w:rPr>
        <w:t xml:space="preserve"> Быт. </w:t>
      </w:r>
      <w:r>
        <w:rPr>
          <w:i/>
          <w:sz w:val="28"/>
          <w:lang w:val="en-US" w:eastAsia="ru-RU"/>
        </w:rPr>
        <w:t xml:space="preserve">1, </w:t>
      </w:r>
      <w:r>
        <w:rPr>
          <w:i/>
          <w:sz w:val="28"/>
          <w:lang w:eastAsia="ru-RU"/>
        </w:rPr>
        <w:t>28</w:t>
      </w:r>
    </w:p>
    <w:p>
      <w:pPr>
        <w:pStyle w:val="Normal"/>
        <w:widowControl w:val="false"/>
        <w:ind w:firstLine="720"/>
        <w:jc w:val="right"/>
        <w:rPr>
          <w:i/>
          <w:i/>
          <w:sz w:val="28"/>
          <w:lang w:eastAsia="ru-RU"/>
        </w:rPr>
      </w:pPr>
      <w:r>
        <w:rPr>
          <w:i/>
          <w:sz w:val="28"/>
          <w:lang w:eastAsia="ru-RU"/>
        </w:rPr>
      </w:r>
    </w:p>
    <w:p>
      <w:pPr>
        <w:pStyle w:val="Normal"/>
        <w:widowControl w:val="false"/>
        <w:ind w:firstLine="720"/>
        <w:jc w:val="both"/>
        <w:rPr/>
      </w:pPr>
      <w:r>
        <w:rPr>
          <w:sz w:val="28"/>
          <w:lang w:eastAsia="ru-RU"/>
        </w:rPr>
        <w:t>Нагаево. К порту теплоход причалил, когда, по местному вре</w:t>
        <w:softHyphen/>
        <w:t>мени, объявили полдень. Вереница вместительных автомашин спешила вывезти пассажиров из порта, которые, опережая друг друга, охотно покидали теплоход, опасливо оглядываясь на его посеревшую, надпалубную постройку.</w:t>
      </w:r>
    </w:p>
    <w:p>
      <w:pPr>
        <w:pStyle w:val="Normal"/>
        <w:widowControl w:val="false"/>
        <w:ind w:firstLine="720"/>
        <w:jc w:val="both"/>
        <w:rPr/>
      </w:pPr>
      <w:r>
        <w:rPr>
          <w:sz w:val="28"/>
          <w:lang w:eastAsia="ru-RU"/>
        </w:rPr>
        <w:t>В этот же день Павел с Наташей, разместившись в транзитном бараке, поспешили разыскать по адресу Альберта Ивановича Кеше, с письмом и приветом от его друзей. Без труда, нашли они Дворец Культуры и служебный ход. В маленьком вестибюле они остановили одного из молодых артистов, который, с ловкостьютанцора, моментально исчез где-то в верхних этажах, пообещав прислать Кеше А. И., который не заставил себя долго ждать. Вскоре по лестнице послышались неторопливые шаги, и к Влады</w:t>
        <w:softHyphen/>
        <w:t>киным подошел, убеленный почтительной сединой, старец, с ак</w:t>
        <w:softHyphen/>
        <w:t>куратно расчесанным бланже, в очках, и удивил их, прежде всего, контрастно благочестивым видом, так что Павел невольно поду</w:t>
        <w:softHyphen/>
        <w:t>мал: „Как он мог оказаться здесь?</w:t>
      </w:r>
      <w:r>
        <w:rPr>
          <w:sz w:val="28"/>
          <w:lang w:val="en-US" w:eastAsia="ru-RU"/>
        </w:rPr>
        <w:t>“</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Кто здесь ожидает Кеше? Вы? </w:t>
      </w:r>
      <w:r>
        <w:rPr>
          <w:sz w:val="28"/>
          <w:lang w:val="en-US" w:eastAsia="ru-RU"/>
        </w:rPr>
        <w:t>—</w:t>
      </w:r>
      <w:r>
        <w:rPr>
          <w:sz w:val="28"/>
          <w:lang w:eastAsia="ru-RU"/>
        </w:rPr>
        <w:t xml:space="preserve"> подошел он, непосредствен</w:t>
        <w:softHyphen/>
        <w:t>но, к Наташ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К нашему и, по-видимому, вашему удивлению, да, мы! </w:t>
      </w:r>
      <w:r>
        <w:rPr>
          <w:sz w:val="28"/>
          <w:lang w:val="en-US" w:eastAsia="ru-RU"/>
        </w:rPr>
        <w:t>—</w:t>
      </w:r>
      <w:r>
        <w:rPr>
          <w:sz w:val="28"/>
          <w:lang w:eastAsia="ru-RU"/>
        </w:rPr>
        <w:t xml:space="preserve"> от</w:t>
        <w:softHyphen/>
        <w:t>ветил Павел.</w:t>
      </w:r>
    </w:p>
    <w:p>
      <w:pPr>
        <w:pStyle w:val="Normal"/>
        <w:widowControl w:val="false"/>
        <w:ind w:firstLine="720"/>
        <w:jc w:val="both"/>
        <w:rPr>
          <w:sz w:val="28"/>
          <w:lang w:eastAsia="ru-RU"/>
        </w:rPr>
      </w:pPr>
      <w:r>
        <w:rPr>
          <w:sz w:val="28"/>
          <w:lang w:eastAsia="ru-RU"/>
        </w:rPr>
        <w:t>Альберт Иванович, совершенно добродушно, пожал протяну</w:t>
        <w:softHyphen/>
        <w:t>тые руки и представился:</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Кеше! </w:t>
      </w:r>
      <w:r>
        <w:rPr>
          <w:sz w:val="28"/>
          <w:lang w:val="en-US" w:eastAsia="ru-RU"/>
        </w:rPr>
        <w:t>—</w:t>
      </w:r>
      <w:r>
        <w:rPr>
          <w:sz w:val="28"/>
          <w:lang w:eastAsia="ru-RU"/>
        </w:rPr>
        <w:t xml:space="preserve"> затем спросил: </w:t>
      </w:r>
      <w:r>
        <w:rPr>
          <w:sz w:val="28"/>
          <w:lang w:val="en-US" w:eastAsia="ru-RU"/>
        </w:rPr>
        <w:t>—</w:t>
      </w:r>
      <w:r>
        <w:rPr>
          <w:sz w:val="28"/>
          <w:lang w:eastAsia="ru-RU"/>
        </w:rPr>
        <w:t xml:space="preserve"> Чем могу служить?</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Нам известно, что вы христианин! </w:t>
      </w:r>
      <w:r>
        <w:rPr>
          <w:sz w:val="28"/>
          <w:lang w:val="en-US" w:eastAsia="ru-RU"/>
        </w:rPr>
        <w:t>—</w:t>
      </w:r>
      <w:r>
        <w:rPr>
          <w:sz w:val="28"/>
          <w:lang w:eastAsia="ru-RU"/>
        </w:rPr>
        <w:t xml:space="preserve"> начал Павел.</w:t>
      </w:r>
    </w:p>
    <w:p>
      <w:pPr>
        <w:pStyle w:val="Normal"/>
        <w:widowControl w:val="false"/>
        <w:ind w:firstLine="720"/>
        <w:jc w:val="both"/>
        <w:rPr/>
      </w:pPr>
      <w:r>
        <w:rPr>
          <w:sz w:val="28"/>
          <w:lang w:val="en-US" w:eastAsia="ru-RU"/>
        </w:rPr>
        <w:t>—</w:t>
      </w:r>
      <w:r>
        <w:rPr>
          <w:sz w:val="28"/>
          <w:lang w:eastAsia="ru-RU"/>
        </w:rPr>
        <w:t>Д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В таком случае, разрешите приветствовать вас, мне и моей жене, Владыкины Павел и Наташа.</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Очень и очень рад, </w:t>
      </w:r>
      <w:r>
        <w:rPr>
          <w:sz w:val="28"/>
          <w:lang w:val="en-US" w:eastAsia="ru-RU"/>
        </w:rPr>
        <w:t>—</w:t>
      </w:r>
      <w:r>
        <w:rPr>
          <w:sz w:val="28"/>
          <w:lang w:eastAsia="ru-RU"/>
        </w:rPr>
        <w:t xml:space="preserve"> ответил старец, горячо целуя Павла, </w:t>
      </w:r>
      <w:r>
        <w:rPr>
          <w:sz w:val="28"/>
          <w:lang w:val="en-US" w:eastAsia="ru-RU"/>
        </w:rPr>
        <w:t>—</w:t>
      </w:r>
      <w:r>
        <w:rPr>
          <w:sz w:val="28"/>
          <w:lang w:eastAsia="ru-RU"/>
        </w:rPr>
        <w:t xml:space="preserve"> но...</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Откуда мы здесь? </w:t>
      </w:r>
      <w:r>
        <w:rPr>
          <w:sz w:val="28"/>
          <w:lang w:val="en-US" w:eastAsia="ru-RU"/>
        </w:rPr>
        <w:t>—</w:t>
      </w:r>
      <w:r>
        <w:rPr>
          <w:sz w:val="28"/>
          <w:lang w:eastAsia="ru-RU"/>
        </w:rPr>
        <w:t xml:space="preserve"> продолжал Павел, вручая записку, </w:t>
      </w:r>
      <w:r>
        <w:rPr>
          <w:sz w:val="28"/>
          <w:lang w:val="en-US" w:eastAsia="ru-RU"/>
        </w:rPr>
        <w:t>—</w:t>
      </w:r>
      <w:r>
        <w:rPr>
          <w:sz w:val="28"/>
          <w:lang w:eastAsia="ru-RU"/>
        </w:rPr>
        <w:t xml:space="preserve"> здесь, надеюсь, вы все узнаете.</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Ах, вот что... Александр Васильевич... Так, вы из Москвы? </w:t>
      </w:r>
      <w:r>
        <w:rPr>
          <w:sz w:val="28"/>
          <w:lang w:val="en-US" w:eastAsia="ru-RU"/>
        </w:rPr>
        <w:t xml:space="preserve">— </w:t>
      </w:r>
      <w:r>
        <w:rPr>
          <w:sz w:val="28"/>
          <w:lang w:eastAsia="ru-RU"/>
        </w:rPr>
        <w:t>уже с явными признаками слез на глазах, растерянно спросил он.</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А теперь я предлагаю, если можно, прогуляться нам, </w:t>
      </w:r>
      <w:r>
        <w:rPr>
          <w:sz w:val="28"/>
          <w:lang w:val="en-US" w:eastAsia="ru-RU"/>
        </w:rPr>
        <w:t>—</w:t>
      </w:r>
      <w:r>
        <w:rPr>
          <w:sz w:val="28"/>
          <w:lang w:eastAsia="ru-RU"/>
        </w:rPr>
        <w:t xml:space="preserve"> опере</w:t>
        <w:softHyphen/>
        <w:t>дил его Владыкин, видя, как круг порхающих, крутящихся и весе</w:t>
        <w:softHyphen/>
        <w:t>ло мурлыкающих, с любопытством, стал около них умножаться.</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Ах, да... да, конечно, можно, да и нужно, </w:t>
      </w:r>
      <w:r>
        <w:rPr>
          <w:sz w:val="28"/>
          <w:lang w:val="en-US" w:eastAsia="ru-RU"/>
        </w:rPr>
        <w:t>—</w:t>
      </w:r>
      <w:r>
        <w:rPr>
          <w:sz w:val="28"/>
          <w:lang w:eastAsia="ru-RU"/>
        </w:rPr>
        <w:t xml:space="preserve"> согласился Аль</w:t>
        <w:softHyphen/>
        <w:t>берт Иванович, любезно выводя под руки своих дорогих собесед</w:t>
        <w:softHyphen/>
        <w:t>ников на воздух.</w:t>
      </w:r>
    </w:p>
    <w:p>
      <w:pPr>
        <w:pStyle w:val="Normal"/>
        <w:widowControl w:val="false"/>
        <w:ind w:firstLine="720"/>
        <w:jc w:val="both"/>
        <w:rPr/>
      </w:pPr>
      <w:r>
        <w:rPr>
          <w:sz w:val="28"/>
          <w:lang w:val="en-US" w:eastAsia="ru-RU"/>
        </w:rPr>
        <w:t>—</w:t>
      </w:r>
      <w:r>
        <w:rPr>
          <w:sz w:val="28"/>
          <w:lang w:eastAsia="ru-RU"/>
        </w:rPr>
        <w:t xml:space="preserve"> </w:t>
      </w:r>
      <w:r>
        <w:rPr>
          <w:sz w:val="28"/>
          <w:lang w:eastAsia="ru-RU"/>
        </w:rPr>
        <w:t xml:space="preserve">Ой, миленькие мои... да, какие вы цветущие, и скажу вам прямо, уж родные: и вы, Павел, и вы, Наташенька. Вы простите меня, я буду вас так звать, ведь, мне уже 70. Наташа, так совсем еще юная; ну, так, как же вы здесь приживетесь? Ну, ладно, я, вот, гляжу на Павла и на лице читаю вопрос </w:t>
      </w:r>
      <w:r>
        <w:rPr>
          <w:sz w:val="28"/>
          <w:lang w:val="en-US" w:eastAsia="ru-RU"/>
        </w:rPr>
        <w:t>—</w:t>
      </w:r>
      <w:r>
        <w:rPr>
          <w:sz w:val="28"/>
          <w:lang w:eastAsia="ru-RU"/>
        </w:rPr>
        <w:t xml:space="preserve"> как ты оказался здесь? Не правда ли, Павел? </w:t>
      </w:r>
      <w:r>
        <w:rPr>
          <w:sz w:val="28"/>
          <w:lang w:val="en-US" w:eastAsia="ru-RU"/>
        </w:rPr>
        <w:t>—</w:t>
      </w:r>
      <w:r>
        <w:rPr>
          <w:sz w:val="28"/>
          <w:lang w:eastAsia="ru-RU"/>
        </w:rPr>
        <w:t xml:space="preserve"> обратился он к Владыкину.</w:t>
      </w:r>
    </w:p>
    <w:p>
      <w:pPr>
        <w:pStyle w:val="Normal"/>
        <w:widowControl w:val="false"/>
        <w:ind w:firstLine="720"/>
        <w:jc w:val="both"/>
        <w:rPr/>
      </w:pPr>
      <w:r>
        <w:rPr>
          <w:sz w:val="28"/>
          <w:lang w:eastAsia="ru-RU"/>
        </w:rPr>
        <w:t>Придя в парк, они до самого вечера провели в беседе, взаимно восторгаясь, все более узнавая друг друга. Кеше был поражен, узнав, что Павел уже 11 лет прожил в этих местах, и знал Мага</w:t>
        <w:softHyphen/>
        <w:t>дан, еще деревянным. Не менее были удивлены и Владыкины, узнав, что Альберт Иванович, уже более 10-летия, провел жизнь в страданиях и лишился своей милой спутницы, умершей тоже в заключении; а недавно узнал о единственном сыне, который где-то, в подобном же положении, страдает в Барабинских степях, круглым сиротой. Уже в сумерках, Павел, оставив Наташу и Кеше, сбегал по адресу, данному Комаровыми, и через полчаса пришел за ними, чтобы пойти в найденную квартиру.</w:t>
      </w:r>
    </w:p>
    <w:p>
      <w:pPr>
        <w:pStyle w:val="Normal"/>
        <w:widowControl w:val="false"/>
        <w:ind w:firstLine="720"/>
        <w:jc w:val="both"/>
        <w:rPr/>
      </w:pPr>
      <w:r>
        <w:rPr>
          <w:sz w:val="28"/>
          <w:lang w:eastAsia="ru-RU"/>
        </w:rPr>
        <w:t>Новые знакомые их любезно приняли, но еще любезнее, изви</w:t>
        <w:softHyphen/>
        <w:t>нившись, оставили их, а сами заторопились в театр. Это было встречено новыми друзьями, как особая милость от Господа. Аль</w:t>
        <w:softHyphen/>
        <w:t>берт Иванович признался в духовном ослаблении, объясняя это многолетним одиночеством и абсолютным отрывом от Слова Божья. Беседу закончили, искренним исповеданием своих гре</w:t>
        <w:softHyphen/>
        <w:t>хов, на коленях. Совершили Вечерю Господню, в которой старец не участвовал уже десятилетие.</w:t>
      </w:r>
    </w:p>
    <w:p>
      <w:pPr>
        <w:pStyle w:val="Normal"/>
        <w:widowControl w:val="false"/>
        <w:ind w:firstLine="720"/>
        <w:jc w:val="both"/>
        <w:rPr/>
      </w:pPr>
      <w:r>
        <w:rPr>
          <w:sz w:val="28"/>
          <w:lang w:eastAsia="ru-RU"/>
        </w:rPr>
        <w:t>Один Бог может понять, каким блаженством были наполнены их сердца, а Павел, в слезах, благодарил Господа, что Он удостоил их с Наташей, послужить такому измученному старенькому пи</w:t>
        <w:softHyphen/>
        <w:t>лигриму.</w:t>
      </w:r>
    </w:p>
    <w:p>
      <w:pPr>
        <w:pStyle w:val="Normal"/>
        <w:widowControl w:val="false"/>
        <w:ind w:firstLine="720"/>
        <w:jc w:val="both"/>
        <w:rPr>
          <w:sz w:val="28"/>
          <w:lang w:val="en-US" w:eastAsia="ru-RU"/>
        </w:rPr>
      </w:pPr>
      <w:r>
        <w:rPr>
          <w:sz w:val="28"/>
          <w:lang w:eastAsia="ru-RU"/>
        </w:rPr>
        <w:t>Вечеря Господня соединила друзей так, что они, сами того не зная, оказались скрепленными этой дружбой до самой смерти. Расставаясь, Альберт Иванович с Владыкиными согласились иметь, кроме взаимной переписки, и периодические встречи. На следующий день, скрываясь от Магадана, за перевалами, Павел с Наташей признались, что Магадан, ради одного этого старца, стал для них родным.</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val="en-US" w:eastAsia="ru-RU"/>
        </w:rPr>
        <w:t>***</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Из Магадана в тайгу ехали весь день. Путь лежал среди сопок и через высокие перевалы. Изредка, где-нибудь на мшистых сухих террасах, около речушек, притулившись к самым сопкам, встречались поселки, где удавалось покушать и обогреться чаем. Там, где автобус протискивался по узеньким траншеям, еще уце</w:t>
        <w:softHyphen/>
        <w:t>левшего снега, Наташа инстинктивно, со вздохом, отпрянув от окошка, прижималась к мужу — все это ей казалось, как во сне. Ведь, в это время, в Ташкенте жители уже наслаждались вишней, абрикосами, черешней и ранней огородной зеленью. К счастью, не более, как через полчаса, машина, минуя суровую панораму Севера, стремительно спустилась вниз с перевала и выехала на пойму; они невольно, полной грудью, вдыхали бодрящий запах хвои, смешанный с ароматом цветущего разнотравья; и, каза</w:t>
        <w:softHyphen/>
        <w:t>лось, ноги сами бежали бы к заманчивым кристальным струям горного потока, где всякому так хочется, по-детски, поплескаться в его студеной воде. Иногда дорога пролегала по таким местам, где наблюдательному путешественнику невозможно удержаться от восторга, видя великолепие природы дикого Севера.</w:t>
      </w:r>
    </w:p>
    <w:p>
      <w:pPr>
        <w:pStyle w:val="Normal"/>
        <w:widowControl w:val="false"/>
        <w:ind w:firstLine="720"/>
        <w:jc w:val="both"/>
        <w:rPr>
          <w:sz w:val="28"/>
          <w:lang w:eastAsia="ru-RU"/>
        </w:rPr>
      </w:pPr>
      <w:r>
        <w:rPr>
          <w:sz w:val="28"/>
          <w:lang w:eastAsia="ru-RU"/>
        </w:rPr>
        <w:t>В связи с этим, у Наташи уже не один раз менялось настрое</w:t>
        <w:softHyphen/>
        <w:t>ние, но что ее особенно поразило, так это сравнение: как удиви</w:t>
        <w:softHyphen/>
        <w:t>тельно четко, все виденное ею, отпечаталось на характере Павла.</w:t>
      </w:r>
    </w:p>
    <w:p>
      <w:pPr>
        <w:pStyle w:val="Normal"/>
        <w:widowControl w:val="false"/>
        <w:ind w:firstLine="720"/>
        <w:jc w:val="both"/>
        <w:rPr/>
      </w:pPr>
      <w:r>
        <w:rPr>
          <w:sz w:val="28"/>
          <w:lang w:eastAsia="ru-RU"/>
        </w:rPr>
        <w:t>В Усть-Омчуг приехали вечером и, удивительно, точно по рас</w:t>
        <w:softHyphen/>
        <w:t>писанию. На площади их ожидал, предупрежденный селектограммой, брат, который с радостью помог им выгрузиться и перебрать</w:t>
        <w:softHyphen/>
        <w:t>ся на квартиру. Комнатушка, оставленная им Комаровыми, была чисто убранной и, к Наташиному восторгу, умеренно натоплен</w:t>
        <w:softHyphen/>
        <w:t>ной.</w:t>
      </w:r>
    </w:p>
    <w:p>
      <w:pPr>
        <w:pStyle w:val="Normal"/>
        <w:widowControl w:val="false"/>
        <w:ind w:firstLine="720"/>
        <w:jc w:val="both"/>
        <w:rPr/>
      </w:pPr>
      <w:r>
        <w:rPr>
          <w:sz w:val="28"/>
          <w:lang w:eastAsia="ru-RU"/>
        </w:rPr>
        <w:t>После полуторамесячной дороги, Владыкиным она показалась просто райским уголком, тем более, все было расставлено и разве</w:t>
        <w:softHyphen/>
        <w:t>шено заботливой рукой Лиды, и все осталось, совершенно нетро</w:t>
        <w:softHyphen/>
        <w:t>нутым.</w:t>
      </w:r>
    </w:p>
    <w:p>
      <w:pPr>
        <w:pStyle w:val="Normal"/>
        <w:widowControl w:val="false"/>
        <w:ind w:firstLine="720"/>
        <w:jc w:val="both"/>
        <w:rPr>
          <w:sz w:val="28"/>
          <w:lang w:eastAsia="ru-RU"/>
        </w:rPr>
      </w:pPr>
      <w:r>
        <w:rPr>
          <w:sz w:val="28"/>
          <w:lang w:eastAsia="ru-RU"/>
        </w:rPr>
        <w:t>После горячей благодарственной молитвы, все уселись за при</w:t>
        <w:softHyphen/>
        <w:t>готовленный чай и ужин, и брат-комендант торжественно заявил:</w:t>
      </w:r>
    </w:p>
    <w:p>
      <w:pPr>
        <w:pStyle w:val="Normal"/>
        <w:widowControl w:val="false"/>
        <w:ind w:firstLine="720"/>
        <w:jc w:val="both"/>
        <w:rPr/>
      </w:pPr>
      <w:r>
        <w:rPr>
          <w:sz w:val="28"/>
          <w:lang w:eastAsia="ru-RU"/>
        </w:rPr>
        <w:t xml:space="preserve">— </w:t>
      </w:r>
      <w:r>
        <w:rPr>
          <w:sz w:val="28"/>
          <w:lang w:eastAsia="ru-RU"/>
        </w:rPr>
        <w:t>Ну, дорогие друзья, целый месяц я прожил здесь, охраняя этот уют, сдерживая атаки претендентов. Год здесь прожили Же</w:t>
        <w:softHyphen/>
        <w:t>ня с Лидой, теперь, по милости Божией и нашему общему реше</w:t>
        <w:softHyphen/>
        <w:t>нию, передаю вам. Пусть благословение не прекратится в этих узеньких стенах.</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Так началась жизнь Владыкиных на Крайнем Севере. Приезд семьи был встречен с особым вниманием, так как многие сочувст</w:t>
        <w:softHyphen/>
        <w:t>венно, вместе с Павлом, переживали его сборы и испытания пол</w:t>
        <w:softHyphen/>
        <w:t>года назад, когда он был еще одиноким. Первые дни, с Наташей знакомились сотрудники и знакомые Павла, любезно посещая их вечерами, внимательно прослушивая их рассказы о жизни на „материке“. Особенно же, всех привлек богобоязненный образ жизни Владыкиных.</w:t>
      </w:r>
    </w:p>
    <w:p>
      <w:pPr>
        <w:pStyle w:val="Normal"/>
        <w:widowControl w:val="false"/>
        <w:ind w:firstLine="720"/>
        <w:jc w:val="both"/>
        <w:rPr/>
      </w:pPr>
      <w:r>
        <w:rPr>
          <w:sz w:val="28"/>
          <w:lang w:eastAsia="ru-RU"/>
        </w:rPr>
        <w:t>Павел с Наташей, после трудового дня, всегда пели духовные гимны, читали вслух Слово Божие, что, так или иначе, привлека</w:t>
        <w:softHyphen/>
        <w:t>ло внимание окружающих.</w:t>
      </w:r>
    </w:p>
    <w:p>
      <w:pPr>
        <w:pStyle w:val="Normal"/>
        <w:widowControl w:val="false"/>
        <w:ind w:firstLine="720"/>
        <w:jc w:val="both"/>
        <w:rPr/>
      </w:pPr>
      <w:r>
        <w:rPr>
          <w:sz w:val="28"/>
          <w:lang w:eastAsia="ru-RU"/>
        </w:rPr>
        <w:t>С первых же дней у них стали появляться и друзья, особенно из числа тех, кто мучительно томился, страдая от безнравственно</w:t>
        <w:softHyphen/>
        <w:t>го образа жизни в поселке. С ними они проводили беседы, читали Библию, в их присутствии, молились. Владыкины были бесконеч</w:t>
        <w:softHyphen/>
        <w:t>но счастливы от сознания, что они вместе, с одинаковым усерди</w:t>
        <w:softHyphen/>
        <w:t>ем служат Господу, в труде среди грешников. Рады были и тому дорогому уюту, в котором они теперь (после многих лет жгучих переживаний, перенесенных каждым отдельно) отдыхали, обоюд</w:t>
        <w:softHyphen/>
        <w:t>но, служа любовью друг другу. Наташа стала осваиваться в новой обстановке, смотря на все, как на добровольно избранный жре</w:t>
        <w:softHyphen/>
        <w:t>бий, по воле Божией.</w:t>
      </w:r>
    </w:p>
    <w:p>
      <w:pPr>
        <w:pStyle w:val="Normal"/>
        <w:widowControl w:val="false"/>
        <w:ind w:firstLine="720"/>
        <w:jc w:val="both"/>
        <w:rPr/>
      </w:pPr>
      <w:r>
        <w:rPr>
          <w:sz w:val="28"/>
          <w:lang w:eastAsia="ru-RU"/>
        </w:rPr>
        <w:t>Но, увы, вскоре их тихую жизнь, полную безоблачной радос</w:t>
        <w:softHyphen/>
        <w:t>ти, нарушили. Ввиду недостатка работников того профиля, ка</w:t>
        <w:softHyphen/>
        <w:t>ким был занят Павел, ему срочно нужно было выехать на все лето в тайгу, и, как это было ни тяжко и печально, им с Наташей пред</w:t>
        <w:softHyphen/>
        <w:t>стояло разлучиться. Наташа прилагала все усилия, чтобы при рас</w:t>
        <w:softHyphen/>
        <w:t>ставании с мужем не омрачить его сердца, однако, слез удержать было нельзя. Ей жалко было и Павла, что он опять возвратится к тому образу жизни, в котором прожил мучительные долгие годы, страшно было подумать и о себе, остающейся среди дикой приро</w:t>
        <w:softHyphen/>
        <w:t>ды с одичалыми, безнравственными людьми. Знала, что никакие замки и меры предосторожности не сохранят ее здесь, в этой гуще, закоснелых в преступлениях, людей. Оставалось только по</w:t>
        <w:softHyphen/>
        <w:t>кровительство Божие, на что она и положилась, разделяя скорб</w:t>
        <w:softHyphen/>
        <w:t>ную жизнь мужа с самого начала. Своими руками собрала ему не</w:t>
        <w:softHyphen/>
        <w:t>обходимые вещи в рюкзак, на своих плечах несла их, идя с ним вместе за поселок к речке, своими руками обняла его на проща</w:t>
        <w:softHyphen/>
        <w:t>ние и бросила, сняв с пенька, причальный канат в лодку. Баркас, увлекаемый бурным течением горной речки, быстро скрылся за поворотом.</w:t>
      </w:r>
    </w:p>
    <w:p>
      <w:pPr>
        <w:pStyle w:val="Normal"/>
        <w:widowControl w:val="false"/>
        <w:ind w:firstLine="720"/>
        <w:jc w:val="both"/>
        <w:rPr>
          <w:sz w:val="28"/>
          <w:lang w:eastAsia="ru-RU"/>
        </w:rPr>
      </w:pPr>
      <w:r>
        <w:rPr>
          <w:sz w:val="28"/>
          <w:lang w:eastAsia="ru-RU"/>
        </w:rPr>
        <w:t>Потеряли друг друга из вида и Владыкины, просто сказать — расстались.</w:t>
      </w:r>
    </w:p>
    <w:p>
      <w:pPr>
        <w:pStyle w:val="Normal"/>
        <w:widowControl w:val="false"/>
        <w:ind w:firstLine="720"/>
        <w:jc w:val="both"/>
        <w:rPr/>
      </w:pPr>
      <w:r>
        <w:rPr>
          <w:sz w:val="28"/>
          <w:lang w:eastAsia="ru-RU"/>
        </w:rPr>
        <w:t>Огромный баркас бросало течением из стороны в сторону с такой быстротой, что Павел едва успевал с людьми отбиваться от скальных уступов, на поворотах, и таежных завалов.</w:t>
      </w:r>
    </w:p>
    <w:p>
      <w:pPr>
        <w:pStyle w:val="Normal"/>
        <w:widowControl w:val="false"/>
        <w:ind w:firstLine="720"/>
        <w:jc w:val="both"/>
        <w:rPr/>
      </w:pPr>
      <w:r>
        <w:rPr>
          <w:sz w:val="28"/>
          <w:lang w:eastAsia="ru-RU"/>
        </w:rPr>
        <w:t>„</w:t>
      </w:r>
      <w:r>
        <w:rPr>
          <w:sz w:val="28"/>
          <w:lang w:eastAsia="ru-RU"/>
        </w:rPr>
        <w:t>Вот, такой стремниной, помчалась теперь и наша жизнь с На</w:t>
        <w:softHyphen/>
        <w:t>ташей“, — думал про себя Павел, когда, уже после двухчасового плавания, они причалили в тихом протоке к берегу. Они остано</w:t>
        <w:softHyphen/>
        <w:t>вились в сорока пяти километрах от Усть-Омчуга, чтобы обосно</w:t>
        <w:softHyphen/>
        <w:t>вать, на остаток лета, базу своей топографической партии. Место было живописное; в прошлые годы он, зимой и летом, проходил здесь, восхищаясь красотой пейзажей, обилием дичи, ягод и гри</w:t>
        <w:softHyphen/>
        <w:t>бов, а особенно, отличным ловом рыбы. Да, и теперь, пока рас</w:t>
        <w:softHyphen/>
        <w:t>ставлялись каркасы и натягивался брезент на палатки, начальник партии наловил хариусов и линьков в таком количестве, что хва</w:t>
        <w:softHyphen/>
        <w:t>тило накормить досыта всю партию ароматной ухой. Но, увы, для Владыкина все это было бесцветным и непривлекательным. Не</w:t>
        <w:softHyphen/>
        <w:t>дели через три это стало так заметно, что начальник после очеред</w:t>
        <w:softHyphen/>
        <w:t>ного маршрута, сидя за чаем, заметил:</w:t>
      </w:r>
    </w:p>
    <w:p>
      <w:pPr>
        <w:pStyle w:val="Normal"/>
        <w:widowControl w:val="false"/>
        <w:ind w:firstLine="720"/>
        <w:jc w:val="both"/>
        <w:rPr/>
      </w:pPr>
      <w:r>
        <w:rPr>
          <w:sz w:val="28"/>
          <w:lang w:eastAsia="ru-RU"/>
        </w:rPr>
        <w:t xml:space="preserve">— </w:t>
      </w:r>
      <w:r>
        <w:rPr>
          <w:sz w:val="28"/>
          <w:lang w:eastAsia="ru-RU"/>
        </w:rPr>
        <w:t>Ну, что, Павел, ты, видно, заскучал и крепко. Давай-ка, наме</w:t>
        <w:softHyphen/>
        <w:t>тим теперь маршрут в сторону Усть-Омчуга, выполним задание и с женою повидаешься.</w:t>
      </w:r>
    </w:p>
    <w:p>
      <w:pPr>
        <w:pStyle w:val="Normal"/>
        <w:widowControl w:val="false"/>
        <w:ind w:firstLine="720"/>
        <w:jc w:val="both"/>
        <w:rPr/>
      </w:pPr>
      <w:r>
        <w:rPr>
          <w:sz w:val="28"/>
          <w:lang w:eastAsia="ru-RU"/>
        </w:rPr>
        <w:t>Владыкин был очень рад. На следующий же день начались приготовления, а после того, ранним утром, отряд двинулся в по</w:t>
        <w:softHyphen/>
        <w:t>ход. В Усть-Омчуг пришли на закате. Вступая на окраину, Павел был поглощен мыслями о предстоящей встрече с женой. К его ве</w:t>
        <w:softHyphen/>
        <w:t>ликому удивлению, из поселка, легкой походкой, навстречу ему, с лейкой в руке, шла Наташа; но она не заметила его, идя по дру</w:t>
        <w:softHyphen/>
        <w:t>гой стороне.</w:t>
      </w:r>
    </w:p>
    <w:p>
      <w:pPr>
        <w:pStyle w:val="Normal"/>
        <w:widowControl w:val="false"/>
        <w:ind w:firstLine="720"/>
        <w:jc w:val="both"/>
        <w:rPr/>
      </w:pPr>
      <w:r>
        <w:rPr>
          <w:sz w:val="28"/>
          <w:lang w:eastAsia="ru-RU"/>
        </w:rPr>
        <w:t>Павел окликнул ее и, скучающие друг о друге, супруги вновь оказались, счастливыми, вместе. Наташа, за это время, много на</w:t>
        <w:softHyphen/>
        <w:t>терпелась от диких посягательств пьяных мужчин; испытывалась, в это время, крепость замков, крючков и прочность упования на Господа. Но была и радость: Альберт Иванович, пользуясь коман</w:t>
        <w:softHyphen/>
        <w:t>дировкой выездной труппы, несколько дней провел в Усть-Омчуге, и все это время они провели в сладком, дорогом общении, утешая друг друга. Он обрадовал Наташу тем, что (в результате усилен</w:t>
        <w:softHyphen/>
        <w:t>ных молитв и размышлений о своих путях) решил, что больше, как христианин, не может играть в театральном оркестре, и поки</w:t>
        <w:softHyphen/>
        <w:t>нул его.</w:t>
      </w:r>
    </w:p>
    <w:p>
      <w:pPr>
        <w:pStyle w:val="Normal"/>
        <w:widowControl w:val="false"/>
        <w:ind w:firstLine="720"/>
        <w:jc w:val="both"/>
        <w:rPr>
          <w:sz w:val="28"/>
          <w:lang w:eastAsia="ru-RU"/>
        </w:rPr>
      </w:pPr>
      <w:r>
        <w:rPr>
          <w:sz w:val="28"/>
          <w:lang w:eastAsia="ru-RU"/>
        </w:rPr>
        <w:t>Во-вторых, выхлопотал выезд сюда сына, в-третьих, списался с одной из старых своих друзей, сестрой, и очень рад, что у нее со</w:t>
        <w:softHyphen/>
        <w:t>хранилось к нему самое искреннее расположение.</w:t>
      </w:r>
    </w:p>
    <w:p>
      <w:pPr>
        <w:pStyle w:val="Normal"/>
        <w:widowControl w:val="false"/>
        <w:ind w:firstLine="720"/>
        <w:jc w:val="both"/>
        <w:rPr>
          <w:sz w:val="28"/>
          <w:lang w:eastAsia="ru-RU"/>
        </w:rPr>
      </w:pPr>
      <w:r>
        <w:rPr>
          <w:sz w:val="28"/>
          <w:lang w:eastAsia="ru-RU"/>
        </w:rPr>
        <w:t>В течение нескольких дней пребывания Павла в Усть-Омчуге, Наташа бродила с ним по тайге и даже поднималась на горы, а, в результате, заявила о своем желании — вообще, идти с ним в тай</w:t>
        <w:softHyphen/>
        <w:t>гу; но он, описав ей обстоятельства и трудности таежной жизни, попытался отказать. Через неделю им предстояло опять расста</w:t>
        <w:softHyphen/>
        <w:t>ваться. На этот раз прощание было еще тяжелее; но опять Ната</w:t>
        <w:softHyphen/>
        <w:t>ше пришлось снарядить мужа в поход, отпустив его от себя.</w:t>
      </w:r>
    </w:p>
    <w:p>
      <w:pPr>
        <w:pStyle w:val="Normal"/>
        <w:widowControl w:val="false"/>
        <w:ind w:firstLine="720"/>
        <w:jc w:val="both"/>
        <w:rPr>
          <w:sz w:val="28"/>
          <w:lang w:eastAsia="ru-RU"/>
        </w:rPr>
      </w:pPr>
      <w:r>
        <w:rPr>
          <w:sz w:val="28"/>
          <w:lang w:eastAsia="ru-RU"/>
        </w:rPr>
        <w:t>Утром, подойдя к реке, Владыкин с людьми соблазнились ее течением и решили не идти пешком, а, срубив плот, спуститься к базе партии на нем. Предприятие оказалось заманчивым, инстру</w:t>
        <w:softHyphen/>
        <w:t>мент был под рукою, поэтому, со свежими силами, все присту</w:t>
        <w:softHyphen/>
        <w:t>пили к сооружению плота.</w:t>
      </w:r>
    </w:p>
    <w:p>
      <w:pPr>
        <w:pStyle w:val="Normal"/>
        <w:widowControl w:val="false"/>
        <w:ind w:firstLine="720"/>
        <w:jc w:val="both"/>
        <w:rPr/>
      </w:pPr>
      <w:r>
        <w:rPr>
          <w:sz w:val="28"/>
          <w:lang w:eastAsia="ru-RU"/>
        </w:rPr>
        <w:t>После обеда все было готово, и отряд, аппетитно подкрепив</w:t>
        <w:softHyphen/>
        <w:t>шись, по-таежному, обедом, погрузился и отчалил. Но река зна</w:t>
        <w:softHyphen/>
        <w:t>чительно обмелела, опасности плавания увеличились, маневрен</w:t>
        <w:softHyphen/>
        <w:t>ность плота была значительно хуже, а силы людей были растра</w:t>
        <w:softHyphen/>
        <w:t>чены на строительство плота. В результате, на половине пути, плот потерпел полное крушение; груз пошел ко дну, а Павел с людьми, чудом, спаслись на речном завале. В полночь, испуган</w:t>
        <w:softHyphen/>
        <w:t>ная Наташа робко впустила в комнату, еле живого, мужа.</w:t>
      </w:r>
    </w:p>
    <w:p>
      <w:pPr>
        <w:pStyle w:val="Normal"/>
        <w:widowControl w:val="false"/>
        <w:ind w:firstLine="720"/>
        <w:jc w:val="both"/>
        <w:rPr/>
      </w:pPr>
      <w:r>
        <w:rPr>
          <w:sz w:val="28"/>
          <w:lang w:eastAsia="ru-RU"/>
        </w:rPr>
        <w:t>Начальник дал Павлу два дня отдыха после катастрофы и раз</w:t>
        <w:softHyphen/>
        <w:t>решил взять Наташу с собой в тайгу, пока партия не выполнит задания. Через два дня отряд, и с ним Наташа, вечером покинули по</w:t>
        <w:softHyphen/>
        <w:t>селок, с расчетом, что в десяти километрах они смогут заночевать, чтоб облегчить весь 45-ти километровый путь для женщины.</w:t>
      </w:r>
    </w:p>
    <w:p>
      <w:pPr>
        <w:pStyle w:val="Normal"/>
        <w:widowControl w:val="false"/>
        <w:ind w:firstLine="720"/>
        <w:jc w:val="both"/>
        <w:rPr/>
      </w:pPr>
      <w:r>
        <w:rPr>
          <w:sz w:val="28"/>
          <w:lang w:eastAsia="ru-RU"/>
        </w:rPr>
        <w:t>В намеченном пункте, их встретили очень радушно; всех раз</w:t>
        <w:softHyphen/>
        <w:t>местили на ночлег, а на рассвете следующего дня они уже были на ногах. Терпеливо вышагивала Наташа за мужем первые кило</w:t>
        <w:softHyphen/>
        <w:t>метры по зыбким болотистым бездорожьям. Не раз пыталась за</w:t>
        <w:softHyphen/>
        <w:t>водить разговоры, в надежде замедлить ход своих мужчин, но Па</w:t>
        <w:softHyphen/>
        <w:t>вел объяснял ей: что в таких переходах, таежники идут молча, так как разговор, как ни странно, отягчает путь идущего, что на пути нельзя ни пить, ни отдыхать по первым позывам.</w:t>
      </w:r>
    </w:p>
    <w:p>
      <w:pPr>
        <w:pStyle w:val="Normal"/>
        <w:widowControl w:val="false"/>
        <w:ind w:firstLine="720"/>
        <w:jc w:val="both"/>
        <w:rPr/>
      </w:pPr>
      <w:r>
        <w:rPr>
          <w:sz w:val="28"/>
          <w:lang w:eastAsia="ru-RU"/>
        </w:rPr>
        <w:t>Наташа охотно выслушивала все, поражаясь суровым законам таежной жизни, но вскоре опять замедляла шаг и тянула к этому мужа. Потом пожаловалась на рези и попросила, взять ее под ру</w:t>
        <w:softHyphen/>
        <w:t>ку. Павел объяснил, что под руку в тайге идти совершенно невоз</w:t>
        <w:softHyphen/>
        <w:t>можно, и согласился, взяв ее ношу на свои плечи, слегка придер</w:t>
        <w:softHyphen/>
        <w:t>живать за руку. Наконец, после четырехчасового пути, Наташа заявила, что идти дальше не может вообще.</w:t>
      </w:r>
    </w:p>
    <w:p>
      <w:pPr>
        <w:pStyle w:val="Normal"/>
        <w:widowControl w:val="false"/>
        <w:ind w:firstLine="720"/>
        <w:jc w:val="both"/>
        <w:rPr/>
      </w:pPr>
      <w:r>
        <w:rPr>
          <w:sz w:val="28"/>
          <w:lang w:eastAsia="ru-RU"/>
        </w:rPr>
        <w:t>К счастью, в это время они прошли болото и вступили на тро</w:t>
        <w:softHyphen/>
        <w:t>пу, проходящую по твердому грунту. Наташа упала на мох и стала жаловаться на то, что ее ноги, почему-то нестерпимо, горят.</w:t>
      </w:r>
    </w:p>
    <w:p>
      <w:pPr>
        <w:pStyle w:val="Normal"/>
        <w:widowControl w:val="false"/>
        <w:ind w:firstLine="720"/>
        <w:jc w:val="both"/>
        <w:rPr/>
      </w:pPr>
      <w:r>
        <w:rPr>
          <w:sz w:val="28"/>
          <w:lang w:eastAsia="ru-RU"/>
        </w:rPr>
        <w:t>Павел осторожно разул жену и — о, ужас... все ноги были в кро</w:t>
        <w:softHyphen/>
        <w:t>ви, а от дамских чулок остались бесформенные клочья, пропитан</w:t>
        <w:softHyphen/>
        <w:t>ные кровью. Оказывается, модные сапожки, какие ей сшил мас</w:t>
        <w:softHyphen/>
        <w:t>тер в Ташкенте, шились с расчетом не на Колыму, а для своих улиц; поэтому, в таежных условиях, они разбрюзгли и теперь при</w:t>
        <w:softHyphen/>
        <w:t>чиняли невероятные страдания.</w:t>
      </w:r>
    </w:p>
    <w:p>
      <w:pPr>
        <w:pStyle w:val="Normal"/>
        <w:widowControl w:val="false"/>
        <w:ind w:firstLine="720"/>
        <w:jc w:val="both"/>
        <w:rPr>
          <w:sz w:val="28"/>
          <w:lang w:eastAsia="ru-RU"/>
        </w:rPr>
      </w:pPr>
      <w:r>
        <w:rPr>
          <w:sz w:val="28"/>
          <w:lang w:eastAsia="ru-RU"/>
        </w:rPr>
        <w:t>Павел обмыл кровавые мозоли чистой водой из ручья, и все со</w:t>
        <w:softHyphen/>
        <w:t>гласились на получасовой привал, хотя расчет не позволял им этого. Когда ноги Наташи обсохли и она отдохнула, Владыкин снял с себя нижнее белье, порвал его на портянки и, обмотав ими израненные ноги жены, обул ее опять. После привала Наташа, вначале, шла с большим трудом, но вскоре освоилась и уже стара</w:t>
        <w:softHyphen/>
        <w:t>лась больше не отставать. Но к концу пути жена, вдруг, совершен</w:t>
        <w:softHyphen/>
        <w:t>но обессилела, и Павлу пришлось, около пяти километров, часто по колено в воде, нести ее или волочить, ухватив за талию.</w:t>
      </w:r>
    </w:p>
    <w:p>
      <w:pPr>
        <w:pStyle w:val="Normal"/>
        <w:widowControl w:val="false"/>
        <w:ind w:firstLine="720"/>
        <w:jc w:val="both"/>
        <w:rPr/>
      </w:pPr>
      <w:r>
        <w:rPr>
          <w:sz w:val="28"/>
          <w:lang w:eastAsia="ru-RU"/>
        </w:rPr>
        <w:t>„</w:t>
      </w:r>
      <w:r>
        <w:rPr>
          <w:sz w:val="28"/>
          <w:lang w:eastAsia="ru-RU"/>
        </w:rPr>
        <w:t>Вот, где начинается испытание верности, — подумал про себя Павел, — да еще и у обоих нас. А сколько есть на свете христи</w:t>
        <w:softHyphen/>
        <w:t>анских молодоженов, подобных нам, которые живут еще под маменькиным покровительством, у которых вся обязанность — беззаботно любоваться друг другом и снимать со всего сливоч</w:t>
        <w:softHyphen/>
        <w:t>ки-пеночки. Далеки они от людского горя, людских страданий, чуждо им понятие о жертвенной жизни и служении Господу. Они скучают, когда им рассказывают о страданиях других, и засы</w:t>
        <w:softHyphen/>
        <w:t>пают над книжкой, в которой описывается о страданиях таких же христиан, как они. Если когда и случается, невольно, встретиться со страждущим братом, то, в лучшем случае, опустив ему в кар</w:t>
        <w:softHyphen/>
        <w:t>ман 5-10 рублей, торопятся оставить его, под предлогом занятий, а в худшем — брезгливо обходят, обвиняя еще в неразумном по</w:t>
        <w:softHyphen/>
        <w:t>ступке, якобы, повлекшем на него горе.</w:t>
      </w:r>
    </w:p>
    <w:p>
      <w:pPr>
        <w:pStyle w:val="Normal"/>
        <w:widowControl w:val="false"/>
        <w:ind w:firstLine="720"/>
        <w:jc w:val="both"/>
        <w:rPr/>
      </w:pPr>
      <w:r>
        <w:rPr>
          <w:sz w:val="28"/>
          <w:lang w:eastAsia="ru-RU"/>
        </w:rPr>
        <w:t>Но, когда настигает их горестная судьба, становятся жалкими, как никакая тварь на земле, и бесславно, безо всякой надежды, гибнут телом и душой, будучи оставлены всеми и Богом. Тогда да</w:t>
        <w:softHyphen/>
        <w:t>же нищий с сумою, набожно перекрестясь, сочувственно прикро</w:t>
        <w:softHyphen/>
        <w:t>ет его наготу или разделит с ним поданную милостыню и, отходя, скажет: „Дожил!“</w:t>
      </w:r>
    </w:p>
    <w:p>
      <w:pPr>
        <w:pStyle w:val="Normal"/>
        <w:widowControl w:val="false"/>
        <w:ind w:firstLine="720"/>
        <w:jc w:val="both"/>
        <w:rPr>
          <w:sz w:val="28"/>
          <w:lang w:eastAsia="ru-RU"/>
        </w:rPr>
      </w:pPr>
      <w:r>
        <w:rPr>
          <w:sz w:val="28"/>
          <w:lang w:eastAsia="ru-RU"/>
        </w:rPr>
        <w:t>При этих мыслях Павел, под шум холодных струй, со вздохом произнес: „О, Боже, дай силы!“</w:t>
      </w:r>
    </w:p>
    <w:p>
      <w:pPr>
        <w:pStyle w:val="Normal"/>
        <w:widowControl w:val="false"/>
        <w:ind w:firstLine="720"/>
        <w:jc w:val="both"/>
        <w:rPr>
          <w:sz w:val="28"/>
          <w:lang w:eastAsia="ru-RU"/>
        </w:rPr>
      </w:pPr>
      <w:r>
        <w:rPr>
          <w:sz w:val="28"/>
          <w:lang w:eastAsia="ru-RU"/>
        </w:rPr>
        <w:t xml:space="preserve">— </w:t>
      </w:r>
      <w:r>
        <w:rPr>
          <w:sz w:val="28"/>
          <w:lang w:eastAsia="ru-RU"/>
        </w:rPr>
        <w:t>Павлуша! — простонала Наташа, — ты совсем измучился со мной, ты бы оставил меня, а сам бы поискал дорогу.</w:t>
      </w:r>
    </w:p>
    <w:p>
      <w:pPr>
        <w:pStyle w:val="Normal"/>
        <w:widowControl w:val="false"/>
        <w:ind w:firstLine="720"/>
        <w:jc w:val="both"/>
        <w:rPr/>
      </w:pPr>
      <w:r>
        <w:rPr>
          <w:sz w:val="28"/>
          <w:lang w:eastAsia="ru-RU"/>
        </w:rPr>
        <w:t xml:space="preserve">— </w:t>
      </w:r>
      <w:r>
        <w:rPr>
          <w:sz w:val="28"/>
          <w:lang w:eastAsia="ru-RU"/>
        </w:rPr>
        <w:t>Да ты что! — возразил Павел, — в такой темноте и при шуме ручья, да стоит только отойти, всего несколько шагов друг от дру</w:t>
        <w:softHyphen/>
        <w:t>га, как можно потеряться и погибнуть. А дорога здесь одна, милая моя, та, по которой идем. В тайге непроходимый бурелом, нале</w:t>
        <w:softHyphen/>
        <w:t>во — обрывы и глубокая река; поэтому, только вперед — в этом на</w:t>
        <w:softHyphen/>
        <w:t>ше спасение.</w:t>
      </w:r>
    </w:p>
    <w:p>
      <w:pPr>
        <w:pStyle w:val="Normal"/>
        <w:widowControl w:val="false"/>
        <w:ind w:firstLine="720"/>
        <w:jc w:val="both"/>
        <w:rPr>
          <w:sz w:val="28"/>
          <w:lang w:eastAsia="ru-RU"/>
        </w:rPr>
      </w:pPr>
      <w:r>
        <w:rPr>
          <w:sz w:val="28"/>
          <w:lang w:eastAsia="ru-RU"/>
        </w:rPr>
        <w:t>С этими словами, Павел подтянул руку жены мимо шеи через плечо, еще крепче обнял за талию и медленными шагами, не вы</w:t>
        <w:softHyphen/>
        <w:t>нимая ног из воды, пошел по протоке вперед.</w:t>
      </w:r>
    </w:p>
    <w:p>
      <w:pPr>
        <w:pStyle w:val="Normal"/>
        <w:widowControl w:val="false"/>
        <w:ind w:firstLine="720"/>
        <w:jc w:val="both"/>
        <w:rPr/>
      </w:pPr>
      <w:r>
        <w:rPr>
          <w:sz w:val="28"/>
          <w:lang w:eastAsia="ru-RU"/>
        </w:rPr>
        <w:t>Наташа еле перебирала ногами, почти не касаясь дна. Так они шли, молча, не видя ничего вокруг себя, руслом протоки, по краям которой, непроходимой чащобой, стояла тайга.</w:t>
      </w:r>
    </w:p>
    <w:p>
      <w:pPr>
        <w:pStyle w:val="Normal"/>
        <w:widowControl w:val="false"/>
        <w:ind w:firstLine="720"/>
        <w:jc w:val="both"/>
        <w:rPr/>
      </w:pPr>
      <w:r>
        <w:rPr>
          <w:sz w:val="28"/>
          <w:lang w:eastAsia="ru-RU"/>
        </w:rPr>
        <w:t>Наконец, Владыкина силы тоже покинули, и он решил сде</w:t>
        <w:softHyphen/>
        <w:t>лать сигнальный выстрел из охотничьего ружья. К великой их ра</w:t>
        <w:softHyphen/>
        <w:t>дости, через две-три минуты, невдалеке перед собою, они вначале услышали ответный выстрел, а вслед за ним свист и людские окрики. В 20-30-ти метрах, протока соединялась с руслом реки, и Павел, вглядываясь во мрак ночи, увидел лодку. Подошедшие не</w:t>
        <w:softHyphen/>
        <w:t>медленно переправили их на ту сторону, а через 10-15 минут, они оказались в натопленной палатке, освещенной свечкой.</w:t>
      </w:r>
    </w:p>
    <w:p>
      <w:pPr>
        <w:pStyle w:val="Normal"/>
        <w:widowControl w:val="false"/>
        <w:ind w:firstLine="720"/>
        <w:jc w:val="both"/>
        <w:rPr/>
      </w:pPr>
      <w:r>
        <w:rPr>
          <w:sz w:val="28"/>
          <w:lang w:eastAsia="ru-RU"/>
        </w:rPr>
        <w:t>После первых слов знакомства, начальник любезно поставил перед мучениками роскошное жаркое из рыбы и медный чайник густозаваренного чая, но Наташа, со стоном, повалилась на по</w:t>
        <w:softHyphen/>
        <w:t>стель и немедленно заснула.</w:t>
      </w:r>
    </w:p>
    <w:p>
      <w:pPr>
        <w:pStyle w:val="Normal"/>
        <w:widowControl w:val="false"/>
        <w:ind w:firstLine="720"/>
        <w:jc w:val="both"/>
        <w:rPr/>
      </w:pPr>
      <w:r>
        <w:rPr>
          <w:sz w:val="28"/>
          <w:lang w:eastAsia="ru-RU"/>
        </w:rPr>
        <w:t>Павел бережно снял с нее обувь и уложил на подушку, воспа</w:t>
        <w:softHyphen/>
        <w:t>ленную от переживаний, голову. Он кратко рассказал начальнику о всех событиях, выслушал ответное сообщение и после кружки выпитого чая, тоже, моментально, заснул крепким сном.</w:t>
      </w:r>
    </w:p>
    <w:p>
      <w:pPr>
        <w:pStyle w:val="Normal"/>
        <w:widowControl w:val="false"/>
        <w:ind w:firstLine="720"/>
        <w:jc w:val="both"/>
        <w:rPr/>
      </w:pPr>
      <w:r>
        <w:rPr>
          <w:sz w:val="28"/>
          <w:lang w:eastAsia="ru-RU"/>
        </w:rPr>
        <w:t>Видно, по справедливости да по милости Своей, Бог послал (после таких мытарств) молодой чете покой со всех сторон, что они свою жизнь назвали идиллией. Все Наташины болячки, пос</w:t>
        <w:softHyphen/>
        <w:t>ле применения таежных средств, затянулись очень быстро; а по</w:t>
        <w:softHyphen/>
        <w:t>чтительное отношение членов полевой партии, во главе с началь</w:t>
        <w:softHyphen/>
        <w:t>ником, совершенно успокоило их обоих. Часами они бродили по таинственным таежным зарослям и прибрежным кустарникам, лакомясь голубицей, жимолостью, брусникой, морошкой*. С вос</w:t>
        <w:softHyphen/>
        <w:t>хищением, забавлялись кедровыми орешками со стланника, до боли на кончиках языков; но что восхитительнее всего — это рыб</w:t>
        <w:softHyphen/>
        <w:t>ная ловля, которой, до азарта, увлекались они оба, правда, Ната</w:t>
        <w:softHyphen/>
        <w:t>ша — уже рыбой, выброшенной мужем на берег. В результате всего этого, рядом с палаткой, около тихой, прозрачной заводи, крупная живая рыба в садке не уменьшалась; не сходили со стола и аппетитно поджаренные тушки разнообразной дичи: уточек, рябчиков, куропаток и даже глухаря.</w:t>
      </w:r>
    </w:p>
    <w:p>
      <w:pPr>
        <w:pStyle w:val="Normal"/>
        <w:widowControl w:val="false"/>
        <w:ind w:firstLine="720"/>
        <w:jc w:val="both"/>
        <w:rPr/>
      </w:pPr>
      <w:r>
        <w:rPr>
          <w:sz w:val="28"/>
          <w:lang w:eastAsia="ru-RU"/>
        </w:rPr>
        <w:t>Владыкин и до этого времени пользовался всем этим, живя в тайге, но тогда они не были так вкусны, как теперь, приготовленные руками жены. Наташа, обладая грамотой, много помогала мужу в работе, особенно, когда дело касалось вычислений и переписки.</w:t>
      </w:r>
    </w:p>
    <w:p>
      <w:pPr>
        <w:pStyle w:val="Normal"/>
        <w:widowControl w:val="false"/>
        <w:ind w:firstLine="720"/>
        <w:jc w:val="both"/>
        <w:rPr/>
      </w:pPr>
      <w:r>
        <w:rPr>
          <w:sz w:val="28"/>
          <w:lang w:eastAsia="ru-RU"/>
        </w:rPr>
        <w:t>Так прожили они до глубокой осени, пока снежные хлопья не известили их о начале октября и конце полевого сезона. Павел с Наташей заторопились в свою квартиру. На сей раз, хотя и с боль</w:t>
        <w:softHyphen/>
        <w:t>шими трудностями, но им выделили две верховые лошади, на ко</w:t>
        <w:softHyphen/>
        <w:t>торых они, погрузив свои пожитки, тронулись в обратный путь.</w:t>
      </w:r>
    </w:p>
    <w:p>
      <w:pPr>
        <w:pStyle w:val="Normal"/>
        <w:widowControl w:val="false"/>
        <w:ind w:firstLine="720"/>
        <w:jc w:val="both"/>
        <w:rPr/>
      </w:pPr>
      <w:r>
        <w:rPr>
          <w:sz w:val="28"/>
          <w:lang w:eastAsia="ru-RU"/>
        </w:rPr>
        <w:t>Верховая езда для Наташи оказалась немногим лучше, чем на корове седло. Бедная скиталица, в результате такого вынужденно</w:t>
        <w:softHyphen/>
        <w:t>го турне, измучила животное, своего мужа (многократным подса</w:t>
        <w:softHyphen/>
        <w:t>живанием) и до слезного отчаяния саму себя, да так, что остаток пути, пять-шесть километров, они все же добрели пешком. Зато уж их комнатушка, в которую они возвратились, оказалась для них верхом блаженства, а ожидающие друзья — необыкновенно милыми.</w:t>
      </w:r>
    </w:p>
    <w:p>
      <w:pPr>
        <w:pStyle w:val="Normal"/>
        <w:widowControl w:val="false"/>
        <w:ind w:firstLine="720"/>
        <w:jc w:val="both"/>
        <w:rPr/>
      </w:pPr>
      <w:r>
        <w:rPr>
          <w:sz w:val="28"/>
          <w:lang w:eastAsia="ru-RU"/>
        </w:rPr>
        <w:t>После недельного отдыха, Наташа пожелала устроиться на ра</w:t>
        <w:softHyphen/>
        <w:t>боту и оформилась по специальности, с весьма приличным окла</w:t>
        <w:softHyphen/>
        <w:t>дом. Возобновились их беседы с жителями поселка, в чем боль</w:t>
        <w:softHyphen/>
        <w:t>шую инициативу проявляла жена Владыкина. Одна за другой, стали обращаться к Господу души. В числе первых — сердечная, добродушная жена главврача. Беседы начали приобретать посто</w:t>
        <w:softHyphen/>
        <w:t>янный характер, а сестра с особой ревностью изучала христианские гимны. Регулярно, в квартире Владыкиных, происходили богослужения, а по воскресным дням, они, как правило, заканчи</w:t>
        <w:softHyphen/>
        <w:t>вались трапезою любви.</w:t>
      </w:r>
    </w:p>
    <w:p>
      <w:pPr>
        <w:pStyle w:val="Normal"/>
        <w:widowControl w:val="false"/>
        <w:ind w:firstLine="720"/>
        <w:jc w:val="both"/>
        <w:rPr>
          <w:sz w:val="28"/>
          <w:lang w:eastAsia="ru-RU"/>
        </w:rPr>
      </w:pPr>
      <w:r>
        <w:rPr>
          <w:sz w:val="28"/>
          <w:lang w:eastAsia="ru-RU"/>
        </w:rPr>
        <w:t>К обычной проповеди Владыкина присоединялись стихотворе</w:t>
        <w:softHyphen/>
        <w:t>ния, в чем немало усердствовали Наташа с обращенной сестрой. Пение заметно начало приобретать более стройный характер, привлекая соседей по дому.</w:t>
      </w:r>
    </w:p>
    <w:p>
      <w:pPr>
        <w:pStyle w:val="Normal"/>
        <w:widowControl w:val="false"/>
        <w:ind w:firstLine="720"/>
        <w:jc w:val="both"/>
        <w:rPr/>
      </w:pPr>
      <w:r>
        <w:rPr>
          <w:sz w:val="28"/>
          <w:lang w:eastAsia="ru-RU"/>
        </w:rPr>
        <w:t>Не замедлили после этого и враждебные действия, в которых главную роль занял оперуполномоченный поселка. Первой жерт</w:t>
        <w:softHyphen/>
        <w:t>вой оказался брат-комендант. Придя однажды на беседу, он рас</w:t>
        <w:softHyphen/>
        <w:t>сказал, что пребывание Владыкиных в Новосибирске и их учас</w:t>
        <w:softHyphen/>
        <w:t>тие на юбилейном вечере, в присутствии Мицкевича А. О. и Патковского Ф. Г., с мельчайшими подробностями стало известно оперслужбе поселка; известно, отчасти, и содержание бесед, про</w:t>
        <w:softHyphen/>
        <w:t xml:space="preserve">водимых здесь, </w:t>
      </w:r>
    </w:p>
    <w:p>
      <w:pPr>
        <w:pStyle w:val="2"/>
        <w:rPr/>
      </w:pPr>
      <w:r>
        <w:rPr/>
        <w:t>в поселке.</w:t>
      </w:r>
    </w:p>
    <w:p>
      <w:pPr>
        <w:pStyle w:val="Normal"/>
        <w:widowControl w:val="false"/>
        <w:ind w:firstLine="720"/>
        <w:jc w:val="both"/>
        <w:rPr>
          <w:sz w:val="28"/>
          <w:lang w:val="en-US" w:eastAsia="ru-RU"/>
        </w:rPr>
      </w:pPr>
      <w:r>
        <w:rPr>
          <w:sz w:val="28"/>
          <w:lang w:eastAsia="ru-RU"/>
        </w:rPr>
        <w:t xml:space="preserve">Павел это не скрыл от своих друзей, но в молитве предали все защите </w:t>
      </w:r>
    </w:p>
    <w:p>
      <w:pPr>
        <w:pStyle w:val="Normal"/>
        <w:widowControl w:val="false"/>
        <w:jc w:val="both"/>
        <w:rPr>
          <w:sz w:val="28"/>
          <w:lang w:eastAsia="ru-RU"/>
        </w:rPr>
      </w:pPr>
      <w:r>
        <w:rPr>
          <w:sz w:val="28"/>
          <w:lang w:eastAsia="ru-RU"/>
        </w:rPr>
        <w:t>——————————</w:t>
      </w:r>
    </w:p>
    <w:p>
      <w:pPr>
        <w:pStyle w:val="Normal"/>
        <w:widowControl w:val="false"/>
        <w:jc w:val="both"/>
        <w:rPr/>
      </w:pPr>
      <w:r>
        <w:rPr>
          <w:sz w:val="28"/>
          <w:lang w:eastAsia="ru-RU"/>
        </w:rPr>
        <w:t xml:space="preserve">* Морошки — </w:t>
      </w:r>
      <w:r>
        <w:rPr>
          <w:i/>
          <w:sz w:val="28"/>
          <w:lang w:eastAsia="ru-RU"/>
        </w:rPr>
        <w:t>сорта ягод, изобилующих на Севере.</w:t>
      </w:r>
    </w:p>
    <w:p>
      <w:pPr>
        <w:pStyle w:val="2"/>
        <w:rPr/>
      </w:pPr>
      <w:r>
        <w:rPr/>
        <w:t>Божией; а общения стали продолжаться, с еще большей ревностью.</w:t>
      </w:r>
    </w:p>
    <w:p>
      <w:pPr>
        <w:pStyle w:val="Normal"/>
        <w:widowControl w:val="false"/>
        <w:ind w:firstLine="720"/>
        <w:jc w:val="both"/>
        <w:rPr/>
      </w:pPr>
      <w:r>
        <w:rPr>
          <w:sz w:val="28"/>
          <w:lang w:eastAsia="ru-RU"/>
        </w:rPr>
        <w:t>Приближался праздник Рождества Христова, а вслед за ним и встреча Нового года. За месяц до этого было решено: оба празд</w:t>
        <w:softHyphen/>
        <w:t>ника провести, как можно торжественней; но тут случилось не</w:t>
        <w:softHyphen/>
        <w:t>предвиденное бедствие — центральное отопление не выдержало 50-ти градусных морозов и вышло из строя. Комната Владыкиных превратилась в настоящий ледник, со средней температурой от 30 до 35 градусов мороза.</w:t>
      </w:r>
    </w:p>
    <w:p>
      <w:pPr>
        <w:pStyle w:val="Normal"/>
        <w:widowControl w:val="false"/>
        <w:ind w:firstLine="720"/>
        <w:jc w:val="both"/>
        <w:rPr/>
      </w:pPr>
      <w:r>
        <w:rPr>
          <w:sz w:val="28"/>
          <w:lang w:eastAsia="ru-RU"/>
        </w:rPr>
        <w:t>Первые два-три дня вся жизнь их проходила в шубах, шапках и меховых рукавицах; потом они были вынуждены на ночлег пе</w:t>
        <w:softHyphen/>
        <w:t>реселяться к друзьям, по соседству. По ходатайству своего учреж</w:t>
        <w:softHyphen/>
        <w:t>дения, Павел получил разрешение поставить железную печь, и жизнь в комнату возвратилась вновь.</w:t>
      </w:r>
    </w:p>
    <w:p>
      <w:pPr>
        <w:pStyle w:val="Normal"/>
        <w:widowControl w:val="false"/>
        <w:ind w:firstLine="720"/>
        <w:jc w:val="both"/>
        <w:rPr/>
      </w:pPr>
      <w:r>
        <w:rPr>
          <w:sz w:val="28"/>
          <w:lang w:eastAsia="ru-RU"/>
        </w:rPr>
        <w:t>Рождественская ночь была проведена особо торжественно. При ярком горении праздничных свечей пелись рождественские гимны, рассказывались стихи, и была вдохновенная проповедь. Одна душа, из приглашенных, покаялась, что было драгоценным Рождественским подарком Господу и маленькой христианской горсточке, затерянной на Крайнем Севере.</w:t>
      </w:r>
    </w:p>
    <w:p>
      <w:pPr>
        <w:pStyle w:val="Normal"/>
        <w:widowControl w:val="false"/>
        <w:ind w:firstLine="720"/>
        <w:jc w:val="both"/>
        <w:rPr/>
      </w:pPr>
      <w:r>
        <w:rPr>
          <w:sz w:val="28"/>
          <w:lang w:eastAsia="ru-RU"/>
        </w:rPr>
        <w:t>После Нового года, однажды вечером, в комнату Владыкиных вошел пожилой мужчина, по внешнему виду которого можно бы</w:t>
        <w:softHyphen/>
        <w:t>ло безошибочно определить, что он прибыл из глухой тайги. При знакомстве оказалось, что он, действительно, прибыл из тех мест, где когда-то, на крутом берегу реки Колымы, Павел проводил на</w:t>
        <w:softHyphen/>
        <w:t>пряженную молитвенную жизнь, в ожидании вступления в Завет с Господом и определения своего брачного союза с Наташей. Отрекомендовал себя кратко — брат Илья, а сюда приехал, услышав что в поселке имеется Святое Письмо (так он назвал Библию).</w:t>
      </w:r>
    </w:p>
    <w:p>
      <w:pPr>
        <w:pStyle w:val="Normal"/>
        <w:widowControl w:val="false"/>
        <w:ind w:firstLine="720"/>
        <w:jc w:val="both"/>
        <w:rPr/>
      </w:pPr>
      <w:r>
        <w:rPr>
          <w:sz w:val="28"/>
          <w:lang w:eastAsia="ru-RU"/>
        </w:rPr>
        <w:t>Увидев на столе Владыкиных Библию, он проявил явное бес</w:t>
        <w:softHyphen/>
        <w:t>покойство, и Павел, не желая томить его душу, подал ему Святое Письмо в руки. Увидев первую страницу, брат Илья не мог удер</w:t>
        <w:softHyphen/>
        <w:t>жать слез, и все немедленно склонились на молитву. Гость, долго и усердно, осеняя себя „крестом“, припадал на колени, растерян</w:t>
        <w:softHyphen/>
        <w:t>но произнося те молитвы, которые составляли его духовное сок</w:t>
        <w:softHyphen/>
        <w:t>ровище. Павел догадался, что имеет дело с набожным человеком, православного вероисповедания. Гость рассказал им следующее:</w:t>
      </w:r>
    </w:p>
    <w:p>
      <w:pPr>
        <w:pStyle w:val="Normal"/>
        <w:widowControl w:val="false"/>
        <w:ind w:firstLine="720"/>
        <w:jc w:val="both"/>
        <w:rPr/>
      </w:pPr>
      <w:r>
        <w:rPr>
          <w:sz w:val="28"/>
          <w:lang w:eastAsia="ru-RU"/>
        </w:rPr>
        <w:t>В тяжелые годы, когда многие верующие были арестованы и осуждались тройкой НКВД к лишению свободы, он заключил, что многие священники нечестно служат в храме, а потому оста</w:t>
        <w:softHyphen/>
        <w:t>вил его; и с некоторыми сельчанами, у себя в избе, читали Биб</w:t>
        <w:softHyphen/>
        <w:t>лию, истолковывая ее так, как им представлялось правильным. Это послужило предлогом к его аресту, а затем, пребыванию на Колыме. Находясь в тайге, он не переставал усердно молиться Бо</w:t>
        <w:softHyphen/>
        <w:t>гу, как умел. В последние годы он встретил человека, осужденно</w:t>
        <w:softHyphen/>
        <w:t>го за убийство. Тот человек полюбил брата Илью за набожность и, при его участии, стал оплакивать свой грех. По свидетельству убийцы, Бог послал ему облегчение и радость, а Илья после того, по-братски обнял его, назвал братом-разбойником, но прощен</w:t>
        <w:softHyphen/>
        <w:t>ным, и сильно подружился с ним.</w:t>
      </w:r>
    </w:p>
    <w:p>
      <w:pPr>
        <w:pStyle w:val="Normal"/>
        <w:widowControl w:val="false"/>
        <w:ind w:firstLine="720"/>
        <w:jc w:val="both"/>
        <w:rPr/>
      </w:pPr>
      <w:r>
        <w:rPr>
          <w:sz w:val="28"/>
          <w:lang w:eastAsia="ru-RU"/>
        </w:rPr>
        <w:t>Жил брат-разбойник, по выражению Ильи, в соседях, т. е. в 30-ти километрах от него, и они, уже не один год, приходят друг ко другу, чтобы вместе помолиться. Но оба не чувствуют еще себя уверенными в отпущении грехов; и теперь, услышав, что в Усть-Омчуге есть у кого-то Святое Письмо, его, как старшего, согласи</w:t>
        <w:softHyphen/>
        <w:t>лись откомандировать и разузнать обо всем подробно.</w:t>
      </w:r>
    </w:p>
    <w:p>
      <w:pPr>
        <w:pStyle w:val="Normal"/>
        <w:widowControl w:val="false"/>
        <w:ind w:firstLine="720"/>
        <w:jc w:val="both"/>
        <w:rPr>
          <w:sz w:val="28"/>
          <w:lang w:eastAsia="ru-RU"/>
        </w:rPr>
      </w:pPr>
      <w:r>
        <w:rPr>
          <w:sz w:val="28"/>
          <w:lang w:eastAsia="ru-RU"/>
        </w:rPr>
        <w:t xml:space="preserve">— </w:t>
      </w:r>
      <w:r>
        <w:rPr>
          <w:sz w:val="28"/>
          <w:lang w:eastAsia="ru-RU"/>
        </w:rPr>
        <w:t>Так, вот, что, братец, — обратился гость к Владыкину, — брат-разбойник ждет меня с доброй вестью, а я, вот, сам еще, как дитя, не знаю, в чем нужно исполнить волю Божию и чем угодить Богу? Так что ты говори мне все, как есть, а я буду принимать, как от Самого Спасителя. Говори!</w:t>
      </w:r>
    </w:p>
    <w:p>
      <w:pPr>
        <w:pStyle w:val="Normal"/>
        <w:widowControl w:val="false"/>
        <w:ind w:firstLine="720"/>
        <w:jc w:val="both"/>
        <w:rPr/>
      </w:pPr>
      <w:r>
        <w:rPr>
          <w:sz w:val="28"/>
          <w:lang w:eastAsia="ru-RU"/>
        </w:rPr>
        <w:t>Павел стал читать Библию и изъяснять путь Господен, в ре</w:t>
        <w:softHyphen/>
        <w:t>зультате чего, Илья ясно начал понимать, в чем его заблуждение. В заключение, они склонились на колени, и собеседник искренне раскаялся пред Богом в своем неведении. Погостив еще три дня и подкрепившись духовно, брат Илья, с великой радостью, воз</w:t>
        <w:softHyphen/>
        <w:t>вратился к товарищу.</w:t>
      </w:r>
    </w:p>
    <w:p>
      <w:pPr>
        <w:pStyle w:val="Normal"/>
        <w:widowControl w:val="false"/>
        <w:ind w:firstLine="720"/>
        <w:jc w:val="both"/>
        <w:rPr/>
      </w:pPr>
      <w:r>
        <w:rPr>
          <w:sz w:val="28"/>
          <w:lang w:eastAsia="ru-RU"/>
        </w:rPr>
        <w:t>Не прошло и месяца, как оба отшельника приехали, покинув тайгу навсегда. Вскоре покаялся и второй. Таким образом, обра</w:t>
        <w:softHyphen/>
        <w:t>зовалась группа, боящихся Господа, до десяти человек. Почти каждый вечер проводили в разборе Слова Божия, укрепляясь в вере; а оба друга-таежника, получив разрешение на выезд с Колы</w:t>
        <w:softHyphen/>
        <w:t>мы, жили теперь, до лета, в ожидании транспорта.</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Лютые морозы, письма от друзей и ожидание дитя, сильно на</w:t>
        <w:softHyphen/>
        <w:t>чали томить душу Наташи. Она явно заволновалась и все настоя</w:t>
        <w:softHyphen/>
        <w:t>тельнее приступала к мужу с вопросом: не пора ли молить Бога об избавлении? В сновидении, Павел вскоре, дважды, получил от</w:t>
        <w:softHyphen/>
        <w:t>кровение от Бога, что молитвы их услышаны, и путь им будет открыт, но через испытания.</w:t>
      </w:r>
    </w:p>
    <w:p>
      <w:pPr>
        <w:pStyle w:val="Normal"/>
        <w:widowControl w:val="false"/>
        <w:ind w:firstLine="720"/>
        <w:jc w:val="both"/>
        <w:rPr/>
      </w:pPr>
      <w:r>
        <w:rPr>
          <w:sz w:val="28"/>
          <w:lang w:eastAsia="ru-RU"/>
        </w:rPr>
        <w:t>Начались ходатайства, к которым непосредственное начальство относилось очень сочувственно и доказывало, что после 12-летнего скитания в неволе, Владыкин имеет полное право на окончатель</w:t>
        <w:softHyphen/>
        <w:t>ный выезд. Много было борьбы вокруг этого вопроса и так же, как год назад, резолюции вышестоящего начальства чередовались, в зависимости от степени полномочий и власти должностных лиц. Наконец, Владыкину было объявлено, что дано указание на осво</w:t>
        <w:softHyphen/>
        <w:t>бождение, и за ними закреплены два места на последнем корабле до закрытия навигации, для отправки на „материк“.</w:t>
      </w:r>
    </w:p>
    <w:p>
      <w:pPr>
        <w:pStyle w:val="Normal"/>
        <w:widowControl w:val="false"/>
        <w:ind w:firstLine="720"/>
        <w:jc w:val="both"/>
        <w:rPr/>
      </w:pPr>
      <w:r>
        <w:rPr>
          <w:sz w:val="28"/>
          <w:lang w:eastAsia="ru-RU"/>
        </w:rPr>
        <w:t>С радостью Наташа уволилась с работы, с радостью объявили они распродажу некоторых вещей, с радостью начали упаковывать</w:t>
        <w:softHyphen/>
        <w:t>ся, но, назначенные Богом, испытания не заставили себя долго ждать. На следующий день, в управлении сочувственно извинились и сообщили, что места их на корабле отданы другим, а им опреде</w:t>
        <w:softHyphen/>
        <w:t>лили, ожидать лета. Здесь особенную стойкость проявила Наташа, заслонив своим упованием на Господа тот поток отчаяния, кото</w:t>
        <w:softHyphen/>
        <w:t>рый готов был обрушиться на мужа. Обоюдная молитва восстано</w:t>
        <w:softHyphen/>
        <w:t>вила их духовное равновесие так, что, вновь обращенные, друзья восхищались их спокойствием, при создавшихся обстоятельствах.</w:t>
      </w:r>
    </w:p>
    <w:p>
      <w:pPr>
        <w:pStyle w:val="Normal"/>
        <w:widowControl w:val="false"/>
        <w:ind w:firstLine="720"/>
        <w:jc w:val="both"/>
        <w:rPr/>
      </w:pPr>
      <w:r>
        <w:rPr>
          <w:sz w:val="28"/>
          <w:lang w:eastAsia="ru-RU"/>
        </w:rPr>
        <w:t>Прошло два месяца безмолвного и, по-человечески, бесперс</w:t>
        <w:softHyphen/>
        <w:t>пективного, ожидания; отовсюду была тишина; и все пути к вы</w:t>
        <w:softHyphen/>
        <w:t>езду были отрезаны до лета. Владыкину было предложено при</w:t>
        <w:softHyphen/>
        <w:t>бегнуть к помощи медицины и, получив соответствующий диаг</w:t>
        <w:softHyphen/>
        <w:t>ноз, иметь избавление, но, слава Богу, он отказался, доверившись Богу. Беременность Наташи угрожала им отсрочкой, по меньшей мере, на 2-2,5 года, но упование на Божьи обещания не покидало их; и они, утешая друг друга, оставались спокойными.</w:t>
      </w:r>
    </w:p>
    <w:p>
      <w:pPr>
        <w:pStyle w:val="Normal"/>
        <w:widowControl w:val="false"/>
        <w:ind w:firstLine="720"/>
        <w:jc w:val="both"/>
        <w:rPr/>
      </w:pPr>
      <w:r>
        <w:rPr>
          <w:sz w:val="28"/>
          <w:lang w:eastAsia="ru-RU"/>
        </w:rPr>
        <w:t>Наконец, тогда, когда все человеческие варианты оказались безнадежными, и Наташа уже смирилась, в крайнем случае, оста</w:t>
        <w:softHyphen/>
        <w:t>ваться — им открылся такой путь, на который они совершенно не могли рассчитывать.</w:t>
      </w:r>
    </w:p>
    <w:p>
      <w:pPr>
        <w:pStyle w:val="Normal"/>
        <w:widowControl w:val="false"/>
        <w:ind w:firstLine="720"/>
        <w:jc w:val="both"/>
        <w:rPr>
          <w:sz w:val="28"/>
          <w:lang w:eastAsia="ru-RU"/>
        </w:rPr>
      </w:pPr>
      <w:r>
        <w:rPr>
          <w:sz w:val="28"/>
          <w:lang w:eastAsia="ru-RU"/>
        </w:rPr>
        <w:t>Семье Владыкиных разрешили вылететь, по личному согласию высшего начальства, на служебном самолете. Это было настолько ошеломляюще для них, что они, явно, растерялись, и первые часы не знали, за что браться. Сборы были настолько поспешны, что близкие друзья оказались удивленными, когда Павел с Ната</w:t>
        <w:softHyphen/>
        <w:t>шей сообщили им о своем выезде, на последнем прощальном ве</w:t>
        <w:softHyphen/>
        <w:t>чере.</w:t>
      </w:r>
    </w:p>
    <w:p>
      <w:pPr>
        <w:pStyle w:val="Normal"/>
        <w:widowControl w:val="false"/>
        <w:ind w:firstLine="720"/>
        <w:jc w:val="both"/>
        <w:rPr/>
      </w:pPr>
      <w:r>
        <w:rPr>
          <w:sz w:val="28"/>
          <w:lang w:eastAsia="ru-RU"/>
        </w:rPr>
        <w:t>До самой полночи просидели, не веря, что Владыкиных завтра уже в поселке не будет. Один из друзей, недоверчиво, решил пройти в комнату Владыкиных и убедиться: неужели там все уже собрано? И, увидев, что, действительно, кроме чемоданов в ней ничего не осталось, он с плачем упал на колени, осуждая себя за то, что так мало воспользовался служением Павла с Наташей.</w:t>
      </w:r>
    </w:p>
    <w:p>
      <w:pPr>
        <w:pStyle w:val="Normal"/>
        <w:widowControl w:val="false"/>
        <w:ind w:firstLine="720"/>
        <w:jc w:val="both"/>
        <w:rPr/>
      </w:pPr>
      <w:r>
        <w:rPr>
          <w:sz w:val="28"/>
          <w:lang w:eastAsia="ru-RU"/>
        </w:rPr>
        <w:t>После полуночи к ним вошла молодая женщина — соседка; она любила слушать мелодичное, сердечное пение, искренние беседы (особенно Наташи с ней), давно желала отдать сердце Господу, но, торгуясь с собой, все время откладывала свое покаяние. Те</w:t>
        <w:softHyphen/>
        <w:t>перь, войдя к Владыкиным и увидев, вместо желанного уюта, пус</w:t>
        <w:softHyphen/>
        <w:t>тые стены, упала тут же, у порога, на колени и в горячих слезах раскаялась пред Господом.</w:t>
      </w:r>
    </w:p>
    <w:p>
      <w:pPr>
        <w:pStyle w:val="Normal"/>
        <w:widowControl w:val="false"/>
        <w:ind w:firstLine="720"/>
        <w:jc w:val="both"/>
        <w:rPr/>
      </w:pPr>
      <w:r>
        <w:rPr>
          <w:sz w:val="28"/>
          <w:lang w:eastAsia="ru-RU"/>
        </w:rPr>
        <w:t>Утром друзья проводили Владыкиных до автобуса. Не помня себя от волнения, Павел с Наташей закрыли за собой последний раз дверь комнаты и вручили ключ брату-коменданту, с пожела</w:t>
        <w:softHyphen/>
        <w:t>нием, чтобы в ее стенах продолжало прославляться имя Иисуса. Перед посадкой в автобус, Павел снял шапку и, в последний раз, оглядев вершины гор, загорающиеся малиновым рассветом, мо</w:t>
        <w:softHyphen/>
        <w:t>литвенно произнес: „До сего места помог нам Господь!!!“</w:t>
      </w:r>
    </w:p>
    <w:p>
      <w:pPr>
        <w:pStyle w:val="Normal"/>
        <w:widowControl w:val="false"/>
        <w:ind w:firstLine="720"/>
        <w:jc w:val="both"/>
        <w:rPr/>
      </w:pPr>
      <w:r>
        <w:rPr>
          <w:sz w:val="28"/>
          <w:lang w:eastAsia="ru-RU"/>
        </w:rPr>
        <w:t xml:space="preserve">— </w:t>
      </w:r>
      <w:r>
        <w:rPr>
          <w:sz w:val="28"/>
          <w:lang w:eastAsia="ru-RU"/>
        </w:rPr>
        <w:t>Что, жалко расставаться что ли? — с усмешкой заметил шо</w:t>
        <w:softHyphen/>
        <w:t>фер, нетерпеливо держась за рычаг коробки скоростей, — ныряй скорей да плюнь позади себя.</w:t>
      </w:r>
    </w:p>
    <w:p>
      <w:pPr>
        <w:pStyle w:val="Normal"/>
        <w:widowControl w:val="false"/>
        <w:ind w:firstLine="720"/>
        <w:jc w:val="both"/>
        <w:rPr/>
      </w:pPr>
      <w:r>
        <w:rPr>
          <w:sz w:val="28"/>
          <w:lang w:eastAsia="ru-RU"/>
        </w:rPr>
        <w:t>Павел с Наташей, войдя в машину, неторопливо разместились сзади шофера, наблюдая, как он старательно набирал скорость, покидая Усть-Омчуг.</w:t>
      </w:r>
    </w:p>
    <w:p>
      <w:pPr>
        <w:pStyle w:val="Normal"/>
        <w:widowControl w:val="false"/>
        <w:ind w:firstLine="720"/>
        <w:jc w:val="both"/>
        <w:rPr>
          <w:sz w:val="28"/>
          <w:lang w:eastAsia="ru-RU"/>
        </w:rPr>
      </w:pPr>
      <w:r>
        <w:rPr>
          <w:sz w:val="28"/>
          <w:lang w:eastAsia="ru-RU"/>
        </w:rPr>
        <w:t xml:space="preserve">— </w:t>
      </w:r>
      <w:r>
        <w:rPr>
          <w:sz w:val="28"/>
          <w:lang w:eastAsia="ru-RU"/>
        </w:rPr>
        <w:t>Да, — сказал Павел, — конечно, мы рады возвращению, после 12-летнего скитания по этим местам, но скажем, словами Биб</w:t>
        <w:softHyphen/>
        <w:t>лии: „Межи мои прошли по прекрасным местам, и наследие мое приятно для меня“ (Пс. 15, 6). За все, слава Богу!</w:t>
      </w:r>
    </w:p>
    <w:p>
      <w:pPr>
        <w:pStyle w:val="Normal"/>
        <w:widowControl w:val="false"/>
        <w:ind w:firstLine="720"/>
        <w:jc w:val="both"/>
        <w:rPr/>
      </w:pPr>
      <w:r>
        <w:rPr>
          <w:sz w:val="28"/>
          <w:lang w:eastAsia="ru-RU"/>
        </w:rPr>
        <w:t>Автобус мчался, как птица — это соответствовало и желанию Владыкиных; он то взлетал с рычанием, по серпантинам, на гор</w:t>
        <w:softHyphen/>
        <w:t>ные перевалы, то устремлялся вниз, оставляя сзади себя снежные вихри; осторожно, по ступицу в воде, пересекал горные потоки или с отвагою врезался в кашу, по-весеннему раскисшего снега, на трассе и, причудливым веером брызг, обдавал почерневшие валы, расчищенных снеговых заносов, по краям трассы. В природе и на сердце Павла с Наташей царило ликование. С горных перева</w:t>
        <w:softHyphen/>
        <w:t>лов Владыкин, осматривая знакомые горные вершины, с упоени</w:t>
        <w:softHyphen/>
        <w:t>ем рассказывал жене о тех или иных особенностях, но она про</w:t>
        <w:softHyphen/>
        <w:t>должала молча, с закрытыми глазами, услаждать себя радостью возвращения в свой родной Ташкент. Иногда, такое непочтитель</w:t>
        <w:softHyphen/>
        <w:t>ное отношение к рассказчику, волновало его душу, но у жены всегда находились свои объяснения; и он, в основном, один, сво</w:t>
        <w:softHyphen/>
        <w:t>ими яркими воспоминаниями, отмечал убегающие картины про</w:t>
        <w:softHyphen/>
        <w:t>шлого и, прощаясь с этими местами, не раз возносил усердные молитвы хвалы и благодарения Богу. Ведь, он так сросся со всем этим! Да, и как можно расставаться со всем этим равнодушно, когда эти горные вершины, скальные уступы и таинственные за</w:t>
        <w:softHyphen/>
        <w:t>росли на берегу потоков были свидетелями усердных пламенных молитв, при жгучих испытаниях — был ли это куст стланика, где братья-отшельники, на Пасху, обливаясь слезами, пели: „Страшно бушует житейское море...“, или знакомая трасса на берегу Армани, где Павел перенес большие искушения, связанные с воспоми</w:t>
        <w:softHyphen/>
        <w:t>наниями о Кате, и где Господь особо посетил умилением его за</w:t>
        <w:softHyphen/>
        <w:t>стывшую душу. А, вот, и почерневший каркас от его палатки...</w:t>
      </w:r>
    </w:p>
    <w:p>
      <w:pPr>
        <w:pStyle w:val="Normal"/>
        <w:widowControl w:val="false"/>
        <w:ind w:firstLine="720"/>
        <w:jc w:val="both"/>
        <w:rPr/>
      </w:pPr>
      <w:r>
        <w:rPr>
          <w:sz w:val="28"/>
          <w:lang w:eastAsia="ru-RU"/>
        </w:rPr>
        <w:t>Подъезжая к Магадану, он всегда любовался широкой равни</w:t>
        <w:softHyphen/>
        <w:t>ной, которая на Востоке оканчивалась вытянутым отрогом с, от</w:t>
        <w:softHyphen/>
        <w:t>дельно стоящей сопкой, окутанной дымкой. Это была лесная падь и, как впоследствии ему стало известно, что где-то там, в са</w:t>
        <w:softHyphen/>
        <w:t>мой ее гуще, при распиловке дров, у „козла“ закончил свое муче</w:t>
        <w:softHyphen/>
        <w:t>ническое поприще, служитель русского братства баптистов — Петр Яковлевич Вине.</w:t>
      </w:r>
    </w:p>
    <w:p>
      <w:pPr>
        <w:pStyle w:val="Normal"/>
        <w:widowControl w:val="false"/>
        <w:ind w:firstLine="720"/>
        <w:jc w:val="both"/>
        <w:rPr/>
      </w:pPr>
      <w:r>
        <w:rPr>
          <w:sz w:val="28"/>
          <w:lang w:eastAsia="ru-RU"/>
        </w:rPr>
        <w:t>Магадан встретил Владыкиных бурной, весенней оттепелью; а Альберт Иванович — по-детски, радостными рукоплесканиями и дружескими христианскими объятиями. Остановились Павел с Наташей в транзитном городке, встали на учет в управлении и бы</w:t>
        <w:softHyphen/>
        <w:t>ли в восторге от того, что все оформление на выезд, было сделано очень быстро и совершенно беспрепятственно.</w:t>
      </w:r>
    </w:p>
    <w:p>
      <w:pPr>
        <w:pStyle w:val="Normal"/>
        <w:widowControl w:val="false"/>
        <w:ind w:firstLine="720"/>
        <w:jc w:val="both"/>
        <w:rPr/>
      </w:pPr>
      <w:r>
        <w:rPr>
          <w:sz w:val="28"/>
          <w:lang w:eastAsia="ru-RU"/>
        </w:rPr>
        <w:t>Расставанию с Кеше Альбертом Ивановичем был уделен це</w:t>
        <w:softHyphen/>
        <w:t>лый день и вечер. В беседе с друзьями, он радостно сообщил, что его сына скоро будут этапировать, в административном порядке, как ссыльного, сюда, в Магадан; а здесь его ожидает и рабочее место, и светлая перспектива в учебе. Потом заявил, что он сам, осенью текущего года, должен быть освобожден из очередного заключения, после десятилетнего отбытия. В связи с этим, он за</w:t>
        <w:softHyphen/>
        <w:t>дал такой вопрос Павлу с Наташей:</w:t>
      </w:r>
    </w:p>
    <w:p>
      <w:pPr>
        <w:pStyle w:val="Normal"/>
        <w:widowControl w:val="false"/>
        <w:ind w:firstLine="720"/>
        <w:jc w:val="both"/>
        <w:rPr/>
      </w:pPr>
      <w:r>
        <w:rPr>
          <w:sz w:val="28"/>
          <w:lang w:eastAsia="ru-RU"/>
        </w:rPr>
        <w:t xml:space="preserve">— </w:t>
      </w:r>
      <w:r>
        <w:rPr>
          <w:sz w:val="28"/>
          <w:lang w:eastAsia="ru-RU"/>
        </w:rPr>
        <w:t>Друзья мои, что вы мне посоветуете? Через несколько меся</w:t>
        <w:softHyphen/>
        <w:t>цев я освобождаюсь, паспорт мне дадут такой, что мне, с ним, придется искать там, на „материке“, такую же Колыму, а я уж на</w:t>
        <w:softHyphen/>
        <w:t>скитался чрезмерно. Учитывая все это, я хочу остаться здесь; для этого, вот, и вызвал сына, с ним я не виделся более десятка лет. Кроме того, собираюсь сделать письменное предложение ко</w:t>
        <w:softHyphen/>
        <w:t>му-нибудь из сестер (моих старых друзей) с тем, чтобы она смогла разделить со мной мое одиночество. Таким образом, я хотел бы, хоть в моей старости, создать некоторый семейный уют и, мо</w:t>
        <w:softHyphen/>
        <w:t>жет быть, в нем закончить мое земное поприще. Что вы, на это, мне скажете?</w:t>
      </w:r>
    </w:p>
    <w:p>
      <w:pPr>
        <w:pStyle w:val="Normal"/>
        <w:widowControl w:val="false"/>
        <w:ind w:firstLine="720"/>
        <w:jc w:val="both"/>
        <w:rPr>
          <w:sz w:val="28"/>
          <w:lang w:eastAsia="ru-RU"/>
        </w:rPr>
      </w:pPr>
      <w:r>
        <w:rPr>
          <w:sz w:val="28"/>
          <w:lang w:eastAsia="ru-RU"/>
        </w:rPr>
        <w:t>Павел внимательно слушал старца и затем, не торопясь, выска</w:t>
        <w:softHyphen/>
        <w:t>зал свое мнение:</w:t>
      </w:r>
    </w:p>
    <w:p>
      <w:pPr>
        <w:pStyle w:val="Normal"/>
        <w:widowControl w:val="false"/>
        <w:ind w:firstLine="720"/>
        <w:jc w:val="both"/>
        <w:rPr/>
      </w:pPr>
      <w:r>
        <w:rPr>
          <w:sz w:val="28"/>
          <w:lang w:eastAsia="ru-RU"/>
        </w:rPr>
        <w:t xml:space="preserve">— </w:t>
      </w:r>
      <w:r>
        <w:rPr>
          <w:sz w:val="28"/>
          <w:lang w:eastAsia="ru-RU"/>
        </w:rPr>
        <w:t>Мой милый друг и брат, по части твоего закрепления здесь, отвечу самым категорическим протестом. Ходить по этим ули</w:t>
        <w:softHyphen/>
        <w:t>цам, где прошел не один миллион человеческих ног, зная, что все они зарыты в вечной мерзлоте — это ужасно. Ездить по этим трас</w:t>
        <w:softHyphen/>
        <w:t>сам, где чуть ли не каждый километр устлан людскими костями — это очень уныло. И жить среди тех, с кого ничем не смоешь сле</w:t>
        <w:softHyphen/>
        <w:t>зы и кровь пролитую — это нестерпимо. Мой совет только один: освободишься — немедленно выезжай, а Бог укажет путь.</w:t>
      </w:r>
    </w:p>
    <w:p>
      <w:pPr>
        <w:pStyle w:val="Normal"/>
        <w:widowControl w:val="false"/>
        <w:ind w:firstLine="720"/>
        <w:jc w:val="both"/>
        <w:rPr/>
      </w:pPr>
      <w:r>
        <w:rPr>
          <w:sz w:val="28"/>
          <w:lang w:eastAsia="ru-RU"/>
        </w:rPr>
        <w:t>Во-вторых: через переписку найти себе друга жизни, и в таком возрасте — это посмеяние над своей старостью. Сын твой, при всей любви и самой искренней жертвенности для отца, в самое ближайшее время найдет себе подругу жизни, с которой будет создавать свой уют; и ни он, ни ты не войдете в семейный уют друг друга с тем, чтобы в нем мирно и тихо заканчивать свою жизнь на земле. А, вот, выедешь на свободу, там столько милых, дорогих, сердечных вдовиц, из которых, непременно, найдется одна такая, которая посчитает для себя великим служением пред Господом и честью — призреть твою старость и войти, тем самым, в твой венец в вечности. Там ты дух ее испытаешь, увидишь глазами и, что са</w:t>
        <w:softHyphen/>
        <w:t>мое важное, получишь о ней верное свидетельство от окружа</w:t>
        <w:softHyphen/>
        <w:t>ющих. На нас ты не смотри, тебе наш брак, ни в какой мере, не может служить для подражания - он необычен, да и судьбы наши несравнимы.</w:t>
      </w:r>
    </w:p>
    <w:p>
      <w:pPr>
        <w:pStyle w:val="Normal"/>
        <w:widowControl w:val="false"/>
        <w:ind w:firstLine="720"/>
        <w:jc w:val="both"/>
        <w:rPr>
          <w:sz w:val="28"/>
          <w:lang w:eastAsia="ru-RU"/>
        </w:rPr>
      </w:pPr>
      <w:r>
        <w:rPr>
          <w:sz w:val="28"/>
          <w:lang w:eastAsia="ru-RU"/>
        </w:rPr>
        <w:t>Они долго после этого сидели молча, но, наконец, Кеше А. И. ответил:</w:t>
      </w:r>
    </w:p>
    <w:p>
      <w:pPr>
        <w:pStyle w:val="Normal"/>
        <w:widowControl w:val="false"/>
        <w:ind w:firstLine="720"/>
        <w:jc w:val="both"/>
        <w:rPr>
          <w:sz w:val="28"/>
          <w:lang w:eastAsia="ru-RU"/>
        </w:rPr>
      </w:pPr>
      <w:r>
        <w:rPr>
          <w:sz w:val="28"/>
          <w:lang w:eastAsia="ru-RU"/>
        </w:rPr>
        <w:t xml:space="preserve">— </w:t>
      </w:r>
      <w:r>
        <w:rPr>
          <w:sz w:val="28"/>
          <w:lang w:eastAsia="ru-RU"/>
        </w:rPr>
        <w:t>Нет, друзья мои, я уже не смогу изменить того, что мною продумано до деталей.</w:t>
      </w:r>
    </w:p>
    <w:p>
      <w:pPr>
        <w:pStyle w:val="Normal"/>
        <w:widowControl w:val="false"/>
        <w:ind w:firstLine="720"/>
        <w:jc w:val="both"/>
        <w:rPr>
          <w:sz w:val="28"/>
          <w:lang w:eastAsia="ru-RU"/>
        </w:rPr>
      </w:pPr>
      <w:r>
        <w:rPr>
          <w:sz w:val="28"/>
          <w:lang w:eastAsia="ru-RU"/>
        </w:rPr>
        <w:t xml:space="preserve">— </w:t>
      </w:r>
      <w:r>
        <w:rPr>
          <w:sz w:val="28"/>
          <w:lang w:eastAsia="ru-RU"/>
        </w:rPr>
        <w:t>А зачем же, вы спрашивали у нас совета?</w:t>
      </w:r>
    </w:p>
    <w:p>
      <w:pPr>
        <w:pStyle w:val="Normal"/>
        <w:widowControl w:val="false"/>
        <w:ind w:firstLine="720"/>
        <w:jc w:val="both"/>
        <w:rPr>
          <w:sz w:val="28"/>
          <w:lang w:eastAsia="ru-RU"/>
        </w:rPr>
      </w:pPr>
      <w:r>
        <w:rPr>
          <w:sz w:val="28"/>
          <w:lang w:eastAsia="ru-RU"/>
        </w:rPr>
        <w:t xml:space="preserve">— </w:t>
      </w:r>
      <w:r>
        <w:rPr>
          <w:sz w:val="28"/>
          <w:lang w:eastAsia="ru-RU"/>
        </w:rPr>
        <w:t>Я не думал, что на жизнь надо смотреть так, как вы изложили.</w:t>
      </w:r>
    </w:p>
    <w:p>
      <w:pPr>
        <w:pStyle w:val="Normal"/>
        <w:widowControl w:val="false"/>
        <w:ind w:firstLine="720"/>
        <w:jc w:val="both"/>
        <w:rPr/>
      </w:pPr>
      <w:r>
        <w:rPr>
          <w:sz w:val="28"/>
          <w:lang w:eastAsia="ru-RU"/>
        </w:rPr>
        <w:t xml:space="preserve">— </w:t>
      </w:r>
      <w:r>
        <w:rPr>
          <w:sz w:val="28"/>
          <w:lang w:eastAsia="ru-RU"/>
        </w:rPr>
        <w:t>Альберт Иванович, вы составили свой план, уже влюбились в него, но боюсь, что Бог этого не потерпит и будет ломать его; а на старость лет это очень болезненно. Ведь Слово Божие очень ясно и внушительно говорит: „Предай Господу путь твой, уповай на Него и Он совершит“.</w:t>
      </w:r>
    </w:p>
    <w:p>
      <w:pPr>
        <w:pStyle w:val="Normal"/>
        <w:widowControl w:val="false"/>
        <w:ind w:firstLine="720"/>
        <w:jc w:val="both"/>
        <w:rPr/>
      </w:pPr>
      <w:r>
        <w:rPr>
          <w:sz w:val="28"/>
          <w:lang w:eastAsia="ru-RU"/>
        </w:rPr>
        <w:t>Разошлись они поздно; и Владыкины остались ночевать на квартире своих знакомых. На следующее утро, подходя к тран</w:t>
        <w:softHyphen/>
        <w:t>зитному поселку, Павел отчетливо услышал по радио, что все, ожидающие Хабаровского рейса, должны немедленно явиться с вещами для оформления полета и посадки. В составе с другими немногими пассажирами, Владыкины прибыли к зданию времен</w:t>
        <w:softHyphen/>
        <w:t>ного аэропорта, сооруженного на льду бухты. В числе первых, сдали свой багаж, приготовились к посадке.</w:t>
      </w:r>
    </w:p>
    <w:p>
      <w:pPr>
        <w:pStyle w:val="Normal"/>
        <w:widowControl w:val="false"/>
        <w:ind w:firstLine="720"/>
        <w:jc w:val="both"/>
        <w:rPr>
          <w:sz w:val="28"/>
          <w:lang w:eastAsia="ru-RU"/>
        </w:rPr>
      </w:pPr>
      <w:r>
        <w:rPr>
          <w:sz w:val="28"/>
          <w:lang w:eastAsia="ru-RU"/>
        </w:rPr>
        <w:t>После получасовой обычной суеты, все притихли в ожидании. Какое-то, не испытанное еще, чувство волнения подкатило к гор</w:t>
        <w:softHyphen/>
        <w:t>лу Павла: неужели, через несколько минут, он оторвется от этой земли, где более десятилетия провел, часто в смертельной битве за честь, за свободу, за жизнь? Внутри задрожало все, страшным великаном встало пред ним сомнение. Где-то в глубине души про</w:t>
        <w:softHyphen/>
        <w:t>звучал тихий голос обличения: „Что же ты десяток лет прожил упованием на Господа, а оставшийся десяток минут, ослабел?...“</w:t>
      </w:r>
    </w:p>
    <w:p>
      <w:pPr>
        <w:pStyle w:val="Normal"/>
        <w:widowControl w:val="false"/>
        <w:ind w:firstLine="720"/>
        <w:jc w:val="both"/>
        <w:rPr/>
      </w:pPr>
      <w:r>
        <w:rPr>
          <w:sz w:val="28"/>
          <w:lang w:eastAsia="ru-RU"/>
        </w:rPr>
        <w:t>Павел посмотрел на Наташу, — с безмятежным спокойствием, она, прислонившись к мужу, терпеливо ожидала команды, осмат</w:t>
        <w:softHyphen/>
        <w:t>ривая, раскисшую от весенних солнечных лучей, ледяную гладь. Он хотел поделиться с ней нахлынувшим мучением, но при этой мысли стало стыдно, да и жалко омрачать ее безоблачное на</w:t>
        <w:softHyphen/>
        <w:t>строение. В душе, даже, немного возмутился: „Ну, как так можно, без волнения, переживать такие критические мгновения?!“</w:t>
      </w:r>
    </w:p>
    <w:p>
      <w:pPr>
        <w:pStyle w:val="Normal"/>
        <w:widowControl w:val="false"/>
        <w:ind w:firstLine="720"/>
        <w:jc w:val="both"/>
        <w:rPr/>
      </w:pPr>
      <w:r>
        <w:rPr>
          <w:sz w:val="28"/>
          <w:lang w:eastAsia="ru-RU"/>
        </w:rPr>
        <w:t>Сомнение опять придавило его и, сверкающим мечом, удари</w:t>
        <w:softHyphen/>
        <w:t>ло по той золотой цепочке, какой они были связаны мечтами о родном Ташкенте, ставшем таким близким-близким.</w:t>
      </w:r>
    </w:p>
    <w:p>
      <w:pPr>
        <w:pStyle w:val="Normal"/>
        <w:widowControl w:val="false"/>
        <w:ind w:firstLine="720"/>
        <w:jc w:val="both"/>
        <w:rPr/>
      </w:pPr>
      <w:r>
        <w:rPr>
          <w:sz w:val="28"/>
          <w:lang w:eastAsia="ru-RU"/>
        </w:rPr>
        <w:t xml:space="preserve">— </w:t>
      </w:r>
      <w:r>
        <w:rPr>
          <w:sz w:val="28"/>
          <w:lang w:eastAsia="ru-RU"/>
        </w:rPr>
        <w:t>Внимание, внимание, — прозвучал металлический голос в ру</w:t>
        <w:softHyphen/>
        <w:t>пор громкоговорителя, — к сведению пассажиров, отлетающих в Хабаровск: по метеорологическим условиям, Хабаровск не при</w:t>
        <w:softHyphen/>
        <w:t>нимает, рейс откладывается на завтра.</w:t>
      </w:r>
    </w:p>
    <w:p>
      <w:pPr>
        <w:pStyle w:val="Normal"/>
        <w:widowControl w:val="false"/>
        <w:ind w:firstLine="720"/>
        <w:jc w:val="both"/>
        <w:rPr/>
      </w:pPr>
      <w:r>
        <w:rPr>
          <w:sz w:val="28"/>
          <w:lang w:eastAsia="ru-RU"/>
        </w:rPr>
        <w:t>Толпа людей уныло побрела по льду обратно в город, с ними вместе, самыми последними, шли Владыкины.</w:t>
      </w:r>
    </w:p>
    <w:p>
      <w:pPr>
        <w:pStyle w:val="Normal"/>
        <w:widowControl w:val="false"/>
        <w:ind w:firstLine="720"/>
        <w:jc w:val="both"/>
        <w:rPr/>
      </w:pPr>
      <w:r>
        <w:rPr>
          <w:sz w:val="28"/>
          <w:lang w:eastAsia="ru-RU"/>
        </w:rPr>
        <w:t>„</w:t>
      </w:r>
      <w:r>
        <w:rPr>
          <w:sz w:val="28"/>
          <w:lang w:eastAsia="ru-RU"/>
        </w:rPr>
        <w:t>Так тебе и надо — мысленно отрубил себе Павел, — и это тебе за твои сомнения. Бедный ты человек, разве ты забыл, что Бог Израиля, за его сомнения и ропот, вместо сорока дней обрек на 40-летнее скитание по пустыне, — продолжал он казнить себя мыс</w:t>
        <w:softHyphen/>
        <w:t>ленно. — Теперь терпи и бойся, а верить — так верь“.</w:t>
      </w:r>
    </w:p>
    <w:p>
      <w:pPr>
        <w:pStyle w:val="Normal"/>
        <w:widowControl w:val="false"/>
        <w:ind w:firstLine="720"/>
        <w:jc w:val="both"/>
        <w:rPr/>
      </w:pPr>
      <w:r>
        <w:rPr>
          <w:sz w:val="28"/>
          <w:lang w:eastAsia="ru-RU"/>
        </w:rPr>
        <w:t>Дело приняло, действительно, серьезный оборот. Все зарегист</w:t>
        <w:softHyphen/>
        <w:t>рированные пассажиры дружно собрались на следующий день, просидели в ожидании три часа, но, увы — рейс был отложен и на сей раз. Так стало повторяться день за днем. Люди всякий раз прощались с близкими и родными, но к вечеру встречались вновь. Че</w:t>
        <w:softHyphen/>
        <w:t>рез неделю было объявлено по радио, что аэропорт, по непригод</w:t>
        <w:softHyphen/>
        <w:t>ности, закрыт — это усилило волнение до предела. Павел с Ната</w:t>
        <w:softHyphen/>
        <w:t>шей пребывали в усиленной молитве с постом, видя в этом осо</w:t>
        <w:softHyphen/>
        <w:t>бые испытания. В один из таких дней, бесцельного скитания, Вла</w:t>
        <w:softHyphen/>
        <w:t>дыкины еле брели в поселок. Наташа потихоньку жаловалась на трудности последних дней беременности и, придя, устало опусти</w:t>
        <w:softHyphen/>
        <w:t>лась на свою койку. В это время вышел комендант поселка, вы</w:t>
        <w:softHyphen/>
        <w:t>кликнул их фамилию и объявил Павлу, что его ищут и вызывают в управление.</w:t>
      </w:r>
    </w:p>
    <w:p>
      <w:pPr>
        <w:pStyle w:val="Normal"/>
        <w:widowControl w:val="false"/>
        <w:ind w:firstLine="720"/>
        <w:jc w:val="both"/>
        <w:rPr/>
      </w:pPr>
      <w:r>
        <w:rPr>
          <w:sz w:val="28"/>
          <w:lang w:eastAsia="ru-RU"/>
        </w:rPr>
        <w:t>Жаром обдало существо двух супругов. Кому было нужно официально вызывать человека, который был уже окончательно рассчитан и сидел, как говорят, „на чемоданах“. Сомнений не бы</w:t>
        <w:softHyphen/>
        <w:t>ло, по всей тактике, это могли делать только органы оперативной службы. Учитывая те допросы, какие велись в поселке, по поводу личности Владыкина, было трудно предполагать о чем-либо дру</w:t>
        <w:softHyphen/>
        <w:t>гом, кроме задержания или вообще ареста.</w:t>
      </w:r>
    </w:p>
    <w:p>
      <w:pPr>
        <w:pStyle w:val="Normal"/>
        <w:widowControl w:val="false"/>
        <w:ind w:firstLine="720"/>
        <w:jc w:val="both"/>
        <w:rPr/>
      </w:pPr>
      <w:r>
        <w:rPr>
          <w:sz w:val="28"/>
          <w:lang w:eastAsia="ru-RU"/>
        </w:rPr>
        <w:t>Наташа, дрожащей рукой, приготовила из остатков питания бутерброд с маслом и, отдав мужу, с тревогой сказала: „Будем на</w:t>
        <w:softHyphen/>
        <w:t>деяться на Господа Всемогущего“.</w:t>
      </w:r>
    </w:p>
    <w:p>
      <w:pPr>
        <w:pStyle w:val="Normal"/>
        <w:widowControl w:val="false"/>
        <w:ind w:firstLine="720"/>
        <w:jc w:val="both"/>
        <w:rPr>
          <w:sz w:val="28"/>
          <w:lang w:eastAsia="ru-RU"/>
        </w:rPr>
      </w:pPr>
      <w:r>
        <w:rPr>
          <w:sz w:val="28"/>
          <w:lang w:eastAsia="ru-RU"/>
        </w:rPr>
        <w:t>Как ток, Владыкин ощутил в сердце поток Духа Святого и уди</w:t>
        <w:softHyphen/>
        <w:t>вился, как Господь, после тех приступов сомнений, теперь, в этот критический момент, утвердил его незыблемым упованием.</w:t>
      </w:r>
    </w:p>
    <w:p>
      <w:pPr>
        <w:pStyle w:val="Normal"/>
        <w:widowControl w:val="false"/>
        <w:ind w:firstLine="720"/>
        <w:jc w:val="both"/>
        <w:rPr>
          <w:sz w:val="28"/>
          <w:lang w:eastAsia="ru-RU"/>
        </w:rPr>
      </w:pPr>
      <w:r>
        <w:rPr>
          <w:sz w:val="28"/>
          <w:lang w:eastAsia="ru-RU"/>
        </w:rPr>
        <w:t xml:space="preserve">— </w:t>
      </w:r>
      <w:r>
        <w:rPr>
          <w:sz w:val="28"/>
          <w:lang w:eastAsia="ru-RU"/>
        </w:rPr>
        <w:t>Есть Бог, милая моя, — обняв жену, выходя за поселок, уте</w:t>
        <w:softHyphen/>
        <w:t>шил он ее, — это наш Бог, и Он будет Вождем нашим до конца.</w:t>
      </w:r>
    </w:p>
    <w:p>
      <w:pPr>
        <w:pStyle w:val="Normal"/>
        <w:widowControl w:val="false"/>
        <w:ind w:firstLine="720"/>
        <w:jc w:val="both"/>
        <w:rPr/>
      </w:pPr>
      <w:r>
        <w:rPr>
          <w:sz w:val="28"/>
          <w:lang w:eastAsia="ru-RU"/>
        </w:rPr>
        <w:t>За поселком, утаптывая снег, они остановились для молитвы. Наташа посмотрела мужу в глаза: они горели огнем уверенности в Боге, лицо отражало спокойствие. Поцеловав, она отпустила его напутствием:</w:t>
      </w:r>
    </w:p>
    <w:p>
      <w:pPr>
        <w:pStyle w:val="Normal"/>
        <w:widowControl w:val="false"/>
        <w:ind w:firstLine="720"/>
        <w:jc w:val="both"/>
        <w:rPr>
          <w:sz w:val="28"/>
          <w:lang w:eastAsia="ru-RU"/>
        </w:rPr>
      </w:pPr>
      <w:r>
        <w:rPr>
          <w:sz w:val="28"/>
          <w:lang w:eastAsia="ru-RU"/>
        </w:rPr>
        <w:t xml:space="preserve">— </w:t>
      </w:r>
      <w:r>
        <w:rPr>
          <w:sz w:val="28"/>
          <w:lang w:eastAsia="ru-RU"/>
        </w:rPr>
        <w:t>Не задерживайся, там!</w:t>
      </w:r>
    </w:p>
    <w:p>
      <w:pPr>
        <w:pStyle w:val="Normal"/>
        <w:widowControl w:val="false"/>
        <w:ind w:firstLine="720"/>
        <w:jc w:val="both"/>
        <w:rPr/>
      </w:pPr>
      <w:r>
        <w:rPr>
          <w:sz w:val="28"/>
          <w:lang w:eastAsia="ru-RU"/>
        </w:rPr>
        <w:t>В управлении пришлось провести Павлу время, до позднего ве</w:t>
        <w:softHyphen/>
        <w:t>чера, в томительном ожидании, не зная причины вызова. Нако</w:t>
        <w:softHyphen/>
        <w:t>нец, выяснилось, что, заинтересованные ими лица, потеряли их местопребывание и, получив ответ от Владыкина, отпустили его. Павел, возвращаясь, не шел, а летел, с желанием поскорее уте</w:t>
        <w:softHyphen/>
        <w:t>шить Наташу. В инциденте он видел все ту же, испытывающую волю Божию; успокоился сам и спешил успокоить жену.</w:t>
      </w:r>
    </w:p>
    <w:p>
      <w:pPr>
        <w:pStyle w:val="Normal"/>
        <w:widowControl w:val="false"/>
        <w:ind w:firstLine="720"/>
        <w:jc w:val="both"/>
        <w:rPr>
          <w:sz w:val="28"/>
          <w:lang w:eastAsia="ru-RU"/>
        </w:rPr>
      </w:pPr>
      <w:r>
        <w:rPr>
          <w:sz w:val="28"/>
          <w:lang w:eastAsia="ru-RU"/>
        </w:rPr>
        <w:t>Наташа, конечно, не спала, хотя на часах была уже полночь, вскочила, обняв мужа трепетно и, получив от него успокоение, рухнула, обессилевшей, на кровать.</w:t>
      </w:r>
    </w:p>
    <w:p>
      <w:pPr>
        <w:pStyle w:val="Normal"/>
        <w:widowControl w:val="false"/>
        <w:ind w:firstLine="720"/>
        <w:jc w:val="both"/>
        <w:rPr/>
      </w:pPr>
      <w:r>
        <w:rPr>
          <w:sz w:val="28"/>
          <w:lang w:eastAsia="ru-RU"/>
        </w:rPr>
        <w:t>На следующий день, когда они все собрались, по обыкновению, в сооружении аэропорта, Наташа, в дополнение ко всему пережи</w:t>
        <w:softHyphen/>
        <w:t>ваемому, заявила:</w:t>
      </w:r>
    </w:p>
    <w:p>
      <w:pPr>
        <w:pStyle w:val="Normal"/>
        <w:widowControl w:val="false"/>
        <w:ind w:firstLine="720"/>
        <w:jc w:val="both"/>
        <w:rPr/>
      </w:pPr>
      <w:r>
        <w:rPr>
          <w:sz w:val="28"/>
          <w:lang w:eastAsia="ru-RU"/>
        </w:rPr>
        <w:t xml:space="preserve">— </w:t>
      </w:r>
      <w:r>
        <w:rPr>
          <w:sz w:val="28"/>
          <w:lang w:eastAsia="ru-RU"/>
        </w:rPr>
        <w:t>Ну, милый мой, у нас продукты все кончились, осталось только покушать на раз, а на рынке, сам знаешь, продается только обжаренный мор-зверь.</w:t>
      </w:r>
    </w:p>
    <w:p>
      <w:pPr>
        <w:pStyle w:val="Normal"/>
        <w:widowControl w:val="false"/>
        <w:ind w:firstLine="720"/>
        <w:jc w:val="both"/>
        <w:rPr/>
      </w:pPr>
      <w:r>
        <w:rPr>
          <w:sz w:val="28"/>
          <w:lang w:eastAsia="ru-RU"/>
        </w:rPr>
        <w:t>Через час в рупор было объявлено то же, что и в прошлые разы — это уже в одиннадцатый день ожидания... Пассажиры, пережи</w:t>
        <w:softHyphen/>
        <w:t>вая по-разному, уныло разбрелись по бухте, возвращаясь в город. На месте остались только Павел с Наташей, чтобы достать из сво</w:t>
        <w:softHyphen/>
        <w:t>их дорожных припасов себе питание.</w:t>
      </w:r>
    </w:p>
    <w:p>
      <w:pPr>
        <w:pStyle w:val="Normal"/>
        <w:widowControl w:val="false"/>
        <w:ind w:firstLine="720"/>
        <w:jc w:val="both"/>
        <w:rPr>
          <w:sz w:val="28"/>
          <w:lang w:eastAsia="ru-RU"/>
        </w:rPr>
      </w:pPr>
      <w:r>
        <w:rPr>
          <w:sz w:val="28"/>
          <w:lang w:eastAsia="ru-RU"/>
        </w:rPr>
        <w:t xml:space="preserve">— </w:t>
      </w:r>
      <w:r>
        <w:rPr>
          <w:sz w:val="28"/>
          <w:lang w:eastAsia="ru-RU"/>
        </w:rPr>
        <w:t>А вы, чего ожидаете? Идите! Ждать нечего, всем объявле</w:t>
        <w:softHyphen/>
        <w:t>но...</w:t>
      </w:r>
    </w:p>
    <w:p>
      <w:pPr>
        <w:pStyle w:val="Normal"/>
        <w:widowControl w:val="false"/>
        <w:ind w:firstLine="720"/>
        <w:jc w:val="both"/>
        <w:rPr/>
      </w:pPr>
      <w:r>
        <w:rPr>
          <w:sz w:val="28"/>
          <w:lang w:eastAsia="ru-RU"/>
        </w:rPr>
        <w:t>За стеной начальник стучал косточками счет. Минута... две... три... десять...</w:t>
      </w:r>
    </w:p>
    <w:p>
      <w:pPr>
        <w:pStyle w:val="Normal"/>
        <w:widowControl w:val="false"/>
        <w:ind w:firstLine="720"/>
        <w:jc w:val="both"/>
        <w:rPr>
          <w:sz w:val="28"/>
          <w:lang w:eastAsia="ru-RU"/>
        </w:rPr>
      </w:pPr>
      <w:r>
        <w:rPr>
          <w:sz w:val="28"/>
          <w:lang w:eastAsia="ru-RU"/>
        </w:rPr>
        <w:t>Вдруг в помещении раздался резкий телефонный звонок, а за ним резкая, властная команда из рупора:</w:t>
      </w:r>
    </w:p>
    <w:p>
      <w:pPr>
        <w:pStyle w:val="Normal"/>
        <w:widowControl w:val="false"/>
        <w:ind w:firstLine="720"/>
        <w:jc w:val="both"/>
        <w:rPr/>
      </w:pPr>
      <w:r>
        <w:rPr>
          <w:sz w:val="28"/>
          <w:lang w:eastAsia="ru-RU"/>
        </w:rPr>
        <w:t xml:space="preserve">— </w:t>
      </w:r>
      <w:r>
        <w:rPr>
          <w:sz w:val="28"/>
          <w:lang w:eastAsia="ru-RU"/>
        </w:rPr>
        <w:t>Внимание, внимание, всем отлетающим в Хабаровск, немед</w:t>
        <w:softHyphen/>
        <w:t>ленно возвратиться в аэропорт, на посадку. Трасса в Хабаровск открыта!</w:t>
      </w:r>
    </w:p>
    <w:p>
      <w:pPr>
        <w:pStyle w:val="Normal"/>
        <w:widowControl w:val="false"/>
        <w:ind w:firstLine="720"/>
        <w:jc w:val="both"/>
        <w:rPr>
          <w:sz w:val="28"/>
          <w:lang w:eastAsia="ru-RU"/>
        </w:rPr>
      </w:pPr>
      <w:r>
        <w:rPr>
          <w:sz w:val="28"/>
          <w:lang w:eastAsia="ru-RU"/>
        </w:rPr>
        <w:t>У обоих Владыкиных внутри дрогнуло все, из опущенных глаз катились слезы...</w:t>
      </w:r>
    </w:p>
    <w:p>
      <w:pPr>
        <w:pStyle w:val="Normal"/>
        <w:widowControl w:val="false"/>
        <w:ind w:firstLine="720"/>
        <w:jc w:val="both"/>
        <w:rPr>
          <w:sz w:val="28"/>
          <w:lang w:eastAsia="ru-RU"/>
        </w:rPr>
      </w:pPr>
      <w:r>
        <w:rPr>
          <w:sz w:val="28"/>
          <w:lang w:eastAsia="ru-RU"/>
        </w:rPr>
        <w:t xml:space="preserve">— </w:t>
      </w:r>
      <w:r>
        <w:rPr>
          <w:sz w:val="28"/>
          <w:lang w:eastAsia="ru-RU"/>
        </w:rPr>
        <w:t>Вот, так, ми</w:t>
        <w:softHyphen/>
        <w:t>лый... — заметила Наташа, вытирая слезы.</w:t>
      </w:r>
    </w:p>
    <w:p>
      <w:pPr>
        <w:pStyle w:val="Normal"/>
        <w:widowControl w:val="false"/>
        <w:ind w:firstLine="720"/>
        <w:jc w:val="both"/>
        <w:rPr>
          <w:sz w:val="28"/>
          <w:lang w:eastAsia="ru-RU"/>
        </w:rPr>
      </w:pPr>
      <w:r>
        <w:rPr>
          <w:sz w:val="28"/>
          <w:lang w:eastAsia="ru-RU"/>
        </w:rPr>
        <w:t xml:space="preserve">— </w:t>
      </w:r>
      <w:r>
        <w:rPr>
          <w:sz w:val="28"/>
          <w:lang w:eastAsia="ru-RU"/>
        </w:rPr>
        <w:t>Ну, что ж, Он Бог... — ответил ей в тон Павел.</w:t>
      </w:r>
    </w:p>
    <w:p>
      <w:pPr>
        <w:pStyle w:val="Normal"/>
        <w:widowControl w:val="false"/>
        <w:ind w:firstLine="720"/>
        <w:jc w:val="both"/>
        <w:rPr/>
      </w:pPr>
      <w:r>
        <w:rPr>
          <w:sz w:val="28"/>
          <w:lang w:eastAsia="ru-RU"/>
        </w:rPr>
        <w:t>Вещи сразу сда</w:t>
        <w:softHyphen/>
        <w:t>ли. Через час Вла</w:t>
        <w:softHyphen/>
        <w:t>дыкины подбежа</w:t>
        <w:softHyphen/>
        <w:t>ли, в числе самых первых, к спуску на посадку и любезно были усажены эки</w:t>
        <w:softHyphen/>
        <w:t>пажем корабля на самое удобное мес</w:t>
        <w:softHyphen/>
        <w:t>то, перед окном, за спецстол. Все ос</w:t>
        <w:softHyphen/>
        <w:t>тальное пережи</w:t>
        <w:softHyphen/>
        <w:t>валось, в каком-то смутном сознании: последняя коман</w:t>
        <w:softHyphen/>
        <w:t>да, стук люка каби</w:t>
        <w:softHyphen/>
        <w:t>ны, рычание моторов и минутное беспокойное вздрагивание самолета. Затем все успокоилось, рокот мотора установился в одном ритме, за окном медленно поплыли знакомые очертания бухты, улиц, домиков, Дворца Культуры, где когда-то они встретились с Кеше; затем вся панорама в окне, непривычно для Владыкиных, поднялась; и са</w:t>
        <w:softHyphen/>
        <w:t>молет, выровнявшись, взял курс на Хабаровск.</w:t>
      </w:r>
    </w:p>
    <w:p>
      <w:pPr>
        <w:pStyle w:val="Normal"/>
        <w:widowControl w:val="false"/>
        <w:ind w:firstLine="720"/>
        <w:jc w:val="both"/>
        <w:rPr/>
      </w:pPr>
      <w:r>
        <w:rPr>
          <w:sz w:val="28"/>
          <w:lang w:eastAsia="ru-RU"/>
        </w:rPr>
        <w:t xml:space="preserve">— </w:t>
      </w:r>
      <w:r>
        <w:rPr>
          <w:sz w:val="28"/>
          <w:lang w:eastAsia="ru-RU"/>
        </w:rPr>
        <w:t>Много лет назад, — начал Павел, — юношей, с пылкой душой, я, при виде этих диких снеговых вершин, с робостью произнес: „Вернусь ли я, когда-нибудь из этих ужасных мест?“ И, хоть со слезою утешения, тогда я смотрел на этот таинственный Мага</w:t>
        <w:softHyphen/>
        <w:t>дан, откуда-то снизу вверх. Теперь, спустя много лет, возвращаюсь из него с милой, дорогой подругой жизни и с ликующим сердцем, смотря на Магадан сверху вниз. Дай Бог, нам, дорогая, на все эти места, по каким еще будут проходить наши ноги, смотреть, имен</w:t>
        <w:softHyphen/>
        <w:t>но, с неба вниз. А теперь скажем, истинно Слово Божие: „Сеяв</w:t>
        <w:softHyphen/>
        <w:t>шие со слезами, будут пожинать с радостию. С плачем несущий семена, возвратится с радостию, неся снопы свои“ (Пс. 125, 5-6).</w:t>
      </w:r>
    </w:p>
    <w:p>
      <w:pPr>
        <w:pStyle w:val="Normal"/>
        <w:widowControl w:val="false"/>
        <w:jc w:val="center"/>
        <w:rPr>
          <w:sz w:val="28"/>
          <w:lang w:eastAsia="ru-RU"/>
        </w:rPr>
      </w:pPr>
      <w:r>
        <w:rPr>
          <w:sz w:val="28"/>
          <w:lang w:eastAsia="ru-RU"/>
        </w:rPr>
        <w:drawing>
          <wp:inline distT="0" distB="0" distL="0" distR="0">
            <wp:extent cx="3655695" cy="52317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4" t="-10" r="-14" b="-10"/>
                    <a:stretch>
                      <a:fillRect/>
                    </a:stretch>
                  </pic:blipFill>
                  <pic:spPr bwMode="auto">
                    <a:xfrm>
                      <a:off x="0" y="0"/>
                      <a:ext cx="3655695" cy="5231765"/>
                    </a:xfrm>
                    <a:prstGeom prst="rect">
                      <a:avLst/>
                    </a:prstGeom>
                  </pic:spPr>
                </pic:pic>
              </a:graphicData>
            </a:graphic>
          </wp:inline>
        </w:drawing>
      </w:r>
    </w:p>
    <w:p>
      <w:pPr>
        <w:pStyle w:val="TextBodyIndent"/>
        <w:rPr/>
      </w:pPr>
      <w:r>
        <w:rPr/>
        <w:t>Окружающие пассажиры не могли не обратить внимания, ка</w:t>
        <w:softHyphen/>
        <w:t>ким счастьем сияли лица этой удивительной пары. Взявшись под руки и окинув прощальными взглядами цепи вершин сопок, про</w:t>
        <w:softHyphen/>
        <w:t>плывающих за окном, Павел с Наташей, под гул мотора, торжест</w:t>
        <w:softHyphen/>
        <w:t>венно запели:</w:t>
      </w:r>
    </w:p>
    <w:p>
      <w:pPr>
        <w:pStyle w:val="Normal"/>
        <w:widowControl w:val="false"/>
        <w:ind w:firstLine="720"/>
        <w:jc w:val="both"/>
        <w:rPr>
          <w:sz w:val="28"/>
          <w:lang w:eastAsia="ru-RU"/>
        </w:rPr>
      </w:pPr>
      <w:r>
        <w:rPr>
          <w:sz w:val="28"/>
          <w:lang w:eastAsia="ru-RU"/>
        </w:rPr>
      </w:r>
    </w:p>
    <w:p>
      <w:pPr>
        <w:pStyle w:val="Normal"/>
        <w:widowControl w:val="false"/>
        <w:ind w:firstLine="2835"/>
        <w:jc w:val="both"/>
        <w:rPr>
          <w:sz w:val="28"/>
          <w:lang w:eastAsia="ru-RU"/>
        </w:rPr>
      </w:pPr>
      <w:r>
        <w:rPr>
          <w:sz w:val="28"/>
          <w:lang w:eastAsia="ru-RU"/>
        </w:rPr>
        <w:t xml:space="preserve">На крыльях могучих орлиных </w:t>
      </w:r>
    </w:p>
    <w:p>
      <w:pPr>
        <w:pStyle w:val="Normal"/>
        <w:widowControl w:val="false"/>
        <w:ind w:firstLine="2835"/>
        <w:jc w:val="both"/>
        <w:rPr>
          <w:sz w:val="28"/>
          <w:lang w:eastAsia="ru-RU"/>
        </w:rPr>
      </w:pPr>
      <w:r>
        <w:rPr>
          <w:sz w:val="28"/>
          <w:lang w:eastAsia="ru-RU"/>
        </w:rPr>
        <w:t xml:space="preserve">Над морем житейским несусь; </w:t>
      </w:r>
    </w:p>
    <w:p>
      <w:pPr>
        <w:pStyle w:val="Normal"/>
        <w:widowControl w:val="false"/>
        <w:ind w:firstLine="2835"/>
        <w:jc w:val="both"/>
        <w:rPr>
          <w:sz w:val="28"/>
          <w:lang w:eastAsia="ru-RU"/>
        </w:rPr>
      </w:pPr>
      <w:r>
        <w:rPr>
          <w:sz w:val="28"/>
          <w:lang w:eastAsia="ru-RU"/>
        </w:rPr>
        <w:t xml:space="preserve">На крыльях могучих орлиных </w:t>
      </w:r>
    </w:p>
    <w:p>
      <w:pPr>
        <w:pStyle w:val="Normal"/>
        <w:widowControl w:val="false"/>
        <w:ind w:firstLine="2835"/>
        <w:jc w:val="both"/>
        <w:rPr>
          <w:sz w:val="28"/>
          <w:lang w:eastAsia="ru-RU"/>
        </w:rPr>
      </w:pPr>
      <w:r>
        <w:rPr>
          <w:sz w:val="28"/>
          <w:lang w:eastAsia="ru-RU"/>
        </w:rPr>
        <w:t xml:space="preserve">Я к вечности, сердцем, стремлюсь. </w:t>
      </w:r>
    </w:p>
    <w:p>
      <w:pPr>
        <w:pStyle w:val="Normal"/>
        <w:widowControl w:val="false"/>
        <w:ind w:firstLine="2835"/>
        <w:jc w:val="both"/>
        <w:rPr>
          <w:sz w:val="28"/>
          <w:lang w:eastAsia="ru-RU"/>
        </w:rPr>
      </w:pPr>
      <w:r>
        <w:rPr>
          <w:sz w:val="28"/>
          <w:lang w:eastAsia="ru-RU"/>
        </w:rPr>
        <w:t xml:space="preserve">Чрез горы, долины и нивы </w:t>
      </w:r>
    </w:p>
    <w:p>
      <w:pPr>
        <w:pStyle w:val="Normal"/>
        <w:widowControl w:val="false"/>
        <w:ind w:firstLine="2835"/>
        <w:jc w:val="both"/>
        <w:rPr>
          <w:sz w:val="28"/>
          <w:lang w:eastAsia="ru-RU"/>
        </w:rPr>
      </w:pPr>
      <w:r>
        <w:rPr>
          <w:sz w:val="28"/>
          <w:lang w:eastAsia="ru-RU"/>
        </w:rPr>
        <w:t xml:space="preserve">Все выше я к небу лечу, </w:t>
      </w:r>
    </w:p>
    <w:p>
      <w:pPr>
        <w:pStyle w:val="Normal"/>
        <w:widowControl w:val="false"/>
        <w:ind w:firstLine="2835"/>
        <w:jc w:val="both"/>
        <w:rPr>
          <w:sz w:val="28"/>
          <w:lang w:eastAsia="ru-RU"/>
        </w:rPr>
      </w:pPr>
      <w:r>
        <w:rPr>
          <w:sz w:val="28"/>
          <w:lang w:eastAsia="ru-RU"/>
        </w:rPr>
        <w:t xml:space="preserve">Несут меня мощные крылья, </w:t>
      </w:r>
    </w:p>
    <w:p>
      <w:pPr>
        <w:pStyle w:val="Normal"/>
        <w:widowControl w:val="false"/>
        <w:ind w:firstLine="2835"/>
        <w:jc w:val="both"/>
        <w:rPr>
          <w:sz w:val="28"/>
          <w:lang w:eastAsia="ru-RU"/>
        </w:rPr>
      </w:pPr>
      <w:r>
        <w:rPr>
          <w:sz w:val="28"/>
          <w:lang w:eastAsia="ru-RU"/>
        </w:rPr>
        <w:t>На них я спокойно стою!</w:t>
      </w:r>
    </w:p>
    <w:p>
      <w:pPr>
        <w:pStyle w:val="Normal"/>
        <w:widowControl w:val="false"/>
        <w:ind w:firstLine="720"/>
        <w:jc w:val="both"/>
        <w:rPr>
          <w:sz w:val="28"/>
          <w:lang w:eastAsia="ru-RU"/>
        </w:rPr>
      </w:pPr>
      <w:r>
        <w:rPr>
          <w:sz w:val="28"/>
          <w:lang w:eastAsia="ru-RU"/>
        </w:rPr>
      </w:r>
    </w:p>
    <w:p>
      <w:pPr>
        <w:pStyle w:val="Normal"/>
        <w:widowControl w:val="false"/>
        <w:jc w:val="center"/>
        <w:rPr>
          <w:sz w:val="28"/>
          <w:lang w:val="en-US" w:eastAsia="ru-RU"/>
        </w:rPr>
      </w:pPr>
      <w:r>
        <w:rPr>
          <w:sz w:val="28"/>
          <w:lang w:val="en-US" w:eastAsia="ru-RU"/>
        </w:rPr>
      </w:r>
    </w:p>
    <w:p>
      <w:pPr>
        <w:pStyle w:val="Normal"/>
        <w:widowControl w:val="false"/>
        <w:jc w:val="center"/>
        <w:rPr>
          <w:sz w:val="28"/>
          <w:lang w:val="en-US" w:eastAsia="ru-RU"/>
        </w:rPr>
      </w:pPr>
      <w:r>
        <w:rPr>
          <w:sz w:val="28"/>
          <w:lang w:eastAsia="ru-RU"/>
        </w:rPr>
        <w:t xml:space="preserve">— </w:t>
      </w:r>
      <w:r>
        <w:rPr>
          <w:sz w:val="28"/>
          <w:lang w:eastAsia="ru-RU"/>
        </w:rPr>
        <w:t>КОНЕЦ КНИГИ —</w:t>
      </w:r>
    </w:p>
    <w:p>
      <w:pPr>
        <w:pStyle w:val="Normal"/>
        <w:widowControl w:val="false"/>
        <w:jc w:val="center"/>
        <w:rPr>
          <w:sz w:val="28"/>
          <w:lang w:val="en-US" w:eastAsia="ru-RU"/>
        </w:rPr>
      </w:pPr>
      <w:r>
        <w:rPr>
          <w:sz w:val="28"/>
          <w:lang w:val="en-US" w:eastAsia="ru-RU"/>
        </w:rPr>
      </w:r>
    </w:p>
    <w:p>
      <w:pPr>
        <w:pStyle w:val="Normal"/>
        <w:widowControl w:val="false"/>
        <w:ind w:firstLine="720"/>
        <w:jc w:val="both"/>
        <w:rPr>
          <w:sz w:val="28"/>
          <w:lang w:eastAsia="ru-RU"/>
        </w:rPr>
      </w:pPr>
      <w:r>
        <w:rPr>
          <w:sz w:val="28"/>
          <w:lang w:eastAsia="ru-RU"/>
        </w:rPr>
        <w:t>Павел и Наташа окончили свою песню о могучих крыльях на этой земле. Они достигли небесных высот. Но их земную жизнь, по возвращении домой, в Ташкент, нельзя сравнить с полетом под безоблачным, голубым небом. Много лишений они должны были перенести, лишений и страданий за имя Господа.</w:t>
      </w:r>
    </w:p>
    <w:p>
      <w:pPr>
        <w:sectPr>
          <w:footerReference w:type="default" r:id="rId27"/>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ind w:firstLine="720"/>
        <w:jc w:val="both"/>
        <w:rPr>
          <w:sz w:val="28"/>
          <w:lang w:eastAsia="ru-RU"/>
        </w:rPr>
      </w:pPr>
      <w:r>
        <w:rPr>
          <w:sz w:val="28"/>
          <w:lang w:eastAsia="ru-RU"/>
        </w:rPr>
        <w:t>В приложении помещены отрывки из автобиографии Николая Петровича Храпова.</w:t>
      </w:r>
    </w:p>
    <w:p>
      <w:pPr>
        <w:pStyle w:val="Normal"/>
        <w:widowControl w:val="false"/>
        <w:jc w:val="center"/>
        <w:rPr>
          <w:sz w:val="28"/>
          <w:lang w:eastAsia="ru-RU"/>
        </w:rPr>
      </w:pPr>
      <w:r>
        <w:rPr>
          <w:sz w:val="28"/>
          <w:lang w:eastAsia="ru-RU"/>
        </w:rPr>
        <w:t>ПРИЛОЖЕНИЕ.</w:t>
      </w:r>
    </w:p>
    <w:p>
      <w:pPr>
        <w:pStyle w:val="Normal"/>
        <w:widowControl w:val="false"/>
        <w:jc w:val="center"/>
        <w:rPr>
          <w:sz w:val="28"/>
          <w:lang w:eastAsia="ru-RU"/>
        </w:rPr>
      </w:pPr>
      <w:r>
        <w:rPr>
          <w:sz w:val="28"/>
          <w:lang w:eastAsia="ru-RU"/>
        </w:rPr>
      </w:r>
    </w:p>
    <w:p>
      <w:pPr>
        <w:pStyle w:val="Normal"/>
        <w:widowControl w:val="false"/>
        <w:jc w:val="center"/>
        <w:rPr>
          <w:b/>
          <w:b/>
          <w:sz w:val="32"/>
          <w:lang w:eastAsia="ru-RU"/>
        </w:rPr>
      </w:pPr>
      <w:r>
        <w:rPr>
          <w:b/>
          <w:sz w:val="32"/>
          <w:lang w:eastAsia="ru-RU"/>
        </w:rPr>
        <w:t>Краткая биография Н. П. Храпова.</w:t>
      </w:r>
    </w:p>
    <w:p>
      <w:pPr>
        <w:pStyle w:val="Normal"/>
        <w:widowControl w:val="false"/>
        <w:jc w:val="center"/>
        <w:rPr>
          <w:sz w:val="28"/>
          <w:lang w:eastAsia="ru-RU"/>
        </w:rPr>
      </w:pPr>
      <w:r>
        <w:rPr>
          <w:sz w:val="28"/>
          <w:lang w:eastAsia="ru-RU"/>
        </w:rPr>
        <w:t>1947-1982 гг.</w:t>
      </w:r>
    </w:p>
    <w:p>
      <w:pPr>
        <w:pStyle w:val="Normal"/>
        <w:widowControl w:val="false"/>
        <w:jc w:val="center"/>
        <w:rPr>
          <w:sz w:val="28"/>
          <w:lang w:eastAsia="ru-RU"/>
        </w:rPr>
      </w:pPr>
      <w:r>
        <w:rPr>
          <w:sz w:val="28"/>
          <w:lang w:eastAsia="ru-RU"/>
        </w:rPr>
      </w:r>
    </w:p>
    <w:p>
      <w:pPr>
        <w:pStyle w:val="Normal"/>
        <w:widowControl w:val="false"/>
        <w:ind w:firstLine="720"/>
        <w:jc w:val="both"/>
        <w:rPr/>
      </w:pPr>
      <w:r>
        <w:rPr>
          <w:i/>
          <w:sz w:val="28"/>
          <w:lang w:eastAsia="ru-RU"/>
        </w:rPr>
        <w:t>„</w:t>
      </w:r>
      <w:r>
        <w:rPr>
          <w:i/>
          <w:sz w:val="28"/>
          <w:lang w:eastAsia="ru-RU"/>
        </w:rPr>
        <w:t>В 1947 году нам было разрешено покинуть Крайний Север, и мы переехали на жительство в Ташкент, предоставив благодати Божьей группу оставшихся возрожденных христиан.</w:t>
      </w:r>
    </w:p>
    <w:p>
      <w:pPr>
        <w:pStyle w:val="Normal"/>
        <w:widowControl w:val="false"/>
        <w:ind w:firstLine="720"/>
        <w:jc w:val="both"/>
        <w:rPr/>
      </w:pPr>
      <w:r>
        <w:rPr>
          <w:i/>
          <w:sz w:val="28"/>
          <w:lang w:eastAsia="ru-RU"/>
        </w:rPr>
        <w:t>С первых же дней пребывания на свободе, сердце загорелось огнем благовестил. Путешествуя по горам, я проповедовал Евангелие Господа Иисуса Христа, совмещая этот труд с моим служебным положением. Бог обильно благословлял слово свидетельства. Покаяний было много. Бог так же благословил нашу со</w:t>
        <w:softHyphen/>
        <w:t>вместную жизнь: послал нам деток и, что самое главное, единое сердце, единую цель, единое направление, которые сохранились до сегодняш</w:t>
        <w:softHyphen/>
        <w:t>него дня. Подруга моя была и есть сотрудница моя в деле служения Господу.</w:t>
      </w:r>
    </w:p>
    <w:p>
      <w:pPr>
        <w:pStyle w:val="Normal"/>
        <w:widowControl w:val="false"/>
        <w:ind w:firstLine="720"/>
        <w:jc w:val="both"/>
        <w:rPr>
          <w:i/>
          <w:i/>
          <w:sz w:val="28"/>
          <w:lang w:eastAsia="ru-RU"/>
        </w:rPr>
      </w:pPr>
      <w:r>
        <w:rPr>
          <w:i/>
          <w:sz w:val="28"/>
          <w:lang w:eastAsia="ru-RU"/>
        </w:rPr>
      </w:r>
    </w:p>
    <w:p>
      <w:pPr>
        <w:pStyle w:val="Normal"/>
        <w:widowControl w:val="false"/>
        <w:ind w:firstLine="709"/>
        <w:rPr>
          <w:sz w:val="28"/>
          <w:lang w:eastAsia="ru-RU"/>
        </w:rPr>
      </w:pPr>
      <w:r>
        <w:rPr>
          <w:lang w:val="en-US"/>
        </w:rPr>
        <w:drawing>
          <wp:inline distT="0" distB="0" distL="0" distR="0">
            <wp:extent cx="2076450" cy="257048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20" t="-15" r="-20" b="4556"/>
                    <a:stretch>
                      <a:fillRect/>
                    </a:stretch>
                  </pic:blipFill>
                  <pic:spPr bwMode="auto">
                    <a:xfrm>
                      <a:off x="0" y="0"/>
                      <a:ext cx="2076450" cy="2570480"/>
                    </a:xfrm>
                    <a:prstGeom prst="rect">
                      <a:avLst/>
                    </a:prstGeom>
                  </pic:spPr>
                </pic:pic>
              </a:graphicData>
            </a:graphic>
          </wp:inline>
        </w:drawing>
      </w:r>
    </w:p>
    <w:p>
      <w:pPr>
        <w:pStyle w:val="Normal"/>
        <w:widowControl w:val="false"/>
        <w:ind w:firstLine="720"/>
        <w:jc w:val="both"/>
        <w:rPr>
          <w:sz w:val="24"/>
          <w:lang w:eastAsia="ru-RU"/>
        </w:rPr>
      </w:pPr>
      <w:r>
        <w:rPr>
          <w:sz w:val="24"/>
          <w:lang w:eastAsia="ru-RU"/>
        </w:rPr>
        <w:t xml:space="preserve">Николай П. и жена Елизавета А. </w:t>
      </w:r>
    </w:p>
    <w:p>
      <w:pPr>
        <w:pStyle w:val="Normal"/>
        <w:widowControl w:val="false"/>
        <w:ind w:firstLine="720"/>
        <w:jc w:val="both"/>
        <w:rPr>
          <w:sz w:val="24"/>
          <w:lang w:eastAsia="ru-RU"/>
        </w:rPr>
      </w:pPr>
      <w:r>
        <w:rPr>
          <w:sz w:val="24"/>
          <w:lang w:eastAsia="ru-RU"/>
        </w:rPr>
        <w:t>Храповы с первенцем.</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i/>
          <w:sz w:val="28"/>
          <w:lang w:eastAsia="ru-RU"/>
        </w:rPr>
        <w:t>Познакомившись ближе с жизнью общин, я увидел, в каком печальном состоянии находилось братство евангельских христиан — баптистов. Кажущаяся относи</w:t>
        <w:softHyphen/>
        <w:t>тельная свобода вероисповедания была приобретена ценой скрытых греховных сделок с миром. Сердце сжималось от боли при виде от</w:t>
        <w:softHyphen/>
        <w:t>ступления, которое внедрялось по общинам работниками ВСЕХБ и, как яд, распространялось повсеместно.</w:t>
      </w:r>
    </w:p>
    <w:p>
      <w:pPr>
        <w:pStyle w:val="21"/>
        <w:rPr/>
      </w:pPr>
      <w:r>
        <w:rPr/>
        <w:t>Служители Ташкентской общины, в служении Богу, руководство</w:t>
        <w:softHyphen/>
        <w:t>вались указаниями атеистов и допускали отступление от истины од</w:t>
        <w:softHyphen/>
        <w:t>но за другим. Среди них я не нашел единомышленников. Я не мог присоединиться к официально действующей общине, так как не желал идти на компромисс с совестью. Вместе со всем домом своим я посвятил себя делу благовестия. Вскоре в кругу друзей, свободных от отступлений, я был рукоположен на дело благовестия братом-старцем А. И. Чекашкиньш и с помощью Господа совершал его около трех лет.</w:t>
      </w:r>
    </w:p>
    <w:p>
      <w:pPr>
        <w:pStyle w:val="Normal"/>
        <w:widowControl w:val="false"/>
        <w:ind w:firstLine="720"/>
        <w:jc w:val="both"/>
        <w:rPr/>
      </w:pPr>
      <w:r>
        <w:rPr>
          <w:i/>
          <w:sz w:val="28"/>
          <w:lang w:eastAsia="ru-RU"/>
        </w:rPr>
        <w:t>Господь благословил труд, но враг душ человеческих, дьявол, воз</w:t>
        <w:softHyphen/>
        <w:t>будил ненависть в окружающих людях. В1950 году меня вновь аресто</w:t>
        <w:softHyphen/>
        <w:t>вали. К тому времени у нас было уже двое деток. Обвинили в проповеди Евангелия и в работе среди молодежи. Осудили на страшный срок — 25 лет с конфискацией имущества.“ (Фактически, Николая Петровича приговорили к расстрелу, но, из-за временной отмены смертной казни, его „помиловали“: осудили к 25 годам заключения.)</w:t>
      </w:r>
    </w:p>
    <w:p>
      <w:pPr>
        <w:pStyle w:val="Normal"/>
        <w:widowControl w:val="false"/>
        <w:ind w:firstLine="720"/>
        <w:jc w:val="both"/>
        <w:rPr/>
      </w:pPr>
      <w:r>
        <w:rPr>
          <w:i/>
          <w:sz w:val="28"/>
          <w:lang w:eastAsia="ru-RU"/>
        </w:rPr>
        <w:t>„</w:t>
      </w:r>
      <w:r>
        <w:rPr>
          <w:i/>
          <w:sz w:val="28"/>
          <w:lang w:eastAsia="ru-RU"/>
        </w:rPr>
        <w:t>Перед арестом Господь нас предупредил, что будут тяжелые стра</w:t>
        <w:softHyphen/>
        <w:t>дания, но не такие, какие назначил человеческий суд. Так это было и в действительности.</w:t>
      </w:r>
    </w:p>
    <w:p>
      <w:pPr>
        <w:pStyle w:val="21"/>
        <w:rPr/>
      </w:pPr>
      <w:r>
        <w:rPr/>
        <w:t>Вместе со мной арестовали брата А. Г. Богатыренко и сестру Галю. Пришлось, под конвоем, вновь возвращаться на тот же Дальний Восток и на берегу Аму</w:t>
        <w:softHyphen/>
        <w:t>ра, в арестантском бушлате, про</w:t>
        <w:softHyphen/>
        <w:t>водить дни моей жизни. Из 25-летнего срока заключения я отбыл пять с половиной лет. В это время Господь посетил особой милостью заключенных. Обратились к Богу несколько     душ.  В заключении образовалась церковь из 15-16 душ. Совершалось крещение. Церковная жизнь, хотя и в неволе, но осуществлялась.</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drawing>
          <wp:inline distT="0" distB="0" distL="0" distR="0">
            <wp:extent cx="1819275" cy="13328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20" t="-27" r="-20" b="-27"/>
                    <a:stretch>
                      <a:fillRect/>
                    </a:stretch>
                  </pic:blipFill>
                  <pic:spPr bwMode="auto">
                    <a:xfrm>
                      <a:off x="0" y="0"/>
                      <a:ext cx="1819275" cy="1332865"/>
                    </a:xfrm>
                    <a:prstGeom prst="rect">
                      <a:avLst/>
                    </a:prstGeom>
                  </pic:spPr>
                </pic:pic>
              </a:graphicData>
            </a:graphic>
          </wp:inline>
        </w:drawing>
      </w:r>
    </w:p>
    <w:p>
      <w:pPr>
        <w:pStyle w:val="Normal"/>
        <w:widowControl w:val="false"/>
        <w:ind w:firstLine="720"/>
        <w:jc w:val="both"/>
        <w:rPr>
          <w:sz w:val="24"/>
          <w:lang w:eastAsia="ru-RU"/>
        </w:rPr>
      </w:pPr>
      <w:r>
        <w:rPr>
          <w:sz w:val="24"/>
          <w:lang w:eastAsia="ru-RU"/>
        </w:rPr>
        <w:t>Осужденные в 1950 г. на 25 лет: А. Г.</w:t>
      </w:r>
    </w:p>
    <w:p>
      <w:pPr>
        <w:pStyle w:val="Normal"/>
        <w:widowControl w:val="false"/>
        <w:ind w:firstLine="720"/>
        <w:jc w:val="both"/>
        <w:rPr>
          <w:sz w:val="24"/>
          <w:lang w:eastAsia="ru-RU"/>
        </w:rPr>
      </w:pPr>
      <w:r>
        <w:rPr>
          <w:sz w:val="24"/>
          <w:lang w:eastAsia="ru-RU"/>
        </w:rPr>
        <w:t>Богатыренко, Н. П. Храпов и с. Галя,</w:t>
      </w:r>
    </w:p>
    <w:p>
      <w:pPr>
        <w:pStyle w:val="Normal"/>
        <w:widowControl w:val="false"/>
        <w:ind w:firstLine="720"/>
        <w:jc w:val="both"/>
        <w:rPr>
          <w:sz w:val="24"/>
          <w:lang w:eastAsia="ru-RU"/>
        </w:rPr>
      </w:pPr>
      <w:r>
        <w:rPr>
          <w:sz w:val="24"/>
          <w:lang w:eastAsia="ru-RU"/>
        </w:rPr>
        <w:t>отошедшая в вечность в 1996 году.</w:t>
      </w:r>
    </w:p>
    <w:p>
      <w:pPr>
        <w:pStyle w:val="Normal"/>
        <w:widowControl w:val="false"/>
        <w:ind w:firstLine="720"/>
        <w:jc w:val="both"/>
        <w:rPr>
          <w:sz w:val="24"/>
          <w:lang w:eastAsia="ru-RU"/>
        </w:rPr>
      </w:pPr>
      <w:r>
        <w:rPr>
          <w:sz w:val="24"/>
          <w:lang w:eastAsia="ru-RU"/>
        </w:rPr>
      </w:r>
    </w:p>
    <w:p>
      <w:pPr>
        <w:pStyle w:val="Normal"/>
        <w:widowControl w:val="false"/>
        <w:ind w:firstLine="720"/>
        <w:jc w:val="both"/>
        <w:rPr/>
      </w:pPr>
      <w:r>
        <w:rPr>
          <w:i/>
          <w:sz w:val="28"/>
          <w:lang w:eastAsia="ru-RU"/>
        </w:rPr>
        <w:t>В это время Господь пробудил во мне дух поэзии и благословил написать поэму „Подруга“ и ряд других произведений, которые широко распространились в братстве.</w:t>
      </w:r>
    </w:p>
    <w:p>
      <w:pPr>
        <w:pStyle w:val="Normal"/>
        <w:widowControl w:val="false"/>
        <w:ind w:firstLine="720"/>
        <w:jc w:val="both"/>
        <w:rPr/>
      </w:pPr>
      <w:r>
        <w:rPr>
          <w:i/>
          <w:sz w:val="28"/>
          <w:lang w:eastAsia="ru-RU"/>
        </w:rPr>
        <w:t>Находясь в заключении, я имел особую духовную (через письма) и материальную (через посылки) поддержку от дорогого служителя на</w:t>
        <w:softHyphen/>
        <w:t>шего братства, старого труженика, Петра Ивановича Чекмарева. Он был благовестником Союза баптистов Поволжья. Его участие в нуж</w:t>
        <w:softHyphen/>
        <w:t>дах было очень дорого для заключенных.</w:t>
      </w:r>
    </w:p>
    <w:p>
      <w:pPr>
        <w:pStyle w:val="Normal"/>
        <w:widowControl w:val="false"/>
        <w:ind w:firstLine="720"/>
        <w:jc w:val="both"/>
        <w:rPr/>
      </w:pPr>
      <w:r>
        <w:rPr>
          <w:i/>
          <w:sz w:val="28"/>
          <w:lang w:eastAsia="ru-RU"/>
        </w:rPr>
        <w:t>В апреле 1956 года вместе со многими братьями и сестрами я был освобожден, а осенью того лее года — реабилитирован. По возвращении из уз меня встречали с сердечной радостью ташкентские верующие. Очень многие посетили меня на дому, ободряли и утешали.“</w:t>
      </w:r>
    </w:p>
    <w:p>
      <w:pPr>
        <w:pStyle w:val="21"/>
        <w:rPr/>
      </w:pPr>
      <w:r>
        <w:rPr>
          <w:i w:val="false"/>
        </w:rPr>
        <w:t>На этой встрече Н. П. Храпов с братом А. Г. Богатыренко спел, сочиненный им, псалом „Господь, Свое Слово святое нести, не</w:t>
        <w:softHyphen/>
        <w:t>редко двоих посылает...“ (на мотив гимна „На севере, в тундре, в далекой глуши...“). Псалом назывался „Два друга“ и был посвя</w:t>
        <w:softHyphen/>
        <w:t>щен жене и брату Богатыренко.</w:t>
      </w:r>
    </w:p>
    <w:p>
      <w:pPr>
        <w:pStyle w:val="Normal"/>
        <w:widowControl w:val="false"/>
        <w:ind w:firstLine="720"/>
        <w:jc w:val="both"/>
        <w:rPr>
          <w:sz w:val="28"/>
          <w:lang w:eastAsia="ru-RU"/>
        </w:rPr>
      </w:pPr>
      <w:r>
        <w:rPr>
          <w:sz w:val="28"/>
          <w:lang w:eastAsia="ru-RU"/>
        </w:rPr>
        <w:drawing>
          <wp:inline distT="0" distB="0" distL="0" distR="0">
            <wp:extent cx="1847850" cy="237236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19" t="-15" r="-19" b="-15"/>
                    <a:stretch>
                      <a:fillRect/>
                    </a:stretch>
                  </pic:blipFill>
                  <pic:spPr bwMode="auto">
                    <a:xfrm>
                      <a:off x="0" y="0"/>
                      <a:ext cx="1847850" cy="2372360"/>
                    </a:xfrm>
                    <a:prstGeom prst="rect">
                      <a:avLst/>
                    </a:prstGeom>
                  </pic:spPr>
                </pic:pic>
              </a:graphicData>
            </a:graphic>
          </wp:inline>
        </w:drawing>
      </w:r>
    </w:p>
    <w:p>
      <w:pPr>
        <w:pStyle w:val="Normal"/>
        <w:widowControl w:val="false"/>
        <w:ind w:firstLine="720"/>
        <w:jc w:val="both"/>
        <w:rPr>
          <w:sz w:val="24"/>
          <w:lang w:eastAsia="ru-RU"/>
        </w:rPr>
      </w:pPr>
      <w:r>
        <w:rPr>
          <w:sz w:val="24"/>
          <w:lang w:eastAsia="ru-RU"/>
        </w:rPr>
        <w:t>Богатыренко и Храпов в лагере, 1955 г.</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i/>
          <w:sz w:val="28"/>
          <w:lang w:eastAsia="ru-RU"/>
        </w:rPr>
        <w:t>„</w:t>
      </w:r>
      <w:r>
        <w:rPr>
          <w:i/>
          <w:sz w:val="28"/>
          <w:lang w:eastAsia="ru-RU"/>
        </w:rPr>
        <w:t>В этот раз в Ташкенте я за</w:t>
        <w:softHyphen/>
        <w:t>держался недолго и с семьей пе</w:t>
        <w:softHyphen/>
        <w:t>реселился в город Йошкар-Ола, посвятив себя на служение благо-бестия среди марийцев. Господь послал пробуждение среди этого народа, и, некогда маленькая, об</w:t>
        <w:softHyphen/>
        <w:t>щина заметно возросла, обрати</w:t>
        <w:softHyphen/>
        <w:t>лись к Богу молодые марийцы. Но и там поднялся ветер гонений. Од</w:t>
        <w:softHyphen/>
        <w:t>нако, дело служения среди марий</w:t>
        <w:softHyphen/>
        <w:t>ского народа продолжалось, Гос</w:t>
        <w:softHyphen/>
        <w:t>подь многих прилагал к церкви.</w:t>
      </w:r>
    </w:p>
    <w:p>
      <w:pPr>
        <w:pStyle w:val="Normal"/>
        <w:widowControl w:val="false"/>
        <w:ind w:firstLine="720"/>
        <w:jc w:val="both"/>
        <w:rPr/>
      </w:pPr>
      <w:r>
        <w:rPr>
          <w:i/>
          <w:sz w:val="28"/>
          <w:lang w:eastAsia="ru-RU"/>
        </w:rPr>
        <w:t>В 1958 году мы вернулись в Ташкент. Все мои желания и стремления я направил к тому, чтобы освободить верующих от греховных уз, чтобы братство вы</w:t>
        <w:softHyphen/>
        <w:t>шло на действительную свободу благовестил Божьего. Я посещал верующих в разных городах страны, участвуя как в деле домостроительства так и в деле пробуждения об</w:t>
        <w:softHyphen/>
        <w:t xml:space="preserve">щин. Находилось немало единомышленников. </w:t>
      </w:r>
    </w:p>
    <w:p>
      <w:pPr>
        <w:pStyle w:val="Normal"/>
        <w:widowControl w:val="false"/>
        <w:ind w:firstLine="720"/>
        <w:jc w:val="both"/>
        <w:rPr>
          <w:i/>
          <w:i/>
          <w:sz w:val="28"/>
          <w:lang w:eastAsia="ru-RU"/>
        </w:rPr>
      </w:pPr>
      <w:r>
        <w:rPr>
          <w:i/>
          <w:sz w:val="28"/>
          <w:lang w:eastAsia="ru-RU"/>
        </w:rPr>
      </w:r>
    </w:p>
    <w:p>
      <w:pPr>
        <w:pStyle w:val="Normal"/>
        <w:widowControl w:val="false"/>
        <w:ind w:firstLine="720"/>
        <w:jc w:val="both"/>
        <w:rPr>
          <w:sz w:val="28"/>
          <w:lang w:eastAsia="ru-RU"/>
        </w:rPr>
      </w:pPr>
      <w:r>
        <w:rPr>
          <w:sz w:val="28"/>
          <w:lang w:eastAsia="ru-RU"/>
        </w:rPr>
        <w:drawing>
          <wp:inline distT="0" distB="0" distL="0" distR="0">
            <wp:extent cx="2562860" cy="207708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4" t="-17" r="-14" b="-17"/>
                    <a:stretch>
                      <a:fillRect/>
                    </a:stretch>
                  </pic:blipFill>
                  <pic:spPr bwMode="auto">
                    <a:xfrm>
                      <a:off x="0" y="0"/>
                      <a:ext cx="2562860" cy="2077085"/>
                    </a:xfrm>
                    <a:prstGeom prst="rect">
                      <a:avLst/>
                    </a:prstGeom>
                  </pic:spPr>
                </pic:pic>
              </a:graphicData>
            </a:graphic>
          </wp:inline>
        </w:drawing>
      </w:r>
    </w:p>
    <w:p>
      <w:pPr>
        <w:pStyle w:val="Normal"/>
        <w:widowControl w:val="false"/>
        <w:ind w:firstLine="720"/>
        <w:jc w:val="both"/>
        <w:rPr>
          <w:sz w:val="24"/>
          <w:lang w:eastAsia="ru-RU"/>
        </w:rPr>
      </w:pPr>
      <w:r>
        <w:rPr>
          <w:sz w:val="24"/>
          <w:lang w:eastAsia="ru-RU"/>
        </w:rPr>
        <w:t>Храпов (2-й слева) среди марийцев, 1957-1958 гг.</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i/>
          <w:sz w:val="28"/>
          <w:lang w:eastAsia="ru-RU"/>
        </w:rPr>
        <w:t>В1956 году в Ташкенте образовались две общины, служение в кото</w:t>
        <w:softHyphen/>
        <w:t>рых совершалось без инструкций и положений, которые мешали сво</w:t>
        <w:softHyphen/>
        <w:t>бодно проповедовать Господа Иисуса Христа.</w:t>
      </w:r>
    </w:p>
    <w:p>
      <w:pPr>
        <w:pStyle w:val="Normal"/>
        <w:widowControl w:val="false"/>
        <w:ind w:firstLine="720"/>
        <w:jc w:val="both"/>
        <w:rPr>
          <w:i/>
          <w:i/>
          <w:sz w:val="28"/>
          <w:lang w:eastAsia="ru-RU"/>
        </w:rPr>
      </w:pPr>
      <w:r>
        <w:rPr>
          <w:i/>
          <w:sz w:val="28"/>
          <w:lang w:eastAsia="ru-RU"/>
        </w:rPr>
        <w:t>Николай Александрович Короткое (по трилогии он — Женя Ко</w:t>
        <w:softHyphen/>
        <w:t>маров) к тому времени тоже возвратился в Ташкент.</w:t>
      </w:r>
    </w:p>
    <w:p>
      <w:pPr>
        <w:pStyle w:val="Normal"/>
        <w:widowControl w:val="false"/>
        <w:ind w:firstLine="720"/>
        <w:jc w:val="both"/>
        <w:rPr/>
      </w:pPr>
      <w:r>
        <w:rPr>
          <w:i/>
          <w:sz w:val="28"/>
          <w:lang w:eastAsia="ru-RU"/>
        </w:rPr>
        <w:t>Недолго и на сей раз мне пришлось быть на воле. В1961 году последовал но</w:t>
        <w:softHyphen/>
        <w:t>вый арест. Обвинили меня в проповеди Евангелия по другим общинам страны, а также в написании мной стихотворений, статей и других проповедей.“</w:t>
      </w:r>
    </w:p>
    <w:p>
      <w:pPr>
        <w:pStyle w:val="21"/>
        <w:rPr/>
      </w:pPr>
      <w:r>
        <w:rPr>
          <w:i w:val="false"/>
        </w:rPr>
        <w:t>К ним относит</w:t>
        <w:softHyphen/>
        <w:t>ся псалом „Привет вам, Христово цве</w:t>
        <w:softHyphen/>
        <w:t>тущее    племя...“. Николай Петрович посвятил его молодежному общению, состоявшемуся в ноябре 1960 года в п. Нахабино, Москов</w:t>
        <w:softHyphen/>
        <w:t>ской области. Он стал люби</w:t>
        <w:softHyphen/>
        <w:t>мым гимном христианской мо</w:t>
        <w:softHyphen/>
        <w:t>лодежи всего братства.</w:t>
      </w:r>
    </w:p>
    <w:p>
      <w:pPr>
        <w:pStyle w:val="Normal"/>
        <w:widowControl w:val="false"/>
        <w:ind w:firstLine="720"/>
        <w:jc w:val="both"/>
        <w:rPr>
          <w:i/>
          <w:i/>
          <w:sz w:val="28"/>
          <w:lang w:eastAsia="ru-RU"/>
        </w:rPr>
      </w:pPr>
      <w:r>
        <w:rPr>
          <w:i/>
          <w:sz w:val="28"/>
          <w:lang w:eastAsia="ru-RU"/>
        </w:rPr>
      </w:r>
    </w:p>
    <w:p>
      <w:pPr>
        <w:pStyle w:val="Normal"/>
        <w:widowControl w:val="false"/>
        <w:ind w:firstLine="720"/>
        <w:jc w:val="both"/>
        <w:rPr>
          <w:sz w:val="28"/>
          <w:lang w:eastAsia="ru-RU"/>
        </w:rPr>
      </w:pPr>
      <w:r>
        <w:rPr>
          <w:sz w:val="28"/>
          <w:lang w:eastAsia="ru-RU"/>
        </w:rPr>
        <w:drawing>
          <wp:inline distT="0" distB="0" distL="0" distR="0">
            <wp:extent cx="1875790" cy="241935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9" t="-14" r="-19" b="5596"/>
                    <a:stretch>
                      <a:fillRect/>
                    </a:stretch>
                  </pic:blipFill>
                  <pic:spPr bwMode="auto">
                    <a:xfrm>
                      <a:off x="0" y="0"/>
                      <a:ext cx="1875790" cy="2419350"/>
                    </a:xfrm>
                    <a:prstGeom prst="rect">
                      <a:avLst/>
                    </a:prstGeom>
                  </pic:spPr>
                </pic:pic>
              </a:graphicData>
            </a:graphic>
          </wp:inline>
        </w:drawing>
      </w:r>
    </w:p>
    <w:p>
      <w:pPr>
        <w:pStyle w:val="Normal"/>
        <w:widowControl w:val="false"/>
        <w:ind w:firstLine="720"/>
        <w:jc w:val="both"/>
        <w:rPr>
          <w:sz w:val="24"/>
          <w:lang w:eastAsia="ru-RU"/>
        </w:rPr>
      </w:pPr>
      <w:r>
        <w:rPr>
          <w:sz w:val="24"/>
          <w:lang w:eastAsia="ru-RU"/>
        </w:rPr>
        <w:t>А.И. Кеше в гостях у Храпова, 1957г.</w:t>
      </w:r>
    </w:p>
    <w:p>
      <w:pPr>
        <w:pStyle w:val="Normal"/>
        <w:widowControl w:val="false"/>
        <w:ind w:firstLine="720"/>
        <w:jc w:val="both"/>
        <w:rPr>
          <w:sz w:val="28"/>
          <w:lang w:eastAsia="ru-RU"/>
        </w:rPr>
      </w:pPr>
      <w:r>
        <w:rPr>
          <w:sz w:val="28"/>
          <w:lang w:eastAsia="ru-RU"/>
        </w:rPr>
      </w:r>
    </w:p>
    <w:p>
      <w:pPr>
        <w:pStyle w:val="TextBodyIndent"/>
        <w:rPr/>
      </w:pPr>
      <w:r>
        <w:rPr>
          <w:i/>
        </w:rPr>
        <w:t>„</w:t>
      </w:r>
      <w:r>
        <w:rPr>
          <w:i/>
        </w:rPr>
        <w:t xml:space="preserve">Осудили меня на 7 лет за </w:t>
      </w:r>
      <w:r>
        <w:rPr>
          <w:i/>
          <w:lang w:val="en-US"/>
        </w:rPr>
        <w:t>„</w:t>
      </w:r>
      <w:r>
        <w:rPr>
          <w:i/>
        </w:rPr>
        <w:t>антигосударственную деятель</w:t>
        <w:softHyphen/>
        <w:t>ность</w:t>
      </w:r>
      <w:r>
        <w:rPr>
          <w:i/>
          <w:lang w:val="en-US"/>
        </w:rPr>
        <w:t>“</w:t>
      </w:r>
      <w:r>
        <w:rPr>
          <w:i/>
        </w:rPr>
        <w:t xml:space="preserve"> и направили в лагерь ст. Потьма в Мордовской АССР, где было более 600 заключенных ве</w:t>
        <w:softHyphen/>
        <w:t>рующих разных деноминаций. Господь и там благословил мое пребывание. Я мог детально изу</w:t>
        <w:softHyphen/>
        <w:t>чить быт и деятельность предста</w:t>
        <w:softHyphen/>
        <w:t>вителей разных христианских те</w:t>
        <w:softHyphen/>
        <w:t>чений.</w:t>
      </w:r>
    </w:p>
    <w:p>
      <w:pPr>
        <w:pStyle w:val="Normal"/>
        <w:widowControl w:val="false"/>
        <w:ind w:firstLine="720"/>
        <w:jc w:val="both"/>
        <w:rPr>
          <w:i/>
          <w:i/>
          <w:sz w:val="28"/>
          <w:lang w:val="en-US" w:eastAsia="ru-RU"/>
        </w:rPr>
      </w:pPr>
      <w:r>
        <w:rPr>
          <w:i/>
          <w:sz w:val="28"/>
          <w:lang w:eastAsia="ru-RU"/>
        </w:rPr>
        <w:t xml:space="preserve"> </w:t>
      </w:r>
      <w:r>
        <w:rPr>
          <w:i/>
          <w:sz w:val="28"/>
          <w:lang w:eastAsia="ru-RU"/>
        </w:rPr>
        <w:t>Дорогая моя спутница, Елизавета Андреевна, не упускала случая по</w:t>
        <w:softHyphen/>
        <w:t>сетить меня с детками, ради встречи преодолевая большие расстояния. Большой ценой приходилось ей добиваться положенных свиданий. Она не уезжала и долгими часами выстаивала перед лагерной зоной, хода</w:t>
        <w:softHyphen/>
        <w:t>тайствуя о встрече со мной.</w:t>
      </w:r>
    </w:p>
    <w:p>
      <w:pPr>
        <w:pStyle w:val="Normal"/>
        <w:widowControl w:val="false"/>
        <w:ind w:firstLine="720"/>
        <w:jc w:val="both"/>
        <w:rPr>
          <w:i/>
          <w:i/>
          <w:sz w:val="28"/>
          <w:lang w:val="en-US" w:eastAsia="ru-RU"/>
        </w:rPr>
      </w:pPr>
      <w:r>
        <w:rPr>
          <w:i/>
          <w:sz w:val="28"/>
          <w:lang w:val="en-US" w:eastAsia="ru-RU"/>
        </w:rPr>
      </w:r>
    </w:p>
    <w:p>
      <w:pPr>
        <w:pStyle w:val="Normal"/>
        <w:widowControl w:val="false"/>
        <w:ind w:firstLine="720"/>
        <w:jc w:val="both"/>
        <w:rPr>
          <w:sz w:val="28"/>
          <w:lang w:eastAsia="ru-RU"/>
        </w:rPr>
      </w:pPr>
      <w:bookmarkStart w:id="0" w:name="_1087629653"/>
      <w:bookmarkEnd w:id="0"/>
      <w:r>
        <w:rPr>
          <w:sz w:val="28"/>
          <w:lang w:eastAsia="ru-RU"/>
        </w:rPr>
        <w:object w:dxaOrig="2955" w:dyaOrig="42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8pt;height:213.8pt" filled="f" o:ole="">
            <v:imagedata r:id="rId34" o:title=""/>
          </v:shape>
          <o:OLEObject Type="Embed" ProgID="" ShapeID="ole_rId33" DrawAspect="Content" ObjectID="_734949298" r:id="rId33"/>
        </w:object>
      </w:r>
    </w:p>
    <w:p>
      <w:pPr>
        <w:pStyle w:val="Normal"/>
        <w:widowControl w:val="false"/>
        <w:ind w:firstLine="720"/>
        <w:jc w:val="both"/>
        <w:rPr>
          <w:sz w:val="24"/>
          <w:lang w:eastAsia="ru-RU"/>
        </w:rPr>
      </w:pPr>
      <w:r>
        <w:rPr>
          <w:sz w:val="24"/>
          <w:lang w:eastAsia="ru-RU"/>
        </w:rPr>
        <w:t>Храпов в лагере „Потьма“, 1961 г.</w:t>
      </w:r>
    </w:p>
    <w:p>
      <w:pPr>
        <w:pStyle w:val="Normal"/>
        <w:widowControl w:val="false"/>
        <w:ind w:firstLine="720"/>
        <w:jc w:val="both"/>
        <w:rPr/>
      </w:pPr>
      <w:r>
        <w:rPr>
          <w:i/>
          <w:sz w:val="28"/>
          <w:lang w:eastAsia="ru-RU"/>
        </w:rPr>
        <w:t>Милостью Божьей, в это время</w:t>
      </w:r>
      <w:r>
        <w:rPr>
          <w:i/>
          <w:sz w:val="28"/>
          <w:lang w:val="en-US" w:eastAsia="ru-RU"/>
        </w:rPr>
        <w:t xml:space="preserve"> </w:t>
      </w:r>
      <w:r>
        <w:rPr>
          <w:i/>
          <w:sz w:val="28"/>
          <w:lang w:eastAsia="ru-RU"/>
        </w:rPr>
        <w:t>возникло большое пробуждение верующих, движение за духовную свободу, за отмену греховных по</w:t>
        <w:softHyphen/>
        <w:t>становлений, которые разработал ВСЕХБ в союзе с безбожниками. Возникла Инициативная группа по созыву съезда верующих ЕХБ, затем Оргкомитет церкви ЕХБ. Я очень мало слышал об этом, но в душе был глубоко рад этому дви</w:t>
        <w:softHyphen/>
        <w:t>жению, так как это было и мое желание. Я ждал и молился о том, чтобы братство когда-нибудь освободилось от этой зависимости безбожников. Слава Господу, оно освободилось!</w:t>
      </w:r>
    </w:p>
    <w:p>
      <w:pPr>
        <w:pStyle w:val="Normal"/>
        <w:widowControl w:val="false"/>
        <w:ind w:firstLine="720"/>
        <w:jc w:val="both"/>
        <w:rPr/>
      </w:pPr>
      <w:r>
        <w:rPr>
          <w:i/>
          <w:sz w:val="28"/>
          <w:lang w:eastAsia="ru-RU"/>
        </w:rPr>
        <w:t>По ходатайству народа Божь</w:t>
        <w:softHyphen/>
        <w:t>его перед правительством и по мо</w:t>
        <w:softHyphen/>
        <w:t>литвам, через 3 года я был освобожден. Политические обвинения с меня сняли и признали, что мои сти</w:t>
        <w:softHyphen/>
        <w:t>хотворения не носили политического антигосударственного характера.</w:t>
      </w:r>
    </w:p>
    <w:p>
      <w:pPr>
        <w:pStyle w:val="Normal"/>
        <w:widowControl w:val="false"/>
        <w:ind w:firstLine="720"/>
        <w:jc w:val="both"/>
        <w:rPr>
          <w:i/>
          <w:i/>
          <w:sz w:val="28"/>
          <w:lang w:eastAsia="ru-RU"/>
        </w:rPr>
      </w:pPr>
      <w:r>
        <w:rPr>
          <w:i/>
          <w:sz w:val="28"/>
          <w:lang w:eastAsia="ru-RU"/>
        </w:rPr>
        <w:t>Дорогая спутница с радостью встретила меня у ворот лагеря.</w:t>
      </w:r>
    </w:p>
    <w:p>
      <w:pPr>
        <w:pStyle w:val="Normal"/>
        <w:widowControl w:val="false"/>
        <w:ind w:firstLine="720"/>
        <w:jc w:val="both"/>
        <w:rPr/>
      </w:pPr>
      <w:r>
        <w:rPr>
          <w:i/>
          <w:sz w:val="28"/>
          <w:lang w:eastAsia="ru-RU"/>
        </w:rPr>
        <w:t>На свободе я встретился с Геннадием Константиновичем Крюч</w:t>
        <w:softHyphen/>
        <w:t>ковым и узнал, как возникло наше дорогое братство. Сердце мое, ко</w:t>
        <w:softHyphen/>
        <w:t>нечно, ликовало, и я с глубоким волнением заявил о своей принадлеж</w:t>
        <w:softHyphen/>
        <w:t>ности к этому свободному отделенному братству, которым руководил, тогда уже, Оргкомитет церкви ЕХБ.</w:t>
      </w:r>
    </w:p>
    <w:p>
      <w:pPr>
        <w:pStyle w:val="Normal"/>
        <w:widowControl w:val="false"/>
        <w:ind w:firstLine="720"/>
        <w:jc w:val="both"/>
        <w:rPr/>
      </w:pPr>
      <w:r>
        <w:rPr>
          <w:i/>
          <w:sz w:val="28"/>
          <w:lang w:eastAsia="ru-RU"/>
        </w:rPr>
        <w:t>Ташкентская община единодушно вверила мне служение пресвите</w:t>
        <w:softHyphen/>
        <w:t>ра. А на расширенном совещании служителей общин СЦ ЕХБ по югу Средней Азии меня избрали руководителем совета этого объединения. Господь благословил труд в деле созидания как ташкентской так и ряда других церквей под руководством Оргкомитета.</w:t>
      </w:r>
    </w:p>
    <w:p>
      <w:pPr>
        <w:pStyle w:val="Normal"/>
        <w:widowControl w:val="false"/>
        <w:ind w:firstLine="720"/>
        <w:jc w:val="both"/>
        <w:rPr/>
      </w:pPr>
      <w:r>
        <w:rPr>
          <w:i/>
          <w:sz w:val="28"/>
          <w:lang w:eastAsia="ru-RU"/>
        </w:rPr>
        <w:t>В 1966 году, вместе со многими моими братьями, я вновь оказался на скамье подсудимых. На этот раз меня обвинили за связь с Оргкоми</w:t>
        <w:softHyphen/>
        <w:t>тетом (позднее он был переименован в Совет церквей), за служение среди христианской молодежи и литературную деятельность. Показа</w:t>
        <w:softHyphen/>
        <w:t>тельным судом меня осудили на 5 лет лишения свободы. В моей семье уже было три сына и три дочери.</w:t>
      </w:r>
    </w:p>
    <w:p>
      <w:pPr>
        <w:pStyle w:val="Normal"/>
        <w:widowControl w:val="false"/>
        <w:ind w:firstLine="720"/>
        <w:jc w:val="both"/>
        <w:rPr/>
      </w:pPr>
      <w:r>
        <w:rPr>
          <w:i/>
          <w:sz w:val="28"/>
          <w:lang w:eastAsia="ru-RU"/>
        </w:rPr>
        <w:t>Срок я отбывал в г. Бухаре, в лагере строгого режима. Там были очень тяжелые не только климатические, но и другие, специально соз</w:t>
        <w:softHyphen/>
        <w:t>данные для заключенных, условия. Господь был милостив ко мне. Ду</w:t>
        <w:softHyphen/>
        <w:t>ховно я был одинок. На протяжении 5 лет я не встретил там братьев. Лишь дорогая подруга моя, Елизавета Андреевна, неустанно, всегда с детками посещала меня. И мы проводили вместе эти короткие часы или иногда дни личного свидания.</w:t>
      </w:r>
    </w:p>
    <w:p>
      <w:pPr>
        <w:pStyle w:val="Normal"/>
        <w:widowControl w:val="false"/>
        <w:ind w:firstLine="720"/>
        <w:jc w:val="both"/>
        <w:rPr>
          <w:i/>
          <w:i/>
          <w:sz w:val="28"/>
          <w:lang w:eastAsia="ru-RU"/>
        </w:rPr>
      </w:pPr>
      <w:r>
        <w:rPr>
          <w:i/>
          <w:sz w:val="28"/>
          <w:lang w:eastAsia="ru-RU"/>
        </w:rPr>
        <w:t>Со мной вместе были осуждены брат и две сестры-инвалиды. У одной не было ног, у другой они были парализованы. Сестры отбывали срок заключения за Слово Божье, за истину Божью.</w:t>
      </w:r>
    </w:p>
    <w:p>
      <w:pPr>
        <w:pStyle w:val="Normal"/>
        <w:widowControl w:val="false"/>
        <w:ind w:firstLine="720"/>
        <w:jc w:val="both"/>
        <w:rPr/>
      </w:pPr>
      <w:r>
        <w:rPr>
          <w:i/>
          <w:sz w:val="28"/>
          <w:lang w:eastAsia="ru-RU"/>
        </w:rPr>
        <w:t>Все годы неволи я жил на скудном тюремном папке и скромных продуктовых передачах, но Бог хранил и укреплял мое здоровье. Срок отбыл полностью и возвратился домой, слава Богу, с добрым здоровьем.</w:t>
      </w:r>
    </w:p>
    <w:p>
      <w:pPr>
        <w:pStyle w:val="Normal"/>
        <w:widowControl w:val="false"/>
        <w:ind w:firstLine="720"/>
        <w:jc w:val="both"/>
        <w:rPr>
          <w:i/>
          <w:i/>
          <w:sz w:val="28"/>
          <w:lang w:eastAsia="ru-RU"/>
        </w:rPr>
      </w:pPr>
      <w:r>
        <w:rPr>
          <w:i/>
          <w:sz w:val="28"/>
          <w:lang w:eastAsia="ru-RU"/>
        </w:rPr>
        <w:t>С большим восторгом, радостью и торжеством встретили меня мои дорогие братья и сестры в Господе из многих общин нашего братства. На встрече я сказал дорогим друзьям:</w:t>
      </w:r>
    </w:p>
    <w:p>
      <w:pPr>
        <w:pStyle w:val="Normal"/>
        <w:widowControl w:val="false"/>
        <w:ind w:firstLine="720"/>
        <w:jc w:val="both"/>
        <w:rPr/>
      </w:pPr>
      <w:r>
        <w:rPr>
          <w:i/>
          <w:sz w:val="28"/>
          <w:lang w:eastAsia="ru-RU"/>
        </w:rPr>
        <w:t xml:space="preserve">— </w:t>
      </w:r>
      <w:r>
        <w:rPr>
          <w:i/>
          <w:sz w:val="28"/>
          <w:lang w:eastAsia="ru-RU"/>
        </w:rPr>
        <w:t>Когда вы возвратитесь домой и вас спросят друзья или недруги: „Что</w:t>
      </w:r>
      <w:r>
        <w:rPr>
          <w:sz w:val="28"/>
          <w:lang w:eastAsia="ru-RU"/>
        </w:rPr>
        <w:t xml:space="preserve"> </w:t>
      </w:r>
      <w:r>
        <w:rPr>
          <w:i/>
          <w:sz w:val="28"/>
          <w:lang w:eastAsia="ru-RU"/>
        </w:rPr>
        <w:t>сказал Николай Петрович, вернувшись из уз?“, — ответьте, пожа</w:t>
        <w:softHyphen/>
        <w:t>луйста, так: „Он сказал, что и дальше хочет служить Господу, и следо</w:t>
        <w:softHyphen/>
        <w:t>вать за Иисусом.“</w:t>
      </w:r>
    </w:p>
    <w:p>
      <w:pPr>
        <w:pStyle w:val="21"/>
        <w:rPr/>
      </w:pPr>
      <w:r>
        <w:rPr/>
        <w:t>К тому времени моя жизненная летопись страданий уже насчиты</w:t>
        <w:softHyphen/>
        <w:t>вала более 26 лет лишений, разлук с церковью и милыми родными. Первые 12 лет неволи я отбывал на Крайнем Севере, следующие 5 с по</w:t>
        <w:softHyphen/>
        <w:t>ловиной лет — на Дальнем Востоке и в Сибири, затем 3 года — в лесах Мордовии и последние 5лет - на жарком юге. Все эти годы моей опорой было мо</w:t>
        <w:softHyphen/>
        <w:t>литвенное общение с Гос</w:t>
        <w:softHyphen/>
        <w:t>подом, оно и только оно укрепляло меня в суровых обстоятельствах. Если го</w:t>
        <w:softHyphen/>
        <w:t>ворить о режиме и условиях содержания, то могу при</w:t>
        <w:softHyphen/>
        <w:t>вести приблизительный итог: за 26 лет заключения меня обыскивали около 6000 раз, более 400 раз обыскивали мои личные и домашние вещи. В разных условиях, в отдаленных и суровых краях протекала моя жизнь, но Господь сохранил.“</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drawing>
          <wp:inline distT="0" distB="0" distL="0" distR="0">
            <wp:extent cx="2161540" cy="19431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5"/>
                    <a:srcRect l="-17" t="-18" r="-17" b="-18"/>
                    <a:stretch>
                      <a:fillRect/>
                    </a:stretch>
                  </pic:blipFill>
                  <pic:spPr bwMode="auto">
                    <a:xfrm>
                      <a:off x="0" y="0"/>
                      <a:ext cx="2161540" cy="1943100"/>
                    </a:xfrm>
                    <a:prstGeom prst="rect">
                      <a:avLst/>
                    </a:prstGeom>
                  </pic:spPr>
                </pic:pic>
              </a:graphicData>
            </a:graphic>
          </wp:inline>
        </w:drawing>
      </w:r>
    </w:p>
    <w:p>
      <w:pPr>
        <w:pStyle w:val="Normal"/>
        <w:widowControl w:val="false"/>
        <w:ind w:firstLine="720"/>
        <w:jc w:val="both"/>
        <w:rPr>
          <w:sz w:val="24"/>
          <w:lang w:eastAsia="ru-RU"/>
        </w:rPr>
      </w:pPr>
      <w:r>
        <w:rPr>
          <w:sz w:val="24"/>
          <w:lang w:eastAsia="ru-RU"/>
        </w:rPr>
        <w:t>Семья Храповых без старшего сына, 1971 г.</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есной 1971 года, на следующий день после освобождения, Н.П. Храпова посетил наряд милиции, во главе с начальником, и увели его на допрос. Никто не знал, может его арестуют вновь? Но когда Николай Петрович через несколько часов вернулся, он сказал: „Братья, как я устал...“</w:t>
      </w:r>
    </w:p>
    <w:p>
      <w:pPr>
        <w:pStyle w:val="21"/>
        <w:rPr/>
      </w:pPr>
      <w:r>
        <w:rPr/>
        <w:t>„</w:t>
      </w:r>
      <w:r>
        <w:rPr/>
        <w:t>После возвращения из уз я приступил вновь к служению, которое нес до ареста. Летом 1971 года мне предложили трудиться в составе Совета церквей, что я принял охотно. С большой радостью я несу его, хотя прошедшие скитания сильно отягчают меня. Но, глядя на дорогих друзей, на сотрудников, которые прошли такой же путь, сердце ободря</w:t>
        <w:softHyphen/>
        <w:t>ется. С братьями я имею постоянное общение. Вникая в дело Божье, я, по мере сил, осуществляю служение, к которому призвал меня Господь.</w:t>
      </w:r>
    </w:p>
    <w:p>
      <w:pPr>
        <w:pStyle w:val="Normal"/>
        <w:widowControl w:val="false"/>
        <w:ind w:firstLine="720"/>
        <w:jc w:val="both"/>
        <w:rPr/>
      </w:pPr>
      <w:r>
        <w:rPr>
          <w:i/>
          <w:sz w:val="28"/>
          <w:lang w:eastAsia="ru-RU"/>
        </w:rPr>
        <w:t>За состояние братства на сегодняшний день надо сердечно благода</w:t>
        <w:softHyphen/>
        <w:t>рить Господа. Оно бодро, живо продолжает идти тернистым путем, хотя и чувствуется усталость у наших жен, деток.</w:t>
      </w:r>
    </w:p>
    <w:p>
      <w:pPr>
        <w:pStyle w:val="Normal"/>
        <w:widowControl w:val="false"/>
        <w:ind w:firstLine="720"/>
        <w:jc w:val="both"/>
        <w:rPr/>
      </w:pPr>
      <w:r>
        <w:rPr>
          <w:i/>
          <w:sz w:val="28"/>
          <w:lang w:eastAsia="ru-RU"/>
        </w:rPr>
        <w:t>Кстати, несмотря на эти частые и многолетние разлуки, Господь милостью Своей посетил мой дом. Трое моих детей являются членами церкви и прославляют Господа. Двое были тоже верующими, но за годы моего отсутствия совсем охладели.</w:t>
      </w:r>
    </w:p>
    <w:p>
      <w:pPr>
        <w:pStyle w:val="Normal"/>
        <w:widowControl w:val="false"/>
        <w:ind w:firstLine="720"/>
        <w:jc w:val="both"/>
        <w:rPr/>
      </w:pPr>
      <w:r>
        <w:rPr>
          <w:i/>
          <w:sz w:val="28"/>
          <w:lang w:eastAsia="ru-RU"/>
        </w:rPr>
        <w:t>Последние годы моей жизни также не лишены скорбей и стеснений. Я не</w:t>
      </w:r>
      <w:r>
        <w:rPr>
          <w:sz w:val="28"/>
          <w:lang w:eastAsia="ru-RU"/>
        </w:rPr>
        <w:t xml:space="preserve"> </w:t>
      </w:r>
      <w:r>
        <w:rPr>
          <w:i/>
          <w:sz w:val="28"/>
          <w:lang w:eastAsia="ru-RU"/>
        </w:rPr>
        <w:t>могу находиться в семье. По освобождении, в 1971 году, я устроил</w:t>
        <w:softHyphen/>
        <w:t>ся на работу. Работал честно, сдавал необходимые планы, но сотрудни</w:t>
        <w:softHyphen/>
        <w:t>ки КГБ потребовали от директора предприятия уволить меня или дать такую работу, чтобы я был всегда на глазах; поэтому я был вынужден уволиться. Веемой попытки устроиться в другом месте оказались без</w:t>
        <w:softHyphen/>
        <w:t>результатными. По причине преследования, со стороны органов КГБ, мне пришлось совершать служение на нелегальном положении.</w:t>
      </w:r>
    </w:p>
    <w:p>
      <w:pPr>
        <w:pStyle w:val="Normal"/>
        <w:widowControl w:val="false"/>
        <w:ind w:firstLine="720"/>
        <w:jc w:val="both"/>
        <w:rPr/>
      </w:pPr>
      <w:r>
        <w:rPr>
          <w:i/>
          <w:sz w:val="28"/>
          <w:lang w:eastAsia="ru-RU"/>
        </w:rPr>
        <w:t>Мне уже седьмой десяток лет. Государственным законом я вроде бы и освобожден от трудовой повинности. Семья моя живет в Ташкенте. Последние месяцы безбожники не перестают обращать внимание на мою семью. Моя дорогая подруга вероломно лишена прописки в городе и в доме, где она все годы жила с детьми. Детей оставить она, конечно, не может. Мы имеем встречи редко, но Господь утешает и укрепляет нас.</w:t>
      </w:r>
    </w:p>
    <w:p>
      <w:pPr>
        <w:pStyle w:val="Normal"/>
        <w:widowControl w:val="false"/>
        <w:ind w:firstLine="720"/>
        <w:jc w:val="both"/>
        <w:rPr>
          <w:i/>
          <w:i/>
          <w:sz w:val="28"/>
          <w:lang w:eastAsia="ru-RU"/>
        </w:rPr>
      </w:pPr>
      <w:r>
        <w:rPr>
          <w:i/>
          <w:sz w:val="28"/>
          <w:lang w:eastAsia="ru-RU"/>
        </w:rPr>
      </w:r>
    </w:p>
    <w:p>
      <w:pPr>
        <w:pStyle w:val="Normal"/>
        <w:widowControl w:val="false"/>
        <w:ind w:firstLine="720"/>
        <w:jc w:val="both"/>
        <w:rPr>
          <w:sz w:val="28"/>
          <w:lang w:eastAsia="ru-RU"/>
        </w:rPr>
      </w:pPr>
      <w:r>
        <w:rPr>
          <w:sz w:val="28"/>
          <w:lang w:eastAsia="ru-RU"/>
        </w:rPr>
        <w:drawing>
          <wp:inline distT="0" distB="0" distL="0" distR="0">
            <wp:extent cx="3790950" cy="259016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6"/>
                    <a:srcRect l="-9" t="-14" r="-9" b="-14"/>
                    <a:stretch>
                      <a:fillRect/>
                    </a:stretch>
                  </pic:blipFill>
                  <pic:spPr bwMode="auto">
                    <a:xfrm>
                      <a:off x="0" y="0"/>
                      <a:ext cx="3790950" cy="2590165"/>
                    </a:xfrm>
                    <a:prstGeom prst="rect">
                      <a:avLst/>
                    </a:prstGeom>
                  </pic:spPr>
                </pic:pic>
              </a:graphicData>
            </a:graphic>
          </wp:inline>
        </w:drawing>
      </w:r>
    </w:p>
    <w:p>
      <w:pPr>
        <w:pStyle w:val="Normal"/>
        <w:widowControl w:val="false"/>
        <w:ind w:firstLine="720"/>
        <w:jc w:val="both"/>
        <w:rPr>
          <w:sz w:val="24"/>
          <w:lang w:eastAsia="ru-RU"/>
        </w:rPr>
      </w:pPr>
      <w:r>
        <w:rPr>
          <w:sz w:val="24"/>
          <w:lang w:eastAsia="ru-RU"/>
        </w:rPr>
        <w:t xml:space="preserve">Н. П. Храпов проповедует па празднике жатвы в Ташкенте </w:t>
      </w:r>
    </w:p>
    <w:p>
      <w:pPr>
        <w:pStyle w:val="Normal"/>
        <w:widowControl w:val="false"/>
        <w:ind w:firstLine="720"/>
        <w:jc w:val="both"/>
        <w:rPr>
          <w:sz w:val="24"/>
          <w:lang w:eastAsia="ru-RU"/>
        </w:rPr>
      </w:pPr>
      <w:r>
        <w:rPr>
          <w:sz w:val="24"/>
          <w:lang w:eastAsia="ru-RU"/>
        </w:rPr>
        <w:t>(незадолго до последнего ареста).</w:t>
      </w:r>
    </w:p>
    <w:p>
      <w:pPr>
        <w:pStyle w:val="Normal"/>
        <w:widowControl w:val="false"/>
        <w:ind w:firstLine="720"/>
        <w:jc w:val="both"/>
        <w:rPr>
          <w:i/>
          <w:i/>
          <w:sz w:val="28"/>
          <w:lang w:eastAsia="ru-RU"/>
        </w:rPr>
      </w:pPr>
      <w:r>
        <w:rPr>
          <w:i/>
          <w:sz w:val="28"/>
          <w:lang w:eastAsia="ru-RU"/>
        </w:rPr>
      </w:r>
    </w:p>
    <w:p>
      <w:pPr>
        <w:pStyle w:val="Normal"/>
        <w:widowControl w:val="false"/>
        <w:ind w:firstLine="720"/>
        <w:jc w:val="both"/>
        <w:rPr>
          <w:i/>
          <w:i/>
          <w:sz w:val="28"/>
          <w:lang w:eastAsia="ru-RU"/>
        </w:rPr>
      </w:pPr>
      <w:r>
        <w:rPr>
          <w:i/>
          <w:sz w:val="28"/>
          <w:lang w:eastAsia="ru-RU"/>
        </w:rPr>
        <w:t>Хочется служить Ему всем сердцем до тех пор, пока Господь отзовет на этом же посту, на который Он поставил.</w:t>
      </w:r>
    </w:p>
    <w:p>
      <w:pPr>
        <w:pStyle w:val="Normal"/>
        <w:widowControl w:val="false"/>
        <w:ind w:firstLine="720"/>
        <w:jc w:val="both"/>
        <w:rPr/>
      </w:pPr>
      <w:r>
        <w:rPr>
          <w:i/>
          <w:sz w:val="28"/>
          <w:lang w:eastAsia="ru-RU"/>
        </w:rPr>
        <w:t>Мое дорогое братство всем сердцем люблю и всем, чем могу, хочу служить ему. Благодарю за внимание, которое оказали мне. Мою семью поддерживали приветами и материально из-за рубежа дорогие друзья, братья и сестры, которых я не знал, о которых не сльшал. Всех я сердечно благодарю. Скажу одно: мою душу это согревало, я знал, что я не один в этих скитаниях...</w:t>
      </w:r>
    </w:p>
    <w:p>
      <w:pPr>
        <w:pStyle w:val="Normal"/>
        <w:widowControl w:val="false"/>
        <w:ind w:firstLine="720"/>
        <w:jc w:val="both"/>
        <w:rPr/>
      </w:pPr>
      <w:r>
        <w:rPr>
          <w:i/>
          <w:sz w:val="28"/>
          <w:lang w:eastAsia="ru-RU"/>
        </w:rPr>
        <w:t>Благодарение Господу, несмотря на продолжающиеся скорби во всяких изощренных формах, наше братство растет и умножается. Ряды его обновляются за счет христианской молодежи, которая так близка, так дорога нам и вместе с нами плечом к плечу идет, неся тя</w:t>
        <w:softHyphen/>
        <w:t>жесть и ответственность ковчега Нового Завета. Да святится имя Бога, нашего как на небе так и на земле, и да придет царствие Его. Аминь"</w:t>
      </w:r>
    </w:p>
    <w:p>
      <w:pPr>
        <w:pStyle w:val="Normal"/>
        <w:widowControl w:val="false"/>
        <w:ind w:firstLine="720"/>
        <w:jc w:val="both"/>
        <w:rPr>
          <w:i/>
          <w:i/>
          <w:sz w:val="28"/>
          <w:lang w:eastAsia="ru-RU"/>
        </w:rPr>
      </w:pPr>
      <w:r>
        <w:rPr>
          <w:i/>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Н. П. Храпову была в то время неизвестна кончина дней его. Не знал он, что его дорогая подруга, вышедшая замуж за узни</w:t>
        <w:softHyphen/>
        <w:t>ка, и умрет женой узника. Он неустанно трудился на ниве Божь</w:t>
        <w:softHyphen/>
        <w:t>ей и не потому, что был какой-то сверхъестественный человек. Нет, он так же, как и все, уставал и страшился. На одном закры</w:t>
        <w:softHyphen/>
        <w:t>том братском совещании он сказал: „Если кто-нибудь говорит, что он не боится страданий, то я скажу, что он лжет. Все боятся. Но если мы ради Господа решимся пойти на риск, то Бог даст си</w:t>
        <w:softHyphen/>
        <w:t>лы перенести скорби.“ Ради Христа Николай Петрович был го</w:t>
        <w:softHyphen/>
        <w:t>тов снова и снова всем жертвовать, всем, хотя ему это давалось нелегко.</w:t>
      </w:r>
    </w:p>
    <w:p>
      <w:pPr>
        <w:pStyle w:val="Normal"/>
        <w:widowControl w:val="false"/>
        <w:ind w:firstLine="720"/>
        <w:jc w:val="both"/>
        <w:rPr/>
      </w:pPr>
      <w:r>
        <w:rPr>
          <w:sz w:val="28"/>
          <w:lang w:eastAsia="ru-RU"/>
        </w:rPr>
        <w:t>Самый большой отрывок времени пребывания его на „свобо</w:t>
        <w:softHyphen/>
        <w:t>де“ длился неполных девять лет, с 1971 года по 1980 год. В это время он, будучи на нелегальном положении, трудился в Совете церквей. По милости Божьей, тогда из-под его пера вышла, уже знакомая читателю, книга „Счастье потерянной жизни“.</w:t>
      </w:r>
    </w:p>
    <w:p>
      <w:pPr>
        <w:pStyle w:val="Normal"/>
        <w:widowControl w:val="false"/>
        <w:ind w:firstLine="720"/>
        <w:jc w:val="both"/>
        <w:rPr>
          <w:sz w:val="28"/>
          <w:lang w:eastAsia="ru-RU"/>
        </w:rPr>
      </w:pPr>
      <w:r>
        <w:rPr>
          <w:sz w:val="28"/>
          <w:lang w:eastAsia="ru-RU"/>
        </w:rPr>
        <w:t>Перед последним арестом он сказал: „Я чувствую, что в по</w:t>
        <w:softHyphen/>
        <w:t>следнее время останусь один.“ Так и случилось: 3 марта 1980 года в г. Караганде Николая Петровича арестовали и осудили на 3 го</w:t>
        <w:softHyphen/>
        <w:t>да. Одним из главных обвинений была его книга.</w:t>
      </w:r>
    </w:p>
    <w:p>
      <w:pPr>
        <w:pStyle w:val="Normal"/>
        <w:widowControl w:val="false"/>
        <w:ind w:firstLine="720"/>
        <w:jc w:val="both"/>
        <w:rPr>
          <w:sz w:val="28"/>
          <w:lang w:eastAsia="ru-RU"/>
        </w:rPr>
      </w:pPr>
      <w:r>
        <w:rPr>
          <w:sz w:val="28"/>
          <w:lang w:eastAsia="ru-RU"/>
        </w:rPr>
        <w:t>С Елизаветой Андреевной Храповой, перенесшей много лише</w:t>
        <w:softHyphen/>
        <w:t>ний, после очередного ареста мужа, случился инсульт, а через полтора месяца Господь взял ее к Себе. Только через три месяца сообщили об этом Николаю Петровичу. Верующие очень проси</w:t>
        <w:softHyphen/>
        <w:t>ли отпустить его на похороны жены, обещали оплатить надзира</w:t>
        <w:softHyphen/>
        <w:t>телям за охрану, но так ничего не добились. Просили сообщить о дне похорон жены, но и об этом ему не сообщили. Николай Пет</w:t>
        <w:softHyphen/>
        <w:t>рович молился о ней, как о живой. Когда надзиратель, наконец, сообщил, то Николай Петрович, положив руку на грудь, сказал: „Господи, возьми сердце в Свои руки, иначе оно разорвется... Нам выпала такая же доля, как и мужам Божьим.“ Вспомнил он пророка Иезекииля, жену которого Бог неожиданно взял, а ему запретил даже плакать о ней, но продолжать служение израиль</w:t>
        <w:softHyphen/>
        <w:t>скому народу (Иез. 24, 15-18).</w:t>
      </w:r>
    </w:p>
    <w:p>
      <w:pPr>
        <w:pStyle w:val="Normal"/>
        <w:widowControl w:val="false"/>
        <w:ind w:firstLine="720"/>
        <w:jc w:val="both"/>
        <w:rPr/>
      </w:pPr>
      <w:r>
        <w:rPr>
          <w:sz w:val="28"/>
          <w:lang w:eastAsia="ru-RU"/>
        </w:rPr>
        <w:t>Для Николая Петровича утрата жены была ощутимой, до бо</w:t>
        <w:softHyphen/>
        <w:t>ли. Ноша, пронесенная десятки лет, стала давить плечи узника не</w:t>
        <w:softHyphen/>
        <w:t>померным грузом. Когда уже пережито так много, то в конце пути даже маленькая капля может показаться неимоверно тяже</w:t>
        <w:softHyphen/>
        <w:t>лой. Если духовные силы, по милости Господней, не покидали Николая Петровича, и он, с упованием на Бога, переносил все, по</w:t>
        <w:softHyphen/>
        <w:t>сылаемое Им, то физические — таяли с каждым днем.</w:t>
      </w:r>
    </w:p>
    <w:p>
      <w:pPr>
        <w:pStyle w:val="Normal"/>
        <w:widowControl w:val="false"/>
        <w:ind w:firstLine="720"/>
        <w:jc w:val="both"/>
        <w:rPr/>
      </w:pPr>
      <w:r>
        <w:rPr>
          <w:sz w:val="28"/>
          <w:lang w:eastAsia="ru-RU"/>
        </w:rPr>
        <w:t>Спустя четыре месяца после ареста Николая Петровича, по его делу был арестован брат из Северного Казахстана. Бог дал ему милость встретиться с Николаем Петровичем в тюрьме. Вот что он рассказывает:</w:t>
      </w:r>
    </w:p>
    <w:p>
      <w:pPr>
        <w:pStyle w:val="Normal"/>
        <w:widowControl w:val="false"/>
        <w:ind w:firstLine="720"/>
        <w:jc w:val="both"/>
        <w:rPr/>
      </w:pPr>
      <w:r>
        <w:rPr>
          <w:i/>
          <w:sz w:val="28"/>
          <w:lang w:eastAsia="ru-RU"/>
        </w:rPr>
        <w:t>„</w:t>
      </w:r>
      <w:r>
        <w:rPr>
          <w:i/>
          <w:sz w:val="28"/>
          <w:lang w:eastAsia="ru-RU"/>
        </w:rPr>
        <w:t>После ареста 2 7.06.1980 г., находясь в камере, я молился Господу, чтобы Он послал мне встречу с Николаем Петровичем. Заключенных из нашего города, находящихся под следствием, обычно отправляли в тюрьму за 200 км дальше на север. Храпов же находился в тюрьме 450 км на юг, в Караганде. Но Господь творит чудеса: меня отправили именно туда! Через несколько недель по прибытии, 31 июля, перед обе</w:t>
        <w:softHyphen/>
        <w:t>дом мне приказали собрать вещи. Я думал, что меня повезут в город на допрос. Но меня провели на верхний этаж и открыли дверь камеры № 96, Я вошел. В камере были два человека. Один из них повернулся к двери и направился ко мне. Я сразу его узнал, хотя он был с бородой.</w:t>
      </w:r>
    </w:p>
    <w:p>
      <w:pPr>
        <w:pStyle w:val="Normal"/>
        <w:widowControl w:val="false"/>
        <w:ind w:firstLine="720"/>
        <w:jc w:val="both"/>
        <w:rPr>
          <w:i/>
          <w:i/>
          <w:sz w:val="28"/>
          <w:lang w:eastAsia="ru-RU"/>
        </w:rPr>
      </w:pPr>
      <w:r>
        <w:rPr>
          <w:i/>
          <w:sz w:val="28"/>
          <w:lang w:eastAsia="ru-RU"/>
        </w:rPr>
        <w:t xml:space="preserve">— </w:t>
      </w:r>
      <w:r>
        <w:rPr>
          <w:i/>
          <w:sz w:val="28"/>
          <w:lang w:eastAsia="ru-RU"/>
        </w:rPr>
        <w:t>Николай Петрович! — обратился я к нему.</w:t>
      </w:r>
    </w:p>
    <w:p>
      <w:pPr>
        <w:pStyle w:val="Normal"/>
        <w:widowControl w:val="false"/>
        <w:ind w:firstLine="720"/>
        <w:jc w:val="both"/>
        <w:rPr>
          <w:i/>
          <w:i/>
          <w:sz w:val="28"/>
          <w:lang w:eastAsia="ru-RU"/>
        </w:rPr>
      </w:pPr>
      <w:r>
        <w:rPr>
          <w:i/>
          <w:sz w:val="28"/>
          <w:lang w:eastAsia="ru-RU"/>
        </w:rPr>
        <w:t>Он молчал. Мне показалось, что он растерялся от такого обращения.</w:t>
      </w:r>
    </w:p>
    <w:p>
      <w:pPr>
        <w:pStyle w:val="Normal"/>
        <w:widowControl w:val="false"/>
        <w:ind w:firstLine="720"/>
        <w:jc w:val="both"/>
        <w:rPr>
          <w:i/>
          <w:i/>
          <w:sz w:val="28"/>
          <w:lang w:eastAsia="ru-RU"/>
        </w:rPr>
      </w:pPr>
      <w:r>
        <w:rPr>
          <w:i/>
          <w:sz w:val="28"/>
          <w:lang w:eastAsia="ru-RU"/>
        </w:rPr>
        <w:t xml:space="preserve">— </w:t>
      </w:r>
      <w:r>
        <w:rPr>
          <w:i/>
          <w:sz w:val="28"/>
          <w:lang w:eastAsia="ru-RU"/>
        </w:rPr>
        <w:t>Да, меня зовут Николай Петрович, — ответил он с достоинством.</w:t>
      </w:r>
    </w:p>
    <w:p>
      <w:pPr>
        <w:pStyle w:val="Normal"/>
        <w:widowControl w:val="false"/>
        <w:ind w:firstLine="720"/>
        <w:jc w:val="both"/>
        <w:rPr/>
      </w:pPr>
      <w:r>
        <w:rPr>
          <w:i/>
          <w:sz w:val="28"/>
          <w:lang w:eastAsia="ru-RU"/>
        </w:rPr>
        <w:t>Я назвал себя и напомнил некоторые детали последнего посещения им нашей церкви; после чего он меня узнал. (До этого мы виделись один раз). Мы</w:t>
      </w:r>
      <w:r>
        <w:rPr>
          <w:sz w:val="28"/>
          <w:lang w:eastAsia="ru-RU"/>
        </w:rPr>
        <w:t xml:space="preserve"> </w:t>
      </w:r>
      <w:r>
        <w:rPr>
          <w:i/>
          <w:sz w:val="28"/>
          <w:lang w:eastAsia="ru-RU"/>
        </w:rPr>
        <w:t>обнялись, и брат Николай Петрович предложил поблагодарить Господа за неожиданную встречу. Предупредив меня быть осторожным в разговоре, он с сердечным сочувствием расспросил о братстве, о новых узниках.</w:t>
      </w:r>
    </w:p>
    <w:p>
      <w:pPr>
        <w:pStyle w:val="Normal"/>
        <w:widowControl w:val="false"/>
        <w:ind w:firstLine="720"/>
        <w:jc w:val="both"/>
        <w:rPr/>
      </w:pPr>
      <w:r>
        <w:rPr>
          <w:i/>
          <w:sz w:val="28"/>
          <w:lang w:eastAsia="ru-RU"/>
        </w:rPr>
        <w:t xml:space="preserve">— </w:t>
      </w:r>
      <w:r>
        <w:rPr>
          <w:i/>
          <w:sz w:val="28"/>
          <w:lang w:eastAsia="ru-RU"/>
        </w:rPr>
        <w:t>Если будет так идти дальше, арестуют многих, — вздохнул он. — Я побуду один, хорошо? — добавил он и пошел к своим нарам.</w:t>
      </w:r>
    </w:p>
    <w:p>
      <w:pPr>
        <w:pStyle w:val="Normal"/>
        <w:widowControl w:val="false"/>
        <w:ind w:firstLine="720"/>
        <w:jc w:val="both"/>
        <w:rPr/>
      </w:pPr>
      <w:r>
        <w:rPr>
          <w:i/>
          <w:sz w:val="28"/>
          <w:lang w:eastAsia="ru-RU"/>
        </w:rPr>
        <w:t>Преклонив колени, он долго молился. Затем рассказал, что ему при</w:t>
        <w:softHyphen/>
        <w:t>шлось пережить после ареста. Месяц он сидел в одиночке, но относи</w:t>
        <w:softHyphen/>
        <w:t>лись к нему неплохо: нары днем были опущены, можно было лечь, отопление не отключали.</w:t>
      </w:r>
    </w:p>
    <w:p>
      <w:pPr>
        <w:pStyle w:val="Normal"/>
        <w:widowControl w:val="false"/>
        <w:ind w:firstLine="720"/>
        <w:jc w:val="both"/>
        <w:rPr/>
      </w:pPr>
      <w:r>
        <w:rPr>
          <w:i/>
          <w:sz w:val="28"/>
          <w:lang w:eastAsia="ru-RU"/>
        </w:rPr>
        <w:t>Через месяц его перевели в камеру № 96, в которой мы и встретились.</w:t>
      </w:r>
      <w:r>
        <w:rPr>
          <w:sz w:val="28"/>
          <w:lang w:eastAsia="ru-RU"/>
        </w:rPr>
        <w:t xml:space="preserve"> </w:t>
      </w:r>
      <w:r>
        <w:rPr>
          <w:i/>
          <w:sz w:val="28"/>
          <w:lang w:eastAsia="ru-RU"/>
        </w:rPr>
        <w:t>После обеда нас вывели во двор на ежедневную прогулку. Надзиратели относились к Храпову с большим уважением, чем к другим. Брат Храпов ходил по двору и пел: „Страшно бушует житейское море...“ Человека, который был с нами в камере и, очевидно, доносил все следователю, вдруг увели, и мы до конца прогулки остались одни. Николай Петрович вос</w:t>
        <w:softHyphen/>
        <w:t>пользовался этим и расспросил о братьях, с которыми он трудился.</w:t>
      </w:r>
    </w:p>
    <w:p>
      <w:pPr>
        <w:pStyle w:val="Normal"/>
        <w:widowControl w:val="false"/>
        <w:ind w:firstLine="720"/>
        <w:jc w:val="both"/>
        <w:rPr/>
      </w:pPr>
      <w:r>
        <w:rPr>
          <w:i/>
          <w:sz w:val="28"/>
          <w:lang w:eastAsia="ru-RU"/>
        </w:rPr>
        <w:t>Вернувшись в камеру, я показал ему, сохранившийся чудом, листок с отрывком из первого послания Петра 4, 12-19. На листке был пропу</w:t>
        <w:softHyphen/>
        <w:t>щен 15 стих, но Николай Петрович процитировал его по памяти.</w:t>
      </w:r>
    </w:p>
    <w:p>
      <w:pPr>
        <w:pStyle w:val="Normal"/>
        <w:widowControl w:val="false"/>
        <w:ind w:firstLine="720"/>
        <w:jc w:val="both"/>
        <w:rPr>
          <w:i/>
          <w:i/>
          <w:sz w:val="28"/>
          <w:lang w:eastAsia="ru-RU"/>
        </w:rPr>
      </w:pPr>
      <w:r>
        <w:rPr>
          <w:i/>
          <w:sz w:val="28"/>
          <w:lang w:eastAsia="ru-RU"/>
        </w:rPr>
        <w:t xml:space="preserve">— </w:t>
      </w:r>
      <w:r>
        <w:rPr>
          <w:i/>
          <w:sz w:val="28"/>
          <w:lang w:eastAsia="ru-RU"/>
        </w:rPr>
        <w:t>Где ты хранишь Слово Божье? — спросил Николай Петрович и опять пожелал почитать Слово Божие...</w:t>
      </w:r>
    </w:p>
    <w:p>
      <w:pPr>
        <w:pStyle w:val="Normal"/>
        <w:widowControl w:val="false"/>
        <w:ind w:firstLine="720"/>
        <w:jc w:val="both"/>
        <w:rPr/>
      </w:pPr>
      <w:r>
        <w:rPr>
          <w:i/>
          <w:sz w:val="28"/>
          <w:lang w:eastAsia="ru-RU"/>
        </w:rPr>
        <w:t>Перед сном он помолился один. Затем мы так легли, чтобы головы были вместе, и беседовали еще некоторое время. На следующее утро после молитвы он сказал, что Господь ему открыл, что сегодня мы рас</w:t>
        <w:softHyphen/>
        <w:t>станемся. Он наставлял меня твердо держаться Господа:</w:t>
      </w:r>
    </w:p>
    <w:p>
      <w:pPr>
        <w:pStyle w:val="Normal"/>
        <w:widowControl w:val="false"/>
        <w:ind w:firstLine="720"/>
        <w:jc w:val="both"/>
        <w:rPr>
          <w:i/>
          <w:i/>
          <w:sz w:val="28"/>
          <w:lang w:eastAsia="ru-RU"/>
        </w:rPr>
      </w:pPr>
      <w:r>
        <w:rPr>
          <w:i/>
          <w:sz w:val="28"/>
          <w:lang w:eastAsia="ru-RU"/>
        </w:rPr>
        <w:t xml:space="preserve">— </w:t>
      </w:r>
      <w:r>
        <w:rPr>
          <w:i/>
          <w:sz w:val="28"/>
          <w:lang w:eastAsia="ru-RU"/>
        </w:rPr>
        <w:t>У тебя три врага, которые не должны властвовать над тобой: это мысли, которые должны остаться чистыми; желания, которые не дол</w:t>
        <w:softHyphen/>
        <w:t>жны превышать воли Господней; и воображение, которое ты должен держать в рамках, чтобы оно не возросло в нереальность.</w:t>
      </w:r>
    </w:p>
    <w:p>
      <w:pPr>
        <w:pStyle w:val="Normal"/>
        <w:widowControl w:val="false"/>
        <w:ind w:firstLine="720"/>
        <w:jc w:val="both"/>
        <w:rPr/>
      </w:pPr>
      <w:r>
        <w:rPr>
          <w:i/>
          <w:sz w:val="28"/>
          <w:lang w:eastAsia="ru-RU"/>
        </w:rPr>
        <w:t>Перед прогулкой надзиратель велел мне собрать вещи. Пришел час разлуки с братом, последней на этой земле. Храпов, положив руку на мое плечо, просил в молитве благословения на мой дальнейший путь.</w:t>
      </w:r>
    </w:p>
    <w:p>
      <w:pPr>
        <w:pStyle w:val="Normal"/>
        <w:widowControl w:val="false"/>
        <w:ind w:firstLine="720"/>
        <w:jc w:val="both"/>
        <w:rPr>
          <w:i/>
          <w:i/>
          <w:sz w:val="28"/>
          <w:lang w:eastAsia="ru-RU"/>
        </w:rPr>
      </w:pPr>
      <w:r>
        <w:rPr>
          <w:i/>
          <w:sz w:val="28"/>
          <w:lang w:eastAsia="ru-RU"/>
        </w:rPr>
        <w:t xml:space="preserve">— </w:t>
      </w:r>
      <w:r>
        <w:rPr>
          <w:i/>
          <w:sz w:val="28"/>
          <w:lang w:eastAsia="ru-RU"/>
        </w:rPr>
        <w:t>Тебе будет тяжело, — сказал он, прощаясь, — но когда ты будешь иметь свидание сродными, передай через них привет детям Божьим и такие слова: „Николай Петрович остался верным Господу, братству, руководству братства — Совету церквей. Он помнит всех, никого не забыл.““</w:t>
      </w:r>
    </w:p>
    <w:p>
      <w:pPr>
        <w:pStyle w:val="Normal"/>
        <w:widowControl w:val="false"/>
        <w:ind w:firstLine="720"/>
        <w:jc w:val="both"/>
        <w:rPr>
          <w:i/>
          <w:i/>
          <w:sz w:val="28"/>
          <w:lang w:eastAsia="ru-RU"/>
        </w:rPr>
      </w:pPr>
      <w:r>
        <w:rPr>
          <w:i/>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pPr>
      <w:r>
        <w:rPr>
          <w:sz w:val="28"/>
          <w:lang w:eastAsia="ru-RU"/>
        </w:rPr>
        <w:t>Пятое заключение было последним в жизни Николая Петро</w:t>
        <w:softHyphen/>
        <w:t>вича. Срок он отбывал в лагере г. Шевченко на Мангышлаке, в полупустыне у Каспийского моря. Это место было избрано влас</w:t>
        <w:softHyphen/>
        <w:t>тями специально. Летом жара достигает там +55° С, в песке мож</w:t>
        <w:softHyphen/>
        <w:t>но сжарить яйцо. Питьевую воду берут из моря и прогоняют через опреснитель, но заключенным и этой воды давали слишком ма</w:t>
        <w:softHyphen/>
        <w:t>ло. Не только в воздухе, но и на зубах, и в пище — песчаная пыль. Неподалеку — урановый рудник. Все это не могло не отразиться на здоровье Николая Петровича.</w:t>
      </w:r>
    </w:p>
    <w:p>
      <w:pPr>
        <w:pStyle w:val="Normal"/>
        <w:widowControl w:val="false"/>
        <w:ind w:firstLine="720"/>
        <w:jc w:val="both"/>
        <w:rPr/>
      </w:pPr>
      <w:r>
        <w:rPr>
          <w:sz w:val="28"/>
          <w:lang w:eastAsia="ru-RU"/>
        </w:rPr>
        <w:t>В последние дни жизни ему не давали свиданий даже с детьми, сколько бы они ни добивались. Так они и уехали, убитые горем. А через несколько часов после их отъезда скончался и многостра</w:t>
        <w:softHyphen/>
        <w:t>дальный узник Христов.  Это было 6 ноября 1982 года.</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drawing>
          <wp:inline distT="0" distB="0" distL="0" distR="0">
            <wp:extent cx="1828800" cy="140906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7"/>
                    <a:srcRect l="-20" t="-26" r="-20" b="-26"/>
                    <a:stretch>
                      <a:fillRect/>
                    </a:stretch>
                  </pic:blipFill>
                  <pic:spPr bwMode="auto">
                    <a:xfrm>
                      <a:off x="0" y="0"/>
                      <a:ext cx="1828800" cy="1409065"/>
                    </a:xfrm>
                    <a:prstGeom prst="rect">
                      <a:avLst/>
                    </a:prstGeom>
                  </pic:spPr>
                </pic:pic>
              </a:graphicData>
            </a:graphic>
          </wp:inline>
        </w:drawing>
      </w:r>
    </w:p>
    <w:p>
      <w:pPr>
        <w:pStyle w:val="Normal"/>
        <w:widowControl w:val="false"/>
        <w:ind w:firstLine="720"/>
        <w:jc w:val="both"/>
        <w:rPr>
          <w:sz w:val="24"/>
          <w:lang w:eastAsia="ru-RU"/>
        </w:rPr>
      </w:pPr>
      <w:r>
        <w:rPr>
          <w:sz w:val="24"/>
          <w:lang w:eastAsia="ru-RU"/>
        </w:rPr>
        <w:t>Блаженны умирающие в Господе...</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Гроб с телом покойного поз</w:t>
        <w:softHyphen/>
        <w:t>волили доставить домой и захоронение производить без вскрытия гроба. Указана причина смерти: „Хрониче</w:t>
        <w:softHyphen/>
        <w:t>ская сердечно-сосу</w:t>
        <w:softHyphen/>
        <w:t>дистая недостаточ</w:t>
        <w:softHyphen/>
        <w:t>ность.“ Что кроется за этими холодны</w:t>
        <w:softHyphen/>
        <w:t>ми словами — знает один Бог. Как хрис</w:t>
        <w:softHyphen/>
        <w:t>тиане, мы пони</w:t>
        <w:softHyphen/>
        <w:t>маем, что Господу угодно было Сво</w:t>
        <w:softHyphen/>
        <w:t>его верного слугу отозвать к Себе с тюремных нар, избавив навсегда от страданий.</w:t>
      </w:r>
    </w:p>
    <w:p>
      <w:pPr>
        <w:pStyle w:val="Normal"/>
        <w:widowControl w:val="false"/>
        <w:ind w:firstLine="720"/>
        <w:jc w:val="both"/>
        <w:rPr/>
      </w:pPr>
      <w:r>
        <w:rPr>
          <w:sz w:val="28"/>
          <w:lang w:eastAsia="ru-RU"/>
        </w:rPr>
        <w:t>Похороны Николая Петровича состоялись 13 ноября, в Таш</w:t>
        <w:softHyphen/>
        <w:t>кенте, при большом стечении родных и друзей из разных городов страны. За ходом похоронной процессии наблюдали много со</w:t>
        <w:softHyphen/>
        <w:t>трудников в штатском и милиции.</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drawing>
          <wp:inline distT="0" distB="0" distL="0" distR="0">
            <wp:extent cx="1837690" cy="20097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8"/>
                    <a:srcRect l="-20" t="-16" r="-20" b="8169"/>
                    <a:stretch>
                      <a:fillRect/>
                    </a:stretch>
                  </pic:blipFill>
                  <pic:spPr bwMode="auto">
                    <a:xfrm>
                      <a:off x="0" y="0"/>
                      <a:ext cx="1837690" cy="2009775"/>
                    </a:xfrm>
                    <a:prstGeom prst="rect">
                      <a:avLst/>
                    </a:prstGeom>
                  </pic:spPr>
                </pic:pic>
              </a:graphicData>
            </a:graphic>
          </wp:inline>
        </w:drawing>
      </w:r>
    </w:p>
    <w:p>
      <w:pPr>
        <w:pStyle w:val="Normal"/>
        <w:widowControl w:val="false"/>
        <w:ind w:firstLine="720"/>
        <w:jc w:val="both"/>
        <w:rPr>
          <w:sz w:val="24"/>
          <w:lang w:eastAsia="ru-RU"/>
        </w:rPr>
      </w:pPr>
      <w:r>
        <w:rPr>
          <w:sz w:val="24"/>
          <w:lang w:eastAsia="ru-RU"/>
        </w:rPr>
        <w:t>Дети у могилы отца.</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Проводить в последний путь дорогого брата и соработника на ниве Божьей не смогли члены Совета церквей, потому что почти весь состав находился тогда в узах.</w:t>
      </w:r>
    </w:p>
    <w:p>
      <w:pPr>
        <w:pStyle w:val="Normal"/>
        <w:widowControl w:val="false"/>
        <w:ind w:firstLine="720"/>
        <w:jc w:val="both"/>
        <w:rPr>
          <w:sz w:val="28"/>
          <w:lang w:eastAsia="ru-RU"/>
        </w:rPr>
      </w:pPr>
      <w:r>
        <w:rPr>
          <w:sz w:val="28"/>
          <w:lang w:eastAsia="ru-RU"/>
        </w:rPr>
        <w:drawing>
          <wp:inline distT="0" distB="0" distL="0" distR="0">
            <wp:extent cx="2523490" cy="163893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9"/>
                    <a:srcRect l="-14" t="-20" r="-14" b="9854"/>
                    <a:stretch>
                      <a:fillRect/>
                    </a:stretch>
                  </pic:blipFill>
                  <pic:spPr bwMode="auto">
                    <a:xfrm>
                      <a:off x="0" y="0"/>
                      <a:ext cx="2523490" cy="1638935"/>
                    </a:xfrm>
                    <a:prstGeom prst="rect">
                      <a:avLst/>
                    </a:prstGeom>
                  </pic:spPr>
                </pic:pic>
              </a:graphicData>
            </a:graphic>
          </wp:inline>
        </w:drawing>
      </w:r>
    </w:p>
    <w:p>
      <w:pPr>
        <w:pStyle w:val="Normal"/>
        <w:widowControl w:val="false"/>
        <w:ind w:firstLine="720"/>
        <w:jc w:val="both"/>
        <w:rPr>
          <w:sz w:val="24"/>
          <w:lang w:eastAsia="ru-RU"/>
        </w:rPr>
      </w:pPr>
      <w:r>
        <w:rPr>
          <w:sz w:val="24"/>
          <w:lang w:eastAsia="ru-RU"/>
        </w:rPr>
        <w:t>Прощальное богослужение на кладбище.</w:t>
      </w:r>
    </w:p>
    <w:p>
      <w:pPr>
        <w:pStyle w:val="Normal"/>
        <w:widowControl w:val="false"/>
        <w:ind w:firstLine="720"/>
        <w:jc w:val="both"/>
        <w:rPr>
          <w:sz w:val="28"/>
          <w:lang w:eastAsia="ru-RU"/>
        </w:rPr>
      </w:pPr>
      <w:r>
        <w:rPr>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 памяти тысяч детей Божьих Н. П. Храпов остался как пи</w:t>
        <w:softHyphen/>
        <w:t>сатель и поэт. В журнале „Вестник Истины“ № 4/82, по случаю кончины дорогого служителя, сказано: „ ...Каковы же были взгля</w:t>
        <w:softHyphen/>
        <w:t>ды Николая Петровича? К чему он звал народ Божий, молодежь?</w:t>
      </w:r>
    </w:p>
    <w:p>
      <w:pPr>
        <w:pStyle w:val="Normal"/>
        <w:widowControl w:val="false"/>
        <w:ind w:firstLine="720"/>
        <w:jc w:val="both"/>
        <w:rPr/>
      </w:pPr>
      <w:r>
        <w:rPr>
          <w:sz w:val="28"/>
          <w:lang w:eastAsia="ru-RU"/>
        </w:rPr>
        <w:t>...Последовав призыву своего Спасителя, он звал не к без</w:t>
        <w:softHyphen/>
        <w:t>действенному обрядоведению, а к деятельной отдаче самих себя на служение Богу, а если нужно — и на страдания, к победе над грехом, во славу Христову! Об этом говорят и его стихи:</w:t>
      </w:r>
    </w:p>
    <w:p>
      <w:pPr>
        <w:pStyle w:val="Normal"/>
        <w:widowControl w:val="false"/>
        <w:ind w:firstLine="720"/>
        <w:jc w:val="both"/>
        <w:rPr>
          <w:sz w:val="28"/>
          <w:lang w:eastAsia="ru-RU"/>
        </w:rPr>
      </w:pPr>
      <w:r>
        <w:rPr>
          <w:sz w:val="28"/>
          <w:lang w:eastAsia="ru-RU"/>
        </w:rPr>
      </w:r>
    </w:p>
    <w:p>
      <w:pPr>
        <w:pStyle w:val="Normal"/>
        <w:widowControl w:val="false"/>
        <w:ind w:firstLine="2835"/>
        <w:jc w:val="both"/>
        <w:rPr>
          <w:sz w:val="28"/>
          <w:lang w:eastAsia="ru-RU"/>
        </w:rPr>
      </w:pPr>
      <w:r>
        <w:rPr>
          <w:sz w:val="28"/>
          <w:lang w:eastAsia="ru-RU"/>
        </w:rPr>
        <w:t xml:space="preserve">Вперед, не робея, на смену идите </w:t>
      </w:r>
    </w:p>
    <w:p>
      <w:pPr>
        <w:pStyle w:val="Normal"/>
        <w:widowControl w:val="false"/>
        <w:ind w:firstLine="2835"/>
        <w:jc w:val="both"/>
        <w:rPr>
          <w:sz w:val="28"/>
          <w:lang w:eastAsia="ru-RU"/>
        </w:rPr>
      </w:pPr>
      <w:r>
        <w:rPr>
          <w:sz w:val="28"/>
          <w:lang w:eastAsia="ru-RU"/>
        </w:rPr>
        <w:t>Усталым борцам!</w:t>
      </w:r>
    </w:p>
    <w:p>
      <w:pPr>
        <w:pStyle w:val="Normal"/>
        <w:widowControl w:val="false"/>
        <w:ind w:firstLine="3969"/>
        <w:jc w:val="both"/>
        <w:rPr>
          <w:sz w:val="28"/>
          <w:lang w:eastAsia="ru-RU"/>
        </w:rPr>
      </w:pPr>
      <w:r>
        <w:rPr>
          <w:sz w:val="28"/>
          <w:lang w:eastAsia="ru-RU"/>
        </w:rPr>
        <w:t>Не страшитесь креста!..</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Он знал, что предлежащий путь жизни в условиях атеистиче</w:t>
        <w:softHyphen/>
        <w:t>ского абсолютизма — это путь крестных страданий, свободу от ко</w:t>
        <w:softHyphen/>
        <w:t>торых можно обрести только ценой практического отречения от Иисуса Христа.</w:t>
      </w:r>
    </w:p>
    <w:p>
      <w:pPr>
        <w:pStyle w:val="Normal"/>
        <w:widowControl w:val="false"/>
        <w:ind w:firstLine="720"/>
        <w:jc w:val="both"/>
        <w:rPr/>
      </w:pPr>
      <w:r>
        <w:rPr>
          <w:sz w:val="28"/>
          <w:lang w:eastAsia="ru-RU"/>
        </w:rPr>
        <w:t>Он звал не к той, чисто эмоциональной, любви, которая не хо</w:t>
        <w:softHyphen/>
        <w:t>чет терпеть издержек благочестия (2 Тим. 3,12), но к любви, влекущей к сораспятию со Христом, к состраданию страждущим, к радостной жертвенности. Где подлинная любовь ко Христу — там и крест. Эта истина, исходящая из самой сути Евангелия, была осознана им в многолетнем опыте жизни. Вспомним слова Нико</w:t>
        <w:softHyphen/>
        <w:t>лая Петровича:</w:t>
      </w:r>
    </w:p>
    <w:p>
      <w:pPr>
        <w:pStyle w:val="Normal"/>
        <w:widowControl w:val="false"/>
        <w:ind w:firstLine="720"/>
        <w:jc w:val="both"/>
        <w:rPr>
          <w:sz w:val="28"/>
          <w:lang w:eastAsia="ru-RU"/>
        </w:rPr>
      </w:pPr>
      <w:r>
        <w:rPr>
          <w:sz w:val="28"/>
          <w:lang w:eastAsia="ru-RU"/>
        </w:rPr>
      </w:r>
    </w:p>
    <w:p>
      <w:pPr>
        <w:pStyle w:val="Normal"/>
        <w:widowControl w:val="false"/>
        <w:ind w:firstLine="2835"/>
        <w:jc w:val="both"/>
        <w:rPr>
          <w:sz w:val="28"/>
          <w:lang w:eastAsia="ru-RU"/>
        </w:rPr>
      </w:pPr>
      <w:r>
        <w:rPr>
          <w:sz w:val="28"/>
          <w:lang w:eastAsia="ru-RU"/>
        </w:rPr>
        <w:t xml:space="preserve">Без креста невозможно обнять Христа, </w:t>
      </w:r>
    </w:p>
    <w:p>
      <w:pPr>
        <w:pStyle w:val="Normal"/>
        <w:widowControl w:val="false"/>
        <w:ind w:firstLine="2835"/>
        <w:jc w:val="both"/>
        <w:rPr>
          <w:sz w:val="28"/>
          <w:lang w:eastAsia="ru-RU"/>
        </w:rPr>
      </w:pPr>
      <w:r>
        <w:rPr>
          <w:sz w:val="28"/>
          <w:lang w:eastAsia="ru-RU"/>
        </w:rPr>
        <w:t>Без креста невозможно понять Христа.“</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Чтобы ясней увидеть озабоченность этого служителя судьбами дела Божьего, мы приводим одну из статей Николая Петровича Храпова, написанную им в годы, предшествующие последнему заключению:</w:t>
      </w:r>
    </w:p>
    <w:p>
      <w:pPr>
        <w:pStyle w:val="Normal"/>
        <w:widowControl w:val="false"/>
        <w:ind w:firstLine="720"/>
        <w:jc w:val="both"/>
        <w:rPr>
          <w:sz w:val="28"/>
          <w:lang w:eastAsia="ru-RU"/>
        </w:rPr>
      </w:pPr>
      <w:r>
        <w:rPr>
          <w:sz w:val="28"/>
          <w:lang w:eastAsia="ru-RU"/>
        </w:rPr>
      </w:r>
    </w:p>
    <w:p>
      <w:pPr>
        <w:pStyle w:val="Normal"/>
        <w:widowControl w:val="false"/>
        <w:jc w:val="center"/>
        <w:rPr>
          <w:b/>
          <w:b/>
          <w:sz w:val="32"/>
          <w:lang w:eastAsia="ru-RU"/>
        </w:rPr>
      </w:pPr>
      <w:r>
        <w:rPr>
          <w:b/>
          <w:sz w:val="32"/>
          <w:lang w:eastAsia="ru-RU"/>
        </w:rPr>
      </w:r>
    </w:p>
    <w:p>
      <w:pPr>
        <w:pStyle w:val="Normal"/>
        <w:widowControl w:val="false"/>
        <w:jc w:val="center"/>
        <w:rPr>
          <w:b/>
          <w:b/>
          <w:sz w:val="32"/>
          <w:lang w:eastAsia="ru-RU"/>
        </w:rPr>
      </w:pPr>
      <w:r>
        <w:rPr>
          <w:b/>
          <w:sz w:val="32"/>
          <w:lang w:eastAsia="ru-RU"/>
        </w:rPr>
      </w:r>
    </w:p>
    <w:p>
      <w:pPr>
        <w:pStyle w:val="Normal"/>
        <w:widowControl w:val="false"/>
        <w:jc w:val="center"/>
        <w:rPr>
          <w:b/>
          <w:b/>
          <w:sz w:val="32"/>
          <w:lang w:eastAsia="ru-RU"/>
        </w:rPr>
      </w:pPr>
      <w:r>
        <w:rPr>
          <w:b/>
          <w:sz w:val="32"/>
          <w:lang w:eastAsia="ru-RU"/>
        </w:rPr>
        <w:t>„</w:t>
      </w:r>
      <w:r>
        <w:rPr>
          <w:b/>
          <w:sz w:val="32"/>
          <w:lang w:eastAsia="ru-RU"/>
        </w:rPr>
        <w:t>Они поражены были...“</w:t>
      </w:r>
    </w:p>
    <w:p>
      <w:pPr>
        <w:pStyle w:val="Normal"/>
        <w:widowControl w:val="false"/>
        <w:ind w:firstLine="5387"/>
        <w:rPr>
          <w:sz w:val="28"/>
          <w:lang w:eastAsia="ru-RU"/>
        </w:rPr>
      </w:pPr>
      <w:r>
        <w:rPr>
          <w:sz w:val="28"/>
          <w:lang w:eastAsia="ru-RU"/>
        </w:rPr>
        <w:t>1 Кор. 10, 5</w:t>
      </w:r>
    </w:p>
    <w:p>
      <w:pPr>
        <w:pStyle w:val="Normal"/>
        <w:widowControl w:val="false"/>
        <w:ind w:firstLine="5387"/>
        <w:rPr>
          <w:sz w:val="28"/>
          <w:lang w:eastAsia="ru-RU"/>
        </w:rPr>
      </w:pPr>
      <w:r>
        <w:rPr>
          <w:sz w:val="28"/>
          <w:lang w:eastAsia="ru-RU"/>
        </w:rPr>
      </w:r>
    </w:p>
    <w:p>
      <w:pPr>
        <w:pStyle w:val="Normal"/>
        <w:widowControl w:val="false"/>
        <w:ind w:firstLine="720"/>
        <w:jc w:val="both"/>
        <w:rPr/>
      </w:pPr>
      <w:r>
        <w:rPr>
          <w:i/>
          <w:sz w:val="28"/>
          <w:lang w:eastAsia="ru-RU"/>
        </w:rPr>
        <w:t>Возлюбленные! Приведенное место из Слова Божьего является для христиан гонимого братства одним из строжайщих предупреждений, помещенных в Евангелии. Так же, как и напоминание: „Вспоминайте жену Лотову“, — оно стоит ярким путевым знаком на пути нашего спасения, которое мы должны совершать со страхом.</w:t>
      </w:r>
    </w:p>
    <w:p>
      <w:pPr>
        <w:pStyle w:val="Normal"/>
        <w:widowControl w:val="false"/>
        <w:ind w:firstLine="720"/>
        <w:jc w:val="both"/>
        <w:rPr/>
      </w:pPr>
      <w:r>
        <w:rPr>
          <w:i/>
          <w:sz w:val="28"/>
          <w:lang w:eastAsia="ru-RU"/>
        </w:rPr>
        <w:t>Сколько вымученных дней, месяцев и лет было пережито народом Божьим в египетском рабстве — плену, пока могущественная десница Иеговы, под благословенным водительством Моисея, раба Божьего, и Аарона-первосвященника, не вывела их оттуда особым путем в обето</w:t>
        <w:softHyphen/>
        <w:t>ванную землю! Каким высокоторжественным чувством была полна душа каждого израильтянина, когда они покинули землю пленения и, под охраной и водительством Ангела Божьего (Исх. 14, 19-20), двину</w:t>
        <w:softHyphen/>
        <w:t>лись навстречу обетованной земле!</w:t>
      </w:r>
    </w:p>
    <w:p>
      <w:pPr>
        <w:pStyle w:val="Normal"/>
        <w:widowControl w:val="false"/>
        <w:ind w:firstLine="720"/>
        <w:jc w:val="both"/>
        <w:rPr/>
      </w:pPr>
      <w:r>
        <w:rPr>
          <w:i/>
          <w:sz w:val="28"/>
          <w:lang w:eastAsia="ru-RU"/>
        </w:rPr>
        <w:t>Путь этот был, прежде всего, путем великих чудес и милостей Божьих. На этом пути Иегова дал познать Себя Израилю, явил могущество Свое в гибели египтян; святость и строгость Свою — в законе; благость и попечение, покровительство и водительство Свое — в столпе облачном и огненном, в манне небесной; долготерпение и милость Свою — в медном змее и в источнике, вытекающем из скалы. С торжественной песнью, перейдя море, Израиль пошел вперед пустыней Сур. Но, увы, для Израиля этот путь был и путем великих поражений. Все они, вышедшие из Египта (кроме двух человек), не вошли в обетованную землю — они были поражены в пустыне.</w:t>
      </w:r>
    </w:p>
    <w:p>
      <w:pPr>
        <w:pStyle w:val="Normal"/>
        <w:widowControl w:val="false"/>
        <w:ind w:firstLine="720"/>
        <w:jc w:val="both"/>
        <w:rPr/>
      </w:pPr>
      <w:r>
        <w:rPr>
          <w:i/>
          <w:sz w:val="28"/>
          <w:lang w:eastAsia="ru-RU"/>
        </w:rPr>
        <w:t>Тысячами они гибли от ропота, оглядываясь назад к египетским котлам с мясом (Исх. 16, 2-3); десятками тысяч падали, пораженные ядовитыми змеями, за идолопоклонство и искушение Бога; необозримое множество их было обречено Богом на истребление за восстание на Моисея, раба Божьего, и Аарона, и впоследствии пало в пустыне.</w:t>
      </w:r>
    </w:p>
    <w:p>
      <w:pPr>
        <w:pStyle w:val="Normal"/>
        <w:widowControl w:val="false"/>
        <w:ind w:firstLine="720"/>
        <w:jc w:val="both"/>
        <w:rPr>
          <w:i/>
          <w:i/>
          <w:sz w:val="28"/>
          <w:lang w:eastAsia="ru-RU"/>
        </w:rPr>
      </w:pPr>
      <w:r>
        <w:rPr>
          <w:i/>
          <w:sz w:val="28"/>
          <w:lang w:eastAsia="ru-RU"/>
        </w:rPr>
        <w:t>Апостол Павел, напоминая об этих ужасах, говорит: А, это были образы для нас, чтобы мы не были похотливы на злое, как они были похотливы“, „они поражены были в пустыне“ (1 Кор. 10, 5-6).</w:t>
      </w:r>
    </w:p>
    <w:p>
      <w:pPr>
        <w:pStyle w:val="Normal"/>
        <w:widowControl w:val="false"/>
        <w:ind w:firstLine="720"/>
        <w:jc w:val="both"/>
        <w:rPr/>
      </w:pPr>
      <w:r>
        <w:rPr>
          <w:i/>
          <w:sz w:val="28"/>
          <w:lang w:eastAsia="ru-RU"/>
        </w:rPr>
        <w:t>Вспомним, дорогие друзья, как топ же могучей десницей Бог вывел наше дорогое братство из ужасного стана богоотступников ВСЕХБ и повел нас путем очищения и освящения в небесную нашу отчизну. Сла</w:t>
        <w:softHyphen/>
        <w:t>ва Ему! С торжественным гимном „За Евангельскую веру, за Христа мы постоим...“ братство наше вышло и доныне идет, через судейские залы атеистов, путем страданий. Но, увы, и в нашем стане гонимого братства, как и в народе израильском, раздаются вздохи усталости, голоса ропота на тесноту, жалобы на охлаждение любви, на недоста</w:t>
        <w:softHyphen/>
        <w:t>точно чуткое отношение к страдающим, недовольства и возмущения против служителей. Возникают позорные группировки вокруг некогда уважаемых, но согрешивших служителей.</w:t>
      </w:r>
    </w:p>
    <w:p>
      <w:pPr>
        <w:pStyle w:val="Normal"/>
        <w:widowControl w:val="false"/>
        <w:ind w:firstLine="720"/>
        <w:jc w:val="both"/>
        <w:rPr/>
      </w:pPr>
      <w:r>
        <w:rPr>
          <w:i/>
          <w:sz w:val="28"/>
          <w:lang w:eastAsia="ru-RU"/>
        </w:rPr>
        <w:t>Возлюбленные! Сегодня Духу Божьему угодно напомнить всем нам о тех, которые были поражены в пустыне, и напомнить именно то, что их грехи могут проникнуть и к нам, в стан страдающего народа Гос</w:t>
        <w:softHyphen/>
        <w:t>поднего. Поэтому, гонимая Церковь Христова — бодрствуй! Посмотри внимательно, какую чудовищную работу ведет дьявол, чтобы низложить народ Божий, чтобы сами христиане с постижением сдали то, что бы</w:t>
        <w:softHyphen/>
        <w:t>ло отвоевано дорогой ценой страданий, слезами и кровью...</w:t>
      </w:r>
    </w:p>
    <w:p>
      <w:pPr>
        <w:pStyle w:val="Normal"/>
        <w:widowControl w:val="false"/>
        <w:ind w:firstLine="720"/>
        <w:jc w:val="both"/>
        <w:rPr/>
      </w:pPr>
      <w:r>
        <w:rPr>
          <w:i/>
          <w:sz w:val="28"/>
          <w:lang w:eastAsia="ru-RU"/>
        </w:rPr>
        <w:t>Непрекращающиеся гонения на братство СЦЕХБ, и преследование служителей братства как членов Совета церквей так и других тру</w:t>
        <w:softHyphen/>
        <w:t>жеников поставило служителей в очень тяжкие условия. Некоторые из них годами не могут жить с семьей, терпя великую тяжесть лишения в скитаниях физически и духовно, и мучительную скорбь разлуки с ми</w:t>
        <w:softHyphen/>
        <w:t>лыми, родными. То и дело, в адрес этих служителей, несется злобная клевета со стороны атеистов, льется гнусная грязь через разные аноним</w:t>
        <w:softHyphen/>
        <w:t>ные письма, страдают их семьи и домы от преследований всякого рода.</w:t>
      </w:r>
    </w:p>
    <w:p>
      <w:pPr>
        <w:pStyle w:val="Normal"/>
        <w:widowControl w:val="false"/>
        <w:ind w:firstLine="720"/>
        <w:jc w:val="both"/>
        <w:rPr/>
      </w:pPr>
      <w:r>
        <w:rPr>
          <w:i/>
          <w:sz w:val="28"/>
          <w:lang w:eastAsia="ru-RU"/>
        </w:rPr>
        <w:t>„</w:t>
      </w:r>
      <w:r>
        <w:rPr>
          <w:i/>
          <w:sz w:val="28"/>
          <w:lang w:eastAsia="ru-RU"/>
        </w:rPr>
        <w:t>Где ваши руководители? Они прячутся от вас умышленно. Пусть идут к семьям, никто их не преследует!“ — так, с едким издевательством, заявляют о них гонители отдельным верующим и их семьям...</w:t>
      </w:r>
    </w:p>
    <w:p>
      <w:pPr>
        <w:pStyle w:val="Normal"/>
        <w:widowControl w:val="false"/>
        <w:ind w:firstLine="720"/>
        <w:jc w:val="both"/>
        <w:rPr>
          <w:i/>
          <w:i/>
          <w:sz w:val="28"/>
          <w:lang w:eastAsia="ru-RU"/>
        </w:rPr>
      </w:pPr>
      <w:r>
        <w:rPr>
          <w:i/>
          <w:sz w:val="28"/>
          <w:lang w:eastAsia="ru-RU"/>
        </w:rPr>
        <w:t>Из всего этого видно, какому изощренному преследованию подвер</w:t>
        <w:softHyphen/>
        <w:t>гаются служители братства. Но больше всего претерпевал Давид от сына своего Авессалома.</w:t>
      </w:r>
    </w:p>
    <w:p>
      <w:pPr>
        <w:pStyle w:val="Normal"/>
        <w:widowControl w:val="false"/>
        <w:ind w:firstLine="720"/>
        <w:jc w:val="both"/>
        <w:rPr/>
      </w:pPr>
      <w:r>
        <w:rPr>
          <w:i/>
          <w:sz w:val="28"/>
          <w:lang w:eastAsia="ru-RU"/>
        </w:rPr>
        <w:t>Есть они и сегодня — „Авессаломы“ — в гонимом братстве. Без стра</w:t>
        <w:softHyphen/>
        <w:t>ха некоторые из них чернят и восстают на служителей братства из-за того, что не могут видеть их в лицо, что они не разделяют их взглядов и не посвящают в некоторые детали скрытого служения в братстве. С врагами народа Божьего, у таких отступивших душ, интересы одни — поразить руководство братства, а если это не удастся — возбудить верующих против служителей.</w:t>
      </w:r>
    </w:p>
    <w:p>
      <w:pPr>
        <w:pStyle w:val="Normal"/>
        <w:widowControl w:val="false"/>
        <w:ind w:firstLine="720"/>
        <w:jc w:val="both"/>
        <w:rPr>
          <w:i/>
          <w:i/>
          <w:sz w:val="28"/>
          <w:lang w:eastAsia="ru-RU"/>
        </w:rPr>
      </w:pPr>
      <w:r>
        <w:rPr>
          <w:i/>
          <w:sz w:val="28"/>
          <w:lang w:eastAsia="ru-RU"/>
        </w:rPr>
        <w:t>От этого страдания народа Божьего только увеличиваются.</w:t>
      </w:r>
    </w:p>
    <w:p>
      <w:pPr>
        <w:pStyle w:val="Normal"/>
        <w:widowControl w:val="false"/>
        <w:ind w:firstLine="720"/>
        <w:jc w:val="both"/>
        <w:rPr>
          <w:i/>
          <w:i/>
          <w:sz w:val="28"/>
          <w:lang w:eastAsia="ru-RU"/>
        </w:rPr>
      </w:pPr>
      <w:r>
        <w:rPr>
          <w:i/>
          <w:sz w:val="28"/>
          <w:lang w:eastAsia="ru-RU"/>
        </w:rPr>
        <w:t>Дух Корея, Дафана и Авирона бродят в некоторых сердцах нескры</w:t>
        <w:softHyphen/>
        <w:t>ваемо, порождая группировки в общинах, которые, как язва проказы, разъедают тело Христово.</w:t>
      </w:r>
    </w:p>
    <w:p>
      <w:pPr>
        <w:pStyle w:val="Normal"/>
        <w:widowControl w:val="false"/>
        <w:ind w:firstLine="720"/>
        <w:jc w:val="both"/>
        <w:rPr/>
      </w:pPr>
      <w:r>
        <w:rPr>
          <w:i/>
          <w:sz w:val="28"/>
          <w:lang w:eastAsia="ru-RU"/>
        </w:rPr>
        <w:t>О, как необходимо, чтобы в братстве умножалось сострадание к больным, узникам и их семьям, к охладевшим, к отлученным, к греш</w:t>
        <w:softHyphen/>
        <w:t>никам!</w:t>
      </w:r>
    </w:p>
    <w:p>
      <w:pPr>
        <w:pStyle w:val="Normal"/>
        <w:widowControl w:val="false"/>
        <w:ind w:firstLine="720"/>
        <w:jc w:val="both"/>
        <w:rPr/>
      </w:pPr>
      <w:r>
        <w:rPr>
          <w:i/>
          <w:sz w:val="28"/>
          <w:lang w:eastAsia="ru-RU"/>
        </w:rPr>
        <w:t>Милостью Божьей и молитвами народа Божьего, страданиями и жертвенной жизнью многих христиан в нашем братстве, заметно боль</w:t>
        <w:softHyphen/>
        <w:t>шое покаяние среди подростков и молодежи. Мы все очень рады этому пробуждению. Но только успела церковь, при содействии Духа Святого, родить малых сих, как пасть врага душ человеческих уже раскрылась, чтобы их поглотить. Поэтому в церквах необходимо зорко наблюдать, чтобы наша обращенная молодежь преобразовывалась в образ Божий, а мир не имел бы успеха в попытке положить на нее печать свою. Мир должен видеть истинно христианское лицо нашей молодежи, а церковь заботиться о том, чтобы она не была поглощена миром.</w:t>
      </w:r>
    </w:p>
    <w:p>
      <w:pPr>
        <w:pStyle w:val="Normal"/>
        <w:widowControl w:val="false"/>
        <w:ind w:firstLine="720"/>
        <w:jc w:val="both"/>
        <w:rPr/>
      </w:pPr>
      <w:r>
        <w:rPr>
          <w:i/>
          <w:sz w:val="28"/>
          <w:lang w:eastAsia="ru-RU"/>
        </w:rPr>
        <w:t>Среди верующих еще больше должен возрастать дух радушия и гостеприимства.</w:t>
      </w:r>
    </w:p>
    <w:p>
      <w:pPr>
        <w:pStyle w:val="21"/>
        <w:rPr/>
      </w:pPr>
      <w:r>
        <w:rPr/>
        <w:t>Вот этот, весьма краткий, обзор состояния нашего братства дол</w:t>
        <w:softHyphen/>
        <w:t>жен усилить наше бдение и предостеречь, чтобы не разделить участи тех, о которых сказано: „они поражены были в пустыне...“ ...“</w:t>
      </w:r>
    </w:p>
    <w:p>
      <w:pPr>
        <w:pStyle w:val="Normal"/>
        <w:widowControl w:val="false"/>
        <w:jc w:val="center"/>
        <w:rPr>
          <w:sz w:val="28"/>
          <w:lang w:eastAsia="ru-RU"/>
        </w:rPr>
      </w:pPr>
      <w:r>
        <w:rPr>
          <w:sz w:val="28"/>
          <w:lang w:eastAsia="ru-RU"/>
        </w:rPr>
        <w:t>***</w:t>
      </w:r>
    </w:p>
    <w:p>
      <w:pPr>
        <w:pStyle w:val="Normal"/>
        <w:widowControl w:val="false"/>
        <w:ind w:firstLine="720"/>
        <w:jc w:val="both"/>
        <w:rPr>
          <w:i/>
          <w:i/>
          <w:sz w:val="28"/>
          <w:lang w:eastAsia="ru-RU"/>
        </w:rPr>
      </w:pPr>
      <w:r>
        <w:rPr>
          <w:i/>
          <w:sz w:val="28"/>
          <w:lang w:eastAsia="ru-RU"/>
        </w:rPr>
      </w:r>
    </w:p>
    <w:p>
      <w:pPr>
        <w:pStyle w:val="TextBodyIndent"/>
        <w:rPr/>
      </w:pPr>
      <w:r>
        <w:rPr/>
        <w:t>Все, кто знали Николая Петровича, хранят память о нем, как о неутомимом и бескомпромиссном борце за дело проповеди Евангелия Иисуса Христа. Приводим воспоминания его близких друзей:</w:t>
      </w:r>
    </w:p>
    <w:p>
      <w:pPr>
        <w:pStyle w:val="Normal"/>
        <w:widowControl w:val="false"/>
        <w:ind w:firstLine="720"/>
        <w:jc w:val="both"/>
        <w:rPr/>
      </w:pPr>
      <w:r>
        <w:rPr>
          <w:i/>
          <w:sz w:val="28"/>
          <w:lang w:eastAsia="ru-RU"/>
        </w:rPr>
        <w:t>„</w:t>
      </w:r>
      <w:r>
        <w:rPr>
          <w:i/>
          <w:sz w:val="28"/>
          <w:lang w:eastAsia="ru-RU"/>
        </w:rPr>
        <w:t>Николай Петрович Храпов часто отдыхал во время обеда в нашем доме. Он был инженер-строитель, и первые дома на Домбрабате строились по его плану. Во время обеда он успевал еще всегда написать кому-нибудь письмо.</w:t>
      </w:r>
    </w:p>
    <w:p>
      <w:pPr>
        <w:pStyle w:val="Normal"/>
        <w:widowControl w:val="false"/>
        <w:ind w:firstLine="720"/>
        <w:jc w:val="both"/>
        <w:rPr>
          <w:i/>
          <w:i/>
          <w:sz w:val="28"/>
          <w:lang w:eastAsia="ru-RU"/>
        </w:rPr>
      </w:pPr>
      <w:r>
        <w:rPr>
          <w:i/>
          <w:sz w:val="28"/>
          <w:lang w:eastAsia="ru-RU"/>
        </w:rPr>
        <w:t>Когда мы были молодежью, то часто, поздно вечером, приходили к нему за советом. Он уделял много внимания нам. Советы его были четки, ясны. Он был очень дальнозоркий, чуткий.</w:t>
      </w:r>
    </w:p>
    <w:p>
      <w:pPr>
        <w:pStyle w:val="Normal"/>
        <w:widowControl w:val="false"/>
        <w:ind w:firstLine="720"/>
        <w:jc w:val="both"/>
        <w:rPr/>
      </w:pPr>
      <w:r>
        <w:rPr>
          <w:i/>
          <w:sz w:val="28"/>
          <w:lang w:eastAsia="ru-RU"/>
        </w:rPr>
        <w:t>Николай Петрович полностью был посвящен Богу, облечен в Божий характер, тверд духом, верен, непоколебим. Он знал, что никакая сила не может отлучить его от любви Божьей.</w:t>
      </w:r>
    </w:p>
    <w:p>
      <w:pPr>
        <w:pStyle w:val="Normal"/>
        <w:widowControl w:val="false"/>
        <w:ind w:firstLine="720"/>
        <w:jc w:val="both"/>
        <w:rPr/>
      </w:pPr>
      <w:r>
        <w:rPr>
          <w:i/>
          <w:sz w:val="28"/>
          <w:lang w:eastAsia="ru-RU"/>
        </w:rPr>
        <w:t>Часто вспоминаем наставника нашего. Он был ко всем внимателен, когда приезжал после разлуки. Он находил время провести общения — беседы с детьми, подростками, молодежью, с незамужними сестрами, со старицами, молодоженами, с проповедниками. Посещал семьи. Лю</w:t>
        <w:softHyphen/>
        <w:t>бил организовывать благословенные общения. Просил посещать друг друга. В день 15-летия братства, в 1975 г., он организовал у нас боль</w:t>
        <w:softHyphen/>
        <w:t>шой праздник.“</w:t>
      </w:r>
    </w:p>
    <w:p>
      <w:pPr>
        <w:pStyle w:val="Normal"/>
        <w:widowControl w:val="false"/>
        <w:ind w:firstLine="720"/>
        <w:jc w:val="both"/>
        <w:rPr>
          <w:i/>
          <w:i/>
          <w:sz w:val="28"/>
          <w:lang w:eastAsia="ru-RU"/>
        </w:rPr>
      </w:pPr>
      <w:r>
        <w:rPr>
          <w:i/>
          <w:sz w:val="28"/>
          <w:lang w:eastAsia="ru-RU"/>
        </w:rPr>
      </w:r>
    </w:p>
    <w:p>
      <w:pPr>
        <w:pStyle w:val="Normal"/>
        <w:widowControl w:val="false"/>
        <w:jc w:val="center"/>
        <w:rPr>
          <w:sz w:val="28"/>
          <w:lang w:eastAsia="ru-RU"/>
        </w:rPr>
      </w:pPr>
      <w:r>
        <w:rPr>
          <w:sz w:val="28"/>
          <w:lang w:eastAsia="ru-RU"/>
        </w:rPr>
        <w:t>***</w:t>
      </w:r>
    </w:p>
    <w:p>
      <w:pPr>
        <w:pStyle w:val="Normal"/>
        <w:widowControl w:val="false"/>
        <w:ind w:firstLine="720"/>
        <w:jc w:val="both"/>
        <w:rPr>
          <w:sz w:val="28"/>
          <w:lang w:eastAsia="ru-RU"/>
        </w:rPr>
      </w:pPr>
      <w:r>
        <w:rPr>
          <w:sz w:val="28"/>
          <w:lang w:eastAsia="ru-RU"/>
        </w:rPr>
      </w:r>
    </w:p>
    <w:p>
      <w:pPr>
        <w:pStyle w:val="TextBodyIndent"/>
        <w:rPr/>
      </w:pPr>
      <w:r>
        <w:rPr>
          <w:i/>
        </w:rPr>
        <w:t>„</w:t>
      </w:r>
      <w:r>
        <w:rPr>
          <w:i/>
        </w:rPr>
        <w:t>В памяти нашей этот воин Божий останется таким, каким мы знали его по долгим годам, подвергнутой испытаниям, жизни. При всех жизненных невзгодах Николай Петрович всегда желал оставаться в надежных руках Спасителя, и на склоне лет вручал Ему свою жизнь так же, как и в молодые годы. Он «потерял» ради Господа свою душу, щедро расточил ее, посвятив все свои силы делу проповеди Евангелия, потому и сберег ее для Царства Небесного.“</w:t>
      </w:r>
    </w:p>
    <w:p>
      <w:pPr>
        <w:pStyle w:val="Normal"/>
        <w:widowControl w:val="false"/>
        <w:ind w:firstLine="720"/>
        <w:jc w:val="both"/>
        <w:rPr>
          <w:sz w:val="28"/>
          <w:lang w:eastAsia="ru-RU"/>
        </w:rPr>
      </w:pPr>
      <w:r>
        <w:rPr>
          <w:sz w:val="28"/>
          <w:lang w:eastAsia="ru-RU"/>
        </w:rPr>
        <w:t xml:space="preserve">(Вестник Истины, № 4/82) </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drawing>
          <wp:inline distT="0" distB="0" distL="0" distR="0">
            <wp:extent cx="1710690" cy="272478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0"/>
                    <a:srcRect l="-20" t="-12" r="-20" b="1187"/>
                    <a:stretch>
                      <a:fillRect/>
                    </a:stretch>
                  </pic:blipFill>
                  <pic:spPr bwMode="auto">
                    <a:xfrm>
                      <a:off x="0" y="0"/>
                      <a:ext cx="1710690" cy="2724785"/>
                    </a:xfrm>
                    <a:prstGeom prst="rect">
                      <a:avLst/>
                    </a:prstGeom>
                  </pic:spPr>
                </pic:pic>
              </a:graphicData>
            </a:graphic>
          </wp:inline>
        </w:drawing>
      </w:r>
    </w:p>
    <w:p>
      <w:pPr>
        <w:pStyle w:val="Normal"/>
        <w:widowControl w:val="false"/>
        <w:ind w:firstLine="720"/>
        <w:jc w:val="both"/>
        <w:rPr>
          <w:sz w:val="24"/>
          <w:lang w:eastAsia="ru-RU"/>
        </w:rPr>
      </w:pPr>
      <w:r>
        <w:rPr>
          <w:sz w:val="24"/>
          <w:lang w:eastAsia="ru-RU"/>
        </w:rPr>
        <w:t>Памятник Н. П. Храпову от служи</w:t>
        <w:softHyphen/>
        <w:t>телей братства СЦ ЕХБ и детей.</w:t>
      </w:r>
    </w:p>
    <w:p>
      <w:pPr>
        <w:pStyle w:val="Normal"/>
        <w:widowControl w:val="false"/>
        <w:ind w:firstLine="720"/>
        <w:jc w:val="both"/>
        <w:rPr/>
      </w:pPr>
      <w:r>
        <w:rPr>
          <w:b/>
          <w:sz w:val="40"/>
          <w:lang w:eastAsia="ru-RU"/>
        </w:rPr>
        <w:t>„</w:t>
      </w:r>
      <w:r>
        <w:rPr>
          <w:b/>
          <w:sz w:val="40"/>
          <w:lang w:eastAsia="ru-RU"/>
        </w:rPr>
        <w:t>Поминайте наставников ваших, которые проповедывали вам слово Божие, и, взирая на кончину их жизни, подражайте вере их.“</w:t>
      </w:r>
    </w:p>
    <w:p>
      <w:pPr>
        <w:pStyle w:val="Normal"/>
        <w:widowControl w:val="false"/>
        <w:ind w:firstLine="720"/>
        <w:jc w:val="right"/>
        <w:rPr>
          <w:sz w:val="40"/>
          <w:lang w:eastAsia="ru-RU"/>
        </w:rPr>
      </w:pPr>
      <w:r>
        <w:rPr>
          <w:sz w:val="40"/>
          <w:lang w:eastAsia="ru-RU"/>
        </w:rPr>
        <w:t>Евр. 13, 7</w:t>
      </w:r>
    </w:p>
    <w:p>
      <w:pPr>
        <w:pStyle w:val="Normal"/>
        <w:widowControl w:val="false"/>
        <w:ind w:firstLine="720"/>
        <w:jc w:val="both"/>
        <w:rPr>
          <w:sz w:val="28"/>
          <w:lang w:eastAsia="ru-RU"/>
        </w:rPr>
      </w:pPr>
      <w:r>
        <w:rPr>
          <w:sz w:val="28"/>
          <w:lang w:eastAsia="ru-RU"/>
        </w:rPr>
      </w:r>
    </w:p>
    <w:sectPr>
      <w:footerReference w:type="default" r:id="rId41"/>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911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91135" cy="146685"/>
              <wp:effectExtent l="0" t="0" r="0" b="0"/>
              <wp:wrapSquare wrapText="largest"/>
              <wp:docPr id="26"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19113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jc w:val="both"/>
      <w:outlineLvl w:val="1"/>
    </w:pPr>
    <w:rPr>
      <w:sz w:val="36"/>
      <w:lang w:eastAsia="ru-RU"/>
    </w:rPr>
  </w:style>
  <w:style w:type="paragraph" w:styleId="Heading3">
    <w:name w:val="Heading 3"/>
    <w:basedOn w:val="Normal"/>
    <w:next w:val="Normal"/>
    <w:qFormat/>
    <w:pPr>
      <w:keepNext w:val="true"/>
      <w:widowControl w:val="false"/>
      <w:numPr>
        <w:ilvl w:val="2"/>
        <w:numId w:val="1"/>
      </w:numPr>
      <w:jc w:val="center"/>
      <w:outlineLvl w:val="2"/>
    </w:pPr>
    <w:rPr>
      <w:b/>
      <w:i/>
      <w:sz w:val="52"/>
      <w:lang w:eastAsia="ru-RU"/>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 w:val="28"/>
      <w:lang w:eastAsia="ru-RU"/>
    </w:rPr>
  </w:style>
  <w:style w:type="paragraph" w:styleId="Heading5">
    <w:name w:val="Heading 5"/>
    <w:basedOn w:val="Normal"/>
    <w:next w:val="Normal"/>
    <w:qFormat/>
    <w:pPr>
      <w:keepNext w:val="true"/>
      <w:widowControl w:val="false"/>
      <w:numPr>
        <w:ilvl w:val="4"/>
        <w:numId w:val="1"/>
      </w:numPr>
      <w:spacing w:lineRule="auto" w:line="360"/>
      <w:outlineLvl w:val="4"/>
    </w:pPr>
    <w:rPr>
      <w:sz w:val="28"/>
      <w:lang w:eastAsia="ru-RU"/>
    </w:rPr>
  </w:style>
  <w:style w:type="paragraph" w:styleId="Heading6">
    <w:name w:val="Heading 6"/>
    <w:basedOn w:val="Normal"/>
    <w:next w:val="Normal"/>
    <w:qFormat/>
    <w:pPr>
      <w:keepNext w:val="true"/>
      <w:widowControl w:val="false"/>
      <w:numPr>
        <w:ilvl w:val="5"/>
        <w:numId w:val="1"/>
      </w:numPr>
      <w:outlineLvl w:val="5"/>
    </w:pPr>
    <w:rPr>
      <w:b/>
      <w:sz w:val="28"/>
      <w:lang w:eastAsia="ru-RU"/>
    </w:rPr>
  </w:style>
  <w:style w:type="paragraph" w:styleId="Heading7">
    <w:name w:val="Heading 7"/>
    <w:basedOn w:val="Normal"/>
    <w:next w:val="Normal"/>
    <w:qFormat/>
    <w:pPr>
      <w:keepNext w:val="true"/>
      <w:widowControl w:val="false"/>
      <w:numPr>
        <w:ilvl w:val="6"/>
        <w:numId w:val="1"/>
      </w:numPr>
      <w:jc w:val="right"/>
      <w:outlineLvl w:val="6"/>
    </w:pPr>
    <w:rPr>
      <w:i/>
      <w:sz w:val="28"/>
      <w:lang w:eastAsia="ru-RU"/>
    </w:rPr>
  </w:style>
  <w:style w:type="paragraph" w:styleId="Heading8">
    <w:name w:val="Heading 8"/>
    <w:basedOn w:val="Normal"/>
    <w:next w:val="Normal"/>
    <w:qFormat/>
    <w:pPr>
      <w:keepNext w:val="true"/>
      <w:widowControl w:val="false"/>
      <w:numPr>
        <w:ilvl w:val="7"/>
        <w:numId w:val="1"/>
      </w:numPr>
      <w:ind w:firstLine="720"/>
      <w:jc w:val="right"/>
      <w:outlineLvl w:val="7"/>
    </w:pPr>
    <w:rPr>
      <w:i/>
      <w:sz w:val="28"/>
      <w:lang w:eastAsia="ru-RU"/>
    </w:rPr>
  </w:style>
  <w:style w:type="paragraph" w:styleId="Heading9">
    <w:name w:val="Heading 9"/>
    <w:basedOn w:val="Normal"/>
    <w:next w:val="Normal"/>
    <w:qFormat/>
    <w:pPr>
      <w:keepNext w:val="true"/>
      <w:widowControl w:val="false"/>
      <w:numPr>
        <w:ilvl w:val="8"/>
        <w:numId w:val="1"/>
      </w:numPr>
      <w:ind w:firstLine="2835"/>
      <w:outlineLvl w:val="8"/>
    </w:pPr>
    <w:rPr>
      <w:sz w:val="28"/>
      <w:lang w:eastAsia="ru-RU"/>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lang w:eastAsia="ru-RU"/>
    </w:rPr>
  </w:style>
  <w:style w:type="paragraph" w:styleId="2">
    <w:name w:val="Основной текст 2"/>
    <w:basedOn w:val="Normal"/>
    <w:qFormat/>
    <w:pPr>
      <w:widowControl w:val="false"/>
      <w:jc w:val="both"/>
    </w:pPr>
    <w:rPr>
      <w:sz w:val="28"/>
      <w:lang w:eastAsia="ru-RU"/>
    </w:rPr>
  </w:style>
  <w:style w:type="paragraph" w:styleId="21">
    <w:name w:val="Основной текст с отступом 2"/>
    <w:basedOn w:val="Normal"/>
    <w:qFormat/>
    <w:pPr>
      <w:widowControl w:val="false"/>
      <w:ind w:firstLine="720"/>
      <w:jc w:val="both"/>
    </w:pPr>
    <w:rPr>
      <w:i/>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6.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7.xm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footer" Target="footer8.xml"/><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oleObject" Target="embeddings/oleObject1.bin"/><Relationship Id="rId34" Type="http://schemas.openxmlformats.org/officeDocument/2006/relationships/image" Target="media/image24.bmp"/><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6:35:00Z</dcterms:created>
  <dc:creator>Roman</dc:creator>
  <dc:description/>
  <dc:language>en-US</dc:language>
  <cp:lastModifiedBy>Roman</cp:lastModifiedBy>
  <dcterms:modified xsi:type="dcterms:W3CDTF">2002-07-10T10:32:00Z</dcterms:modified>
  <cp:revision>21</cp:revision>
  <dc:subject/>
  <dc:title> </dc:title>
</cp:coreProperties>
</file>