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lang w:val="en-US"/>
        </w:rPr>
      </w:pPr>
      <w:r>
        <w:rPr>
          <w:sz w:val="28"/>
        </w:rPr>
        <w:drawing>
          <wp:inline distT="0" distB="0" distL="0" distR="0">
            <wp:extent cx="1060450" cy="141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5" r="-34" b="-25"/>
                    <a:stretch>
                      <a:fillRect/>
                    </a:stretch>
                  </pic:blipFill>
                  <pic:spPr bwMode="auto">
                    <a:xfrm>
                      <a:off x="0" y="0"/>
                      <a:ext cx="1060450" cy="1417320"/>
                    </a:xfrm>
                    <a:prstGeom prst="rect">
                      <a:avLst/>
                    </a:prstGeom>
                  </pic:spPr>
                </pic:pic>
              </a:graphicData>
            </a:graphic>
          </wp:inline>
        </w:drawing>
      </w:r>
    </w:p>
    <w:p>
      <w:pPr>
        <w:pStyle w:val="Normal"/>
        <w:widowControl w:val="false"/>
        <w:ind w:firstLine="720"/>
        <w:jc w:val="both"/>
        <w:rPr>
          <w:sz w:val="28"/>
          <w:lang w:val="en-US"/>
        </w:rPr>
      </w:pPr>
      <w:r>
        <w:rPr>
          <w:sz w:val="28"/>
          <w:lang w:val="en-US"/>
        </w:rPr>
      </w:r>
    </w:p>
    <w:p>
      <w:pPr>
        <w:pStyle w:val="Normal"/>
        <w:widowControl w:val="false"/>
        <w:ind w:firstLine="720"/>
        <w:jc w:val="both"/>
        <w:rPr/>
      </w:pPr>
      <w:r>
        <w:rPr>
          <w:b/>
          <w:sz w:val="28"/>
        </w:rPr>
        <w:t>Николай Петрович Храпов</w:t>
      </w:r>
      <w:r>
        <w:rPr>
          <w:sz w:val="28"/>
        </w:rPr>
        <w:t xml:space="preserve"> родился в 1914 году в   небольшом  уездном   городке   Московской губернии. Ему было всего 20 лет, и он горел первой любовью к Господу, когда его как хрис</w:t>
        <w:softHyphen/>
        <w:t>тианина лишили на 12 лет свободы за светлую веру в Бога. К 1971 году за плечами узника Христова было еще три срока заключения — это еще 14 лет напряженной скитальческой жизни. Будучи членом Совета церквей, Н.П. Храпов 3 марта 1980 года был арестован в пятый раз и, как многие служители гонимого братства, пла</w:t>
        <w:softHyphen/>
        <w:t>тил высокую цену за независимое от мира служение Господу. Его аресту, не в последнюю очередь, послужила, написанная им, авто</w:t>
        <w:softHyphen/>
        <w:t>биографическая трилогия „Счастье потерянной жизни“.</w:t>
      </w:r>
    </w:p>
    <w:p>
      <w:pPr>
        <w:pStyle w:val="Normal"/>
        <w:widowControl w:val="false"/>
        <w:ind w:firstLine="720"/>
        <w:jc w:val="both"/>
        <w:rPr>
          <w:sz w:val="28"/>
          <w:lang w:val="en-US"/>
        </w:rPr>
      </w:pPr>
      <w:r>
        <w:rPr>
          <w:sz w:val="28"/>
        </w:rPr>
        <w:t>В общей сложности Николай Петрович отбыл в неволе более 28 нелегких, Богом назначенных, лет. Многострадального раба Сво</w:t>
        <w:softHyphen/>
        <w:t>его Бог благоволил отозвать в небесные чертоги с тюремных нар. 6 ноября 1982 года Н.П. Храпов умер в лагере усиленного режима на Мангышлаке.</w:t>
      </w:r>
    </w:p>
    <w:p>
      <w:pPr>
        <w:pStyle w:val="Normal"/>
        <w:widowControl w:val="false"/>
        <w:ind w:firstLine="720"/>
        <w:jc w:val="both"/>
        <w:rPr/>
      </w:pPr>
      <w:r>
        <w:rPr>
          <w:sz w:val="28"/>
        </w:rPr>
        <w:t>Все пережитое христианами в бывшем Советском Союзе не поддается описанию. Но огненные испытания не были странным приключением для страдающих за правду Божью.</w:t>
      </w:r>
    </w:p>
    <w:p>
      <w:pPr>
        <w:pStyle w:val="Normal"/>
        <w:widowControl w:val="false"/>
        <w:ind w:firstLine="720"/>
        <w:jc w:val="both"/>
        <w:rPr/>
      </w:pPr>
      <w:r>
        <w:rPr>
          <w:sz w:val="28"/>
        </w:rPr>
        <w:t>Во второй части трилогии Н.П. Храпов описал судьбу трех моло</w:t>
        <w:softHyphen/>
        <w:t>дых людей, которые, пройдя через многие превратности жизни на воле и в заключении, нашли во Христе подлинный смысл жизни.</w:t>
      </w:r>
    </w:p>
    <w:p>
      <w:pPr>
        <w:pStyle w:val="Normal"/>
        <w:widowControl w:val="false"/>
        <w:ind w:firstLine="720"/>
        <w:jc w:val="both"/>
        <w:rPr/>
      </w:pPr>
      <w:r>
        <w:rPr>
          <w:sz w:val="28"/>
        </w:rPr>
        <w:t>Перед тем, как поезд с заключенными тронулся навстречу неве</w:t>
        <w:softHyphen/>
        <w:t>домой дали, Павел Владыкин (псевдоним автора) взглядом по</w:t>
        <w:softHyphen/>
        <w:t>встречался с отцом и мысленно повел с дорогим сердцу человеком серьезный разговор. Последующие строки трилогии поведают чи</w:t>
        <w:softHyphen/>
        <w:t>тателю о том, как семья, оставшись без отца, сохраняя верность Богу, будет бороться за существование, а молодой Павел за свою, достойную христианина, будущность.</w:t>
      </w:r>
    </w:p>
    <w:p>
      <w:pPr>
        <w:pStyle w:val="Normal"/>
        <w:widowControl w:val="false"/>
        <w:ind w:firstLine="720"/>
        <w:jc w:val="both"/>
        <w:rPr/>
      </w:pPr>
      <w:r>
        <w:rPr>
          <w:sz w:val="28"/>
        </w:rPr>
        <w:t>О том, как, с детства боящийся Бога, мальчик в юности сбился на ложный путь активиста партии, а затем всем сердцем устре</w:t>
        <w:softHyphen/>
        <w:t>мился к Богу и полюбил Его больше своей жизни, и как, порой на ощупь, шел по тернистому пути, как превозмогал трудности и все же не утратил надежды на Господа, и не остался в посрамлении — и узнает всякий, кто прочтет эту книгу.</w:t>
      </w:r>
    </w:p>
    <w:p>
      <w:pPr>
        <w:pStyle w:val="Normal"/>
        <w:widowControl w:val="false"/>
        <w:ind w:firstLine="720"/>
        <w:jc w:val="both"/>
        <w:rPr>
          <w:sz w:val="28"/>
          <w:lang w:val="en-US"/>
        </w:rPr>
      </w:pPr>
      <w:r>
        <w:rPr>
          <w:sz w:val="28"/>
        </w:rPr>
        <w:t>В трилогии автор уделяет внимание, дорогой ему, Ташкентской церкви, где в суровые годы гонений приобщалась к спасению мо</w:t>
        <w:softHyphen/>
        <w:t>лодежь, с которой впоследствии Павел, следуя за Господом узким путем, разделял много радостей и страданий.</w:t>
      </w:r>
    </w:p>
    <w:p>
      <w:pPr>
        <w:pStyle w:val="Normal"/>
        <w:widowControl w:val="false"/>
        <w:ind w:firstLine="720"/>
        <w:jc w:val="both"/>
        <w:rPr>
          <w:sz w:val="28"/>
          <w:lang w:val="en-US"/>
        </w:rPr>
      </w:pPr>
      <w:r>
        <w:rPr>
          <w:sz w:val="28"/>
        </w:rPr>
        <w:t>„</w:t>
      </w:r>
      <w:r>
        <w:rPr>
          <w:sz w:val="28"/>
        </w:rPr>
        <w:t xml:space="preserve">Счастье потерянной жизни“ — это не громкое название книги, это воплощенная в жизнь евангельская правда: „Кто потеряет душу свою ради Меня и Евангелия, тот сбережет ее“ </w:t>
      </w:r>
      <w:r>
        <w:rPr>
          <w:sz w:val="28"/>
          <w:lang w:val="en-US"/>
        </w:rPr>
        <w:t xml:space="preserve">(Map. </w:t>
      </w:r>
      <w:r>
        <w:rPr>
          <w:sz w:val="28"/>
        </w:rPr>
        <w:t>8,35).</w:t>
      </w:r>
    </w:p>
    <w:p>
      <w:pPr>
        <w:pStyle w:val="Normal"/>
        <w:widowControl w:val="false"/>
        <w:jc w:val="both"/>
        <w:rPr>
          <w:sz w:val="28"/>
        </w:rPr>
      </w:pPr>
      <w:r>
        <w:rPr>
          <w:sz w:val="28"/>
        </w:rPr>
        <w:t>Эта книга — подарок миссии „Голос мира“:</w:t>
      </w:r>
    </w:p>
    <w:p>
      <w:pPr>
        <w:pStyle w:val="Normal"/>
        <w:widowControl w:val="false"/>
        <w:jc w:val="both"/>
        <w:rPr/>
      </w:pPr>
      <w:r>
        <w:rPr>
          <w:sz w:val="28"/>
        </w:rPr>
        <w:t xml:space="preserve"> </w:t>
      </w:r>
      <w:r>
        <w:rPr>
          <w:sz w:val="28"/>
          <w:lang w:val="en-US"/>
        </w:rPr>
        <w:t>Stichting Friedensstimme Nederland,</w:t>
      </w:r>
    </w:p>
    <w:p>
      <w:pPr>
        <w:pStyle w:val="Normal"/>
        <w:widowControl w:val="false"/>
        <w:jc w:val="both"/>
        <w:rPr/>
      </w:pPr>
      <w:r>
        <w:rPr>
          <w:sz w:val="28"/>
          <w:lang w:val="en-US"/>
        </w:rPr>
        <w:t xml:space="preserve"> </w:t>
      </w:r>
      <w:r>
        <w:rPr>
          <w:sz w:val="28"/>
          <w:lang w:val="en-US"/>
        </w:rPr>
        <w:t xml:space="preserve">Postbus </w:t>
      </w:r>
      <w:r>
        <w:rPr>
          <w:sz w:val="28"/>
        </w:rPr>
        <w:t xml:space="preserve">15, 2800 </w:t>
      </w:r>
      <w:r>
        <w:rPr>
          <w:sz w:val="28"/>
          <w:lang w:val="en-US"/>
        </w:rPr>
        <w:t>AA Gouda, Holland</w:t>
      </w:r>
    </w:p>
    <w:p>
      <w:pPr>
        <w:pStyle w:val="Normal"/>
        <w:widowControl w:val="false"/>
        <w:jc w:val="both"/>
        <w:rPr>
          <w:sz w:val="28"/>
          <w:lang w:val="en-US"/>
        </w:rPr>
      </w:pPr>
      <w:r>
        <w:rPr>
          <w:sz w:val="28"/>
          <w:lang w:val="en-US"/>
        </w:rPr>
      </w:r>
    </w:p>
    <w:p>
      <w:pPr>
        <w:pStyle w:val="TextBody"/>
        <w:rPr/>
      </w:pPr>
      <w:r>
        <w:rPr/>
        <w:t>Если вы желаете больше узнать о Библии, вы можете написать нам по адресу:   111402 Россия, г. Москва,</w:t>
      </w:r>
    </w:p>
    <w:p>
      <w:pPr>
        <w:pStyle w:val="Normal"/>
        <w:widowControl w:val="false"/>
        <w:jc w:val="both"/>
        <w:rPr>
          <w:sz w:val="28"/>
        </w:rPr>
      </w:pPr>
      <w:r>
        <w:rPr>
          <w:sz w:val="28"/>
        </w:rPr>
        <w:t>Абонентный ящик 7, „Голос Мира“</w:t>
      </w:r>
    </w:p>
    <w:p>
      <w:pPr>
        <w:pStyle w:val="Normal"/>
        <w:widowControl w:val="false"/>
        <w:jc w:val="both"/>
        <w:rPr>
          <w:sz w:val="28"/>
        </w:rPr>
      </w:pPr>
      <w:r>
        <w:rPr>
          <w:sz w:val="28"/>
        </w:rPr>
      </w:r>
    </w:p>
    <w:p>
      <w:pPr>
        <w:pStyle w:val="Normal"/>
        <w:widowControl w:val="false"/>
        <w:jc w:val="both"/>
        <w:rPr>
          <w:sz w:val="28"/>
        </w:rPr>
      </w:pPr>
      <w:r>
        <w:rPr>
          <w:sz w:val="28"/>
        </w:rPr>
        <w:t>Н. П. Храпов</w:t>
      </w:r>
    </w:p>
    <w:p>
      <w:pPr>
        <w:pStyle w:val="Normal"/>
        <w:widowControl w:val="false"/>
        <w:jc w:val="both"/>
        <w:rPr>
          <w:sz w:val="28"/>
        </w:rPr>
      </w:pPr>
      <w:r>
        <w:rPr>
          <w:sz w:val="28"/>
        </w:rPr>
        <w:t>Счастье потерянной жизни • Том 2 • Огненное испытание</w:t>
      </w:r>
    </w:p>
    <w:p>
      <w:pPr>
        <w:pStyle w:val="Normal"/>
        <w:widowControl w:val="false"/>
        <w:jc w:val="both"/>
        <w:rPr>
          <w:sz w:val="28"/>
        </w:rPr>
      </w:pPr>
      <w:r>
        <w:rPr>
          <w:sz w:val="28"/>
        </w:rPr>
        <w:t>© 1998 Издательство Миссии Фриденсштимме.</w:t>
      </w:r>
    </w:p>
    <w:p>
      <w:pPr>
        <w:pStyle w:val="Normal"/>
        <w:widowControl w:val="false"/>
        <w:jc w:val="both"/>
        <w:rPr>
          <w:sz w:val="28"/>
        </w:rPr>
      </w:pPr>
      <w:r>
        <w:rPr>
          <w:sz w:val="28"/>
        </w:rPr>
        <w:t>3-е издание, несокращенное, 2000.</w:t>
      </w:r>
    </w:p>
    <w:p>
      <w:pPr>
        <w:pStyle w:val="Normal"/>
        <w:widowControl w:val="false"/>
        <w:jc w:val="both"/>
        <w:rPr>
          <w:sz w:val="28"/>
        </w:rPr>
      </w:pPr>
      <w:r>
        <w:rPr>
          <w:sz w:val="28"/>
        </w:rPr>
      </w:r>
    </w:p>
    <w:p>
      <w:pPr>
        <w:pStyle w:val="Normal"/>
        <w:widowControl w:val="false"/>
        <w:jc w:val="both"/>
        <w:rPr>
          <w:sz w:val="28"/>
        </w:rPr>
      </w:pPr>
      <w:r>
        <w:rPr>
          <w:sz w:val="28"/>
          <w:lang w:val="en-US"/>
        </w:rPr>
        <w:t>Missionswerk Friedensstimme</w:t>
      </w:r>
    </w:p>
    <w:p>
      <w:pPr>
        <w:pStyle w:val="Normal"/>
        <w:widowControl w:val="false"/>
        <w:jc w:val="both"/>
        <w:rPr/>
      </w:pPr>
      <w:r>
        <w:rPr>
          <w:sz w:val="28"/>
          <w:lang w:val="en-US"/>
        </w:rPr>
        <w:t xml:space="preserve">Postfach </w:t>
      </w:r>
      <w:r>
        <w:rPr>
          <w:sz w:val="28"/>
        </w:rPr>
        <w:t xml:space="preserve">100638, </w:t>
      </w:r>
      <w:r>
        <w:rPr>
          <w:sz w:val="28"/>
          <w:lang w:val="en-US"/>
        </w:rPr>
        <w:t>D-51606 Gummersbach</w:t>
      </w:r>
    </w:p>
    <w:p>
      <w:pPr>
        <w:pStyle w:val="Normal"/>
        <w:widowControl w:val="false"/>
        <w:jc w:val="both"/>
        <w:rPr>
          <w:sz w:val="28"/>
          <w:lang w:val="en-US"/>
        </w:rPr>
      </w:pPr>
      <w:r>
        <w:rPr>
          <w:sz w:val="28"/>
          <w:lang w:val="en-US"/>
        </w:rPr>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jc w:val="both"/>
        <w:rPr>
          <w:sz w:val="28"/>
        </w:rPr>
      </w:pPr>
      <w:r>
        <w:rPr>
          <w:sz w:val="28"/>
        </w:rPr>
        <w:t xml:space="preserve">Отпечатано в Германии: </w:t>
      </w:r>
      <w:r>
        <w:rPr>
          <w:sz w:val="28"/>
          <w:lang w:val="en-US"/>
        </w:rPr>
        <w:t>St.-Johannis-Druckerei, Lahr</w:t>
      </w:r>
    </w:p>
    <w:p>
      <w:pPr>
        <w:pStyle w:val="Heading1"/>
        <w:rPr>
          <w:sz w:val="28"/>
          <w:lang w:val="en-US"/>
        </w:rPr>
      </w:pPr>
      <w:r>
        <w:rPr>
          <w:sz w:val="28"/>
          <w:lang w:val="en-US"/>
        </w:rPr>
      </w:r>
    </w:p>
    <w:p>
      <w:pPr>
        <w:pStyle w:val="Heading1"/>
        <w:rPr/>
      </w:pPr>
      <w:r>
        <w:rPr/>
      </w:r>
    </w:p>
    <w:p>
      <w:pPr>
        <w:pStyle w:val="Heading1"/>
        <w:rPr/>
      </w:pPr>
      <w:r>
        <w:rPr/>
      </w:r>
    </w:p>
    <w:p>
      <w:pPr>
        <w:pStyle w:val="Heading1"/>
        <w:rPr/>
      </w:pPr>
      <w:r>
        <w:rPr/>
        <w:t>Н. П. Храпов</w:t>
      </w:r>
    </w:p>
    <w:p>
      <w:pPr>
        <w:pStyle w:val="Normal"/>
        <w:widowControl w:val="false"/>
        <w:ind w:firstLine="720"/>
        <w:jc w:val="both"/>
        <w:rPr>
          <w:sz w:val="52"/>
        </w:rPr>
      </w:pPr>
      <w:r>
        <w:rPr>
          <w:sz w:val="52"/>
        </w:rPr>
      </w:r>
    </w:p>
    <w:p>
      <w:pPr>
        <w:pStyle w:val="Normal"/>
        <w:widowControl w:val="false"/>
        <w:ind w:firstLine="720"/>
        <w:jc w:val="both"/>
        <w:rPr>
          <w:sz w:val="52"/>
        </w:rPr>
      </w:pPr>
      <w:r>
        <w:rPr>
          <w:sz w:val="52"/>
        </w:rPr>
      </w:r>
    </w:p>
    <w:p>
      <w:pPr>
        <w:pStyle w:val="Normal"/>
        <w:widowControl w:val="false"/>
        <w:ind w:firstLine="720"/>
        <w:jc w:val="both"/>
        <w:rPr>
          <w:b/>
          <w:b/>
          <w:sz w:val="52"/>
        </w:rPr>
      </w:pPr>
      <w:r>
        <w:rPr>
          <w:b/>
          <w:sz w:val="52"/>
        </w:rPr>
      </w:r>
    </w:p>
    <w:p>
      <w:pPr>
        <w:pStyle w:val="Heading2"/>
        <w:ind w:hanging="0"/>
        <w:jc w:val="center"/>
        <w:rPr>
          <w:b/>
          <w:b/>
        </w:rPr>
      </w:pPr>
      <w:r>
        <w:rPr>
          <w:b/>
        </w:rPr>
        <w:t>Счастье</w:t>
      </w:r>
    </w:p>
    <w:p>
      <w:pPr>
        <w:pStyle w:val="Normal"/>
        <w:widowControl w:val="false"/>
        <w:jc w:val="center"/>
        <w:rPr>
          <w:i/>
          <w:i/>
          <w:sz w:val="72"/>
        </w:rPr>
      </w:pPr>
      <w:r>
        <w:rPr>
          <w:b/>
          <w:i/>
          <w:sz w:val="72"/>
        </w:rPr>
        <w:t>потерянной жизни</w:t>
      </w:r>
    </w:p>
    <w:p>
      <w:pPr>
        <w:pStyle w:val="Normal"/>
        <w:widowControl w:val="false"/>
        <w:jc w:val="center"/>
        <w:rPr>
          <w:i/>
          <w:i/>
          <w:sz w:val="72"/>
        </w:rPr>
      </w:pPr>
      <w:r>
        <w:rPr>
          <w:i/>
          <w:sz w:val="72"/>
        </w:rPr>
      </w:r>
    </w:p>
    <w:p>
      <w:pPr>
        <w:pStyle w:val="Normal"/>
        <w:widowControl w:val="false"/>
        <w:jc w:val="center"/>
        <w:rPr>
          <w:i/>
          <w:i/>
          <w:sz w:val="72"/>
        </w:rPr>
      </w:pPr>
      <w:r>
        <w:rPr>
          <w:i/>
          <w:sz w:val="72"/>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36"/>
        </w:rPr>
      </w:pPr>
      <w:r>
        <w:rPr>
          <w:i/>
          <w:sz w:val="36"/>
        </w:rPr>
        <w:t>том 2</w:t>
      </w:r>
    </w:p>
    <w:p>
      <w:pPr>
        <w:pStyle w:val="Normal"/>
        <w:widowControl w:val="false"/>
        <w:jc w:val="center"/>
        <w:rPr>
          <w:i/>
          <w:i/>
          <w:sz w:val="36"/>
        </w:rPr>
      </w:pPr>
      <w:r>
        <w:rPr>
          <w:i/>
          <w:sz w:val="36"/>
        </w:rPr>
      </w:r>
    </w:p>
    <w:p>
      <w:pPr>
        <w:pStyle w:val="Normal"/>
        <w:widowControl w:val="false"/>
        <w:jc w:val="center"/>
        <w:rPr>
          <w:i/>
          <w:i/>
          <w:sz w:val="52"/>
        </w:rPr>
      </w:pPr>
      <w:r>
        <w:rPr>
          <w:i/>
          <w:sz w:val="52"/>
        </w:rPr>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Heading3"/>
        <w:ind w:hanging="0"/>
        <w:jc w:val="center"/>
        <w:rPr>
          <w:b/>
          <w:b/>
        </w:rPr>
      </w:pPr>
      <w:r>
        <w:rPr>
          <w:b/>
        </w:rPr>
        <w:t>Огненное испытание</w:t>
      </w:r>
    </w:p>
    <w:p>
      <w:pPr>
        <w:pStyle w:val="Normal"/>
        <w:rPr>
          <w:b/>
          <w:b/>
          <w:sz w:val="28"/>
        </w:rPr>
      </w:pPr>
      <w:r>
        <w:rPr>
          <w:b/>
          <w:sz w:val="28"/>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6"/>
        <w:rPr/>
      </w:pPr>
      <w:r>
        <w:rPr/>
        <w:t>Оглавление</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TextBody"/>
        <w:rPr>
          <w:b/>
          <w:b/>
        </w:rPr>
      </w:pPr>
      <w:r>
        <w:rPr>
          <w:b/>
        </w:rPr>
        <w:t>Часть первая: В поисках смысла жизни.</w:t>
      </w:r>
    </w:p>
    <w:p>
      <w:pPr>
        <w:pStyle w:val="Normal"/>
        <w:widowControl w:val="false"/>
        <w:ind w:firstLine="720"/>
        <w:jc w:val="both"/>
        <w:rPr/>
      </w:pPr>
      <w:r>
        <w:rPr>
          <w:sz w:val="28"/>
        </w:rPr>
        <w:t>Глава 1: Отец в ссылке.</w:t>
      </w:r>
      <w:r>
        <w:rPr>
          <w:sz w:val="28"/>
          <w:lang w:val="en-US"/>
        </w:rPr>
        <w:t xml:space="preserve"> </w:t>
      </w:r>
      <w:r>
        <w:rPr>
          <w:sz w:val="28"/>
        </w:rPr>
        <w:t>.......................……………………………………….9</w:t>
      </w:r>
    </w:p>
    <w:p>
      <w:pPr>
        <w:pStyle w:val="Normal"/>
        <w:widowControl w:val="false"/>
        <w:ind w:firstLine="720"/>
        <w:jc w:val="both"/>
        <w:rPr/>
      </w:pPr>
      <w:r>
        <w:rPr>
          <w:sz w:val="28"/>
        </w:rPr>
        <w:t>Глава 2: Студенческие годы.</w:t>
      </w:r>
      <w:r>
        <w:rPr>
          <w:sz w:val="28"/>
          <w:lang w:val="en-US"/>
        </w:rPr>
        <w:t xml:space="preserve"> </w:t>
      </w:r>
      <w:r>
        <w:rPr>
          <w:sz w:val="28"/>
        </w:rPr>
        <w:t>..................…………………………………...1</w:t>
      </w:r>
      <w:r>
        <w:rPr>
          <w:sz w:val="28"/>
          <w:lang w:val="en-US"/>
        </w:rPr>
        <w:t>4</w:t>
      </w:r>
    </w:p>
    <w:p>
      <w:pPr>
        <w:pStyle w:val="Normal"/>
        <w:widowControl w:val="false"/>
        <w:ind w:firstLine="720"/>
        <w:jc w:val="both"/>
        <w:rPr/>
      </w:pPr>
      <w:r>
        <w:rPr>
          <w:sz w:val="28"/>
        </w:rPr>
        <w:t>Глава 3: Помощница.</w:t>
      </w:r>
      <w:r>
        <w:rPr>
          <w:sz w:val="28"/>
          <w:lang w:val="en-US"/>
        </w:rPr>
        <w:t xml:space="preserve"> </w:t>
      </w:r>
      <w:r>
        <w:rPr>
          <w:sz w:val="28"/>
        </w:rPr>
        <w:t>.......................………………………………………..2</w:t>
      </w:r>
      <w:r>
        <w:rPr>
          <w:sz w:val="28"/>
          <w:lang w:val="en-US"/>
        </w:rPr>
        <w:t>0</w:t>
      </w:r>
    </w:p>
    <w:p>
      <w:pPr>
        <w:pStyle w:val="Normal"/>
        <w:widowControl w:val="false"/>
        <w:ind w:firstLine="720"/>
        <w:jc w:val="both"/>
        <w:rPr/>
      </w:pPr>
      <w:r>
        <w:rPr>
          <w:sz w:val="28"/>
        </w:rPr>
        <w:t>Глава 4: Трудное решение.</w:t>
      </w:r>
      <w:r>
        <w:rPr>
          <w:sz w:val="28"/>
          <w:lang w:val="en-US"/>
        </w:rPr>
        <w:t xml:space="preserve"> </w:t>
      </w:r>
      <w:r>
        <w:rPr>
          <w:sz w:val="28"/>
        </w:rPr>
        <w:t>...................…………………………………….</w:t>
      </w:r>
      <w:r>
        <w:rPr>
          <w:sz w:val="28"/>
          <w:lang w:val="en-US"/>
        </w:rPr>
        <w:t>36</w:t>
      </w:r>
    </w:p>
    <w:p>
      <w:pPr>
        <w:pStyle w:val="Normal"/>
        <w:widowControl w:val="false"/>
        <w:ind w:firstLine="720"/>
        <w:jc w:val="both"/>
        <w:rPr/>
      </w:pPr>
      <w:r>
        <w:rPr>
          <w:sz w:val="28"/>
        </w:rPr>
        <w:t>Глава 5: Смысл жизни.</w:t>
      </w:r>
      <w:r>
        <w:rPr>
          <w:sz w:val="28"/>
          <w:lang w:val="en-US"/>
        </w:rPr>
        <w:t xml:space="preserve"> </w:t>
      </w:r>
      <w:r>
        <w:rPr>
          <w:sz w:val="28"/>
        </w:rPr>
        <w:t>......................……………………………………….</w:t>
      </w:r>
      <w:r>
        <w:rPr>
          <w:sz w:val="28"/>
          <w:lang w:val="en-US"/>
        </w:rPr>
        <w:t>43</w:t>
      </w:r>
    </w:p>
    <w:p>
      <w:pPr>
        <w:pStyle w:val="Normal"/>
        <w:widowControl w:val="false"/>
        <w:ind w:firstLine="720"/>
        <w:jc w:val="both"/>
        <w:rPr/>
      </w:pPr>
      <w:r>
        <w:rPr>
          <w:sz w:val="28"/>
        </w:rPr>
        <w:t>Глава 6: Искушение.</w:t>
      </w:r>
      <w:r>
        <w:rPr>
          <w:sz w:val="28"/>
          <w:lang w:val="en-US"/>
        </w:rPr>
        <w:t xml:space="preserve"> </w:t>
      </w:r>
      <w:r>
        <w:rPr>
          <w:sz w:val="28"/>
        </w:rPr>
        <w:t>........................………………………………………...</w:t>
      </w:r>
      <w:r>
        <w:rPr>
          <w:sz w:val="28"/>
          <w:lang w:val="en-US"/>
        </w:rPr>
        <w:t>54</w:t>
      </w:r>
    </w:p>
    <w:p>
      <w:pPr>
        <w:pStyle w:val="Normal"/>
        <w:widowControl w:val="false"/>
        <w:ind w:firstLine="720"/>
        <w:jc w:val="both"/>
        <w:rPr/>
      </w:pPr>
      <w:r>
        <w:rPr>
          <w:sz w:val="28"/>
        </w:rPr>
        <w:t>Глава 7: Мечты юности.</w:t>
      </w:r>
      <w:r>
        <w:rPr>
          <w:sz w:val="28"/>
          <w:lang w:val="en-US"/>
        </w:rPr>
        <w:t xml:space="preserve"> </w:t>
      </w:r>
      <w:r>
        <w:rPr>
          <w:sz w:val="28"/>
        </w:rPr>
        <w:t>.....................………………………………………</w:t>
      </w:r>
      <w:r>
        <w:rPr>
          <w:sz w:val="28"/>
          <w:lang w:val="en-US"/>
        </w:rPr>
        <w:t>60</w:t>
      </w:r>
    </w:p>
    <w:p>
      <w:pPr>
        <w:pStyle w:val="Normal"/>
        <w:widowControl w:val="false"/>
        <w:ind w:firstLine="720"/>
        <w:jc w:val="both"/>
        <w:rPr/>
      </w:pPr>
      <w:r>
        <w:rPr>
          <w:sz w:val="28"/>
        </w:rPr>
        <w:t>Глава 8: Жизненно важный вопрос.</w:t>
      </w:r>
      <w:r>
        <w:rPr>
          <w:sz w:val="28"/>
          <w:lang w:val="en-US"/>
        </w:rPr>
        <w:t xml:space="preserve"> </w:t>
      </w:r>
      <w:r>
        <w:rPr>
          <w:sz w:val="28"/>
        </w:rPr>
        <w:t>............……………………………….</w:t>
      </w:r>
      <w:r>
        <w:rPr>
          <w:sz w:val="28"/>
          <w:lang w:val="en-US"/>
        </w:rPr>
        <w:t>70</w:t>
      </w:r>
    </w:p>
    <w:p>
      <w:pPr>
        <w:pStyle w:val="Normal"/>
        <w:widowControl w:val="false"/>
        <w:ind w:firstLine="720"/>
        <w:jc w:val="both"/>
        <w:rPr/>
      </w:pPr>
      <w:r>
        <w:rPr>
          <w:sz w:val="28"/>
        </w:rPr>
        <w:t>Глава 9: Отец и сын.</w:t>
      </w:r>
      <w:r>
        <w:rPr>
          <w:sz w:val="28"/>
          <w:lang w:val="en-US"/>
        </w:rPr>
        <w:t xml:space="preserve"> </w:t>
      </w:r>
      <w:r>
        <w:rPr>
          <w:sz w:val="28"/>
        </w:rPr>
        <w:t>........................………………………………………...</w:t>
      </w:r>
      <w:r>
        <w:rPr>
          <w:sz w:val="28"/>
          <w:lang w:val="en-US"/>
        </w:rPr>
        <w:t>76</w:t>
      </w:r>
    </w:p>
    <w:p>
      <w:pPr>
        <w:pStyle w:val="Normal"/>
        <w:widowControl w:val="false"/>
        <w:ind w:firstLine="720"/>
        <w:jc w:val="both"/>
        <w:rPr>
          <w:sz w:val="28"/>
          <w:lang w:val="en-US"/>
        </w:rPr>
      </w:pPr>
      <w:r>
        <w:rPr>
          <w:sz w:val="28"/>
          <w:lang w:val="en-US"/>
        </w:rPr>
      </w:r>
    </w:p>
    <w:p>
      <w:pPr>
        <w:pStyle w:val="TextBody"/>
        <w:rPr>
          <w:b/>
          <w:b/>
        </w:rPr>
      </w:pPr>
      <w:r>
        <w:rPr>
          <w:b/>
        </w:rPr>
        <w:t>Часть вторая: Ташкент.</w:t>
      </w:r>
    </w:p>
    <w:p>
      <w:pPr>
        <w:pStyle w:val="Normal"/>
        <w:widowControl w:val="false"/>
        <w:ind w:firstLine="720"/>
        <w:jc w:val="both"/>
        <w:rPr/>
      </w:pPr>
      <w:r>
        <w:rPr>
          <w:sz w:val="28"/>
        </w:rPr>
        <w:t>Глава 1: Пробуждение среди молокан.</w:t>
      </w:r>
      <w:r>
        <w:rPr>
          <w:sz w:val="28"/>
          <w:lang w:val="en-US"/>
        </w:rPr>
        <w:t xml:space="preserve"> </w:t>
      </w:r>
      <w:r>
        <w:rPr>
          <w:sz w:val="28"/>
        </w:rPr>
        <w:t>..........……………………………..</w:t>
      </w:r>
      <w:r>
        <w:rPr>
          <w:sz w:val="28"/>
          <w:lang w:val="en-US"/>
        </w:rPr>
        <w:t>83</w:t>
      </w:r>
    </w:p>
    <w:p>
      <w:pPr>
        <w:pStyle w:val="Normal"/>
        <w:widowControl w:val="false"/>
        <w:ind w:firstLine="720"/>
        <w:jc w:val="both"/>
        <w:rPr/>
      </w:pPr>
      <w:r>
        <w:rPr>
          <w:sz w:val="28"/>
        </w:rPr>
        <w:t>Глава 2: Наташа.</w:t>
      </w:r>
      <w:r>
        <w:rPr>
          <w:sz w:val="28"/>
          <w:lang w:val="en-US"/>
        </w:rPr>
        <w:t xml:space="preserve"> </w:t>
      </w:r>
      <w:r>
        <w:rPr>
          <w:sz w:val="28"/>
        </w:rPr>
        <w:t>..........................………………………………………….</w:t>
      </w:r>
      <w:r>
        <w:rPr>
          <w:sz w:val="28"/>
          <w:lang w:val="en-US"/>
        </w:rPr>
        <w:t>.99</w:t>
      </w:r>
    </w:p>
    <w:p>
      <w:pPr>
        <w:pStyle w:val="Normal"/>
        <w:widowControl w:val="false"/>
        <w:ind w:firstLine="720"/>
        <w:jc w:val="both"/>
        <w:rPr/>
      </w:pPr>
      <w:r>
        <w:rPr>
          <w:sz w:val="28"/>
        </w:rPr>
        <w:t>Глава 3: Женя Комаров.</w:t>
      </w:r>
      <w:r>
        <w:rPr>
          <w:sz w:val="28"/>
          <w:lang w:val="en-US"/>
        </w:rPr>
        <w:t xml:space="preserve"> </w:t>
      </w:r>
      <w:r>
        <w:rPr>
          <w:sz w:val="28"/>
        </w:rPr>
        <w:t>....................……………………………………...</w:t>
      </w:r>
      <w:r>
        <w:rPr>
          <w:sz w:val="28"/>
          <w:lang w:val="en-US"/>
        </w:rPr>
        <w:t>106</w:t>
      </w:r>
    </w:p>
    <w:p>
      <w:pPr>
        <w:pStyle w:val="Normal"/>
        <w:widowControl w:val="false"/>
        <w:ind w:firstLine="720"/>
        <w:jc w:val="both"/>
        <w:rPr/>
      </w:pPr>
      <w:r>
        <w:rPr>
          <w:sz w:val="28"/>
        </w:rPr>
        <w:t>Глава 4: Миша Шпак.</w:t>
      </w:r>
      <w:r>
        <w:rPr>
          <w:sz w:val="28"/>
          <w:lang w:val="en-US"/>
        </w:rPr>
        <w:t xml:space="preserve"> </w:t>
      </w:r>
      <w:r>
        <w:rPr>
          <w:sz w:val="28"/>
        </w:rPr>
        <w:t>......................……………………………………….</w:t>
      </w:r>
      <w:r>
        <w:rPr>
          <w:sz w:val="28"/>
          <w:lang w:val="en-US"/>
        </w:rPr>
        <w:t>119</w:t>
      </w:r>
    </w:p>
    <w:p>
      <w:pPr>
        <w:pStyle w:val="Normal"/>
        <w:widowControl w:val="false"/>
        <w:ind w:firstLine="720"/>
        <w:jc w:val="both"/>
        <w:rPr/>
      </w:pPr>
      <w:r>
        <w:rPr>
          <w:sz w:val="28"/>
        </w:rPr>
        <w:t>Глава 5: Образцы.</w:t>
      </w:r>
      <w:r>
        <w:rPr>
          <w:sz w:val="28"/>
          <w:lang w:val="en-US"/>
        </w:rPr>
        <w:t xml:space="preserve"> </w:t>
      </w:r>
      <w:r>
        <w:rPr>
          <w:sz w:val="28"/>
        </w:rPr>
        <w:t>.........................…………………………………………</w:t>
      </w:r>
      <w:r>
        <w:rPr>
          <w:sz w:val="28"/>
          <w:lang w:val="en-US"/>
        </w:rPr>
        <w:t>135</w:t>
      </w:r>
    </w:p>
    <w:p>
      <w:pPr>
        <w:pStyle w:val="Normal"/>
        <w:widowControl w:val="false"/>
        <w:ind w:firstLine="720"/>
        <w:jc w:val="both"/>
        <w:rPr/>
      </w:pPr>
      <w:r>
        <w:rPr>
          <w:sz w:val="28"/>
        </w:rPr>
        <w:t>Глава 6: Гонения.</w:t>
      </w:r>
      <w:r>
        <w:rPr>
          <w:sz w:val="28"/>
          <w:lang w:val="en-US"/>
        </w:rPr>
        <w:t xml:space="preserve"> </w:t>
      </w:r>
      <w:r>
        <w:rPr>
          <w:sz w:val="28"/>
        </w:rPr>
        <w:t>.........................………………………………………….</w:t>
      </w:r>
      <w:r>
        <w:rPr>
          <w:sz w:val="28"/>
          <w:lang w:val="en-US"/>
        </w:rPr>
        <w:t>139</w:t>
      </w:r>
    </w:p>
    <w:p>
      <w:pPr>
        <w:pStyle w:val="Normal"/>
        <w:widowControl w:val="false"/>
        <w:ind w:firstLine="720"/>
        <w:jc w:val="both"/>
        <w:rPr/>
      </w:pPr>
      <w:r>
        <w:rPr>
          <w:sz w:val="28"/>
        </w:rPr>
        <w:t>Глава 7: В узах.</w:t>
      </w:r>
      <w:r>
        <w:rPr>
          <w:sz w:val="28"/>
          <w:lang w:val="en-US"/>
        </w:rPr>
        <w:t xml:space="preserve"> </w:t>
      </w:r>
      <w:r>
        <w:rPr>
          <w:sz w:val="28"/>
        </w:rPr>
        <w:t>...........................…………………………………………..</w:t>
      </w:r>
      <w:r>
        <w:rPr>
          <w:sz w:val="28"/>
          <w:lang w:val="en-US"/>
        </w:rPr>
        <w:t>150</w:t>
      </w:r>
    </w:p>
    <w:p>
      <w:pPr>
        <w:pStyle w:val="Normal"/>
        <w:widowControl w:val="false"/>
        <w:ind w:firstLine="720"/>
        <w:jc w:val="both"/>
        <w:rPr/>
      </w:pPr>
      <w:r>
        <w:rPr>
          <w:sz w:val="28"/>
        </w:rPr>
        <w:t>Глава 8: Падения.</w:t>
      </w:r>
      <w:r>
        <w:rPr>
          <w:sz w:val="28"/>
          <w:lang w:val="en-US"/>
        </w:rPr>
        <w:t xml:space="preserve"> </w:t>
      </w:r>
      <w:r>
        <w:rPr>
          <w:sz w:val="28"/>
        </w:rPr>
        <w:t>.........................…………………………………………</w:t>
      </w:r>
      <w:r>
        <w:rPr>
          <w:sz w:val="28"/>
          <w:lang w:val="en-US"/>
        </w:rPr>
        <w:t>156</w:t>
      </w:r>
    </w:p>
    <w:p>
      <w:pPr>
        <w:pStyle w:val="Normal"/>
        <w:widowControl w:val="false"/>
        <w:ind w:firstLine="720"/>
        <w:jc w:val="both"/>
        <w:rPr/>
      </w:pPr>
      <w:r>
        <w:rPr>
          <w:sz w:val="28"/>
        </w:rPr>
        <w:t>Глава 9: Компромиссы.</w:t>
      </w:r>
      <w:r>
        <w:rPr>
          <w:sz w:val="28"/>
          <w:lang w:val="en-US"/>
        </w:rPr>
        <w:t xml:space="preserve"> </w:t>
      </w:r>
      <w:r>
        <w:rPr>
          <w:sz w:val="28"/>
        </w:rPr>
        <w:t>.....................……………………………………..</w:t>
      </w:r>
      <w:r>
        <w:rPr>
          <w:sz w:val="28"/>
          <w:lang w:val="en-US"/>
        </w:rPr>
        <w:t>166</w:t>
      </w:r>
    </w:p>
    <w:p>
      <w:pPr>
        <w:pStyle w:val="Normal"/>
        <w:widowControl w:val="false"/>
        <w:ind w:firstLine="720"/>
        <w:jc w:val="both"/>
        <w:rPr>
          <w:sz w:val="28"/>
          <w:lang w:val="en-US"/>
        </w:rPr>
      </w:pPr>
      <w:r>
        <w:rPr>
          <w:sz w:val="28"/>
          <w:lang w:val="en-US"/>
        </w:rPr>
      </w:r>
    </w:p>
    <w:p>
      <w:pPr>
        <w:pStyle w:val="TextBody"/>
        <w:rPr>
          <w:b/>
          <w:b/>
        </w:rPr>
      </w:pPr>
      <w:r>
        <w:rPr>
          <w:b/>
        </w:rPr>
        <w:t>Часть третья: Огненные испытания.</w:t>
      </w:r>
    </w:p>
    <w:p>
      <w:pPr>
        <w:pStyle w:val="Normal"/>
        <w:widowControl w:val="false"/>
        <w:ind w:firstLine="720"/>
        <w:jc w:val="both"/>
        <w:rPr/>
      </w:pPr>
      <w:r>
        <w:rPr>
          <w:sz w:val="28"/>
        </w:rPr>
        <w:t>Глава 1: Павел в узах.</w:t>
      </w:r>
      <w:r>
        <w:rPr>
          <w:sz w:val="28"/>
          <w:lang w:val="en-US"/>
        </w:rPr>
        <w:t xml:space="preserve"> </w:t>
      </w:r>
      <w:r>
        <w:rPr>
          <w:sz w:val="28"/>
        </w:rPr>
        <w:t>......................……………………………………….</w:t>
      </w:r>
      <w:r>
        <w:rPr>
          <w:sz w:val="28"/>
          <w:lang w:val="en-US"/>
        </w:rPr>
        <w:t>182</w:t>
      </w:r>
    </w:p>
    <w:p>
      <w:pPr>
        <w:pStyle w:val="Normal"/>
        <w:widowControl w:val="false"/>
        <w:ind w:firstLine="720"/>
        <w:jc w:val="both"/>
        <w:rPr/>
      </w:pPr>
      <w:r>
        <w:rPr>
          <w:sz w:val="28"/>
        </w:rPr>
        <w:t>Глава 2: За имя Христа.</w:t>
      </w:r>
      <w:r>
        <w:rPr>
          <w:sz w:val="28"/>
          <w:lang w:val="en-US"/>
        </w:rPr>
        <w:t xml:space="preserve"> </w:t>
      </w:r>
      <w:r>
        <w:rPr>
          <w:sz w:val="28"/>
        </w:rPr>
        <w:t>.....................……………………………………..</w:t>
      </w:r>
      <w:r>
        <w:rPr>
          <w:sz w:val="28"/>
          <w:lang w:val="en-US"/>
        </w:rPr>
        <w:t>195</w:t>
      </w:r>
    </w:p>
    <w:p>
      <w:pPr>
        <w:pStyle w:val="Normal"/>
        <w:widowControl w:val="false"/>
        <w:ind w:firstLine="720"/>
        <w:jc w:val="both"/>
        <w:rPr/>
      </w:pPr>
      <w:r>
        <w:rPr>
          <w:sz w:val="28"/>
        </w:rPr>
        <w:t>Глава 3: На Дальний Восток.</w:t>
      </w:r>
      <w:r>
        <w:rPr>
          <w:sz w:val="28"/>
          <w:lang w:val="en-US"/>
        </w:rPr>
        <w:t xml:space="preserve"> </w:t>
      </w:r>
      <w:r>
        <w:rPr>
          <w:sz w:val="28"/>
        </w:rPr>
        <w:t>.................…………………………………..</w:t>
      </w:r>
      <w:r>
        <w:rPr>
          <w:sz w:val="28"/>
          <w:lang w:val="en-US"/>
        </w:rPr>
        <w:t>206</w:t>
      </w:r>
    </w:p>
    <w:p>
      <w:pPr>
        <w:pStyle w:val="Normal"/>
        <w:widowControl w:val="false"/>
        <w:ind w:firstLine="720"/>
        <w:jc w:val="both"/>
        <w:rPr/>
      </w:pPr>
      <w:r>
        <w:rPr>
          <w:sz w:val="28"/>
        </w:rPr>
        <w:t>Глава 4: В лагере №1.</w:t>
      </w:r>
      <w:r>
        <w:rPr>
          <w:sz w:val="28"/>
          <w:lang w:val="en-US"/>
        </w:rPr>
        <w:t xml:space="preserve"> </w:t>
      </w:r>
      <w:r>
        <w:rPr>
          <w:sz w:val="28"/>
        </w:rPr>
        <w:t>......................……………………………………….</w:t>
      </w:r>
      <w:r>
        <w:rPr>
          <w:sz w:val="28"/>
          <w:lang w:val="en-US"/>
        </w:rPr>
        <w:t>219</w:t>
      </w:r>
    </w:p>
    <w:p>
      <w:pPr>
        <w:pStyle w:val="Normal"/>
        <w:widowControl w:val="false"/>
        <w:ind w:firstLine="720"/>
        <w:jc w:val="both"/>
        <w:rPr/>
      </w:pPr>
      <w:r>
        <w:rPr>
          <w:sz w:val="28"/>
        </w:rPr>
        <w:t>Глава 5: Вознаграждение.</w:t>
      </w:r>
      <w:r>
        <w:rPr>
          <w:sz w:val="28"/>
          <w:lang w:val="en-US"/>
        </w:rPr>
        <w:t xml:space="preserve"> </w:t>
      </w:r>
      <w:r>
        <w:rPr>
          <w:sz w:val="28"/>
        </w:rPr>
        <w:t>...................…………………………………….</w:t>
      </w:r>
      <w:r>
        <w:rPr>
          <w:sz w:val="28"/>
          <w:lang w:val="en-US"/>
        </w:rPr>
        <w:t>235</w:t>
      </w:r>
    </w:p>
    <w:p>
      <w:pPr>
        <w:pStyle w:val="Normal"/>
        <w:widowControl w:val="false"/>
        <w:ind w:firstLine="720"/>
        <w:jc w:val="both"/>
        <w:rPr/>
      </w:pPr>
      <w:r>
        <w:rPr>
          <w:sz w:val="28"/>
        </w:rPr>
        <w:t>Глава 6: Содом.</w:t>
      </w:r>
      <w:r>
        <w:rPr>
          <w:sz w:val="28"/>
          <w:lang w:val="en-US"/>
        </w:rPr>
        <w:t xml:space="preserve"> </w:t>
      </w:r>
      <w:r>
        <w:rPr>
          <w:sz w:val="28"/>
        </w:rPr>
        <w:t>...........................…………………………………………..</w:t>
      </w:r>
      <w:r>
        <w:rPr>
          <w:sz w:val="28"/>
          <w:lang w:val="en-US"/>
        </w:rPr>
        <w:t>248</w:t>
      </w:r>
    </w:p>
    <w:p>
      <w:pPr>
        <w:pStyle w:val="Normal"/>
        <w:widowControl w:val="false"/>
        <w:ind w:firstLine="720"/>
        <w:jc w:val="both"/>
        <w:rPr/>
      </w:pPr>
      <w:r>
        <w:rPr>
          <w:sz w:val="28"/>
        </w:rPr>
        <w:t>Глава 7: Не тщетно!</w:t>
      </w:r>
      <w:r>
        <w:rPr>
          <w:sz w:val="28"/>
          <w:lang w:val="en-US"/>
        </w:rPr>
        <w:t xml:space="preserve"> </w:t>
      </w:r>
      <w:r>
        <w:rPr>
          <w:sz w:val="28"/>
        </w:rPr>
        <w:t>........................………………………………………..</w:t>
      </w:r>
      <w:r>
        <w:rPr>
          <w:sz w:val="28"/>
          <w:lang w:val="en-US"/>
        </w:rPr>
        <w:t>259</w:t>
      </w:r>
    </w:p>
    <w:p>
      <w:pPr>
        <w:pStyle w:val="Normal"/>
        <w:widowControl w:val="false"/>
        <w:ind w:firstLine="720"/>
        <w:jc w:val="both"/>
        <w:rPr/>
      </w:pPr>
      <w:r>
        <w:rPr>
          <w:sz w:val="28"/>
        </w:rPr>
        <w:t>Глава 8: Но Бог был с ним.</w:t>
      </w:r>
      <w:r>
        <w:rPr>
          <w:sz w:val="28"/>
          <w:lang w:val="en-US"/>
        </w:rPr>
        <w:t xml:space="preserve"> </w:t>
      </w:r>
      <w:r>
        <w:rPr>
          <w:sz w:val="28"/>
        </w:rPr>
        <w:t>..................……………………………………</w:t>
      </w:r>
      <w:r>
        <w:rPr>
          <w:sz w:val="28"/>
          <w:lang w:val="en-US"/>
        </w:rPr>
        <w:t>267</w:t>
      </w:r>
    </w:p>
    <w:p>
      <w:pPr>
        <w:pStyle w:val="Normal"/>
        <w:widowControl w:val="false"/>
        <w:ind w:firstLine="720"/>
        <w:jc w:val="both"/>
        <w:rPr/>
      </w:pPr>
      <w:r>
        <w:rPr>
          <w:sz w:val="28"/>
        </w:rPr>
        <w:t>Глава 9: Круговорот.</w:t>
      </w:r>
      <w:r>
        <w:rPr>
          <w:sz w:val="28"/>
          <w:lang w:val="en-US"/>
        </w:rPr>
        <w:t xml:space="preserve"> </w:t>
      </w:r>
      <w:r>
        <w:rPr>
          <w:sz w:val="28"/>
        </w:rPr>
        <w:t>.......................……………………………………….</w:t>
      </w:r>
      <w:r>
        <w:rPr>
          <w:sz w:val="28"/>
          <w:lang w:val="en-US"/>
        </w:rPr>
        <w:t>293</w:t>
      </w:r>
    </w:p>
    <w:p>
      <w:pPr>
        <w:pStyle w:val="Normal"/>
        <w:widowControl w:val="false"/>
        <w:ind w:firstLine="720"/>
        <w:jc w:val="both"/>
        <w:rPr/>
      </w:pPr>
      <w:r>
        <w:rPr>
          <w:sz w:val="28"/>
        </w:rPr>
        <w:t>Глава10: Поведу тебя вперед!</w:t>
      </w:r>
      <w:r>
        <w:rPr>
          <w:sz w:val="28"/>
          <w:lang w:val="en-US"/>
        </w:rPr>
        <w:t xml:space="preserve"> </w:t>
      </w:r>
      <w:r>
        <w:rPr>
          <w:sz w:val="28"/>
        </w:rPr>
        <w:t>.................…………………………………</w:t>
      </w:r>
      <w:r>
        <w:rPr>
          <w:sz w:val="28"/>
          <w:lang w:val="en-US"/>
        </w:rPr>
        <w:t>306</w:t>
      </w:r>
    </w:p>
    <w:p>
      <w:pPr>
        <w:pStyle w:val="Normal"/>
        <w:widowControl w:val="false"/>
        <w:ind w:firstLine="720"/>
        <w:jc w:val="both"/>
        <w:rPr>
          <w:sz w:val="28"/>
          <w:lang w:val="en-US"/>
        </w:rPr>
      </w:pPr>
      <w:r>
        <w:rPr>
          <w:sz w:val="28"/>
          <w:lang w:val="en-US"/>
        </w:rPr>
      </w:r>
    </w:p>
    <w:p>
      <w:pPr>
        <w:pStyle w:val="TextBody"/>
        <w:rPr>
          <w:b/>
          <w:b/>
        </w:rPr>
      </w:pPr>
      <w:r>
        <w:rPr>
          <w:b/>
        </w:rPr>
        <w:t>Приложение.</w:t>
      </w:r>
    </w:p>
    <w:p>
      <w:pPr>
        <w:pStyle w:val="Normal"/>
        <w:widowControl w:val="false"/>
        <w:ind w:firstLine="720"/>
        <w:jc w:val="both"/>
        <w:rPr/>
      </w:pPr>
      <w:r>
        <w:rPr>
          <w:sz w:val="28"/>
        </w:rPr>
        <w:t>Буря (стихотворение).</w:t>
      </w:r>
      <w:r>
        <w:rPr>
          <w:sz w:val="28"/>
          <w:lang w:val="en-US"/>
        </w:rPr>
        <w:t xml:space="preserve"> </w:t>
      </w:r>
      <w:r>
        <w:rPr>
          <w:sz w:val="28"/>
        </w:rPr>
        <w:t>.......................……………………………………...</w:t>
      </w:r>
      <w:r>
        <w:rPr>
          <w:sz w:val="28"/>
          <w:lang w:val="en-US"/>
        </w:rPr>
        <w:t>318</w:t>
      </w:r>
    </w:p>
    <w:p>
      <w:pPr>
        <w:pStyle w:val="Normal"/>
        <w:widowControl w:val="false"/>
        <w:ind w:firstLine="720"/>
        <w:jc w:val="both"/>
        <w:rPr/>
      </w:pPr>
      <w:r>
        <w:rPr>
          <w:sz w:val="28"/>
        </w:rPr>
        <w:t>Свой крест (стихотворение).</w:t>
      </w:r>
      <w:r>
        <w:rPr>
          <w:sz w:val="28"/>
          <w:lang w:val="en-US"/>
        </w:rPr>
        <w:t xml:space="preserve"> </w:t>
      </w:r>
      <w:r>
        <w:rPr>
          <w:sz w:val="28"/>
        </w:rPr>
        <w:t>..................………………………………….3</w:t>
      </w:r>
      <w:r>
        <w:rPr>
          <w:sz w:val="28"/>
          <w:lang w:val="en-US"/>
        </w:rPr>
        <w:t>19</w:t>
      </w:r>
    </w:p>
    <w:p>
      <w:pPr>
        <w:pStyle w:val="Heading4"/>
        <w:rPr>
          <w:sz w:val="28"/>
          <w:lang w:val="en-US"/>
        </w:rPr>
      </w:pPr>
      <w:r>
        <w:rPr>
          <w:sz w:val="28"/>
          <w:lang w:val="en-US"/>
        </w:rPr>
      </w:r>
    </w:p>
    <w:p>
      <w:pPr>
        <w:pStyle w:val="Heading4"/>
        <w:rPr/>
      </w:pPr>
      <w:r>
        <w:rPr/>
        <w:t>ПРЕДИСЛОВИЕ</w:t>
      </w:r>
    </w:p>
    <w:p>
      <w:pPr>
        <w:pStyle w:val="Normal"/>
        <w:widowControl w:val="false"/>
        <w:numPr>
          <w:ilvl w:val="0"/>
          <w:numId w:val="0"/>
        </w:numPr>
        <w:outlineLvl w:val="0"/>
        <w:rPr>
          <w:b/>
          <w:b/>
          <w:sz w:val="28"/>
        </w:rPr>
      </w:pPr>
      <w:r>
        <w:rPr>
          <w:b/>
          <w:sz w:val="28"/>
        </w:rPr>
      </w:r>
    </w:p>
    <w:p>
      <w:pPr>
        <w:pStyle w:val="Normal"/>
        <w:widowControl w:val="false"/>
        <w:ind w:firstLine="720"/>
        <w:jc w:val="both"/>
        <w:rPr/>
      </w:pPr>
      <w:r>
        <w:rPr>
          <w:i/>
          <w:sz w:val="28"/>
        </w:rPr>
        <w:t>С великой радостью представляем читателю 2-е издание 3-х томов популярнейшей трилогии христиан — „Счастье потерянной жизни“ Н.П. Храпова, выкованной в „кузнице верности“ — узах, горнило которой распространяет жар духа автора для всех, кто хочет не только по</w:t>
        <w:softHyphen/>
        <w:t>греться и посмотреть на бушующее пламя, но и сам возжелает, при содействии Духа Господнего, быть носителем огня, возгорания которого так желал Христос.</w:t>
      </w:r>
    </w:p>
    <w:p>
      <w:pPr>
        <w:pStyle w:val="Normal"/>
        <w:widowControl w:val="false"/>
        <w:ind w:firstLine="720"/>
        <w:jc w:val="both"/>
        <w:rPr/>
      </w:pPr>
      <w:r>
        <w:rPr>
          <w:i/>
          <w:sz w:val="28"/>
        </w:rPr>
        <w:t>Удовлетворяя запрос души читателей, многие из которых уже зна</w:t>
        <w:softHyphen/>
        <w:t>комы с этим произведением, изданным во времена гонений в „синьке“, т.е., отпечатанное гектографическим способом, мы издали трилогию, сохранив текст в первоизданном, неповрежденном виде первого изда</w:t>
        <w:softHyphen/>
        <w:t>ния, исключив орфографические ошибки и распределив немного иначе главы.</w:t>
      </w:r>
    </w:p>
    <w:p>
      <w:pPr>
        <w:pStyle w:val="Normal"/>
        <w:widowControl w:val="false"/>
        <w:ind w:firstLine="720"/>
        <w:jc w:val="both"/>
        <w:rPr/>
      </w:pPr>
      <w:r>
        <w:rPr>
          <w:i/>
          <w:sz w:val="28"/>
        </w:rPr>
        <w:t>Считаем, что сохранение языка автора — это своеобразная память о герое веры, чей личный стиль, воспринятый читателями с искренней благодарностью и слезами умиления, отодвигает на задний план „на</w:t>
        <w:softHyphen/>
        <w:t>учный“ стиль современного литератора.</w:t>
      </w:r>
    </w:p>
    <w:p>
      <w:pPr>
        <w:pStyle w:val="Normal"/>
        <w:widowControl w:val="false"/>
        <w:ind w:firstLine="720"/>
        <w:jc w:val="both"/>
        <w:rPr/>
      </w:pPr>
      <w:r>
        <w:rPr>
          <w:i/>
          <w:sz w:val="28"/>
        </w:rPr>
        <w:t>Менять стиль автора также невозможно, как и „редактировать“ постороннему письмо матери к ее дорогому сыну. Слова, связанные особенным, маминым узором, вышитые любовью и теплотой великого сердца,</w:t>
      </w:r>
      <w:r>
        <w:rPr>
          <w:sz w:val="28"/>
        </w:rPr>
        <w:t xml:space="preserve"> </w:t>
      </w:r>
      <w:r>
        <w:rPr>
          <w:i/>
          <w:sz w:val="28"/>
        </w:rPr>
        <w:t>трудно переставить... если вообще возможно.</w:t>
      </w:r>
    </w:p>
    <w:p>
      <w:pPr>
        <w:pStyle w:val="Normal"/>
        <w:widowControl w:val="false"/>
        <w:ind w:firstLine="720"/>
        <w:jc w:val="both"/>
        <w:rPr/>
      </w:pPr>
      <w:r>
        <w:rPr>
          <w:i/>
          <w:sz w:val="28"/>
        </w:rPr>
        <w:t>Так пусть же слово и жизнь автора, как живая проповедь, горячим потоком растаивает вечную мерзлоту нераскаянного сердца грешника и вдохновляет на новые подвиги во имя Господа тех, кто уже последовал за Христом!</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Heading5"/>
        <w:rPr/>
      </w:pPr>
      <w:r>
        <w:rPr/>
        <w:t>Издательство</w:t>
      </w:r>
    </w:p>
    <w:p>
      <w:pPr>
        <w:pStyle w:val="Heading7"/>
        <w:rPr>
          <w:lang w:val="en-US"/>
        </w:rPr>
      </w:pPr>
      <w:r>
        <w:rPr>
          <w:lang w:val="en-US"/>
        </w:rPr>
      </w:r>
    </w:p>
    <w:p>
      <w:pPr>
        <w:pStyle w:val="Heading7"/>
        <w:rPr/>
      </w:pPr>
      <w:r>
        <w:rPr/>
        <w:t>Отзыв о книге „Счастье потерянной жизни“. Том 2</w:t>
      </w:r>
    </w:p>
    <w:p>
      <w:pPr>
        <w:pStyle w:val="Normal"/>
        <w:rPr/>
      </w:pPr>
      <w:r>
        <w:rPr/>
      </w:r>
    </w:p>
    <w:p>
      <w:pPr>
        <w:pStyle w:val="Normal"/>
        <w:widowControl w:val="false"/>
        <w:jc w:val="right"/>
        <w:rPr>
          <w:i/>
          <w:i/>
          <w:sz w:val="28"/>
        </w:rPr>
      </w:pPr>
      <w:r>
        <w:rPr>
          <w:i/>
          <w:sz w:val="28"/>
        </w:rPr>
        <w:t>„</w:t>
      </w:r>
      <w:r>
        <w:rPr>
          <w:i/>
          <w:sz w:val="28"/>
        </w:rPr>
        <w:t>Мудрость, сходящая свыше,</w:t>
      </w:r>
    </w:p>
    <w:p>
      <w:pPr>
        <w:pStyle w:val="Normal"/>
        <w:widowControl w:val="false"/>
        <w:jc w:val="right"/>
        <w:rPr>
          <w:i/>
          <w:i/>
          <w:sz w:val="28"/>
        </w:rPr>
      </w:pPr>
      <w:r>
        <w:rPr>
          <w:i/>
          <w:sz w:val="28"/>
        </w:rPr>
        <w:t>во-первых чиста...“</w:t>
      </w:r>
    </w:p>
    <w:p>
      <w:pPr>
        <w:pStyle w:val="Normal"/>
        <w:widowControl w:val="false"/>
        <w:jc w:val="right"/>
        <w:rPr>
          <w:i/>
          <w:i/>
          <w:sz w:val="28"/>
        </w:rPr>
      </w:pPr>
      <w:r>
        <w:rPr>
          <w:i/>
          <w:sz w:val="28"/>
        </w:rPr>
        <w:t>Иак. 3, 17</w:t>
      </w:r>
    </w:p>
    <w:p>
      <w:pPr>
        <w:pStyle w:val="Normal"/>
        <w:widowControl w:val="false"/>
        <w:jc w:val="right"/>
        <w:rPr>
          <w:i/>
          <w:i/>
          <w:sz w:val="28"/>
        </w:rPr>
      </w:pPr>
      <w:r>
        <w:rPr>
          <w:i/>
          <w:sz w:val="28"/>
        </w:rPr>
      </w:r>
    </w:p>
    <w:p>
      <w:pPr>
        <w:pStyle w:val="Normal"/>
        <w:widowControl w:val="false"/>
        <w:ind w:firstLine="720"/>
        <w:jc w:val="both"/>
        <w:rPr/>
      </w:pPr>
      <w:r>
        <w:rPr>
          <w:i/>
          <w:sz w:val="28"/>
        </w:rPr>
        <w:t>Веря в духовную искренность автора и присоединяясь к его ревности в деле Божием, особенно среди молодежи, при всем ощущении своих низин и недостатков перед лицом Господа, хочется сказать о положительных впечатлениях его книги.</w:t>
      </w:r>
    </w:p>
    <w:p>
      <w:pPr>
        <w:pStyle w:val="Normal"/>
        <w:widowControl w:val="false"/>
        <w:ind w:firstLine="720"/>
        <w:jc w:val="both"/>
        <w:rPr>
          <w:i/>
          <w:i/>
          <w:sz w:val="28"/>
        </w:rPr>
      </w:pPr>
      <w:r>
        <w:rPr>
          <w:i/>
          <w:sz w:val="28"/>
        </w:rPr>
        <w:t>Предвидено полагаю, что высказанные ниже мнения о книге со</w:t>
        <w:softHyphen/>
        <w:t>единят в одно, если не всех, то большинство рожденных,</w:t>
      </w:r>
    </w:p>
    <w:p>
      <w:pPr>
        <w:pStyle w:val="Normal"/>
        <w:widowControl w:val="false"/>
        <w:ind w:firstLine="720"/>
        <w:jc w:val="both"/>
        <w:rPr/>
      </w:pPr>
      <w:r>
        <w:rPr>
          <w:i/>
          <w:sz w:val="28"/>
        </w:rPr>
        <w:t>О положительном в книге скажу следующее: прежде всего бро</w:t>
        <w:softHyphen/>
        <w:t>сается в глаза меткая речь автора — слишком ловко он укладывает сжатые мысли в разум и сердце читателя, а избыток остроты каждо</w:t>
        <w:softHyphen/>
        <w:t>го предложения массивно покрывает встречающиеся грамматиче</w:t>
        <w:softHyphen/>
        <w:t>ские недостатки, так что весь труд читается увлекательно, быстро и беспридирчиво. Добрый отзыв о книге в этом смысле подтверждается также тем, что многие прекрасные мысли автора переселяются в за</w:t>
        <w:softHyphen/>
        <w:t>писные памятки читателя.</w:t>
      </w:r>
    </w:p>
    <w:p>
      <w:pPr>
        <w:pStyle w:val="Normal"/>
        <w:widowControl w:val="false"/>
        <w:ind w:firstLine="720"/>
        <w:jc w:val="both"/>
        <w:rPr/>
      </w:pPr>
      <w:r>
        <w:rPr>
          <w:i/>
          <w:sz w:val="28"/>
        </w:rPr>
        <w:t>Всем своим объемом книга посвящена прежде всего тому, чтобы открыть ширму, за которой таятся трудности истинной евангелизации и, что эти трудности выносятся только самоотверженными христианами. Этим светом автор освещает и выявляет притворных так, что читатель ставит себе вопрос: „Не я ли, Господи? Не буду ли я способен предать дело Твое в дни гонений и</w:t>
      </w:r>
      <w:r>
        <w:rPr>
          <w:sz w:val="28"/>
        </w:rPr>
        <w:t xml:space="preserve"> </w:t>
      </w:r>
      <w:r>
        <w:rPr>
          <w:i/>
          <w:sz w:val="28"/>
        </w:rPr>
        <w:t>скорби?“</w:t>
      </w:r>
    </w:p>
    <w:p>
      <w:pPr>
        <w:pStyle w:val="Normal"/>
        <w:widowControl w:val="false"/>
        <w:ind w:firstLine="720"/>
        <w:jc w:val="both"/>
        <w:rPr/>
      </w:pPr>
      <w:r>
        <w:rPr>
          <w:i/>
          <w:sz w:val="28"/>
        </w:rPr>
        <w:t>Книга вызывает у читателя алчное желание и прочный порыв быть верным Господу и Его делу при всех описанных трудностях. Как бы контролируя читателя, она вместе с тем и подготавливает его к этому подвигу. При уединенном чтении читателя часто влечет на колени, чтобы утвердить себя в подлинности.</w:t>
      </w:r>
    </w:p>
    <w:p>
      <w:pPr>
        <w:pStyle w:val="Normal"/>
        <w:widowControl w:val="false"/>
        <w:ind w:firstLine="720"/>
        <w:jc w:val="both"/>
        <w:rPr/>
      </w:pPr>
      <w:r>
        <w:rPr>
          <w:i/>
          <w:sz w:val="28"/>
        </w:rPr>
        <w:t>Книга умело указывает на молитву, как единственный, постоянно текущий источник жизни в условиях жгучих страданий плоти: „Хочешь остаться жив — молись!“</w:t>
      </w:r>
    </w:p>
    <w:p>
      <w:pPr>
        <w:pStyle w:val="Normal"/>
        <w:widowControl w:val="false"/>
        <w:ind w:firstLine="720"/>
        <w:jc w:val="both"/>
        <w:rPr/>
      </w:pPr>
      <w:r>
        <w:rPr>
          <w:i/>
          <w:sz w:val="28"/>
        </w:rPr>
        <w:t>Обширность книги, в смысле ее образов, позволяет читателю любого положения тщательно осмотреться в исполнении своих обязан</w:t>
        <w:softHyphen/>
        <w:t>ностей перед Богом и людьми — отец ли ты или мать, сын или дочь, муж или жена. Своим большим ассортиментом интересных былей, никогда не слыханных детьми, книга удивительно собирает их вокруг себя. И очень легко при этом верится в то, что через ворота слуха, дети получают плотный отпечаток на своих сердцах для будущей жерт</w:t>
        <w:softHyphen/>
        <w:t>венности за истину.</w:t>
      </w:r>
    </w:p>
    <w:p>
      <w:pPr>
        <w:pStyle w:val="TextBodyIndent"/>
        <w:rPr/>
      </w:pPr>
      <w:r>
        <w:rPr/>
        <w:t>Книга также дает очень важные ответы на многие интимные вопросы молодежи в смысле их семейных определений. А этих цен</w:t>
        <w:softHyphen/>
        <w:t>ностей так мало в нашей печати, что когда молодым людям предла</w:t>
        <w:softHyphen/>
        <w:t>гается выбор супругов через молитву с ответом конкретных указаний от Бога, чаще всего они делают удивительно большие глаза с возра</w:t>
        <w:softHyphen/>
        <w:t>жением: „Может ли такое быть?“</w:t>
      </w:r>
    </w:p>
    <w:p>
      <w:pPr>
        <w:pStyle w:val="TextBodyIndent"/>
        <w:rPr/>
      </w:pPr>
      <w:r>
        <w:rPr/>
        <w:t xml:space="preserve">— </w:t>
      </w:r>
      <w:r>
        <w:rPr/>
        <w:t>Дайте же нам свет в этом вопросе! — жадно кричит молодежь, — мы не хотим плакать слезами семейных драм...</w:t>
      </w:r>
    </w:p>
    <w:p>
      <w:pPr>
        <w:pStyle w:val="Normal"/>
        <w:widowControl w:val="false"/>
        <w:ind w:firstLine="720"/>
        <w:jc w:val="both"/>
        <w:rPr/>
      </w:pPr>
      <w:r>
        <w:rPr>
          <w:i/>
          <w:sz w:val="28"/>
        </w:rPr>
        <w:t>Но в ответ они получают тихое молчание. Многие из них заблуж</w:t>
        <w:softHyphen/>
        <w:t>даются по данному вопросу совсем не потому, что не окунулись в омут мирских грязных интимных связей, чтобы потом возродиться и проз</w:t>
        <w:softHyphen/>
        <w:t>реть, как есть у некоторых ложное мнение, а потому, что не получают нужных ответов на их возрастные запросы. Часто свои искания в этом они заканчивают неопытными рассуждениями внутри себя...</w:t>
      </w:r>
    </w:p>
    <w:p>
      <w:pPr>
        <w:pStyle w:val="Normal"/>
        <w:widowControl w:val="false"/>
        <w:ind w:firstLine="720"/>
        <w:jc w:val="both"/>
        <w:rPr/>
      </w:pPr>
      <w:r>
        <w:rPr>
          <w:i/>
          <w:sz w:val="28"/>
        </w:rPr>
        <w:t>Пересыпанная драгоценными наставлениями, опытными совета</w:t>
        <w:softHyphen/>
        <w:t>ми и фактическими выводами, именно эта книга, как бы яркими лу</w:t>
        <w:softHyphen/>
        <w:t>чами света просвещает туманности молодого сердца в этой области.</w:t>
      </w:r>
    </w:p>
    <w:p>
      <w:pPr>
        <w:pStyle w:val="Normal"/>
        <w:widowControl w:val="false"/>
        <w:ind w:firstLine="720"/>
        <w:jc w:val="both"/>
        <w:rPr>
          <w:i/>
          <w:i/>
          <w:sz w:val="28"/>
        </w:rPr>
      </w:pPr>
      <w:r>
        <w:rPr>
          <w:i/>
          <w:sz w:val="28"/>
        </w:rPr>
        <w:t>И как это ценно!</w:t>
      </w:r>
    </w:p>
    <w:p>
      <w:pPr>
        <w:pStyle w:val="Normal"/>
        <w:widowControl w:val="false"/>
        <w:ind w:firstLine="720"/>
        <w:jc w:val="both"/>
        <w:rPr>
          <w:i/>
          <w:i/>
          <w:sz w:val="28"/>
        </w:rPr>
      </w:pPr>
      <w:r>
        <w:rPr>
          <w:i/>
          <w:sz w:val="28"/>
        </w:rPr>
        <w:t>Дал бы Бог еще больше таких крупиц!...</w:t>
      </w:r>
    </w:p>
    <w:p>
      <w:pPr>
        <w:pStyle w:val="Normal"/>
        <w:widowControl w:val="false"/>
        <w:ind w:firstLine="720"/>
        <w:jc w:val="both"/>
        <w:rPr>
          <w:i/>
          <w:i/>
          <w:sz w:val="28"/>
        </w:rPr>
      </w:pPr>
      <w:r>
        <w:rPr>
          <w:i/>
          <w:sz w:val="28"/>
        </w:rPr>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jc w:val="right"/>
        <w:rPr>
          <w:sz w:val="28"/>
        </w:rPr>
      </w:pPr>
      <w:r>
        <w:rPr>
          <w:sz w:val="28"/>
        </w:rPr>
        <w:t>Рукоположенный пресвитер церкви братства СЦ ЕХБ.</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ind w:right="2" w:hanging="0"/>
        <w:jc w:val="center"/>
        <w:rPr>
          <w:sz w:val="28"/>
        </w:rPr>
      </w:pPr>
      <w:r>
        <w:rPr>
          <w:sz w:val="28"/>
        </w:rPr>
        <w:drawing>
          <wp:inline distT="0" distB="0" distL="0" distR="0">
            <wp:extent cx="5765165" cy="7538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7" r="-9" b="-7"/>
                    <a:stretch>
                      <a:fillRect/>
                    </a:stretch>
                  </pic:blipFill>
                  <pic:spPr bwMode="auto">
                    <a:xfrm>
                      <a:off x="0" y="0"/>
                      <a:ext cx="5765165" cy="7538085"/>
                    </a:xfrm>
                    <a:prstGeom prst="rect">
                      <a:avLst/>
                    </a:prstGeom>
                  </pic:spPr>
                </pic:pic>
              </a:graphicData>
            </a:graphic>
          </wp:inline>
        </w:drawing>
      </w:r>
    </w:p>
    <w:p>
      <w:pPr>
        <w:pStyle w:val="Normal"/>
        <w:widowControl w:val="false"/>
        <w:jc w:val="center"/>
        <w:rPr>
          <w:b/>
          <w:b/>
          <w:sz w:val="40"/>
        </w:rPr>
      </w:pPr>
      <w:r>
        <w:rPr>
          <w:b/>
          <w:sz w:val="40"/>
        </w:rPr>
        <w:t>Часть первая. В поисках смысла жизни.</w:t>
      </w:r>
    </w:p>
    <w:p>
      <w:pPr>
        <w:pStyle w:val="Normal"/>
        <w:widowControl w:val="false"/>
        <w:jc w:val="center"/>
        <w:rPr>
          <w:b/>
          <w:b/>
          <w:sz w:val="40"/>
        </w:rPr>
      </w:pPr>
      <w:r>
        <w:rPr>
          <w:b/>
          <w:sz w:val="40"/>
        </w:rPr>
      </w:r>
    </w:p>
    <w:p>
      <w:pPr>
        <w:pStyle w:val="Heading1"/>
        <w:rPr/>
      </w:pPr>
      <w:r>
        <w:rPr/>
        <w:t>ГЛАВА 1</w:t>
      </w:r>
    </w:p>
    <w:p>
      <w:pPr>
        <w:pStyle w:val="Normal"/>
        <w:widowControl w:val="false"/>
        <w:jc w:val="center"/>
        <w:rPr>
          <w:sz w:val="28"/>
        </w:rPr>
      </w:pPr>
      <w:r>
        <w:rPr>
          <w:sz w:val="28"/>
        </w:rPr>
      </w:r>
    </w:p>
    <w:p>
      <w:pPr>
        <w:pStyle w:val="Normal"/>
        <w:widowControl w:val="false"/>
        <w:jc w:val="center"/>
        <w:rPr>
          <w:b/>
          <w:b/>
          <w:sz w:val="32"/>
        </w:rPr>
      </w:pPr>
      <w:r>
        <w:rPr>
          <w:b/>
          <w:sz w:val="32"/>
        </w:rPr>
        <w:t>Отец в ссылке.</w:t>
      </w:r>
    </w:p>
    <w:p>
      <w:pPr>
        <w:pStyle w:val="Normal"/>
        <w:widowControl w:val="false"/>
        <w:jc w:val="center"/>
        <w:rPr>
          <w:b/>
          <w:b/>
          <w:sz w:val="32"/>
        </w:rPr>
      </w:pPr>
      <w:r>
        <w:rPr>
          <w:b/>
          <w:sz w:val="32"/>
        </w:rPr>
      </w:r>
    </w:p>
    <w:p>
      <w:pPr>
        <w:pStyle w:val="Normal"/>
        <w:widowControl w:val="false"/>
        <w:ind w:firstLine="720"/>
        <w:jc w:val="both"/>
        <w:rPr/>
      </w:pPr>
      <w:r>
        <w:rPr>
          <w:sz w:val="28"/>
        </w:rPr>
        <w:t>Медленно, как бы переевшая, ненасытная утроба чудовища, судорожно вздрагивая от икоты, эшелон, набитый до отказа ссыльными, содрогаясь на стыках рельс, выползал из станционной тес</w:t>
        <w:softHyphen/>
        <w:t>ноты на Север. За окном пестрел знакомый город, но в глазах у Петра Владыкина, через решетки вагона, стоял образ его сына — Павлушки: худенького, с длинной шеей, с живым лицом, любо</w:t>
        <w:softHyphen/>
        <w:t>пытным взглядом, пылкого. Душою Петр чувствовал и видел его таинственное будущее, но ум был полон тревог за сына — что бу</w:t>
        <w:softHyphen/>
        <w:t>дет с ним? Чувство глубокого осуждения томило душу Петра: кто-то другой поднял его с пола, когда он упал из рук Луши при обмороке, кто-то другой выплакал и вымолил его у Бога из гроба, взрастил и ласкал, кто-то другой вложил в его сердце любовь и страх к Богу, кто-то другой научил его петь и молиться. Но не кто-то другой, а именно его сын, в эту роковую минуту, среди окриков конвоя и многих арестантских лиц, нашел его, передал в чистом детском взгляде свою искреннюю, согревающую любовь, горячее сострадание, готовность принять участие в скорби отца и заверить о будущем. Слезы неудержимым потоком текли по лицу, но Петр их не вытирал. „Пусть видят все, я плачу не столько о сыне, сколько о себе, что не сделал для него всего, что мог“, — думал он.</w:t>
      </w:r>
    </w:p>
    <w:p>
      <w:pPr>
        <w:pStyle w:val="Normal"/>
        <w:widowControl w:val="false"/>
        <w:ind w:firstLine="720"/>
        <w:jc w:val="both"/>
        <w:rPr>
          <w:sz w:val="28"/>
        </w:rPr>
      </w:pPr>
      <w:r>
        <w:rPr>
          <w:sz w:val="28"/>
        </w:rPr>
        <w:t>Петр был готов выпрыгнуть из окна и крикнуть всего одно только слово своему сыну: „Прости!“</w:t>
      </w:r>
    </w:p>
    <w:p>
      <w:pPr>
        <w:pStyle w:val="Normal"/>
        <w:widowControl w:val="false"/>
        <w:ind w:firstLine="720"/>
        <w:jc w:val="both"/>
        <w:rPr>
          <w:sz w:val="28"/>
        </w:rPr>
      </w:pPr>
      <w:r>
        <w:rPr>
          <w:sz w:val="28"/>
        </w:rPr>
        <w:t>И он воскликнул это, только Господу, в горячей, потрясающей молитве.</w:t>
      </w:r>
    </w:p>
    <w:p>
      <w:pPr>
        <w:pStyle w:val="Normal"/>
        <w:widowControl w:val="false"/>
        <w:ind w:firstLine="720"/>
        <w:jc w:val="both"/>
        <w:rPr/>
      </w:pPr>
      <w:r>
        <w:rPr>
          <w:sz w:val="28"/>
        </w:rPr>
        <w:t>В сердце же Павлушки было совсем другое. Он действительно не ощущал отцовской ласки, не получал и нежности ни от кого, но глубокая вера отца, его преданность и пылкость в служении Господу, неутомимая ревность и самоотверженность, как-то по-своему, по-детски, пленила сына, и отец для него остался, если не идеалом, то неоспоримым образцом, а в нежностях и ласках у него не было особых потребностей.</w:t>
      </w:r>
    </w:p>
    <w:p>
      <w:pPr>
        <w:pStyle w:val="Normal"/>
        <w:widowControl w:val="false"/>
        <w:ind w:firstLine="720"/>
        <w:jc w:val="both"/>
        <w:rPr/>
      </w:pPr>
      <w:r>
        <w:rPr>
          <w:sz w:val="28"/>
        </w:rPr>
        <w:t>Почти никогда отец не беседовал отдельно с сыном, равно и мать, но всегда, по возможности, они брали Павлика на беседы и собрания, поэтому, если Павла нельзя было назвать воспитан</w:t>
        <w:softHyphen/>
        <w:t>ником отца с матерью, то можно было бы безошибочно сказать, что это был воспитанник церкви.</w:t>
      </w:r>
    </w:p>
    <w:p>
      <w:pPr>
        <w:pStyle w:val="Normal"/>
        <w:widowControl w:val="false"/>
        <w:ind w:firstLine="720"/>
        <w:jc w:val="both"/>
        <w:rPr/>
      </w:pPr>
      <w:r>
        <w:rPr>
          <w:sz w:val="28"/>
        </w:rPr>
        <w:t>За окном пробегали знакомые заводские корпуса, где проходили молодые годы Владыкина, а позднее, его первое свидетельст</w:t>
        <w:softHyphen/>
        <w:t>во об Иисусе. Между ними промелькнул огромный купол завод</w:t>
        <w:softHyphen/>
        <w:t>ской церкви, где крестили Павлика, больница, где он родился, проходные ворота, где с довольным видом сын часто вручал отцу домашний обед в „Починской кошелке“. Потом замелькали домики, и Петр, как-то неожиданно, вздрогнул: прямо перед ним пробегал обрыв, а за ним дом Князевых. Здесь, в тесном от многолюдья полуподвале, простые слова Христа недавно звучали могучим призывом. Здесь духовно родился сам Петр, его семья и община; дом показался таким родным, дорогим, близким. Во мгновение промелькнули самые волнующие события и милые, дорогие лица друзей. Но увы, через минуту все скрылось, а перед окном открылись луга, по которым, совсем недавно, большая тол</w:t>
        <w:softHyphen/>
        <w:t>па окружающих зрителей и верующих, с пением гимнов, шли на реку для совершения крещения. Потом промелькнула широкая серебристая лента реки с ее гостеприимными зелеными берега</w:t>
        <w:softHyphen/>
        <w:t>ми, на которых было испытано много потрясающих благослове</w:t>
        <w:softHyphen/>
        <w:t>ний в проповедях, пении и прочем богослужении.</w:t>
      </w:r>
    </w:p>
    <w:p>
      <w:pPr>
        <w:pStyle w:val="Normal"/>
        <w:widowControl w:val="false"/>
        <w:ind w:firstLine="720"/>
        <w:jc w:val="both"/>
        <w:rPr>
          <w:sz w:val="28"/>
        </w:rPr>
      </w:pPr>
      <w:r>
        <w:rPr>
          <w:sz w:val="28"/>
        </w:rPr>
        <w:t xml:space="preserve">— </w:t>
      </w:r>
      <w:r>
        <w:rPr>
          <w:sz w:val="28"/>
        </w:rPr>
        <w:t>Вернусь ли и увижу ль, когда-нибудь еще, эти незабываемые места? — мелькнуло в сознании Петра, при этом он глубоко вздох</w:t>
        <w:softHyphen/>
        <w:t>нул и отодвинулся от окна, дав место другим.</w:t>
      </w:r>
    </w:p>
    <w:p>
      <w:pPr>
        <w:pStyle w:val="Normal"/>
        <w:widowControl w:val="false"/>
        <w:ind w:firstLine="720"/>
        <w:jc w:val="both"/>
        <w:rPr/>
      </w:pPr>
      <w:r>
        <w:rPr>
          <w:sz w:val="28"/>
        </w:rPr>
        <w:t>Удушливый, спертый воздух дурманил сознание. Голод и жажда совершенно обессиливали людей, а неизвестное, мрачное будущее повергало их в гнетущее уныние. Многие из ссыльных, один за другим, рукавом не стиранной одежды, вытирали с лица неудержимо бегущие слезы, как будто чувствуя, что они никогда уже больше не вернутся в свои родные края.</w:t>
      </w:r>
    </w:p>
    <w:p>
      <w:pPr>
        <w:pStyle w:val="Normal"/>
        <w:widowControl w:val="false"/>
        <w:ind w:firstLine="720"/>
        <w:jc w:val="both"/>
        <w:rPr/>
      </w:pPr>
      <w:r>
        <w:rPr>
          <w:sz w:val="28"/>
        </w:rPr>
        <w:t>Путь от Н. до Архангельска обычным поездом занимал не больше суток, но эшелон, в котором был Владыкин, проехал его более двух недель. Сутками стояли на станциях, и истомленные люди были рады, когда поезд двигался вперед, хотя впереди их не ожидало ничего утешительного.</w:t>
      </w:r>
    </w:p>
    <w:p>
      <w:pPr>
        <w:pStyle w:val="Normal"/>
        <w:widowControl w:val="false"/>
        <w:ind w:firstLine="720"/>
        <w:jc w:val="both"/>
        <w:rPr>
          <w:sz w:val="28"/>
        </w:rPr>
      </w:pPr>
      <w:r>
        <w:rPr>
          <w:sz w:val="28"/>
        </w:rPr>
        <w:t>Скудный паек, черного, непропеченного хлеба с селедкой, вы</w:t>
        <w:softHyphen/>
        <w:t>зывал страшную жажду у несчастных людей, а воду раздавали кружками, только на больших остановках.</w:t>
      </w:r>
    </w:p>
    <w:p>
      <w:pPr>
        <w:pStyle w:val="Normal"/>
        <w:widowControl w:val="false"/>
        <w:ind w:firstLine="720"/>
        <w:jc w:val="both"/>
        <w:rPr>
          <w:sz w:val="28"/>
        </w:rPr>
      </w:pPr>
      <w:r>
        <w:rPr>
          <w:sz w:val="28"/>
        </w:rPr>
        <w:t>Никакой плен нельзя было сравнить с этим ужасным положе</w:t>
        <w:softHyphen/>
        <w:t>нием людей. И Петр, годы проведенные в плену, считал много лучшими, чем в этапе, так как там, по крайней мере, не было огра</w:t>
        <w:softHyphen/>
        <w:t>ничений в воде и воздухе.</w:t>
      </w:r>
    </w:p>
    <w:p>
      <w:pPr>
        <w:pStyle w:val="Normal"/>
        <w:widowControl w:val="false"/>
        <w:ind w:firstLine="720"/>
        <w:jc w:val="both"/>
        <w:rPr>
          <w:sz w:val="28"/>
        </w:rPr>
      </w:pPr>
      <w:r>
        <w:rPr>
          <w:sz w:val="28"/>
        </w:rPr>
        <w:t>В Архангельск прибыли совершенно обессиленные; но страш</w:t>
        <w:softHyphen/>
        <w:t>нее всего было то, что среди несчастных людей вспыхнула эпиде</w:t>
        <w:softHyphen/>
        <w:t>мия тифа, и прибывших ожидала жуткая смерть.</w:t>
      </w:r>
    </w:p>
    <w:p>
      <w:pPr>
        <w:pStyle w:val="Normal"/>
        <w:widowControl w:val="false"/>
        <w:ind w:firstLine="720"/>
        <w:jc w:val="both"/>
        <w:rPr/>
      </w:pPr>
      <w:r>
        <w:rPr>
          <w:sz w:val="28"/>
        </w:rPr>
        <w:t>После длительного времени, в ожидании выгрузки, Владыкина и, прибывших с ним с левого берега Северной Двины, переправили в город и поместили в православный собор, отведенный как каран</w:t>
        <w:softHyphen/>
        <w:t>тинное помещение в центре города. Медицинской помощи не бы</w:t>
        <w:softHyphen/>
        <w:t>ло оказано никакой, и люди были обречены, фактически, на смерть. Огромное здание собора запиралось на замок, и сторож с винтов</w:t>
        <w:softHyphen/>
        <w:t>кой охранял его, чтобы ссыльные не могли разбежаться из него.</w:t>
      </w:r>
    </w:p>
    <w:p>
      <w:pPr>
        <w:pStyle w:val="Normal"/>
        <w:widowControl w:val="false"/>
        <w:ind w:firstLine="720"/>
        <w:jc w:val="both"/>
        <w:rPr/>
      </w:pPr>
      <w:r>
        <w:rPr>
          <w:sz w:val="28"/>
        </w:rPr>
        <w:t>Голод и тиф беспощадно косили обреченных на смерть, еже</w:t>
        <w:softHyphen/>
        <w:t>дневно умирало по несколько человек. Умерших выносили не сразу, поэтому страшное зловоние наполняло помещение собора. По причине карантинного режима всякое общение с обречен</w:t>
        <w:softHyphen/>
        <w:t>ными было, строжайшим образом, запрещено. Двух-трехэтажные яруса сплошных деревянных нар были полностью забиты ссыльными.</w:t>
      </w:r>
    </w:p>
    <w:p>
      <w:pPr>
        <w:pStyle w:val="Normal"/>
        <w:widowControl w:val="false"/>
        <w:ind w:firstLine="720"/>
        <w:jc w:val="both"/>
        <w:rPr/>
      </w:pPr>
      <w:r>
        <w:rPr>
          <w:sz w:val="28"/>
        </w:rPr>
        <w:t>Петр Никитович Владыкин через некоторое время, помолив</w:t>
        <w:softHyphen/>
        <w:t>шись, определил, что здесь могут оказаться верующие братья, кроме него, поэтому он пошел по рядам в поисках „своих“. Вскоре братья, действительно, нашлись. Оказалось, что одним этапом прибыл вместе с ним арестованный из их общины — Н. В. Кухтин и еще один, из города Конотопа — брат А. Н. Хоменко.</w:t>
      </w:r>
    </w:p>
    <w:p>
      <w:pPr>
        <w:pStyle w:val="Normal"/>
        <w:widowControl w:val="false"/>
        <w:ind w:firstLine="720"/>
        <w:jc w:val="both"/>
        <w:rPr/>
      </w:pPr>
      <w:r>
        <w:rPr>
          <w:sz w:val="28"/>
        </w:rPr>
        <w:t>Оказавшись втроем, братья, прежде всего, поблагодарили Гос</w:t>
        <w:softHyphen/>
        <w:t>пода за эту дорогую встречу. Поместились вместе, около окошка, и условились, по возможности, не разлучаться, но, поддерживая и ободряя друг друга, просить и ожидать милости от Господа. Остатки питания они объединили вместе.</w:t>
      </w:r>
    </w:p>
    <w:p>
      <w:pPr>
        <w:pStyle w:val="Normal"/>
        <w:widowControl w:val="false"/>
        <w:ind w:firstLine="720"/>
        <w:jc w:val="both"/>
        <w:rPr/>
      </w:pPr>
      <w:r>
        <w:rPr>
          <w:sz w:val="28"/>
        </w:rPr>
        <w:t>Брат А. Н. Хоменко (старший из всех), будучи кротчайшим по нраву, был образцом твердости, и, хотя сильно болезненный, но духовно бодрый, с постоянной улыбкой умиления на лице. Он был сослан за то, что в Украинском союзе баптистов совершал служение благовестника, и был его членом. Много лишений пе</w:t>
        <w:softHyphen/>
        <w:t>ренес старец, но преданность Господу сохранил и в эту годину тяг</w:t>
        <w:softHyphen/>
        <w:t>чайших испытаний. Безропотно переносил он это ужасное мучение, хотя в прошлом был состоятельным человеком.</w:t>
      </w:r>
    </w:p>
    <w:p>
      <w:pPr>
        <w:pStyle w:val="Normal"/>
        <w:widowControl w:val="false"/>
        <w:ind w:firstLine="720"/>
        <w:jc w:val="both"/>
        <w:rPr/>
      </w:pPr>
      <w:r>
        <w:rPr>
          <w:sz w:val="28"/>
        </w:rPr>
        <w:t>Слабее всех чувствовал себя Николай Васильевич Кухтин. Бу</w:t>
        <w:softHyphen/>
        <w:t>дучи с Петром Никитовичем из одной общины, он часто вспоми</w:t>
        <w:softHyphen/>
        <w:t>нал привольную жизнь на хуторе, ремесло пчеловода и сильно тосковал о семье и свободе. Находил оплошности в неблагора</w:t>
        <w:softHyphen/>
        <w:t>зумных поступках, считая, что следовало бы вести себя более ра</w:t>
        <w:softHyphen/>
        <w:t>зумно и остаться в семье, но смирялся, когда братья ободряли и указывали на эти страдания, как на неизбежные.</w:t>
      </w:r>
    </w:p>
    <w:p>
      <w:pPr>
        <w:pStyle w:val="Normal"/>
        <w:widowControl w:val="false"/>
        <w:ind w:firstLine="720"/>
        <w:jc w:val="both"/>
        <w:rPr/>
      </w:pPr>
      <w:r>
        <w:rPr>
          <w:sz w:val="28"/>
        </w:rPr>
        <w:t>Так прошло несколько дней. Число умирающих стало возрас</w:t>
        <w:softHyphen/>
        <w:t>тать, а продукты приходили к концу. Тогда братья горячо воззва</w:t>
        <w:softHyphen/>
        <w:t>ли к Господу, чтобы Он указал им путь к избавлению.</w:t>
      </w:r>
    </w:p>
    <w:p>
      <w:pPr>
        <w:pStyle w:val="Normal"/>
        <w:widowControl w:val="false"/>
        <w:ind w:firstLine="720"/>
        <w:jc w:val="both"/>
        <w:rPr/>
      </w:pPr>
      <w:r>
        <w:rPr>
          <w:sz w:val="28"/>
        </w:rPr>
        <w:t xml:space="preserve">— </w:t>
      </w:r>
      <w:r>
        <w:rPr>
          <w:sz w:val="28"/>
        </w:rPr>
        <w:t xml:space="preserve">Братья! — пробудившись однажды утром проговорил Петр, </w:t>
      </w:r>
      <w:r>
        <w:rPr>
          <w:sz w:val="28"/>
          <w:lang w:val="en-US"/>
        </w:rPr>
        <w:t>—</w:t>
      </w:r>
      <w:r>
        <w:rPr>
          <w:sz w:val="28"/>
        </w:rPr>
        <w:t xml:space="preserve"> я в эту ночь почти не спал и пришел к выводу, что нам надо отсюда немедленно уходить, иначе мы здесь погибнем. Это решение пришло мне после того, как я вспомнил об Ап. Павле, который бе</w:t>
        <w:softHyphen/>
        <w:t>жал из Дамаска в корзине.</w:t>
      </w:r>
    </w:p>
    <w:p>
      <w:pPr>
        <w:pStyle w:val="Normal"/>
        <w:widowControl w:val="false"/>
        <w:ind w:firstLine="720"/>
        <w:jc w:val="both"/>
        <w:rPr/>
      </w:pPr>
      <w:r>
        <w:rPr>
          <w:sz w:val="28"/>
          <w:lang w:val="en-US"/>
        </w:rPr>
        <w:t>—</w:t>
      </w:r>
      <w:r>
        <w:rPr>
          <w:sz w:val="28"/>
        </w:rPr>
        <w:t xml:space="preserve"> </w:t>
      </w:r>
      <w:r>
        <w:rPr>
          <w:sz w:val="28"/>
        </w:rPr>
        <w:t xml:space="preserve">А как это осуществить? </w:t>
      </w:r>
      <w:r>
        <w:rPr>
          <w:sz w:val="28"/>
          <w:lang w:val="en-US"/>
        </w:rPr>
        <w:t>—</w:t>
      </w:r>
      <w:r>
        <w:rPr>
          <w:sz w:val="28"/>
        </w:rPr>
        <w:t xml:space="preserve"> спросили его друзья. Петр вполголоса изложил свой план:</w:t>
      </w:r>
    </w:p>
    <w:p>
      <w:pPr>
        <w:pStyle w:val="Normal"/>
        <w:widowControl w:val="false"/>
        <w:ind w:firstLine="720"/>
        <w:jc w:val="both"/>
        <w:rPr/>
      </w:pPr>
      <w:r>
        <w:rPr>
          <w:sz w:val="28"/>
          <w:lang w:val="en-US"/>
        </w:rPr>
        <w:t>—</w:t>
      </w:r>
      <w:r>
        <w:rPr>
          <w:sz w:val="28"/>
        </w:rPr>
        <w:t xml:space="preserve"> </w:t>
      </w:r>
      <w:r>
        <w:rPr>
          <w:sz w:val="28"/>
        </w:rPr>
        <w:t>Пока мы еще не заболели и можем двигаться, нам надо не</w:t>
        <w:softHyphen/>
        <w:t>медленно, сегодня же, бежать через окно. В то время как сторож обойдет собор кругом, мы успеем выйти из окна, незамеченными отойти в сторонку, и спастись от гибели.</w:t>
      </w:r>
    </w:p>
    <w:p>
      <w:pPr>
        <w:pStyle w:val="Normal"/>
        <w:widowControl w:val="false"/>
        <w:ind w:firstLine="720"/>
        <w:jc w:val="both"/>
        <w:rPr>
          <w:sz w:val="28"/>
        </w:rPr>
      </w:pPr>
      <w:r>
        <w:rPr>
          <w:sz w:val="28"/>
        </w:rPr>
        <w:t>Все трое привели себя в порядок, собрали свои пожитки, поку</w:t>
        <w:softHyphen/>
        <w:t>шали на дорогу и, помолившись, приготовились к выполнению намеченного плана.</w:t>
      </w:r>
    </w:p>
    <w:p>
      <w:pPr>
        <w:pStyle w:val="Normal"/>
        <w:widowControl w:val="false"/>
        <w:ind w:firstLine="720"/>
        <w:jc w:val="both"/>
        <w:rPr>
          <w:sz w:val="28"/>
        </w:rPr>
      </w:pPr>
      <w:r>
        <w:rPr>
          <w:sz w:val="28"/>
        </w:rPr>
        <w:t>Вскоре сторож мерными шагами прошел под окном и скрыл</w:t>
        <w:softHyphen/>
        <w:t>ся за углом здания.</w:t>
      </w:r>
    </w:p>
    <w:p>
      <w:pPr>
        <w:pStyle w:val="Normal"/>
        <w:widowControl w:val="false"/>
        <w:ind w:firstLine="720"/>
        <w:jc w:val="both"/>
        <w:rPr/>
      </w:pPr>
      <w:r>
        <w:rPr>
          <w:sz w:val="28"/>
          <w:lang w:val="en-US"/>
        </w:rPr>
        <w:t>—</w:t>
      </w:r>
      <w:r>
        <w:rPr>
          <w:sz w:val="28"/>
        </w:rPr>
        <w:t xml:space="preserve"> </w:t>
      </w:r>
      <w:r>
        <w:rPr>
          <w:sz w:val="28"/>
        </w:rPr>
        <w:t xml:space="preserve">Пора, медлить нельзя! </w:t>
      </w:r>
      <w:r>
        <w:rPr>
          <w:sz w:val="28"/>
          <w:lang w:val="en-US"/>
        </w:rPr>
        <w:t>—</w:t>
      </w:r>
      <w:r>
        <w:rPr>
          <w:sz w:val="28"/>
        </w:rPr>
        <w:t xml:space="preserve"> решительно проговорил Петр Ники</w:t>
        <w:softHyphen/>
        <w:t>тович и, осторожно приоткрыв высокое церковное окно, скользнул вниз, земля оказалась недалеко.</w:t>
      </w:r>
    </w:p>
    <w:p>
      <w:pPr>
        <w:pStyle w:val="Normal"/>
        <w:widowControl w:val="false"/>
        <w:ind w:firstLine="720"/>
        <w:jc w:val="both"/>
        <w:rPr>
          <w:sz w:val="28"/>
        </w:rPr>
      </w:pPr>
      <w:r>
        <w:rPr>
          <w:sz w:val="28"/>
        </w:rPr>
        <w:t>Вслед за ним вылез брат Кухтин, и при общем усилии спу</w:t>
        <w:softHyphen/>
        <w:t>стили старца Хоменко. Сердце лихорадочно билось в груди от волнения и обилия свежего воздуха, но думать было некогда. Петр Никитович закрыл окно по-прежнему и скомандовал:</w:t>
      </w:r>
    </w:p>
    <w:p>
      <w:pPr>
        <w:pStyle w:val="Normal"/>
        <w:widowControl w:val="false"/>
        <w:ind w:firstLine="720"/>
        <w:jc w:val="both"/>
        <w:rPr/>
      </w:pPr>
      <w:r>
        <w:rPr>
          <w:sz w:val="28"/>
          <w:lang w:val="en-US"/>
        </w:rPr>
        <w:t>—</w:t>
      </w:r>
      <w:r>
        <w:rPr>
          <w:sz w:val="28"/>
        </w:rPr>
        <w:t xml:space="preserve"> </w:t>
      </w:r>
      <w:r>
        <w:rPr>
          <w:sz w:val="28"/>
        </w:rPr>
        <w:t>Сколько есть сил, нужно добежать до угла улицы и, пока сторож выйдет из-за угла собора, нам надо скрыться из виду.</w:t>
      </w:r>
    </w:p>
    <w:p>
      <w:pPr>
        <w:pStyle w:val="Normal"/>
        <w:widowControl w:val="false"/>
        <w:ind w:firstLine="720"/>
        <w:jc w:val="both"/>
        <w:rPr/>
      </w:pPr>
      <w:r>
        <w:rPr>
          <w:sz w:val="28"/>
        </w:rPr>
        <w:t>С большим трудом, ковыляя и спотыкаясь, брат Хоменко со всеми остальными побежал к намеченному углу, хотя Петру Ни</w:t>
        <w:softHyphen/>
        <w:t>китовичу пришлось почти буквально волочить его за руку. За угол скрылись почти одновременно, когда сторож вышел из-за здания, идя по своему кругу и, не обратив внимание на окно, пошел дальше. Брат Хоменко попросил отдохнуть, но Владыкин не</w:t>
        <w:softHyphen/>
        <w:t>умолимо командовал дальше:</w:t>
      </w:r>
    </w:p>
    <w:p>
      <w:pPr>
        <w:pStyle w:val="Normal"/>
        <w:widowControl w:val="false"/>
        <w:ind w:firstLine="720"/>
        <w:jc w:val="both"/>
        <w:rPr/>
      </w:pPr>
      <w:r>
        <w:rPr>
          <w:sz w:val="28"/>
          <w:lang w:val="en-US"/>
        </w:rPr>
        <w:t>—</w:t>
      </w:r>
      <w:r>
        <w:rPr>
          <w:sz w:val="28"/>
        </w:rPr>
        <w:t xml:space="preserve"> </w:t>
      </w:r>
      <w:r>
        <w:rPr>
          <w:sz w:val="28"/>
        </w:rPr>
        <w:t xml:space="preserve">Сколько есть сил, нам надо сейчас же отбежать отсюда на городскую окраину, так как кто-нибудь из оставшихся в соборе или из окружающих жителей мог заметить нас, предупредить сторожа </w:t>
      </w:r>
      <w:r>
        <w:rPr>
          <w:sz w:val="28"/>
          <w:lang w:val="en-US"/>
        </w:rPr>
        <w:t>—</w:t>
      </w:r>
      <w:r>
        <w:rPr>
          <w:sz w:val="28"/>
        </w:rPr>
        <w:t xml:space="preserve"> и поднимут тревогу.</w:t>
      </w:r>
    </w:p>
    <w:p>
      <w:pPr>
        <w:pStyle w:val="Normal"/>
        <w:widowControl w:val="false"/>
        <w:ind w:firstLine="720"/>
        <w:jc w:val="both"/>
        <w:rPr/>
      </w:pPr>
      <w:r>
        <w:rPr>
          <w:sz w:val="28"/>
        </w:rPr>
        <w:t>Поэтому беглецы быстрыми шагами пошли по дощатым тротуарам города на его окраину и скоро потерялись среди проходя</w:t>
        <w:softHyphen/>
        <w:t>щего народа.</w:t>
      </w:r>
    </w:p>
    <w:p>
      <w:pPr>
        <w:pStyle w:val="Normal"/>
        <w:widowControl w:val="false"/>
        <w:ind w:firstLine="720"/>
        <w:jc w:val="both"/>
        <w:rPr/>
      </w:pPr>
      <w:r>
        <w:rPr>
          <w:sz w:val="28"/>
        </w:rPr>
        <w:t>По ширине город был очень узким, и через 4-5 кварталов братья оказались на окраине. Старец Хоменко, тяжело дыша, повалился на сухой мох, будучи не в состоянии ничего проговорить.</w:t>
      </w:r>
    </w:p>
    <w:p>
      <w:pPr>
        <w:pStyle w:val="Normal"/>
        <w:widowControl w:val="false"/>
        <w:numPr>
          <w:ilvl w:val="0"/>
          <w:numId w:val="0"/>
        </w:numPr>
        <w:ind w:firstLine="720"/>
        <w:jc w:val="both"/>
        <w:outlineLvl w:val="0"/>
        <w:rPr/>
      </w:pPr>
      <w:r>
        <w:rPr>
          <w:sz w:val="28"/>
        </w:rPr>
        <w:t>Только тогда все трое почувствовали, что ноги у них совершенно отказались их держать, и они очень долго отдыхали под луча</w:t>
        <w:softHyphen/>
        <w:t>ми ласкового северного солнца.</w:t>
      </w:r>
    </w:p>
    <w:p>
      <w:pPr>
        <w:pStyle w:val="Normal"/>
        <w:widowControl w:val="false"/>
        <w:ind w:firstLine="720"/>
        <w:jc w:val="both"/>
        <w:rPr/>
      </w:pPr>
      <w:r>
        <w:rPr>
          <w:sz w:val="28"/>
        </w:rPr>
        <w:t>Мимо них проходили люди: и вольные, и ссыльные, и многие были гораздо хуже их одетые, так что здесь они не вызывали ни</w:t>
        <w:softHyphen/>
        <w:t>какого подозрения, что окончательно успокоило беглецов.</w:t>
      </w:r>
    </w:p>
    <w:p>
      <w:pPr>
        <w:pStyle w:val="Normal"/>
        <w:widowControl w:val="false"/>
        <w:ind w:firstLine="720"/>
        <w:jc w:val="both"/>
        <w:rPr>
          <w:sz w:val="28"/>
        </w:rPr>
      </w:pPr>
      <w:r>
        <w:rPr>
          <w:sz w:val="28"/>
        </w:rPr>
        <w:t>По дороге, останавливая ссыльных, они разузнали о жизни и положении, подобных себе, а к вечеру набрели на деревушку.</w:t>
      </w:r>
    </w:p>
    <w:p>
      <w:pPr>
        <w:pStyle w:val="Normal"/>
        <w:widowControl w:val="false"/>
        <w:ind w:firstLine="720"/>
        <w:jc w:val="both"/>
        <w:rPr/>
      </w:pPr>
      <w:r>
        <w:rPr>
          <w:sz w:val="28"/>
        </w:rPr>
        <w:t>По всему этому северному краю, как им рассказывали, ссыльными заключенными ведает Управление Соловецких лагерей особого назначения „УСЛОН“, поэтому заключенные и ссыльные назывались „услоновцами“.</w:t>
      </w:r>
    </w:p>
    <w:p>
      <w:pPr>
        <w:pStyle w:val="Normal"/>
        <w:widowControl w:val="false"/>
        <w:ind w:firstLine="720"/>
        <w:jc w:val="both"/>
        <w:rPr/>
      </w:pPr>
      <w:r>
        <w:rPr>
          <w:sz w:val="28"/>
        </w:rPr>
        <w:t xml:space="preserve">Жизнь тех и других была невыносимо тяжелой, с той лишь разницей, что заключенные в концлагерях жили в городе и по тайге, в спецпоселках, а многие </w:t>
      </w:r>
      <w:r>
        <w:rPr>
          <w:sz w:val="28"/>
          <w:lang w:val="en-US"/>
        </w:rPr>
        <w:t>—</w:t>
      </w:r>
      <w:r>
        <w:rPr>
          <w:sz w:val="28"/>
        </w:rPr>
        <w:t xml:space="preserve"> на островах Белого моря; ссыльные же имели возможность поселяться на квартирах в деревнях и в городе, но регулярно, в определенные дни, должны были отме</w:t>
        <w:softHyphen/>
        <w:t>чаться в спецкомендатуре.</w:t>
      </w:r>
    </w:p>
    <w:p>
      <w:pPr>
        <w:pStyle w:val="Normal"/>
        <w:widowControl w:val="false"/>
        <w:ind w:firstLine="720"/>
        <w:jc w:val="both"/>
        <w:rPr/>
      </w:pPr>
      <w:r>
        <w:rPr>
          <w:sz w:val="28"/>
        </w:rPr>
        <w:t xml:space="preserve">Некоторые из ссыльных устраивались сносно </w:t>
      </w:r>
      <w:r>
        <w:rPr>
          <w:sz w:val="28"/>
          <w:lang w:val="en-US"/>
        </w:rPr>
        <w:t>—</w:t>
      </w:r>
      <w:r>
        <w:rPr>
          <w:sz w:val="28"/>
        </w:rPr>
        <w:t xml:space="preserve"> врачи и люди других редких профессий. Большинство же ссыльных были заня</w:t>
        <w:softHyphen/>
        <w:t>ты в лесопромышленности: на лесоповале, сплаве леса и лесоза</w:t>
        <w:softHyphen/>
        <w:t xml:space="preserve">водах. Суровая полярная природа, непосильно тяжелые нормы выработки и крайне скудное снабжение продуктами и одеждой </w:t>
      </w:r>
      <w:r>
        <w:rPr>
          <w:sz w:val="28"/>
          <w:lang w:val="en-US"/>
        </w:rPr>
        <w:t xml:space="preserve">— </w:t>
      </w:r>
      <w:r>
        <w:rPr>
          <w:sz w:val="28"/>
        </w:rPr>
        <w:t>изнуряло людей, и они умирали огромной массой, как от истоще</w:t>
        <w:softHyphen/>
        <w:t>ния, так и от несчастных случаев. Лишь немногие из них вызыва</w:t>
        <w:softHyphen/>
        <w:t>ли свои семьи и постепенно кое-как устраивались, спасаясь от холода, голода и болезней, а некоторые погибали целиком, семьями.</w:t>
      </w:r>
    </w:p>
    <w:p>
      <w:pPr>
        <w:pStyle w:val="Normal"/>
        <w:widowControl w:val="false"/>
        <w:ind w:firstLine="720"/>
        <w:jc w:val="both"/>
        <w:rPr/>
      </w:pPr>
      <w:r>
        <w:rPr>
          <w:sz w:val="28"/>
        </w:rPr>
        <w:t>Заключенные были в еще худших условиях: они под строгим конвоем выгонялись на работу, где должны были вырабатывать нечеловеческие нормы задания, получая мизерный голодный па</w:t>
        <w:softHyphen/>
        <w:t>ек. Некоторые из них решались отрубать руку или ногу, в надеж</w:t>
        <w:softHyphen/>
        <w:t>де избавиться от мучительного труда, но и это не помогало.</w:t>
      </w:r>
    </w:p>
    <w:p>
      <w:pPr>
        <w:pStyle w:val="Normal"/>
        <w:widowControl w:val="false"/>
        <w:ind w:firstLine="720"/>
        <w:jc w:val="both"/>
        <w:rPr/>
      </w:pPr>
      <w:r>
        <w:rPr>
          <w:sz w:val="28"/>
        </w:rPr>
        <w:t>Кроме ужасных жизненных условий по концлагерям, заклю</w:t>
        <w:softHyphen/>
        <w:t>ченные подвергались, так называемому „конвойному произволу“. Не могущих выполнить норму и отказчиков ставили на пенек сре</w:t>
        <w:softHyphen/>
        <w:t>занного дерева и, под страхом расстрела, заставляли стоять не</w:t>
        <w:softHyphen/>
        <w:t>подвижно. Люди коченели и падали на снег, после чего их, застывших, товарищи волочили в лагерь. Некоторых, издеватель</w:t>
        <w:softHyphen/>
        <w:t>ски, заставляли во льду делать проруби и кружкой переливать воду из одной в другую. Других принуждали бесцельно перено</w:t>
        <w:softHyphen/>
        <w:t>сить груды камней из одной кучи в другую и обратно.</w:t>
      </w:r>
    </w:p>
    <w:p>
      <w:pPr>
        <w:pStyle w:val="Normal"/>
        <w:widowControl w:val="false"/>
        <w:ind w:firstLine="720"/>
        <w:jc w:val="both"/>
        <w:rPr/>
      </w:pPr>
      <w:r>
        <w:rPr>
          <w:sz w:val="28"/>
        </w:rPr>
        <w:t>Это, и многое другое, в этих отдаленных городах, вдали от род</w:t>
        <w:softHyphen/>
        <w:t>ных и семей, унесло большинство заключенных в безвестные мо</w:t>
        <w:softHyphen/>
        <w:t>гилы.</w:t>
      </w:r>
    </w:p>
    <w:p>
      <w:pPr>
        <w:pStyle w:val="Normal"/>
        <w:widowControl w:val="false"/>
        <w:ind w:firstLine="720"/>
        <w:jc w:val="both"/>
        <w:rPr/>
      </w:pPr>
      <w:r>
        <w:rPr>
          <w:sz w:val="28"/>
        </w:rPr>
        <w:t>В этих страшных жизненных условиях оказались и трое на</w:t>
        <w:softHyphen/>
        <w:t>ших братьев, вдали от своих близких и родных, за одну лишь ви</w:t>
        <w:softHyphen/>
        <w:t>ну, что они всем сердцем возлюбили Господа и в годину испыта</w:t>
        <w:softHyphen/>
        <w:t xml:space="preserve">ний не отреклись от Него. Но они были очень рады и благодарны Господу за то, что, наконец, выбрались из душного вагона, и еще больше </w:t>
      </w:r>
      <w:r>
        <w:rPr>
          <w:sz w:val="28"/>
          <w:lang w:val="en-US"/>
        </w:rPr>
        <w:t>—</w:t>
      </w:r>
      <w:r>
        <w:rPr>
          <w:sz w:val="28"/>
        </w:rPr>
        <w:t xml:space="preserve"> из объятий смерти, свирепствовавшей в соборе.</w:t>
      </w:r>
    </w:p>
    <w:p>
      <w:pPr>
        <w:pStyle w:val="Normal"/>
        <w:widowControl w:val="false"/>
        <w:ind w:firstLine="720"/>
        <w:jc w:val="both"/>
        <w:rPr>
          <w:sz w:val="28"/>
        </w:rPr>
      </w:pPr>
      <w:r>
        <w:rPr>
          <w:sz w:val="28"/>
        </w:rPr>
        <w:t>После 2-Зх-дневного отдыха, они решили пойти в комендатуру, где их, без каких-либо осложнений, взяли на учет и отправили на работу.</w:t>
      </w:r>
    </w:p>
    <w:p>
      <w:pPr>
        <w:pStyle w:val="Normal"/>
        <w:widowControl w:val="false"/>
        <w:ind w:firstLine="720"/>
        <w:jc w:val="both"/>
        <w:rPr/>
      </w:pPr>
      <w:r>
        <w:rPr>
          <w:sz w:val="28"/>
        </w:rPr>
        <w:t>Работа их заключалась в том, чтобы застывшие бревна, во льду, выкалывать и закатывать в штабель. Здесь Петр Никитович испытал нечто ужасное: он видел, как люди, не считаясь с собою, стараясь угодить надсмотрщику-десятнику, в обмерзшей обуви, скользя по обледенелому бревну, выворачивали его изо льда. По неосторожности, они соскальзывали в образовавшуюся прорубь и бесследно исчезали в ледяной пучине, при этом судорожно, но бесполезно хватаясь за кромки зыбкого льда. Беспомощно раз</w:t>
        <w:softHyphen/>
        <w:t>водя руками, товарищи, с выражением ужаса, отбегали от опас</w:t>
        <w:softHyphen/>
        <w:t>ности, и может быть, только кто, из особенно набожных, сняв шапку, перекрестит свой лоб, страшась той же участи для себя. Эти случаи были очень часты.</w:t>
      </w:r>
    </w:p>
    <w:p>
      <w:pPr>
        <w:pStyle w:val="Normal"/>
        <w:widowControl w:val="false"/>
        <w:ind w:firstLine="720"/>
        <w:jc w:val="both"/>
        <w:rPr/>
      </w:pPr>
      <w:r>
        <w:rPr>
          <w:sz w:val="28"/>
        </w:rPr>
        <w:t>Следующее, что потрясло братьев: однажды, изнемогши от беспрерывного напряжения, они втроем решили встать под наве</w:t>
        <w:softHyphen/>
        <w:t>сом на солнышке, перевести дух и перекусить, размоченным в во</w:t>
        <w:softHyphen/>
        <w:t>де, куском черного хлеба. Не успели они проглотить и первый кусочек, как из-за угла навеса подскочил к ним десятник, с багро</w:t>
        <w:softHyphen/>
        <w:t>вым от злости лицом, и, потрясая перед ними кулаками, закричал во все горло:</w:t>
      </w:r>
    </w:p>
    <w:p>
      <w:pPr>
        <w:pStyle w:val="Normal"/>
        <w:widowControl w:val="false"/>
        <w:ind w:firstLine="720"/>
        <w:jc w:val="both"/>
        <w:rPr/>
      </w:pPr>
      <w:r>
        <w:rPr>
          <w:sz w:val="28"/>
          <w:lang w:val="en-US"/>
        </w:rPr>
        <w:t>—</w:t>
      </w:r>
      <w:r>
        <w:rPr>
          <w:sz w:val="28"/>
        </w:rPr>
        <w:t xml:space="preserve"> </w:t>
      </w:r>
      <w:r>
        <w:rPr>
          <w:sz w:val="28"/>
        </w:rPr>
        <w:t>Что, греться сюда пришли, а кто за вас норму должен да</w:t>
        <w:softHyphen/>
        <w:t>вать? ... На повал вас, в тайгу, там вас научат, как свободу лю</w:t>
        <w:softHyphen/>
        <w:t>бить-то!</w:t>
      </w:r>
    </w:p>
    <w:p>
      <w:pPr>
        <w:pStyle w:val="Normal"/>
        <w:widowControl w:val="false"/>
        <w:ind w:firstLine="720"/>
        <w:jc w:val="both"/>
        <w:rPr/>
      </w:pPr>
      <w:r>
        <w:rPr>
          <w:sz w:val="28"/>
        </w:rPr>
        <w:t>На ходу, подбирая крошки ладонью и пряча их во рту, братья поспешили отойти от этого обезумевшего человека, упивавшего</w:t>
        <w:softHyphen/>
        <w:t>ся кровью не одной жертвы.</w:t>
      </w:r>
    </w:p>
    <w:p>
      <w:pPr>
        <w:pStyle w:val="Normal"/>
        <w:widowControl w:val="false"/>
        <w:ind w:firstLine="720"/>
        <w:jc w:val="both"/>
        <w:rPr/>
      </w:pPr>
      <w:r>
        <w:rPr>
          <w:sz w:val="28"/>
        </w:rPr>
        <w:t>По дороге у Петра Никитовича, где-то в глубине души, шевель</w:t>
        <w:softHyphen/>
        <w:t>нулась страшная мысль: „Сказал бы ты это мне тогда, когда я был, как ты, да подпоясанный кишкой со свинцовым набалдашни</w:t>
        <w:softHyphen/>
        <w:t xml:space="preserve">ком, я бы...“ </w:t>
      </w:r>
      <w:r>
        <w:rPr>
          <w:sz w:val="28"/>
          <w:lang w:val="en-US"/>
        </w:rPr>
        <w:t>—</w:t>
      </w:r>
      <w:r>
        <w:rPr>
          <w:sz w:val="28"/>
        </w:rPr>
        <w:t xml:space="preserve"> но он сразу остановился и, силою молитвы, отогнал эту мысль.</w:t>
      </w:r>
    </w:p>
    <w:p>
      <w:pPr>
        <w:pStyle w:val="Normal"/>
        <w:widowControl w:val="false"/>
        <w:ind w:firstLine="720"/>
        <w:jc w:val="both"/>
        <w:rPr/>
      </w:pPr>
      <w:r>
        <w:rPr>
          <w:sz w:val="28"/>
          <w:lang w:val="en-US"/>
        </w:rPr>
        <w:t>—</w:t>
      </w:r>
      <w:r>
        <w:rPr>
          <w:sz w:val="28"/>
        </w:rPr>
        <w:t xml:space="preserve"> </w:t>
      </w:r>
      <w:r>
        <w:rPr>
          <w:sz w:val="28"/>
        </w:rPr>
        <w:t xml:space="preserve">Господи! Будь милостив к нам и спаси нас, </w:t>
      </w:r>
      <w:r>
        <w:rPr>
          <w:sz w:val="28"/>
          <w:lang w:val="en-US"/>
        </w:rPr>
        <w:t>—</w:t>
      </w:r>
      <w:r>
        <w:rPr>
          <w:sz w:val="28"/>
        </w:rPr>
        <w:t xml:space="preserve"> едва слышно проговорил старец Хоменко.</w:t>
      </w:r>
    </w:p>
    <w:p>
      <w:pPr>
        <w:pStyle w:val="Normal"/>
        <w:widowControl w:val="false"/>
        <w:ind w:firstLine="720"/>
        <w:jc w:val="both"/>
        <w:rPr>
          <w:sz w:val="28"/>
        </w:rPr>
      </w:pPr>
      <w:r>
        <w:rPr>
          <w:sz w:val="28"/>
        </w:rPr>
        <w:t>Однако силы у друзей слабели, как говорят, не по дням, а по ча</w:t>
        <w:softHyphen/>
        <w:t>сам. И они в горячей молитве вознесли свои вопли к Богу.</w:t>
      </w:r>
    </w:p>
    <w:p>
      <w:pPr>
        <w:pStyle w:val="Normal"/>
        <w:widowControl w:val="false"/>
        <w:ind w:firstLine="720"/>
        <w:jc w:val="both"/>
        <w:rPr/>
      </w:pPr>
      <w:r>
        <w:rPr>
          <w:sz w:val="28"/>
        </w:rPr>
        <w:t xml:space="preserve">Вскоре после того, положение их изменилось, и им суждено было расстаться. А с Кухтиным </w:t>
      </w:r>
      <w:r>
        <w:rPr>
          <w:sz w:val="28"/>
          <w:lang w:val="en-US"/>
        </w:rPr>
        <w:t>—</w:t>
      </w:r>
      <w:r>
        <w:rPr>
          <w:sz w:val="28"/>
        </w:rPr>
        <w:t xml:space="preserve"> расстаться по</w:t>
      </w:r>
      <w:r>
        <w:rPr>
          <w:sz w:val="28"/>
          <w:lang w:val="en-US"/>
        </w:rPr>
        <w:t>-</w:t>
      </w:r>
      <w:r>
        <w:rPr>
          <w:sz w:val="28"/>
        </w:rPr>
        <w:t>серьезному...</w:t>
      </w:r>
    </w:p>
    <w:p>
      <w:pPr>
        <w:pStyle w:val="Normal"/>
        <w:widowControl w:val="false"/>
        <w:ind w:firstLine="720"/>
        <w:jc w:val="both"/>
        <w:rPr/>
      </w:pPr>
      <w:r>
        <w:rPr>
          <w:sz w:val="28"/>
        </w:rPr>
        <w:t xml:space="preserve">Старца-брата Хоменко, уже совсем изнемогшего, перевели на подсобное хозяйство </w:t>
      </w:r>
      <w:r>
        <w:rPr>
          <w:sz w:val="28"/>
          <w:lang w:val="en-US"/>
        </w:rPr>
        <w:t>—</w:t>
      </w:r>
      <w:r>
        <w:rPr>
          <w:sz w:val="28"/>
        </w:rPr>
        <w:t xml:space="preserve"> ухаживать за огородными теплицами, чему он был бесконечно рад и благодарен Богу, оказавшись после таких мытарств в тепле, чистоте, а главное </w:t>
      </w:r>
      <w:r>
        <w:rPr>
          <w:sz w:val="28"/>
          <w:lang w:val="en-US"/>
        </w:rPr>
        <w:t>—</w:t>
      </w:r>
      <w:r>
        <w:rPr>
          <w:sz w:val="28"/>
        </w:rPr>
        <w:t xml:space="preserve"> в дорогой тишине, как он выразился: „Прямо из ада в рай попал“.</w:t>
      </w:r>
    </w:p>
    <w:p>
      <w:pPr>
        <w:pStyle w:val="Normal"/>
        <w:widowControl w:val="false"/>
        <w:ind w:firstLine="720"/>
        <w:jc w:val="both"/>
        <w:rPr/>
      </w:pPr>
      <w:r>
        <w:rPr>
          <w:sz w:val="28"/>
        </w:rPr>
        <w:t>Кухтин, какими-то неизвестными путями, переселился в дру</w:t>
        <w:softHyphen/>
        <w:t>гой конец города, на более легкий труд (он по профессии был первоклассный краснодеревщик).</w:t>
      </w:r>
    </w:p>
    <w:p>
      <w:pPr>
        <w:pStyle w:val="Normal"/>
        <w:widowControl w:val="false"/>
        <w:ind w:firstLine="720"/>
        <w:jc w:val="both"/>
        <w:rPr/>
      </w:pPr>
      <w:r>
        <w:rPr>
          <w:sz w:val="28"/>
        </w:rPr>
        <w:t xml:space="preserve">Петру Никитовичу Бог судил перенести очень тяжелые испытания: он заболел страшной, а для большинства ссыльных смертельной болезнью </w:t>
      </w:r>
      <w:r>
        <w:rPr>
          <w:sz w:val="28"/>
          <w:lang w:val="en-US"/>
        </w:rPr>
        <w:t>—</w:t>
      </w:r>
      <w:r>
        <w:rPr>
          <w:sz w:val="28"/>
        </w:rPr>
        <w:t xml:space="preserve"> водянкой.</w:t>
      </w:r>
    </w:p>
    <w:p>
      <w:pPr>
        <w:pStyle w:val="Normal"/>
        <w:widowControl w:val="false"/>
        <w:ind w:firstLine="720"/>
        <w:jc w:val="both"/>
        <w:rPr/>
      </w:pPr>
      <w:r>
        <w:rPr>
          <w:sz w:val="28"/>
        </w:rPr>
        <w:t>С работы в деревню еле-еле довели, так что он едва успел на клочке бумаги передать жене коротенькое письмо:</w:t>
      </w:r>
    </w:p>
    <w:p>
      <w:pPr>
        <w:pStyle w:val="Normal"/>
        <w:widowControl w:val="false"/>
        <w:ind w:firstLine="720"/>
        <w:jc w:val="both"/>
        <w:rPr/>
      </w:pPr>
      <w:r>
        <w:rPr>
          <w:sz w:val="28"/>
        </w:rPr>
        <w:t>„</w:t>
      </w:r>
      <w:r>
        <w:rPr>
          <w:sz w:val="28"/>
        </w:rPr>
        <w:t xml:space="preserve">Луша, я прибыл на место, но описать тебе всего не могу, страшная болезнь уложила меня в постель, не знаю, останусь ли жив“, </w:t>
      </w:r>
      <w:r>
        <w:rPr>
          <w:sz w:val="28"/>
          <w:lang w:val="en-US"/>
        </w:rPr>
        <w:t>—</w:t>
      </w:r>
      <w:r>
        <w:rPr>
          <w:sz w:val="28"/>
        </w:rPr>
        <w:t xml:space="preserve"> внизу записки, едва разборчиво, был написан адрес.</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1"/>
        <w:rPr/>
      </w:pPr>
      <w:r>
        <w:rPr/>
        <w:t>ГЛАВА 2</w:t>
      </w:r>
    </w:p>
    <w:p>
      <w:pPr>
        <w:pStyle w:val="Normal"/>
        <w:widowControl w:val="false"/>
        <w:jc w:val="center"/>
        <w:rPr>
          <w:sz w:val="28"/>
        </w:rPr>
      </w:pPr>
      <w:r>
        <w:rPr>
          <w:sz w:val="28"/>
        </w:rPr>
      </w:r>
    </w:p>
    <w:p>
      <w:pPr>
        <w:pStyle w:val="Normal"/>
        <w:widowControl w:val="false"/>
        <w:jc w:val="center"/>
        <w:rPr>
          <w:b/>
          <w:b/>
          <w:sz w:val="32"/>
        </w:rPr>
      </w:pPr>
      <w:r>
        <w:rPr>
          <w:b/>
          <w:sz w:val="32"/>
        </w:rPr>
        <w:t>Студенческие годы.</w:t>
      </w:r>
    </w:p>
    <w:p>
      <w:pPr>
        <w:pStyle w:val="Normal"/>
        <w:widowControl w:val="false"/>
        <w:jc w:val="center"/>
        <w:rPr>
          <w:b/>
          <w:b/>
          <w:sz w:val="32"/>
        </w:rPr>
      </w:pPr>
      <w:r>
        <w:rPr>
          <w:b/>
          <w:sz w:val="32"/>
        </w:rPr>
        <w:t xml:space="preserve"> </w:t>
      </w:r>
    </w:p>
    <w:p>
      <w:pPr>
        <w:pStyle w:val="Normal"/>
        <w:widowControl w:val="false"/>
        <w:ind w:firstLine="720"/>
        <w:jc w:val="both"/>
        <w:rPr/>
      </w:pPr>
      <w:r>
        <w:rPr>
          <w:sz w:val="28"/>
        </w:rPr>
        <w:t>До тех пор, пока Павлик своими глазами не увидел отца за ре</w:t>
        <w:softHyphen/>
        <w:t>шеткой арестантского вагона, пока вагон на его глазах не дрог</w:t>
        <w:softHyphen/>
        <w:t>нул, и медленно, не останавливаясь, скрылся в тесноте станцион</w:t>
        <w:softHyphen/>
        <w:t>ного хозяйства, ему не верилось, что он расстался с отцом и дол</w:t>
        <w:softHyphen/>
        <w:t>жен возвратиться домой. Теперь что-то переменилось в сознании Павлуши: появилась какая-то смутная ответственность за свою жизнь и за жизнь оставшейся семьи. Приближалось его шестнад</w:t>
        <w:softHyphen/>
        <w:t>цатилетие.</w:t>
      </w:r>
    </w:p>
    <w:p>
      <w:pPr>
        <w:pStyle w:val="Normal"/>
        <w:widowControl w:val="false"/>
        <w:ind w:firstLine="720"/>
        <w:jc w:val="both"/>
        <w:rPr/>
      </w:pPr>
      <w:r>
        <w:rPr>
          <w:sz w:val="28"/>
        </w:rPr>
        <w:t>Отказ в устройстве на бирже труда опечалил его. Страшил и совет верующих, посещавших семью, чтобы Павлик поехал в Москву и, смешавшись с беспризорными, попал при облавах в дет</w:t>
      </w:r>
      <w:r>
        <w:rPr>
          <w:sz w:val="28"/>
          <w:lang w:val="en-US"/>
        </w:rPr>
        <w:t>-</w:t>
      </w:r>
      <w:r>
        <w:rPr>
          <w:sz w:val="28"/>
        </w:rPr>
        <w:t>колонию. Единственное место, где он находил себе развлечение по вечерам, была библиотека. Однажды, придя туда и усевшись за стол, где он обычно занимался техническим оформлением книг, не замечая себя, задумался, никакое занятие в голову не лезло.</w:t>
      </w:r>
    </w:p>
    <w:p>
      <w:pPr>
        <w:pStyle w:val="Normal"/>
        <w:widowControl w:val="false"/>
        <w:ind w:firstLine="720"/>
        <w:jc w:val="both"/>
        <w:rPr/>
      </w:pPr>
      <w:r>
        <w:rPr>
          <w:sz w:val="28"/>
          <w:lang w:val="en-US"/>
        </w:rPr>
        <w:t>—</w:t>
      </w:r>
      <w:r>
        <w:rPr>
          <w:sz w:val="28"/>
        </w:rPr>
        <w:t xml:space="preserve"> </w:t>
      </w:r>
      <w:r>
        <w:rPr>
          <w:sz w:val="28"/>
        </w:rPr>
        <w:t xml:space="preserve">Павлуха, ты что приуныл? </w:t>
      </w:r>
      <w:r>
        <w:rPr>
          <w:sz w:val="28"/>
          <w:lang w:val="en-US"/>
        </w:rPr>
        <w:t>—</w:t>
      </w:r>
      <w:r>
        <w:rPr>
          <w:sz w:val="28"/>
        </w:rPr>
        <w:t xml:space="preserve"> спросил его зав</w:t>
      </w:r>
      <w:r>
        <w:rPr>
          <w:sz w:val="28"/>
          <w:lang w:val="en-US"/>
        </w:rPr>
        <w:t>-</w:t>
      </w:r>
      <w:r>
        <w:rPr>
          <w:sz w:val="28"/>
        </w:rPr>
        <w:t>библиотекой, проходя с дедом Никитой мимо мальчика. Павел ничего не отве</w:t>
        <w:softHyphen/>
        <w:t>тил, но нагнувшись, спрятал свое лицо.</w:t>
      </w:r>
    </w:p>
    <w:p>
      <w:pPr>
        <w:pStyle w:val="Normal"/>
        <w:widowControl w:val="false"/>
        <w:ind w:firstLine="720"/>
        <w:jc w:val="both"/>
        <w:rPr/>
      </w:pPr>
      <w:r>
        <w:rPr>
          <w:sz w:val="28"/>
          <w:lang w:val="en-US"/>
        </w:rPr>
        <w:t>—</w:t>
      </w:r>
      <w:r>
        <w:rPr>
          <w:sz w:val="28"/>
        </w:rPr>
        <w:t xml:space="preserve"> </w:t>
      </w:r>
      <w:r>
        <w:rPr>
          <w:sz w:val="28"/>
        </w:rPr>
        <w:t xml:space="preserve">Ты что молчишь? </w:t>
      </w:r>
      <w:r>
        <w:rPr>
          <w:sz w:val="28"/>
          <w:lang w:val="en-US"/>
        </w:rPr>
        <w:t>—</w:t>
      </w:r>
      <w:r>
        <w:rPr>
          <w:sz w:val="28"/>
        </w:rPr>
        <w:t xml:space="preserve"> теребил его, наклонившись, заведующий. Но Павлик опустил голову еще ниже.</w:t>
      </w:r>
    </w:p>
    <w:p>
      <w:pPr>
        <w:pStyle w:val="Normal"/>
        <w:widowControl w:val="false"/>
        <w:ind w:firstLine="720"/>
        <w:jc w:val="both"/>
        <w:rPr/>
      </w:pPr>
      <w:r>
        <w:rPr>
          <w:sz w:val="28"/>
        </w:rPr>
        <w:t xml:space="preserve">Из-за книжных стеллажей на разговор обратила внимание новая заведующая, дама лет тридцати </w:t>
      </w:r>
      <w:r>
        <w:rPr>
          <w:sz w:val="28"/>
          <w:lang w:val="en-US"/>
        </w:rPr>
        <w:t>—</w:t>
      </w:r>
      <w:r>
        <w:rPr>
          <w:sz w:val="28"/>
        </w:rPr>
        <w:t xml:space="preserve"> Александра Васильевна. Подойдя с другой стороны, положив тихонько руки на плечи мальчика, ласково спросила его:</w:t>
      </w:r>
    </w:p>
    <w:p>
      <w:pPr>
        <w:pStyle w:val="Normal"/>
        <w:widowControl w:val="false"/>
        <w:ind w:firstLine="720"/>
        <w:jc w:val="both"/>
        <w:rPr/>
      </w:pPr>
      <w:r>
        <w:rPr>
          <w:sz w:val="28"/>
          <w:lang w:val="en-US"/>
        </w:rPr>
        <w:t>—</w:t>
      </w:r>
      <w:r>
        <w:rPr>
          <w:sz w:val="28"/>
        </w:rPr>
        <w:t xml:space="preserve"> </w:t>
      </w:r>
      <w:r>
        <w:rPr>
          <w:sz w:val="28"/>
        </w:rPr>
        <w:t>Павлуша, что-нибудь дома случилось? Скажи мне, пожалуй</w:t>
        <w:softHyphen/>
        <w:t>ста.</w:t>
      </w:r>
    </w:p>
    <w:p>
      <w:pPr>
        <w:pStyle w:val="Normal"/>
        <w:widowControl w:val="false"/>
        <w:ind w:firstLine="720"/>
        <w:jc w:val="both"/>
        <w:rPr/>
      </w:pPr>
      <w:r>
        <w:rPr>
          <w:sz w:val="28"/>
          <w:lang w:val="en-US"/>
        </w:rPr>
        <w:t>—</w:t>
      </w:r>
      <w:r>
        <w:rPr>
          <w:sz w:val="28"/>
        </w:rPr>
        <w:t xml:space="preserve"> </w:t>
      </w:r>
      <w:r>
        <w:rPr>
          <w:sz w:val="28"/>
        </w:rPr>
        <w:t xml:space="preserve">Да, </w:t>
      </w:r>
      <w:r>
        <w:rPr>
          <w:sz w:val="28"/>
          <w:lang w:val="en-US"/>
        </w:rPr>
        <w:t>—</w:t>
      </w:r>
      <w:r>
        <w:rPr>
          <w:sz w:val="28"/>
        </w:rPr>
        <w:t xml:space="preserve"> тихо ответил Павлуша, едва крепясь от слез, </w:t>
      </w:r>
      <w:r>
        <w:rPr>
          <w:sz w:val="28"/>
          <w:lang w:val="en-US"/>
        </w:rPr>
        <w:t>—</w:t>
      </w:r>
      <w:r>
        <w:rPr>
          <w:sz w:val="28"/>
        </w:rPr>
        <w:t xml:space="preserve"> папку арестовали ГэПэУшники и отправили куда-то на поезде.</w:t>
      </w:r>
    </w:p>
    <w:p>
      <w:pPr>
        <w:pStyle w:val="Normal"/>
        <w:widowControl w:val="false"/>
        <w:ind w:firstLine="720"/>
        <w:jc w:val="both"/>
        <w:rPr/>
      </w:pPr>
      <w:r>
        <w:rPr>
          <w:sz w:val="28"/>
          <w:lang w:val="en-US"/>
        </w:rPr>
        <w:t>—</w:t>
      </w:r>
      <w:r>
        <w:rPr>
          <w:sz w:val="28"/>
        </w:rPr>
        <w:t xml:space="preserve"> </w:t>
      </w:r>
      <w:r>
        <w:rPr>
          <w:sz w:val="28"/>
        </w:rPr>
        <w:t xml:space="preserve">Кто же у вас остался дома-то? </w:t>
      </w:r>
      <w:r>
        <w:rPr>
          <w:sz w:val="28"/>
          <w:lang w:val="en-US"/>
        </w:rPr>
        <w:t>—</w:t>
      </w:r>
      <w:r>
        <w:rPr>
          <w:sz w:val="28"/>
        </w:rPr>
        <w:t xml:space="preserve"> поинтересовалась Александ</w:t>
        <w:softHyphen/>
        <w:t>ра Васильевна.</w:t>
      </w:r>
    </w:p>
    <w:p>
      <w:pPr>
        <w:pStyle w:val="Normal"/>
        <w:widowControl w:val="false"/>
        <w:ind w:firstLine="720"/>
        <w:jc w:val="both"/>
        <w:rPr/>
      </w:pPr>
      <w:r>
        <w:rPr>
          <w:sz w:val="28"/>
          <w:lang w:val="en-US"/>
        </w:rPr>
        <w:t>—</w:t>
      </w:r>
      <w:r>
        <w:rPr>
          <w:sz w:val="28"/>
        </w:rPr>
        <w:t xml:space="preserve"> </w:t>
      </w:r>
      <w:r>
        <w:rPr>
          <w:sz w:val="28"/>
        </w:rPr>
        <w:t xml:space="preserve">Двое детишек маленьких, братишка с сестренкой, да мы с мамкой, </w:t>
      </w:r>
      <w:r>
        <w:rPr>
          <w:sz w:val="28"/>
          <w:lang w:val="en-US"/>
        </w:rPr>
        <w:t>—</w:t>
      </w:r>
      <w:r>
        <w:rPr>
          <w:sz w:val="28"/>
        </w:rPr>
        <w:t xml:space="preserve"> ответил Павел.</w:t>
      </w:r>
    </w:p>
    <w:p>
      <w:pPr>
        <w:pStyle w:val="Normal"/>
        <w:widowControl w:val="false"/>
        <w:ind w:firstLine="720"/>
        <w:jc w:val="both"/>
        <w:rPr/>
      </w:pPr>
      <w:r>
        <w:rPr>
          <w:sz w:val="28"/>
          <w:lang w:val="en-US"/>
        </w:rPr>
        <w:t>—</w:t>
      </w:r>
      <w:r>
        <w:rPr>
          <w:sz w:val="28"/>
        </w:rPr>
        <w:t xml:space="preserve"> </w:t>
      </w:r>
      <w:r>
        <w:rPr>
          <w:sz w:val="28"/>
        </w:rPr>
        <w:t xml:space="preserve">А чем же вы живете теперь? </w:t>
      </w:r>
      <w:r>
        <w:rPr>
          <w:sz w:val="28"/>
          <w:lang w:val="en-US"/>
        </w:rPr>
        <w:t>—</w:t>
      </w:r>
      <w:r>
        <w:rPr>
          <w:sz w:val="28"/>
        </w:rPr>
        <w:t xml:space="preserve"> продолжал дед Никита, </w:t>
      </w:r>
      <w:r>
        <w:rPr>
          <w:sz w:val="28"/>
          <w:lang w:val="en-US"/>
        </w:rPr>
        <w:t>—</w:t>
      </w:r>
      <w:r>
        <w:rPr>
          <w:sz w:val="28"/>
        </w:rPr>
        <w:t xml:space="preserve"> кар</w:t>
        <w:softHyphen/>
        <w:t>точки-то хоть оставили?</w:t>
      </w:r>
    </w:p>
    <w:p>
      <w:pPr>
        <w:pStyle w:val="Normal"/>
        <w:widowControl w:val="false"/>
        <w:ind w:firstLine="720"/>
        <w:jc w:val="both"/>
        <w:rPr/>
      </w:pPr>
      <w:r>
        <w:rPr>
          <w:sz w:val="28"/>
          <w:lang w:val="en-US"/>
        </w:rPr>
        <w:t>—</w:t>
      </w:r>
      <w:r>
        <w:rPr>
          <w:sz w:val="28"/>
        </w:rPr>
        <w:t xml:space="preserve"> </w:t>
      </w:r>
      <w:r>
        <w:rPr>
          <w:sz w:val="28"/>
        </w:rPr>
        <w:t xml:space="preserve">Карточки взяли, как папку арестовали. Ходил я на биржу, просился на работу, дядька сказал: „Лишенцы вы, на работу устраиваться бесполезно.“ </w:t>
      </w:r>
      <w:r>
        <w:rPr>
          <w:sz w:val="28"/>
          <w:lang w:val="en-US"/>
        </w:rPr>
        <w:t>—</w:t>
      </w:r>
      <w:r>
        <w:rPr>
          <w:sz w:val="28"/>
        </w:rPr>
        <w:t xml:space="preserve"> А чем живем не знаю, мамка где-то достает, да сухари, что от мышей остались, доедаем, </w:t>
      </w:r>
      <w:r>
        <w:rPr>
          <w:sz w:val="28"/>
          <w:lang w:val="en-US"/>
        </w:rPr>
        <w:t>—</w:t>
      </w:r>
      <w:r>
        <w:rPr>
          <w:sz w:val="28"/>
        </w:rPr>
        <w:t xml:space="preserve"> рассказал он в ответ.</w:t>
      </w:r>
    </w:p>
    <w:p>
      <w:pPr>
        <w:pStyle w:val="Normal"/>
        <w:widowControl w:val="false"/>
        <w:ind w:firstLine="720"/>
        <w:jc w:val="both"/>
        <w:rPr/>
      </w:pPr>
      <w:r>
        <w:rPr>
          <w:sz w:val="28"/>
        </w:rPr>
        <w:t>Все трое долго, сочувственно смотрели на Павлушку, потом молча разошлись на свои занятия.</w:t>
      </w:r>
    </w:p>
    <w:p>
      <w:pPr>
        <w:pStyle w:val="Normal"/>
        <w:widowControl w:val="false"/>
        <w:ind w:firstLine="720"/>
        <w:jc w:val="both"/>
        <w:rPr>
          <w:sz w:val="28"/>
        </w:rPr>
      </w:pPr>
      <w:r>
        <w:rPr>
          <w:sz w:val="28"/>
        </w:rPr>
        <w:t>Мальчонка остался один и, механически перелистывая кар</w:t>
        <w:softHyphen/>
        <w:t>тинки в книге „Домби и сын“, увидел там всякие сцены с оборванными беспризорниками. Еще больше его сердечко сдавило горе, Павел встал и направился к выходу.</w:t>
      </w:r>
    </w:p>
    <w:p>
      <w:pPr>
        <w:pStyle w:val="Normal"/>
        <w:widowControl w:val="false"/>
        <w:ind w:firstLine="720"/>
        <w:jc w:val="both"/>
        <w:rPr/>
      </w:pPr>
      <w:r>
        <w:rPr>
          <w:sz w:val="28"/>
          <w:lang w:val="en-US"/>
        </w:rPr>
        <w:t>—</w:t>
      </w:r>
      <w:r>
        <w:rPr>
          <w:sz w:val="28"/>
        </w:rPr>
        <w:t xml:space="preserve"> </w:t>
      </w:r>
      <w:r>
        <w:rPr>
          <w:sz w:val="28"/>
        </w:rPr>
        <w:t xml:space="preserve">Ты куда? Посиди до конца, </w:t>
      </w:r>
      <w:r>
        <w:rPr>
          <w:sz w:val="28"/>
          <w:lang w:val="en-US"/>
        </w:rPr>
        <w:t>—</w:t>
      </w:r>
      <w:r>
        <w:rPr>
          <w:sz w:val="28"/>
        </w:rPr>
        <w:t xml:space="preserve"> сказала Александра Васильев</w:t>
        <w:softHyphen/>
        <w:t>на. Когда отпустили людей, достала свои карточки, выстригла та</w:t>
        <w:softHyphen/>
        <w:t>лоны и отдав Павлушке, сказала:</w:t>
      </w:r>
    </w:p>
    <w:p>
      <w:pPr>
        <w:pStyle w:val="Normal"/>
        <w:widowControl w:val="false"/>
        <w:ind w:firstLine="720"/>
        <w:jc w:val="both"/>
        <w:rPr/>
      </w:pPr>
      <w:r>
        <w:rPr>
          <w:sz w:val="28"/>
          <w:lang w:val="en-US"/>
        </w:rPr>
        <w:t>—</w:t>
      </w:r>
      <w:r>
        <w:rPr>
          <w:sz w:val="28"/>
        </w:rPr>
        <w:t xml:space="preserve"> </w:t>
      </w:r>
      <w:r>
        <w:rPr>
          <w:sz w:val="28"/>
        </w:rPr>
        <w:t>Приходи каждый вечер, обязательно, может, чем поможем.</w:t>
      </w:r>
    </w:p>
    <w:p>
      <w:pPr>
        <w:pStyle w:val="Normal"/>
        <w:widowControl w:val="false"/>
        <w:ind w:firstLine="720"/>
        <w:jc w:val="both"/>
        <w:rPr/>
      </w:pPr>
      <w:r>
        <w:rPr>
          <w:sz w:val="28"/>
          <w:lang w:val="en-US"/>
        </w:rPr>
        <w:t>—</w:t>
      </w:r>
      <w:r>
        <w:rPr>
          <w:sz w:val="28"/>
        </w:rPr>
        <w:t xml:space="preserve"> </w:t>
      </w:r>
      <w:r>
        <w:rPr>
          <w:sz w:val="28"/>
        </w:rPr>
        <w:t xml:space="preserve">Не горюй, парень, завтра поеду к своим, где-нибудь устроят, </w:t>
      </w:r>
      <w:r>
        <w:rPr>
          <w:sz w:val="28"/>
          <w:lang w:val="en-US"/>
        </w:rPr>
        <w:t>—</w:t>
      </w:r>
      <w:r>
        <w:rPr>
          <w:sz w:val="28"/>
        </w:rPr>
        <w:t xml:space="preserve"> утешал дед Никита.</w:t>
      </w:r>
    </w:p>
    <w:p>
      <w:pPr>
        <w:pStyle w:val="Normal"/>
        <w:widowControl w:val="false"/>
        <w:ind w:firstLine="720"/>
        <w:jc w:val="both"/>
        <w:rPr>
          <w:sz w:val="28"/>
        </w:rPr>
      </w:pPr>
      <w:r>
        <w:rPr>
          <w:sz w:val="28"/>
        </w:rPr>
        <w:t>Придя через день, Павлик сразу встретился с дедушкой.</w:t>
      </w:r>
    </w:p>
    <w:p>
      <w:pPr>
        <w:pStyle w:val="Normal"/>
        <w:widowControl w:val="false"/>
        <w:ind w:firstLine="720"/>
        <w:jc w:val="both"/>
        <w:rPr>
          <w:sz w:val="28"/>
          <w:lang w:val="en-US"/>
        </w:rPr>
      </w:pPr>
      <w:r>
        <w:rPr>
          <w:sz w:val="28"/>
          <w:lang w:val="en-US"/>
        </w:rPr>
        <w:t>—</w:t>
      </w:r>
      <w:r>
        <w:rPr>
          <w:sz w:val="28"/>
        </w:rPr>
        <w:t xml:space="preserve"> </w:t>
      </w:r>
      <w:r>
        <w:rPr>
          <w:sz w:val="28"/>
        </w:rPr>
        <w:t xml:space="preserve">Ну как твои дела? </w:t>
      </w:r>
      <w:r>
        <w:rPr>
          <w:sz w:val="28"/>
          <w:lang w:val="en-US"/>
        </w:rPr>
        <w:t>—</w:t>
      </w:r>
      <w:r>
        <w:rPr>
          <w:sz w:val="28"/>
        </w:rPr>
        <w:t xml:space="preserve"> выходя из-за стола спросил его дедушка Дутиков. </w:t>
      </w:r>
      <w:r>
        <w:rPr>
          <w:sz w:val="28"/>
          <w:lang w:val="en-US"/>
        </w:rPr>
        <w:t>—</w:t>
      </w:r>
      <w:r>
        <w:rPr>
          <w:sz w:val="28"/>
        </w:rPr>
        <w:t xml:space="preserve"> Я был у сына и племянника и говорил с ними насчет тебя. Они велели приехать тебе туда на рабочем поезде </w:t>
      </w:r>
      <w:r>
        <w:rPr>
          <w:sz w:val="28"/>
          <w:lang w:val="en-US"/>
        </w:rPr>
        <w:t>—</w:t>
      </w:r>
      <w:r>
        <w:rPr>
          <w:sz w:val="28"/>
        </w:rPr>
        <w:t xml:space="preserve"> куда-ни</w:t>
        <w:softHyphen/>
        <w:t xml:space="preserve">будь устроят. Так что утром садись на поезд да поезжай, захвати какие есть справки. Адрес его я вот тебе написал, </w:t>
      </w:r>
      <w:r>
        <w:rPr>
          <w:sz w:val="28"/>
          <w:lang w:val="en-US"/>
        </w:rPr>
        <w:t>—</w:t>
      </w:r>
      <w:r>
        <w:rPr>
          <w:sz w:val="28"/>
        </w:rPr>
        <w:t xml:space="preserve"> с такими словами участия обратился к Павлушке дедушка. Это его так ободри</w:t>
        <w:softHyphen/>
        <w:t>ло, что он с большой радостью возвращался домой, чтобы утешить мать.</w:t>
      </w:r>
    </w:p>
    <w:p>
      <w:pPr>
        <w:pStyle w:val="Normal"/>
        <w:widowControl w:val="false"/>
        <w:ind w:firstLine="720"/>
        <w:jc w:val="both"/>
        <w:rPr>
          <w:sz w:val="28"/>
          <w:lang w:val="en-US"/>
        </w:rPr>
      </w:pPr>
      <w:r>
        <w:rPr>
          <w:sz w:val="28"/>
          <w:lang w:val="en-US"/>
        </w:rPr>
      </w:r>
    </w:p>
    <w:p>
      <w:pPr>
        <w:pStyle w:val="Normal"/>
        <w:widowControl w:val="false"/>
        <w:jc w:val="center"/>
        <w:rPr/>
      </w:pPr>
      <w:r>
        <w:rPr>
          <w:sz w:val="28"/>
        </w:rPr>
        <w:t>**</w:t>
      </w:r>
      <w:r>
        <w:rPr>
          <w:sz w:val="28"/>
          <w:lang w:val="en-US"/>
        </w:rPr>
        <w:t>*</w:t>
      </w:r>
    </w:p>
    <w:p>
      <w:pPr>
        <w:pStyle w:val="Normal"/>
        <w:widowControl w:val="false"/>
        <w:jc w:val="center"/>
        <w:rPr>
          <w:sz w:val="28"/>
          <w:lang w:val="en-US"/>
        </w:rPr>
      </w:pPr>
      <w:r>
        <w:rPr>
          <w:sz w:val="28"/>
          <w:lang w:val="en-US"/>
        </w:rPr>
      </w:r>
    </w:p>
    <w:p>
      <w:pPr>
        <w:pStyle w:val="Normal"/>
        <w:widowControl w:val="false"/>
        <w:ind w:firstLine="720"/>
        <w:jc w:val="both"/>
        <w:rPr>
          <w:sz w:val="28"/>
        </w:rPr>
      </w:pPr>
      <w:r>
        <w:rPr>
          <w:sz w:val="28"/>
        </w:rPr>
        <w:t>Утром рано встал сам и, горя нетерпением, пришел на стан</w:t>
        <w:softHyphen/>
        <w:t>цию заранее, чтобы не опоздать на поезд. Указанный дом он на</w:t>
        <w:softHyphen/>
        <w:t>шел без труда, но не нашел мужества войти в него, поэтому сел на ступеньки крыльца, не представляя себе, как же ему увидеть дядю Костю.</w:t>
      </w:r>
    </w:p>
    <w:p>
      <w:pPr>
        <w:pStyle w:val="Normal"/>
        <w:widowControl w:val="false"/>
        <w:ind w:firstLine="720"/>
        <w:jc w:val="both"/>
        <w:rPr>
          <w:sz w:val="28"/>
        </w:rPr>
      </w:pPr>
      <w:r>
        <w:rPr>
          <w:sz w:val="28"/>
        </w:rPr>
        <w:t>На заводе за рощей послышался предварительный гудок. Один за одним люди торопливо проходили мимо мальчика, за</w:t>
        <w:softHyphen/>
        <w:t>глядывая ему в лицо. Несколько человек прошли и с того крыльца, где он сидел, но никакой дядя Костя к нему не подошел. Так прокричал и второй гудок, а Павлушка упорно сидел на своем месте до самого обеда.</w:t>
      </w:r>
    </w:p>
    <w:p>
      <w:pPr>
        <w:pStyle w:val="Normal"/>
        <w:widowControl w:val="false"/>
        <w:ind w:firstLine="720"/>
        <w:jc w:val="both"/>
        <w:rPr>
          <w:sz w:val="28"/>
        </w:rPr>
      </w:pPr>
      <w:r>
        <w:rPr>
          <w:sz w:val="28"/>
        </w:rPr>
        <w:t>После обеденного гудка такой же людской поток еще раз прошел мимо него, рассыпался на улице и исчез, расходясь по домам. Некоторых женщин он приметил даже с утра, по одежде, но и опять Павел сидел на крыльце, никому ненужный.</w:t>
      </w:r>
    </w:p>
    <w:p>
      <w:pPr>
        <w:pStyle w:val="Normal"/>
        <w:widowControl w:val="false"/>
        <w:ind w:firstLine="720"/>
        <w:jc w:val="both"/>
        <w:rPr/>
      </w:pPr>
      <w:r>
        <w:rPr>
          <w:sz w:val="28"/>
        </w:rPr>
        <w:t>Давно уже урчало в опустелом желудке, и знакомое чувство го</w:t>
        <w:softHyphen/>
        <w:t>лода ощущалось где-то внутри. То ли обида, то ли какое-то отчая</w:t>
        <w:softHyphen/>
        <w:t xml:space="preserve">ние стало сжимать душу, слезы очень близко подошли к глазам и готовы были брызнуть. В кармане путался двугривенный на обратную дорогу. Бездомный пес уже не раз останавливался против Павлика, сочувственно заглядывая ему в глаза. „Пойти обратно на станцию“, </w:t>
      </w:r>
      <w:r>
        <w:rPr>
          <w:sz w:val="28"/>
          <w:lang w:val="en-US"/>
        </w:rPr>
        <w:t>—</w:t>
      </w:r>
      <w:r>
        <w:rPr>
          <w:sz w:val="28"/>
        </w:rPr>
        <w:t xml:space="preserve"> мелькнуло у него в голове. Он поднялся и шагнул от крыльца.</w:t>
      </w:r>
    </w:p>
    <w:p>
      <w:pPr>
        <w:pStyle w:val="Normal"/>
        <w:widowControl w:val="false"/>
        <w:ind w:firstLine="720"/>
        <w:jc w:val="both"/>
        <w:rPr/>
      </w:pPr>
      <w:r>
        <w:rPr>
          <w:sz w:val="28"/>
          <w:lang w:val="en-US"/>
        </w:rPr>
        <w:t>—</w:t>
      </w:r>
      <w:r>
        <w:rPr>
          <w:sz w:val="28"/>
        </w:rPr>
        <w:t xml:space="preserve"> </w:t>
      </w:r>
      <w:r>
        <w:rPr>
          <w:sz w:val="28"/>
        </w:rPr>
        <w:t xml:space="preserve">Ты кого здесь ждешь, мальчик? </w:t>
      </w:r>
      <w:r>
        <w:rPr>
          <w:sz w:val="28"/>
          <w:lang w:val="en-US"/>
        </w:rPr>
        <w:t>—</w:t>
      </w:r>
      <w:r>
        <w:rPr>
          <w:sz w:val="28"/>
        </w:rPr>
        <w:t xml:space="preserve"> прогремел густой бас в спину Павла.</w:t>
      </w:r>
    </w:p>
    <w:p>
      <w:pPr>
        <w:pStyle w:val="Normal"/>
        <w:widowControl w:val="false"/>
        <w:ind w:firstLine="720"/>
        <w:jc w:val="both"/>
        <w:rPr/>
      </w:pPr>
      <w:r>
        <w:rPr>
          <w:sz w:val="28"/>
          <w:lang w:val="en-US"/>
        </w:rPr>
        <w:t>—</w:t>
      </w:r>
      <w:r>
        <w:rPr>
          <w:sz w:val="28"/>
        </w:rPr>
        <w:t xml:space="preserve"> </w:t>
      </w:r>
      <w:r>
        <w:rPr>
          <w:sz w:val="28"/>
        </w:rPr>
        <w:t xml:space="preserve">Дядю Костю Дутикова, </w:t>
      </w:r>
      <w:r>
        <w:rPr>
          <w:sz w:val="28"/>
          <w:lang w:val="en-US"/>
        </w:rPr>
        <w:t>—</w:t>
      </w:r>
      <w:r>
        <w:rPr>
          <w:sz w:val="28"/>
        </w:rPr>
        <w:t xml:space="preserve"> обиженным тоном ответил Павел и с надеждою поглядел в лицо незнакомого мужчины.</w:t>
      </w:r>
    </w:p>
    <w:p>
      <w:pPr>
        <w:pStyle w:val="Normal"/>
        <w:widowControl w:val="false"/>
        <w:ind w:firstLine="720"/>
        <w:jc w:val="both"/>
        <w:rPr/>
      </w:pPr>
      <w:r>
        <w:rPr>
          <w:sz w:val="28"/>
          <w:lang w:val="en-US"/>
        </w:rPr>
        <w:t>—</w:t>
      </w:r>
      <w:r>
        <w:rPr>
          <w:sz w:val="28"/>
        </w:rPr>
        <w:t xml:space="preserve"> </w:t>
      </w:r>
      <w:r>
        <w:rPr>
          <w:sz w:val="28"/>
        </w:rPr>
        <w:t>Я дядя Костя Дутиков, но ведь ты просидел бы здесь до утра и никакого дяди Кости на улице не нашел бы. Откуда ты и кто те</w:t>
        <w:softHyphen/>
        <w:t>бя послал?</w:t>
      </w:r>
    </w:p>
    <w:p>
      <w:pPr>
        <w:pStyle w:val="Normal"/>
        <w:widowControl w:val="false"/>
        <w:ind w:firstLine="720"/>
        <w:jc w:val="both"/>
        <w:rPr/>
      </w:pPr>
      <w:r>
        <w:rPr>
          <w:sz w:val="28"/>
        </w:rPr>
        <w:t xml:space="preserve">— </w:t>
      </w:r>
      <w:r>
        <w:rPr>
          <w:sz w:val="28"/>
        </w:rPr>
        <w:t xml:space="preserve">Я из города, а меня послал дедушка в этот дом, вот я и... </w:t>
      </w:r>
      <w:r>
        <w:rPr>
          <w:sz w:val="28"/>
          <w:lang w:val="en-US"/>
        </w:rPr>
        <w:t>—</w:t>
      </w:r>
      <w:r>
        <w:rPr>
          <w:sz w:val="28"/>
        </w:rPr>
        <w:t xml:space="preserve"> Тут Павел не знал что сказать, но понял, что он сделал что-то не так, опустил голову, ему так хотелось заплакать, но этого сделать ему не дали.</w:t>
      </w:r>
    </w:p>
    <w:p>
      <w:pPr>
        <w:pStyle w:val="Normal"/>
        <w:widowControl w:val="false"/>
        <w:ind w:firstLine="720"/>
        <w:jc w:val="both"/>
        <w:rPr/>
      </w:pPr>
      <w:r>
        <w:rPr>
          <w:sz w:val="28"/>
          <w:lang w:val="en-US"/>
        </w:rPr>
        <w:t>—</w:t>
      </w:r>
      <w:r>
        <w:rPr>
          <w:sz w:val="28"/>
        </w:rPr>
        <w:t xml:space="preserve"> </w:t>
      </w:r>
      <w:r>
        <w:rPr>
          <w:sz w:val="28"/>
        </w:rPr>
        <w:t xml:space="preserve">Эх, парень, а на работу приехал, разве таким надо быть в людях-то? Ну-ка, давай сюда руку, </w:t>
      </w:r>
      <w:r>
        <w:rPr>
          <w:sz w:val="28"/>
          <w:lang w:val="en-US"/>
        </w:rPr>
        <w:t>—</w:t>
      </w:r>
      <w:r>
        <w:rPr>
          <w:sz w:val="28"/>
        </w:rPr>
        <w:t xml:space="preserve"> проговорил дядя Костя и, ухва</w:t>
        <w:softHyphen/>
        <w:t>тив мальчика, потащил его по ступенькам вверх, завел на кухню и представил удивленным женщинам Павлика, не выпуская его из рук:</w:t>
      </w:r>
    </w:p>
    <w:p>
      <w:pPr>
        <w:pStyle w:val="Normal"/>
        <w:widowControl w:val="false"/>
        <w:ind w:firstLine="720"/>
        <w:jc w:val="both"/>
        <w:rPr/>
      </w:pPr>
      <w:r>
        <w:rPr>
          <w:sz w:val="28"/>
          <w:lang w:val="en-US"/>
        </w:rPr>
        <w:t>—</w:t>
      </w:r>
      <w:r>
        <w:rPr>
          <w:sz w:val="28"/>
        </w:rPr>
        <w:t xml:space="preserve"> </w:t>
      </w:r>
      <w:r>
        <w:rPr>
          <w:sz w:val="28"/>
        </w:rPr>
        <w:t>Вы поглядите на него, с утреннего поезда сидит на крыльце и ждет на улице дядю Костю! А я утром и на обед прохожу мимо, да еще подумал, чей это мальчишка ждет? И только теперь дога</w:t>
        <w:softHyphen/>
        <w:t xml:space="preserve">дался, наверное, тот, что отец говорил. </w:t>
      </w:r>
      <w:r>
        <w:rPr>
          <w:sz w:val="28"/>
          <w:lang w:val="en-US"/>
        </w:rPr>
        <w:t>—</w:t>
      </w:r>
      <w:r>
        <w:rPr>
          <w:sz w:val="28"/>
        </w:rPr>
        <w:t xml:space="preserve"> Нате-ка, да покормите</w:t>
      </w:r>
      <w:r>
        <w:rPr>
          <w:sz w:val="28"/>
          <w:lang w:val="en-US"/>
        </w:rPr>
        <w:t xml:space="preserve"> </w:t>
      </w:r>
      <w:r>
        <w:rPr>
          <w:sz w:val="28"/>
        </w:rPr>
        <w:t xml:space="preserve">как следует, </w:t>
      </w:r>
      <w:r>
        <w:rPr>
          <w:sz w:val="28"/>
          <w:lang w:val="en-US"/>
        </w:rPr>
        <w:t>—</w:t>
      </w:r>
      <w:r>
        <w:rPr>
          <w:sz w:val="28"/>
        </w:rPr>
        <w:t xml:space="preserve"> обратился он к женщинам, из которых одна была женою дяди Кости, а другая </w:t>
      </w:r>
      <w:r>
        <w:rPr>
          <w:sz w:val="28"/>
          <w:lang w:val="en-US"/>
        </w:rPr>
        <w:t>—</w:t>
      </w:r>
      <w:r>
        <w:rPr>
          <w:sz w:val="28"/>
        </w:rPr>
        <w:t xml:space="preserve"> матерью жены.</w:t>
      </w:r>
    </w:p>
    <w:p>
      <w:pPr>
        <w:pStyle w:val="Normal"/>
        <w:widowControl w:val="false"/>
        <w:ind w:firstLine="720"/>
        <w:jc w:val="both"/>
        <w:rPr/>
      </w:pPr>
      <w:r>
        <w:rPr>
          <w:sz w:val="28"/>
          <w:lang w:val="en-US"/>
        </w:rPr>
        <w:t>—</w:t>
      </w:r>
      <w:r>
        <w:rPr>
          <w:sz w:val="28"/>
        </w:rPr>
        <w:t xml:space="preserve"> </w:t>
      </w:r>
      <w:r>
        <w:rPr>
          <w:sz w:val="28"/>
        </w:rPr>
        <w:t xml:space="preserve">Через часок я приду за ним, </w:t>
      </w:r>
      <w:r>
        <w:rPr>
          <w:sz w:val="28"/>
          <w:lang w:val="en-US"/>
        </w:rPr>
        <w:t>—</w:t>
      </w:r>
      <w:r>
        <w:rPr>
          <w:sz w:val="28"/>
        </w:rPr>
        <w:t xml:space="preserve"> распорядился он и торопливо вышел.</w:t>
      </w:r>
    </w:p>
    <w:p>
      <w:pPr>
        <w:pStyle w:val="Normal"/>
        <w:widowControl w:val="false"/>
        <w:ind w:firstLine="720"/>
        <w:jc w:val="both"/>
        <w:rPr/>
      </w:pPr>
      <w:r>
        <w:rPr>
          <w:sz w:val="28"/>
        </w:rPr>
        <w:t>Павлика за это время не только успели накормить, но и рас</w:t>
        <w:softHyphen/>
        <w:t>спросить о домашних. С удивлением выслушали от него стишок: „Вот ворота пред тобою, А за ними два пути!“ Обложили его книжками с картинками, а бабушка успела даже полюбить его.</w:t>
      </w:r>
    </w:p>
    <w:p>
      <w:pPr>
        <w:pStyle w:val="Normal"/>
        <w:widowControl w:val="false"/>
        <w:ind w:firstLine="720"/>
        <w:jc w:val="both"/>
        <w:rPr/>
      </w:pPr>
      <w:r>
        <w:rPr>
          <w:sz w:val="28"/>
          <w:lang w:val="en-US"/>
        </w:rPr>
        <w:t>—</w:t>
      </w:r>
      <w:r>
        <w:rPr>
          <w:sz w:val="28"/>
        </w:rPr>
        <w:t xml:space="preserve"> </w:t>
      </w:r>
      <w:r>
        <w:rPr>
          <w:sz w:val="28"/>
        </w:rPr>
        <w:t xml:space="preserve">Ну, герой, пошли! </w:t>
      </w:r>
      <w:r>
        <w:rPr>
          <w:sz w:val="28"/>
          <w:lang w:val="en-US"/>
        </w:rPr>
        <w:t>—</w:t>
      </w:r>
      <w:r>
        <w:rPr>
          <w:sz w:val="28"/>
        </w:rPr>
        <w:t xml:space="preserve"> с дружеской улыбкой, вскоре входя в ком</w:t>
        <w:softHyphen/>
        <w:t>нату, поманил его дядя Костя.</w:t>
      </w:r>
    </w:p>
    <w:p>
      <w:pPr>
        <w:pStyle w:val="Normal"/>
        <w:widowControl w:val="false"/>
        <w:ind w:firstLine="720"/>
        <w:jc w:val="both"/>
        <w:rPr/>
      </w:pPr>
      <w:r>
        <w:rPr>
          <w:sz w:val="28"/>
        </w:rPr>
        <w:t>В заводском лесочке их ожидал высокий полный мужчина: это был прораб строительства. По национальности немец, он показал</w:t>
        <w:softHyphen/>
        <w:t>ся ему очень строгим. А оглядев мальчика, встретил возгласом:</w:t>
      </w:r>
    </w:p>
    <w:p>
      <w:pPr>
        <w:pStyle w:val="Normal"/>
        <w:widowControl w:val="false"/>
        <w:ind w:firstLine="720"/>
        <w:jc w:val="both"/>
        <w:rPr/>
      </w:pPr>
      <w:r>
        <w:rPr>
          <w:sz w:val="28"/>
          <w:lang w:val="en-US"/>
        </w:rPr>
        <w:t>—</w:t>
      </w:r>
      <w:r>
        <w:rPr>
          <w:sz w:val="28"/>
        </w:rPr>
        <w:t xml:space="preserve"> </w:t>
      </w:r>
      <w:r>
        <w:rPr>
          <w:sz w:val="28"/>
        </w:rPr>
        <w:t>Уж очень ты щупленький-то, как зовут-то тебя?</w:t>
      </w:r>
    </w:p>
    <w:p>
      <w:pPr>
        <w:pStyle w:val="Normal"/>
        <w:widowControl w:val="false"/>
        <w:ind w:firstLine="720"/>
        <w:jc w:val="both"/>
        <w:rPr/>
      </w:pPr>
      <w:r>
        <w:rPr>
          <w:sz w:val="28"/>
          <w:lang w:val="en-US"/>
        </w:rPr>
        <w:t>—</w:t>
      </w:r>
      <w:r>
        <w:rPr>
          <w:sz w:val="28"/>
        </w:rPr>
        <w:t xml:space="preserve"> </w:t>
      </w:r>
      <w:r>
        <w:rPr>
          <w:sz w:val="28"/>
        </w:rPr>
        <w:t xml:space="preserve">Павел Владыкин я, </w:t>
      </w:r>
      <w:r>
        <w:rPr>
          <w:sz w:val="28"/>
          <w:lang w:val="en-US"/>
        </w:rPr>
        <w:t>—</w:t>
      </w:r>
      <w:r>
        <w:rPr>
          <w:sz w:val="28"/>
        </w:rPr>
        <w:t xml:space="preserve"> ответил ему мальчик.</w:t>
      </w:r>
    </w:p>
    <w:p>
      <w:pPr>
        <w:pStyle w:val="Normal"/>
        <w:widowControl w:val="false"/>
        <w:ind w:firstLine="720"/>
        <w:jc w:val="both"/>
        <w:rPr/>
      </w:pPr>
      <w:r>
        <w:rPr>
          <w:sz w:val="28"/>
          <w:lang w:val="en-US"/>
        </w:rPr>
        <w:t>—</w:t>
      </w:r>
      <w:r>
        <w:rPr>
          <w:sz w:val="28"/>
        </w:rPr>
        <w:t xml:space="preserve"> </w:t>
      </w:r>
      <w:r>
        <w:rPr>
          <w:sz w:val="28"/>
        </w:rPr>
        <w:t xml:space="preserve">Ну, ничего, пойдет! На кого ж тебя послать-то: плотника, столяра, арматурщика? </w:t>
      </w:r>
      <w:r>
        <w:rPr>
          <w:sz w:val="28"/>
          <w:lang w:val="en-US"/>
        </w:rPr>
        <w:t>—</w:t>
      </w:r>
      <w:r>
        <w:rPr>
          <w:sz w:val="28"/>
        </w:rPr>
        <w:t xml:space="preserve"> спросил его прораб.</w:t>
      </w:r>
    </w:p>
    <w:p>
      <w:pPr>
        <w:pStyle w:val="Normal"/>
        <w:widowControl w:val="false"/>
        <w:ind w:firstLine="720"/>
        <w:jc w:val="both"/>
        <w:rPr/>
      </w:pPr>
      <w:r>
        <w:rPr>
          <w:sz w:val="28"/>
        </w:rPr>
        <w:t xml:space="preserve">Павлику вспомнилась картина арматурного завода, куда они от школы ходили на экскурсию, а в этой картине </w:t>
      </w:r>
      <w:r>
        <w:rPr>
          <w:sz w:val="28"/>
          <w:lang w:val="en-US"/>
        </w:rPr>
        <w:t>—</w:t>
      </w:r>
      <w:r>
        <w:rPr>
          <w:sz w:val="28"/>
        </w:rPr>
        <w:t xml:space="preserve"> блестящие бронзовые краники, трубочки, вентили и он, недолго думая, отве</w:t>
        <w:softHyphen/>
        <w:t>тил:</w:t>
      </w:r>
    </w:p>
    <w:p>
      <w:pPr>
        <w:pStyle w:val="Normal"/>
        <w:widowControl w:val="false"/>
        <w:ind w:firstLine="720"/>
        <w:jc w:val="both"/>
        <w:rPr/>
      </w:pPr>
      <w:r>
        <w:rPr>
          <w:sz w:val="28"/>
          <w:lang w:val="en-US"/>
        </w:rPr>
        <w:t>—</w:t>
      </w:r>
      <w:r>
        <w:rPr>
          <w:sz w:val="28"/>
        </w:rPr>
        <w:t xml:space="preserve"> </w:t>
      </w:r>
      <w:r>
        <w:rPr>
          <w:sz w:val="28"/>
        </w:rPr>
        <w:t>Арматурщиком!</w:t>
      </w:r>
    </w:p>
    <w:p>
      <w:pPr>
        <w:pStyle w:val="Normal"/>
        <w:widowControl w:val="false"/>
        <w:ind w:firstLine="720"/>
        <w:jc w:val="both"/>
        <w:rPr/>
      </w:pPr>
      <w:r>
        <w:rPr>
          <w:sz w:val="28"/>
        </w:rPr>
        <w:t>Карл Карлович, так звали прораба, быстро написал записку и, подав в руки Павлика, указал ему, куда идти. Дядя Костя, расставаясь, объяснил:</w:t>
      </w:r>
    </w:p>
    <w:p>
      <w:pPr>
        <w:pStyle w:val="Normal"/>
        <w:widowControl w:val="false"/>
        <w:ind w:firstLine="720"/>
        <w:jc w:val="both"/>
        <w:rPr/>
      </w:pPr>
      <w:r>
        <w:rPr>
          <w:sz w:val="28"/>
          <w:lang w:val="en-US"/>
        </w:rPr>
        <w:t>—</w:t>
      </w:r>
      <w:r>
        <w:rPr>
          <w:sz w:val="28"/>
        </w:rPr>
        <w:t xml:space="preserve"> </w:t>
      </w:r>
      <w:r>
        <w:rPr>
          <w:sz w:val="28"/>
        </w:rPr>
        <w:t xml:space="preserve">Это тебя пока, а осенью я определю или к себе </w:t>
      </w:r>
      <w:r>
        <w:rPr>
          <w:sz w:val="28"/>
          <w:lang w:val="en-US"/>
        </w:rPr>
        <w:t>—</w:t>
      </w:r>
      <w:r>
        <w:rPr>
          <w:sz w:val="28"/>
        </w:rPr>
        <w:t xml:space="preserve"> в конструк</w:t>
        <w:softHyphen/>
        <w:t xml:space="preserve">торское бюро, или пошлем в училище. Вечером, как на работе оформишься, нигде не болтайся, сразу же приходи ко мне, прямо на квартиру. Там тебя устроим, где жить </w:t>
      </w:r>
      <w:r>
        <w:rPr>
          <w:sz w:val="28"/>
          <w:lang w:val="en-US"/>
        </w:rPr>
        <w:t>—</w:t>
      </w:r>
      <w:r>
        <w:rPr>
          <w:sz w:val="28"/>
        </w:rPr>
        <w:t xml:space="preserve"> слышишь?</w:t>
      </w:r>
    </w:p>
    <w:p>
      <w:pPr>
        <w:pStyle w:val="Normal"/>
        <w:widowControl w:val="false"/>
        <w:ind w:firstLine="720"/>
        <w:jc w:val="both"/>
        <w:rPr>
          <w:sz w:val="28"/>
        </w:rPr>
      </w:pPr>
      <w:r>
        <w:rPr>
          <w:sz w:val="28"/>
        </w:rPr>
        <w:t>Павлушка кивнул головой и все разошлись, кому куда нужно.</w:t>
      </w:r>
    </w:p>
    <w:p>
      <w:pPr>
        <w:pStyle w:val="Normal"/>
        <w:widowControl w:val="false"/>
        <w:ind w:firstLine="720"/>
        <w:jc w:val="both"/>
        <w:rPr/>
      </w:pPr>
      <w:r>
        <w:rPr>
          <w:sz w:val="28"/>
        </w:rPr>
        <w:t>В конторе, после несложной операции, мальчика оформили учеником-арматурщиком, и как артельщик не упирался, но был вынужден взять его и отвести под навес к артели:</w:t>
      </w:r>
    </w:p>
    <w:p>
      <w:pPr>
        <w:pStyle w:val="Normal"/>
        <w:widowControl w:val="false"/>
        <w:ind w:firstLine="720"/>
        <w:jc w:val="both"/>
        <w:rPr/>
      </w:pPr>
      <w:r>
        <w:rPr>
          <w:sz w:val="28"/>
          <w:lang w:val="en-US"/>
        </w:rPr>
        <w:t>—</w:t>
      </w:r>
      <w:r>
        <w:rPr>
          <w:sz w:val="28"/>
        </w:rPr>
        <w:t xml:space="preserve"> </w:t>
      </w:r>
      <w:r>
        <w:rPr>
          <w:sz w:val="28"/>
        </w:rPr>
        <w:t xml:space="preserve">Вот привел вам работника! </w:t>
      </w:r>
      <w:r>
        <w:rPr>
          <w:sz w:val="28"/>
          <w:lang w:val="en-US"/>
        </w:rPr>
        <w:t>—</w:t>
      </w:r>
      <w:r>
        <w:rPr>
          <w:sz w:val="28"/>
        </w:rPr>
        <w:t xml:space="preserve"> насмешливо объяснил он артельным рабочим, </w:t>
      </w:r>
      <w:r>
        <w:rPr>
          <w:sz w:val="28"/>
          <w:lang w:val="en-US"/>
        </w:rPr>
        <w:t>—</w:t>
      </w:r>
      <w:r>
        <w:rPr>
          <w:sz w:val="28"/>
        </w:rPr>
        <w:t xml:space="preserve"> прошу любить и жаловать.</w:t>
      </w:r>
    </w:p>
    <w:p>
      <w:pPr>
        <w:pStyle w:val="Normal"/>
        <w:widowControl w:val="false"/>
        <w:ind w:firstLine="720"/>
        <w:jc w:val="both"/>
        <w:rPr/>
      </w:pPr>
      <w:r>
        <w:rPr>
          <w:sz w:val="28"/>
        </w:rPr>
        <w:t>Загорелые и покрытые ржавчиной бригадники с усмешкой презрения приняли нового члена в свою семью, а когда артельщик надел на Павлика жесткие холщовые спецштаны, да затянул пояс у самой шеи мальчика, все хором расхохотались над ним. Но слава Богу, Павлик не понял в этом хохоте едкой насмешки и презрения, просто по-детски рассмеялся с ними и он. Потом, сложив остальную спецовку и инструмент в указанный ему шкаф, запер его и встал в ожидании.</w:t>
      </w:r>
    </w:p>
    <w:p>
      <w:pPr>
        <w:pStyle w:val="Normal"/>
        <w:widowControl w:val="false"/>
        <w:ind w:firstLine="720"/>
        <w:jc w:val="both"/>
        <w:rPr/>
      </w:pPr>
      <w:r>
        <w:rPr>
          <w:sz w:val="28"/>
          <w:lang w:val="en-US"/>
        </w:rPr>
        <w:t>—</w:t>
      </w:r>
      <w:r>
        <w:rPr>
          <w:sz w:val="28"/>
        </w:rPr>
        <w:t xml:space="preserve"> </w:t>
      </w:r>
      <w:r>
        <w:rPr>
          <w:sz w:val="28"/>
        </w:rPr>
        <w:t>Да ты, говорят, ученый парень-то, городской, семилетку кон</w:t>
        <w:softHyphen/>
        <w:t xml:space="preserve">чил, а вот в этих грамотках-то разбираешься или нет? </w:t>
      </w:r>
      <w:r>
        <w:rPr>
          <w:sz w:val="28"/>
          <w:lang w:val="en-US"/>
        </w:rPr>
        <w:t>—</w:t>
      </w:r>
      <w:r>
        <w:rPr>
          <w:sz w:val="28"/>
        </w:rPr>
        <w:t xml:space="preserve"> спросил его артельщик.</w:t>
      </w:r>
    </w:p>
    <w:p>
      <w:pPr>
        <w:pStyle w:val="Normal"/>
        <w:widowControl w:val="false"/>
        <w:ind w:firstLine="720"/>
        <w:jc w:val="both"/>
        <w:rPr/>
      </w:pPr>
      <w:r>
        <w:rPr>
          <w:sz w:val="28"/>
        </w:rPr>
        <w:t>Только тут Павел пришел в себя и понял, что это не та блестя</w:t>
        <w:softHyphen/>
        <w:t>щая арматура, какую он видел на заводе. Под навесом, на большу</w:t>
        <w:softHyphen/>
        <w:t>щем столе, лежали стопами ржавые хомуты, скобы, мотки проволоки и прутья, а по поляне, уложенные в штабеля, топорщились железными ребрами, связанные колонны и перемычки.</w:t>
      </w:r>
    </w:p>
    <w:p>
      <w:pPr>
        <w:pStyle w:val="Normal"/>
        <w:widowControl w:val="false"/>
        <w:ind w:firstLine="720"/>
        <w:jc w:val="both"/>
        <w:rPr/>
      </w:pPr>
      <w:r>
        <w:rPr>
          <w:sz w:val="28"/>
        </w:rPr>
        <w:t>На вопрос артельщика, Павлик всмотрелся внимательно в си</w:t>
        <w:softHyphen/>
        <w:t>ние страницы чертежей и, подумав, взял со стола согнутый хомут в руки, а пальцем ткнул в синий эскиз:</w:t>
      </w:r>
    </w:p>
    <w:p>
      <w:pPr>
        <w:pStyle w:val="Normal"/>
        <w:widowControl w:val="false"/>
        <w:ind w:firstLine="720"/>
        <w:jc w:val="both"/>
        <w:rPr/>
      </w:pPr>
      <w:r>
        <w:rPr>
          <w:sz w:val="28"/>
          <w:lang w:val="en-US"/>
        </w:rPr>
        <w:t>—</w:t>
      </w:r>
      <w:r>
        <w:rPr>
          <w:sz w:val="28"/>
        </w:rPr>
        <w:t xml:space="preserve"> </w:t>
      </w:r>
      <w:r>
        <w:rPr>
          <w:sz w:val="28"/>
        </w:rPr>
        <w:t xml:space="preserve">Вот он! </w:t>
      </w:r>
      <w:r>
        <w:rPr>
          <w:sz w:val="28"/>
          <w:lang w:val="en-US"/>
        </w:rPr>
        <w:t>—</w:t>
      </w:r>
      <w:r>
        <w:rPr>
          <w:sz w:val="28"/>
        </w:rPr>
        <w:t xml:space="preserve"> ответил он бойко артельщику.</w:t>
      </w:r>
    </w:p>
    <w:p>
      <w:pPr>
        <w:pStyle w:val="Normal"/>
        <w:widowControl w:val="false"/>
        <w:ind w:firstLine="720"/>
        <w:jc w:val="both"/>
        <w:rPr/>
      </w:pPr>
      <w:r>
        <w:rPr>
          <w:sz w:val="28"/>
          <w:lang w:val="en-US"/>
        </w:rPr>
        <w:t>—</w:t>
      </w:r>
      <w:r>
        <w:rPr>
          <w:sz w:val="28"/>
        </w:rPr>
        <w:t xml:space="preserve"> </w:t>
      </w:r>
      <w:r>
        <w:rPr>
          <w:sz w:val="28"/>
        </w:rPr>
        <w:t xml:space="preserve">А почему ты думаешь, что это он? </w:t>
      </w:r>
      <w:r>
        <w:rPr>
          <w:sz w:val="28"/>
          <w:lang w:val="en-US"/>
        </w:rPr>
        <w:t>—</w:t>
      </w:r>
      <w:r>
        <w:rPr>
          <w:sz w:val="28"/>
        </w:rPr>
        <w:t xml:space="preserve"> спросил тот испытующе.</w:t>
      </w:r>
    </w:p>
    <w:p>
      <w:pPr>
        <w:pStyle w:val="Normal"/>
        <w:widowControl w:val="false"/>
        <w:ind w:firstLine="720"/>
        <w:jc w:val="both"/>
        <w:rPr/>
      </w:pPr>
      <w:r>
        <w:rPr>
          <w:sz w:val="28"/>
        </w:rPr>
        <w:t>Павлик взял деревянный метр со стола и, измерив хомут, ука</w:t>
        <w:softHyphen/>
        <w:t>зал соответственно размеры на эскизе.</w:t>
      </w:r>
    </w:p>
    <w:p>
      <w:pPr>
        <w:pStyle w:val="Normal"/>
        <w:widowControl w:val="false"/>
        <w:ind w:firstLine="720"/>
        <w:jc w:val="both"/>
        <w:rPr/>
      </w:pPr>
      <w:r>
        <w:rPr>
          <w:sz w:val="28"/>
        </w:rPr>
        <w:t>Артель сразу примолкла, а артельщик, хлопнув Павла по плечу, одобрительно проговорил:</w:t>
      </w:r>
    </w:p>
    <w:p>
      <w:pPr>
        <w:pStyle w:val="Normal"/>
        <w:widowControl w:val="false"/>
        <w:ind w:firstLine="720"/>
        <w:jc w:val="both"/>
        <w:rPr/>
      </w:pPr>
      <w:r>
        <w:rPr>
          <w:sz w:val="28"/>
          <w:lang w:val="en-US"/>
        </w:rPr>
        <w:t>—</w:t>
      </w:r>
      <w:r>
        <w:rPr>
          <w:sz w:val="28"/>
        </w:rPr>
        <w:t xml:space="preserve"> </w:t>
      </w:r>
      <w:r>
        <w:rPr>
          <w:sz w:val="28"/>
        </w:rPr>
        <w:t>Да ты смотри, какой бедовый, оказывается! Пойдет дело па</w:t>
        <w:softHyphen/>
        <w:t>рень, не робей! Сегодня иди домой, а завтра, по гудку, будь как штык на работе, понял?</w:t>
      </w:r>
    </w:p>
    <w:p>
      <w:pPr>
        <w:pStyle w:val="Normal"/>
        <w:widowControl w:val="false"/>
        <w:ind w:firstLine="720"/>
        <w:jc w:val="both"/>
        <w:rPr/>
      </w:pPr>
      <w:r>
        <w:rPr>
          <w:sz w:val="28"/>
        </w:rPr>
        <w:t>Павлик кивнул головой и счастливой походкой, слегка впри</w:t>
        <w:softHyphen/>
        <w:t>прыжку, вышел на улицу. Оглянувшись назад, он заметил, как артельщики, глядя ему вслед, что-то говорили, наверное, о нем.</w:t>
      </w:r>
    </w:p>
    <w:p>
      <w:pPr>
        <w:pStyle w:val="Normal"/>
        <w:widowControl w:val="false"/>
        <w:ind w:firstLine="720"/>
        <w:jc w:val="both"/>
        <w:rPr/>
      </w:pPr>
      <w:r>
        <w:rPr>
          <w:sz w:val="28"/>
        </w:rPr>
        <w:t>С этого началась трудовая жизнь Павла Владыкина. И все-та</w:t>
        <w:softHyphen/>
        <w:t>ки он был бесконечно рад, что в конце месяца, если будет хорошо работать, получит свои обещанные 27 целковых. Вечером ста</w:t>
        <w:softHyphen/>
        <w:t>рушка отвела его в деревню, к своей знакомой, на квартиру.</w:t>
      </w:r>
    </w:p>
    <w:p>
      <w:pPr>
        <w:pStyle w:val="Normal"/>
        <w:widowControl w:val="false"/>
        <w:ind w:firstLine="720"/>
        <w:jc w:val="both"/>
        <w:rPr/>
      </w:pPr>
      <w:r>
        <w:rPr>
          <w:sz w:val="28"/>
        </w:rPr>
        <w:t>Нового жильца, в прокуренной избе, встретили с недопитым стаканом водки и пачкою недорогих папирос. Непредвиденный прием привел его в недоумение, но старушка защитила мальчика, устыдив компанию подвыпивших жильцов. Однако, как только старушка вышла, к парню приступили с новой силой, склоняя его выпить.</w:t>
      </w:r>
    </w:p>
    <w:p>
      <w:pPr>
        <w:pStyle w:val="Normal"/>
        <w:widowControl w:val="false"/>
        <w:ind w:firstLine="720"/>
        <w:jc w:val="both"/>
        <w:rPr/>
      </w:pPr>
      <w:r>
        <w:rPr>
          <w:sz w:val="28"/>
        </w:rPr>
        <w:t>Страхом наполнилась душа Павлика, увидевшего перед собою этот соблазн. В мыслях его ярко проплыл образ Катерины, охра</w:t>
        <w:softHyphen/>
        <w:t>нявшей его с детства, деда Никанора, строгий образ проповедника Николая Георгиевича, вспомнились слова его последней пропове</w:t>
        <w:softHyphen/>
        <w:t>ди: „Блажен муж, который не сидит в собрании развратителей“ (Пс.1, 1)... Растерянная, вечно бегающая мать, и ее наставления. Наконец, отец за решеткой арестантского вагона...</w:t>
      </w:r>
    </w:p>
    <w:p>
      <w:pPr>
        <w:pStyle w:val="Normal"/>
        <w:widowControl w:val="false"/>
        <w:ind w:firstLine="720"/>
        <w:jc w:val="both"/>
        <w:rPr>
          <w:sz w:val="28"/>
        </w:rPr>
      </w:pPr>
      <w:r>
        <w:rPr>
          <w:sz w:val="28"/>
        </w:rPr>
        <w:t>Все они остались теперь где-то далеко, но страх Божий помог одержать великую первую победу теперь, когда он оказался среди развратителей, вдали от святого христианского влияния.</w:t>
      </w:r>
    </w:p>
    <w:p>
      <w:pPr>
        <w:pStyle w:val="Normal"/>
        <w:widowControl w:val="false"/>
        <w:ind w:firstLine="720"/>
        <w:jc w:val="both"/>
        <w:rPr/>
      </w:pPr>
      <w:r>
        <w:rPr>
          <w:sz w:val="28"/>
          <w:lang w:val="en-US"/>
        </w:rPr>
        <w:t>—</w:t>
      </w:r>
      <w:r>
        <w:rPr>
          <w:sz w:val="28"/>
        </w:rPr>
        <w:t xml:space="preserve"> </w:t>
      </w:r>
      <w:r>
        <w:rPr>
          <w:sz w:val="28"/>
        </w:rPr>
        <w:t xml:space="preserve">Нет! </w:t>
      </w:r>
      <w:r>
        <w:rPr>
          <w:sz w:val="28"/>
          <w:lang w:val="en-US"/>
        </w:rPr>
        <w:t>—</w:t>
      </w:r>
      <w:r>
        <w:rPr>
          <w:sz w:val="28"/>
        </w:rPr>
        <w:t xml:space="preserve"> ответил Павел, строго поглядев на старшего из них, и рукою отодвинув прочь соблазн греха, встал и пошел к двери.</w:t>
      </w:r>
    </w:p>
    <w:p>
      <w:pPr>
        <w:pStyle w:val="Normal"/>
        <w:widowControl w:val="false"/>
        <w:ind w:firstLine="720"/>
        <w:jc w:val="both"/>
        <w:rPr/>
      </w:pPr>
      <w:r>
        <w:rPr>
          <w:sz w:val="28"/>
          <w:lang w:val="en-US"/>
        </w:rPr>
        <w:t>—</w:t>
      </w:r>
      <w:r>
        <w:rPr>
          <w:sz w:val="28"/>
        </w:rPr>
        <w:t xml:space="preserve"> </w:t>
      </w:r>
      <w:r>
        <w:rPr>
          <w:sz w:val="28"/>
        </w:rPr>
        <w:t>Я никогда не буду пить это зелье, этот яд, погубивший многих!</w:t>
      </w:r>
    </w:p>
    <w:p>
      <w:pPr>
        <w:pStyle w:val="Normal"/>
        <w:widowControl w:val="false"/>
        <w:ind w:firstLine="720"/>
        <w:jc w:val="both"/>
        <w:rPr>
          <w:sz w:val="28"/>
        </w:rPr>
      </w:pPr>
      <w:r>
        <w:rPr>
          <w:sz w:val="28"/>
        </w:rPr>
        <w:t>Вслед ему компания пьяными голосами грянула песню, но за</w:t>
        <w:softHyphen/>
        <w:t>хлопнувшаяся дверь за спиною паренька, оборвала ее.</w:t>
      </w:r>
    </w:p>
    <w:p>
      <w:pPr>
        <w:pStyle w:val="Normal"/>
        <w:widowControl w:val="false"/>
        <w:ind w:firstLine="720"/>
        <w:jc w:val="both"/>
        <w:rPr/>
      </w:pPr>
      <w:r>
        <w:rPr>
          <w:sz w:val="28"/>
        </w:rPr>
        <w:t>Утром Павел встал со всеми. За завтраком хозяюшка объявила ему, что с него она будет брать в месяц 20 рублей за квартиру и двукратное питание, утром и вечером, а в праздники три раза.</w:t>
      </w:r>
    </w:p>
    <w:p>
      <w:pPr>
        <w:pStyle w:val="Normal"/>
        <w:widowControl w:val="false"/>
        <w:ind w:firstLine="720"/>
        <w:jc w:val="both"/>
        <w:rPr/>
      </w:pPr>
      <w:r>
        <w:rPr>
          <w:sz w:val="28"/>
        </w:rPr>
        <w:t>По воскресеньям, раз в месяц после получки, он навещал семью и оставлял матери 4-5 рублей.</w:t>
      </w:r>
    </w:p>
    <w:p>
      <w:pPr>
        <w:pStyle w:val="Normal"/>
        <w:widowControl w:val="false"/>
        <w:ind w:firstLine="720"/>
        <w:jc w:val="both"/>
        <w:rPr>
          <w:sz w:val="28"/>
        </w:rPr>
      </w:pPr>
      <w:r>
        <w:rPr>
          <w:sz w:val="28"/>
        </w:rPr>
        <w:t>В артели его скоро полюбили за смышленость и исполнительность, так что жалованье ему повысили до 45 рублей. Это принес</w:t>
        <w:softHyphen/>
        <w:t>ло большую радость Луше и немалую материальную поддержку, потому что ежемесячно сын стал привозить ей 18-20 рублей.</w:t>
      </w:r>
    </w:p>
    <w:p>
      <w:pPr>
        <w:pStyle w:val="Normal"/>
        <w:widowControl w:val="false"/>
        <w:ind w:firstLine="720"/>
        <w:jc w:val="both"/>
        <w:rPr>
          <w:sz w:val="28"/>
        </w:rPr>
      </w:pPr>
      <w:r>
        <w:rPr>
          <w:sz w:val="28"/>
        </w:rPr>
        <w:t>Осенью было исполнено обещание дяди Кости. Из предложен</w:t>
        <w:softHyphen/>
        <w:t>ных двух вариантов Павел избрал училище и, сдавши экзамены на отлично, в составе 30 человек, юношей и девиц, поехал в г. Подольск на учебу.</w:t>
      </w:r>
    </w:p>
    <w:p>
      <w:pPr>
        <w:pStyle w:val="Normal"/>
        <w:widowControl w:val="false"/>
        <w:ind w:firstLine="720"/>
        <w:jc w:val="both"/>
        <w:rPr>
          <w:sz w:val="28"/>
        </w:rPr>
      </w:pPr>
      <w:r>
        <w:rPr>
          <w:sz w:val="28"/>
        </w:rPr>
        <w:t>Училище он полюбил из-за ласковых старых преподавателей, дружных и простых товарищей, какие окружали его, а с ним полюбил и свой закопченный заводской поселок.</w:t>
      </w:r>
    </w:p>
    <w:p>
      <w:pPr>
        <w:pStyle w:val="Normal"/>
        <w:widowControl w:val="false"/>
        <w:ind w:firstLine="720"/>
        <w:jc w:val="both"/>
        <w:rPr/>
      </w:pPr>
      <w:r>
        <w:rPr>
          <w:sz w:val="28"/>
        </w:rPr>
        <w:t>После приемного экзамена Павлу объяснили, что он принят сразу во второгоднюю группу, где он с большим усердием принял</w:t>
        <w:softHyphen/>
        <w:t>ся за учебу. Особенно полюбились ему практические занятия в мастерской, среди живописной природы, на берегу реки Пахры.</w:t>
      </w:r>
    </w:p>
    <w:p>
      <w:pPr>
        <w:pStyle w:val="Normal"/>
        <w:widowControl w:val="false"/>
        <w:ind w:firstLine="720"/>
        <w:jc w:val="both"/>
        <w:rPr/>
      </w:pPr>
      <w:r>
        <w:rPr>
          <w:sz w:val="28"/>
        </w:rPr>
        <w:t>За выдающиеся успехи Павлик был вскоре награжден хорошим костюмом, а его изделия помещены среди экспонатов дру</w:t>
        <w:softHyphen/>
        <w:t>гих учеников на показательном щите. Блестяще он сдал экзаме</w:t>
        <w:softHyphen/>
        <w:t>ны и за полугодие, в результате чего было решено: трех человек из их группы перевести в группу с повышенной программой.</w:t>
      </w:r>
    </w:p>
    <w:p>
      <w:pPr>
        <w:pStyle w:val="Normal"/>
        <w:widowControl w:val="false"/>
        <w:ind w:firstLine="720"/>
        <w:jc w:val="both"/>
        <w:rPr/>
      </w:pPr>
      <w:r>
        <w:rPr>
          <w:sz w:val="28"/>
        </w:rPr>
        <w:t>Правда, голодное лето 1931 года заставило некоторых ребят, в том числе и Павла, добывать себе пропитание нечестными путя</w:t>
        <w:softHyphen/>
        <w:t>ми. Темными вечерами они уходили за поселок к городу и там, украдкой, выкапывали овощи, чем поддерживали себя и деву</w:t>
        <w:softHyphen/>
        <w:t>шек-учениц от недоедания. Это дало повод к составлению более опасных планов, которые, к счастью, совершить им не удалось, так как здравый рассудок и сознание остановили их.</w:t>
      </w:r>
    </w:p>
    <w:p>
      <w:pPr>
        <w:pStyle w:val="Normal"/>
        <w:widowControl w:val="false"/>
        <w:ind w:firstLine="720"/>
        <w:jc w:val="both"/>
        <w:rPr>
          <w:sz w:val="28"/>
          <w:lang w:val="en-US"/>
        </w:rPr>
      </w:pPr>
      <w:r>
        <w:rPr>
          <w:sz w:val="28"/>
        </w:rPr>
        <w:t>Павлик как-то сразу повзрослел и посерьезнел, особенно после того, как ему передали, что Маруся, соседняя девушка по слесар</w:t>
        <w:softHyphen/>
        <w:t>ным тискам, не чает в нем души. Она была тихая, скромная и внешне приятная. Когда он однажды подошел к ней, чтобы спилить изделие в тисках, она любезно и с улыбкой согласилась, но при этом залилась ярким румянцем. С этих пор Маруся, в его гла</w:t>
        <w:softHyphen/>
        <w:t>зах, стала хорошеть с каждым днем. Павлуша вспомнил недавние школьные годы и привязанность к Вере, но по сравнению с той, чувство и влечение к Марусе было совсем другое: более глубокое, сильное, волнующее. Девушка эту взаимность заметила, и хотя они на словах не объяснялись еще, но во взаимоотношениях ста</w:t>
        <w:softHyphen/>
        <w:t>ли заметно и сдержанно сближаться, страх Божий у Павла угасал.</w:t>
      </w:r>
    </w:p>
    <w:p>
      <w:pPr>
        <w:pStyle w:val="Normal"/>
        <w:widowControl w:val="false"/>
        <w:ind w:firstLine="720"/>
        <w:jc w:val="both"/>
        <w:rPr>
          <w:sz w:val="28"/>
          <w:lang w:val="en-US"/>
        </w:rPr>
      </w:pPr>
      <w:r>
        <w:rPr>
          <w:sz w:val="28"/>
          <w:lang w:val="en-US"/>
        </w:rPr>
      </w:r>
    </w:p>
    <w:p>
      <w:pPr>
        <w:pStyle w:val="Normal"/>
        <w:widowControl w:val="false"/>
        <w:jc w:val="center"/>
        <w:rPr>
          <w:sz w:val="28"/>
        </w:rPr>
      </w:pPr>
      <w:r>
        <w:rPr>
          <w:sz w:val="28"/>
          <w:lang w:val="en-US"/>
        </w:rPr>
        <w:t>***</w:t>
      </w:r>
    </w:p>
    <w:p>
      <w:pPr>
        <w:pStyle w:val="Normal"/>
        <w:widowControl w:val="false"/>
        <w:ind w:firstLine="720"/>
        <w:jc w:val="both"/>
        <w:rPr>
          <w:sz w:val="28"/>
        </w:rPr>
      </w:pPr>
      <w:r>
        <w:rPr>
          <w:sz w:val="28"/>
        </w:rPr>
      </w:r>
    </w:p>
    <w:p>
      <w:pPr>
        <w:pStyle w:val="Normal"/>
        <w:widowControl w:val="false"/>
        <w:ind w:firstLine="720"/>
        <w:jc w:val="both"/>
        <w:rPr/>
      </w:pPr>
      <w:r>
        <w:rPr>
          <w:sz w:val="28"/>
        </w:rPr>
        <w:t>Вскоре Павел был привлечен к общественной работе. Совершенно незаметно для себя, он стал самым явным активистом и, в числе значительной группы молодежи, выезжал по селам с ан</w:t>
        <w:softHyphen/>
        <w:t>тирелигиозной пропагандой. Правду сказать, отрицать Бога и достоверность Библии он боялся, но в беседах с деревенским пра</w:t>
        <w:softHyphen/>
        <w:t xml:space="preserve">вославным духовенством, оказался очень опасным для них противником, доказывая обман православных обрядов. Где бы и с кем бы Павел не состязался </w:t>
      </w:r>
      <w:r>
        <w:rPr>
          <w:sz w:val="28"/>
          <w:lang w:val="en-US"/>
        </w:rPr>
        <w:t>—</w:t>
      </w:r>
      <w:r>
        <w:rPr>
          <w:sz w:val="28"/>
        </w:rPr>
        <w:t xml:space="preserve"> противники были явно удивлены, откуда парень знает так хорошо религию.</w:t>
      </w:r>
    </w:p>
    <w:p>
      <w:pPr>
        <w:pStyle w:val="Normal"/>
        <w:widowControl w:val="false"/>
        <w:ind w:firstLine="720"/>
        <w:jc w:val="both"/>
        <w:rPr/>
      </w:pPr>
      <w:r>
        <w:rPr>
          <w:sz w:val="28"/>
        </w:rPr>
        <w:t>Связь с Марусей, общественное положение, успехи на работе и учебе быстро подняли его над окружающей молодой средой и создали ему авторитет.</w:t>
      </w:r>
    </w:p>
    <w:p>
      <w:pPr>
        <w:pStyle w:val="Normal"/>
        <w:widowControl w:val="false"/>
        <w:ind w:firstLine="720"/>
        <w:jc w:val="both"/>
        <w:rPr/>
      </w:pPr>
      <w:r>
        <w:rPr>
          <w:sz w:val="28"/>
        </w:rPr>
        <w:t>До этого он был малозаметным подростком, а с возрастающим авторитетом Павлик заметил, как стал привлекать к себе внима</w:t>
        <w:softHyphen/>
        <w:t>ние окружающих девушек, и по внешности он выглядел уже не подростком, а юношей.</w:t>
      </w:r>
    </w:p>
    <w:p>
      <w:pPr>
        <w:pStyle w:val="Normal"/>
        <w:widowControl w:val="false"/>
        <w:ind w:firstLine="720"/>
        <w:jc w:val="both"/>
        <w:rPr/>
      </w:pPr>
      <w:r>
        <w:rPr>
          <w:sz w:val="28"/>
        </w:rPr>
        <w:t>Правда, надо сказать, что семена целомудрия, посеянные в детстве, делали его сдержанным и, порой, строгим к девушкам, что еще больше поднимало его в их глазах. Он избегал тех ребят, от которых слышал непозволительные отзывы о них. С сожале</w:t>
        <w:softHyphen/>
        <w:t>нием относился к девушкам более свободного поведения, но не оскорблял из них никого и не презирал, поэтому и был обожаем ими.</w:t>
      </w:r>
    </w:p>
    <w:p>
      <w:pPr>
        <w:pStyle w:val="Normal"/>
        <w:widowControl w:val="false"/>
        <w:ind w:firstLine="720"/>
        <w:jc w:val="both"/>
        <w:rPr/>
      </w:pPr>
      <w:r>
        <w:rPr>
          <w:sz w:val="28"/>
        </w:rPr>
        <w:t>Маруся часто тянула его к более легким развлечениям в обществе, он этого сторонился и удерживал ее, поэтому и любовь между ними была неуверенной, да и не развивалась так, как бы ей того хотелось. Она стала позволять себе любезности с другими ре</w:t>
        <w:softHyphen/>
        <w:t>бятами, желая, видимо, вызвать ревность в сердце Павла. Павлик же был незнаком с такими деталями и, оставаясь в прежней строгости, сделал вывод, что это ненадежная ему подруга, и дер</w:t>
        <w:softHyphen/>
        <w:t>жал себя по отношению ко всем девушкам одинаково. Маруся после этого еще больше попыталась приблизиться к Павлу, виновато осуждая себя за прошлые вольности, но он по-прежнему оставался неизменным в строгости.</w:t>
      </w:r>
    </w:p>
    <w:p>
      <w:pPr>
        <w:pStyle w:val="Normal"/>
        <w:widowControl w:val="false"/>
        <w:ind w:firstLine="720"/>
        <w:jc w:val="both"/>
        <w:rPr/>
      </w:pPr>
      <w:r>
        <w:rPr>
          <w:sz w:val="28"/>
        </w:rPr>
        <w:t>Однако, любовь есть любовь, и юноша стал чувствовать, как он иногда делался бессильным перед разными осадами искушений. Ему очень не хотелось безотчетно отдаваться этому чувству, но сохранить свою цельность. Для этого ему нужен был образец. Библейские же образцы ускользали от него, а силы падали. В это время, к его счастью, в поселке произошел случай, который пот</w:t>
        <w:softHyphen/>
        <w:t>ряс буквально всех.</w:t>
      </w:r>
    </w:p>
    <w:p>
      <w:pPr>
        <w:pStyle w:val="Normal"/>
        <w:widowControl w:val="false"/>
        <w:ind w:firstLine="720"/>
        <w:jc w:val="both"/>
        <w:rPr/>
      </w:pPr>
      <w:r>
        <w:rPr>
          <w:sz w:val="28"/>
        </w:rPr>
        <w:t>Среди поселковых девушек была одна очень красивая, но к сожалению, немая. Этот недостаток настолько унижал ее перед мужчинами и в своих глазах, что она не устояла, и впоследствии была рада любому мужчине, уделившему ей хоть какое-то внима</w:t>
        <w:softHyphen/>
        <w:t>ние. Внешне она следила за собой с особой строгостью, Павел долго с большой жалостью наблюдал за ней, но бессилен был ей чем-то помочь. Кроме внешности она обладала хорошей, чуткой отзывчивой душой. Родных у нее не было, она росла сиротой.</w:t>
      </w:r>
    </w:p>
    <w:p>
      <w:pPr>
        <w:pStyle w:val="Normal"/>
        <w:widowControl w:val="false"/>
        <w:ind w:firstLine="720"/>
        <w:jc w:val="both"/>
        <w:rPr/>
      </w:pPr>
      <w:r>
        <w:rPr>
          <w:sz w:val="28"/>
        </w:rPr>
        <w:t xml:space="preserve">В это время, по соседству, овдовел бухгалтер завода </w:t>
      </w:r>
      <w:r>
        <w:rPr>
          <w:sz w:val="28"/>
          <w:lang w:val="en-US"/>
        </w:rPr>
        <w:t>—</w:t>
      </w:r>
      <w:r>
        <w:rPr>
          <w:sz w:val="28"/>
        </w:rPr>
        <w:t xml:space="preserve"> человек строгий, трезвый, хозяйственный. Похоронив умершую жену, он через несколько месяцев обратил внимание на немую девушку и имел с нею очень серьезное объяснение. Немая, почувствовав в нем искреннее стремление к ее спасению, оплакала свое пороч</w:t>
        <w:softHyphen/>
        <w:t>ное прошлое, согласилась стать его женой, дав обещание быть верной своему благодетелю. Бухгалтер со своей стороны обещал ей все простить, взяв ее позор на себя, любить и быть мужем ее до конца. По этому поводу был, у него на квартире, очень скромный семейный вечер, после чего все в поселке видели их всегда нераз</w:t>
        <w:softHyphen/>
        <w:t>лучными. Немая оказалась ему верной и нежно любящей женой. Вскоре после свадьбы они оба исчезли, неизвестно куда, и возвра</w:t>
        <w:softHyphen/>
        <w:t>тились лишь спустя две-три недели. К своему изумлению, жители поселка из ее уст услышали по-смешному произносимые, немногие ломанные слова. А через сравнительно короткое время, она счастливая, уже обменивалась со знакомыми немногими, но яс</w:t>
        <w:softHyphen/>
        <w:t>ными, четкими словами. Оказалось, что муж ездил с ней в инс</w:t>
        <w:softHyphen/>
        <w:t>титут, и там ей сделали весьма несложную операцию. Через не</w:t>
        <w:softHyphen/>
        <w:t>сколько месяцев, счастливую чету видели опять в поселке вместе, но уже с малюткой на руках. Этот случай послужил Павлику очень ценным образцом и помог во взаимоотношениях как с Марусей, так и с остальными девушками, утвердиться в строгости, имея к ним чистое, доброе расположен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1"/>
        <w:rPr/>
      </w:pPr>
      <w:r>
        <w:rPr/>
        <w:t>ГЛАВА 3</w:t>
      </w:r>
    </w:p>
    <w:p>
      <w:pPr>
        <w:pStyle w:val="Normal"/>
        <w:widowControl w:val="false"/>
        <w:jc w:val="center"/>
        <w:rPr>
          <w:sz w:val="28"/>
        </w:rPr>
      </w:pPr>
      <w:r>
        <w:rPr>
          <w:sz w:val="28"/>
        </w:rPr>
      </w:r>
    </w:p>
    <w:p>
      <w:pPr>
        <w:pStyle w:val="Normal"/>
        <w:widowControl w:val="false"/>
        <w:jc w:val="center"/>
        <w:rPr>
          <w:b/>
          <w:b/>
          <w:sz w:val="32"/>
        </w:rPr>
      </w:pPr>
      <w:r>
        <w:rPr>
          <w:b/>
          <w:sz w:val="32"/>
        </w:rPr>
        <w:t>Помощница.</w:t>
      </w:r>
    </w:p>
    <w:p>
      <w:pPr>
        <w:pStyle w:val="Normal"/>
        <w:widowControl w:val="false"/>
        <w:jc w:val="center"/>
        <w:rPr>
          <w:b/>
          <w:b/>
          <w:sz w:val="32"/>
        </w:rPr>
      </w:pPr>
      <w:r>
        <w:rPr>
          <w:b/>
          <w:sz w:val="32"/>
        </w:rPr>
      </w:r>
    </w:p>
    <w:p>
      <w:pPr>
        <w:pStyle w:val="Normal"/>
        <w:widowControl w:val="false"/>
        <w:ind w:firstLine="720"/>
        <w:jc w:val="both"/>
        <w:rPr/>
      </w:pPr>
      <w:r>
        <w:rPr>
          <w:sz w:val="28"/>
        </w:rPr>
        <w:t>Прошло два месяца с тех пор, как Луша проводила своего му</w:t>
        <w:softHyphen/>
        <w:t>жа в неведомый мученический путь, когда он скрылся от нее в тамбуре арестантского вагона. Уже зажили кровавые следы на плечах от сумы, сынишка настолько окреп, что самостоятельно сидел без подушек. А сердечная рана от скорбной разлуки с дорогим мужем ныла все сильнее и сильнее. Где он? Что с ним? Как он??? Неутолимая ни на минуту боль не давала сердцу покоя ни днем, ни ночью. Днем, среди бесконечных хлопот, Луша замеча</w:t>
        <w:softHyphen/>
        <w:t>ла за собою, что с мокрой тряпицей в руках, стоя над корытом, она забывалась в раздумье о Петре. Ночью, в бреду, особенно в не</w:t>
        <w:softHyphen/>
        <w:t>погоду, выбегала на голос Петра к двери.</w:t>
      </w:r>
    </w:p>
    <w:p>
      <w:pPr>
        <w:pStyle w:val="Normal"/>
        <w:widowControl w:val="false"/>
        <w:ind w:firstLine="720"/>
        <w:jc w:val="both"/>
        <w:rPr/>
      </w:pPr>
      <w:r>
        <w:rPr>
          <w:sz w:val="28"/>
        </w:rPr>
        <w:t>Он не выходил из ее сердца и в самые тягостные дни ее жизни, когда семья доедала последний кусок хлеба, а завтрашний день не сулил ничего утешительного.</w:t>
      </w:r>
    </w:p>
    <w:p>
      <w:pPr>
        <w:pStyle w:val="Normal"/>
        <w:widowControl w:val="false"/>
        <w:ind w:firstLine="720"/>
        <w:jc w:val="both"/>
        <w:rPr/>
      </w:pPr>
      <w:r>
        <w:rPr>
          <w:sz w:val="28"/>
          <w:lang w:val="en-US"/>
        </w:rPr>
        <w:t>—</w:t>
      </w:r>
      <w:r>
        <w:rPr>
          <w:sz w:val="28"/>
        </w:rPr>
        <w:t xml:space="preserve"> </w:t>
      </w:r>
      <w:r>
        <w:rPr>
          <w:sz w:val="28"/>
        </w:rPr>
        <w:t xml:space="preserve">А как он там? </w:t>
      </w:r>
      <w:r>
        <w:rPr>
          <w:sz w:val="28"/>
          <w:lang w:val="en-US"/>
        </w:rPr>
        <w:t>—</w:t>
      </w:r>
      <w:r>
        <w:rPr>
          <w:sz w:val="28"/>
        </w:rPr>
        <w:t xml:space="preserve"> утешая деток, думала она про мужа. Но когда милость Божия переступала порог ее кухни с краюшкой хлеба или кошелкой картошки, сердце зудело еще больнее:</w:t>
      </w:r>
    </w:p>
    <w:p>
      <w:pPr>
        <w:pStyle w:val="Normal"/>
        <w:widowControl w:val="false"/>
        <w:ind w:firstLine="720"/>
        <w:jc w:val="both"/>
        <w:rPr/>
      </w:pPr>
      <w:r>
        <w:rPr>
          <w:sz w:val="28"/>
          <w:lang w:val="en-US"/>
        </w:rPr>
        <w:t>—</w:t>
      </w:r>
      <w:r>
        <w:rPr>
          <w:sz w:val="28"/>
        </w:rPr>
        <w:t xml:space="preserve"> </w:t>
      </w:r>
      <w:r>
        <w:rPr>
          <w:sz w:val="28"/>
        </w:rPr>
        <w:t>А он-то, как теперь?</w:t>
      </w:r>
    </w:p>
    <w:p>
      <w:pPr>
        <w:pStyle w:val="Normal"/>
        <w:widowControl w:val="false"/>
        <w:ind w:firstLine="720"/>
        <w:jc w:val="both"/>
        <w:rPr/>
      </w:pPr>
      <w:r>
        <w:rPr>
          <w:sz w:val="28"/>
        </w:rPr>
        <w:t>Никогда она не чувствовала так близко мужа своего во всей короткой совместной жизни, как теперь. Никогда он не был таким родным, таким близким, глубоко желанным, как теперь.</w:t>
      </w:r>
    </w:p>
    <w:p>
      <w:pPr>
        <w:pStyle w:val="Normal"/>
        <w:widowControl w:val="false"/>
        <w:ind w:firstLine="720"/>
        <w:jc w:val="both"/>
        <w:rPr/>
      </w:pPr>
      <w:r>
        <w:rPr>
          <w:sz w:val="28"/>
        </w:rPr>
        <w:t>Ей хотелось тот путь, от тюрьмы до станции, каким они прошли вместе два месяца тому назад, продлить куда-то дальше, ту</w:t>
        <w:softHyphen/>
        <w:t xml:space="preserve">да... в тамбур арестантского вагона, нет </w:t>
      </w:r>
      <w:r>
        <w:rPr>
          <w:sz w:val="28"/>
          <w:lang w:val="en-US"/>
        </w:rPr>
        <w:t>—</w:t>
      </w:r>
      <w:r>
        <w:rPr>
          <w:sz w:val="28"/>
        </w:rPr>
        <w:t xml:space="preserve"> нет, куда-то еще дальше.</w:t>
      </w:r>
    </w:p>
    <w:p>
      <w:pPr>
        <w:pStyle w:val="Normal"/>
        <w:widowControl w:val="false"/>
        <w:ind w:firstLine="720"/>
        <w:jc w:val="both"/>
        <w:rPr/>
      </w:pPr>
      <w:r>
        <w:rPr>
          <w:sz w:val="28"/>
        </w:rPr>
        <w:t>Однажды ей, в живом воображении, представилось, как они вместе, держась за руки, пробираются через топкие болота по колено в трясине, с тяжелою сумою на плечах, к теряющейся в ве</w:t>
        <w:softHyphen/>
        <w:t xml:space="preserve">чернем сумраке убогой хижине </w:t>
      </w:r>
      <w:r>
        <w:rPr>
          <w:sz w:val="28"/>
          <w:lang w:val="en-US"/>
        </w:rPr>
        <w:t>—</w:t>
      </w:r>
      <w:r>
        <w:rPr>
          <w:sz w:val="28"/>
        </w:rPr>
        <w:t xml:space="preserve"> как вдруг над головой раздался знакомый уже, металлический голос конвоира:</w:t>
      </w:r>
    </w:p>
    <w:p>
      <w:pPr>
        <w:pStyle w:val="Normal"/>
        <w:widowControl w:val="false"/>
        <w:ind w:firstLine="720"/>
        <w:jc w:val="both"/>
        <w:rPr/>
      </w:pPr>
      <w:r>
        <w:rPr>
          <w:sz w:val="28"/>
          <w:lang w:val="en-US"/>
        </w:rPr>
        <w:t>—</w:t>
      </w:r>
      <w:r>
        <w:rPr>
          <w:sz w:val="28"/>
        </w:rPr>
        <w:t xml:space="preserve"> </w:t>
      </w:r>
      <w:r>
        <w:rPr>
          <w:sz w:val="28"/>
        </w:rPr>
        <w:t>Стой! Вернись! Ты что, с ума сошла?</w:t>
      </w:r>
    </w:p>
    <w:p>
      <w:pPr>
        <w:pStyle w:val="Normal"/>
        <w:widowControl w:val="false"/>
        <w:ind w:firstLine="720"/>
        <w:jc w:val="both"/>
        <w:rPr>
          <w:sz w:val="28"/>
        </w:rPr>
      </w:pPr>
      <w:r>
        <w:rPr>
          <w:sz w:val="28"/>
        </w:rPr>
        <w:t>Как будто под ногами у нее что-то расступилось и она погрязла еще глубже, но Петр поддержал ее, и из глубины души вырвалось такое сердечное, решительное:</w:t>
      </w:r>
    </w:p>
    <w:p>
      <w:pPr>
        <w:pStyle w:val="Normal"/>
        <w:widowControl w:val="false"/>
        <w:ind w:firstLine="720"/>
        <w:jc w:val="both"/>
        <w:rPr/>
      </w:pPr>
      <w:r>
        <w:rPr>
          <w:sz w:val="28"/>
          <w:lang w:val="en-US"/>
        </w:rPr>
        <w:t>—</w:t>
      </w:r>
      <w:r>
        <w:rPr>
          <w:sz w:val="28"/>
        </w:rPr>
        <w:t xml:space="preserve"> </w:t>
      </w:r>
      <w:r>
        <w:rPr>
          <w:sz w:val="28"/>
        </w:rPr>
        <w:t>Я жена его! И никуда от него не отойду!</w:t>
      </w:r>
    </w:p>
    <w:p>
      <w:pPr>
        <w:pStyle w:val="Normal"/>
        <w:widowControl w:val="false"/>
        <w:ind w:firstLine="720"/>
        <w:jc w:val="both"/>
        <w:rPr/>
      </w:pPr>
      <w:r>
        <w:rPr>
          <w:sz w:val="28"/>
          <w:lang w:val="en-US"/>
        </w:rPr>
        <w:t>—</w:t>
      </w:r>
      <w:r>
        <w:rPr>
          <w:sz w:val="28"/>
        </w:rPr>
        <w:t xml:space="preserve"> </w:t>
      </w:r>
      <w:r>
        <w:rPr>
          <w:sz w:val="28"/>
        </w:rPr>
        <w:t xml:space="preserve">Господи, Иисусе Христе! Да что это со мною, чаво это я размечталась? </w:t>
      </w:r>
      <w:r>
        <w:rPr>
          <w:sz w:val="28"/>
          <w:lang w:val="en-US"/>
        </w:rPr>
        <w:t>—</w:t>
      </w:r>
      <w:r>
        <w:rPr>
          <w:sz w:val="28"/>
        </w:rPr>
        <w:t xml:space="preserve"> всполошилась Луша, очнувшись.</w:t>
      </w:r>
    </w:p>
    <w:p>
      <w:pPr>
        <w:pStyle w:val="Normal"/>
        <w:widowControl w:val="false"/>
        <w:ind w:firstLine="720"/>
        <w:jc w:val="both"/>
        <w:rPr/>
      </w:pPr>
      <w:r>
        <w:rPr>
          <w:sz w:val="28"/>
          <w:lang w:val="en-US"/>
        </w:rPr>
        <w:t>—</w:t>
      </w:r>
      <w:r>
        <w:rPr>
          <w:sz w:val="28"/>
        </w:rPr>
        <w:t xml:space="preserve"> </w:t>
      </w:r>
      <w:r>
        <w:rPr>
          <w:sz w:val="28"/>
        </w:rPr>
        <w:t xml:space="preserve">Вла-ды-ки-на! Доплатное письмо возьмите! </w:t>
      </w:r>
      <w:r>
        <w:rPr>
          <w:sz w:val="28"/>
          <w:lang w:val="en-US"/>
        </w:rPr>
        <w:t>—</w:t>
      </w:r>
      <w:r>
        <w:rPr>
          <w:sz w:val="28"/>
        </w:rPr>
        <w:t xml:space="preserve"> со стуком в окно раздался голос почтальонши.</w:t>
      </w:r>
    </w:p>
    <w:p>
      <w:pPr>
        <w:pStyle w:val="Normal"/>
        <w:widowControl w:val="false"/>
        <w:ind w:firstLine="720"/>
        <w:jc w:val="both"/>
        <w:rPr/>
      </w:pPr>
      <w:r>
        <w:rPr>
          <w:sz w:val="28"/>
        </w:rPr>
        <w:t xml:space="preserve">Сердце дрогнуло, а как увидела родные каракули мужа на конверте </w:t>
      </w:r>
      <w:r>
        <w:rPr>
          <w:sz w:val="28"/>
          <w:lang w:val="en-US"/>
        </w:rPr>
        <w:t>—</w:t>
      </w:r>
      <w:r>
        <w:rPr>
          <w:sz w:val="28"/>
        </w:rPr>
        <w:t xml:space="preserve"> руки затряслись, и она, теряясь, долго не могла сообра</w:t>
        <w:softHyphen/>
        <w:t>зить, где же его распечатать. Наконец, отщипнув угол двумя пальцами, достала узкую полоску серой кулешной бумаги.</w:t>
      </w:r>
    </w:p>
    <w:p>
      <w:pPr>
        <w:pStyle w:val="Normal"/>
        <w:widowControl w:val="false"/>
        <w:ind w:firstLine="720"/>
        <w:jc w:val="both"/>
        <w:rPr/>
      </w:pPr>
      <w:r>
        <w:rPr>
          <w:sz w:val="28"/>
        </w:rPr>
        <w:t>„</w:t>
      </w:r>
      <w:r>
        <w:rPr>
          <w:sz w:val="28"/>
        </w:rPr>
        <w:t xml:space="preserve">Луша, я прибыл... страшная болезнь... на постели... останусь ли жив...“ </w:t>
      </w:r>
      <w:r>
        <w:rPr>
          <w:sz w:val="28"/>
          <w:lang w:val="en-US"/>
        </w:rPr>
        <w:t>—</w:t>
      </w:r>
      <w:r>
        <w:rPr>
          <w:sz w:val="28"/>
        </w:rPr>
        <w:t xml:space="preserve"> лихорадочно сердце прочитало самое волнующее, остальное осталось даже незамеченным.</w:t>
      </w:r>
    </w:p>
    <w:p>
      <w:pPr>
        <w:pStyle w:val="Normal"/>
        <w:widowControl w:val="false"/>
        <w:ind w:firstLine="720"/>
        <w:jc w:val="both"/>
        <w:rPr/>
      </w:pPr>
      <w:r>
        <w:rPr>
          <w:sz w:val="28"/>
        </w:rPr>
        <w:t>Как плеткой хлестнуло по сердцу, снизу к горлу хлынула удуш</w:t>
        <w:softHyphen/>
        <w:t>ливая волна отчаяния, а с нею вместе лицо обдало жаром.</w:t>
      </w:r>
    </w:p>
    <w:p>
      <w:pPr>
        <w:pStyle w:val="Normal"/>
        <w:widowControl w:val="false"/>
        <w:ind w:firstLine="720"/>
        <w:jc w:val="both"/>
        <w:rPr/>
      </w:pPr>
      <w:r>
        <w:rPr>
          <w:sz w:val="28"/>
          <w:lang w:val="en-US"/>
        </w:rPr>
        <w:t>—</w:t>
      </w:r>
      <w:r>
        <w:rPr>
          <w:sz w:val="28"/>
        </w:rPr>
        <w:t xml:space="preserve"> </w:t>
      </w:r>
      <w:r>
        <w:rPr>
          <w:sz w:val="28"/>
        </w:rPr>
        <w:t xml:space="preserve">Он умирает, голодный, больной, </w:t>
      </w:r>
      <w:r>
        <w:rPr>
          <w:sz w:val="28"/>
          <w:lang w:val="en-US"/>
        </w:rPr>
        <w:t>—</w:t>
      </w:r>
      <w:r>
        <w:rPr>
          <w:sz w:val="28"/>
        </w:rPr>
        <w:t xml:space="preserve"> как молния промелькнуло в сознании. Самое первое, что приступом подкатило к ней, как к страдающей, любящей женщине </w:t>
      </w:r>
      <w:r>
        <w:rPr>
          <w:sz w:val="28"/>
          <w:lang w:val="en-US"/>
        </w:rPr>
        <w:t>—</w:t>
      </w:r>
      <w:r>
        <w:rPr>
          <w:sz w:val="28"/>
        </w:rPr>
        <w:t xml:space="preserve"> это волна рыдания; ресницы дрогнули, и она упала на подушку, но какая-то неизъяснимая, не</w:t>
        <w:softHyphen/>
        <w:t>померная сила собрала всего внутреннего человека в упругий комок, а в сознании прозвучало: „Не время, надо спешить, спасать!“</w:t>
      </w:r>
    </w:p>
    <w:p>
      <w:pPr>
        <w:pStyle w:val="Normal"/>
        <w:widowControl w:val="false"/>
        <w:ind w:firstLine="720"/>
        <w:jc w:val="both"/>
        <w:rPr/>
      </w:pPr>
      <w:r>
        <w:rPr>
          <w:sz w:val="28"/>
        </w:rPr>
        <w:t>Сердце Луши сосредоточилось над яркими конкретными мыс</w:t>
        <w:softHyphen/>
        <w:t>лями: немедленно ехать, спасать от голода и смерти, туда в эти болота, в топь, какую она уже видела как в полусне.</w:t>
      </w:r>
    </w:p>
    <w:p>
      <w:pPr>
        <w:pStyle w:val="Normal"/>
        <w:widowControl w:val="false"/>
        <w:ind w:firstLine="720"/>
        <w:jc w:val="both"/>
        <w:rPr/>
      </w:pPr>
      <w:r>
        <w:rPr>
          <w:sz w:val="28"/>
        </w:rPr>
        <w:t>Глаза невольно опустились на стол: остатки недоеденной кар</w:t>
        <w:softHyphen/>
        <w:t xml:space="preserve">тошки „в мундире“, и аккуратно завернутая в полотенце четвертушка ржаного хлеба </w:t>
      </w:r>
      <w:r>
        <w:rPr>
          <w:sz w:val="28"/>
          <w:lang w:val="en-US"/>
        </w:rPr>
        <w:t>—</w:t>
      </w:r>
      <w:r>
        <w:rPr>
          <w:sz w:val="28"/>
        </w:rPr>
        <w:t xml:space="preserve"> вот все, что осталось у Луши для семьи.</w:t>
      </w:r>
    </w:p>
    <w:p>
      <w:pPr>
        <w:pStyle w:val="Normal"/>
        <w:widowControl w:val="false"/>
        <w:ind w:firstLine="720"/>
        <w:jc w:val="both"/>
        <w:rPr>
          <w:sz w:val="28"/>
        </w:rPr>
      </w:pPr>
      <w:r>
        <w:rPr>
          <w:sz w:val="28"/>
        </w:rPr>
        <w:t>К коленям, поднявшись с кроватки, ковыляя, подошла дочурка и, теребя рученькой мать, пролепетала:</w:t>
      </w:r>
    </w:p>
    <w:p>
      <w:pPr>
        <w:pStyle w:val="Normal"/>
        <w:widowControl w:val="false"/>
        <w:ind w:firstLine="720"/>
        <w:jc w:val="both"/>
        <w:rPr/>
      </w:pPr>
      <w:r>
        <w:rPr>
          <w:sz w:val="28"/>
          <w:lang w:val="en-US"/>
        </w:rPr>
        <w:t>—</w:t>
      </w:r>
      <w:r>
        <w:rPr>
          <w:sz w:val="28"/>
        </w:rPr>
        <w:t xml:space="preserve"> </w:t>
      </w:r>
      <w:r>
        <w:rPr>
          <w:sz w:val="28"/>
        </w:rPr>
        <w:t>Ма-а, хе-ебца-а!</w:t>
      </w:r>
    </w:p>
    <w:p>
      <w:pPr>
        <w:pStyle w:val="Normal"/>
        <w:widowControl w:val="false"/>
        <w:ind w:firstLine="720"/>
        <w:jc w:val="both"/>
        <w:rPr>
          <w:sz w:val="28"/>
        </w:rPr>
      </w:pPr>
      <w:r>
        <w:rPr>
          <w:sz w:val="28"/>
        </w:rPr>
        <w:t>Тяжело вздохнув, Луша проворно отрезала тоненький ломтик, посыпала немного сольцей, подав малютке, взяла ее, целуя, на ру</w:t>
        <w:softHyphen/>
        <w:t>ки и бережно положила опять в кроватку.</w:t>
      </w:r>
    </w:p>
    <w:p>
      <w:pPr>
        <w:pStyle w:val="Normal"/>
        <w:widowControl w:val="false"/>
        <w:ind w:firstLine="720"/>
        <w:jc w:val="both"/>
        <w:rPr/>
      </w:pPr>
      <w:r>
        <w:rPr>
          <w:sz w:val="28"/>
          <w:lang w:val="en-US"/>
        </w:rPr>
        <w:t>—</w:t>
      </w:r>
      <w:r>
        <w:rPr>
          <w:sz w:val="28"/>
        </w:rPr>
        <w:t xml:space="preserve"> </w:t>
      </w:r>
      <w:r>
        <w:rPr>
          <w:sz w:val="28"/>
        </w:rPr>
        <w:t>Умница ты моя, спи с Богом! А мне надо добежать к бабуш</w:t>
        <w:softHyphen/>
        <w:t>ке, да добыть хлебушка тебе и папе; папа-то наш больной, и тоже кушать хочеть, надо и ему хлебушка отвезти; ты ведь поделилась бы с папой хлебушком?</w:t>
      </w:r>
    </w:p>
    <w:p>
      <w:pPr>
        <w:pStyle w:val="Normal"/>
        <w:widowControl w:val="false"/>
        <w:ind w:firstLine="720"/>
        <w:jc w:val="both"/>
        <w:rPr>
          <w:sz w:val="28"/>
        </w:rPr>
      </w:pPr>
      <w:r>
        <w:rPr>
          <w:sz w:val="28"/>
        </w:rPr>
        <w:t>Малютка взглянула на свой тонюсенький ломтик, отломила кусочек и, протянув рученьку, прошепелявила:</w:t>
      </w:r>
    </w:p>
    <w:p>
      <w:pPr>
        <w:pStyle w:val="Normal"/>
        <w:widowControl w:val="false"/>
        <w:ind w:firstLine="720"/>
        <w:jc w:val="both"/>
        <w:rPr>
          <w:sz w:val="28"/>
          <w:lang w:val="en-US"/>
        </w:rPr>
      </w:pPr>
      <w:r>
        <w:rPr>
          <w:sz w:val="28"/>
          <w:lang w:val="en-US"/>
        </w:rPr>
        <w:t>—</w:t>
      </w:r>
      <w:r>
        <w:rPr>
          <w:sz w:val="28"/>
        </w:rPr>
        <w:t xml:space="preserve"> </w:t>
      </w:r>
      <w:r>
        <w:rPr>
          <w:sz w:val="28"/>
        </w:rPr>
        <w:t xml:space="preserve">На, пеедай папи, а посему его так дойга нету? </w:t>
      </w:r>
    </w:p>
    <w:p>
      <w:pPr>
        <w:pStyle w:val="Normal"/>
        <w:widowControl w:val="false"/>
        <w:ind w:firstLine="720"/>
        <w:jc w:val="both"/>
        <w:rPr/>
      </w:pPr>
      <w:r>
        <w:rPr>
          <w:sz w:val="28"/>
        </w:rPr>
        <w:t>Тут Луша не вытерпела, бросилась на подушку и выпалила ис</w:t>
        <w:softHyphen/>
        <w:t>тошно, обняв голову руками:</w:t>
      </w:r>
    </w:p>
    <w:p>
      <w:pPr>
        <w:pStyle w:val="Normal"/>
        <w:widowControl w:val="false"/>
        <w:ind w:firstLine="720"/>
        <w:jc w:val="both"/>
        <w:rPr/>
      </w:pPr>
      <w:r>
        <w:rPr>
          <w:sz w:val="28"/>
          <w:lang w:val="en-US"/>
        </w:rPr>
        <w:t>—</w:t>
      </w:r>
      <w:r>
        <w:rPr>
          <w:sz w:val="28"/>
        </w:rPr>
        <w:t xml:space="preserve"> </w:t>
      </w:r>
      <w:r>
        <w:rPr>
          <w:sz w:val="28"/>
        </w:rPr>
        <w:t>Боже мой, милостивый, нет больше сил, поддержи меня!</w:t>
      </w:r>
    </w:p>
    <w:p>
      <w:pPr>
        <w:pStyle w:val="Normal"/>
        <w:widowControl w:val="false"/>
        <w:ind w:firstLine="720"/>
        <w:jc w:val="both"/>
        <w:rPr/>
      </w:pPr>
      <w:r>
        <w:rPr>
          <w:sz w:val="28"/>
          <w:lang w:val="en-US"/>
        </w:rPr>
        <w:t>—</w:t>
      </w:r>
      <w:r>
        <w:rPr>
          <w:sz w:val="28"/>
        </w:rPr>
        <w:t xml:space="preserve"> </w:t>
      </w:r>
      <w:r>
        <w:rPr>
          <w:sz w:val="28"/>
        </w:rPr>
        <w:t xml:space="preserve">Мама, не пьяц, папа пиедет к нам! </w:t>
      </w:r>
      <w:r>
        <w:rPr>
          <w:sz w:val="28"/>
          <w:lang w:val="en-US"/>
        </w:rPr>
        <w:t>—</w:t>
      </w:r>
      <w:r>
        <w:rPr>
          <w:sz w:val="28"/>
        </w:rPr>
        <w:t xml:space="preserve"> пролепетала дочурка, теребя свободной рученькой плечо матери.</w:t>
      </w:r>
    </w:p>
    <w:p>
      <w:pPr>
        <w:pStyle w:val="Normal"/>
        <w:widowControl w:val="false"/>
        <w:ind w:firstLine="720"/>
        <w:jc w:val="both"/>
        <w:rPr/>
      </w:pPr>
      <w:r>
        <w:rPr>
          <w:sz w:val="28"/>
        </w:rPr>
        <w:t>Это как-то подняло Лушу, она сразу взяла себя в руки и, тороп</w:t>
        <w:softHyphen/>
        <w:t>ливо накинув на голову полушалок, помолилась. Одевшись, с сум</w:t>
        <w:softHyphen/>
        <w:t>кою в руках, вышла на улицу. На дворе, в густых осенних сумер</w:t>
        <w:softHyphen/>
        <w:t>ках, суетились запоздалые хозяйки и пугливо шарахались голод</w:t>
        <w:softHyphen/>
        <w:t>ные бездомные псы.</w:t>
      </w:r>
    </w:p>
    <w:p>
      <w:pPr>
        <w:pStyle w:val="Normal"/>
        <w:widowControl w:val="false"/>
        <w:ind w:firstLine="720"/>
        <w:jc w:val="both"/>
        <w:rPr/>
      </w:pPr>
      <w:r>
        <w:rPr>
          <w:sz w:val="28"/>
        </w:rPr>
        <w:t>Навстречу Луше, цокая по мостовой подковами, проехал ломовой извозчик, неторопливо везя гору, аккуратно покрытого брезентом, горячего хлеба. Волнующий запах ударил в лицо и грудь, Луша жадно вдохнула его несколько раз. Она только теперь вспомнила, что кроме 4-5 горячих картошин, без хлеба, с утра еще ничего не кушала. Опустив руку в карман, нащупала корку и вспомнила, как еще утром, обрезая ковригу, на ходу, ма</w:t>
        <w:softHyphen/>
        <w:t>шинально положила ее туда. Теперь, усердно разжевывая, она проглотила ее, и что-то внутри вроде успокоилось.</w:t>
      </w:r>
    </w:p>
    <w:p>
      <w:pPr>
        <w:pStyle w:val="Normal"/>
        <w:widowControl w:val="false"/>
        <w:ind w:firstLine="720"/>
        <w:jc w:val="both"/>
        <w:rPr/>
      </w:pPr>
      <w:r>
        <w:rPr>
          <w:sz w:val="28"/>
        </w:rPr>
        <w:t>Вбежав в квартиру своей сестры и увидев Катерину, приехав</w:t>
        <w:softHyphen/>
        <w:t>шую из деревни на несколько дней, Луша прямо с порога прого</w:t>
        <w:softHyphen/>
        <w:t>ворила:</w:t>
      </w:r>
    </w:p>
    <w:p>
      <w:pPr>
        <w:pStyle w:val="Normal"/>
        <w:widowControl w:val="false"/>
        <w:ind w:firstLine="720"/>
        <w:jc w:val="both"/>
        <w:rPr/>
      </w:pPr>
      <w:r>
        <w:rPr>
          <w:sz w:val="28"/>
          <w:lang w:val="en-US"/>
        </w:rPr>
        <w:t>—</w:t>
      </w:r>
      <w:r>
        <w:rPr>
          <w:sz w:val="28"/>
        </w:rPr>
        <w:t xml:space="preserve"> </w:t>
      </w:r>
      <w:r>
        <w:rPr>
          <w:sz w:val="28"/>
        </w:rPr>
        <w:t>Мамк! Петя письмо прислал, больной и при смерти, бегу добыть чего-нибудь, да поеду к нему, надо ведь спасать; ты собе</w:t>
        <w:softHyphen/>
        <w:t>рись-ка ко мне, ребята</w:t>
      </w:r>
      <w:r>
        <w:rPr>
          <w:sz w:val="28"/>
          <w:lang w:val="en-US"/>
        </w:rPr>
        <w:t>-</w:t>
      </w:r>
      <w:r>
        <w:rPr>
          <w:sz w:val="28"/>
        </w:rPr>
        <w:t>та остались одни, а я побегу...</w:t>
      </w:r>
    </w:p>
    <w:p>
      <w:pPr>
        <w:pStyle w:val="Normal"/>
        <w:widowControl w:val="false"/>
        <w:ind w:firstLine="720"/>
        <w:jc w:val="both"/>
        <w:rPr/>
      </w:pPr>
      <w:r>
        <w:rPr>
          <w:sz w:val="28"/>
          <w:lang w:val="en-US"/>
        </w:rPr>
        <w:t>—</w:t>
      </w:r>
      <w:r>
        <w:rPr>
          <w:sz w:val="28"/>
        </w:rPr>
        <w:t xml:space="preserve"> </w:t>
      </w:r>
      <w:r>
        <w:rPr>
          <w:sz w:val="28"/>
        </w:rPr>
        <w:t xml:space="preserve">Да куда ж ты на ночь побежишь-то? </w:t>
      </w:r>
      <w:r>
        <w:rPr>
          <w:sz w:val="28"/>
          <w:lang w:val="en-US"/>
        </w:rPr>
        <w:t>—</w:t>
      </w:r>
      <w:r>
        <w:rPr>
          <w:sz w:val="28"/>
        </w:rPr>
        <w:t xml:space="preserve"> Ахстись! Завтра день будеть, проходи с порога-то, садись к столу, да путем расскажи нам все, </w:t>
      </w:r>
      <w:r>
        <w:rPr>
          <w:sz w:val="28"/>
          <w:lang w:val="en-US"/>
        </w:rPr>
        <w:t>—</w:t>
      </w:r>
      <w:r>
        <w:rPr>
          <w:sz w:val="28"/>
        </w:rPr>
        <w:t xml:space="preserve"> возразила сестра Поля.</w:t>
      </w:r>
    </w:p>
    <w:p>
      <w:pPr>
        <w:pStyle w:val="Normal"/>
        <w:widowControl w:val="false"/>
        <w:ind w:firstLine="720"/>
        <w:jc w:val="both"/>
        <w:rPr/>
      </w:pPr>
      <w:r>
        <w:rPr>
          <w:sz w:val="28"/>
          <w:lang w:val="en-US"/>
        </w:rPr>
        <w:t>—</w:t>
      </w:r>
      <w:r>
        <w:rPr>
          <w:sz w:val="28"/>
        </w:rPr>
        <w:t xml:space="preserve"> </w:t>
      </w:r>
      <w:r>
        <w:rPr>
          <w:sz w:val="28"/>
        </w:rPr>
        <w:t xml:space="preserve">Полюшка, ведь это вам можно ждать до завтра, а мне нельзя, ж-и-с-т-ь мужа решаеца </w:t>
      </w:r>
      <w:r>
        <w:rPr>
          <w:sz w:val="28"/>
          <w:lang w:val="en-US"/>
        </w:rPr>
        <w:t>—</w:t>
      </w:r>
      <w:r>
        <w:rPr>
          <w:sz w:val="28"/>
        </w:rPr>
        <w:t xml:space="preserve"> проститя, Христа ради, я уж побегу </w:t>
      </w:r>
      <w:r>
        <w:rPr>
          <w:sz w:val="28"/>
          <w:lang w:val="en-US"/>
        </w:rPr>
        <w:t>—</w:t>
      </w:r>
      <w:r>
        <w:rPr>
          <w:sz w:val="28"/>
        </w:rPr>
        <w:t xml:space="preserve"> ответила Луша и, повернувшись, быстро вышла.</w:t>
      </w:r>
    </w:p>
    <w:p>
      <w:pPr>
        <w:pStyle w:val="Normal"/>
        <w:widowControl w:val="false"/>
        <w:ind w:firstLine="720"/>
        <w:jc w:val="both"/>
        <w:rPr>
          <w:sz w:val="28"/>
        </w:rPr>
      </w:pPr>
      <w:r>
        <w:rPr>
          <w:sz w:val="28"/>
        </w:rPr>
        <w:t>Катерина заторопилась одеваться и, молясь про себя, тоже вы</w:t>
        <w:softHyphen/>
        <w:t>шла вслед за своей горемычной дочерью.</w:t>
      </w:r>
    </w:p>
    <w:p>
      <w:pPr>
        <w:pStyle w:val="Normal"/>
        <w:widowControl w:val="false"/>
        <w:ind w:firstLine="720"/>
        <w:jc w:val="both"/>
        <w:rPr>
          <w:sz w:val="28"/>
        </w:rPr>
      </w:pPr>
      <w:r>
        <w:rPr>
          <w:sz w:val="28"/>
        </w:rPr>
        <w:t>Спотыкаясь на выбоинах мостовой, Луша торопливо подошла к хлебной лавке со двора и, дернув за ручку дверь, робко шагнула в лавку. Худенький, живой мужчина, вытирая постоянно мокрые губы, в недоумении уставился на нее.</w:t>
      </w:r>
    </w:p>
    <w:p>
      <w:pPr>
        <w:pStyle w:val="Normal"/>
        <w:widowControl w:val="false"/>
        <w:ind w:firstLine="720"/>
        <w:jc w:val="both"/>
        <w:rPr/>
      </w:pPr>
      <w:r>
        <w:rPr>
          <w:sz w:val="28"/>
          <w:lang w:val="en-US"/>
        </w:rPr>
        <w:t>—</w:t>
      </w:r>
      <w:r>
        <w:rPr>
          <w:sz w:val="28"/>
        </w:rPr>
        <w:t xml:space="preserve"> </w:t>
      </w:r>
      <w:r>
        <w:rPr>
          <w:sz w:val="28"/>
        </w:rPr>
        <w:t xml:space="preserve">Максим Федорович, голубчик! Не ругай ты меня за позднее беспокойство, </w:t>
      </w:r>
      <w:r>
        <w:rPr>
          <w:sz w:val="28"/>
          <w:lang w:val="en-US"/>
        </w:rPr>
        <w:t>—</w:t>
      </w:r>
      <w:r>
        <w:rPr>
          <w:sz w:val="28"/>
        </w:rPr>
        <w:t xml:space="preserve"> виновато проговорила Луша. </w:t>
      </w:r>
      <w:r>
        <w:rPr>
          <w:sz w:val="28"/>
          <w:lang w:val="en-US"/>
        </w:rPr>
        <w:t>—</w:t>
      </w:r>
      <w:r>
        <w:rPr>
          <w:sz w:val="28"/>
        </w:rPr>
        <w:t xml:space="preserve"> Я пришла к тебе с большой просьбой, да не знаю как сказать-та: горе у меня с Петей, прислал вот письмо, больной при смерти, хочу ехать к нему, да как ехать с пустыми руками-та, а ведь у меня, сам знаешь, </w:t>
      </w:r>
      <w:r>
        <w:rPr>
          <w:sz w:val="28"/>
          <w:lang w:val="en-US"/>
        </w:rPr>
        <w:t>—</w:t>
      </w:r>
      <w:r>
        <w:rPr>
          <w:sz w:val="28"/>
        </w:rPr>
        <w:t xml:space="preserve"> жи</w:t>
        <w:softHyphen/>
        <w:t>вем, что Бог пошлет.</w:t>
      </w:r>
    </w:p>
    <w:p>
      <w:pPr>
        <w:pStyle w:val="Normal"/>
        <w:widowControl w:val="false"/>
        <w:ind w:firstLine="720"/>
        <w:jc w:val="both"/>
        <w:rPr/>
      </w:pPr>
      <w:r>
        <w:rPr>
          <w:sz w:val="28"/>
        </w:rPr>
        <w:t>Луша протянула завмагу письмо. Он осторожно взял его и, быстро прочитав, покачал головою:</w:t>
      </w:r>
    </w:p>
    <w:p>
      <w:pPr>
        <w:pStyle w:val="Normal"/>
        <w:widowControl w:val="false"/>
        <w:ind w:firstLine="720"/>
        <w:jc w:val="both"/>
        <w:rPr/>
      </w:pPr>
      <w:r>
        <w:rPr>
          <w:sz w:val="28"/>
        </w:rPr>
        <w:t xml:space="preserve">— </w:t>
      </w:r>
      <w:r>
        <w:rPr>
          <w:sz w:val="28"/>
        </w:rPr>
        <w:t xml:space="preserve">Пет Никитыч! Пет Никитыч, какую судьбу тебе Бог судил, </w:t>
      </w:r>
      <w:r>
        <w:rPr>
          <w:sz w:val="28"/>
          <w:lang w:val="en-US"/>
        </w:rPr>
        <w:t xml:space="preserve">— </w:t>
      </w:r>
      <w:r>
        <w:rPr>
          <w:sz w:val="28"/>
        </w:rPr>
        <w:t xml:space="preserve">скороговоркой шепелявя, проговорил Максим Федорович. </w:t>
      </w:r>
      <w:r>
        <w:rPr>
          <w:sz w:val="28"/>
          <w:lang w:val="en-US"/>
        </w:rPr>
        <w:t xml:space="preserve">— </w:t>
      </w:r>
      <w:r>
        <w:rPr>
          <w:sz w:val="28"/>
        </w:rPr>
        <w:t xml:space="preserve">Очень хорошо, что ты пришла; это у тебя мешок что ль? </w:t>
      </w:r>
      <w:r>
        <w:rPr>
          <w:sz w:val="28"/>
          <w:lang w:val="en-US"/>
        </w:rPr>
        <w:t>—</w:t>
      </w:r>
      <w:r>
        <w:rPr>
          <w:sz w:val="28"/>
        </w:rPr>
        <w:t xml:space="preserve"> спросил он Лушу, показав ей на сверток под мышкой.</w:t>
      </w:r>
    </w:p>
    <w:p>
      <w:pPr>
        <w:pStyle w:val="Normal"/>
        <w:widowControl w:val="false"/>
        <w:ind w:firstLine="720"/>
        <w:jc w:val="both"/>
        <w:rPr/>
      </w:pPr>
      <w:r>
        <w:rPr>
          <w:sz w:val="28"/>
          <w:lang w:val="en-US"/>
        </w:rPr>
        <w:t>—</w:t>
      </w:r>
      <w:r>
        <w:rPr>
          <w:sz w:val="28"/>
        </w:rPr>
        <w:t xml:space="preserve"> </w:t>
      </w:r>
      <w:r>
        <w:rPr>
          <w:sz w:val="28"/>
        </w:rPr>
        <w:t xml:space="preserve">Да, сумка-а... </w:t>
      </w:r>
      <w:r>
        <w:rPr>
          <w:sz w:val="28"/>
          <w:lang w:val="en-US"/>
        </w:rPr>
        <w:t>—</w:t>
      </w:r>
      <w:r>
        <w:rPr>
          <w:sz w:val="28"/>
        </w:rPr>
        <w:t xml:space="preserve"> ответила Луша.</w:t>
      </w:r>
    </w:p>
    <w:p>
      <w:pPr>
        <w:pStyle w:val="Normal"/>
        <w:widowControl w:val="false"/>
        <w:ind w:firstLine="720"/>
        <w:jc w:val="both"/>
        <w:rPr/>
      </w:pPr>
      <w:r>
        <w:rPr>
          <w:sz w:val="28"/>
          <w:lang w:val="en-US"/>
        </w:rPr>
        <w:t>—</w:t>
      </w:r>
      <w:r>
        <w:rPr>
          <w:sz w:val="28"/>
        </w:rPr>
        <w:t xml:space="preserve"> </w:t>
      </w:r>
      <w:r>
        <w:rPr>
          <w:sz w:val="28"/>
        </w:rPr>
        <w:t xml:space="preserve">Ты иди-ка, закрой ставни у лавки, а я сейчас приготовлю, </w:t>
      </w:r>
      <w:r>
        <w:rPr>
          <w:sz w:val="28"/>
          <w:lang w:val="en-US"/>
        </w:rPr>
        <w:t xml:space="preserve">— </w:t>
      </w:r>
      <w:r>
        <w:rPr>
          <w:sz w:val="28"/>
        </w:rPr>
        <w:t>сказал он ей.</w:t>
      </w:r>
    </w:p>
    <w:p>
      <w:pPr>
        <w:pStyle w:val="Normal"/>
        <w:widowControl w:val="false"/>
        <w:ind w:firstLine="720"/>
        <w:jc w:val="both"/>
        <w:rPr/>
      </w:pPr>
      <w:r>
        <w:rPr>
          <w:sz w:val="28"/>
        </w:rPr>
        <w:t>Когда Луша возвратилась, Максим Федорович отложил уже с полок несколько румяных ковриг ржаного хлеба и белого, того са</w:t>
        <w:softHyphen/>
        <w:t>мого, что Луша встретила по дороге, аппетитно провожая вслед.</w:t>
      </w:r>
    </w:p>
    <w:p>
      <w:pPr>
        <w:pStyle w:val="Normal"/>
        <w:widowControl w:val="false"/>
        <w:ind w:firstLine="720"/>
        <w:jc w:val="both"/>
        <w:rPr/>
      </w:pPr>
      <w:r>
        <w:rPr>
          <w:sz w:val="28"/>
          <w:lang w:val="en-US"/>
        </w:rPr>
        <w:t>—</w:t>
      </w:r>
      <w:r>
        <w:rPr>
          <w:sz w:val="28"/>
        </w:rPr>
        <w:t xml:space="preserve"> </w:t>
      </w:r>
      <w:r>
        <w:rPr>
          <w:sz w:val="28"/>
        </w:rPr>
        <w:t xml:space="preserve">Держи мешок! </w:t>
      </w:r>
      <w:r>
        <w:rPr>
          <w:sz w:val="28"/>
          <w:lang w:val="en-US"/>
        </w:rPr>
        <w:t>—</w:t>
      </w:r>
      <w:r>
        <w:rPr>
          <w:sz w:val="28"/>
        </w:rPr>
        <w:t xml:space="preserve"> скомандовал он ей, </w:t>
      </w:r>
      <w:r>
        <w:rPr>
          <w:sz w:val="28"/>
          <w:lang w:val="en-US"/>
        </w:rPr>
        <w:t>—</w:t>
      </w:r>
      <w:r>
        <w:rPr>
          <w:sz w:val="28"/>
        </w:rPr>
        <w:t xml:space="preserve"> да ты маловато взя</w:t>
        <w:softHyphen/>
        <w:t>ла-то, ведь на край света поедешь, возьми-ка, вон у меня побольше и, переменив у Луши ее сумку, старательно, ковригу за ковригой, стал втискивать хлеб.</w:t>
      </w:r>
    </w:p>
    <w:p>
      <w:pPr>
        <w:pStyle w:val="Normal"/>
        <w:widowControl w:val="false"/>
        <w:ind w:firstLine="720"/>
        <w:jc w:val="both"/>
        <w:rPr/>
      </w:pPr>
      <w:r>
        <w:rPr>
          <w:sz w:val="28"/>
          <w:lang w:val="en-US"/>
        </w:rPr>
        <w:t>—</w:t>
      </w:r>
      <w:r>
        <w:rPr>
          <w:sz w:val="28"/>
        </w:rPr>
        <w:t xml:space="preserve"> </w:t>
      </w:r>
      <w:r>
        <w:rPr>
          <w:sz w:val="28"/>
        </w:rPr>
        <w:t xml:space="preserve">Хватеть, Максим Федорович! Ведь тебе отчитываца надо по талончикам, </w:t>
      </w:r>
      <w:r>
        <w:rPr>
          <w:sz w:val="28"/>
          <w:lang w:val="en-US"/>
        </w:rPr>
        <w:t>—</w:t>
      </w:r>
      <w:r>
        <w:rPr>
          <w:sz w:val="28"/>
        </w:rPr>
        <w:t xml:space="preserve"> предупредила Луша.</w:t>
      </w:r>
    </w:p>
    <w:p>
      <w:pPr>
        <w:pStyle w:val="Normal"/>
        <w:widowControl w:val="false"/>
        <w:ind w:firstLine="720"/>
        <w:jc w:val="both"/>
        <w:rPr/>
      </w:pPr>
      <w:r>
        <w:rPr>
          <w:sz w:val="28"/>
          <w:lang w:val="en-US"/>
        </w:rPr>
        <w:t>—</w:t>
      </w:r>
      <w:r>
        <w:rPr>
          <w:sz w:val="28"/>
        </w:rPr>
        <w:t xml:space="preserve"> </w:t>
      </w:r>
      <w:r>
        <w:rPr>
          <w:sz w:val="28"/>
        </w:rPr>
        <w:t xml:space="preserve">Отчитаюсь, небось, перед людьми </w:t>
      </w:r>
      <w:r>
        <w:rPr>
          <w:sz w:val="28"/>
          <w:lang w:val="en-US"/>
        </w:rPr>
        <w:t>—</w:t>
      </w:r>
      <w:r>
        <w:rPr>
          <w:sz w:val="28"/>
        </w:rPr>
        <w:t xml:space="preserve"> не перед Богом, </w:t>
      </w:r>
      <w:r>
        <w:rPr>
          <w:sz w:val="28"/>
          <w:lang w:val="en-US"/>
        </w:rPr>
        <w:t>—</w:t>
      </w:r>
      <w:r>
        <w:rPr>
          <w:sz w:val="28"/>
        </w:rPr>
        <w:t xml:space="preserve"> с пе</w:t>
        <w:softHyphen/>
        <w:t>чалью ответил он.</w:t>
      </w:r>
    </w:p>
    <w:p>
      <w:pPr>
        <w:pStyle w:val="Normal"/>
        <w:widowControl w:val="false"/>
        <w:ind w:firstLine="720"/>
        <w:jc w:val="both"/>
        <w:rPr/>
      </w:pPr>
      <w:r>
        <w:rPr>
          <w:sz w:val="28"/>
        </w:rPr>
        <w:t>Уже третий год, как Максим Федорович оставил церковь, ох</w:t>
        <w:softHyphen/>
        <w:t>ладел, запил, и несмотря на то, что он в это голодное время был заведующим хлебной лавкой, в душе своей мучился, тем более, что он любил Петра Никитовича и верил в его преданность Богу.</w:t>
      </w:r>
    </w:p>
    <w:p>
      <w:pPr>
        <w:pStyle w:val="Normal"/>
        <w:widowControl w:val="false"/>
        <w:ind w:firstLine="720"/>
        <w:jc w:val="both"/>
        <w:rPr/>
      </w:pPr>
      <w:r>
        <w:rPr>
          <w:sz w:val="28"/>
        </w:rPr>
        <w:t>Провожая Лушу, он сунул ей пачку денег со словами: „А это те</w:t>
        <w:softHyphen/>
        <w:t>бе на дорогу, все равно пропью, пусть будет на дело Божье, может помянет меня Господь“.</w:t>
      </w:r>
    </w:p>
    <w:p>
      <w:pPr>
        <w:pStyle w:val="Normal"/>
        <w:widowControl w:val="false"/>
        <w:ind w:firstLine="720"/>
        <w:jc w:val="both"/>
        <w:rPr>
          <w:sz w:val="28"/>
        </w:rPr>
      </w:pPr>
      <w:r>
        <w:rPr>
          <w:sz w:val="28"/>
        </w:rPr>
        <w:t>Луша, возвращаясь домой, ноши не чувствовала на плечах, добежала, не переводя духу, и только, когда села на лавку, заметила, что полушалок весь мокрый от пота.</w:t>
      </w:r>
    </w:p>
    <w:p>
      <w:pPr>
        <w:pStyle w:val="Normal"/>
        <w:widowControl w:val="false"/>
        <w:ind w:firstLine="720"/>
        <w:jc w:val="both"/>
        <w:rPr>
          <w:sz w:val="28"/>
        </w:rPr>
      </w:pPr>
      <w:r>
        <w:rPr>
          <w:sz w:val="28"/>
        </w:rPr>
        <w:t>Весь следующий день прошел в беготне и сборах: город-то не один раз пришлось перебежать вдоль и поперек по верующим, в поисках достаточных средств на дорогу, да надо было оповестить и семью Кухтина, чтобы с сыном уговориться ехать вместе к отцу, а к вечеру пришлось пробежать по ближним деревням за продук</w:t>
        <w:softHyphen/>
        <w:t>тами.</w:t>
      </w:r>
    </w:p>
    <w:p>
      <w:pPr>
        <w:pStyle w:val="Normal"/>
        <w:widowControl w:val="false"/>
        <w:ind w:firstLine="720"/>
        <w:jc w:val="both"/>
        <w:rPr>
          <w:sz w:val="28"/>
        </w:rPr>
      </w:pPr>
      <w:r>
        <w:rPr>
          <w:sz w:val="28"/>
        </w:rPr>
        <w:t>Уже поздним вечером Луша, уставшая, но радостная, с полной корзиной яичек, солонины и прочего добра пришла домой.</w:t>
      </w:r>
    </w:p>
    <w:p>
      <w:pPr>
        <w:pStyle w:val="Normal"/>
        <w:widowControl w:val="false"/>
        <w:ind w:firstLine="720"/>
        <w:jc w:val="both"/>
        <w:rPr/>
      </w:pPr>
      <w:r>
        <w:rPr>
          <w:sz w:val="28"/>
        </w:rPr>
        <w:t xml:space="preserve">Дома, несмотря на поздний час, никто не спал, все ждали единственную кормилицу </w:t>
      </w:r>
      <w:r>
        <w:rPr>
          <w:sz w:val="28"/>
          <w:lang w:val="en-US"/>
        </w:rPr>
        <w:t>—</w:t>
      </w:r>
      <w:r>
        <w:rPr>
          <w:sz w:val="28"/>
        </w:rPr>
        <w:t xml:space="preserve"> мать; надо было утешить и уложить спать детишек, а остаток ночи Луша с Катериной провели в сборах и упаковке.</w:t>
      </w:r>
    </w:p>
    <w:p>
      <w:pPr>
        <w:pStyle w:val="Normal"/>
        <w:widowControl w:val="false"/>
        <w:ind w:firstLine="720"/>
        <w:jc w:val="both"/>
        <w:rPr>
          <w:sz w:val="28"/>
        </w:rPr>
      </w:pPr>
      <w:r>
        <w:rPr>
          <w:sz w:val="28"/>
        </w:rPr>
        <w:t>Когда было все увязано, мать с дочерью попытались поднять на плечи, но истощенным женщинам это оказалось не под силу.</w:t>
      </w:r>
    </w:p>
    <w:p>
      <w:pPr>
        <w:pStyle w:val="Normal"/>
        <w:widowControl w:val="false"/>
        <w:ind w:firstLine="720"/>
        <w:jc w:val="both"/>
        <w:rPr/>
      </w:pPr>
      <w:r>
        <w:rPr>
          <w:sz w:val="28"/>
          <w:lang w:val="en-US"/>
        </w:rPr>
        <w:t>—</w:t>
      </w:r>
      <w:r>
        <w:rPr>
          <w:sz w:val="28"/>
        </w:rPr>
        <w:t xml:space="preserve"> </w:t>
      </w:r>
      <w:r>
        <w:rPr>
          <w:sz w:val="28"/>
        </w:rPr>
        <w:t xml:space="preserve">Ой, батюшки мои! Да как же ты будешь пробираца </w:t>
      </w:r>
      <w:r>
        <w:rPr>
          <w:sz w:val="28"/>
          <w:lang w:val="en-US"/>
        </w:rPr>
        <w:t>—</w:t>
      </w:r>
      <w:r>
        <w:rPr>
          <w:sz w:val="28"/>
        </w:rPr>
        <w:t xml:space="preserve"> веть на край света ехать-та... а, </w:t>
      </w:r>
      <w:r>
        <w:rPr>
          <w:sz w:val="28"/>
          <w:lang w:val="en-US"/>
        </w:rPr>
        <w:t>—</w:t>
      </w:r>
      <w:r>
        <w:rPr>
          <w:sz w:val="28"/>
        </w:rPr>
        <w:t xml:space="preserve"> заголосила Катерина.</w:t>
      </w:r>
    </w:p>
    <w:p>
      <w:pPr>
        <w:pStyle w:val="Normal"/>
        <w:widowControl w:val="false"/>
        <w:ind w:firstLine="720"/>
        <w:jc w:val="both"/>
        <w:rPr/>
      </w:pPr>
      <w:r>
        <w:rPr>
          <w:sz w:val="28"/>
          <w:lang w:val="en-US"/>
        </w:rPr>
        <w:t>—</w:t>
      </w:r>
      <w:r>
        <w:rPr>
          <w:sz w:val="28"/>
        </w:rPr>
        <w:t xml:space="preserve"> </w:t>
      </w:r>
      <w:r>
        <w:rPr>
          <w:sz w:val="28"/>
        </w:rPr>
        <w:t xml:space="preserve">Мамка! Бог поможеть! </w:t>
      </w:r>
      <w:r>
        <w:rPr>
          <w:sz w:val="28"/>
          <w:lang w:val="en-US"/>
        </w:rPr>
        <w:t>—</w:t>
      </w:r>
      <w:r>
        <w:rPr>
          <w:sz w:val="28"/>
        </w:rPr>
        <w:t xml:space="preserve"> ответила Луша и повалилась, не раздеваясь, на постель.</w:t>
      </w:r>
    </w:p>
    <w:p>
      <w:pPr>
        <w:pStyle w:val="Normal"/>
        <w:widowControl w:val="false"/>
        <w:ind w:firstLine="720"/>
        <w:jc w:val="both"/>
        <w:rPr/>
      </w:pPr>
      <w:r>
        <w:rPr>
          <w:sz w:val="28"/>
        </w:rPr>
        <w:t>В соседнем дворе петух оповестил зарю. За окном, у коопера</w:t>
        <w:softHyphen/>
        <w:t>тива, утренними сумерками, женщины спорили в очереди за хле</w:t>
        <w:softHyphen/>
        <w:t>бом.</w:t>
      </w:r>
    </w:p>
    <w:p>
      <w:pPr>
        <w:pStyle w:val="Normal"/>
        <w:widowControl w:val="false"/>
        <w:ind w:firstLine="720"/>
        <w:jc w:val="both"/>
        <w:rPr/>
      </w:pPr>
      <w:r>
        <w:rPr>
          <w:sz w:val="28"/>
        </w:rPr>
        <w:t>До Москвы Луша с сыном Кухтина добралась без особых труд</w:t>
        <w:softHyphen/>
        <w:t>ностей. Провожать их пришли кое-кто из верующих. Помолились, поплакали, но утешались упованием на Господа. В Москве, на Ярославском вокзале, творилось что-то невообразимое. Подошед</w:t>
        <w:softHyphen/>
        <w:t>ший поезд до Архангельска осаждала сплошная масса, нагружен</w:t>
        <w:softHyphen/>
        <w:t>ных до отказа людей: с мешками, узлами, чемоданами и корзина</w:t>
        <w:softHyphen/>
        <w:t xml:space="preserve">ми. Люди рвались в вагоны </w:t>
      </w:r>
      <w:r>
        <w:rPr>
          <w:sz w:val="28"/>
          <w:lang w:val="en-US"/>
        </w:rPr>
        <w:t>—</w:t>
      </w:r>
      <w:r>
        <w:rPr>
          <w:sz w:val="28"/>
        </w:rPr>
        <w:t xml:space="preserve"> все это родственники ссыльных, пробирающиеся к ним на север.</w:t>
      </w:r>
    </w:p>
    <w:p>
      <w:pPr>
        <w:pStyle w:val="Normal"/>
        <w:widowControl w:val="false"/>
        <w:ind w:firstLine="720"/>
        <w:jc w:val="both"/>
        <w:rPr/>
      </w:pPr>
      <w:r>
        <w:rPr>
          <w:sz w:val="28"/>
        </w:rPr>
        <w:t>Луша с парнем стояли в стороне от этого столпотворения, не видя никакой возможности сесть в вагон.</w:t>
      </w:r>
    </w:p>
    <w:p>
      <w:pPr>
        <w:pStyle w:val="Normal"/>
        <w:widowControl w:val="false"/>
        <w:ind w:firstLine="720"/>
        <w:jc w:val="both"/>
        <w:rPr/>
      </w:pPr>
      <w:r>
        <w:rPr>
          <w:sz w:val="28"/>
          <w:lang w:val="en-US"/>
        </w:rPr>
        <w:t>—</w:t>
      </w:r>
      <w:r>
        <w:rPr>
          <w:sz w:val="28"/>
        </w:rPr>
        <w:t xml:space="preserve"> </w:t>
      </w:r>
      <w:r>
        <w:rPr>
          <w:sz w:val="28"/>
        </w:rPr>
        <w:t xml:space="preserve">Теть Луш, </w:t>
      </w:r>
      <w:r>
        <w:rPr>
          <w:sz w:val="28"/>
          <w:lang w:val="en-US"/>
        </w:rPr>
        <w:t>—</w:t>
      </w:r>
      <w:r>
        <w:rPr>
          <w:sz w:val="28"/>
        </w:rPr>
        <w:t xml:space="preserve"> возбужденно указывая на окно, проговорил па</w:t>
        <w:softHyphen/>
        <w:t xml:space="preserve">рень, </w:t>
      </w:r>
      <w:r>
        <w:rPr>
          <w:sz w:val="28"/>
          <w:lang w:val="en-US"/>
        </w:rPr>
        <w:t>—</w:t>
      </w:r>
      <w:r>
        <w:rPr>
          <w:sz w:val="28"/>
        </w:rPr>
        <w:t xml:space="preserve"> ты видишь окно открыто? Я сейчас полезу в него, ты пере</w:t>
        <w:softHyphen/>
        <w:t>дашь мне вещи, а потом и тебя втащим.</w:t>
      </w:r>
    </w:p>
    <w:p>
      <w:pPr>
        <w:pStyle w:val="Normal"/>
        <w:widowControl w:val="false"/>
        <w:ind w:firstLine="720"/>
        <w:jc w:val="both"/>
        <w:rPr/>
      </w:pPr>
      <w:r>
        <w:rPr>
          <w:sz w:val="28"/>
        </w:rPr>
        <w:t>Это предприятие оказалось утешительным для путешественни</w:t>
        <w:softHyphen/>
        <w:t>ков. Откуда только взялась энергия: парень в одну минуту, при поддержке Луши пролез в окно, и все вещи один за другим были поданы и уложены в вагоне. Подошедший мужчина помог Луше пролезть в вагон через окно. Когда они оказались в вагоне и при</w:t>
        <w:softHyphen/>
        <w:t>шли в себя, то поняли, что это Бог надоумил их на это дело. Они погрузили все в целости и сами были устроены чудесным обра</w:t>
        <w:softHyphen/>
        <w:t xml:space="preserve">зом </w:t>
      </w:r>
      <w:r>
        <w:rPr>
          <w:sz w:val="28"/>
          <w:lang w:val="en-US"/>
        </w:rPr>
        <w:t>—</w:t>
      </w:r>
      <w:r>
        <w:rPr>
          <w:sz w:val="28"/>
        </w:rPr>
        <w:t xml:space="preserve"> это второе, что ободрило Лушу в далеком неведомом пути. Это сознание утешало их почти двое суток, несмотря на то, что вагон был переполнен так, что негде было ступить ноге, и люди буквально задыхались от спертого воздуха.</w:t>
      </w:r>
    </w:p>
    <w:p>
      <w:pPr>
        <w:pStyle w:val="Normal"/>
        <w:widowControl w:val="false"/>
        <w:ind w:firstLine="720"/>
        <w:jc w:val="both"/>
        <w:rPr/>
      </w:pPr>
      <w:r>
        <w:rPr>
          <w:sz w:val="28"/>
        </w:rPr>
        <w:t>В Архангельск приехали утром, город их встретил густым ту</w:t>
        <w:softHyphen/>
        <w:t>маном и колючим холодом, пароходные гудки как-то непривычно пугали сердце Луши.</w:t>
      </w:r>
    </w:p>
    <w:p>
      <w:pPr>
        <w:pStyle w:val="Normal"/>
        <w:widowControl w:val="false"/>
        <w:ind w:firstLine="720"/>
        <w:jc w:val="both"/>
        <w:rPr/>
      </w:pPr>
      <w:r>
        <w:rPr>
          <w:sz w:val="28"/>
        </w:rPr>
        <w:t>Огромная толпа людей томилась в неведении: когда придет паром и перевезет их через реку в город, на другую сторону?</w:t>
      </w:r>
    </w:p>
    <w:p>
      <w:pPr>
        <w:pStyle w:val="Normal"/>
        <w:widowControl w:val="false"/>
        <w:ind w:firstLine="720"/>
        <w:jc w:val="both"/>
        <w:rPr>
          <w:sz w:val="28"/>
        </w:rPr>
      </w:pPr>
      <w:r>
        <w:rPr>
          <w:sz w:val="28"/>
        </w:rPr>
        <w:t>Ледяные поля загромождали реку, и пароходы с трудом пре</w:t>
        <w:softHyphen/>
        <w:t>одолевали препятствия.</w:t>
      </w:r>
    </w:p>
    <w:p>
      <w:pPr>
        <w:pStyle w:val="Normal"/>
        <w:widowControl w:val="false"/>
        <w:ind w:firstLine="720"/>
        <w:jc w:val="both"/>
        <w:rPr/>
      </w:pPr>
      <w:r>
        <w:rPr>
          <w:sz w:val="28"/>
        </w:rPr>
        <w:t>Наконец, недоумение рассеялось, по толпе прошел радостный гул: „“Москва“ идет!“ Сквозь разрывы тумана, пробиваясь через льды к причалу, медленно, то и дело гудя, приближался паро</w:t>
        <w:softHyphen/>
        <w:t>ход-паром. И опять, не дождавшись трапа, огромная людская тол</w:t>
        <w:softHyphen/>
        <w:t>па хлынула для переправы, цепляясь за что возможно, карабкаясь на палубу, как будто людей гнало какое-то неотвратимое бедствие.</w:t>
      </w:r>
    </w:p>
    <w:p>
      <w:pPr>
        <w:pStyle w:val="Normal"/>
        <w:widowControl w:val="false"/>
        <w:ind w:firstLine="720"/>
        <w:jc w:val="both"/>
        <w:rPr/>
      </w:pPr>
      <w:r>
        <w:rPr>
          <w:sz w:val="28"/>
        </w:rPr>
        <w:t>Еще в ожидании на берегу, к Луше с парнем подошел какой-то мужчина, и узнав, что они едут к ссыльному на Саломбалу (ост</w:t>
        <w:softHyphen/>
        <w:t xml:space="preserve">ровной район Архангельска), весьма любезно пожелал проводить их, куда нужно, и даже помочь в розысках. Луша доверчиво отнеслась к этому, хотя провожатый и не преминул кое-что украсть </w:t>
      </w:r>
      <w:r>
        <w:rPr>
          <w:sz w:val="28"/>
          <w:lang w:val="en-US"/>
        </w:rPr>
        <w:t>—</w:t>
      </w:r>
      <w:r>
        <w:rPr>
          <w:sz w:val="28"/>
        </w:rPr>
        <w:t xml:space="preserve"> люди от голода обезумели.</w:t>
      </w:r>
    </w:p>
    <w:p>
      <w:pPr>
        <w:pStyle w:val="Normal"/>
        <w:widowControl w:val="false"/>
        <w:ind w:firstLine="720"/>
        <w:jc w:val="both"/>
        <w:rPr>
          <w:sz w:val="28"/>
        </w:rPr>
      </w:pPr>
      <w:r>
        <w:rPr>
          <w:sz w:val="28"/>
        </w:rPr>
        <w:t>После того, как выгрузились, Луша без особого труда нашла тот дом, который был указан Петром в адресе, а как подошла к нему, сердце у нее привычно сжалось в вопросе: что ждет меня здесь? Жив ли он, или умер? Успела ли? Увидит ли она его, или придется только могилу мужа облить слезами в этом суровом не</w:t>
        <w:softHyphen/>
        <w:t>людимом крае? Дернув звонок, они замерли в ожидании.</w:t>
      </w:r>
    </w:p>
    <w:p>
      <w:pPr>
        <w:pStyle w:val="Normal"/>
        <w:widowControl w:val="false"/>
        <w:ind w:firstLine="720"/>
        <w:jc w:val="both"/>
        <w:rPr>
          <w:sz w:val="28"/>
        </w:rPr>
      </w:pPr>
      <w:r>
        <w:rPr>
          <w:sz w:val="28"/>
        </w:rPr>
        <w:t>Утренний туман рассеялся, и над головою открылось небо, но какое-то необыкновенное, не свое родное, нежно-бирюзовое, а темное, страшное, чужое. Сердце замирало от всего этого, при ви</w:t>
        <w:softHyphen/>
        <w:t>де, как по небу, вдруг зыбясь волнами, задвигались разноцветные зловещие переливы.</w:t>
      </w:r>
    </w:p>
    <w:p>
      <w:pPr>
        <w:pStyle w:val="Normal"/>
        <w:widowControl w:val="false"/>
        <w:ind w:firstLine="720"/>
        <w:jc w:val="both"/>
        <w:rPr/>
      </w:pPr>
      <w:r>
        <w:rPr>
          <w:sz w:val="28"/>
          <w:lang w:val="en-US"/>
        </w:rPr>
        <w:t>—</w:t>
      </w:r>
      <w:r>
        <w:rPr>
          <w:sz w:val="28"/>
        </w:rPr>
        <w:t xml:space="preserve"> </w:t>
      </w:r>
      <w:r>
        <w:rPr>
          <w:sz w:val="28"/>
        </w:rPr>
        <w:t xml:space="preserve">Ах, Мишка, погляди, что это такое? </w:t>
      </w:r>
      <w:r>
        <w:rPr>
          <w:sz w:val="28"/>
          <w:lang w:val="en-US"/>
        </w:rPr>
        <w:t>—</w:t>
      </w:r>
      <w:r>
        <w:rPr>
          <w:sz w:val="28"/>
        </w:rPr>
        <w:t xml:space="preserve"> испуганно, порывисто проговорила Луша, указав парню на страшное, жуткое явление на небе, </w:t>
      </w:r>
      <w:r>
        <w:rPr>
          <w:sz w:val="28"/>
          <w:lang w:val="en-US"/>
        </w:rPr>
        <w:t>—</w:t>
      </w:r>
      <w:r>
        <w:rPr>
          <w:sz w:val="28"/>
        </w:rPr>
        <w:t xml:space="preserve"> как это ужасно!</w:t>
      </w:r>
    </w:p>
    <w:p>
      <w:pPr>
        <w:pStyle w:val="Normal"/>
        <w:widowControl w:val="false"/>
        <w:ind w:firstLine="720"/>
        <w:jc w:val="both"/>
        <w:rPr/>
      </w:pPr>
      <w:r>
        <w:rPr>
          <w:sz w:val="28"/>
        </w:rPr>
        <w:t>Парень вспомнил из школьных уроков и где-то виданных кар</w:t>
        <w:softHyphen/>
        <w:t>тинок и ответил Луше не без трепета:</w:t>
      </w:r>
    </w:p>
    <w:p>
      <w:pPr>
        <w:pStyle w:val="Normal"/>
        <w:widowControl w:val="false"/>
        <w:ind w:firstLine="720"/>
        <w:jc w:val="both"/>
        <w:rPr/>
      </w:pPr>
      <w:r>
        <w:rPr>
          <w:sz w:val="28"/>
          <w:lang w:val="en-US"/>
        </w:rPr>
        <w:t>—</w:t>
      </w:r>
      <w:r>
        <w:rPr>
          <w:sz w:val="28"/>
        </w:rPr>
        <w:t xml:space="preserve"> </w:t>
      </w:r>
      <w:r>
        <w:rPr>
          <w:sz w:val="28"/>
        </w:rPr>
        <w:t>Теть Луш, это, наверное, северное сиянье. Нам учительница объясняла в школе, но какое оно страшное!</w:t>
      </w:r>
    </w:p>
    <w:p>
      <w:pPr>
        <w:pStyle w:val="Normal"/>
        <w:widowControl w:val="false"/>
        <w:ind w:firstLine="720"/>
        <w:jc w:val="both"/>
        <w:rPr>
          <w:sz w:val="28"/>
        </w:rPr>
      </w:pPr>
      <w:r>
        <w:rPr>
          <w:sz w:val="28"/>
        </w:rPr>
        <w:t>В это время пожилая женщина недоверчиво открыла калитку и спросила, глядя на неожиданных гостей:</w:t>
      </w:r>
    </w:p>
    <w:p>
      <w:pPr>
        <w:pStyle w:val="Normal"/>
        <w:widowControl w:val="false"/>
        <w:ind w:firstLine="720"/>
        <w:jc w:val="both"/>
        <w:rPr/>
      </w:pPr>
      <w:r>
        <w:rPr>
          <w:sz w:val="28"/>
          <w:lang w:val="en-US"/>
        </w:rPr>
        <w:t>—</w:t>
      </w:r>
      <w:r>
        <w:rPr>
          <w:sz w:val="28"/>
        </w:rPr>
        <w:t xml:space="preserve"> </w:t>
      </w:r>
      <w:r>
        <w:rPr>
          <w:sz w:val="28"/>
        </w:rPr>
        <w:t>Вам кого?</w:t>
      </w:r>
    </w:p>
    <w:p>
      <w:pPr>
        <w:pStyle w:val="Normal"/>
        <w:widowControl w:val="false"/>
        <w:ind w:firstLine="720"/>
        <w:jc w:val="both"/>
        <w:rPr/>
      </w:pPr>
      <w:r>
        <w:rPr>
          <w:sz w:val="28"/>
          <w:lang w:val="en-US"/>
        </w:rPr>
        <w:t>—</w:t>
      </w:r>
      <w:r>
        <w:rPr>
          <w:sz w:val="28"/>
        </w:rPr>
        <w:t xml:space="preserve"> </w:t>
      </w:r>
      <w:r>
        <w:rPr>
          <w:sz w:val="28"/>
        </w:rPr>
        <w:t xml:space="preserve">Владыкина Петра Никитовича разыскиваю я! </w:t>
      </w:r>
      <w:r>
        <w:rPr>
          <w:sz w:val="28"/>
          <w:lang w:val="en-US"/>
        </w:rPr>
        <w:t>—</w:t>
      </w:r>
      <w:r>
        <w:rPr>
          <w:sz w:val="28"/>
        </w:rPr>
        <w:t xml:space="preserve"> ответила робко Луша.</w:t>
      </w:r>
    </w:p>
    <w:p>
      <w:pPr>
        <w:pStyle w:val="Normal"/>
        <w:widowControl w:val="false"/>
        <w:ind w:firstLine="720"/>
        <w:jc w:val="both"/>
        <w:rPr/>
      </w:pPr>
      <w:r>
        <w:rPr>
          <w:sz w:val="28"/>
          <w:lang w:val="en-US"/>
        </w:rPr>
        <w:t>—</w:t>
      </w:r>
      <w:r>
        <w:rPr>
          <w:sz w:val="28"/>
        </w:rPr>
        <w:t xml:space="preserve"> </w:t>
      </w:r>
      <w:r>
        <w:rPr>
          <w:sz w:val="28"/>
        </w:rPr>
        <w:t xml:space="preserve">А вы кто ему доводитесь? </w:t>
      </w:r>
      <w:r>
        <w:rPr>
          <w:sz w:val="28"/>
          <w:lang w:val="en-US"/>
        </w:rPr>
        <w:t>—</w:t>
      </w:r>
      <w:r>
        <w:rPr>
          <w:sz w:val="28"/>
        </w:rPr>
        <w:t xml:space="preserve"> продолжала хозяйка.</w:t>
      </w:r>
    </w:p>
    <w:p>
      <w:pPr>
        <w:pStyle w:val="Normal"/>
        <w:widowControl w:val="false"/>
        <w:ind w:firstLine="720"/>
        <w:jc w:val="both"/>
        <w:rPr/>
      </w:pPr>
      <w:r>
        <w:rPr>
          <w:sz w:val="28"/>
          <w:lang w:val="en-US"/>
        </w:rPr>
        <w:t>—</w:t>
      </w:r>
      <w:r>
        <w:rPr>
          <w:sz w:val="28"/>
        </w:rPr>
        <w:t xml:space="preserve"> </w:t>
      </w:r>
      <w:r>
        <w:rPr>
          <w:sz w:val="28"/>
        </w:rPr>
        <w:t xml:space="preserve">Жена! </w:t>
      </w:r>
      <w:r>
        <w:rPr>
          <w:sz w:val="28"/>
          <w:lang w:val="en-US"/>
        </w:rPr>
        <w:t>—</w:t>
      </w:r>
      <w:r>
        <w:rPr>
          <w:sz w:val="28"/>
        </w:rPr>
        <w:t xml:space="preserve"> уже смелее, но с замиранием ответила Луша.</w:t>
      </w:r>
    </w:p>
    <w:p>
      <w:pPr>
        <w:pStyle w:val="Normal"/>
        <w:widowControl w:val="false"/>
        <w:ind w:firstLine="720"/>
        <w:jc w:val="both"/>
        <w:rPr/>
      </w:pPr>
      <w:r>
        <w:rPr>
          <w:sz w:val="28"/>
          <w:lang w:val="en-US"/>
        </w:rPr>
        <w:t>—</w:t>
      </w:r>
      <w:r>
        <w:rPr>
          <w:sz w:val="28"/>
        </w:rPr>
        <w:t xml:space="preserve"> </w:t>
      </w:r>
      <w:r>
        <w:rPr>
          <w:sz w:val="28"/>
        </w:rPr>
        <w:t xml:space="preserve">Жена? Какая вы молодая, а он ведь такой старый, </w:t>
      </w:r>
      <w:r>
        <w:rPr>
          <w:sz w:val="28"/>
          <w:lang w:val="en-US"/>
        </w:rPr>
        <w:t>—</w:t>
      </w:r>
      <w:r>
        <w:rPr>
          <w:sz w:val="28"/>
        </w:rPr>
        <w:t xml:space="preserve"> удивлен</w:t>
        <w:softHyphen/>
        <w:t>но заметила женщина.</w:t>
      </w:r>
    </w:p>
    <w:p>
      <w:pPr>
        <w:pStyle w:val="Normal"/>
        <w:widowControl w:val="false"/>
        <w:ind w:firstLine="720"/>
        <w:jc w:val="both"/>
        <w:rPr/>
      </w:pPr>
      <w:r>
        <w:rPr>
          <w:sz w:val="28"/>
          <w:lang w:val="en-US"/>
        </w:rPr>
        <w:t>—</w:t>
      </w:r>
      <w:r>
        <w:rPr>
          <w:sz w:val="28"/>
        </w:rPr>
        <w:t xml:space="preserve"> </w:t>
      </w:r>
      <w:r>
        <w:rPr>
          <w:sz w:val="28"/>
        </w:rPr>
        <w:t>Да мне-та что делается, я ведь дома живу, а он сколько уж лет скитаеца-та, да и моложе ево я немного. Да не томитя вы ду</w:t>
        <w:softHyphen/>
        <w:t xml:space="preserve">шу-та, жив ли он, или уже на погости? </w:t>
      </w:r>
      <w:r>
        <w:rPr>
          <w:sz w:val="28"/>
          <w:lang w:val="en-US"/>
        </w:rPr>
        <w:t>—</w:t>
      </w:r>
      <w:r>
        <w:rPr>
          <w:sz w:val="28"/>
        </w:rPr>
        <w:t xml:space="preserve"> нетерпеливо проговорила Луша</w:t>
      </w:r>
      <w:r>
        <w:rPr>
          <w:sz w:val="28"/>
          <w:lang w:val="en-US"/>
        </w:rPr>
        <w:t>.</w:t>
      </w:r>
    </w:p>
    <w:p>
      <w:pPr>
        <w:pStyle w:val="Normal"/>
        <w:widowControl w:val="false"/>
        <w:ind w:firstLine="720"/>
        <w:jc w:val="both"/>
        <w:rPr/>
      </w:pPr>
      <w:r>
        <w:rPr>
          <w:sz w:val="28"/>
          <w:lang w:val="en-US"/>
        </w:rPr>
        <w:t>—</w:t>
      </w:r>
      <w:r>
        <w:rPr>
          <w:sz w:val="28"/>
        </w:rPr>
        <w:t xml:space="preserve"> </w:t>
      </w:r>
      <w:r>
        <w:rPr>
          <w:sz w:val="28"/>
        </w:rPr>
        <w:t>Да вы уж заходите в избу, что же мы у калитки разговори</w:t>
        <w:softHyphen/>
        <w:t xml:space="preserve">лись-то? </w:t>
      </w:r>
      <w:r>
        <w:rPr>
          <w:sz w:val="28"/>
          <w:lang w:val="en-US"/>
        </w:rPr>
        <w:t>—</w:t>
      </w:r>
      <w:r>
        <w:rPr>
          <w:sz w:val="28"/>
        </w:rPr>
        <w:t xml:space="preserve"> с этими словами хозяйка пропустила их в комнату и усадила на лавку.</w:t>
      </w:r>
    </w:p>
    <w:p>
      <w:pPr>
        <w:pStyle w:val="Normal"/>
        <w:widowControl w:val="false"/>
        <w:ind w:firstLine="720"/>
        <w:jc w:val="both"/>
        <w:rPr/>
      </w:pPr>
      <w:r>
        <w:rPr>
          <w:sz w:val="28"/>
          <w:lang w:val="en-US"/>
        </w:rPr>
        <w:t>—</w:t>
      </w:r>
      <w:r>
        <w:rPr>
          <w:sz w:val="28"/>
        </w:rPr>
        <w:t xml:space="preserve"> </w:t>
      </w:r>
      <w:r>
        <w:rPr>
          <w:sz w:val="28"/>
        </w:rPr>
        <w:t>Про Петра Никитовича я могу вам сказать, что он сильно за</w:t>
        <w:softHyphen/>
        <w:t>болел и живет где-то в деревне. Вам, конечно, его не найти, а проводить и разыскать его, послать с вами некого. Поэтому жив он или нет, я этого не знаю, да и не знаю, что вам посоветовать.</w:t>
      </w:r>
    </w:p>
    <w:p>
      <w:pPr>
        <w:pStyle w:val="Normal"/>
        <w:widowControl w:val="false"/>
        <w:ind w:firstLine="720"/>
        <w:jc w:val="both"/>
        <w:rPr/>
      </w:pPr>
      <w:r>
        <w:rPr>
          <w:sz w:val="28"/>
          <w:lang w:val="en-US"/>
        </w:rPr>
        <w:t>—</w:t>
      </w:r>
      <w:r>
        <w:rPr>
          <w:sz w:val="28"/>
        </w:rPr>
        <w:t xml:space="preserve"> </w:t>
      </w:r>
      <w:r>
        <w:rPr>
          <w:sz w:val="28"/>
        </w:rPr>
        <w:t xml:space="preserve">Да что-шь сказать? Ждать мне, касатка, некогда: у меня дети остались дома малыя, а вы вот разрешитя мне вещи у вас оставить и выведитя, да покажитя хоть путь-дорогу, где его искать, </w:t>
      </w:r>
      <w:r>
        <w:rPr>
          <w:sz w:val="28"/>
          <w:lang w:val="en-US"/>
        </w:rPr>
        <w:t xml:space="preserve">— </w:t>
      </w:r>
      <w:r>
        <w:rPr>
          <w:sz w:val="28"/>
        </w:rPr>
        <w:t>попросила Луша.</w:t>
      </w:r>
    </w:p>
    <w:p>
      <w:pPr>
        <w:pStyle w:val="Normal"/>
        <w:widowControl w:val="false"/>
        <w:ind w:firstLine="720"/>
        <w:jc w:val="both"/>
        <w:rPr/>
      </w:pPr>
      <w:r>
        <w:rPr>
          <w:sz w:val="28"/>
        </w:rPr>
        <w:t>Хозяйка оказалась из верующих и охотно отозвалась на ее просьбу, поэтому они немедля собрались в путь, и Луша взяла с собою лишь только часть груза. Подведя к обрыву, хозяйка показала им, куда идти, и они торопливо спустились вниз, к переправе через реку. Небольшой пароход перевозил через рукав С. Двины на другую сторону, где в основном и ютились ссыльные. На нем они перебрались на другой берег.</w:t>
      </w:r>
    </w:p>
    <w:p>
      <w:pPr>
        <w:pStyle w:val="Normal"/>
        <w:widowControl w:val="false"/>
        <w:ind w:firstLine="720"/>
        <w:jc w:val="both"/>
        <w:rPr>
          <w:sz w:val="28"/>
        </w:rPr>
      </w:pPr>
      <w:r>
        <w:rPr>
          <w:sz w:val="28"/>
        </w:rPr>
        <w:t>Там парню долго пришлось разыскивать контору, и, наконец, он нашел, что надо.</w:t>
      </w:r>
    </w:p>
    <w:p>
      <w:pPr>
        <w:pStyle w:val="Normal"/>
        <w:widowControl w:val="false"/>
        <w:ind w:firstLine="720"/>
        <w:jc w:val="both"/>
        <w:rPr/>
      </w:pPr>
      <w:r>
        <w:rPr>
          <w:sz w:val="28"/>
        </w:rPr>
        <w:t>Оказалось, что Петра Никитовича поместили в верстах 5-ти за лесом, в деревне, и дали точный адрес и номер дома, а Кухтин жил в другом конце города. На берегу парень расстался с Лушей и с тем же пароходом возвратился в город разыскивать своего отца, а она, взвалив мешок на спину, направилась в лес, куда ей указали.</w:t>
      </w:r>
    </w:p>
    <w:p>
      <w:pPr>
        <w:pStyle w:val="Normal"/>
        <w:widowControl w:val="false"/>
        <w:ind w:firstLine="720"/>
        <w:jc w:val="both"/>
        <w:rPr/>
      </w:pPr>
      <w:r>
        <w:rPr>
          <w:sz w:val="28"/>
        </w:rPr>
        <w:t>По дороге ей попадались оборванные, изможденные ссыль</w:t>
        <w:softHyphen/>
        <w:t>ные, работавшие в лесу. Никакая женщина в нормальное время не отважилась бы идти в неизвестную лесную чащу, в гущу этих голодных несчастных людей, да еще на ночь. Но Луше некогда было подумать о себе, одна лишь мысль все сильнее и сильнее ов</w:t>
        <w:softHyphen/>
        <w:t>ладевала ее душой: „Где он здесь, в этих дебрях, и жив ли?“ Верев</w:t>
        <w:softHyphen/>
        <w:t>ки от мешка так больно резали плечи, ноги обутые в простые мужицкие ботинки, в тоненьких чулках ныли неизвестно от чего. Зайдя в чащобу, Луша стала одного за другим спрашивать у ссыльных о нужной деревне, но люди, пожимая плечами, или сов</w:t>
        <w:softHyphen/>
        <w:t>сем не знали, или, что еще хуже, показывали сбивчиво, неопреде</w:t>
        <w:softHyphen/>
        <w:t>ленно.</w:t>
      </w:r>
    </w:p>
    <w:p>
      <w:pPr>
        <w:pStyle w:val="Normal"/>
        <w:widowControl w:val="false"/>
        <w:ind w:firstLine="720"/>
        <w:jc w:val="both"/>
        <w:rPr/>
      </w:pPr>
      <w:r>
        <w:rPr>
          <w:sz w:val="28"/>
        </w:rPr>
        <w:t>Тайга посерела от надвигающихся сумерек, дороги не было, а тропинки, от штабеля к штабелю, по неглубокому снегу только путали ее. Наконец, она решилась идти прямо по целику. Густые заросли больно царапали руки, цепляясь за одежду и платок. Ноги или проваливались сквозь тонкую пленку льда в болото, или непослушно спотыкались о корявые запорошенные валежины.</w:t>
      </w:r>
    </w:p>
    <w:p>
      <w:pPr>
        <w:pStyle w:val="Normal"/>
        <w:widowControl w:val="false"/>
        <w:ind w:firstLine="720"/>
        <w:jc w:val="both"/>
        <w:rPr/>
      </w:pPr>
      <w:r>
        <w:rPr>
          <w:sz w:val="28"/>
        </w:rPr>
        <w:t>Не один уже раз приходилось больно падать на коленки, не</w:t>
        <w:softHyphen/>
        <w:t xml:space="preserve">ожиданно спотыкаясь, через предательски запорошенные снегом, сучлявые бревна. Несколько раз веревку на плече приходилось сдвигать с уже натертого рубца, которая через минуту опять непокорно ложилась на прежнее место. Где-то уж близко подходило и отчаяние: „Выберусь ли, или где-нибудь здесь, на этой ужасной чужбине, может быть, невдалеке от могилы мужа, упаду и я? </w:t>
      </w:r>
      <w:r>
        <w:rPr>
          <w:sz w:val="28"/>
          <w:lang w:val="en-US"/>
        </w:rPr>
        <w:t>—</w:t>
      </w:r>
      <w:r>
        <w:rPr>
          <w:sz w:val="28"/>
        </w:rPr>
        <w:t xml:space="preserve"> пу</w:t>
        <w:softHyphen/>
        <w:t xml:space="preserve">гали леденящие душу ужасные мысли. </w:t>
      </w:r>
      <w:r>
        <w:rPr>
          <w:sz w:val="28"/>
          <w:lang w:val="en-US"/>
        </w:rPr>
        <w:t>—</w:t>
      </w:r>
      <w:r>
        <w:rPr>
          <w:sz w:val="28"/>
        </w:rPr>
        <w:t xml:space="preserve"> А, может быть, еще жив? А как там малютки? Надо идти“, </w:t>
      </w:r>
      <w:r>
        <w:rPr>
          <w:sz w:val="28"/>
          <w:lang w:val="en-US"/>
        </w:rPr>
        <w:t>—</w:t>
      </w:r>
      <w:r>
        <w:rPr>
          <w:sz w:val="28"/>
        </w:rPr>
        <w:t xml:space="preserve"> и она шла...</w:t>
      </w:r>
    </w:p>
    <w:p>
      <w:pPr>
        <w:pStyle w:val="Normal"/>
        <w:widowControl w:val="false"/>
        <w:ind w:firstLine="720"/>
        <w:jc w:val="both"/>
        <w:rPr>
          <w:sz w:val="28"/>
        </w:rPr>
      </w:pPr>
      <w:r>
        <w:rPr>
          <w:sz w:val="28"/>
        </w:rPr>
        <w:t>У небольшого костра грелись ссыльные. Луша подошла к ним и голосом, дрожащим от обиды и горечи, спросила их:</w:t>
      </w:r>
    </w:p>
    <w:p>
      <w:pPr>
        <w:pStyle w:val="Normal"/>
        <w:widowControl w:val="false"/>
        <w:ind w:firstLine="720"/>
        <w:jc w:val="both"/>
        <w:rPr/>
      </w:pPr>
      <w:r>
        <w:rPr>
          <w:sz w:val="28"/>
          <w:lang w:val="en-US"/>
        </w:rPr>
        <w:t>—</w:t>
      </w:r>
      <w:r>
        <w:rPr>
          <w:sz w:val="28"/>
        </w:rPr>
        <w:t xml:space="preserve"> </w:t>
      </w:r>
      <w:r>
        <w:rPr>
          <w:sz w:val="28"/>
        </w:rPr>
        <w:t>Мужики, я из сил выбилась, ищу маво ссыльного мужа, он лежить больной в деревне П., может быть, вы знаетя, как выйти на эту деревню?</w:t>
      </w:r>
    </w:p>
    <w:p>
      <w:pPr>
        <w:pStyle w:val="Normal"/>
        <w:widowControl w:val="false"/>
        <w:ind w:firstLine="720"/>
        <w:jc w:val="both"/>
        <w:rPr/>
      </w:pPr>
      <w:r>
        <w:rPr>
          <w:sz w:val="28"/>
        </w:rPr>
        <w:t>Зрелище было потрясающее: перед ними стояла женщина с большим мешком за спиной. Из-под сбившегося на бок полушал</w:t>
        <w:softHyphen/>
        <w:t>ка, непокорно торчали в беспорядке волосы. Руки, в кровавых сса</w:t>
        <w:softHyphen/>
        <w:t>динах, беспомощно висели, как плети. Разбросанные по неглубо</w:t>
        <w:softHyphen/>
        <w:t>кому снежному следу, ярко пестрели бисеринки застывшей крови. Сквозь прилипший к чулкам снег просачивалась кровь. Умо</w:t>
        <w:softHyphen/>
        <w:t>ляющий взгляд Луши, и весь ее вид привел в содрогание сидящих мужиков.</w:t>
      </w:r>
    </w:p>
    <w:p>
      <w:pPr>
        <w:pStyle w:val="Normal"/>
        <w:widowControl w:val="false"/>
        <w:ind w:firstLine="720"/>
        <w:jc w:val="both"/>
        <w:rPr/>
      </w:pPr>
      <w:r>
        <w:rPr>
          <w:sz w:val="28"/>
        </w:rPr>
        <w:t>Один за другим они молча встали перед ней, как бы в каком-то благоговении, и самый старший из них глухо проговорил, глядя Луше в глаза:</w:t>
      </w:r>
    </w:p>
    <w:p>
      <w:pPr>
        <w:pStyle w:val="Normal"/>
        <w:widowControl w:val="false"/>
        <w:ind w:firstLine="720"/>
        <w:jc w:val="both"/>
        <w:rPr/>
      </w:pPr>
      <w:r>
        <w:rPr>
          <w:sz w:val="28"/>
          <w:lang w:val="en-US"/>
        </w:rPr>
        <w:t>—</w:t>
      </w:r>
      <w:r>
        <w:rPr>
          <w:sz w:val="28"/>
        </w:rPr>
        <w:t xml:space="preserve"> </w:t>
      </w:r>
      <w:r>
        <w:rPr>
          <w:sz w:val="28"/>
        </w:rPr>
        <w:t>Да, голубушка, лишь немногие из наших жен способны на такой великий подвиг. Я первый раз в жизни встречаю такое! Ну что ж, Бог тебя приведет к твоему мужу, а любовь твоя поднимет с постели. Деревни этой мы не знаем, их поблизости много, мы ведь тоже, как твой муж, здесь на чужбине, а вон, на окраине леса, стоит кузница, кузнецы в ней местные, они тебе уж, наверняка, покажут.</w:t>
      </w:r>
    </w:p>
    <w:p>
      <w:pPr>
        <w:pStyle w:val="Normal"/>
        <w:widowControl w:val="false"/>
        <w:ind w:firstLine="720"/>
        <w:jc w:val="both"/>
        <w:rPr>
          <w:sz w:val="28"/>
        </w:rPr>
      </w:pPr>
      <w:r>
        <w:rPr>
          <w:sz w:val="28"/>
        </w:rPr>
        <w:t>Луша, успокоенная, пошла по указанному направлению, про</w:t>
        <w:softHyphen/>
        <w:t>валиваясь в снег.</w:t>
      </w:r>
    </w:p>
    <w:p>
      <w:pPr>
        <w:pStyle w:val="Normal"/>
        <w:widowControl w:val="false"/>
        <w:ind w:firstLine="720"/>
        <w:jc w:val="both"/>
        <w:rPr/>
      </w:pPr>
      <w:r>
        <w:rPr>
          <w:sz w:val="28"/>
        </w:rPr>
        <w:t>Ссыльные мужчины долго еще стояли молча, каждый объя</w:t>
        <w:softHyphen/>
        <w:t>тый своей думой, глядели, как согнутая от груза женщина, поша</w:t>
        <w:softHyphen/>
        <w:t>тываясь, пробиралась вперед.</w:t>
      </w:r>
    </w:p>
    <w:p>
      <w:pPr>
        <w:pStyle w:val="Normal"/>
        <w:widowControl w:val="false"/>
        <w:tabs>
          <w:tab w:val="clear" w:pos="720"/>
          <w:tab w:val="left" w:pos="8222" w:leader="none"/>
        </w:tabs>
        <w:jc w:val="center"/>
        <w:rPr/>
      </w:pPr>
      <w:r>
        <w:rPr/>
        <w:drawing>
          <wp:inline distT="0" distB="0" distL="0" distR="0">
            <wp:extent cx="6075045" cy="41281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14" r="-9" b="-14"/>
                    <a:stretch>
                      <a:fillRect/>
                    </a:stretch>
                  </pic:blipFill>
                  <pic:spPr bwMode="auto">
                    <a:xfrm>
                      <a:off x="0" y="0"/>
                      <a:ext cx="6075045" cy="4128135"/>
                    </a:xfrm>
                    <a:prstGeom prst="rect">
                      <a:avLst/>
                    </a:prstGeom>
                  </pic:spPr>
                </pic:pic>
              </a:graphicData>
            </a:graphic>
          </wp:inline>
        </w:drawing>
      </w:r>
    </w:p>
    <w:p>
      <w:pPr>
        <w:pStyle w:val="Normal"/>
        <w:widowControl w:val="false"/>
        <w:ind w:firstLine="720"/>
        <w:jc w:val="both"/>
        <w:rPr>
          <w:sz w:val="28"/>
        </w:rPr>
      </w:pPr>
      <w:r>
        <w:rPr>
          <w:sz w:val="28"/>
        </w:rPr>
        <w:t>Старший из них, взглянул на ее след, пригнулся и, встав рядом на колени, что-то бережно собрал в пригоршню. Затем, поднеся к лицу, поднял голову вслед Луше и произнес, как бы про себя, глядя на застывшие капельки крови в руке:</w:t>
      </w:r>
    </w:p>
    <w:p>
      <w:pPr>
        <w:pStyle w:val="Normal"/>
        <w:widowControl w:val="false"/>
        <w:ind w:left="720" w:hanging="0"/>
        <w:jc w:val="both"/>
        <w:rPr/>
      </w:pPr>
      <w:r>
        <w:rPr>
          <w:sz w:val="28"/>
          <w:lang w:val="en-US"/>
        </w:rPr>
        <w:t xml:space="preserve">— </w:t>
      </w:r>
      <w:r>
        <w:rPr>
          <w:sz w:val="28"/>
        </w:rPr>
        <w:t>Вот они где подтвердились, кровью написанные строки:</w:t>
      </w:r>
    </w:p>
    <w:p>
      <w:pPr>
        <w:pStyle w:val="Normal"/>
        <w:widowControl w:val="false"/>
        <w:ind w:left="720" w:hanging="0"/>
        <w:jc w:val="both"/>
        <w:rPr>
          <w:sz w:val="28"/>
        </w:rPr>
      </w:pPr>
      <w:r>
        <w:rPr>
          <w:sz w:val="28"/>
        </w:rPr>
      </w:r>
    </w:p>
    <w:p>
      <w:pPr>
        <w:pStyle w:val="Normal"/>
        <w:widowControl w:val="false"/>
        <w:ind w:firstLine="3261"/>
        <w:rPr>
          <w:sz w:val="28"/>
        </w:rPr>
      </w:pPr>
      <w:r>
        <w:rPr>
          <w:sz w:val="28"/>
        </w:rPr>
        <w:t>В пустыне греховной земной,</w:t>
      </w:r>
    </w:p>
    <w:p>
      <w:pPr>
        <w:pStyle w:val="Normal"/>
        <w:widowControl w:val="false"/>
        <w:ind w:firstLine="3261"/>
        <w:rPr>
          <w:sz w:val="28"/>
        </w:rPr>
      </w:pPr>
      <w:r>
        <w:rPr>
          <w:sz w:val="28"/>
        </w:rPr>
        <w:t>Где неправды гнетущий обман,</w:t>
      </w:r>
    </w:p>
    <w:p>
      <w:pPr>
        <w:pStyle w:val="Normal"/>
        <w:widowControl w:val="false"/>
        <w:ind w:firstLine="3261"/>
        <w:rPr>
          <w:sz w:val="28"/>
        </w:rPr>
      </w:pPr>
      <w:r>
        <w:rPr>
          <w:sz w:val="28"/>
        </w:rPr>
        <w:t>Я к Отчизне иду неземной</w:t>
      </w:r>
    </w:p>
    <w:p>
      <w:pPr>
        <w:pStyle w:val="Normal"/>
        <w:widowControl w:val="false"/>
        <w:ind w:firstLine="3261"/>
        <w:rPr>
          <w:sz w:val="28"/>
        </w:rPr>
      </w:pPr>
      <w:r>
        <w:rPr>
          <w:sz w:val="28"/>
        </w:rPr>
        <w:t>По кровавым следам христиан...</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последствии выяснилось, что это был брат-христианин, Белавин.</w:t>
      </w:r>
    </w:p>
    <w:p>
      <w:pPr>
        <w:pStyle w:val="Normal"/>
        <w:widowControl w:val="false"/>
        <w:ind w:firstLine="720"/>
        <w:jc w:val="both"/>
        <w:rPr/>
      </w:pPr>
      <w:r>
        <w:rPr>
          <w:sz w:val="28"/>
        </w:rPr>
        <w:t>Кузнецы издали заметили, как, пробираясь через чащобу, под</w:t>
        <w:softHyphen/>
        <w:t>нимая под ногами рыхлый снег, тяжелою походкой к ним проби</w:t>
        <w:softHyphen/>
        <w:t>рается человек, к крайнему удивлению, это оказалась молодая женщина. Они вышли из кузницы на воздух.</w:t>
      </w:r>
    </w:p>
    <w:p>
      <w:pPr>
        <w:pStyle w:val="Normal"/>
        <w:widowControl w:val="false"/>
        <w:ind w:firstLine="720"/>
        <w:jc w:val="both"/>
        <w:rPr/>
      </w:pPr>
      <w:r>
        <w:rPr>
          <w:sz w:val="28"/>
          <w:lang w:val="en-US"/>
        </w:rPr>
        <w:t>—</w:t>
      </w:r>
      <w:r>
        <w:rPr>
          <w:sz w:val="28"/>
        </w:rPr>
        <w:t xml:space="preserve"> </w:t>
      </w:r>
      <w:r>
        <w:rPr>
          <w:sz w:val="28"/>
        </w:rPr>
        <w:t xml:space="preserve">Бог на помощь вам, люди добрые! </w:t>
      </w:r>
      <w:r>
        <w:rPr>
          <w:sz w:val="28"/>
          <w:lang w:val="en-US"/>
        </w:rPr>
        <w:t>—</w:t>
      </w:r>
      <w:r>
        <w:rPr>
          <w:sz w:val="28"/>
        </w:rPr>
        <w:t xml:space="preserve"> переводя дыхание и слегка разогнувшись, выпалила разом Луша. Потом подошла спиной к кузне, не снимая ноши, прислонилась к стене.</w:t>
      </w:r>
    </w:p>
    <w:p>
      <w:pPr>
        <w:pStyle w:val="Normal"/>
        <w:widowControl w:val="false"/>
        <w:ind w:firstLine="720"/>
        <w:jc w:val="both"/>
        <w:rPr/>
      </w:pPr>
      <w:r>
        <w:rPr>
          <w:sz w:val="28"/>
          <w:lang w:val="en-US"/>
        </w:rPr>
        <w:t>—</w:t>
      </w:r>
      <w:r>
        <w:rPr>
          <w:sz w:val="28"/>
        </w:rPr>
        <w:t xml:space="preserve"> </w:t>
      </w:r>
      <w:r>
        <w:rPr>
          <w:sz w:val="28"/>
        </w:rPr>
        <w:t xml:space="preserve">Спасибо, матушка! Да куда бредешь-то в такой поздний час? Давай, хоть мешок-то сниму с плеч, глянь, как он придавил тебя! </w:t>
      </w:r>
      <w:r>
        <w:rPr>
          <w:sz w:val="28"/>
          <w:lang w:val="en-US"/>
        </w:rPr>
        <w:t>—</w:t>
      </w:r>
      <w:r>
        <w:rPr>
          <w:sz w:val="28"/>
        </w:rPr>
        <w:t xml:space="preserve"> проговорил сочувственно кузнец и подошел к ней, чтобы помочь.</w:t>
      </w:r>
    </w:p>
    <w:p>
      <w:pPr>
        <w:pStyle w:val="Normal"/>
        <w:widowControl w:val="false"/>
        <w:ind w:firstLine="720"/>
        <w:jc w:val="both"/>
        <w:rPr/>
      </w:pPr>
      <w:r>
        <w:rPr>
          <w:sz w:val="28"/>
          <w:lang w:val="en-US"/>
        </w:rPr>
        <w:t>—</w:t>
      </w:r>
      <w:r>
        <w:rPr>
          <w:sz w:val="28"/>
        </w:rPr>
        <w:t xml:space="preserve"> </w:t>
      </w:r>
      <w:r>
        <w:rPr>
          <w:sz w:val="28"/>
        </w:rPr>
        <w:t xml:space="preserve">Нет, касатик, мешка я не сыму, пока притерпелась, а сыму </w:t>
      </w:r>
      <w:r>
        <w:rPr>
          <w:sz w:val="28"/>
          <w:lang w:val="en-US"/>
        </w:rPr>
        <w:t>—</w:t>
      </w:r>
      <w:r>
        <w:rPr>
          <w:sz w:val="28"/>
        </w:rPr>
        <w:t xml:space="preserve"> уж больше не надену, видать там чаво-то липнет. Из Москвы я, к ссыльному мужу пробираюсь, да не знаю, застану ли живова-та, да вот путаюсь по чащобе-та, сил моих нет, а люди не знают дерев</w:t>
        <w:softHyphen/>
        <w:t xml:space="preserve">ни-та. Расскажите мне, Христа ради, как выйти на деревню П.? </w:t>
      </w:r>
      <w:r>
        <w:rPr>
          <w:sz w:val="28"/>
          <w:lang w:val="en-US"/>
        </w:rPr>
        <w:t xml:space="preserve">— </w:t>
      </w:r>
      <w:r>
        <w:rPr>
          <w:sz w:val="28"/>
        </w:rPr>
        <w:t>спросила Луша.</w:t>
      </w:r>
    </w:p>
    <w:p>
      <w:pPr>
        <w:pStyle w:val="Normal"/>
        <w:widowControl w:val="false"/>
        <w:ind w:firstLine="720"/>
        <w:jc w:val="both"/>
        <w:rPr/>
      </w:pPr>
      <w:r>
        <w:rPr>
          <w:sz w:val="28"/>
          <w:lang w:val="en-US"/>
        </w:rPr>
        <w:t>—</w:t>
      </w:r>
      <w:r>
        <w:rPr>
          <w:sz w:val="28"/>
        </w:rPr>
        <w:t xml:space="preserve"> </w:t>
      </w:r>
      <w:r>
        <w:rPr>
          <w:sz w:val="28"/>
        </w:rPr>
        <w:t xml:space="preserve">Рассказывать-то тут нечего, деревня вон, за кустами виднеется, </w:t>
      </w:r>
      <w:r>
        <w:rPr>
          <w:sz w:val="28"/>
          <w:lang w:val="en-US"/>
        </w:rPr>
        <w:t>—</w:t>
      </w:r>
      <w:r>
        <w:rPr>
          <w:sz w:val="28"/>
        </w:rPr>
        <w:t xml:space="preserve"> указав рукою, проговорил кузнец, </w:t>
      </w:r>
      <w:r>
        <w:rPr>
          <w:sz w:val="28"/>
          <w:lang w:val="en-US"/>
        </w:rPr>
        <w:t>—</w:t>
      </w:r>
      <w:r>
        <w:rPr>
          <w:sz w:val="28"/>
        </w:rPr>
        <w:t xml:space="preserve"> да ведь ты не пройдешь в нее, тут вот овражек по дороге, а в нем ручей, хоть неширокий, но глубокий, тебе не перейти его. Передохни два-три часа, если хочешь, проводим.</w:t>
      </w:r>
    </w:p>
    <w:p>
      <w:pPr>
        <w:pStyle w:val="Normal"/>
        <w:widowControl w:val="false"/>
        <w:ind w:firstLine="720"/>
        <w:jc w:val="both"/>
        <w:rPr/>
      </w:pPr>
      <w:r>
        <w:rPr>
          <w:sz w:val="28"/>
          <w:lang w:val="en-US"/>
        </w:rPr>
        <w:t>—</w:t>
      </w:r>
      <w:r>
        <w:rPr>
          <w:sz w:val="28"/>
        </w:rPr>
        <w:t xml:space="preserve"> </w:t>
      </w:r>
      <w:r>
        <w:rPr>
          <w:sz w:val="28"/>
        </w:rPr>
        <w:t xml:space="preserve">Да что вы, батюшка! Нешто можно ждать! Пойду. Где не пройду </w:t>
      </w:r>
      <w:r>
        <w:rPr>
          <w:sz w:val="28"/>
          <w:lang w:val="en-US"/>
        </w:rPr>
        <w:t>—</w:t>
      </w:r>
      <w:r>
        <w:rPr>
          <w:sz w:val="28"/>
        </w:rPr>
        <w:t xml:space="preserve"> Бог поможеть. Самое страшное прошла, а уж тут-та чаво осталось, </w:t>
      </w:r>
      <w:r>
        <w:rPr>
          <w:sz w:val="28"/>
          <w:lang w:val="en-US"/>
        </w:rPr>
        <w:t>—</w:t>
      </w:r>
      <w:r>
        <w:rPr>
          <w:sz w:val="28"/>
        </w:rPr>
        <w:t xml:space="preserve"> возразила Луша.</w:t>
      </w:r>
    </w:p>
    <w:p>
      <w:pPr>
        <w:pStyle w:val="Normal"/>
        <w:widowControl w:val="false"/>
        <w:ind w:firstLine="720"/>
        <w:jc w:val="both"/>
        <w:rPr/>
      </w:pPr>
      <w:r>
        <w:rPr>
          <w:sz w:val="28"/>
          <w:lang w:val="en-US"/>
        </w:rPr>
        <w:t>—</w:t>
      </w:r>
      <w:r>
        <w:rPr>
          <w:sz w:val="28"/>
        </w:rPr>
        <w:t xml:space="preserve"> </w:t>
      </w:r>
      <w:r>
        <w:rPr>
          <w:sz w:val="28"/>
        </w:rPr>
        <w:t>Ой, молодушка, страшное-то у тебя еще впереди; что ж, по</w:t>
        <w:softHyphen/>
        <w:t>моги Бог! Вот, иди по этой стежке, она к перекату идет. Не перей</w:t>
        <w:softHyphen/>
        <w:t xml:space="preserve">дешь </w:t>
      </w:r>
      <w:r>
        <w:rPr>
          <w:sz w:val="28"/>
          <w:lang w:val="en-US"/>
        </w:rPr>
        <w:t>—</w:t>
      </w:r>
      <w:r>
        <w:rPr>
          <w:sz w:val="28"/>
        </w:rPr>
        <w:t xml:space="preserve"> вернись, подождешь </w:t>
      </w:r>
      <w:r>
        <w:rPr>
          <w:sz w:val="28"/>
          <w:lang w:val="en-US"/>
        </w:rPr>
        <w:t>—</w:t>
      </w:r>
      <w:r>
        <w:rPr>
          <w:sz w:val="28"/>
        </w:rPr>
        <w:t xml:space="preserve"> поможем, </w:t>
      </w:r>
      <w:r>
        <w:rPr>
          <w:sz w:val="28"/>
          <w:lang w:val="en-US"/>
        </w:rPr>
        <w:t>—</w:t>
      </w:r>
      <w:r>
        <w:rPr>
          <w:sz w:val="28"/>
        </w:rPr>
        <w:t xml:space="preserve"> сочувственно показал ей кузнец.</w:t>
      </w:r>
    </w:p>
    <w:p>
      <w:pPr>
        <w:pStyle w:val="Normal"/>
        <w:widowControl w:val="false"/>
        <w:ind w:firstLine="720"/>
        <w:jc w:val="both"/>
        <w:rPr/>
      </w:pPr>
      <w:r>
        <w:rPr>
          <w:sz w:val="28"/>
        </w:rPr>
        <w:t>Луша оторвалась от стены, пошатываясь пошла, куда ей указа</w:t>
        <w:softHyphen/>
        <w:t>ли, и вскоре подошла к ручью. Перейти его было нельзя, и она, пройдя вдоль по берегу, нашла самое узкое место. К ее счастью, на самом бережку лежал хороший гладкий кол, видно, уже кто-то здесь пробирался. Кол оказался настолько длинным, что его хва</w:t>
        <w:softHyphen/>
        <w:t>тило с избытком на другую сторону. Какой-то радостью наполни</w:t>
        <w:softHyphen/>
        <w:t>лось ее сердце, она медленно опустилась на землю, сняла мешок с плеч и, вставши на колени, помолилась. Плечи сильно загорелись огнем. Луша решила посмотреть, что там. Сняв теплую фуфайку с плеч, рукой она нащупала, что платье прилипло к ним. Из-за нетерпимой боли оторвать его было нельзя. Разыскав тряпок, она положила их под фуфайку на плечи и, одев ее, поднялась на ноги. С очень большим напряжением, Луша, при помощи кола, пе</w:t>
        <w:softHyphen/>
        <w:t>ребросила мешок на ту сторону. Затем, пробивши лед, напрягла последние силы, опираясь на кол, перепрыгнула ручей сама и, ни</w:t>
        <w:softHyphen/>
        <w:t>мало не задерживаясь, простонав сквозь зубы, взвалив мешок на плечи, тронулась к деревне. Расспрашивая ребятишек, Луша на</w:t>
        <w:softHyphen/>
        <w:t>шла, наконец, нужный дом. Тихо вошла она во двор, а затем толк</w:t>
        <w:softHyphen/>
        <w:t>нув одну из дверей нижнего этажа, шагнула в комнату. В ней из людей никого не было. Четыре кровати стояли вдоль стен. Тяже</w:t>
        <w:softHyphen/>
        <w:t>лый воздух ударил ей в лицо. Взгляд невольно остановился на од</w:t>
        <w:softHyphen/>
        <w:t>ной из кроватей, сердце вздрогнуло от испуга. Большая груда че</w:t>
        <w:softHyphen/>
        <w:t>го-то непонятного была покрыта ее собственным одеялом, какое она, когда-то, передала мужу в тюрьму. Сбросив осторожно ме</w:t>
        <w:softHyphen/>
        <w:t xml:space="preserve">шок, она шагнула к знакомому одеялу, но в это время открылась дверь из соседней комнаты, и оттуда с испуганным видом вышла женщина </w:t>
      </w:r>
      <w:r>
        <w:rPr>
          <w:sz w:val="28"/>
          <w:lang w:val="en-US"/>
        </w:rPr>
        <w:t>—</w:t>
      </w:r>
      <w:r>
        <w:rPr>
          <w:sz w:val="28"/>
        </w:rPr>
        <w:t xml:space="preserve"> хозяйка дома.</w:t>
      </w:r>
    </w:p>
    <w:p>
      <w:pPr>
        <w:pStyle w:val="Normal"/>
        <w:widowControl w:val="false"/>
        <w:ind w:firstLine="720"/>
        <w:jc w:val="both"/>
        <w:rPr/>
      </w:pPr>
      <w:r>
        <w:rPr>
          <w:sz w:val="28"/>
          <w:lang w:val="en-US"/>
        </w:rPr>
        <w:t>—</w:t>
      </w:r>
      <w:r>
        <w:rPr>
          <w:sz w:val="28"/>
        </w:rPr>
        <w:t xml:space="preserve"> </w:t>
      </w:r>
      <w:r>
        <w:rPr>
          <w:sz w:val="28"/>
        </w:rPr>
        <w:t xml:space="preserve">Тише, тише! Кто вы? Куда? Зачем? </w:t>
      </w:r>
      <w:r>
        <w:rPr>
          <w:sz w:val="28"/>
          <w:lang w:val="en-US"/>
        </w:rPr>
        <w:t>—</w:t>
      </w:r>
      <w:r>
        <w:rPr>
          <w:sz w:val="28"/>
        </w:rPr>
        <w:t xml:space="preserve"> проговорила полуше</w:t>
        <w:softHyphen/>
        <w:t xml:space="preserve">потом она, </w:t>
      </w:r>
      <w:r>
        <w:rPr>
          <w:sz w:val="28"/>
          <w:lang w:val="en-US"/>
        </w:rPr>
        <w:t>—</w:t>
      </w:r>
      <w:r>
        <w:rPr>
          <w:sz w:val="28"/>
        </w:rPr>
        <w:t xml:space="preserve"> к нему нельзя...</w:t>
      </w:r>
    </w:p>
    <w:p>
      <w:pPr>
        <w:pStyle w:val="Normal"/>
        <w:widowControl w:val="false"/>
        <w:ind w:firstLine="720"/>
        <w:jc w:val="both"/>
        <w:rPr/>
      </w:pPr>
      <w:r>
        <w:rPr>
          <w:sz w:val="28"/>
          <w:lang w:val="en-US"/>
        </w:rPr>
        <w:t>—</w:t>
      </w:r>
      <w:r>
        <w:rPr>
          <w:sz w:val="28"/>
        </w:rPr>
        <w:t xml:space="preserve"> </w:t>
      </w:r>
      <w:r>
        <w:rPr>
          <w:sz w:val="28"/>
        </w:rPr>
        <w:t xml:space="preserve">Проститя меня, я увидела свое одеяло, мужа сваво ищу я, Петра Никитыча Владыкина, </w:t>
      </w:r>
      <w:r>
        <w:rPr>
          <w:sz w:val="28"/>
          <w:lang w:val="en-US"/>
        </w:rPr>
        <w:t>—</w:t>
      </w:r>
      <w:r>
        <w:rPr>
          <w:sz w:val="28"/>
        </w:rPr>
        <w:t xml:space="preserve"> не отступая от кровати, объяснила Луша и, ухватившись рукой за одеяло, наклонилась над таинст</w:t>
        <w:softHyphen/>
        <w:t>венным бугром.</w:t>
      </w:r>
    </w:p>
    <w:p>
      <w:pPr>
        <w:pStyle w:val="Normal"/>
        <w:widowControl w:val="false"/>
        <w:ind w:firstLine="720"/>
        <w:jc w:val="both"/>
        <w:rPr>
          <w:sz w:val="28"/>
        </w:rPr>
      </w:pPr>
      <w:r>
        <w:rPr>
          <w:sz w:val="28"/>
        </w:rPr>
        <w:t>Она не слышала, как что-то объясняя ей, говорила хозяйка. Дрожащей рукой Луша приподняла край одеяла, а за ним отвер</w:t>
        <w:softHyphen/>
        <w:t>нула угол тулупа. Перед ней лежало что-то совершенно невидан</w:t>
        <w:softHyphen/>
        <w:t>ное: огромное туловище оканчивалось подобием головы. Все вы</w:t>
        <w:softHyphen/>
        <w:t>глядело сплошной массой: вместо глаз, под полосками бровей, ниточкой обозначались веки, а под тем местом, где должен быть нос, виднелось маленькое круглое отверстие рта, и лишь только родимая изюминка около носа убедила Лушу, что это был ее муж.</w:t>
      </w:r>
    </w:p>
    <w:p>
      <w:pPr>
        <w:pStyle w:val="Normal"/>
        <w:widowControl w:val="false"/>
        <w:ind w:firstLine="720"/>
        <w:jc w:val="both"/>
        <w:rPr/>
      </w:pPr>
      <w:r>
        <w:rPr>
          <w:sz w:val="28"/>
          <w:lang w:val="en-US"/>
        </w:rPr>
        <w:t>—</w:t>
      </w:r>
      <w:r>
        <w:rPr>
          <w:sz w:val="28"/>
        </w:rPr>
        <w:t xml:space="preserve"> </w:t>
      </w:r>
      <w:r>
        <w:rPr>
          <w:sz w:val="28"/>
        </w:rPr>
        <w:t xml:space="preserve">Петя! </w:t>
      </w:r>
      <w:r>
        <w:rPr>
          <w:sz w:val="28"/>
          <w:lang w:val="en-US"/>
        </w:rPr>
        <w:t>—</w:t>
      </w:r>
      <w:r>
        <w:rPr>
          <w:sz w:val="28"/>
        </w:rPr>
        <w:t xml:space="preserve"> сдержанно вскликнула она. Ниточки глаз дрогнули и медленно открылись узенькой щелью, в которых Луша замети</w:t>
        <w:softHyphen/>
        <w:t>ла искорки жизни.</w:t>
      </w:r>
    </w:p>
    <w:p>
      <w:pPr>
        <w:pStyle w:val="Normal"/>
        <w:widowControl w:val="false"/>
        <w:ind w:firstLine="720"/>
        <w:jc w:val="both"/>
        <w:rPr/>
      </w:pPr>
      <w:r>
        <w:rPr>
          <w:sz w:val="28"/>
          <w:lang w:val="en-US"/>
        </w:rPr>
        <w:t>—</w:t>
      </w:r>
      <w:r>
        <w:rPr>
          <w:sz w:val="28"/>
        </w:rPr>
        <w:t xml:space="preserve"> </w:t>
      </w:r>
      <w:r>
        <w:rPr>
          <w:sz w:val="28"/>
        </w:rPr>
        <w:t xml:space="preserve">Луша! </w:t>
      </w:r>
      <w:r>
        <w:rPr>
          <w:sz w:val="28"/>
          <w:lang w:val="en-US"/>
        </w:rPr>
        <w:t>—</w:t>
      </w:r>
      <w:r>
        <w:rPr>
          <w:sz w:val="28"/>
        </w:rPr>
        <w:t xml:space="preserve"> послышалось едва уловимое для нее. Гора чуть за</w:t>
        <w:softHyphen/>
        <w:t>метно пошевелилась, из прорезей глаз одна за другой выкатыва</w:t>
        <w:softHyphen/>
        <w:t>лись росинки слез, стекая вниз.</w:t>
      </w:r>
    </w:p>
    <w:p>
      <w:pPr>
        <w:pStyle w:val="Normal"/>
        <w:widowControl w:val="false"/>
        <w:ind w:firstLine="720"/>
        <w:jc w:val="both"/>
        <w:rPr/>
      </w:pPr>
      <w:r>
        <w:rPr>
          <w:sz w:val="28"/>
        </w:rPr>
        <w:t>Без какой-либо помощи, одиноко, вдали от семьи и любимых, дорогих, мучимый голодом и ужасным недугом, борясь со смертью, лежал Петр Никитович Владыкин, в нетопленой ком</w:t>
        <w:softHyphen/>
        <w:t>нате, с подобными себе, обреченными на смерть. Но милость Божья, в лице жены, шла с поспешностью, оставляя окровавлен</w:t>
        <w:softHyphen/>
        <w:t>ные следы, неся на израненных плечах подкрепление издалека, и с исцарапанными руками открывала дверь ужасной горницы, в которой уже царил запах смерти.</w:t>
      </w:r>
    </w:p>
    <w:p>
      <w:pPr>
        <w:pStyle w:val="Normal"/>
        <w:widowControl w:val="false"/>
        <w:ind w:firstLine="720"/>
        <w:jc w:val="both"/>
        <w:rPr/>
      </w:pPr>
      <w:r>
        <w:rPr>
          <w:sz w:val="28"/>
        </w:rPr>
        <w:t>Жена, увидев его в таком виде, чуть не упала перед ним в отчаянии, решив, что возвращения к жизни не будет.</w:t>
      </w:r>
    </w:p>
    <w:p>
      <w:pPr>
        <w:pStyle w:val="Normal"/>
        <w:widowControl w:val="false"/>
        <w:ind w:firstLine="720"/>
        <w:jc w:val="both"/>
        <w:rPr>
          <w:sz w:val="28"/>
        </w:rPr>
      </w:pPr>
      <w:r>
        <w:rPr>
          <w:sz w:val="28"/>
        </w:rPr>
        <w:t>Петр, угадывая ее мысли, проговорил:</w:t>
      </w:r>
    </w:p>
    <w:p>
      <w:pPr>
        <w:pStyle w:val="Normal"/>
        <w:widowControl w:val="false"/>
        <w:ind w:firstLine="720"/>
        <w:jc w:val="both"/>
        <w:rPr/>
      </w:pPr>
      <w:r>
        <w:rPr>
          <w:sz w:val="28"/>
          <w:lang w:val="en-US"/>
        </w:rPr>
        <w:t>—</w:t>
      </w:r>
      <w:r>
        <w:rPr>
          <w:sz w:val="28"/>
        </w:rPr>
        <w:t xml:space="preserve"> </w:t>
      </w:r>
      <w:r>
        <w:rPr>
          <w:sz w:val="28"/>
        </w:rPr>
        <w:t>Луша, ты не бойся, я не умру, выздоровлю, тебя Бог послал не напрасно, мне Он открыл, что я еще должен потрудиться для Него. Посадите меня и прислоните к стене.</w:t>
      </w:r>
    </w:p>
    <w:p>
      <w:pPr>
        <w:pStyle w:val="Normal"/>
        <w:widowControl w:val="false"/>
        <w:ind w:firstLine="720"/>
        <w:jc w:val="both"/>
        <w:rPr>
          <w:sz w:val="28"/>
        </w:rPr>
      </w:pPr>
      <w:r>
        <w:rPr>
          <w:sz w:val="28"/>
        </w:rPr>
        <w:t>Луша с хозяйкой, приложив немало усилий, приподняли его и посадив, прислонили к стене. Первое, что он умоляюще произ</w:t>
        <w:softHyphen/>
        <w:t>нес:</w:t>
      </w:r>
    </w:p>
    <w:p>
      <w:pPr>
        <w:pStyle w:val="Normal"/>
        <w:widowControl w:val="false"/>
        <w:ind w:firstLine="720"/>
        <w:jc w:val="both"/>
        <w:rPr/>
      </w:pPr>
      <w:r>
        <w:rPr>
          <w:sz w:val="28"/>
          <w:lang w:val="en-US"/>
        </w:rPr>
        <w:t>—</w:t>
      </w:r>
      <w:r>
        <w:rPr>
          <w:sz w:val="28"/>
        </w:rPr>
        <w:t xml:space="preserve"> </w:t>
      </w:r>
      <w:r>
        <w:rPr>
          <w:sz w:val="28"/>
        </w:rPr>
        <w:t>Луша, поесть-то у тебя найдется? Дай!</w:t>
      </w:r>
    </w:p>
    <w:p>
      <w:pPr>
        <w:pStyle w:val="Normal"/>
        <w:widowControl w:val="false"/>
        <w:ind w:firstLine="720"/>
        <w:jc w:val="both"/>
        <w:rPr/>
      </w:pPr>
      <w:r>
        <w:rPr>
          <w:sz w:val="28"/>
          <w:lang w:val="en-US"/>
        </w:rPr>
        <w:t>—</w:t>
      </w:r>
      <w:r>
        <w:rPr>
          <w:sz w:val="28"/>
        </w:rPr>
        <w:t xml:space="preserve"> </w:t>
      </w:r>
      <w:r>
        <w:rPr>
          <w:sz w:val="28"/>
        </w:rPr>
        <w:t>Петя, ты успокойся, харчей я привезла много, и щас поне</w:t>
        <w:softHyphen/>
        <w:t xml:space="preserve">многу буду давать тебе, только наберись терпения, кормить я буду часто, но понемногу, пока не окрепнешь, </w:t>
      </w:r>
      <w:r>
        <w:rPr>
          <w:sz w:val="28"/>
          <w:lang w:val="en-US"/>
        </w:rPr>
        <w:t>—</w:t>
      </w:r>
      <w:r>
        <w:rPr>
          <w:sz w:val="28"/>
        </w:rPr>
        <w:t xml:space="preserve"> успокоила его жена.</w:t>
      </w:r>
    </w:p>
    <w:p>
      <w:pPr>
        <w:pStyle w:val="Normal"/>
        <w:widowControl w:val="false"/>
        <w:ind w:firstLine="720"/>
        <w:jc w:val="both"/>
        <w:rPr>
          <w:sz w:val="28"/>
        </w:rPr>
      </w:pPr>
      <w:r>
        <w:rPr>
          <w:sz w:val="28"/>
        </w:rPr>
        <w:t>С жадностью от выхватывал из рук ее пищу и уродливыми, раздутыми пальцами поспешно заталкивал в отверстие рта.</w:t>
      </w:r>
    </w:p>
    <w:p>
      <w:pPr>
        <w:pStyle w:val="Normal"/>
        <w:widowControl w:val="false"/>
        <w:ind w:firstLine="720"/>
        <w:jc w:val="both"/>
        <w:rPr/>
      </w:pPr>
      <w:r>
        <w:rPr>
          <w:sz w:val="28"/>
        </w:rPr>
        <w:t>Тело его было настолько безобразно раздуто, что невозможно было надеть на него никакое белье. Большой крестьянский тулуп, подаренный ему братом, едва укрывал голое тело. Успокоенная, отчасти, жена, хоть и не без слез, но с довольством глядела на него, как он глотал пищу, убеждаясь, что недаром она перенесла столько мытарств, ища мужа.</w:t>
      </w:r>
    </w:p>
    <w:p>
      <w:pPr>
        <w:pStyle w:val="Normal"/>
        <w:widowControl w:val="false"/>
        <w:ind w:firstLine="720"/>
        <w:jc w:val="both"/>
        <w:rPr/>
      </w:pPr>
      <w:r>
        <w:rPr>
          <w:sz w:val="28"/>
        </w:rPr>
        <w:t xml:space="preserve">Вечером, по просьбе Петра, хозяин охотно разрешил истопить баню, но втиснуть в нее больного Петра стоило ему с сыном и Лушей невероятно огромных усилий. На полоке* при температуре, невыносимой для нормального человека, Петр пролежал около трех часов, пока внутренняя вода не стала выходить </w:t>
      </w:r>
    </w:p>
    <w:p>
      <w:pPr>
        <w:pStyle w:val="Normal"/>
        <w:widowControl w:val="false"/>
        <w:jc w:val="both"/>
        <w:rPr>
          <w:sz w:val="28"/>
          <w:lang w:val="en-US"/>
        </w:rPr>
      </w:pPr>
      <w:r>
        <w:rPr>
          <w:rFonts w:eastAsia="Symbol" w:cs="Symbol" w:ascii="Symbol" w:hAnsi="Symbol"/>
          <w:sz w:val="28"/>
          <w:lang w:val="en-US"/>
        </w:rPr>
        <w:t></w:t>
      </w:r>
    </w:p>
    <w:p>
      <w:pPr>
        <w:pStyle w:val="Normal"/>
        <w:widowControl w:val="false"/>
        <w:jc w:val="both"/>
        <w:rPr>
          <w:sz w:val="28"/>
        </w:rPr>
      </w:pPr>
      <w:r>
        <w:rPr>
          <w:sz w:val="28"/>
        </w:rPr>
        <w:t xml:space="preserve">* Полок — </w:t>
      </w:r>
      <w:r>
        <w:rPr>
          <w:i/>
          <w:sz w:val="28"/>
        </w:rPr>
        <w:t>возвышенное место в бане для парки.</w:t>
      </w:r>
    </w:p>
    <w:p>
      <w:pPr>
        <w:pStyle w:val="TextBody"/>
        <w:rPr/>
      </w:pPr>
      <w:r>
        <w:rPr/>
        <w:t>из него ручьями через распаренные поры.</w:t>
      </w:r>
    </w:p>
    <w:p>
      <w:pPr>
        <w:pStyle w:val="Normal"/>
        <w:widowControl w:val="false"/>
        <w:ind w:firstLine="720"/>
        <w:jc w:val="both"/>
        <w:rPr/>
      </w:pPr>
      <w:r>
        <w:rPr>
          <w:sz w:val="28"/>
        </w:rPr>
        <w:t>Сколько было радости, когда он, получив облегчение, при содействии жены, уже без большого труда вышел из бани, но это было только начало лечения.</w:t>
      </w:r>
    </w:p>
    <w:p>
      <w:pPr>
        <w:pStyle w:val="Normal"/>
        <w:widowControl w:val="false"/>
        <w:ind w:firstLine="720"/>
        <w:jc w:val="both"/>
        <w:rPr/>
      </w:pPr>
      <w:r>
        <w:rPr>
          <w:sz w:val="28"/>
        </w:rPr>
        <w:t xml:space="preserve">Оставить его в таком виде </w:t>
      </w:r>
      <w:r>
        <w:rPr>
          <w:sz w:val="28"/>
          <w:lang w:val="en-US"/>
        </w:rPr>
        <w:t>—</w:t>
      </w:r>
      <w:r>
        <w:rPr>
          <w:sz w:val="28"/>
        </w:rPr>
        <w:t xml:space="preserve"> это значит, оставить на погибель. Надо было лечить, а для этого необходимо направить в больницу. Так было и решено. После 2-Зх дневного отдыха, Луша повезла мужа в город.</w:t>
      </w:r>
    </w:p>
    <w:p>
      <w:pPr>
        <w:pStyle w:val="2"/>
        <w:rPr/>
      </w:pPr>
      <w:r>
        <w:rPr/>
        <w:t>Много ей пришлось испытать тяжких трудностей, чтобы обезображенного, больного мужа доставить в больницу.</w:t>
      </w:r>
    </w:p>
    <w:p>
      <w:pPr>
        <w:pStyle w:val="Normal"/>
        <w:widowControl w:val="false"/>
        <w:ind w:firstLine="720"/>
        <w:jc w:val="both"/>
        <w:rPr/>
      </w:pPr>
      <w:r>
        <w:rPr>
          <w:sz w:val="28"/>
        </w:rPr>
        <w:t>С раннего утра они пробирались в город с большим трудом. Из многих лодочников она нашла того, который согласился пере</w:t>
        <w:softHyphen/>
        <w:t>везти их к пароходу. Еще большие трудности пришлось встретить ей, когда пряча мужа от начальства и людей на пароходе, надо бы</w:t>
        <w:softHyphen/>
        <w:t>ло переправляться через реку в город. Но Луша совсем пришла в отчаяние, когда уже в городе, перевозя его от больницы к больни</w:t>
        <w:softHyphen/>
        <w:t>це, получала отказ.</w:t>
      </w:r>
    </w:p>
    <w:p>
      <w:pPr>
        <w:pStyle w:val="Normal"/>
        <w:widowControl w:val="false"/>
        <w:ind w:firstLine="720"/>
        <w:jc w:val="both"/>
        <w:rPr/>
      </w:pPr>
      <w:r>
        <w:rPr>
          <w:sz w:val="28"/>
        </w:rPr>
        <w:t>После неоднократного такого отказа, она села на ступеньки и горько, навзрыд, заплакала. В стороне стояла запряженная ста</w:t>
        <w:softHyphen/>
        <w:t>ренькая рабочая телега, где на тряпье лежал в тулупе больной муж. Видя убивающуюся в горе женщину, возчик грубо, неуме</w:t>
        <w:softHyphen/>
        <w:t>ло, но как можно сердечнее утешал Лушу:</w:t>
      </w:r>
    </w:p>
    <w:p>
      <w:pPr>
        <w:pStyle w:val="Normal"/>
        <w:widowControl w:val="false"/>
        <w:ind w:firstLine="720"/>
        <w:jc w:val="both"/>
        <w:rPr/>
      </w:pPr>
      <w:r>
        <w:rPr>
          <w:sz w:val="28"/>
          <w:lang w:val="en-US"/>
        </w:rPr>
        <w:t>—</w:t>
      </w:r>
      <w:r>
        <w:rPr>
          <w:sz w:val="28"/>
        </w:rPr>
        <w:t xml:space="preserve"> </w:t>
      </w:r>
      <w:r>
        <w:rPr>
          <w:sz w:val="28"/>
        </w:rPr>
        <w:t>Да что ты убиваешься-то, горе ведь не самое большое у тебя, чай, ведь не в последнюю мы больницу приехали, поедем дальше, нападем на добрых людей, Бог не без милости.</w:t>
      </w:r>
    </w:p>
    <w:p>
      <w:pPr>
        <w:pStyle w:val="Normal"/>
        <w:widowControl w:val="false"/>
        <w:ind w:firstLine="720"/>
        <w:jc w:val="both"/>
        <w:rPr>
          <w:sz w:val="28"/>
        </w:rPr>
      </w:pPr>
      <w:r>
        <w:rPr>
          <w:sz w:val="28"/>
        </w:rPr>
        <w:t>Из уличной темноты, направляясь к крыльцу больницы, вы</w:t>
        <w:softHyphen/>
        <w:t>шел прилично одетый мужчина и, взглянув на Лушу, спросил, слегка склонившись над нею:</w:t>
      </w:r>
    </w:p>
    <w:p>
      <w:pPr>
        <w:pStyle w:val="Normal"/>
        <w:widowControl w:val="false"/>
        <w:ind w:firstLine="720"/>
        <w:jc w:val="both"/>
        <w:rPr/>
      </w:pPr>
      <w:r>
        <w:rPr>
          <w:sz w:val="28"/>
          <w:lang w:val="en-US"/>
        </w:rPr>
        <w:t>—</w:t>
      </w:r>
      <w:r>
        <w:rPr>
          <w:sz w:val="28"/>
        </w:rPr>
        <w:t xml:space="preserve"> </w:t>
      </w:r>
      <w:r>
        <w:rPr>
          <w:sz w:val="28"/>
        </w:rPr>
        <w:t>Гражданочка, о чем это вы так горько плачете, что у вас слу</w:t>
        <w:softHyphen/>
        <w:t>чилось?</w:t>
      </w:r>
    </w:p>
    <w:p>
      <w:pPr>
        <w:pStyle w:val="Normal"/>
        <w:widowControl w:val="false"/>
        <w:ind w:firstLine="720"/>
        <w:jc w:val="both"/>
        <w:rPr/>
      </w:pPr>
      <w:r>
        <w:rPr>
          <w:sz w:val="28"/>
          <w:lang w:val="en-US"/>
        </w:rPr>
        <w:t>—</w:t>
      </w:r>
      <w:r>
        <w:rPr>
          <w:sz w:val="28"/>
        </w:rPr>
        <w:t xml:space="preserve"> </w:t>
      </w:r>
      <w:r>
        <w:rPr>
          <w:sz w:val="28"/>
        </w:rPr>
        <w:t xml:space="preserve">Да, батюшка, как же не плакать, </w:t>
      </w:r>
      <w:r>
        <w:rPr>
          <w:sz w:val="28"/>
          <w:lang w:val="en-US"/>
        </w:rPr>
        <w:t>—</w:t>
      </w:r>
      <w:r>
        <w:rPr>
          <w:sz w:val="28"/>
        </w:rPr>
        <w:t xml:space="preserve"> прерываясь между рыда</w:t>
        <w:softHyphen/>
        <w:t xml:space="preserve">ниями, проговорила Луша, кивая головой на телегу, </w:t>
      </w:r>
      <w:r>
        <w:rPr>
          <w:sz w:val="28"/>
          <w:lang w:val="en-US"/>
        </w:rPr>
        <w:t>—</w:t>
      </w:r>
      <w:r>
        <w:rPr>
          <w:sz w:val="28"/>
        </w:rPr>
        <w:t xml:space="preserve"> вон мужа, еле живого, вожу от больницы к больнице, нигде не принимають, и сама, еле живая от устали, забыла уж, какой день голова на подушке не лежала.</w:t>
      </w:r>
    </w:p>
    <w:p>
      <w:pPr>
        <w:pStyle w:val="Normal"/>
        <w:widowControl w:val="false"/>
        <w:ind w:firstLine="720"/>
        <w:jc w:val="both"/>
        <w:rPr>
          <w:sz w:val="28"/>
        </w:rPr>
      </w:pPr>
      <w:r>
        <w:rPr>
          <w:sz w:val="28"/>
        </w:rPr>
        <w:t>Мужчина подошел к телеге, молча поглядел на Петра и, проходя мимо Луши, ответил ей каким-то таким голосом, какого она давно уже не слышала:</w:t>
      </w:r>
    </w:p>
    <w:p>
      <w:pPr>
        <w:pStyle w:val="Normal"/>
        <w:widowControl w:val="false"/>
        <w:ind w:firstLine="720"/>
        <w:jc w:val="both"/>
        <w:rPr/>
      </w:pPr>
      <w:r>
        <w:rPr>
          <w:sz w:val="28"/>
          <w:lang w:val="en-US"/>
        </w:rPr>
        <w:t>—</w:t>
      </w:r>
      <w:r>
        <w:rPr>
          <w:sz w:val="28"/>
        </w:rPr>
        <w:t xml:space="preserve"> </w:t>
      </w:r>
      <w:r>
        <w:rPr>
          <w:sz w:val="28"/>
        </w:rPr>
        <w:t>Успокойся, перестань плакать! Пойдем и расскажи мне, что с ним?</w:t>
      </w:r>
    </w:p>
    <w:p>
      <w:pPr>
        <w:pStyle w:val="Normal"/>
        <w:widowControl w:val="false"/>
        <w:ind w:firstLine="720"/>
        <w:jc w:val="both"/>
        <w:rPr/>
      </w:pPr>
      <w:r>
        <w:rPr>
          <w:sz w:val="28"/>
        </w:rPr>
        <w:t>Пройдя в небольшую комнату, Луша села на табуретку и, вы</w:t>
        <w:softHyphen/>
        <w:t>тирая слезы, рассказала о муже, как смогла. Мужчина быстро на</w:t>
        <w:softHyphen/>
        <w:t>писал что-то на бумаге и передал Луше со словами:</w:t>
      </w:r>
    </w:p>
    <w:p>
      <w:pPr>
        <w:pStyle w:val="Normal"/>
        <w:widowControl w:val="false"/>
        <w:ind w:firstLine="720"/>
        <w:jc w:val="both"/>
        <w:rPr/>
      </w:pPr>
      <w:r>
        <w:rPr>
          <w:sz w:val="28"/>
          <w:lang w:val="en-US"/>
        </w:rPr>
        <w:t>—</w:t>
      </w:r>
      <w:r>
        <w:rPr>
          <w:sz w:val="28"/>
        </w:rPr>
        <w:t xml:space="preserve"> </w:t>
      </w:r>
      <w:r>
        <w:rPr>
          <w:sz w:val="28"/>
        </w:rPr>
        <w:t>Поезжайте в больницу №... и скажите там в приемной, что вас послали из этой больницы и просили больного немедленно принять. Если же там будут отговариваться, то подайте эту за</w:t>
        <w:softHyphen/>
        <w:t>писку.</w:t>
      </w:r>
    </w:p>
    <w:p>
      <w:pPr>
        <w:pStyle w:val="Normal"/>
        <w:widowControl w:val="false"/>
        <w:ind w:firstLine="720"/>
        <w:jc w:val="both"/>
        <w:rPr/>
      </w:pPr>
      <w:r>
        <w:rPr>
          <w:sz w:val="28"/>
        </w:rPr>
        <w:t>Луша, сквозь слезы, поблагодарила и, торопливо сойдя с крыльца, передала это извозчику.</w:t>
      </w:r>
    </w:p>
    <w:p>
      <w:pPr>
        <w:pStyle w:val="Normal"/>
        <w:widowControl w:val="false"/>
        <w:ind w:firstLine="720"/>
        <w:jc w:val="both"/>
        <w:rPr/>
      </w:pPr>
      <w:r>
        <w:rPr>
          <w:sz w:val="28"/>
          <w:lang w:val="en-US"/>
        </w:rPr>
        <w:t>—</w:t>
      </w:r>
      <w:r>
        <w:rPr>
          <w:sz w:val="28"/>
        </w:rPr>
        <w:t xml:space="preserve"> </w:t>
      </w:r>
      <w:r>
        <w:rPr>
          <w:sz w:val="28"/>
        </w:rPr>
        <w:t>Ну вот, а ты убивалась, Господь-то, вон эдак. Поедем поле</w:t>
        <w:softHyphen/>
        <w:t xml:space="preserve">гоньку туда, я знаю тут ведь все, </w:t>
      </w:r>
      <w:r>
        <w:rPr>
          <w:sz w:val="28"/>
          <w:lang w:val="en-US"/>
        </w:rPr>
        <w:t>—</w:t>
      </w:r>
      <w:r>
        <w:rPr>
          <w:sz w:val="28"/>
        </w:rPr>
        <w:t xml:space="preserve"> и ободренные надеждою, они скрылись в сумерках улицы. Легкой рысцой по досчатому насти</w:t>
        <w:softHyphen/>
        <w:t>лу, лошаденка быстро подкатила их к нужной больнице.</w:t>
      </w:r>
    </w:p>
    <w:p>
      <w:pPr>
        <w:pStyle w:val="Normal"/>
        <w:widowControl w:val="false"/>
        <w:ind w:firstLine="720"/>
        <w:jc w:val="both"/>
        <w:rPr/>
      </w:pPr>
      <w:r>
        <w:rPr>
          <w:sz w:val="28"/>
        </w:rPr>
        <w:t>На просьбу Луши о приеме мужа и здесь ответили, что сегод</w:t>
        <w:softHyphen/>
        <w:t>ня у них неприемный день, а потому принять не могут. Тогда она подала записку, и сердце замерло в ожидании. С запиской ушли куда-то по коридорам. Через 10-15 минут в дверях появился муж</w:t>
        <w:softHyphen/>
        <w:t>чина в сопровождении прежней дежурной и очень любезным голосом спросил:</w:t>
      </w:r>
    </w:p>
    <w:p>
      <w:pPr>
        <w:pStyle w:val="Normal"/>
        <w:widowControl w:val="false"/>
        <w:ind w:firstLine="720"/>
        <w:jc w:val="both"/>
        <w:rPr/>
      </w:pPr>
      <w:r>
        <w:rPr>
          <w:sz w:val="28"/>
          <w:lang w:val="en-US"/>
        </w:rPr>
        <w:t>—</w:t>
      </w:r>
      <w:r>
        <w:rPr>
          <w:sz w:val="28"/>
        </w:rPr>
        <w:t xml:space="preserve"> </w:t>
      </w:r>
      <w:r>
        <w:rPr>
          <w:sz w:val="28"/>
        </w:rPr>
        <w:t>Кто передал это письмо?</w:t>
      </w:r>
    </w:p>
    <w:p>
      <w:pPr>
        <w:pStyle w:val="Normal"/>
        <w:widowControl w:val="false"/>
        <w:ind w:firstLine="720"/>
        <w:jc w:val="both"/>
        <w:rPr/>
      </w:pPr>
      <w:r>
        <w:rPr>
          <w:sz w:val="28"/>
          <w:lang w:val="en-US"/>
        </w:rPr>
        <w:t>—</w:t>
      </w:r>
      <w:r>
        <w:rPr>
          <w:sz w:val="28"/>
        </w:rPr>
        <w:t xml:space="preserve"> </w:t>
      </w:r>
      <w:r>
        <w:rPr>
          <w:sz w:val="28"/>
        </w:rPr>
        <w:t xml:space="preserve">Я, </w:t>
      </w:r>
      <w:r>
        <w:rPr>
          <w:sz w:val="28"/>
          <w:lang w:val="en-US"/>
        </w:rPr>
        <w:t>—</w:t>
      </w:r>
      <w:r>
        <w:rPr>
          <w:sz w:val="28"/>
        </w:rPr>
        <w:t xml:space="preserve"> робко ответила Луша.</w:t>
      </w:r>
    </w:p>
    <w:p>
      <w:pPr>
        <w:pStyle w:val="Normal"/>
        <w:widowControl w:val="false"/>
        <w:ind w:firstLine="720"/>
        <w:jc w:val="both"/>
        <w:rPr/>
      </w:pPr>
      <w:r>
        <w:rPr>
          <w:sz w:val="28"/>
          <w:lang w:val="en-US"/>
        </w:rPr>
        <w:t>—</w:t>
      </w:r>
      <w:r>
        <w:rPr>
          <w:sz w:val="28"/>
        </w:rPr>
        <w:t xml:space="preserve"> </w:t>
      </w:r>
      <w:r>
        <w:rPr>
          <w:sz w:val="28"/>
        </w:rPr>
        <w:t xml:space="preserve">Очень приятно, прошу вас, пройдите со мной, </w:t>
      </w:r>
      <w:r>
        <w:rPr>
          <w:sz w:val="28"/>
          <w:lang w:val="en-US"/>
        </w:rPr>
        <w:t>—</w:t>
      </w:r>
      <w:r>
        <w:rPr>
          <w:sz w:val="28"/>
        </w:rPr>
        <w:t xml:space="preserve"> и провел ее в светлый просторный кабинет.</w:t>
      </w:r>
    </w:p>
    <w:p>
      <w:pPr>
        <w:pStyle w:val="Normal"/>
        <w:widowControl w:val="false"/>
        <w:ind w:firstLine="720"/>
        <w:jc w:val="both"/>
        <w:rPr/>
      </w:pPr>
      <w:r>
        <w:rPr>
          <w:sz w:val="28"/>
          <w:lang w:val="en-US"/>
        </w:rPr>
        <w:t>—</w:t>
      </w:r>
      <w:r>
        <w:rPr>
          <w:sz w:val="28"/>
        </w:rPr>
        <w:t xml:space="preserve"> </w:t>
      </w:r>
      <w:r>
        <w:rPr>
          <w:sz w:val="28"/>
        </w:rPr>
        <w:t xml:space="preserve">Вы расскажите мне все подробно, ничего не скрывайте и не бойтесь: фамилию, имя вашего мужа, откуда вы, когда и за что сослан, где и когда заболел. Также скажите состав вашей семьи. Я являюсь врачом в этой больнице, </w:t>
      </w:r>
      <w:r>
        <w:rPr>
          <w:sz w:val="28"/>
          <w:lang w:val="en-US"/>
        </w:rPr>
        <w:t>—</w:t>
      </w:r>
      <w:r>
        <w:rPr>
          <w:sz w:val="28"/>
        </w:rPr>
        <w:t xml:space="preserve"> спокойно и, как показалось Луше, очень ласково, прямо не по-докторски, проговорил он.</w:t>
      </w:r>
    </w:p>
    <w:p>
      <w:pPr>
        <w:pStyle w:val="Normal"/>
        <w:widowControl w:val="false"/>
        <w:ind w:firstLine="720"/>
        <w:jc w:val="both"/>
        <w:rPr/>
      </w:pPr>
      <w:r>
        <w:rPr>
          <w:sz w:val="28"/>
          <w:lang w:val="en-US"/>
        </w:rPr>
        <w:t>—</w:t>
      </w:r>
      <w:r>
        <w:rPr>
          <w:sz w:val="28"/>
        </w:rPr>
        <w:t xml:space="preserve"> </w:t>
      </w:r>
      <w:r>
        <w:rPr>
          <w:sz w:val="28"/>
        </w:rPr>
        <w:t xml:space="preserve">Мы из-под Москвы, </w:t>
      </w:r>
      <w:r>
        <w:rPr>
          <w:sz w:val="28"/>
          <w:lang w:val="en-US"/>
        </w:rPr>
        <w:t>—</w:t>
      </w:r>
      <w:r>
        <w:rPr>
          <w:sz w:val="28"/>
        </w:rPr>
        <w:t xml:space="preserve"> начала Луша, </w:t>
      </w:r>
      <w:r>
        <w:rPr>
          <w:sz w:val="28"/>
          <w:lang w:val="en-US"/>
        </w:rPr>
        <w:t>—</w:t>
      </w:r>
      <w:r>
        <w:rPr>
          <w:sz w:val="28"/>
        </w:rPr>
        <w:t xml:space="preserve"> мой муж Петр Никитович Владыкин, скрывать я от вас не буду, а скажу прямо, его арестовали за Слово Божье, так как он в церкви был руководя</w:t>
        <w:softHyphen/>
        <w:t>щий. Заболел недели три назад, прямо на работе, тут, без меня. А я уж третьяво дня приехала, застала его чуть живым. Мы бап</w:t>
        <w:softHyphen/>
        <w:t>тисты по вероубеждению, дома остались трое детей мал-мала, и старуха-мать, вот и все, касатик.</w:t>
      </w:r>
    </w:p>
    <w:p>
      <w:pPr>
        <w:pStyle w:val="Normal"/>
        <w:widowControl w:val="false"/>
        <w:ind w:firstLine="720"/>
        <w:jc w:val="both"/>
        <w:rPr/>
      </w:pPr>
      <w:r>
        <w:rPr>
          <w:sz w:val="28"/>
          <w:lang w:val="en-US"/>
        </w:rPr>
        <w:t>—</w:t>
      </w:r>
      <w:r>
        <w:rPr>
          <w:sz w:val="28"/>
        </w:rPr>
        <w:t xml:space="preserve"> </w:t>
      </w:r>
      <w:r>
        <w:rPr>
          <w:sz w:val="28"/>
        </w:rPr>
        <w:t xml:space="preserve">Так вот, моя уважаемая, </w:t>
      </w:r>
      <w:r>
        <w:rPr>
          <w:sz w:val="28"/>
          <w:lang w:val="en-US"/>
        </w:rPr>
        <w:t>—</w:t>
      </w:r>
      <w:r>
        <w:rPr>
          <w:sz w:val="28"/>
        </w:rPr>
        <w:t xml:space="preserve"> начал врач, </w:t>
      </w:r>
      <w:r>
        <w:rPr>
          <w:sz w:val="28"/>
          <w:lang w:val="en-US"/>
        </w:rPr>
        <w:t>—</w:t>
      </w:r>
      <w:r>
        <w:rPr>
          <w:sz w:val="28"/>
        </w:rPr>
        <w:t xml:space="preserve"> вы совершенно успокойтесь, вашего мужа мы сейчас примем, и примем все меры, ка</w:t>
        <w:softHyphen/>
        <w:t>кие потребуются с нашей стороны, а здоровье ему пошлет Бог. Вы сейчас в зале разденьтесь и посидите, пока вас вызовут, а при</w:t>
        <w:softHyphen/>
        <w:t>емной сестре покажите вашего мужа.</w:t>
      </w:r>
    </w:p>
    <w:p>
      <w:pPr>
        <w:pStyle w:val="Normal"/>
        <w:widowControl w:val="false"/>
        <w:ind w:firstLine="720"/>
        <w:jc w:val="both"/>
        <w:rPr/>
      </w:pPr>
      <w:r>
        <w:rPr>
          <w:sz w:val="28"/>
        </w:rPr>
        <w:t>Луша порывисто поднялась и, подойдя к врачу, в слезах радос</w:t>
        <w:softHyphen/>
        <w:t>ти хотела что-то сказать, но у нее ничего из этого не получилось, и он, успокаивая ее, вывел в зал.</w:t>
      </w:r>
    </w:p>
    <w:p>
      <w:pPr>
        <w:pStyle w:val="Normal"/>
        <w:widowControl w:val="false"/>
        <w:ind w:firstLine="720"/>
        <w:jc w:val="both"/>
        <w:rPr>
          <w:sz w:val="28"/>
        </w:rPr>
      </w:pPr>
      <w:r>
        <w:rPr>
          <w:sz w:val="28"/>
        </w:rPr>
        <w:t>Петра бережно сняли с телеги на носилки при Луше и прямо в тулупе унесли, куда следует, а она, многократно благодаря возчи</w:t>
        <w:softHyphen/>
        <w:t>ка, расплатилась с ним и отпустила домой.</w:t>
      </w:r>
    </w:p>
    <w:p>
      <w:pPr>
        <w:pStyle w:val="Normal"/>
        <w:widowControl w:val="false"/>
        <w:ind w:firstLine="720"/>
        <w:jc w:val="both"/>
        <w:rPr/>
      </w:pPr>
      <w:r>
        <w:rPr>
          <w:sz w:val="28"/>
        </w:rPr>
        <w:t>После долгого времени, прежняя дежурная вышла к Луше с халатом в руке и очень любезно пригласила ее за собой.</w:t>
      </w:r>
    </w:p>
    <w:p>
      <w:pPr>
        <w:pStyle w:val="Normal"/>
        <w:widowControl w:val="false"/>
        <w:ind w:firstLine="720"/>
        <w:jc w:val="both"/>
        <w:rPr/>
      </w:pPr>
      <w:r>
        <w:rPr>
          <w:sz w:val="28"/>
        </w:rPr>
        <w:t>Пройдя много палат, где лежало много разных больных, ее за</w:t>
        <w:softHyphen/>
        <w:t>вели в светлую просторную комнату, где помещалось всего двое, в одном из них она сразу узнала Петра.</w:t>
      </w:r>
    </w:p>
    <w:p>
      <w:pPr>
        <w:pStyle w:val="Normal"/>
        <w:widowControl w:val="false"/>
        <w:ind w:firstLine="720"/>
        <w:jc w:val="both"/>
        <w:rPr>
          <w:sz w:val="28"/>
        </w:rPr>
      </w:pPr>
      <w:r>
        <w:rPr>
          <w:sz w:val="28"/>
        </w:rPr>
        <w:t>Вымытый, в белоснежном белье, укрытый легкими теплыми одеялами, в таких же беленьких шерстяных носках, он с блажен</w:t>
        <w:softHyphen/>
        <w:t>ными слезами радости встретил Лушу, лежа в постели.</w:t>
      </w:r>
    </w:p>
    <w:p>
      <w:pPr>
        <w:pStyle w:val="Normal"/>
        <w:widowControl w:val="false"/>
        <w:ind w:firstLine="720"/>
        <w:jc w:val="both"/>
        <w:rPr>
          <w:sz w:val="28"/>
        </w:rPr>
      </w:pPr>
      <w:r>
        <w:rPr>
          <w:sz w:val="28"/>
        </w:rPr>
        <w:t>По разрешению врача, она набила ему полный стол продук</w:t>
        <w:softHyphen/>
        <w:t>тами.</w:t>
      </w:r>
    </w:p>
    <w:p>
      <w:pPr>
        <w:pStyle w:val="Normal"/>
        <w:widowControl w:val="false"/>
        <w:ind w:firstLine="720"/>
        <w:jc w:val="both"/>
        <w:rPr>
          <w:sz w:val="28"/>
        </w:rPr>
      </w:pPr>
      <w:r>
        <w:rPr>
          <w:sz w:val="28"/>
        </w:rPr>
        <w:t>Успокоенные и счастливые, они с радостью смотрели друг на друга, не веря в то, что так резко все изменилось, после ужаса пе</w:t>
        <w:softHyphen/>
        <w:t>режитого.</w:t>
      </w:r>
    </w:p>
    <w:p>
      <w:pPr>
        <w:pStyle w:val="Normal"/>
        <w:widowControl w:val="false"/>
        <w:ind w:firstLine="720"/>
        <w:jc w:val="both"/>
        <w:rPr/>
      </w:pPr>
      <w:r>
        <w:rPr>
          <w:sz w:val="28"/>
          <w:lang w:val="en-US"/>
        </w:rPr>
        <w:t>—</w:t>
      </w:r>
      <w:r>
        <w:rPr>
          <w:sz w:val="28"/>
        </w:rPr>
        <w:t xml:space="preserve"> </w:t>
      </w:r>
      <w:r>
        <w:rPr>
          <w:sz w:val="28"/>
        </w:rPr>
        <w:t>Пусть Бог воздаст тебе, дорогая моя. В смертный час Гос</w:t>
        <w:softHyphen/>
        <w:t>подь послал тебя, чтобы спасти меня от смерти. Теперь я уже буду жив, а ты торопись к малюткам, и обо мне не беспокойся.</w:t>
      </w:r>
    </w:p>
    <w:p>
      <w:pPr>
        <w:pStyle w:val="Normal"/>
        <w:widowControl w:val="false"/>
        <w:ind w:firstLine="720"/>
        <w:jc w:val="both"/>
        <w:rPr>
          <w:sz w:val="28"/>
        </w:rPr>
      </w:pPr>
      <w:r>
        <w:rPr>
          <w:sz w:val="28"/>
        </w:rPr>
        <w:t>Луша поцеловала его и, помолившись, вышла на улицу. Невда</w:t>
        <w:softHyphen/>
        <w:t>леке от крыльца стояла знакомая ей лошаденка, с той же старенькой телегой.</w:t>
      </w:r>
    </w:p>
    <w:p>
      <w:pPr>
        <w:pStyle w:val="Normal"/>
        <w:widowControl w:val="false"/>
        <w:ind w:firstLine="720"/>
        <w:jc w:val="both"/>
        <w:rPr/>
      </w:pPr>
      <w:r>
        <w:rPr>
          <w:sz w:val="28"/>
          <w:lang w:val="en-US"/>
        </w:rPr>
        <w:t>—</w:t>
      </w:r>
      <w:r>
        <w:rPr>
          <w:sz w:val="28"/>
        </w:rPr>
        <w:t xml:space="preserve"> </w:t>
      </w:r>
      <w:r>
        <w:rPr>
          <w:sz w:val="28"/>
        </w:rPr>
        <w:t>Я уже было отъехал, да подумал про тебя: куда же она пой</w:t>
        <w:softHyphen/>
        <w:t xml:space="preserve">дет мыкаться-то в чужом городе, на ночь глядя? Вернусь. Вот и вернулся. Куда ночевать-то поедешь? </w:t>
      </w:r>
      <w:r>
        <w:rPr>
          <w:sz w:val="28"/>
          <w:lang w:val="en-US"/>
        </w:rPr>
        <w:t>—</w:t>
      </w:r>
      <w:r>
        <w:rPr>
          <w:sz w:val="28"/>
        </w:rPr>
        <w:t xml:space="preserve"> к великому Лушиному удивлению, подойдя, сочувственно проговорил ей возчик.</w:t>
      </w:r>
    </w:p>
    <w:p>
      <w:pPr>
        <w:pStyle w:val="Normal"/>
        <w:widowControl w:val="false"/>
        <w:ind w:firstLine="720"/>
        <w:jc w:val="both"/>
        <w:rPr/>
      </w:pPr>
      <w:r>
        <w:rPr>
          <w:sz w:val="28"/>
        </w:rPr>
        <w:t>Луша была поражена этой простой сердечной отзывчивостью. Ведь найми она одного из тех городских шикарных извозчиков, которые так брезгливо отказались от нее, она теперь мыкалась бы с Петром около какой-либо больницы, а деньги они выманили бы немалые. Но Бог послал ей навстречу этого простого, сердечного человека. Скоро они подъехали к дому, в котором Луша остановилась первый раз, и пока ее не впустили в избу, он не отъехал от ворот.</w:t>
      </w:r>
    </w:p>
    <w:p>
      <w:pPr>
        <w:pStyle w:val="Normal"/>
        <w:widowControl w:val="false"/>
        <w:ind w:firstLine="720"/>
        <w:jc w:val="both"/>
        <w:rPr>
          <w:sz w:val="28"/>
        </w:rPr>
      </w:pPr>
      <w:r>
        <w:rPr>
          <w:sz w:val="28"/>
        </w:rPr>
        <w:t>Довольная, не помня себя от радости, Луша возвращалась домой к детям, поминутно благодаря Бога за чудеса милости Его.</w:t>
      </w:r>
    </w:p>
    <w:p>
      <w:pPr>
        <w:pStyle w:val="Normal"/>
        <w:widowControl w:val="false"/>
        <w:ind w:firstLine="720"/>
        <w:jc w:val="both"/>
        <w:rPr/>
      </w:pPr>
      <w:r>
        <w:rPr>
          <w:sz w:val="28"/>
        </w:rPr>
        <w:t>Целый месяц она не получала известий от Петра и начала бы</w:t>
        <w:softHyphen/>
        <w:t>ло уже беспокоиться: „Уж не стряслось ли еще какое горе?“ Но, к великой радости, получила однажды вечером толстый, аккурат</w:t>
        <w:softHyphen/>
        <w:t>но запечатанный и подписанный Петровым почерком, конверт.</w:t>
      </w:r>
    </w:p>
    <w:p>
      <w:pPr>
        <w:pStyle w:val="Normal"/>
        <w:widowControl w:val="false"/>
        <w:ind w:firstLine="720"/>
        <w:jc w:val="both"/>
        <w:rPr/>
      </w:pPr>
      <w:r>
        <w:rPr>
          <w:sz w:val="28"/>
        </w:rPr>
        <w:t>В письме Петр сообщил большую радость о том, что врачом оказался верующий и искренний брат, и, что ухаживал он за ним, как за дитем. Лечение шло быстро и успешно, так что он уже здоров и устроился работать сапожником. По выходу из больницы, тот верующий брат пригласил его к себе домой, одел в свой кос</w:t>
        <w:softHyphen/>
        <w:t>тюм и хорошее пальто, обул и помог в остальном. Живет Петр те</w:t>
        <w:softHyphen/>
        <w:t>перь в 30 км</w:t>
      </w:r>
      <w:r>
        <w:rPr>
          <w:sz w:val="28"/>
          <w:lang w:val="en-US"/>
        </w:rPr>
        <w:t>.</w:t>
      </w:r>
      <w:r>
        <w:rPr>
          <w:sz w:val="28"/>
        </w:rPr>
        <w:t xml:space="preserve"> от Архангельска, на берегу реки, в поселке Рикосиха, с ним вместе живет еще одна верующая семья...</w:t>
      </w:r>
    </w:p>
    <w:p>
      <w:pPr>
        <w:pStyle w:val="Normal"/>
        <w:widowControl w:val="false"/>
        <w:ind w:firstLine="720"/>
        <w:jc w:val="both"/>
        <w:rPr>
          <w:sz w:val="28"/>
        </w:rPr>
      </w:pPr>
      <w:r>
        <w:rPr>
          <w:sz w:val="28"/>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Почти год прошло с тех пор, как они расстались с мужем, и если бы не одно волнующее обстоятельство, Владыкины терпели</w:t>
        <w:softHyphen/>
        <w:t>во бы переносили разлуку.</w:t>
      </w:r>
    </w:p>
    <w:p>
      <w:pPr>
        <w:pStyle w:val="Normal"/>
        <w:widowControl w:val="false"/>
        <w:ind w:firstLine="720"/>
        <w:jc w:val="both"/>
        <w:rPr>
          <w:sz w:val="28"/>
        </w:rPr>
      </w:pPr>
      <w:r>
        <w:rPr>
          <w:sz w:val="28"/>
        </w:rPr>
        <w:t>Однажды к Луше зашел сын Кухтина и таинственным шепотом сообщил ей следующую новость:</w:t>
      </w:r>
    </w:p>
    <w:p>
      <w:pPr>
        <w:pStyle w:val="Normal"/>
        <w:widowControl w:val="false"/>
        <w:ind w:firstLine="720"/>
        <w:jc w:val="both"/>
        <w:rPr/>
      </w:pPr>
      <w:r>
        <w:rPr>
          <w:sz w:val="28"/>
          <w:lang w:val="en-US"/>
        </w:rPr>
        <w:t>—</w:t>
      </w:r>
      <w:r>
        <w:rPr>
          <w:sz w:val="28"/>
        </w:rPr>
        <w:t xml:space="preserve"> </w:t>
      </w:r>
      <w:r>
        <w:rPr>
          <w:sz w:val="28"/>
        </w:rPr>
        <w:t>Тетя Луша! Я пришел сказать тебе по секрету, ты знаешь, ведь наш папка-то дома, не прошло и полтора года. Мы решили, что он немного отдохнет и будем переезжать на юг, туда, к Кавка</w:t>
        <w:softHyphen/>
        <w:t>зу. Чего же твой-то смотрит, почему не хлопочет?</w:t>
      </w:r>
    </w:p>
    <w:p>
      <w:pPr>
        <w:pStyle w:val="Normal"/>
        <w:widowControl w:val="false"/>
        <w:ind w:firstLine="720"/>
        <w:jc w:val="both"/>
        <w:rPr>
          <w:sz w:val="28"/>
        </w:rPr>
      </w:pPr>
      <w:r>
        <w:rPr>
          <w:sz w:val="28"/>
        </w:rPr>
        <w:t>Тревога и беспокойство охватили Лушу. Как бы она не писала мужу об этом событии, он почему-то умалчивал с ясным ответом, хотя подтвердил, что Кухтина, действительно, отпустили. Тогда, списавшись, Луша еще раз решила навестить мужа. На сей раз сборы были менее тревожными, да и дорога была уже проторен</w:t>
        <w:softHyphen/>
        <w:t>ная. Петр подробно описал, как его разыскать, и она без особого затруднения доехала до Архангельска. На станции она (по теле</w:t>
        <w:softHyphen/>
        <w:t>грамме) была встречена мужем и, радостные, они прибыли в поселок.</w:t>
      </w:r>
    </w:p>
    <w:p>
      <w:pPr>
        <w:pStyle w:val="Normal"/>
        <w:widowControl w:val="false"/>
        <w:ind w:firstLine="720"/>
        <w:jc w:val="both"/>
        <w:rPr/>
      </w:pPr>
      <w:r>
        <w:rPr>
          <w:sz w:val="28"/>
        </w:rPr>
        <w:t>Одним из первых, волновавших ее вопросов, было: „Почему Кухтин освободился досрочно, а ты еще здесь?“ На это Петр Ни</w:t>
        <w:softHyphen/>
        <w:t>китович ответил следующим рассказом:</w:t>
      </w:r>
    </w:p>
    <w:p>
      <w:pPr>
        <w:pStyle w:val="Normal"/>
        <w:widowControl w:val="false"/>
        <w:ind w:firstLine="720"/>
        <w:jc w:val="both"/>
        <w:rPr/>
      </w:pPr>
      <w:r>
        <w:rPr>
          <w:sz w:val="28"/>
          <w:lang w:val="en-US"/>
        </w:rPr>
        <w:t>—</w:t>
      </w:r>
      <w:r>
        <w:rPr>
          <w:sz w:val="28"/>
        </w:rPr>
        <w:t xml:space="preserve"> </w:t>
      </w:r>
      <w:r>
        <w:rPr>
          <w:sz w:val="28"/>
        </w:rPr>
        <w:t>Незадолго до освобождения Кухтин пришел ко мне и после долгого раздумья спросил: „Ты как думаешь, Петр Никитович, ведь неплохо было бы, пожалуй, избавиться отсюда, а возмож</w:t>
        <w:softHyphen/>
        <w:t>ность такая к этому есть.“</w:t>
      </w:r>
    </w:p>
    <w:p>
      <w:pPr>
        <w:pStyle w:val="Normal"/>
        <w:widowControl w:val="false"/>
        <w:ind w:firstLine="720"/>
        <w:jc w:val="both"/>
        <w:rPr/>
      </w:pPr>
      <w:r>
        <w:rPr>
          <w:sz w:val="28"/>
          <w:lang w:val="en-US"/>
        </w:rPr>
        <w:t>—</w:t>
      </w:r>
      <w:r>
        <w:rPr>
          <w:sz w:val="28"/>
        </w:rPr>
        <w:t xml:space="preserve"> </w:t>
      </w:r>
      <w:r>
        <w:rPr>
          <w:sz w:val="28"/>
        </w:rPr>
        <w:t xml:space="preserve">Не знаю, вряд ли, </w:t>
      </w:r>
      <w:r>
        <w:rPr>
          <w:sz w:val="28"/>
          <w:lang w:val="en-US"/>
        </w:rPr>
        <w:t>—</w:t>
      </w:r>
      <w:r>
        <w:rPr>
          <w:sz w:val="28"/>
        </w:rPr>
        <w:t xml:space="preserve"> ответил я ему, </w:t>
      </w:r>
      <w:r>
        <w:rPr>
          <w:sz w:val="28"/>
          <w:lang w:val="en-US"/>
        </w:rPr>
        <w:t>—</w:t>
      </w:r>
      <w:r>
        <w:rPr>
          <w:sz w:val="28"/>
        </w:rPr>
        <w:t xml:space="preserve"> не затем нас с тобою сюда привезли, чтобы сразу отпустить, и без лукавства они не от</w:t>
        <w:softHyphen/>
        <w:t xml:space="preserve">пустят, да нешто мы здесь одни? </w:t>
      </w:r>
      <w:r>
        <w:rPr>
          <w:sz w:val="28"/>
          <w:lang w:val="en-US"/>
        </w:rPr>
        <w:t>—</w:t>
      </w:r>
      <w:r>
        <w:rPr>
          <w:sz w:val="28"/>
        </w:rPr>
        <w:t xml:space="preserve"> тысячи.</w:t>
      </w:r>
    </w:p>
    <w:p>
      <w:pPr>
        <w:pStyle w:val="Normal"/>
        <w:widowControl w:val="false"/>
        <w:ind w:firstLine="720"/>
        <w:jc w:val="both"/>
        <w:rPr/>
      </w:pPr>
      <w:r>
        <w:rPr>
          <w:sz w:val="28"/>
          <w:lang w:val="en-US"/>
        </w:rPr>
        <w:t>—</w:t>
      </w:r>
      <w:r>
        <w:rPr>
          <w:sz w:val="28"/>
        </w:rPr>
        <w:t xml:space="preserve"> </w:t>
      </w:r>
      <w:r>
        <w:rPr>
          <w:sz w:val="28"/>
        </w:rPr>
        <w:t xml:space="preserve">А я вот как думаю, </w:t>
      </w:r>
      <w:r>
        <w:rPr>
          <w:sz w:val="28"/>
          <w:lang w:val="en-US"/>
        </w:rPr>
        <w:t>—</w:t>
      </w:r>
      <w:r>
        <w:rPr>
          <w:sz w:val="28"/>
        </w:rPr>
        <w:t xml:space="preserve"> продолжал он, </w:t>
      </w:r>
      <w:r>
        <w:rPr>
          <w:sz w:val="28"/>
          <w:lang w:val="en-US"/>
        </w:rPr>
        <w:t>—</w:t>
      </w:r>
      <w:r>
        <w:rPr>
          <w:sz w:val="28"/>
        </w:rPr>
        <w:t xml:space="preserve"> с лукавым по лукавству его, жизнь-то надо спасать; у нас с тобой семьи остались дома, а здесь не знаешь, куда они тебя завтра бросят и что сделают с тобой. Так ты что, лиходей что</w:t>
      </w:r>
      <w:r>
        <w:rPr>
          <w:sz w:val="28"/>
          <w:lang w:val="en-US"/>
        </w:rPr>
        <w:t xml:space="preserve"> </w:t>
      </w:r>
      <w:r>
        <w:rPr>
          <w:sz w:val="28"/>
        </w:rPr>
        <w:t>ли себе, неужели ты против того, чтобы возвратиться к семье? Вот я тебе скажу по секрету, я уже бу</w:t>
        <w:softHyphen/>
        <w:t>мажку подписал, и мне велели собираться, на той неделе докумен</w:t>
        <w:softHyphen/>
        <w:t>ты выдадут. На! Вот образец с моего заявления. Это я написал уже для тебя. Подпиши и вместе домой поедем, думать тут нечего!“</w:t>
      </w:r>
    </w:p>
    <w:p>
      <w:pPr>
        <w:pStyle w:val="Normal"/>
        <w:widowControl w:val="false"/>
        <w:ind w:firstLine="720"/>
        <w:jc w:val="both"/>
        <w:rPr/>
      </w:pPr>
      <w:r>
        <w:rPr>
          <w:sz w:val="28"/>
        </w:rPr>
        <w:t>На небольшом клочке бумаги было написано: „Я, Владыкин Петр Никитович, осознал, что мои религиозные убеждения и действия, за которые я наказан, действительно, против нашего общества, и наказан я правильно. Поэтому, прошу простить меня и отпустить к семье, впредь этого распространять не буду“. Место для подписи...</w:t>
      </w:r>
    </w:p>
    <w:p>
      <w:pPr>
        <w:pStyle w:val="Normal"/>
        <w:widowControl w:val="false"/>
        <w:ind w:firstLine="720"/>
        <w:jc w:val="both"/>
        <w:rPr/>
      </w:pPr>
      <w:r>
        <w:rPr>
          <w:sz w:val="28"/>
          <w:lang w:val="en-US"/>
        </w:rPr>
        <w:t>—</w:t>
      </w:r>
      <w:r>
        <w:rPr>
          <w:sz w:val="28"/>
        </w:rPr>
        <w:t xml:space="preserve"> </w:t>
      </w:r>
      <w:r>
        <w:rPr>
          <w:sz w:val="28"/>
        </w:rPr>
        <w:t>Ну вот, теперь как ты посоветуешь, Луш, подписать мне та</w:t>
        <w:softHyphen/>
        <w:t xml:space="preserve">кую бумажку или нет? </w:t>
      </w:r>
      <w:r>
        <w:rPr>
          <w:sz w:val="28"/>
          <w:lang w:val="en-US"/>
        </w:rPr>
        <w:t>—</w:t>
      </w:r>
      <w:r>
        <w:rPr>
          <w:sz w:val="28"/>
        </w:rPr>
        <w:t xml:space="preserve"> спросил он жену, глядя ей в лицо.</w:t>
      </w:r>
    </w:p>
    <w:p>
      <w:pPr>
        <w:pStyle w:val="Normal"/>
        <w:widowControl w:val="false"/>
        <w:ind w:firstLine="720"/>
        <w:jc w:val="both"/>
        <w:rPr>
          <w:sz w:val="28"/>
        </w:rPr>
      </w:pPr>
      <w:r>
        <w:rPr>
          <w:sz w:val="28"/>
        </w:rPr>
        <w:t>Луша немного задумалась, глядя на мужа, потом без колеба</w:t>
        <w:softHyphen/>
        <w:t>ния ответила ему:</w:t>
      </w:r>
    </w:p>
    <w:p>
      <w:pPr>
        <w:pStyle w:val="Normal"/>
        <w:widowControl w:val="false"/>
        <w:ind w:firstLine="720"/>
        <w:jc w:val="both"/>
        <w:rPr/>
      </w:pPr>
      <w:r>
        <w:rPr>
          <w:sz w:val="28"/>
          <w:lang w:val="en-US"/>
        </w:rPr>
        <w:t>—</w:t>
      </w:r>
      <w:r>
        <w:rPr>
          <w:sz w:val="28"/>
        </w:rPr>
        <w:t xml:space="preserve"> </w:t>
      </w:r>
      <w:r>
        <w:rPr>
          <w:sz w:val="28"/>
        </w:rPr>
        <w:t xml:space="preserve">Ну, Петь, это уж сама последня и негодна дела-то, брось ты ее, эту бумажку-то, так делать не надо. Божья воля </w:t>
      </w:r>
      <w:r>
        <w:rPr>
          <w:sz w:val="28"/>
          <w:lang w:val="en-US"/>
        </w:rPr>
        <w:t>—</w:t>
      </w:r>
      <w:r>
        <w:rPr>
          <w:sz w:val="28"/>
        </w:rPr>
        <w:t xml:space="preserve"> что Он уж су</w:t>
        <w:softHyphen/>
        <w:t>дил нам, в том Сам поможеть. Ведь это же отрекатца от Бога на</w:t>
        <w:softHyphen/>
        <w:t>до?</w:t>
      </w:r>
    </w:p>
    <w:p>
      <w:pPr>
        <w:pStyle w:val="Normal"/>
        <w:widowControl w:val="false"/>
        <w:ind w:firstLine="720"/>
        <w:jc w:val="both"/>
        <w:rPr/>
      </w:pPr>
      <w:r>
        <w:rPr>
          <w:sz w:val="28"/>
          <w:lang w:val="en-US"/>
        </w:rPr>
        <w:t>—</w:t>
      </w:r>
      <w:r>
        <w:rPr>
          <w:sz w:val="28"/>
        </w:rPr>
        <w:t xml:space="preserve"> </w:t>
      </w:r>
      <w:r>
        <w:rPr>
          <w:sz w:val="28"/>
        </w:rPr>
        <w:t>Ну вот, я и ответил на это Кухтину: „Николай Васильевич! Ты постоянно хитрил да мудрил, а здесь, брат, хитрить не приходится, покажи себя прямо, как ты есть. Насчет лукавства я тебе отвечу: ведь участь ленивого раба-то больно страшная, и избавь меня от нее Господь, а насчет спасения жизни-то, не нам с тобою задумываться. Я до уверования спасал ее несколько раз, а ноги-то все в пропасти болтались, и если б не Господь, то мои кости давно бы уж сгнили где-нибудь на навозной куче, как у пса. Моя жизнь уже спасена и в руках Божьих, братец. И за семью я не беспокоюсь, Давид говорит: „Я был молод и состарился, но не видел пра</w:t>
        <w:softHyphen/>
        <w:t xml:space="preserve">ведника оставленным и потомков его, просящими хлеба“ (Пс. 36, 25). Да и на наших глазах, что мы видим? Не мы семью спасаем от голода, а жена вот моя за тридевять земель приехала, да спасла меня от голода и смерти. Бумажку твою, чтобы и имени моего не значилось на ней и не осталось ни малейшего клочка </w:t>
      </w:r>
      <w:r>
        <w:rPr>
          <w:sz w:val="28"/>
          <w:lang w:val="en-US"/>
        </w:rPr>
        <w:t>—</w:t>
      </w:r>
      <w:r>
        <w:rPr>
          <w:sz w:val="28"/>
        </w:rPr>
        <w:t xml:space="preserve"> бросаю в печь, а избавления я буду ждать от Господа“</w:t>
      </w:r>
      <w:r>
        <w:rPr>
          <w:sz w:val="28"/>
          <w:lang w:val="en-US"/>
        </w:rPr>
        <w:t>.</w:t>
      </w:r>
    </w:p>
    <w:p>
      <w:pPr>
        <w:pStyle w:val="Normal"/>
        <w:widowControl w:val="false"/>
        <w:ind w:firstLine="720"/>
        <w:jc w:val="both"/>
        <w:rPr/>
      </w:pPr>
      <w:r>
        <w:rPr>
          <w:sz w:val="28"/>
          <w:lang w:val="en-US"/>
        </w:rPr>
        <w:t>—</w:t>
      </w:r>
      <w:r>
        <w:rPr>
          <w:sz w:val="28"/>
        </w:rPr>
        <w:t xml:space="preserve"> </w:t>
      </w:r>
      <w:r>
        <w:rPr>
          <w:sz w:val="28"/>
        </w:rPr>
        <w:t xml:space="preserve">Правильно ты ответил ему, не надо, </w:t>
      </w:r>
      <w:r>
        <w:rPr>
          <w:sz w:val="28"/>
          <w:lang w:val="en-US"/>
        </w:rPr>
        <w:t>—</w:t>
      </w:r>
      <w:r>
        <w:rPr>
          <w:sz w:val="28"/>
        </w:rPr>
        <w:t xml:space="preserve"> согласилась Луша с му</w:t>
        <w:softHyphen/>
        <w:t>жем, и тут же, склонившись на колени, оба прилежно помоли</w:t>
        <w:softHyphen/>
        <w:t>лись.</w:t>
      </w:r>
    </w:p>
    <w:p>
      <w:pPr>
        <w:pStyle w:val="Normal"/>
        <w:widowControl w:val="false"/>
        <w:ind w:firstLine="720"/>
        <w:jc w:val="both"/>
        <w:rPr/>
      </w:pPr>
      <w:r>
        <w:rPr>
          <w:sz w:val="28"/>
          <w:lang w:val="en-US"/>
        </w:rPr>
        <w:t>—</w:t>
      </w:r>
      <w:r>
        <w:rPr>
          <w:sz w:val="28"/>
        </w:rPr>
        <w:t xml:space="preserve"> </w:t>
      </w:r>
      <w:r>
        <w:rPr>
          <w:sz w:val="28"/>
        </w:rPr>
        <w:t xml:space="preserve">Теперь вот, нас посетила глубокая скорбь, </w:t>
      </w:r>
      <w:r>
        <w:rPr>
          <w:sz w:val="28"/>
          <w:lang w:val="en-US"/>
        </w:rPr>
        <w:t>—</w:t>
      </w:r>
      <w:r>
        <w:rPr>
          <w:sz w:val="28"/>
        </w:rPr>
        <w:t xml:space="preserve"> начал Петр после молитвы. </w:t>
      </w:r>
      <w:r>
        <w:rPr>
          <w:sz w:val="28"/>
          <w:lang w:val="en-US"/>
        </w:rPr>
        <w:t>—</w:t>
      </w:r>
      <w:r>
        <w:rPr>
          <w:sz w:val="28"/>
        </w:rPr>
        <w:t xml:space="preserve"> На днях отошел в вечность дорогой наш брат Белавин, тот самый, который прошлый год видел тебя в лесу, ког</w:t>
        <w:softHyphen/>
        <w:t>да ты разыскивала меня, и послал к кузнецам. Очень он растроган был, когда видел, как ты, истерзанная до крови, пробиралась по чащобе, разыскивая меня, еще больше был удивлен, что ты оказа</w:t>
        <w:softHyphen/>
        <w:t>лась моей женой; так он долго после этого все вспоминал, со сле</w:t>
        <w:softHyphen/>
        <w:t>зами, про тебя.</w:t>
      </w:r>
    </w:p>
    <w:p>
      <w:pPr>
        <w:pStyle w:val="Normal"/>
        <w:widowControl w:val="false"/>
        <w:ind w:firstLine="720"/>
        <w:jc w:val="both"/>
        <w:rPr/>
      </w:pPr>
      <w:r>
        <w:rPr>
          <w:sz w:val="28"/>
        </w:rPr>
        <w:t xml:space="preserve">Недавно он обессилел от тяжелой болезни, и долго промучился в постели. Никто не навестил его, мы как могли помогали, но ведь уход нужен был за ним, а его не было. Он из самой Москвы, жил где-то на Гороховской по Землянке, где гостиница „Фантазия“, немного в сторону. Ну вот, жена-то больная, а дети неверующие, да видать перепуганы сильно: брат-то видный проповедник был в Москве, многим известный. Беда вот случилась </w:t>
      </w:r>
      <w:r>
        <w:rPr>
          <w:sz w:val="28"/>
          <w:lang w:val="en-US"/>
        </w:rPr>
        <w:t>—</w:t>
      </w:r>
      <w:r>
        <w:rPr>
          <w:sz w:val="28"/>
        </w:rPr>
        <w:t xml:space="preserve"> бедняга так и скончался на чужих людях. Телеграмму отбил я давно, да вот поди-ты, нет никого, а похоронить бы его надо по-христиански. Ле</w:t>
        <w:softHyphen/>
        <w:t>жит он в холоде, в морге, но люди говорят, больно уж там безобразно. Видно, придется хоронить без родных, надо бы нам с тобой поглядеть его.</w:t>
      </w:r>
    </w:p>
    <w:p>
      <w:pPr>
        <w:pStyle w:val="Normal"/>
        <w:widowControl w:val="false"/>
        <w:ind w:firstLine="720"/>
        <w:jc w:val="both"/>
        <w:rPr/>
      </w:pPr>
      <w:r>
        <w:rPr>
          <w:sz w:val="28"/>
          <w:lang w:val="en-US"/>
        </w:rPr>
        <w:t>—</w:t>
      </w:r>
      <w:r>
        <w:rPr>
          <w:sz w:val="28"/>
        </w:rPr>
        <w:t xml:space="preserve"> </w:t>
      </w:r>
      <w:r>
        <w:rPr>
          <w:sz w:val="28"/>
        </w:rPr>
        <w:t xml:space="preserve">Да, Петь, мы люди-то простые, к мытарствам привыкшие, </w:t>
      </w:r>
      <w:r>
        <w:rPr>
          <w:sz w:val="28"/>
          <w:lang w:val="en-US"/>
        </w:rPr>
        <w:t xml:space="preserve">— </w:t>
      </w:r>
      <w:r>
        <w:rPr>
          <w:sz w:val="28"/>
        </w:rPr>
        <w:t xml:space="preserve">заговорила Луша, </w:t>
      </w:r>
      <w:r>
        <w:rPr>
          <w:sz w:val="28"/>
          <w:lang w:val="en-US"/>
        </w:rPr>
        <w:t>—</w:t>
      </w:r>
      <w:r>
        <w:rPr>
          <w:sz w:val="28"/>
        </w:rPr>
        <w:t xml:space="preserve"> сколько мы мук перенесли до этого и ты, и я, и вместе, а они все-таки городские, понежнея, к мытарствам-то не больно привычныя, да и судьба-то нам каждому своя дана, да и свои способности: в беде узнается, чем мил человек. А потом ведь, Господь избираеть кого к чему. Вот теперь-то и на сваво погляди, на сына-то, вроде как и ни мудрящий мальчишка-то, плак</w:t>
        <w:softHyphen/>
        <w:t xml:space="preserve">сивый такой, зеленый, все ата всех болезней лечили яво, а ведь не простой он, Петя. Погляди, вон хоть в школе, хоть в церкви </w:t>
      </w:r>
      <w:r>
        <w:rPr>
          <w:sz w:val="28"/>
          <w:lang w:val="en-US"/>
        </w:rPr>
        <w:t>—</w:t>
      </w:r>
      <w:r>
        <w:rPr>
          <w:sz w:val="28"/>
        </w:rPr>
        <w:t xml:space="preserve"> любять его люди-то, больно уж способный, говорять, вострый и спра</w:t>
        <w:softHyphen/>
        <w:t>ведливость любить. Семья-то ведь без тебя в какой беде осталась? А он-то везде тычеца, и где какую копейку достанет, несет домой, матери.</w:t>
      </w:r>
    </w:p>
    <w:p>
      <w:pPr>
        <w:pStyle w:val="Normal"/>
        <w:widowControl w:val="false"/>
        <w:ind w:firstLine="720"/>
        <w:jc w:val="both"/>
        <w:rPr/>
      </w:pPr>
      <w:r>
        <w:rPr>
          <w:sz w:val="28"/>
        </w:rPr>
        <w:t>Вот с прошлой осени кудай-то в Подольск его пристроили, да ведь нет таво месяца, чтобы-ча не приехал он, да цалковых 20 не привез, а про отца-то все время интересуеца. Молица-то он, конеч</w:t>
        <w:softHyphen/>
        <w:t>но, перестал, каким-то там ахтивистом стал, покуриваеть, а Бога-то в душе видать помнить. Да вот пишет мне, што там его аж через класс переводють, и по тебе скучаеть, а свои верущи-то то и дело ево вспоминають, а мамка-то аж убиваеца за него.</w:t>
      </w:r>
    </w:p>
    <w:p>
      <w:pPr>
        <w:pStyle w:val="Normal"/>
        <w:widowControl w:val="false"/>
        <w:ind w:firstLine="720"/>
        <w:jc w:val="both"/>
        <w:rPr/>
      </w:pPr>
      <w:r>
        <w:rPr>
          <w:sz w:val="28"/>
        </w:rPr>
        <w:t>Петр Никитович с жадностью слушал деревенский рассказ жены про своего сына, Павлушку, и ладонью, изредка, вытирал слезы на щеках. В его памяти врезался образ сынишки, когда тот в последнюю минуту провожал его из окна в окно рядом стоящих поездов. Никогда не переставал он молиться за него и верить, что Бог не оставит его в людском буреломе.</w:t>
      </w:r>
    </w:p>
    <w:p>
      <w:pPr>
        <w:pStyle w:val="Normal"/>
        <w:widowControl w:val="false"/>
        <w:ind w:firstLine="720"/>
        <w:jc w:val="both"/>
        <w:rPr/>
      </w:pPr>
      <w:r>
        <w:rPr>
          <w:sz w:val="28"/>
        </w:rPr>
        <w:t>Поговорив, Владыкины решили с утра идти в морг и разыс</w:t>
        <w:softHyphen/>
        <w:t>кать тело Белавина. Под морг было отведено большое помещение при городской больнице. Сторож открывал его приходящим по первому требованию, т. к. многие родственники ссыльных приез</w:t>
        <w:softHyphen/>
        <w:t>жали опознавать своих и забирали для похорон</w:t>
      </w:r>
      <w:r>
        <w:rPr>
          <w:sz w:val="28"/>
          <w:lang w:val="en-US"/>
        </w:rPr>
        <w:t>.</w:t>
      </w:r>
      <w:r>
        <w:rPr>
          <w:sz w:val="28"/>
        </w:rPr>
        <w:t xml:space="preserve"> Поэтому и на сей раз он беспрепятственно открыл Владыкиным дверь и пропустил в помещение.</w:t>
      </w:r>
    </w:p>
    <w:p>
      <w:pPr>
        <w:pStyle w:val="Normal"/>
        <w:widowControl w:val="false"/>
        <w:ind w:firstLine="720"/>
        <w:jc w:val="both"/>
        <w:rPr/>
      </w:pPr>
      <w:r>
        <w:rPr>
          <w:sz w:val="28"/>
          <w:lang w:val="en-US"/>
        </w:rPr>
        <w:t>—</w:t>
      </w:r>
      <w:r>
        <w:rPr>
          <w:sz w:val="28"/>
        </w:rPr>
        <w:t xml:space="preserve"> </w:t>
      </w:r>
      <w:r>
        <w:rPr>
          <w:sz w:val="28"/>
        </w:rPr>
        <w:t xml:space="preserve">П-е-т-я! Какой ужас! </w:t>
      </w:r>
      <w:r>
        <w:rPr>
          <w:sz w:val="28"/>
          <w:lang w:val="en-US"/>
        </w:rPr>
        <w:t>—</w:t>
      </w:r>
      <w:r>
        <w:rPr>
          <w:sz w:val="28"/>
        </w:rPr>
        <w:t xml:space="preserve"> ухватившись обеими руками за мужа, вскрикнула Луша при виде, действительно, ужасного зрелища. Тучи крыс со свистом бросились врассыпную при виде вошедших людей. На полу, в разных позах, беспорядочно, были разбросаны трупы умерших. Многие из них были в грязных лохмотьях, в ниж</w:t>
        <w:softHyphen/>
        <w:t>нем белье, а некоторые совершенно раздетые, покрытые наспех тряпицею. Все без исключения, были обглоданы крысами: части рук, ног, спины или груди, а, нередко, и лицо было обезображено.</w:t>
      </w:r>
    </w:p>
    <w:p>
      <w:pPr>
        <w:pStyle w:val="Normal"/>
        <w:widowControl w:val="false"/>
        <w:ind w:firstLine="720"/>
        <w:jc w:val="both"/>
        <w:rPr/>
      </w:pPr>
      <w:r>
        <w:rPr>
          <w:sz w:val="28"/>
          <w:lang w:val="en-US"/>
        </w:rPr>
        <w:t>—</w:t>
      </w:r>
      <w:r>
        <w:rPr>
          <w:sz w:val="28"/>
        </w:rPr>
        <w:t xml:space="preserve"> </w:t>
      </w:r>
      <w:r>
        <w:rPr>
          <w:sz w:val="28"/>
        </w:rPr>
        <w:t>Погляди, Луша, на это зрелище и подумай о нашем счастии. А ведь еще совсем недавно, если бы не милость Божья, то я лежал</w:t>
      </w:r>
      <w:r>
        <w:rPr>
          <w:sz w:val="28"/>
          <w:lang w:val="en-US"/>
        </w:rPr>
        <w:t xml:space="preserve"> </w:t>
      </w:r>
      <w:r>
        <w:rPr>
          <w:sz w:val="28"/>
        </w:rPr>
        <w:t xml:space="preserve">бы где-то между этими трупами. Так что, считай, что моей жизни уже нет, она потеряна, и лишь только чудом Божиим мы сегодня с тобой счастливы, но это счастье </w:t>
      </w:r>
      <w:r>
        <w:rPr>
          <w:sz w:val="28"/>
          <w:lang w:val="en-US"/>
        </w:rPr>
        <w:t>—</w:t>
      </w:r>
      <w:r>
        <w:rPr>
          <w:sz w:val="28"/>
        </w:rPr>
        <w:t xml:space="preserve"> уже счастье потерянной жиз</w:t>
        <w:softHyphen/>
        <w:t>ни.</w:t>
      </w:r>
    </w:p>
    <w:p>
      <w:pPr>
        <w:pStyle w:val="Normal"/>
        <w:widowControl w:val="false"/>
        <w:ind w:firstLine="720"/>
        <w:jc w:val="both"/>
        <w:rPr/>
      </w:pPr>
      <w:r>
        <w:rPr>
          <w:sz w:val="28"/>
        </w:rPr>
        <w:t xml:space="preserve"> </w:t>
      </w:r>
      <w:r>
        <w:rPr>
          <w:sz w:val="28"/>
        </w:rPr>
        <w:t>Луша в раздумье осталась у двери, а Петр Никитович пошел между трупами искать тело умершего брата Белавина и нашел его довольно быстро.</w:t>
      </w:r>
    </w:p>
    <w:p>
      <w:pPr>
        <w:pStyle w:val="Normal"/>
        <w:widowControl w:val="false"/>
        <w:ind w:firstLine="720"/>
        <w:jc w:val="both"/>
        <w:rPr/>
      </w:pPr>
      <w:r>
        <w:rPr>
          <w:sz w:val="28"/>
        </w:rPr>
        <w:t>К счастью, тело хоть и было объедено в нескольких местах, но</w:t>
      </w:r>
      <w:r>
        <w:rPr>
          <w:sz w:val="28"/>
          <w:lang w:val="en-US"/>
        </w:rPr>
        <w:t xml:space="preserve"> </w:t>
      </w:r>
      <w:r>
        <w:rPr>
          <w:sz w:val="28"/>
        </w:rPr>
        <w:t>не так много. С трудом они вынесли его из морга и, уложив на</w:t>
      </w:r>
      <w:r>
        <w:rPr>
          <w:sz w:val="28"/>
          <w:lang w:val="en-US"/>
        </w:rPr>
        <w:t xml:space="preserve"> </w:t>
      </w:r>
      <w:r>
        <w:rPr>
          <w:sz w:val="28"/>
        </w:rPr>
        <w:t>проходящую подводу, увезли на квартиру. Остаток дня провели в</w:t>
      </w:r>
      <w:r>
        <w:rPr>
          <w:sz w:val="28"/>
          <w:lang w:val="en-US"/>
        </w:rPr>
        <w:t xml:space="preserve"> </w:t>
      </w:r>
      <w:r>
        <w:rPr>
          <w:sz w:val="28"/>
        </w:rPr>
        <w:t>приготовлении и оповещении своих верующих, чтобы на следующий день можно было совершить похороны.</w:t>
      </w:r>
    </w:p>
    <w:p>
      <w:pPr>
        <w:pStyle w:val="Normal"/>
        <w:widowControl w:val="false"/>
        <w:ind w:firstLine="720"/>
        <w:jc w:val="both"/>
        <w:rPr/>
      </w:pPr>
      <w:r>
        <w:rPr>
          <w:sz w:val="28"/>
        </w:rPr>
        <w:t>На похороны собралось несколько человек верующих, в числе которых был и старец А. Н. Хоменко, а также многие и из неве</w:t>
        <w:softHyphen/>
        <w:t>рующих ссыльных. Все хлопоты, связанные с похоронами, взяли на себя Петр Никитович с Лушей. После сердечных трогательных проповедей, под пение христианских гимнов, тело брата Белави</w:t>
        <w:softHyphen/>
        <w:t>на было отнесено на кладбище и с благоговением предано земле, при усердии и руками своих по вере. Кто-то старательно вывел на ленте темного полотна: „И возвратится прах в землю, чем он и был, а дух возвратится к Богу, Который дал его“ (Екл. 12, 7).</w:t>
      </w:r>
    </w:p>
    <w:p>
      <w:pPr>
        <w:pStyle w:val="Normal"/>
        <w:widowControl w:val="false"/>
        <w:ind w:firstLine="720"/>
        <w:jc w:val="both"/>
        <w:rPr/>
      </w:pPr>
      <w:r>
        <w:rPr>
          <w:sz w:val="28"/>
        </w:rPr>
        <w:t>Через несколько дней после похорон приехали родственники брата Белавина, в числе которых был взрослый его сын. Родные очень скорбели, что не могли своевременно приехать и проводить своего дорогого человека в последний путь. Тем не менее, они были бесконечно благодарны Петру за его, неоценимо дорогую, заботу, проявленную в похоронах. Несколько часов они пробыли на могиле отца и со слезами высказывали много воспоминаний о нем. По просьбе Петра, сын Белавина охотно пожелал разыскать в Подольске Павлика и передать от него подарок.</w:t>
      </w:r>
    </w:p>
    <w:p>
      <w:pPr>
        <w:pStyle w:val="Normal"/>
        <w:widowControl w:val="false"/>
        <w:ind w:firstLine="720"/>
        <w:jc w:val="both"/>
        <w:rPr>
          <w:sz w:val="28"/>
          <w:lang w:val="en-US"/>
        </w:rPr>
      </w:pPr>
      <w:r>
        <w:rPr>
          <w:sz w:val="28"/>
        </w:rPr>
        <w:t>Рассталась Луша с мужем очень довольная тем, что во-первых, его положение улучшилось, и даже начальство обещало перевес</w:t>
        <w:softHyphen/>
        <w:t>ти в город, во-вторых, что они с Петром смогли принять участие в похоронах дорогого брата Белавина.</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Так подошло лето 1932 года. Владыкину подходила пора соби</w:t>
        <w:softHyphen/>
        <w:t>раться домой, так как срок ссылки его подходил к концу. Однако семье Владыкиных пришлось перенести еще одно тревожное переживание за судьбу Петра.</w:t>
      </w:r>
    </w:p>
    <w:p>
      <w:pPr>
        <w:pStyle w:val="Normal"/>
        <w:widowControl w:val="false"/>
        <w:ind w:firstLine="720"/>
        <w:jc w:val="both"/>
        <w:rPr/>
      </w:pPr>
      <w:r>
        <w:rPr>
          <w:sz w:val="28"/>
        </w:rPr>
        <w:t>Его, вскоре после отъезда Луши, действительно, перевели в город, но на лето дали по сапожному делу такую норму, которая была совершенно невыполнима. Директор же предупредил, что, в случае невыполнения задания, его отправят на лесозаработки, а это, по состоянию его здоровья, привело бы к неминуемой гибе</w:t>
        <w:softHyphen/>
        <w:t>ли. В горячей молитве Петр воззвал к Господу, чтобы Он услы</w:t>
        <w:softHyphen/>
        <w:t>шал его и не оставил в этой тесноте.</w:t>
      </w:r>
    </w:p>
    <w:p>
      <w:pPr>
        <w:pStyle w:val="Normal"/>
        <w:widowControl w:val="false"/>
        <w:ind w:firstLine="720"/>
        <w:jc w:val="both"/>
        <w:rPr/>
      </w:pPr>
      <w:r>
        <w:rPr>
          <w:sz w:val="28"/>
        </w:rPr>
        <w:t xml:space="preserve">В письме он поделился о создавшейся угрозе с Лушей, а та, в свою очередь, сообщила о положении отца </w:t>
      </w:r>
      <w:r>
        <w:rPr>
          <w:sz w:val="28"/>
          <w:lang w:val="en-US"/>
        </w:rPr>
        <w:t>—</w:t>
      </w:r>
      <w:r>
        <w:rPr>
          <w:sz w:val="28"/>
        </w:rPr>
        <w:t xml:space="preserve"> сыну Павлу.</w:t>
      </w:r>
    </w:p>
    <w:p>
      <w:pPr>
        <w:pStyle w:val="Normal"/>
        <w:widowControl w:val="false"/>
        <w:ind w:firstLine="720"/>
        <w:jc w:val="both"/>
        <w:rPr>
          <w:sz w:val="28"/>
          <w:lang w:val="en-US"/>
        </w:rPr>
      </w:pPr>
      <w:r>
        <w:rPr>
          <w:sz w:val="28"/>
        </w:rPr>
        <w:t>Томительными казались эти дни, потому что выход был один. Задание они могли выполнить при усиленной работе всей семьи, а ей выезжать надо было почти на год. Петр сомневался в сыне: как отзовется на это он, согласится ли Павел бросить учебу и ра</w:t>
        <w:softHyphen/>
        <w:t>боту, да приехать сюда, чтобы разделить с отцом его участь? Но иного выхода не было. Все это сильно волновало Петра, и они с братом Хоменко горячо молились об этом Господу.</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1"/>
        <w:rPr>
          <w:lang w:val="en-US"/>
        </w:rPr>
      </w:pPr>
      <w:r>
        <w:rPr/>
        <w:t>ГЛАВА 4</w:t>
      </w:r>
    </w:p>
    <w:p>
      <w:pPr>
        <w:pStyle w:val="Normal"/>
        <w:widowControl w:val="false"/>
        <w:jc w:val="center"/>
        <w:rPr>
          <w:sz w:val="28"/>
          <w:lang w:val="en-US"/>
        </w:rPr>
      </w:pPr>
      <w:r>
        <w:rPr>
          <w:sz w:val="28"/>
          <w:lang w:val="en-US"/>
        </w:rPr>
      </w:r>
    </w:p>
    <w:p>
      <w:pPr>
        <w:pStyle w:val="Normal"/>
        <w:widowControl w:val="false"/>
        <w:jc w:val="center"/>
        <w:rPr>
          <w:b/>
          <w:b/>
          <w:sz w:val="32"/>
          <w:lang w:val="en-US"/>
        </w:rPr>
      </w:pPr>
      <w:r>
        <w:rPr>
          <w:b/>
          <w:sz w:val="32"/>
        </w:rPr>
        <w:t>Трудное решение.</w:t>
      </w:r>
    </w:p>
    <w:p>
      <w:pPr>
        <w:pStyle w:val="Normal"/>
        <w:widowControl w:val="false"/>
        <w:jc w:val="center"/>
        <w:rPr>
          <w:b/>
          <w:b/>
          <w:sz w:val="32"/>
          <w:lang w:val="en-US"/>
        </w:rPr>
      </w:pPr>
      <w:r>
        <w:rPr>
          <w:b/>
          <w:sz w:val="32"/>
          <w:lang w:val="en-US"/>
        </w:rPr>
      </w:r>
    </w:p>
    <w:p>
      <w:pPr>
        <w:pStyle w:val="Normal"/>
        <w:widowControl w:val="false"/>
        <w:ind w:firstLine="720"/>
        <w:jc w:val="both"/>
        <w:rPr/>
      </w:pPr>
      <w:r>
        <w:rPr>
          <w:sz w:val="28"/>
        </w:rPr>
        <w:t>Однажды, работая над сложным изделием, Павел услышал</w:t>
      </w:r>
      <w:r>
        <w:rPr>
          <w:sz w:val="28"/>
          <w:lang w:val="en-US"/>
        </w:rPr>
        <w:t xml:space="preserve"> </w:t>
      </w:r>
      <w:r>
        <w:rPr>
          <w:sz w:val="28"/>
        </w:rPr>
        <w:t>свою фамилию:</w:t>
      </w:r>
    </w:p>
    <w:p>
      <w:pPr>
        <w:pStyle w:val="Normal"/>
        <w:widowControl w:val="false"/>
        <w:ind w:firstLine="720"/>
        <w:jc w:val="both"/>
        <w:rPr/>
      </w:pPr>
      <w:r>
        <w:rPr>
          <w:sz w:val="28"/>
          <w:lang w:val="en-US"/>
        </w:rPr>
        <w:t>—</w:t>
      </w:r>
      <w:r>
        <w:rPr>
          <w:sz w:val="28"/>
        </w:rPr>
        <w:t xml:space="preserve"> </w:t>
      </w:r>
      <w:r>
        <w:rPr>
          <w:sz w:val="28"/>
        </w:rPr>
        <w:t xml:space="preserve">Вла-ды-кин! На переговоры! </w:t>
      </w:r>
      <w:r>
        <w:rPr>
          <w:sz w:val="28"/>
          <w:lang w:val="en-US"/>
        </w:rPr>
        <w:t>—</w:t>
      </w:r>
      <w:r>
        <w:rPr>
          <w:sz w:val="28"/>
        </w:rPr>
        <w:t xml:space="preserve"> крикнул в двери мастерской</w:t>
      </w:r>
      <w:r>
        <w:rPr>
          <w:sz w:val="28"/>
          <w:lang w:val="en-US"/>
        </w:rPr>
        <w:t xml:space="preserve"> </w:t>
      </w:r>
      <w:r>
        <w:rPr>
          <w:sz w:val="28"/>
        </w:rPr>
        <w:t>один из товарищей.</w:t>
      </w:r>
    </w:p>
    <w:p>
      <w:pPr>
        <w:pStyle w:val="Normal"/>
        <w:widowControl w:val="false"/>
        <w:ind w:firstLine="720"/>
        <w:jc w:val="both"/>
        <w:rPr/>
      </w:pPr>
      <w:r>
        <w:rPr>
          <w:sz w:val="28"/>
        </w:rPr>
        <w:t>Павел посчитал это за очередную шутку, так как ожидать ему было совершенно некого, и он, не отрываясь, продолжал работать. Но через 2-3 минуты окрик повторился:</w:t>
      </w:r>
    </w:p>
    <w:p>
      <w:pPr>
        <w:pStyle w:val="Normal"/>
        <w:widowControl w:val="false"/>
        <w:ind w:firstLine="720"/>
        <w:jc w:val="both"/>
        <w:rPr/>
      </w:pPr>
      <w:r>
        <w:rPr>
          <w:sz w:val="28"/>
          <w:lang w:val="en-US"/>
        </w:rPr>
        <w:t>—</w:t>
      </w:r>
      <w:r>
        <w:rPr>
          <w:sz w:val="28"/>
        </w:rPr>
        <w:t xml:space="preserve"> </w:t>
      </w:r>
      <w:r>
        <w:rPr>
          <w:sz w:val="28"/>
        </w:rPr>
        <w:t>Ты что, не слышишь что ли? Тебя ожидают на переговоры. Павел рассерженно положил напильник, все еще не доверяя, подошел к двери с гневным бурчанием:</w:t>
      </w:r>
    </w:p>
    <w:p>
      <w:pPr>
        <w:pStyle w:val="Normal"/>
        <w:widowControl w:val="false"/>
        <w:ind w:firstLine="720"/>
        <w:jc w:val="both"/>
        <w:rPr/>
      </w:pPr>
      <w:r>
        <w:rPr>
          <w:sz w:val="28"/>
          <w:lang w:val="en-US"/>
        </w:rPr>
        <w:t>—</w:t>
      </w:r>
      <w:r>
        <w:rPr>
          <w:sz w:val="28"/>
        </w:rPr>
        <w:t xml:space="preserve"> </w:t>
      </w:r>
      <w:r>
        <w:rPr>
          <w:sz w:val="28"/>
        </w:rPr>
        <w:t>В чем дело? Кому я тут понадобился?</w:t>
      </w:r>
    </w:p>
    <w:p>
      <w:pPr>
        <w:pStyle w:val="Normal"/>
        <w:widowControl w:val="false"/>
        <w:ind w:firstLine="720"/>
        <w:jc w:val="both"/>
        <w:rPr>
          <w:sz w:val="28"/>
        </w:rPr>
      </w:pPr>
      <w:r>
        <w:rPr>
          <w:sz w:val="28"/>
        </w:rPr>
        <w:t>Но выйдя на улицу, ему пришлось сильно смутиться: у бе</w:t>
        <w:softHyphen/>
        <w:t>тонного барьера над рекою Пахрой, действительно, его ожидал незнакомый молодой мужчина.</w:t>
      </w:r>
    </w:p>
    <w:p>
      <w:pPr>
        <w:pStyle w:val="Normal"/>
        <w:widowControl w:val="false"/>
        <w:ind w:firstLine="720"/>
        <w:jc w:val="both"/>
        <w:rPr/>
      </w:pPr>
      <w:r>
        <w:rPr>
          <w:sz w:val="28"/>
          <w:lang w:val="en-US"/>
        </w:rPr>
        <w:t>—</w:t>
      </w:r>
      <w:r>
        <w:rPr>
          <w:sz w:val="28"/>
        </w:rPr>
        <w:t xml:space="preserve"> </w:t>
      </w:r>
      <w:r>
        <w:rPr>
          <w:sz w:val="28"/>
        </w:rPr>
        <w:t>Извините, пожалуйста, тут часто свои надоедают. Вы меня</w:t>
      </w:r>
      <w:r>
        <w:rPr>
          <w:sz w:val="28"/>
          <w:lang w:val="en-US"/>
        </w:rPr>
        <w:t xml:space="preserve"> </w:t>
      </w:r>
      <w:r>
        <w:rPr>
          <w:sz w:val="28"/>
        </w:rPr>
        <w:t>вызывали?</w:t>
      </w:r>
    </w:p>
    <w:p>
      <w:pPr>
        <w:pStyle w:val="Normal"/>
        <w:widowControl w:val="false"/>
        <w:ind w:firstLine="720"/>
        <w:jc w:val="both"/>
        <w:rPr/>
      </w:pPr>
      <w:r>
        <w:rPr>
          <w:sz w:val="28"/>
          <w:lang w:val="en-US"/>
        </w:rPr>
        <w:t>—</w:t>
      </w:r>
      <w:r>
        <w:rPr>
          <w:sz w:val="28"/>
        </w:rPr>
        <w:t xml:space="preserve"> </w:t>
      </w:r>
      <w:r>
        <w:rPr>
          <w:sz w:val="28"/>
        </w:rPr>
        <w:t xml:space="preserve">Да. Вы Павел Владыкин? </w:t>
      </w:r>
      <w:r>
        <w:rPr>
          <w:sz w:val="28"/>
          <w:lang w:val="en-US"/>
        </w:rPr>
        <w:t>—</w:t>
      </w:r>
      <w:r>
        <w:rPr>
          <w:sz w:val="28"/>
        </w:rPr>
        <w:t xml:space="preserve"> начал незнакомец. </w:t>
      </w:r>
      <w:r>
        <w:rPr>
          <w:sz w:val="28"/>
          <w:lang w:val="en-US"/>
        </w:rPr>
        <w:t>—</w:t>
      </w:r>
      <w:r>
        <w:rPr>
          <w:sz w:val="28"/>
        </w:rPr>
        <w:t xml:space="preserve"> Я только что приехал из Архангельска, где имел счастливый случай позна</w:t>
        <w:softHyphen/>
        <w:t>комиться с вашими родителями. Моя фамилия Белавин, живу я с семьей в Москве. Мой папа, как и ваш отец, был сослан в Архан</w:t>
        <w:softHyphen/>
        <w:t>гельск, где они познакомились, но к глубокому прискорбию для</w:t>
      </w:r>
      <w:r>
        <w:rPr>
          <w:sz w:val="28"/>
          <w:lang w:val="en-US"/>
        </w:rPr>
        <w:t xml:space="preserve"> </w:t>
      </w:r>
      <w:r>
        <w:rPr>
          <w:sz w:val="28"/>
        </w:rPr>
        <w:t>нас, мой папа сильно заболел. Мы же не имели никакой возмож</w:t>
        <w:softHyphen/>
        <w:t>ности выехать к нему в свое время, поэтому, оказавшись почти беспомощным, мой папа скончался. Петр Никитович вместе с ва</w:t>
        <w:softHyphen/>
        <w:t>шей мамой оказали очень большое участие в обстоятельствах моего отца. Они разыскали его тело в морге города, привезли его на свою квартиру и, приведя в должный вид, похоронили как близ</w:t>
        <w:softHyphen/>
        <w:t>кого и своего родного человека, по-христианскому обычаю, не имея возможности дождаться нашего приезда. С большим сочувствием и утешением приняли они нас, несколько дней позд</w:t>
        <w:softHyphen/>
        <w:t>нее, а так же охотно повели и указали могилу нашего папы. Я был глубоко тронут добротою и вниманием вашего отца, какую он проявил к больному папе, и после, умершего уже, похоронили как только могли, по-человечески, несмотря на свои тяжелые обстоятельства жизни. Вы счастливый, что имеете такого отца. Как бы я пожелал вам, быть достойным его, и пока он еще жив, послу</w:t>
        <w:softHyphen/>
        <w:t>жить ему, чем только возможно, чтобы облегчить его тяжкую участь. Я не оказался достойным моего отца и, в тяжелое время для него, не поспешил облегчить его страдания. В детстве же, мы вместе с ним ходили на собрания, и я также, как и родители, ве</w:t>
        <w:softHyphen/>
        <w:t>рил в Бога. Теперь невозможно исправить ошибки, видно, муче</w:t>
        <w:softHyphen/>
        <w:t>ния угрызений совести мне суждено будет унести с собою в моги</w:t>
        <w:softHyphen/>
        <w:t>лу, а это ужасно. Прошу вас, не повторите такой ошибки и вы. Все, что только будет возможно с вашей стороны, сделайте, чтобы облегчить страдания вашего отца, и Бог вас не оставит. Смотрите, не ошибитесь!</w:t>
      </w:r>
    </w:p>
    <w:p>
      <w:pPr>
        <w:pStyle w:val="Normal"/>
        <w:widowControl w:val="false"/>
        <w:ind w:firstLine="720"/>
        <w:jc w:val="both"/>
        <w:rPr/>
      </w:pPr>
      <w:r>
        <w:rPr>
          <w:sz w:val="28"/>
        </w:rPr>
        <w:t xml:space="preserve">Ваш папа любит вас и помнит, и вот передает вам для ваших нужд 50 рублей денег. Я очень рад, что могу послужить вашему отцу и вам этой мизерной услугой. Если чем могу послужить еще, то когда будете в Москве, заходите по этому адресу, </w:t>
      </w:r>
      <w:r>
        <w:rPr>
          <w:sz w:val="28"/>
          <w:lang w:val="en-US"/>
        </w:rPr>
        <w:t>—</w:t>
      </w:r>
      <w:r>
        <w:rPr>
          <w:sz w:val="28"/>
        </w:rPr>
        <w:t xml:space="preserve"> и он вместе с деньгами передал свой адрес. Затем извинившись, молодой мужчина попрощался и, будучи растроган собственной речью, поспешно зашагал через мост в город.</w:t>
      </w:r>
    </w:p>
    <w:p>
      <w:pPr>
        <w:pStyle w:val="Normal"/>
        <w:widowControl w:val="false"/>
        <w:ind w:firstLine="720"/>
        <w:jc w:val="both"/>
        <w:rPr/>
      </w:pPr>
      <w:r>
        <w:rPr>
          <w:sz w:val="28"/>
        </w:rPr>
        <w:t>Возвратившись к тискам, Павел был поглощен мыслями о происшедшем. Он никогда не думал об отце так высоко, хотя его служение было образцом для него. Теперь он думал о нем зрелы</w:t>
        <w:softHyphen/>
        <w:t>ми мыслями, и чем глубже, тем ярче обозначался образовавшийся разрыв между ним и отцом. При этом в нем он видел вполне сформировавшуюся личность, и это подтверждалось устами и расположением тех, которые знали отца и соприкасались с ним, несмотря на то, что он был человек неграмотный. О себе же Па</w:t>
        <w:softHyphen/>
        <w:t>вел думать ничего не мог. Детские и отроческие годы, полные светлых, радужных воспоминаний, остались позади, а с ними вся прелесть безоблачного, раннего утра жизни. Настоящее было настолько туманным и бесформенным, что он не видел себя даже в каком-либо бледном контуре. Однако, по тем незримым силам, осаждающим его сильным приступом неизведанных страстей, Павел понял, что он уже есть, и помещен, как личность, между ве</w:t>
        <w:softHyphen/>
        <w:t xml:space="preserve">ликими началами. Он даже позавидовал бухгалтеру, который смог своим поступком, из затхлого болота мещанской трясины, не гнушаясь тинистой грязи человеческих осуждений, подойти и великодушно вырвать едва распустившуюся лилию. Павлу так хотелось взять чистое покрывало розового отрочества и облечь им всю свою начинающуюся юность. Однако, увы, он уже вырос для этого, и единственное, что смог взять из него, это всего лишь нить, но нить золотую </w:t>
      </w:r>
      <w:r>
        <w:rPr>
          <w:sz w:val="28"/>
          <w:lang w:val="en-US"/>
        </w:rPr>
        <w:t>—</w:t>
      </w:r>
      <w:r>
        <w:rPr>
          <w:sz w:val="28"/>
        </w:rPr>
        <w:t xml:space="preserve"> страх Божий. Эту нить ему предстояло сохранить и соткать из нее золотое покрывало для своей неувядаю</w:t>
        <w:softHyphen/>
        <w:t>щей юности, но ведь золото добывается из грязи или высекается из скалы.</w:t>
      </w:r>
    </w:p>
    <w:p>
      <w:pPr>
        <w:pStyle w:val="Normal"/>
        <w:widowControl w:val="false"/>
        <w:ind w:firstLine="720"/>
        <w:jc w:val="both"/>
        <w:rPr/>
      </w:pPr>
      <w:r>
        <w:rPr>
          <w:sz w:val="28"/>
          <w:lang w:val="en-US"/>
        </w:rPr>
        <w:t>—</w:t>
      </w:r>
      <w:r>
        <w:rPr>
          <w:sz w:val="28"/>
        </w:rPr>
        <w:t xml:space="preserve"> </w:t>
      </w:r>
      <w:r>
        <w:rPr>
          <w:sz w:val="28"/>
        </w:rPr>
        <w:t xml:space="preserve">Кто тебя вызывал, Павел? </w:t>
      </w:r>
      <w:r>
        <w:rPr>
          <w:sz w:val="28"/>
          <w:lang w:val="en-US"/>
        </w:rPr>
        <w:t>—</w:t>
      </w:r>
      <w:r>
        <w:rPr>
          <w:sz w:val="28"/>
        </w:rPr>
        <w:t xml:space="preserve"> спросила его Маруся. И когда уз</w:t>
        <w:softHyphen/>
        <w:t>нала, что мужчина, облегченно вздохнула.</w:t>
      </w:r>
    </w:p>
    <w:p>
      <w:pPr>
        <w:pStyle w:val="Normal"/>
        <w:widowControl w:val="false"/>
        <w:ind w:firstLine="720"/>
        <w:jc w:val="both"/>
        <w:rPr/>
      </w:pPr>
      <w:r>
        <w:rPr>
          <w:sz w:val="28"/>
        </w:rPr>
        <w:t>Теперь, видя возрастающий его авторитет, она прилагала все усилия, чтобы удержать его для себя, но с каждым разом убежда</w:t>
        <w:softHyphen/>
        <w:t>лась, что все это бесполезно, Павел неизменно оставался на своем месте, причем она чувствовала, что он выше ее. Подняться до не</w:t>
        <w:softHyphen/>
        <w:t>го она не хотела, да и не могла, и сознавала, что она раба своей стихии. Все свое женское умение употребляла, чтобы не упустить его: внешне прихорашивалась так, что невольно привлекала вни</w:t>
        <w:softHyphen/>
        <w:t>мание окружающих, отмечал это и Павел, но не менялся. Объявля</w:t>
        <w:softHyphen/>
        <w:t xml:space="preserve">ла себя нелюбимой им и пускалась в слезы, </w:t>
      </w:r>
      <w:r>
        <w:rPr>
          <w:sz w:val="28"/>
          <w:lang w:val="en-US"/>
        </w:rPr>
        <w:t>—</w:t>
      </w:r>
      <w:r>
        <w:rPr>
          <w:sz w:val="28"/>
        </w:rPr>
        <w:t xml:space="preserve"> он их вытирал, был в меру ласков, но не терялся. Находясь наедине с ним, она всем пы</w:t>
        <w:softHyphen/>
        <w:t xml:space="preserve">лом страсти обдавала его. Он не отталкивал ее, но внушительной строгостью вовремя умерял ее пыл. С бранью она обрушивалась на него и уходила </w:t>
      </w:r>
      <w:r>
        <w:rPr>
          <w:sz w:val="28"/>
          <w:lang w:val="en-US"/>
        </w:rPr>
        <w:t>—</w:t>
      </w:r>
      <w:r>
        <w:rPr>
          <w:sz w:val="28"/>
        </w:rPr>
        <w:t xml:space="preserve"> он терпеливо переносил, с любезностью подходил к ней в следующий раз, но оставался тем, кем был.</w:t>
      </w:r>
    </w:p>
    <w:p>
      <w:pPr>
        <w:pStyle w:val="Normal"/>
        <w:widowControl w:val="false"/>
        <w:ind w:firstLine="720"/>
        <w:jc w:val="both"/>
        <w:rPr/>
      </w:pPr>
      <w:r>
        <w:rPr>
          <w:sz w:val="28"/>
        </w:rPr>
        <w:t>Наконец, она решила раздвоиться: держаться Павла и, пользу</w:t>
        <w:softHyphen/>
        <w:t>ясь его любовью, разделить с ним его общественное положение, а для своей стихии иметь соответствующую личность. К этому времени приурочилась и встреча Павла с сыном Белавина.</w:t>
      </w:r>
    </w:p>
    <w:p>
      <w:pPr>
        <w:pStyle w:val="Normal"/>
        <w:widowControl w:val="false"/>
        <w:ind w:firstLine="720"/>
        <w:jc w:val="both"/>
        <w:rPr/>
      </w:pPr>
      <w:r>
        <w:rPr>
          <w:sz w:val="28"/>
        </w:rPr>
        <w:t>Своим вопросом Маруся привлекла внимание юноши, и он остановившись, внимательно посмотрел на нее. Словно какая-то пелена спала с его глаз. Перед ним была совершенно обыкновен</w:t>
        <w:softHyphen/>
        <w:t>ная девушка, хотя при ней было все то же, что недавно он нахо</w:t>
        <w:softHyphen/>
        <w:t>дил таким интересным, отменным, особо приятным. Ему почему-то стало ее жалко, как будто он что-то потерял в ней. Лихорадоч</w:t>
        <w:softHyphen/>
        <w:t>но он стал искать в ней то, что любил, но к своему крайнему удивлению, этого не находил.</w:t>
      </w:r>
    </w:p>
    <w:p>
      <w:pPr>
        <w:pStyle w:val="Normal"/>
        <w:widowControl w:val="false"/>
        <w:ind w:firstLine="720"/>
        <w:jc w:val="both"/>
        <w:rPr/>
      </w:pPr>
      <w:r>
        <w:rPr>
          <w:sz w:val="28"/>
        </w:rPr>
        <w:t>Павел испугался такого чувства и с энергией принялся за работу, посчитав, что это просто минутные тени.</w:t>
      </w:r>
    </w:p>
    <w:p>
      <w:pPr>
        <w:pStyle w:val="Normal"/>
        <w:widowControl w:val="false"/>
        <w:ind w:firstLine="720"/>
        <w:jc w:val="both"/>
        <w:rPr/>
      </w:pPr>
      <w:r>
        <w:rPr>
          <w:sz w:val="28"/>
        </w:rPr>
        <w:t>Мысли возвратились к отцу. В воображении стали рисоваться картины, в которых он был одним из героев Виктора Гюго, но юноша тут же устыдился их. Что-либо реальное, нужное и не</w:t>
        <w:softHyphen/>
        <w:t>оспоримо ценное, вообразить не мог; душа рвалась ввысь, а крыльев не было. Здесь впервые понял Павел, как ему нужен советник, проводник, потому что с места он тронулся, и его влекло именно вперед. Так пришел 1932 год, а с ним и совершеннолетие.</w:t>
      </w:r>
    </w:p>
    <w:p>
      <w:pPr>
        <w:pStyle w:val="Normal"/>
        <w:widowControl w:val="false"/>
        <w:ind w:firstLine="720"/>
        <w:jc w:val="both"/>
        <w:rPr/>
      </w:pPr>
      <w:r>
        <w:rPr>
          <w:sz w:val="28"/>
        </w:rPr>
        <w:t>Однажды вечером, придя в общежитие, он увидел на своей подушке письмо, а на конверте почерк матери. Вскрыв его, Павел прочитал: „Дарагой сыночек, Павлуша, мир тибе. Саапщаю во-первых строках, что мы все живы, здоровы: и я, и рибята, ба</w:t>
        <w:softHyphen/>
        <w:t>бушка и все остальные, того и тибе желаем. Теперь саапщаю про отца, што он здоровьем очень слаб, а по работе ему дали невыносимое задание. Он просить, чтобы ему помогла семья. Вот я и пи</w:t>
        <w:softHyphen/>
        <w:t>шу тибе об этом, потому что, чем я ему помогу, баба и есть баба. К лету надо к нему выезжать, а отца нам оставлять нельзя. Пиши ответ. Мама“</w:t>
      </w:r>
      <w:r>
        <w:rPr>
          <w:sz w:val="28"/>
          <w:lang w:val="en-US"/>
        </w:rPr>
        <w:t>.</w:t>
      </w:r>
    </w:p>
    <w:p>
      <w:pPr>
        <w:pStyle w:val="Normal"/>
        <w:widowControl w:val="false"/>
        <w:ind w:firstLine="720"/>
        <w:jc w:val="both"/>
        <w:rPr>
          <w:sz w:val="28"/>
          <w:lang w:val="en-US"/>
        </w:rPr>
      </w:pPr>
      <w:r>
        <w:rPr>
          <w:sz w:val="28"/>
        </w:rPr>
        <w:t xml:space="preserve">Прочитав письмо, Павел с удивлением подумал: „Неужели я настолько вырос, что во мне стали нуждаться?“ Потом вспомнил слова сына Белавина: </w:t>
      </w:r>
    </w:p>
    <w:p>
      <w:pPr>
        <w:pStyle w:val="Normal"/>
        <w:widowControl w:val="false"/>
        <w:jc w:val="both"/>
        <w:rPr/>
      </w:pPr>
      <w:r>
        <w:rPr>
          <w:sz w:val="28"/>
        </w:rPr>
        <w:t>„</w:t>
      </w:r>
      <w:r>
        <w:rPr>
          <w:sz w:val="28"/>
        </w:rPr>
        <w:t>...сделайте все, чтобы облегчить страда</w:t>
        <w:softHyphen/>
        <w:t xml:space="preserve">ния вашего отца, и Бог вас не оставит </w:t>
      </w:r>
      <w:r>
        <w:rPr>
          <w:sz w:val="28"/>
          <w:lang w:val="en-US"/>
        </w:rPr>
        <w:t>—</w:t>
      </w:r>
      <w:r>
        <w:rPr>
          <w:sz w:val="28"/>
        </w:rPr>
        <w:t xml:space="preserve"> не ошибитесь!“</w:t>
      </w:r>
    </w:p>
    <w:p>
      <w:pPr>
        <w:pStyle w:val="Normal"/>
        <w:widowControl w:val="false"/>
        <w:ind w:firstLine="720"/>
        <w:jc w:val="both"/>
        <w:rPr/>
      </w:pPr>
      <w:r>
        <w:rPr>
          <w:sz w:val="28"/>
          <w:lang w:val="en-US"/>
        </w:rPr>
        <w:t>—</w:t>
      </w:r>
      <w:r>
        <w:rPr>
          <w:sz w:val="28"/>
        </w:rPr>
        <w:t xml:space="preserve"> </w:t>
      </w:r>
      <w:r>
        <w:rPr>
          <w:sz w:val="28"/>
        </w:rPr>
        <w:t xml:space="preserve">Вот она, моя дорога, видно, с этого она и будет начинаться, по ней надо и идти, а крылья вырастут, </w:t>
      </w:r>
      <w:r>
        <w:rPr>
          <w:sz w:val="28"/>
          <w:lang w:val="en-US"/>
        </w:rPr>
        <w:t>—</w:t>
      </w:r>
      <w:r>
        <w:rPr>
          <w:sz w:val="28"/>
        </w:rPr>
        <w:t xml:space="preserve"> выходя с письмом в ру</w:t>
        <w:softHyphen/>
        <w:t>ках, тихо, про себя, проговорил Павел. Он пожелал выйти на воз</w:t>
        <w:softHyphen/>
        <w:t>дух, уединившись в сумерках, поразмышлять обо всем в тишине.</w:t>
      </w:r>
    </w:p>
    <w:p>
      <w:pPr>
        <w:pStyle w:val="Normal"/>
        <w:widowControl w:val="false"/>
        <w:ind w:firstLine="720"/>
        <w:jc w:val="both"/>
        <w:rPr>
          <w:sz w:val="28"/>
        </w:rPr>
      </w:pPr>
      <w:r>
        <w:rPr>
          <w:sz w:val="28"/>
        </w:rPr>
        <w:t>При выходе ноги его запутались в тряпке, положенной вместо коврика, и он едва не упал. Открыв уличную дверь, при свете фонаря, Павел под ногами, к изумлению, узнал старенькую Марусину юбку.</w:t>
      </w:r>
    </w:p>
    <w:p>
      <w:pPr>
        <w:pStyle w:val="Normal"/>
        <w:widowControl w:val="false"/>
        <w:ind w:firstLine="720"/>
        <w:jc w:val="both"/>
        <w:rPr/>
      </w:pPr>
      <w:r>
        <w:rPr>
          <w:sz w:val="28"/>
          <w:lang w:val="en-US"/>
        </w:rPr>
        <w:t>—</w:t>
      </w:r>
      <w:r>
        <w:rPr>
          <w:sz w:val="28"/>
        </w:rPr>
        <w:t xml:space="preserve"> </w:t>
      </w:r>
      <w:r>
        <w:rPr>
          <w:sz w:val="28"/>
        </w:rPr>
        <w:t xml:space="preserve">Хм... надо же именно случиться этому, </w:t>
      </w:r>
      <w:r>
        <w:rPr>
          <w:sz w:val="28"/>
          <w:lang w:val="en-US"/>
        </w:rPr>
        <w:t>—</w:t>
      </w:r>
      <w:r>
        <w:rPr>
          <w:sz w:val="28"/>
        </w:rPr>
        <w:t xml:space="preserve"> удивился он, серди</w:t>
        <w:softHyphen/>
        <w:t>то отшвырнув тряпку ногами в сторону, потом остановился, раз</w:t>
        <w:softHyphen/>
        <w:t>гадывая причину.</w:t>
      </w:r>
    </w:p>
    <w:p>
      <w:pPr>
        <w:pStyle w:val="Normal"/>
        <w:widowControl w:val="false"/>
        <w:ind w:firstLine="720"/>
        <w:jc w:val="both"/>
        <w:rPr/>
      </w:pPr>
      <w:r>
        <w:rPr>
          <w:sz w:val="28"/>
          <w:lang w:val="en-US"/>
        </w:rPr>
        <w:t>—</w:t>
      </w:r>
      <w:r>
        <w:rPr>
          <w:sz w:val="28"/>
        </w:rPr>
        <w:t xml:space="preserve"> </w:t>
      </w:r>
      <w:r>
        <w:rPr>
          <w:sz w:val="28"/>
        </w:rPr>
        <w:t>Наверное, она сегодня дежурит по общежитию, мыла у себя наверху пол, захватила прихожую и бросила тряпку для ног у две</w:t>
        <w:softHyphen/>
        <w:t xml:space="preserve">ри, </w:t>
      </w:r>
      <w:r>
        <w:rPr>
          <w:sz w:val="28"/>
          <w:lang w:val="en-US"/>
        </w:rPr>
        <w:t>—</w:t>
      </w:r>
      <w:r>
        <w:rPr>
          <w:sz w:val="28"/>
        </w:rPr>
        <w:t xml:space="preserve"> с этими мыслями, как бы извиняясь, он бережно поправил тряпку, как она была раньше, и вышел.</w:t>
      </w:r>
    </w:p>
    <w:p>
      <w:pPr>
        <w:pStyle w:val="Normal"/>
        <w:widowControl w:val="false"/>
        <w:ind w:firstLine="720"/>
        <w:jc w:val="both"/>
        <w:rPr/>
      </w:pPr>
      <w:r>
        <w:rPr>
          <w:sz w:val="28"/>
          <w:lang w:val="en-US"/>
        </w:rPr>
        <w:t>—</w:t>
      </w:r>
      <w:r>
        <w:rPr>
          <w:sz w:val="28"/>
        </w:rPr>
        <w:t xml:space="preserve"> </w:t>
      </w:r>
      <w:r>
        <w:rPr>
          <w:sz w:val="28"/>
        </w:rPr>
        <w:t>Нет, все-таки это не случайно, хоть я и не верю в разные при</w:t>
        <w:softHyphen/>
        <w:t>меты, но бывает иногда совпадение действительности с вообра</w:t>
        <w:softHyphen/>
        <w:t xml:space="preserve">жаемым, </w:t>
      </w:r>
      <w:r>
        <w:rPr>
          <w:sz w:val="28"/>
          <w:lang w:val="en-US"/>
        </w:rPr>
        <w:t>—</w:t>
      </w:r>
      <w:r>
        <w:rPr>
          <w:sz w:val="28"/>
        </w:rPr>
        <w:t xml:space="preserve"> заключил он и скрылся в темноте. Ему захотелось пройти туда, где он беседовал с сыном Белавина, к реке, куда он и спустился.</w:t>
      </w:r>
    </w:p>
    <w:p>
      <w:pPr>
        <w:pStyle w:val="Normal"/>
        <w:widowControl w:val="false"/>
        <w:ind w:firstLine="720"/>
        <w:jc w:val="both"/>
        <w:rPr/>
      </w:pPr>
      <w:r>
        <w:rPr>
          <w:sz w:val="28"/>
        </w:rPr>
        <w:t xml:space="preserve">Мысли об отце нахлынули на него бурным потоком. Сказать, что у него с отцом была какая-то особая дружба </w:t>
      </w:r>
      <w:r>
        <w:rPr>
          <w:sz w:val="28"/>
          <w:lang w:val="en-US"/>
        </w:rPr>
        <w:t>—</w:t>
      </w:r>
      <w:r>
        <w:rPr>
          <w:sz w:val="28"/>
        </w:rPr>
        <w:t xml:space="preserve"> нельзя. Не было и каких-либо вдохновений к подвигам. В прожитой жизни он не видел примеров, от чего можно было бы загореться такому огню. Но чувство долга непреодолимо влекло его на помощь дорогому человеку в беде. К тому же, удивительно складывались и его обстоятельства.</w:t>
      </w:r>
    </w:p>
    <w:p>
      <w:pPr>
        <w:pStyle w:val="Normal"/>
        <w:widowControl w:val="false"/>
        <w:ind w:firstLine="720"/>
        <w:jc w:val="both"/>
        <w:rPr>
          <w:sz w:val="28"/>
        </w:rPr>
      </w:pPr>
      <w:r>
        <w:rPr>
          <w:sz w:val="28"/>
        </w:rPr>
        <w:t>Производственные мастерские ученики давно покинули. Группу в 20 человек, после предварительной экзаменации по соглашению с администрацией завода, передали на производство. Там они, соответственно своих квалификаций, работали по сдельным нарядам, и Павел получал до 100 рублей в месяц, из которых он значительную часть отдавал матери.</w:t>
      </w:r>
    </w:p>
    <w:p>
      <w:pPr>
        <w:pStyle w:val="Normal"/>
        <w:widowControl w:val="false"/>
        <w:ind w:firstLine="720"/>
        <w:jc w:val="both"/>
        <w:rPr/>
      </w:pPr>
      <w:r>
        <w:rPr>
          <w:sz w:val="28"/>
        </w:rPr>
        <w:t>Со второго полугодия, после новогоднего перерыва, Владыки</w:t>
        <w:softHyphen/>
        <w:t>на и нескольких других юношей, как выделяющихся в успева</w:t>
        <w:softHyphen/>
        <w:t>емости, перевели в выпускную группу. Они готовились к выпуск</w:t>
        <w:softHyphen/>
        <w:t>ному экзамену, осталось только одно, это то, что по специальному распоряжению, подписанному Наркомтяжпром Орджоникидзе, Павел и 12 других юношей закреплялись за одним из машиностроительных заводов, как выдвиженцы из молодежи. Это обстоятельство дало повод ему серьезно подумать и вынести реше</w:t>
        <w:softHyphen/>
        <w:t>ние: или своя начинающаяся жизненная карьера, или спасение</w:t>
      </w:r>
      <w:r>
        <w:rPr>
          <w:sz w:val="28"/>
          <w:lang w:val="en-US"/>
        </w:rPr>
        <w:t xml:space="preserve"> </w:t>
      </w:r>
      <w:r>
        <w:rPr>
          <w:sz w:val="28"/>
        </w:rPr>
        <w:t>отца.</w:t>
      </w:r>
    </w:p>
    <w:p>
      <w:pPr>
        <w:pStyle w:val="Normal"/>
        <w:widowControl w:val="false"/>
        <w:ind w:firstLine="720"/>
        <w:jc w:val="both"/>
        <w:rPr>
          <w:sz w:val="28"/>
        </w:rPr>
      </w:pPr>
      <w:r>
        <w:rPr>
          <w:sz w:val="28"/>
        </w:rPr>
        <w:t>В душе началась борьба и борьба очень напряженная. Никог</w:t>
        <w:softHyphen/>
        <w:t>да еще Павел не испытывал того, что встало перед ним теперь.</w:t>
      </w:r>
    </w:p>
    <w:p>
      <w:pPr>
        <w:pStyle w:val="Normal"/>
        <w:widowControl w:val="false"/>
        <w:ind w:firstLine="720"/>
        <w:jc w:val="both"/>
        <w:rPr/>
      </w:pPr>
      <w:r>
        <w:rPr>
          <w:sz w:val="28"/>
        </w:rPr>
        <w:t>Его ожидала самая светлая жизненная карьера: высокая для его возраста, почетная и денежная должность, казенная, светлая квартира, в которой он мечтал утвердить свое счастье с Марусей. С другой стороны, он должен был оставить свои мечты, и после выпуска, пренебрегая выпускными документами, бросить все и разделить с отцом, где-то в трущобах севера, скорбную участь ссыльного. Долго он стоял в мучительном раздумье, но решать на</w:t>
        <w:softHyphen/>
        <w:t>до было именно сейчас. До крайности напрягалась его юная ду</w:t>
        <w:softHyphen/>
        <w:t>ша. Что делать?</w:t>
      </w:r>
    </w:p>
    <w:p>
      <w:pPr>
        <w:pStyle w:val="Normal"/>
        <w:widowControl w:val="false"/>
        <w:ind w:firstLine="720"/>
        <w:jc w:val="both"/>
        <w:rPr/>
      </w:pPr>
      <w:r>
        <w:rPr>
          <w:sz w:val="28"/>
          <w:lang w:val="en-US"/>
        </w:rPr>
        <w:t>—</w:t>
      </w:r>
      <w:r>
        <w:rPr>
          <w:sz w:val="28"/>
        </w:rPr>
        <w:t xml:space="preserve"> </w:t>
      </w:r>
      <w:r>
        <w:rPr>
          <w:sz w:val="28"/>
        </w:rPr>
        <w:t xml:space="preserve">Смотрите, не ошибитесь! </w:t>
      </w:r>
      <w:r>
        <w:rPr>
          <w:sz w:val="28"/>
          <w:lang w:val="en-US"/>
        </w:rPr>
        <w:t>—</w:t>
      </w:r>
      <w:r>
        <w:rPr>
          <w:sz w:val="28"/>
        </w:rPr>
        <w:t xml:space="preserve"> так живо и ясно прозвучали слова, сказанные когда-то на этом месте незнакомцем, </w:t>
      </w:r>
      <w:r>
        <w:rPr>
          <w:sz w:val="28"/>
          <w:lang w:val="en-US"/>
        </w:rPr>
        <w:t>—</w:t>
      </w:r>
      <w:r>
        <w:rPr>
          <w:sz w:val="28"/>
        </w:rPr>
        <w:t xml:space="preserve"> ваш папа любит и помнит вас...</w:t>
      </w:r>
    </w:p>
    <w:p>
      <w:pPr>
        <w:pStyle w:val="Normal"/>
        <w:widowControl w:val="false"/>
        <w:ind w:firstLine="720"/>
        <w:jc w:val="both"/>
        <w:rPr>
          <w:sz w:val="28"/>
        </w:rPr>
      </w:pPr>
      <w:r>
        <w:rPr>
          <w:sz w:val="28"/>
        </w:rPr>
        <w:t>Именно это и помогло Павлу вынести бесповоротное решение.</w:t>
      </w:r>
    </w:p>
    <w:p>
      <w:pPr>
        <w:pStyle w:val="Normal"/>
        <w:widowControl w:val="false"/>
        <w:ind w:firstLine="720"/>
        <w:jc w:val="both"/>
        <w:rPr/>
      </w:pPr>
      <w:r>
        <w:rPr>
          <w:sz w:val="28"/>
          <w:lang w:val="en-US"/>
        </w:rPr>
        <w:t>—</w:t>
      </w:r>
      <w:r>
        <w:rPr>
          <w:sz w:val="28"/>
        </w:rPr>
        <w:t xml:space="preserve"> </w:t>
      </w:r>
      <w:r>
        <w:rPr>
          <w:sz w:val="28"/>
        </w:rPr>
        <w:t xml:space="preserve">Нет, только к отцу! </w:t>
      </w:r>
      <w:r>
        <w:rPr>
          <w:sz w:val="28"/>
          <w:lang w:val="en-US"/>
        </w:rPr>
        <w:t>—</w:t>
      </w:r>
      <w:r>
        <w:rPr>
          <w:sz w:val="28"/>
        </w:rPr>
        <w:t xml:space="preserve"> высказал он, рассуждая вслух сам с</w:t>
      </w:r>
      <w:r>
        <w:rPr>
          <w:sz w:val="28"/>
          <w:lang w:val="en-US"/>
        </w:rPr>
        <w:t xml:space="preserve"> </w:t>
      </w:r>
      <w:r>
        <w:rPr>
          <w:sz w:val="28"/>
        </w:rPr>
        <w:t>собою.</w:t>
      </w:r>
    </w:p>
    <w:p>
      <w:pPr>
        <w:pStyle w:val="Normal"/>
        <w:widowControl w:val="false"/>
        <w:ind w:firstLine="720"/>
        <w:jc w:val="both"/>
        <w:rPr/>
      </w:pPr>
      <w:r>
        <w:rPr>
          <w:sz w:val="28"/>
          <w:lang w:val="en-US"/>
        </w:rPr>
        <w:t>—</w:t>
      </w:r>
      <w:r>
        <w:rPr>
          <w:sz w:val="28"/>
        </w:rPr>
        <w:t xml:space="preserve"> </w:t>
      </w:r>
      <w:r>
        <w:rPr>
          <w:sz w:val="28"/>
        </w:rPr>
        <w:t xml:space="preserve">Это честно, а кроме того никто другой, ведь я его сын! </w:t>
      </w:r>
      <w:r>
        <w:rPr>
          <w:sz w:val="28"/>
          <w:lang w:val="en-US"/>
        </w:rPr>
        <w:t>—</w:t>
      </w:r>
      <w:r>
        <w:rPr>
          <w:sz w:val="28"/>
        </w:rPr>
        <w:t xml:space="preserve"> за</w:t>
        <w:softHyphen/>
        <w:t xml:space="preserve">кончил он уже утвердительно. </w:t>
      </w:r>
      <w:r>
        <w:rPr>
          <w:sz w:val="28"/>
          <w:lang w:val="en-US"/>
        </w:rPr>
        <w:t>—</w:t>
      </w:r>
      <w:r>
        <w:rPr>
          <w:sz w:val="28"/>
        </w:rPr>
        <w:t xml:space="preserve"> Что ж, придется попросить у ди</w:t>
        <w:softHyphen/>
        <w:t xml:space="preserve">ректора отпуск, </w:t>
      </w:r>
      <w:r>
        <w:rPr>
          <w:sz w:val="28"/>
          <w:lang w:val="en-US"/>
        </w:rPr>
        <w:t>—</w:t>
      </w:r>
      <w:r>
        <w:rPr>
          <w:sz w:val="28"/>
        </w:rPr>
        <w:t xml:space="preserve"> ведь объяснить тайну об отце он не мог, так как</w:t>
      </w:r>
      <w:r>
        <w:rPr>
          <w:sz w:val="28"/>
          <w:lang w:val="en-US"/>
        </w:rPr>
        <w:t xml:space="preserve"> </w:t>
      </w:r>
      <w:r>
        <w:rPr>
          <w:sz w:val="28"/>
        </w:rPr>
        <w:t>значился беспризорным и не имеющим родителей. Если же не от</w:t>
        <w:softHyphen/>
        <w:t xml:space="preserve">пустит, придется оставить все и ехать так, как есть, </w:t>
      </w:r>
      <w:r>
        <w:rPr>
          <w:sz w:val="28"/>
          <w:lang w:val="en-US"/>
        </w:rPr>
        <w:t>—</w:t>
      </w:r>
      <w:r>
        <w:rPr>
          <w:sz w:val="28"/>
        </w:rPr>
        <w:t xml:space="preserve"> решил Павел. Глубоко вздохнув, он как будто свалил с плеч огромную тя</w:t>
        <w:softHyphen/>
        <w:t>жесть, и все его существо наполнила блаженная радость.</w:t>
      </w:r>
    </w:p>
    <w:p>
      <w:pPr>
        <w:pStyle w:val="Normal"/>
        <w:widowControl w:val="false"/>
        <w:ind w:firstLine="720"/>
        <w:jc w:val="both"/>
        <w:rPr/>
      </w:pPr>
      <w:r>
        <w:rPr>
          <w:sz w:val="28"/>
          <w:lang w:val="en-US"/>
        </w:rPr>
        <w:t>—</w:t>
      </w:r>
      <w:r>
        <w:rPr>
          <w:sz w:val="28"/>
        </w:rPr>
        <w:t xml:space="preserve"> </w:t>
      </w:r>
      <w:r>
        <w:rPr>
          <w:sz w:val="28"/>
        </w:rPr>
        <w:t xml:space="preserve">А Маруся?.. </w:t>
      </w:r>
      <w:r>
        <w:rPr>
          <w:sz w:val="28"/>
          <w:lang w:val="en-US"/>
        </w:rPr>
        <w:t>—</w:t>
      </w:r>
      <w:r>
        <w:rPr>
          <w:sz w:val="28"/>
        </w:rPr>
        <w:t xml:space="preserve"> больно резануло в его сознании и он застыл пе</w:t>
        <w:softHyphen/>
        <w:t>ред новой мучительной проблемой...</w:t>
      </w:r>
    </w:p>
    <w:p>
      <w:pPr>
        <w:pStyle w:val="Normal"/>
        <w:widowControl w:val="false"/>
        <w:ind w:firstLine="720"/>
        <w:jc w:val="both"/>
        <w:rPr/>
      </w:pPr>
      <w:r>
        <w:rPr>
          <w:sz w:val="28"/>
        </w:rPr>
        <w:t>Беззаботный женский хохот прорезал ночную тишину. С той стороны моста послышались торопливые шаги. Кто-то быстро приближался к нему, переходя речку.</w:t>
      </w:r>
    </w:p>
    <w:p>
      <w:pPr>
        <w:pStyle w:val="Normal"/>
        <w:widowControl w:val="false"/>
        <w:ind w:firstLine="720"/>
        <w:jc w:val="both"/>
        <w:rPr/>
      </w:pPr>
      <w:r>
        <w:rPr>
          <w:sz w:val="28"/>
        </w:rPr>
        <w:t>Павел инстинктивно насторожился и подошел поближе, что</w:t>
        <w:softHyphen/>
        <w:t>бы посмотреть, кто это? Выходя из темноты, молодая пара подо</w:t>
        <w:softHyphen/>
        <w:t>шла к нему. Под кружевной белой косыночкой он отчетливо узнал лицо Маруси. В молодом человеке безошибочно узнал из</w:t>
        <w:softHyphen/>
        <w:t>вестного заводского ловеласа.*</w:t>
      </w:r>
    </w:p>
    <w:p>
      <w:pPr>
        <w:pStyle w:val="Normal"/>
        <w:widowControl w:val="false"/>
        <w:ind w:firstLine="720"/>
        <w:jc w:val="both"/>
        <w:rPr/>
      </w:pPr>
      <w:r>
        <w:rPr>
          <w:sz w:val="28"/>
          <w:lang w:val="en-US"/>
        </w:rPr>
        <w:t>—</w:t>
      </w:r>
      <w:r>
        <w:rPr>
          <w:sz w:val="28"/>
        </w:rPr>
        <w:t xml:space="preserve"> </w:t>
      </w:r>
      <w:r>
        <w:rPr>
          <w:sz w:val="28"/>
        </w:rPr>
        <w:t xml:space="preserve">Мария! Это ты?.. </w:t>
      </w:r>
      <w:r>
        <w:rPr>
          <w:sz w:val="28"/>
          <w:lang w:val="en-US"/>
        </w:rPr>
        <w:t>—</w:t>
      </w:r>
      <w:r>
        <w:rPr>
          <w:sz w:val="28"/>
        </w:rPr>
        <w:t xml:space="preserve"> как-то приглушенно прозвучал голос Павла.</w:t>
      </w:r>
    </w:p>
    <w:p>
      <w:pPr>
        <w:pStyle w:val="Normal"/>
        <w:widowControl w:val="false"/>
        <w:ind w:firstLine="720"/>
        <w:jc w:val="both"/>
        <w:rPr/>
      </w:pPr>
      <w:r>
        <w:rPr>
          <w:sz w:val="28"/>
        </w:rPr>
        <w:t>Молодая пара в замешательстве на мгновение остановилась. Ловелас как-то неестественно, насмешливо прыснул губами, за</w:t>
        <w:softHyphen/>
        <w:t>тем оба они, убегая, скрылись во мраке.</w:t>
      </w:r>
    </w:p>
    <w:p>
      <w:pPr>
        <w:pStyle w:val="Normal"/>
        <w:widowControl w:val="false"/>
        <w:ind w:firstLine="720"/>
        <w:jc w:val="both"/>
        <w:rPr/>
      </w:pPr>
      <w:r>
        <w:rPr>
          <w:sz w:val="28"/>
          <w:lang w:val="en-US"/>
        </w:rPr>
        <w:t>—</w:t>
      </w:r>
      <w:r>
        <w:rPr>
          <w:sz w:val="28"/>
        </w:rPr>
        <w:t xml:space="preserve"> </w:t>
      </w:r>
      <w:r>
        <w:rPr>
          <w:sz w:val="28"/>
        </w:rPr>
        <w:t xml:space="preserve">Ну вот, и с Марусей решилось, </w:t>
      </w:r>
      <w:r>
        <w:rPr>
          <w:sz w:val="28"/>
          <w:lang w:val="en-US"/>
        </w:rPr>
        <w:t>—</w:t>
      </w:r>
      <w:r>
        <w:rPr>
          <w:sz w:val="28"/>
        </w:rPr>
        <w:t xml:space="preserve"> как-то с печалью в голосе, проговорил Павел и медленно побрел вслед за ними в поселок.</w:t>
      </w:r>
    </w:p>
    <w:p>
      <w:pPr>
        <w:pStyle w:val="Normal"/>
        <w:widowControl w:val="false"/>
        <w:ind w:firstLine="720"/>
        <w:jc w:val="both"/>
        <w:rPr/>
      </w:pPr>
      <w:r>
        <w:rPr>
          <w:sz w:val="28"/>
        </w:rPr>
        <w:t>Экзаменационная комиссия определила Павлу самую прекрас</w:t>
        <w:softHyphen/>
        <w:t>ную аттестацию, а любезный директор согласился выдать ему от</w:t>
        <w:softHyphen/>
        <w:t>пускной документ и три четверти аккордно заработанных денег с условием, что к сентябрю ему выдадут направление на новый за</w:t>
        <w:softHyphen/>
        <w:t>вод и остатки денег.</w:t>
      </w:r>
    </w:p>
    <w:p>
      <w:pPr>
        <w:pStyle w:val="Normal"/>
        <w:widowControl w:val="false"/>
        <w:ind w:firstLine="720"/>
        <w:jc w:val="both"/>
        <w:rPr>
          <w:sz w:val="28"/>
        </w:rPr>
      </w:pPr>
      <w:r>
        <w:rPr>
          <w:sz w:val="28"/>
        </w:rPr>
        <w:t>Павел был очень доволен, что он сможет обрадовать мать, и наконец, при встрече утешить больного отца.</w:t>
      </w:r>
    </w:p>
    <w:p>
      <w:pPr>
        <w:pStyle w:val="Normal"/>
        <w:widowControl w:val="false"/>
        <w:ind w:firstLine="720"/>
        <w:jc w:val="both"/>
        <w:rPr/>
      </w:pPr>
      <w:r>
        <w:rPr>
          <w:sz w:val="28"/>
        </w:rPr>
        <w:t>Сборы были очень недолги, так как нажитого у Павла ничего не оказалось. Товарищам он тайны своей не поведал, выйти ре</w:t>
        <w:softHyphen/>
        <w:t>шил из поселка рано утром.</w:t>
      </w:r>
    </w:p>
    <w:p>
      <w:pPr>
        <w:pStyle w:val="Normal"/>
        <w:widowControl w:val="false"/>
        <w:ind w:firstLine="720"/>
        <w:jc w:val="both"/>
        <w:rPr>
          <w:sz w:val="28"/>
        </w:rPr>
      </w:pPr>
      <w:r>
        <w:rPr>
          <w:sz w:val="28"/>
        </w:rPr>
        <w:t>В эти дни встреч и объяснений с Марией он не имел, да и счи</w:t>
        <w:softHyphen/>
        <w:t>тал, что они излишни. Происшедший ночью инцидент, сам дол</w:t>
        <w:softHyphen/>
        <w:t>жен был без слов определить их взаимоотношения. О Марии у не</w:t>
        <w:softHyphen/>
        <w:t>го сложилось именно такое мнение: очень жаль, что в лице ее он не нашел того, что так желало его юное сердце. Жаль было и ее, так как в руках того ловеласа она будет очередной жертвой обмана и не более. Но уж если она о себе не беспокоится, то и он в будущем счастья с ней не увидит.</w:t>
      </w:r>
    </w:p>
    <w:p>
      <w:pPr>
        <w:pStyle w:val="Normal"/>
        <w:widowControl w:val="false"/>
        <w:ind w:firstLine="720"/>
        <w:jc w:val="both"/>
        <w:rPr/>
      </w:pPr>
      <w:r>
        <w:rPr>
          <w:sz w:val="28"/>
        </w:rPr>
        <w:t>Со своей стороны Мария мучилась раздвоенной душой и не от</w:t>
        <w:softHyphen/>
        <w:t>давала себе ясного отчета в том, к какому берегу прибьет ее, выбранная ею, стихия. За происшедшее она сильно переживала. Ве</w:t>
        <w:softHyphen/>
        <w:t xml:space="preserve">рила в чистую, честную любовь Павла, гордилась им перед остальными девушками и искала со всем усердием встреч с ним для объяснения. Но он был всегда в окружении людей и больше того, как она почувствовала, избегал этой встречи. Вечерами обходила все памятные закоулки, но Павла нигде не находила. Вместо него встретила прежнего своего кавалера, который, как счастливую находку, обнял ее, пытаясь утащить ее на </w:t>
      </w:r>
    </w:p>
    <w:p>
      <w:pPr>
        <w:pStyle w:val="Normal"/>
        <w:widowControl w:val="false"/>
        <w:jc w:val="both"/>
        <w:rPr>
          <w:sz w:val="28"/>
          <w:lang w:val="en-US"/>
        </w:rPr>
      </w:pPr>
      <w:r>
        <w:rPr>
          <w:rFonts w:eastAsia="Symbol" w:cs="Symbol" w:ascii="Symbol" w:hAnsi="Symbol"/>
          <w:sz w:val="28"/>
          <w:lang w:val="en-US"/>
        </w:rPr>
        <w:t></w:t>
      </w:r>
    </w:p>
    <w:p>
      <w:pPr>
        <w:pStyle w:val="Normal"/>
        <w:widowControl w:val="false"/>
        <w:jc w:val="both"/>
        <w:rPr>
          <w:i/>
          <w:i/>
          <w:sz w:val="28"/>
          <w:lang w:val="en-US"/>
        </w:rPr>
      </w:pPr>
      <w:r>
        <w:rPr>
          <w:sz w:val="28"/>
        </w:rPr>
        <w:t xml:space="preserve">* Ловелас — </w:t>
      </w:r>
      <w:r>
        <w:rPr>
          <w:i/>
          <w:sz w:val="28"/>
        </w:rPr>
        <w:t>мужчина, склоняющий разными тонкими приемами женщин к разврату.</w:t>
      </w:r>
    </w:p>
    <w:p>
      <w:pPr>
        <w:pStyle w:val="Normal"/>
        <w:widowControl w:val="false"/>
        <w:jc w:val="both"/>
        <w:rPr/>
      </w:pPr>
      <w:r>
        <w:rPr>
          <w:sz w:val="28"/>
        </w:rPr>
        <w:t>танцевальную площад</w:t>
        <w:softHyphen/>
        <w:t>ку. Откинув его, Мария бросила ему в лицо: „Отойди, оставь ме</w:t>
        <w:softHyphen/>
        <w:t>ня!“ Вызвать Павла из общежития ей было, во-первых, стыдно, во-вторых, там его она никак не могла увидеть. Только теперь она почувствовала, что Павел неудержимо ускользал от нее, и что ее игра, видимо, дорого обойдется ей,</w:t>
      </w:r>
      <w:r>
        <w:rPr>
          <w:sz w:val="28"/>
          <w:lang w:val="en-US"/>
        </w:rPr>
        <w:t xml:space="preserve"> </w:t>
      </w:r>
      <w:r>
        <w:rPr>
          <w:sz w:val="28"/>
        </w:rPr>
        <w:t>но силы в себе не находила и решила: что ж, пусть все будет, как будет.</w:t>
      </w:r>
    </w:p>
    <w:p>
      <w:pPr>
        <w:pStyle w:val="Normal"/>
        <w:widowControl w:val="false"/>
        <w:ind w:firstLine="720"/>
        <w:jc w:val="both"/>
        <w:rPr/>
      </w:pPr>
      <w:r>
        <w:rPr>
          <w:sz w:val="28"/>
        </w:rPr>
        <w:t>Ранним утром с небольшим чемоданом в руке, Павел, послед</w:t>
        <w:softHyphen/>
        <w:t>ний раз закрыв за собою дверь общежития, направился на спуск к реке. Солнце ласково заглянуло ему в лицо, впереди в ракитни</w:t>
        <w:softHyphen/>
        <w:t>ке раздавалось многоголосое щебетание пташек, смешиваясь с переливами соловьиной трели. Легкий порыв ветерка теребил, пробивающуюся из-под кепи, волнистую прядь волос. Грудь вздрогнула от натиска утренней свежести, ноги побежали сами.</w:t>
      </w:r>
    </w:p>
    <w:p>
      <w:pPr>
        <w:pStyle w:val="Normal"/>
        <w:widowControl w:val="false"/>
        <w:ind w:firstLine="720"/>
        <w:jc w:val="both"/>
        <w:rPr/>
      </w:pPr>
      <w:r>
        <w:rPr>
          <w:sz w:val="28"/>
          <w:lang w:val="en-US"/>
        </w:rPr>
        <w:t>—</w:t>
      </w:r>
      <w:r>
        <w:rPr>
          <w:sz w:val="28"/>
        </w:rPr>
        <w:t xml:space="preserve"> </w:t>
      </w:r>
      <w:r>
        <w:rPr>
          <w:sz w:val="28"/>
        </w:rPr>
        <w:t xml:space="preserve">Павел, ты совсем? Куда? </w:t>
      </w:r>
      <w:r>
        <w:rPr>
          <w:sz w:val="28"/>
          <w:lang w:val="en-US"/>
        </w:rPr>
        <w:t>—</w:t>
      </w:r>
      <w:r>
        <w:rPr>
          <w:sz w:val="28"/>
        </w:rPr>
        <w:t xml:space="preserve"> прозвучало над его головой.</w:t>
      </w:r>
    </w:p>
    <w:p>
      <w:pPr>
        <w:pStyle w:val="Normal"/>
        <w:widowControl w:val="false"/>
        <w:ind w:firstLine="720"/>
        <w:jc w:val="both"/>
        <w:rPr>
          <w:sz w:val="28"/>
        </w:rPr>
      </w:pPr>
      <w:r>
        <w:rPr>
          <w:sz w:val="28"/>
        </w:rPr>
        <w:t>На железном балконе второго этажа, с распущенными волоса</w:t>
        <w:softHyphen/>
        <w:t>ми, в легком платьице, растерянно смотря на Павла, стояла Ма</w:t>
        <w:softHyphen/>
        <w:t>руся.</w:t>
      </w:r>
    </w:p>
    <w:p>
      <w:pPr>
        <w:pStyle w:val="Normal"/>
        <w:widowControl w:val="false"/>
        <w:ind w:firstLine="720"/>
        <w:jc w:val="both"/>
        <w:rPr/>
      </w:pPr>
      <w:r>
        <w:rPr>
          <w:sz w:val="28"/>
          <w:lang w:val="en-US"/>
        </w:rPr>
        <w:t>—</w:t>
      </w:r>
      <w:r>
        <w:rPr>
          <w:sz w:val="28"/>
        </w:rPr>
        <w:t xml:space="preserve"> </w:t>
      </w:r>
      <w:r>
        <w:rPr>
          <w:sz w:val="28"/>
        </w:rPr>
        <w:t xml:space="preserve">Да, Маруся, совсем... </w:t>
      </w:r>
      <w:r>
        <w:rPr>
          <w:sz w:val="28"/>
          <w:lang w:val="en-US"/>
        </w:rPr>
        <w:t>—</w:t>
      </w:r>
      <w:r>
        <w:rPr>
          <w:sz w:val="28"/>
        </w:rPr>
        <w:t xml:space="preserve"> ответил ей Павел заметно дрожащим от волнения голосом. Что-то он ей хотел еще сказать, но слов не нашлось и, махнув рукой, только крикнул;</w:t>
      </w:r>
    </w:p>
    <w:p>
      <w:pPr>
        <w:pStyle w:val="Normal"/>
        <w:widowControl w:val="false"/>
        <w:ind w:firstLine="720"/>
        <w:jc w:val="both"/>
        <w:rPr/>
      </w:pPr>
      <w:r>
        <w:rPr>
          <w:sz w:val="28"/>
          <w:lang w:val="en-US"/>
        </w:rPr>
        <w:t>—</w:t>
      </w:r>
      <w:r>
        <w:rPr>
          <w:sz w:val="28"/>
        </w:rPr>
        <w:t xml:space="preserve"> </w:t>
      </w:r>
      <w:r>
        <w:rPr>
          <w:sz w:val="28"/>
        </w:rPr>
        <w:t xml:space="preserve">Будь счастлива, прощай! </w:t>
      </w:r>
      <w:r>
        <w:rPr>
          <w:sz w:val="28"/>
          <w:lang w:val="en-US"/>
        </w:rPr>
        <w:t>—</w:t>
      </w:r>
      <w:r>
        <w:rPr>
          <w:sz w:val="28"/>
        </w:rPr>
        <w:t xml:space="preserve"> затем зашагал к деревянному спуску.</w:t>
      </w:r>
    </w:p>
    <w:p>
      <w:pPr>
        <w:pStyle w:val="Normal"/>
        <w:widowControl w:val="false"/>
        <w:ind w:firstLine="720"/>
        <w:jc w:val="both"/>
        <w:rPr/>
      </w:pPr>
      <w:r>
        <w:rPr>
          <w:sz w:val="28"/>
        </w:rPr>
        <w:t>Забыв о себе, Мария юркнула в дверь балкона, а через минуту-две выбежала вслед за Павлом.</w:t>
      </w:r>
    </w:p>
    <w:p>
      <w:pPr>
        <w:pStyle w:val="Normal"/>
        <w:widowControl w:val="false"/>
        <w:ind w:firstLine="720"/>
        <w:jc w:val="both"/>
        <w:rPr/>
      </w:pPr>
      <w:r>
        <w:rPr>
          <w:sz w:val="28"/>
          <w:lang w:val="en-US"/>
        </w:rPr>
        <w:t xml:space="preserve">— </w:t>
      </w:r>
      <w:r>
        <w:rPr>
          <w:sz w:val="28"/>
        </w:rPr>
        <w:t xml:space="preserve">По-дож-ди! </w:t>
      </w:r>
      <w:r>
        <w:rPr>
          <w:sz w:val="28"/>
          <w:lang w:val="en-US"/>
        </w:rPr>
        <w:t>—</w:t>
      </w:r>
      <w:r>
        <w:rPr>
          <w:sz w:val="28"/>
        </w:rPr>
        <w:t xml:space="preserve"> услышал Павел за спиной ее голос.</w:t>
      </w:r>
    </w:p>
    <w:p>
      <w:pPr>
        <w:pStyle w:val="Normal"/>
        <w:widowControl w:val="false"/>
        <w:ind w:firstLine="720"/>
        <w:jc w:val="both"/>
        <w:rPr>
          <w:sz w:val="28"/>
        </w:rPr>
      </w:pPr>
      <w:r>
        <w:rPr>
          <w:sz w:val="28"/>
        </w:rPr>
        <w:t>Сжимая одной рукой грудь, босыми ногами по тропинке, бе</w:t>
        <w:softHyphen/>
        <w:t>жала она за Павлом.</w:t>
      </w:r>
    </w:p>
    <w:p>
      <w:pPr>
        <w:pStyle w:val="Normal"/>
        <w:widowControl w:val="false"/>
        <w:ind w:firstLine="720"/>
        <w:jc w:val="both"/>
        <w:rPr>
          <w:sz w:val="28"/>
        </w:rPr>
      </w:pPr>
      <w:r>
        <w:rPr>
          <w:sz w:val="28"/>
        </w:rPr>
        <w:t>Павел подошел к деревянному спуску и, не останавливаясь, за</w:t>
        <w:softHyphen/>
        <w:t>шагал по ступеням вниз.</w:t>
      </w:r>
    </w:p>
    <w:p>
      <w:pPr>
        <w:pStyle w:val="Normal"/>
        <w:widowControl w:val="false"/>
        <w:ind w:firstLine="720"/>
        <w:jc w:val="both"/>
        <w:rPr>
          <w:sz w:val="28"/>
        </w:rPr>
      </w:pPr>
      <w:r>
        <w:rPr>
          <w:sz w:val="28"/>
        </w:rPr>
        <w:t>Запыхавшись, Мария подбежала к площадке и крикнула ему вслед:</w:t>
      </w:r>
    </w:p>
    <w:p>
      <w:pPr>
        <w:pStyle w:val="Normal"/>
        <w:widowControl w:val="false"/>
        <w:ind w:firstLine="720"/>
        <w:jc w:val="both"/>
        <w:rPr/>
      </w:pPr>
      <w:r>
        <w:rPr>
          <w:sz w:val="28"/>
          <w:lang w:val="en-US"/>
        </w:rPr>
        <w:t>—</w:t>
      </w:r>
      <w:r>
        <w:rPr>
          <w:sz w:val="28"/>
        </w:rPr>
        <w:t xml:space="preserve"> </w:t>
      </w:r>
      <w:r>
        <w:rPr>
          <w:sz w:val="28"/>
        </w:rPr>
        <w:t xml:space="preserve">Павел, подожди, я прошу тебя! </w:t>
      </w:r>
      <w:r>
        <w:rPr>
          <w:sz w:val="28"/>
          <w:lang w:val="en-US"/>
        </w:rPr>
        <w:t>—</w:t>
      </w:r>
      <w:r>
        <w:rPr>
          <w:sz w:val="28"/>
        </w:rPr>
        <w:t xml:space="preserve"> но увидев, что он не останав</w:t>
        <w:softHyphen/>
        <w:t>ливается, пробежала несколько ступенек за ним и крикнула еще:</w:t>
      </w:r>
    </w:p>
    <w:p>
      <w:pPr>
        <w:pStyle w:val="Normal"/>
        <w:widowControl w:val="false"/>
        <w:ind w:firstLine="720"/>
        <w:jc w:val="both"/>
        <w:rPr/>
      </w:pPr>
      <w:r>
        <w:rPr>
          <w:sz w:val="28"/>
          <w:lang w:val="en-US"/>
        </w:rPr>
        <w:t>—</w:t>
      </w:r>
      <w:r>
        <w:rPr>
          <w:sz w:val="28"/>
        </w:rPr>
        <w:t xml:space="preserve"> </w:t>
      </w:r>
      <w:r>
        <w:rPr>
          <w:sz w:val="28"/>
        </w:rPr>
        <w:t xml:space="preserve">Стой, подожди же, ведь я... </w:t>
      </w:r>
      <w:r>
        <w:rPr>
          <w:sz w:val="28"/>
          <w:lang w:val="en-US"/>
        </w:rPr>
        <w:t>—</w:t>
      </w:r>
      <w:r>
        <w:rPr>
          <w:sz w:val="28"/>
        </w:rPr>
        <w:t xml:space="preserve"> тут она остановилась и с рыда</w:t>
        <w:softHyphen/>
        <w:t>ниями упала на перила спуска.</w:t>
      </w:r>
    </w:p>
    <w:p>
      <w:pPr>
        <w:pStyle w:val="Normal"/>
        <w:widowControl w:val="false"/>
        <w:ind w:firstLine="720"/>
        <w:jc w:val="both"/>
        <w:rPr/>
      </w:pPr>
      <w:r>
        <w:rPr>
          <w:sz w:val="28"/>
        </w:rPr>
        <w:t>„</w:t>
      </w:r>
      <w:r>
        <w:rPr>
          <w:sz w:val="28"/>
        </w:rPr>
        <w:t xml:space="preserve">Порывать, так порывать один раз и совсем с тем, что здесь остается“ </w:t>
      </w:r>
      <w:r>
        <w:rPr>
          <w:sz w:val="28"/>
          <w:lang w:val="en-US"/>
        </w:rPr>
        <w:t>—</w:t>
      </w:r>
      <w:r>
        <w:rPr>
          <w:sz w:val="28"/>
        </w:rPr>
        <w:t xml:space="preserve"> подумал про себя Павел. И, не оборачиваясь, еще быстрее зашагал по ступенькам вперед. Сняв кепку, он на минуту остановился около моста против мастерской и тихо промолвил:</w:t>
      </w:r>
    </w:p>
    <w:p>
      <w:pPr>
        <w:pStyle w:val="Normal"/>
        <w:widowControl w:val="false"/>
        <w:ind w:firstLine="720"/>
        <w:jc w:val="both"/>
        <w:rPr/>
      </w:pPr>
      <w:r>
        <w:rPr>
          <w:sz w:val="28"/>
          <w:lang w:val="en-US"/>
        </w:rPr>
        <w:t>—</w:t>
      </w:r>
      <w:r>
        <w:rPr>
          <w:sz w:val="28"/>
        </w:rPr>
        <w:t xml:space="preserve"> </w:t>
      </w:r>
      <w:r>
        <w:rPr>
          <w:sz w:val="28"/>
        </w:rPr>
        <w:t>Здесь я вырос, и отсюда начинается моя новая дорога.</w:t>
      </w:r>
    </w:p>
    <w:p>
      <w:pPr>
        <w:pStyle w:val="Normal"/>
        <w:widowControl w:val="false"/>
        <w:ind w:firstLine="720"/>
        <w:jc w:val="both"/>
        <w:rPr>
          <w:sz w:val="28"/>
          <w:lang w:val="en-US"/>
        </w:rPr>
      </w:pPr>
      <w:r>
        <w:rPr>
          <w:sz w:val="28"/>
        </w:rPr>
        <w:t>Долго еще одинокая фигура виднелась за рекой, удаляясь от поселка, он шел уверенно вперед, не оборачиваясь назад.</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Спустя года полтора, Павел посетил поселок еще более возму</w:t>
        <w:softHyphen/>
        <w:t>жалым, не изменившимся в своей целости. Директору он открыл тайну своей семьи и то, что побудило его покинуть поселок и светлую жизненную карьеру, тем более, что Павел устроился гораздо лучше того, что ожидало его здесь. Это очень глубоко было воспринято директором, в коротких словах он похвалил и оценил подвиг Владыкина.</w:t>
      </w:r>
    </w:p>
    <w:p>
      <w:pPr>
        <w:pStyle w:val="Normal"/>
        <w:widowControl w:val="false"/>
        <w:ind w:firstLine="720"/>
        <w:jc w:val="both"/>
        <w:rPr/>
      </w:pPr>
      <w:r>
        <w:rPr>
          <w:sz w:val="28"/>
        </w:rPr>
        <w:t>Без колебаний он достал его выпускные документы и вручил Павлу вместе с полным расчетом.</w:t>
      </w:r>
    </w:p>
    <w:p>
      <w:pPr>
        <w:pStyle w:val="Normal"/>
        <w:widowControl w:val="false"/>
        <w:ind w:firstLine="720"/>
        <w:jc w:val="both"/>
        <w:rPr/>
      </w:pPr>
      <w:r>
        <w:rPr>
          <w:sz w:val="28"/>
        </w:rPr>
        <w:t>Вечером он встретился с некоторыми из оставшихся ребят и девушек, среди них была и Маруся. Не разлучаясь, они вместе провели 2-3 часа в воспоминаниях о прошлом, включая и время разлуки.</w:t>
      </w:r>
    </w:p>
    <w:p>
      <w:pPr>
        <w:pStyle w:val="Normal"/>
        <w:widowControl w:val="false"/>
        <w:ind w:firstLine="720"/>
        <w:jc w:val="both"/>
        <w:rPr>
          <w:sz w:val="28"/>
        </w:rPr>
      </w:pPr>
      <w:r>
        <w:rPr>
          <w:sz w:val="28"/>
        </w:rPr>
        <w:t>На короткое время оставшись наедине с Марией, Павел спокойно заявил ей:</w:t>
      </w:r>
    </w:p>
    <w:p>
      <w:pPr>
        <w:pStyle w:val="Normal"/>
        <w:widowControl w:val="false"/>
        <w:ind w:firstLine="720"/>
        <w:jc w:val="both"/>
        <w:rPr/>
      </w:pPr>
      <w:r>
        <w:rPr>
          <w:sz w:val="28"/>
          <w:lang w:val="en-US"/>
        </w:rPr>
        <w:t>—</w:t>
      </w:r>
      <w:r>
        <w:rPr>
          <w:sz w:val="28"/>
        </w:rPr>
        <w:t xml:space="preserve"> </w:t>
      </w:r>
      <w:r>
        <w:rPr>
          <w:sz w:val="28"/>
        </w:rPr>
        <w:t>Мария! Наши с тобой жизненные пути разошлись навсегда. Мы разные люди. Я ни в чем тебя не обвиняю, ты живешь своей стихией, какую избрала сама. Все мои попытки, соединиться с тобой в одно сердце и один уклад, оказались тщетными, да и мой долг по отношению к моим домашним вынудил меня принять та</w:t>
        <w:softHyphen/>
        <w:t>кое решение.</w:t>
      </w:r>
    </w:p>
    <w:p>
      <w:pPr>
        <w:pStyle w:val="Normal"/>
        <w:widowControl w:val="false"/>
        <w:ind w:firstLine="720"/>
        <w:jc w:val="both"/>
        <w:rPr/>
      </w:pPr>
      <w:r>
        <w:rPr>
          <w:sz w:val="28"/>
        </w:rPr>
        <w:t>Я ни в чем не виновен перед тобой, разве только в том, что усердно удерживал тебя от многих обманчивых порывов. Расста</w:t>
        <w:softHyphen/>
        <w:t>ваясь, останемся друг о друге самых добрых мнений. Пожелаю те</w:t>
        <w:softHyphen/>
        <w:t>бе допущенные ошибки принять, как очень дорогой жизненный урок, чтобы будущее свое счастье ты строила, учитывая их.</w:t>
      </w:r>
    </w:p>
    <w:p>
      <w:pPr>
        <w:pStyle w:val="Normal"/>
        <w:widowControl w:val="false"/>
        <w:ind w:firstLine="720"/>
        <w:jc w:val="both"/>
        <w:rPr/>
      </w:pPr>
      <w:r>
        <w:rPr>
          <w:sz w:val="28"/>
          <w:lang w:val="en-US"/>
        </w:rPr>
        <w:t>—</w:t>
      </w:r>
      <w:r>
        <w:rPr>
          <w:sz w:val="28"/>
        </w:rPr>
        <w:t xml:space="preserve"> </w:t>
      </w:r>
      <w:r>
        <w:rPr>
          <w:sz w:val="28"/>
        </w:rPr>
        <w:t xml:space="preserve">Павел, я не могу расстаться с тобой и отпустить тебя, но я не могу и победить себя. Чтобы сохранить себя, мне нужен ты, а ты ушел, </w:t>
      </w:r>
      <w:r>
        <w:rPr>
          <w:sz w:val="28"/>
          <w:lang w:val="en-US"/>
        </w:rPr>
        <w:t>—</w:t>
      </w:r>
      <w:r>
        <w:rPr>
          <w:sz w:val="28"/>
        </w:rPr>
        <w:t xml:space="preserve"> ответила ему Мария.</w:t>
      </w:r>
    </w:p>
    <w:p>
      <w:pPr>
        <w:pStyle w:val="Normal"/>
        <w:widowControl w:val="false"/>
        <w:ind w:firstLine="720"/>
        <w:jc w:val="both"/>
        <w:rPr/>
      </w:pPr>
      <w:r>
        <w:rPr>
          <w:sz w:val="28"/>
          <w:lang w:val="en-US"/>
        </w:rPr>
        <w:t>—</w:t>
      </w:r>
      <w:r>
        <w:rPr>
          <w:sz w:val="28"/>
        </w:rPr>
        <w:t xml:space="preserve"> </w:t>
      </w:r>
      <w:r>
        <w:rPr>
          <w:sz w:val="28"/>
        </w:rPr>
        <w:t>Да я ушел и ушел не потому, что испугался твоей стихии и слабостей, а потому, что я не научился еще побеждать ее, и слабею подчас все больше и больше в борьбе с собою, поэтому и не могу связать свою жизнь с чьею-то другою.</w:t>
      </w:r>
    </w:p>
    <w:p>
      <w:pPr>
        <w:pStyle w:val="Normal"/>
        <w:widowControl w:val="false"/>
        <w:ind w:firstLine="720"/>
        <w:jc w:val="both"/>
        <w:rPr>
          <w:sz w:val="28"/>
        </w:rPr>
      </w:pPr>
      <w:r>
        <w:rPr>
          <w:sz w:val="28"/>
        </w:rPr>
        <w:t>На этом они расстались.</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Луша была вне себя от радости, когда вместо долгожданного письма увидела самого сына, и, глядя на чемодан, догадалась, что он решил ехать к отцу.</w:t>
      </w:r>
    </w:p>
    <w:p>
      <w:pPr>
        <w:pStyle w:val="Normal"/>
        <w:widowControl w:val="false"/>
        <w:ind w:firstLine="720"/>
        <w:jc w:val="both"/>
        <w:rPr/>
      </w:pPr>
      <w:r>
        <w:rPr>
          <w:sz w:val="28"/>
          <w:lang w:val="en-US"/>
        </w:rPr>
        <w:t>—</w:t>
      </w:r>
      <w:r>
        <w:rPr>
          <w:sz w:val="28"/>
        </w:rPr>
        <w:t xml:space="preserve"> </w:t>
      </w:r>
      <w:r>
        <w:rPr>
          <w:sz w:val="28"/>
        </w:rPr>
        <w:t>Мамань, это что за лачуга? Почему ты здесь? А что случи</w:t>
        <w:softHyphen/>
        <w:t xml:space="preserve">лось с нашим домом? </w:t>
      </w:r>
      <w:r>
        <w:rPr>
          <w:sz w:val="28"/>
          <w:lang w:val="en-US"/>
        </w:rPr>
        <w:t>—</w:t>
      </w:r>
      <w:r>
        <w:rPr>
          <w:sz w:val="28"/>
        </w:rPr>
        <w:t xml:space="preserve"> спросил Павел, обняв мать, и, испуганно оглядывая новое помещение, неохотно поставил чемодан на пол.</w:t>
      </w:r>
    </w:p>
    <w:p>
      <w:pPr>
        <w:pStyle w:val="Normal"/>
        <w:widowControl w:val="false"/>
        <w:ind w:firstLine="720"/>
        <w:jc w:val="both"/>
        <w:rPr>
          <w:sz w:val="28"/>
        </w:rPr>
      </w:pPr>
      <w:r>
        <w:rPr>
          <w:sz w:val="28"/>
        </w:rPr>
        <w:t>Луша из своего дома, в отсутствие сына, переехала сюда, в эти убогие каморы.</w:t>
      </w:r>
    </w:p>
    <w:p>
      <w:pPr>
        <w:pStyle w:val="Normal"/>
        <w:widowControl w:val="false"/>
        <w:ind w:firstLine="720"/>
        <w:jc w:val="both"/>
        <w:rPr/>
      </w:pPr>
      <w:r>
        <w:rPr>
          <w:sz w:val="28"/>
        </w:rPr>
        <w:t>После ареста мужа родственники, занимающие значительную часть дома, стали день за днем притеснять Лушу, учиняя беспри</w:t>
        <w:softHyphen/>
        <w:t>чинные скандалы. Дети мачехи Петра Никитовича учащали дома попойки с подозрительными лицами, совершенно отказавшись платить за квартиру. Начали красть и загрязнять все, как во дворе, так и в помещении. Все это нестерпимым бременем легло на плечи Луши, и без того отягченной горем, а защиты ни от кого не было. Поэтому и решила она с двумя оставшимися малышами, бросив свой огромный дом, перебраться в эти каморы.</w:t>
      </w:r>
    </w:p>
    <w:p>
      <w:pPr>
        <w:pStyle w:val="Normal"/>
        <w:widowControl w:val="false"/>
        <w:ind w:firstLine="720"/>
        <w:jc w:val="both"/>
        <w:rPr/>
      </w:pPr>
      <w:r>
        <w:rPr>
          <w:sz w:val="28"/>
        </w:rPr>
        <w:t>Чтобы придать лачуге жилой вид, она приложила много труда, но оказавшись в дорогой тишине, была несказанно рада и успокоилась.</w:t>
      </w:r>
    </w:p>
    <w:p>
      <w:pPr>
        <w:pStyle w:val="Normal"/>
        <w:widowControl w:val="false"/>
        <w:ind w:firstLine="720"/>
        <w:jc w:val="both"/>
        <w:rPr>
          <w:sz w:val="28"/>
        </w:rPr>
      </w:pPr>
      <w:r>
        <w:rPr>
          <w:sz w:val="28"/>
        </w:rPr>
        <w:t>Слушая убедительные доводы матери, смирился с новой обстановкой и Павел.</w:t>
      </w:r>
    </w:p>
    <w:p>
      <w:pPr>
        <w:pStyle w:val="Normal"/>
        <w:widowControl w:val="false"/>
        <w:ind w:firstLine="720"/>
        <w:jc w:val="both"/>
        <w:rPr/>
      </w:pPr>
      <w:r>
        <w:rPr>
          <w:sz w:val="28"/>
        </w:rPr>
        <w:t>По приезде сына, Луша усиленно стала готовиться к отъезду в Архангельск. Решено было выехать именно всею семьею, поэто</w:t>
        <w:softHyphen/>
        <w:t>му сборы заняли много времени. Наконец, со множеством кор</w:t>
        <w:softHyphen/>
        <w:t>зин, чемоданов, узлов и узелочков Владыкины благополучно вы</w:t>
        <w:softHyphen/>
        <w:t>ехали, а с Москвы (при пересадке) дали Петру телеграмму.</w:t>
      </w:r>
    </w:p>
    <w:p>
      <w:pPr>
        <w:pStyle w:val="Normal"/>
        <w:widowControl w:val="false"/>
        <w:ind w:firstLine="720"/>
        <w:jc w:val="both"/>
        <w:rPr/>
      </w:pPr>
      <w:r>
        <w:rPr>
          <w:sz w:val="28"/>
        </w:rPr>
        <w:t>По дороге Павлик наблюдал из окна; сердце его сжималось от нелюдимой, дикой природы. Перед Вологдой им пришлось пре</w:t>
        <w:softHyphen/>
        <w:t>терпеть крушение. Под вагоном, в котором они ехали, обломилась шейка полуската, и состав остановили в тот момент, когда вагон, содрогаясь, готов был встать на дыбы. Более двух часов пришлось им ожидать ликвидации аварии, но невредимыми тронуться за</w:t>
        <w:softHyphen/>
        <w:t>тем далее. Во-вторых, на подъезде к Архангельску состав медлен</w:t>
        <w:softHyphen/>
        <w:t>но пробирался страшными коридорами между стенами горящей тайги. Едкий дым проникал в вагоны, душил и разъедал глаза пас</w:t>
        <w:softHyphen/>
        <w:t>сажиров. Все это удручающе действовало на Павла, что он даже подумал: „Неужели в таком аду придется жить?“</w:t>
      </w:r>
    </w:p>
    <w:p>
      <w:pPr>
        <w:pStyle w:val="Normal"/>
        <w:widowControl w:val="false"/>
        <w:ind w:firstLine="720"/>
        <w:jc w:val="both"/>
        <w:rPr>
          <w:sz w:val="28"/>
          <w:lang w:val="en-US"/>
        </w:rPr>
      </w:pPr>
      <w:r>
        <w:rPr>
          <w:sz w:val="28"/>
        </w:rPr>
        <w:t>Архангельск был окутан сизой дымкой. Кровавый солнечный диск висел над городом, разливая коричневую мглу на серые кор</w:t>
        <w:softHyphen/>
        <w:t>пуса портовых сооружений. С реки, то и дело разрезая воздух, раздавались пароходные гудки. Лицо обдавало сыростью и запахом смолы от бесчисленных штабелей леса. Северная Двина волна</w:t>
        <w:softHyphen/>
        <w:t>ми, под цвет красноватого разжиженного кваса, лизала берега, загрязненная слоями древесной коры...</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1"/>
        <w:rPr>
          <w:lang w:val="en-US"/>
        </w:rPr>
      </w:pPr>
      <w:r>
        <w:rPr/>
        <w:t>ГЛАВА 5</w:t>
      </w:r>
    </w:p>
    <w:p>
      <w:pPr>
        <w:pStyle w:val="Normal"/>
        <w:widowControl w:val="false"/>
        <w:jc w:val="center"/>
        <w:rPr>
          <w:sz w:val="28"/>
          <w:lang w:val="en-US"/>
        </w:rPr>
      </w:pPr>
      <w:r>
        <w:rPr>
          <w:sz w:val="28"/>
          <w:lang w:val="en-US"/>
        </w:rPr>
      </w:r>
    </w:p>
    <w:p>
      <w:pPr>
        <w:pStyle w:val="Normal"/>
        <w:widowControl w:val="false"/>
        <w:jc w:val="center"/>
        <w:rPr>
          <w:b/>
          <w:b/>
          <w:sz w:val="32"/>
          <w:lang w:val="en-US"/>
        </w:rPr>
      </w:pPr>
      <w:r>
        <w:rPr>
          <w:b/>
          <w:sz w:val="32"/>
        </w:rPr>
        <w:t>Смысл жизни.</w:t>
      </w:r>
    </w:p>
    <w:p>
      <w:pPr>
        <w:pStyle w:val="Normal"/>
        <w:widowControl w:val="false"/>
        <w:jc w:val="center"/>
        <w:rPr>
          <w:b/>
          <w:b/>
          <w:sz w:val="32"/>
          <w:lang w:val="en-US"/>
        </w:rPr>
      </w:pPr>
      <w:r>
        <w:rPr>
          <w:b/>
          <w:sz w:val="32"/>
          <w:lang w:val="en-US"/>
        </w:rPr>
      </w:r>
    </w:p>
    <w:p>
      <w:pPr>
        <w:pStyle w:val="Normal"/>
        <w:widowControl w:val="false"/>
        <w:ind w:firstLine="720"/>
        <w:jc w:val="both"/>
        <w:rPr/>
      </w:pPr>
      <w:r>
        <w:rPr>
          <w:sz w:val="28"/>
        </w:rPr>
        <w:t>Весна подходила к концу. Директор теребил Владыкина, поче</w:t>
        <w:softHyphen/>
        <w:t>му он не приступает к выполнению задания, а письма от Луши все не было и не было. Петром начинало овладевать уныние: не</w:t>
        <w:softHyphen/>
        <w:t>ужели опять эти страшные дебри, мокрые свинцовые бревна, ту</w:t>
        <w:softHyphen/>
        <w:t xml:space="preserve">чи комаров, а после всего этого </w:t>
      </w:r>
      <w:r>
        <w:rPr>
          <w:sz w:val="28"/>
          <w:lang w:val="en-US"/>
        </w:rPr>
        <w:t>—</w:t>
      </w:r>
      <w:r>
        <w:rPr>
          <w:sz w:val="28"/>
        </w:rPr>
        <w:t xml:space="preserve"> ужасная болезнь. Такие мысли томили душу днем и ночью, так что едва хватало сил бороться с ними.</w:t>
      </w:r>
    </w:p>
    <w:p>
      <w:pPr>
        <w:pStyle w:val="Normal"/>
        <w:widowControl w:val="false"/>
        <w:ind w:firstLine="720"/>
        <w:jc w:val="both"/>
        <w:rPr>
          <w:sz w:val="28"/>
        </w:rPr>
      </w:pPr>
      <w:r>
        <w:rPr>
          <w:sz w:val="28"/>
        </w:rPr>
        <w:t>Наконец, пришедшего из города Петра, хозяйка восторженно встретила еще у калитки:</w:t>
      </w:r>
    </w:p>
    <w:p>
      <w:pPr>
        <w:pStyle w:val="Normal"/>
        <w:widowControl w:val="false"/>
        <w:ind w:firstLine="720"/>
        <w:jc w:val="both"/>
        <w:rPr/>
      </w:pPr>
      <w:r>
        <w:rPr>
          <w:sz w:val="28"/>
          <w:lang w:val="en-US"/>
        </w:rPr>
        <w:t>—</w:t>
      </w:r>
      <w:r>
        <w:rPr>
          <w:sz w:val="28"/>
        </w:rPr>
        <w:t xml:space="preserve"> </w:t>
      </w:r>
      <w:r>
        <w:rPr>
          <w:sz w:val="28"/>
        </w:rPr>
        <w:t>Телеграмма вам! Семья к вам едет!</w:t>
      </w:r>
    </w:p>
    <w:p>
      <w:pPr>
        <w:pStyle w:val="Normal"/>
        <w:widowControl w:val="false"/>
        <w:ind w:firstLine="720"/>
        <w:jc w:val="both"/>
        <w:rPr>
          <w:sz w:val="28"/>
        </w:rPr>
      </w:pPr>
      <w:r>
        <w:rPr>
          <w:sz w:val="28"/>
        </w:rPr>
        <w:t>В душе у него как будто что-то оторвалось. Он торопливо за</w:t>
        <w:softHyphen/>
        <w:t>шел в избу и, не раздеваясь, взял со стола в руки телеграмму:</w:t>
      </w:r>
    </w:p>
    <w:p>
      <w:pPr>
        <w:pStyle w:val="Normal"/>
        <w:widowControl w:val="false"/>
        <w:ind w:firstLine="720"/>
        <w:jc w:val="both"/>
        <w:rPr>
          <w:sz w:val="28"/>
        </w:rPr>
      </w:pPr>
      <w:r>
        <w:rPr>
          <w:sz w:val="28"/>
        </w:rPr>
        <w:t>„</w:t>
      </w:r>
      <w:r>
        <w:rPr>
          <w:sz w:val="28"/>
        </w:rPr>
        <w:t>Петя встречай еду семьею Луша“.</w:t>
      </w:r>
    </w:p>
    <w:p>
      <w:pPr>
        <w:pStyle w:val="Normal"/>
        <w:widowControl w:val="false"/>
        <w:ind w:firstLine="720"/>
        <w:jc w:val="both"/>
        <w:rPr/>
      </w:pPr>
      <w:r>
        <w:rPr>
          <w:sz w:val="28"/>
        </w:rPr>
        <w:t>Первое мгновение он обрадовался, но вспышка радости тут же угасла при мысли: „С семьею-то, с семьею, да ребятишки-то не по</w:t>
        <w:softHyphen/>
        <w:t>мощники, хоть и рад им, самое главное, едет ли Павел? А этого Луша не упомянула“</w:t>
      </w:r>
      <w:r>
        <w:rPr>
          <w:sz w:val="28"/>
          <w:lang w:val="en-US"/>
        </w:rPr>
        <w:t>.</w:t>
      </w:r>
      <w:r>
        <w:rPr>
          <w:sz w:val="28"/>
        </w:rPr>
        <w:t xml:space="preserve"> Сложным чувством наполнилась душа его: и радоваться надо, ведь детишек не видел уже три года, а если Павла не будет </w:t>
      </w:r>
      <w:r>
        <w:rPr>
          <w:sz w:val="28"/>
          <w:lang w:val="en-US"/>
        </w:rPr>
        <w:t>—</w:t>
      </w:r>
      <w:r>
        <w:rPr>
          <w:sz w:val="28"/>
        </w:rPr>
        <w:t xml:space="preserve"> откуда же помощь?</w:t>
      </w:r>
    </w:p>
    <w:p>
      <w:pPr>
        <w:pStyle w:val="Normal"/>
        <w:widowControl w:val="false"/>
        <w:ind w:firstLine="720"/>
        <w:jc w:val="both"/>
        <w:rPr/>
      </w:pPr>
      <w:r>
        <w:rPr>
          <w:sz w:val="28"/>
        </w:rPr>
        <w:t>С таким волнующим чувством Петр прибыл на вокзал, а там сообщили, что из-за лесного пожара поезд опаздывает. Так и при</w:t>
        <w:softHyphen/>
        <w:t>шлось ему промучиться еще два часа в томительном ожидании. Один Бог знал, какие только думы не прошли через его голову. Но вот, наконец, начальник станции выходит и оповещает на весь зал:</w:t>
      </w:r>
    </w:p>
    <w:p>
      <w:pPr>
        <w:pStyle w:val="Normal"/>
        <w:widowControl w:val="false"/>
        <w:ind w:firstLine="720"/>
        <w:jc w:val="both"/>
        <w:rPr/>
      </w:pPr>
      <w:r>
        <w:rPr>
          <w:sz w:val="28"/>
          <w:lang w:val="en-US"/>
        </w:rPr>
        <w:t>—</w:t>
      </w:r>
      <w:r>
        <w:rPr>
          <w:sz w:val="28"/>
        </w:rPr>
        <w:t xml:space="preserve"> </w:t>
      </w:r>
      <w:r>
        <w:rPr>
          <w:sz w:val="28"/>
        </w:rPr>
        <w:t>Московский поезд на подходе.</w:t>
      </w:r>
    </w:p>
    <w:p>
      <w:pPr>
        <w:pStyle w:val="Normal"/>
        <w:widowControl w:val="false"/>
        <w:ind w:firstLine="720"/>
        <w:jc w:val="both"/>
        <w:rPr/>
      </w:pPr>
      <w:r>
        <w:rPr>
          <w:sz w:val="28"/>
        </w:rPr>
        <w:t>Весь перрон пришел в движение. За сутки из Москвы прихо</w:t>
        <w:softHyphen/>
        <w:t>дил единственный поезд, и очень многие ожидали своих родных. Пришла и для Петра трепетная минута: кого же он встретит?</w:t>
      </w:r>
    </w:p>
    <w:p>
      <w:pPr>
        <w:pStyle w:val="Normal"/>
        <w:widowControl w:val="false"/>
        <w:ind w:firstLine="720"/>
        <w:jc w:val="both"/>
        <w:rPr/>
      </w:pPr>
      <w:r>
        <w:rPr>
          <w:sz w:val="28"/>
        </w:rPr>
        <w:t xml:space="preserve">Колокол известил о прибытии поезда, и через 2-3 минуты, сквозь клубы пара, медленно, из-за товарных эшелонов показался долгожданный состав. Разноголосым криком во мгновение огласилась платформа, люди от нетерпения тянулись руками через головы впереди стоящих, но ругаться было некогда </w:t>
      </w:r>
      <w:r>
        <w:rPr>
          <w:sz w:val="28"/>
          <w:lang w:val="en-US"/>
        </w:rPr>
        <w:t>—</w:t>
      </w:r>
      <w:r>
        <w:rPr>
          <w:sz w:val="28"/>
        </w:rPr>
        <w:t xml:space="preserve"> все было охва</w:t>
        <w:softHyphen/>
        <w:t>чено радостью встреч.</w:t>
      </w:r>
    </w:p>
    <w:p>
      <w:pPr>
        <w:pStyle w:val="Normal"/>
        <w:widowControl w:val="false"/>
        <w:ind w:firstLine="720"/>
        <w:jc w:val="both"/>
        <w:rPr/>
      </w:pPr>
      <w:r>
        <w:rPr>
          <w:sz w:val="28"/>
        </w:rPr>
        <w:t>Владыкин встал против указанного в телеграмме вагона, в сто</w:t>
        <w:softHyphen/>
        <w:t>роне, и терпеливо ожидал своих. Кто-то стучал в окна и махал ру</w:t>
        <w:softHyphen/>
        <w:t>ками, кто-то догадался опустить окно, но около десятка лиц пока</w:t>
        <w:softHyphen/>
        <w:t xml:space="preserve">залось в нем и кричали </w:t>
      </w:r>
      <w:r>
        <w:rPr>
          <w:sz w:val="28"/>
          <w:lang w:val="en-US"/>
        </w:rPr>
        <w:t>—</w:t>
      </w:r>
      <w:r>
        <w:rPr>
          <w:sz w:val="28"/>
        </w:rPr>
        <w:t xml:space="preserve"> всяк свое. Наконец, самые торопливые прошли, а за ними степенно выходили остальные. Среди них, из-за плеча юноши, мелькнула Лушина косынка. Кто-то из рук ее принял и поставил на перрон двоих детишек, а после, ловко подхватывая, уложил внизу аккуратно корзинки и узлы, и как Петр ни старался помочь, но его опережали проворные руки и спина юноши.</w:t>
      </w:r>
    </w:p>
    <w:p>
      <w:pPr>
        <w:pStyle w:val="Normal"/>
        <w:widowControl w:val="false"/>
        <w:ind w:firstLine="720"/>
        <w:jc w:val="both"/>
        <w:rPr/>
      </w:pPr>
      <w:r>
        <w:rPr>
          <w:sz w:val="28"/>
          <w:lang w:val="en-US"/>
        </w:rPr>
        <w:t>—</w:t>
      </w:r>
      <w:r>
        <w:rPr>
          <w:sz w:val="28"/>
        </w:rPr>
        <w:t xml:space="preserve"> </w:t>
      </w:r>
      <w:r>
        <w:rPr>
          <w:sz w:val="28"/>
        </w:rPr>
        <w:t xml:space="preserve">А вот и отец ваш, чего же вы стоите-то, </w:t>
      </w:r>
      <w:r>
        <w:rPr>
          <w:sz w:val="28"/>
          <w:lang w:val="en-US"/>
        </w:rPr>
        <w:t>—</w:t>
      </w:r>
      <w:r>
        <w:rPr>
          <w:sz w:val="28"/>
        </w:rPr>
        <w:t xml:space="preserve"> крикнула, слезая с подножки, Луша, вынимая пальчик изо рта у растерянно стоящей дочурки.</w:t>
      </w:r>
    </w:p>
    <w:p>
      <w:pPr>
        <w:pStyle w:val="Normal"/>
        <w:widowControl w:val="false"/>
        <w:ind w:firstLine="720"/>
        <w:jc w:val="both"/>
        <w:rPr>
          <w:sz w:val="28"/>
          <w:lang w:val="en-US"/>
        </w:rPr>
      </w:pPr>
      <w:r>
        <w:rPr>
          <w:sz w:val="28"/>
        </w:rPr>
        <w:t>Петр поднял голову: перед ним стоял стройный высокий юно</w:t>
        <w:softHyphen/>
        <w:t>ша, волна темных волос небрежно опускалась на высокий, откры</w:t>
        <w:softHyphen/>
        <w:t>тый его лоб из-под кепки, сдвинутой на затылок. Красивое смуг</w:t>
        <w:softHyphen/>
        <w:t>лое лицо напоминало Петру девичий образ Луши, когда он видел ее в Вершках у плетня; для него это было так неожиданно. На мгновение он взглянул на Лушу. Она, с опущенными над детьми руками, стояла около вещей и пытливо наблюдала за этой встре</w:t>
        <w:softHyphen/>
        <w:t>чей отца с сыном.</w:t>
      </w:r>
    </w:p>
    <w:p>
      <w:pPr>
        <w:pStyle w:val="Normal"/>
        <w:widowControl w:val="false"/>
        <w:ind w:firstLine="720"/>
        <w:jc w:val="both"/>
        <w:rPr/>
      </w:pPr>
      <w:r>
        <w:rPr>
          <w:sz w:val="28"/>
        </w:rPr>
        <w:t xml:space="preserve">— </w:t>
      </w:r>
      <w:r>
        <w:rPr>
          <w:sz w:val="28"/>
        </w:rPr>
        <w:t xml:space="preserve">Что не узнаешь? </w:t>
      </w:r>
      <w:r>
        <w:rPr>
          <w:sz w:val="28"/>
          <w:lang w:val="en-US"/>
        </w:rPr>
        <w:t>—</w:t>
      </w:r>
      <w:r>
        <w:rPr>
          <w:sz w:val="28"/>
        </w:rPr>
        <w:t xml:space="preserve"> улыбаясь, спросила Луша. Тут только Петр пришел в себя, протянул руки к сыну и воскликнул:</w:t>
      </w:r>
    </w:p>
    <w:p>
      <w:pPr>
        <w:pStyle w:val="Normal"/>
        <w:widowControl w:val="false"/>
        <w:ind w:left="720" w:hanging="0"/>
        <w:jc w:val="both"/>
        <w:rPr>
          <w:sz w:val="28"/>
          <w:lang w:val="en-US"/>
        </w:rPr>
      </w:pPr>
      <w:r>
        <w:rPr>
          <w:sz w:val="28"/>
          <w:lang w:val="en-US"/>
        </w:rPr>
        <w:t xml:space="preserve">— </w:t>
      </w:r>
      <w:r>
        <w:rPr>
          <w:sz w:val="28"/>
        </w:rPr>
        <w:t>Павел! Неужели это ты?</w:t>
      </w:r>
    </w:p>
    <w:p>
      <w:pPr>
        <w:pStyle w:val="Normal"/>
        <w:widowControl w:val="false"/>
        <w:ind w:firstLine="720"/>
        <w:jc w:val="both"/>
        <w:rPr>
          <w:sz w:val="28"/>
        </w:rPr>
      </w:pPr>
      <w:r>
        <w:rPr>
          <w:sz w:val="28"/>
        </w:rPr>
        <w:t>Тут отец с сыном крепко и горячо обнялись друг с другом.</w:t>
      </w:r>
    </w:p>
    <w:p>
      <w:pPr>
        <w:pStyle w:val="Normal"/>
        <w:widowControl w:val="false"/>
        <w:ind w:firstLine="720"/>
        <w:jc w:val="both"/>
        <w:rPr/>
      </w:pPr>
      <w:r>
        <w:rPr>
          <w:sz w:val="28"/>
          <w:lang w:val="en-US"/>
        </w:rPr>
        <w:t>—</w:t>
      </w:r>
      <w:r>
        <w:rPr>
          <w:sz w:val="28"/>
        </w:rPr>
        <w:t xml:space="preserve"> </w:t>
      </w:r>
      <w:r>
        <w:rPr>
          <w:sz w:val="28"/>
        </w:rPr>
        <w:t xml:space="preserve">Ну, слава Богу! </w:t>
      </w:r>
      <w:r>
        <w:rPr>
          <w:sz w:val="28"/>
          <w:lang w:val="en-US"/>
        </w:rPr>
        <w:t>—</w:t>
      </w:r>
      <w:r>
        <w:rPr>
          <w:sz w:val="28"/>
        </w:rPr>
        <w:t xml:space="preserve"> вытирая слезы, тихонько про себя проговорила Луша и терпеливо ожидала своей очереди, довольная и счастливая.</w:t>
      </w:r>
    </w:p>
    <w:p>
      <w:pPr>
        <w:pStyle w:val="Normal"/>
        <w:widowControl w:val="false"/>
        <w:ind w:firstLine="720"/>
        <w:jc w:val="both"/>
        <w:rPr>
          <w:sz w:val="28"/>
          <w:lang w:val="en-US"/>
        </w:rPr>
      </w:pPr>
      <w:r>
        <w:rPr>
          <w:sz w:val="28"/>
        </w:rPr>
        <w:t>При встрече Павел обнял отца как-то сверху вниз, но сердечно, крепко, искренне. Один только Бог знал, что в этом объятии улег</w:t>
        <w:softHyphen/>
        <w:t>лись все душевные волнения, как у отца с сыном, так и у наблюдающей со стороны Луши. Затем Петр обнял малюток и жену, и они пошли к берегу реки на переправу. Город узкой лентой, под</w:t>
        <w:softHyphen/>
        <w:t>ковообразно, сгрудился на берегу Северной Двины. В ширину он был не более километра, в длину не менее 15 километров. Долго они ехали из одного конца города в другой, в скрипучем грязном вагоне трамвая по „Зеленой“, так, по-народному, называлась главная улица города. Наконец, с визгом и стуком, трамвай оста</w:t>
        <w:softHyphen/>
        <w:t>новился, как раз против дома, где и поселились Владыкины. Семью гостеприимно и охотно встретила хозяюшка преклонного возраста и ее взрослые сын с дочерью.</w:t>
      </w:r>
    </w:p>
    <w:p>
      <w:pPr>
        <w:pStyle w:val="Normal"/>
        <w:widowControl w:val="false"/>
        <w:jc w:val="center"/>
        <w:rPr>
          <w:lang w:val="en-US"/>
        </w:rPr>
      </w:pPr>
      <w:r>
        <w:rPr/>
        <w:drawing>
          <wp:inline distT="0" distB="0" distL="0" distR="0">
            <wp:extent cx="6094095" cy="40944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14" r="-10" b="-14"/>
                    <a:stretch>
                      <a:fillRect/>
                    </a:stretch>
                  </pic:blipFill>
                  <pic:spPr bwMode="auto">
                    <a:xfrm>
                      <a:off x="0" y="0"/>
                      <a:ext cx="6094095" cy="4094480"/>
                    </a:xfrm>
                    <a:prstGeom prst="rect">
                      <a:avLst/>
                    </a:prstGeom>
                  </pic:spPr>
                </pic:pic>
              </a:graphicData>
            </a:graphic>
          </wp:inline>
        </w:drawing>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Первые дни Павел осматривал достопримечательности города, которые состояли из торгового порта и, поблизости расположен</w:t>
        <w:softHyphen/>
        <w:t>ного, многолюдного рынка, городской площади, где примечатель</w:t>
        <w:softHyphen/>
        <w:t xml:space="preserve">ными были библиотека им. Ломоносова, православный собор и домик Петра </w:t>
      </w:r>
      <w:r>
        <w:rPr>
          <w:sz w:val="28"/>
          <w:lang w:val="en-US"/>
        </w:rPr>
        <w:t xml:space="preserve">I. </w:t>
      </w:r>
      <w:r>
        <w:rPr>
          <w:sz w:val="28"/>
        </w:rPr>
        <w:t>Более всего привлекла внимание юноши Набе</w:t>
        <w:softHyphen/>
        <w:t>режная. Там он часами любил проводить время, любуясь своеоб</w:t>
        <w:softHyphen/>
        <w:t>разием морских кораблей разных стран мира.</w:t>
      </w:r>
    </w:p>
    <w:p>
      <w:pPr>
        <w:pStyle w:val="Normal"/>
        <w:widowControl w:val="false"/>
        <w:ind w:firstLine="720"/>
        <w:jc w:val="both"/>
        <w:rPr/>
      </w:pPr>
      <w:r>
        <w:rPr>
          <w:sz w:val="28"/>
        </w:rPr>
        <w:t>Первое время, вечерами, он с упоением проводил время в за</w:t>
        <w:softHyphen/>
        <w:t>лах ломоносовской библиотеки. В жаркие воскресные июльские дни, с малышами на „закорках“, подолгу плескались в теплых от</w:t>
        <w:softHyphen/>
        <w:t>мелях Мосеева острова в Саломболе, но большая часть времени у Владыкиных проходила в напряженном труде.</w:t>
      </w:r>
    </w:p>
    <w:p>
      <w:pPr>
        <w:pStyle w:val="Normal"/>
        <w:widowControl w:val="false"/>
        <w:ind w:firstLine="720"/>
        <w:jc w:val="both"/>
        <w:rPr/>
      </w:pPr>
      <w:r>
        <w:rPr>
          <w:sz w:val="28"/>
        </w:rPr>
        <w:t>Вскоре по приезде семьи отец с сыном пришли на огромный склад „Леспромхоза“, где им было передано несколько сот пар ва</w:t>
        <w:softHyphen/>
        <w:t>ленок, которые, подшитыми, Петр должен был сдать к определенному сроку. Работали они допоздна всей семьей, что было принято обессилевшим страдальцем, как особая милость Божия.</w:t>
      </w:r>
    </w:p>
    <w:p>
      <w:pPr>
        <w:pStyle w:val="Normal"/>
        <w:widowControl w:val="false"/>
        <w:ind w:firstLine="720"/>
        <w:jc w:val="both"/>
        <w:rPr/>
      </w:pPr>
      <w:r>
        <w:rPr>
          <w:sz w:val="28"/>
        </w:rPr>
        <w:t>Так Павлу пришлось оставить свою грамоту, а увлекательное занятие механизатора поменять на нудное грязное мастерство са</w:t>
        <w:softHyphen/>
        <w:t>пожника-старьевщика.</w:t>
      </w:r>
    </w:p>
    <w:p>
      <w:pPr>
        <w:pStyle w:val="Normal"/>
        <w:widowControl w:val="false"/>
        <w:ind w:firstLine="720"/>
        <w:jc w:val="both"/>
        <w:rPr/>
      </w:pPr>
      <w:r>
        <w:rPr>
          <w:sz w:val="28"/>
        </w:rPr>
        <w:t>Однако, Павел за новое мастерство принялся охотно, с созна</w:t>
        <w:softHyphen/>
        <w:t>нием высокого своего долга и принял на себя самую тяжелую часть труда. Отец занимался только раскроем и подготовкой. По</w:t>
      </w:r>
      <w:r>
        <w:rPr>
          <w:sz w:val="28"/>
          <w:lang w:val="en-US"/>
        </w:rPr>
        <w:t xml:space="preserve"> </w:t>
      </w:r>
      <w:r>
        <w:rPr>
          <w:sz w:val="28"/>
        </w:rPr>
        <w:t>настоянию Павла он кончал работу рано, ввиду сильно расшатан</w:t>
        <w:softHyphen/>
        <w:t>ного здоровья и, всегда утомленный, охотно ложился отдыхать. На обязанности Луши лежало все обеспечение семьи и заготовка пошивочных проваренных концов. Детвора усердно, хотя и с час</w:t>
        <w:softHyphen/>
        <w:t>тыми перерывами, перематывала дратву из мотков в клубки, а Павел упорно изо дня в день, днем и ночью, занимался самой под</w:t>
        <w:softHyphen/>
        <w:t>шивкой. С самого начала он был удивлен, откуда у него появи</w:t>
        <w:softHyphen/>
        <w:t>лось неутомимое усердие и энергия к труду. Спать приходилось по 3-4 часа в сутки, да и то больше днем. Долгими ночами, когда вся семья отдыхала мирным сном, Павел в тишине, молча, с же</w:t>
        <w:softHyphen/>
        <w:t>ланием предавался труду.</w:t>
      </w:r>
    </w:p>
    <w:p>
      <w:pPr>
        <w:pStyle w:val="Normal"/>
        <w:widowControl w:val="false"/>
        <w:ind w:firstLine="720"/>
        <w:jc w:val="both"/>
        <w:rPr>
          <w:sz w:val="28"/>
        </w:rPr>
      </w:pPr>
      <w:r>
        <w:rPr>
          <w:sz w:val="28"/>
        </w:rPr>
        <w:t>В глубокую полночь он выходил на полчаса подышать свежим воздухом на двор, чтобы насладиться прелестью и тишиною полярной ночи, а потом опять упорно принимался за дело.</w:t>
      </w:r>
    </w:p>
    <w:p>
      <w:pPr>
        <w:pStyle w:val="Normal"/>
        <w:widowControl w:val="false"/>
        <w:ind w:firstLine="720"/>
        <w:jc w:val="both"/>
        <w:rPr/>
      </w:pPr>
      <w:r>
        <w:rPr>
          <w:sz w:val="28"/>
        </w:rPr>
        <w:t>Бог явно благословил этот жертвенный приезд семьи к отцу. Гора войлочного хлама заметно таяла, а взамен ее появились аккуратно подшитые валенки. Владыкин не только своевременно сдал готовую продукцию на склад, но по трудовому соглашению почти половина продукции оставалась в уплату семьи. И так как теплая обувь была острым дефицитом в городе, то Луша без какого-либо труда сбывала ее на рынке, получая за это немалые</w:t>
      </w:r>
      <w:r>
        <w:rPr>
          <w:sz w:val="28"/>
          <w:lang w:val="en-US"/>
        </w:rPr>
        <w:t xml:space="preserve"> </w:t>
      </w:r>
      <w:r>
        <w:rPr>
          <w:sz w:val="28"/>
        </w:rPr>
        <w:t>деньги.</w:t>
      </w:r>
    </w:p>
    <w:p>
      <w:pPr>
        <w:pStyle w:val="Normal"/>
        <w:widowControl w:val="false"/>
        <w:ind w:firstLine="720"/>
        <w:jc w:val="both"/>
        <w:rPr/>
      </w:pPr>
      <w:r>
        <w:rPr>
          <w:sz w:val="28"/>
        </w:rPr>
        <w:t>Ввиду того, что норма задания Владыкиным всегда выполня</w:t>
        <w:softHyphen/>
        <w:t>лась, даже с избытком, всю семью обеспечивали снабжением по лучшей категории, поэтому питались они очень хорошо, несмотря на то, что в городе еще продолжал царить голод.</w:t>
      </w:r>
    </w:p>
    <w:p>
      <w:pPr>
        <w:pStyle w:val="Normal"/>
        <w:widowControl w:val="false"/>
        <w:ind w:firstLine="720"/>
        <w:jc w:val="both"/>
        <w:rPr/>
      </w:pPr>
      <w:r>
        <w:rPr>
          <w:sz w:val="28"/>
        </w:rPr>
        <w:t>Здоровье Петра стало заметно улучшаться. К концу лета они с Павлом имели возможность выезжать, побродить по тайге, соби</w:t>
        <w:softHyphen/>
        <w:t>рая клюкву и грибы. А однажды посетили поселок Рикосиха: те места, которые были связаны со страшными воспоминаниями. Павел своими глазами видел места людских страданий, своими ушами слышал рассказы о минувших ужасах. Отплывая из поселка, они пригласили переехать в город Архангельск семью ссыльного брата-немца, преданного служителя церкви, и, посодействовав этому, потеснились в своих комнатах, чтобы принять их и разделить с ними один кров.</w:t>
      </w:r>
    </w:p>
    <w:p>
      <w:pPr>
        <w:pStyle w:val="Normal"/>
        <w:widowControl w:val="false"/>
        <w:ind w:firstLine="720"/>
        <w:jc w:val="both"/>
        <w:rPr>
          <w:sz w:val="28"/>
        </w:rPr>
      </w:pPr>
      <w:r>
        <w:rPr>
          <w:sz w:val="28"/>
        </w:rPr>
        <w:t>К осени работа заметно сократилась. Вечера стали свободнее, и Павел мог теперь вздохнуть душою и телом.</w:t>
      </w:r>
    </w:p>
    <w:p>
      <w:pPr>
        <w:pStyle w:val="Normal"/>
        <w:widowControl w:val="false"/>
        <w:ind w:firstLine="720"/>
        <w:jc w:val="both"/>
        <w:rPr/>
      </w:pPr>
      <w:r>
        <w:rPr>
          <w:sz w:val="28"/>
        </w:rPr>
        <w:t>Посещая библиотеку, он предался усердному чтению литерату</w:t>
        <w:softHyphen/>
        <w:t>ры, а познакомившись с персоналом библиотеки и имея некоторый опыт работы с книгами, Павел получил доступ во все ее отде</w:t>
        <w:softHyphen/>
        <w:t>лы. К своему великому удивлению, он встретил здесь ряд таких трудов, каких не находил нигде до этого. Особое впечатление на</w:t>
      </w:r>
      <w:r>
        <w:rPr>
          <w:sz w:val="28"/>
          <w:lang w:val="en-US"/>
        </w:rPr>
        <w:t xml:space="preserve"> </w:t>
      </w:r>
      <w:r>
        <w:rPr>
          <w:sz w:val="28"/>
        </w:rPr>
        <w:t>него произвел труд Рабин Дранат Тагора „Познание жизни“. Он был поражен глубиной мысли автора и особенно тем, что впервые встретился с такими учеными доказательствами о сущест</w:t>
        <w:softHyphen/>
        <w:t>вовании Бога и Божественном происхождении мироздания.</w:t>
      </w:r>
    </w:p>
    <w:p>
      <w:pPr>
        <w:pStyle w:val="Normal"/>
        <w:widowControl w:val="false"/>
        <w:ind w:firstLine="720"/>
        <w:jc w:val="both"/>
        <w:rPr/>
      </w:pPr>
      <w:r>
        <w:rPr>
          <w:sz w:val="28"/>
        </w:rPr>
        <w:t>Кроме Р. Тагора, Павел познакомился с религиозным мировоззрением Л. Н. Толстого, Достоевского, Белинского, Жуковско</w:t>
        <w:softHyphen/>
        <w:t>го и др. К немалому удивлению, в отделе, посвященном произве</w:t>
        <w:softHyphen/>
        <w:t>дениям Ломоносова, он встретил целые томики его поэзии, в которых отражалось Богосозерцание автора.</w:t>
      </w:r>
    </w:p>
    <w:p>
      <w:pPr>
        <w:pStyle w:val="Normal"/>
        <w:widowControl w:val="false"/>
        <w:ind w:firstLine="720"/>
        <w:jc w:val="both"/>
        <w:rPr/>
      </w:pPr>
      <w:r>
        <w:rPr>
          <w:sz w:val="28"/>
          <w:lang w:val="en-US"/>
        </w:rPr>
        <w:t>—</w:t>
      </w:r>
      <w:r>
        <w:rPr>
          <w:sz w:val="28"/>
        </w:rPr>
        <w:t xml:space="preserve"> </w:t>
      </w:r>
      <w:r>
        <w:rPr>
          <w:sz w:val="28"/>
        </w:rPr>
        <w:t xml:space="preserve">Неужели эти великие мировые личности были так глубоко убеждены и увлечены Богопознанием? </w:t>
      </w:r>
      <w:r>
        <w:rPr>
          <w:sz w:val="28"/>
          <w:lang w:val="en-US"/>
        </w:rPr>
        <w:t>—</w:t>
      </w:r>
      <w:r>
        <w:rPr>
          <w:sz w:val="28"/>
        </w:rPr>
        <w:t xml:space="preserve"> размышлял Павел.</w:t>
      </w:r>
    </w:p>
    <w:p>
      <w:pPr>
        <w:pStyle w:val="Normal"/>
        <w:widowControl w:val="false"/>
        <w:ind w:firstLine="720"/>
        <w:jc w:val="both"/>
        <w:rPr>
          <w:sz w:val="28"/>
        </w:rPr>
      </w:pPr>
      <w:r>
        <w:rPr>
          <w:sz w:val="28"/>
        </w:rPr>
        <w:t>С другой стороны, он удивился тому, как беспочвенны, бездо</w:t>
        <w:softHyphen/>
        <w:t>казательны и невежественны источники безбожных теорий, а са</w:t>
        <w:softHyphen/>
        <w:t>мое главное, безжизненны по своему существу.</w:t>
      </w:r>
    </w:p>
    <w:p>
      <w:pPr>
        <w:pStyle w:val="Normal"/>
        <w:widowControl w:val="false"/>
        <w:ind w:firstLine="720"/>
        <w:jc w:val="both"/>
        <w:rPr>
          <w:sz w:val="28"/>
        </w:rPr>
      </w:pPr>
      <w:r>
        <w:rPr>
          <w:sz w:val="28"/>
        </w:rPr>
        <w:t>Безбожие ему представилось сорняком-удавчиком, которое питается жизнью растения, избранного им в жертву. Высыхает растение, погубленное паразитом, желтеет и гибнет с ним па</w:t>
        <w:softHyphen/>
        <w:t>разит, если семечко с него не прилипнет к другой жертве.</w:t>
      </w:r>
    </w:p>
    <w:p>
      <w:pPr>
        <w:pStyle w:val="Normal"/>
        <w:widowControl w:val="false"/>
        <w:ind w:firstLine="720"/>
        <w:jc w:val="both"/>
        <w:rPr/>
      </w:pPr>
      <w:r>
        <w:rPr>
          <w:sz w:val="28"/>
        </w:rPr>
        <w:t>Этим мыслям Павел обрадовался, как дорогой находке и со</w:t>
        <w:softHyphen/>
        <w:t xml:space="preserve">гласился, что смысл жизни в Богопознании, но чтобы постигать этот смысл </w:t>
      </w:r>
      <w:r>
        <w:rPr>
          <w:sz w:val="28"/>
          <w:lang w:val="en-US"/>
        </w:rPr>
        <w:t>—</w:t>
      </w:r>
      <w:r>
        <w:rPr>
          <w:sz w:val="28"/>
        </w:rPr>
        <w:t xml:space="preserve"> нужна вера: простая, но живая вера в Бога, а такой веры в себе он не находил.</w:t>
      </w:r>
    </w:p>
    <w:p>
      <w:pPr>
        <w:pStyle w:val="Normal"/>
        <w:widowControl w:val="false"/>
        <w:ind w:firstLine="720"/>
        <w:jc w:val="both"/>
        <w:rPr/>
      </w:pPr>
      <w:r>
        <w:rPr>
          <w:sz w:val="28"/>
        </w:rPr>
        <w:t>Павел вспомнил свое счастливое детство, когда он, вместе со своей безграмотной бабушкой, горячо молился. Вспомнил отро</w:t>
        <w:softHyphen/>
        <w:t>чество, беззаветное, самоотверженное служение в церкви и был счастлив, живя детскою верою.</w:t>
      </w:r>
    </w:p>
    <w:p>
      <w:pPr>
        <w:pStyle w:val="Normal"/>
        <w:widowControl w:val="false"/>
        <w:ind w:firstLine="720"/>
        <w:jc w:val="both"/>
        <w:rPr>
          <w:sz w:val="28"/>
          <w:lang w:val="en-US"/>
        </w:rPr>
      </w:pPr>
      <w:r>
        <w:rPr>
          <w:sz w:val="28"/>
        </w:rPr>
        <w:t xml:space="preserve">Но почему это все так скоро оборвалось? </w:t>
      </w:r>
      <w:r>
        <w:rPr>
          <w:sz w:val="28"/>
          <w:lang w:val="en-US"/>
        </w:rPr>
        <w:t>—</w:t>
      </w:r>
      <w:r>
        <w:rPr>
          <w:sz w:val="28"/>
        </w:rPr>
        <w:t xml:space="preserve"> Потому что там не было личной духовной жизни, </w:t>
      </w:r>
      <w:r>
        <w:rPr>
          <w:sz w:val="28"/>
          <w:lang w:val="en-US"/>
        </w:rPr>
        <w:t>—</w:t>
      </w:r>
      <w:r>
        <w:rPr>
          <w:sz w:val="28"/>
        </w:rPr>
        <w:t xml:space="preserve"> заключил Павел.</w:t>
      </w:r>
      <w:r>
        <w:rPr>
          <w:sz w:val="28"/>
          <w:lang w:val="en-US"/>
        </w:rPr>
        <w:t xml:space="preserve"> —</w:t>
      </w:r>
      <w:r>
        <w:rPr>
          <w:sz w:val="28"/>
        </w:rPr>
        <w:t xml:space="preserve"> Я жил влияни</w:t>
        <w:softHyphen/>
        <w:t>ем других, и я был тогда подобен младенцу в утробе матери, который живет неразрывной, общей жизнью с ней: когда же рож</w:t>
        <w:softHyphen/>
        <w:t xml:space="preserve">дается </w:t>
      </w:r>
      <w:r>
        <w:rPr>
          <w:sz w:val="28"/>
          <w:lang w:val="en-US"/>
        </w:rPr>
        <w:t>—</w:t>
      </w:r>
      <w:r>
        <w:rPr>
          <w:sz w:val="28"/>
        </w:rPr>
        <w:t xml:space="preserve"> отрывается от жизни ее, и живет уже своей жизнью. Но родиться </w:t>
      </w:r>
      <w:r>
        <w:rPr>
          <w:sz w:val="28"/>
          <w:lang w:val="en-US"/>
        </w:rPr>
        <w:t>—</w:t>
      </w:r>
      <w:r>
        <w:rPr>
          <w:sz w:val="28"/>
        </w:rPr>
        <w:t xml:space="preserve"> это не значит, выйти из утробы матери. Чтобы начать свою жизнь, нужно вздохнуть с первым криком. Вот этого-то у меня и нет: оторваться-то </w:t>
      </w:r>
      <w:r>
        <w:rPr>
          <w:sz w:val="28"/>
          <w:lang w:val="en-US"/>
        </w:rPr>
        <w:t>—</w:t>
      </w:r>
      <w:r>
        <w:rPr>
          <w:sz w:val="28"/>
        </w:rPr>
        <w:t xml:space="preserve"> я оторвался и обстоятельства как-то вытолкнули меня, но как сделать вздох </w:t>
      </w:r>
      <w:r>
        <w:rPr>
          <w:sz w:val="28"/>
          <w:lang w:val="en-US"/>
        </w:rPr>
        <w:t>—</w:t>
      </w:r>
      <w:r>
        <w:rPr>
          <w:sz w:val="28"/>
        </w:rPr>
        <w:t xml:space="preserve"> не знаю, а без него нет и жизни, хоть я и окружен ею, как воздухом.</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В семье Владыкиных особо уважаемым гостем был старичок А. Н. Хоменко. Узнав о приезде семьи к Петру, он очень привя</w:t>
        <w:softHyphen/>
        <w:t>зался к ним. С Петром они сдружились с первых дней ссылки, когда смерть так страшно преследовала их. Пока Петр не переехал в город, они очень редко встречались, живя далеко друг от</w:t>
      </w:r>
      <w:r>
        <w:rPr>
          <w:sz w:val="28"/>
          <w:lang w:val="en-US"/>
        </w:rPr>
        <w:t xml:space="preserve"> </w:t>
      </w:r>
      <w:r>
        <w:rPr>
          <w:sz w:val="28"/>
        </w:rPr>
        <w:t>друга.</w:t>
      </w:r>
    </w:p>
    <w:p>
      <w:pPr>
        <w:pStyle w:val="Normal"/>
        <w:widowControl w:val="false"/>
        <w:ind w:firstLine="720"/>
        <w:jc w:val="both"/>
        <w:rPr/>
      </w:pPr>
      <w:r>
        <w:rPr>
          <w:sz w:val="28"/>
        </w:rPr>
        <w:t xml:space="preserve">Теперь Александр Никитович радовался, как дитя, увидев своих по духу, и, особенно, был тронут заботой Луши о нем. Старичок очень ослаб в одиночестве и, будучи предоставлен сам себе, еле-еле обслуживал себя, как мог. Ходил необстиран, необлатан, подолгу не мыт, и кто знал </w:t>
      </w:r>
      <w:r>
        <w:rPr>
          <w:sz w:val="28"/>
          <w:lang w:val="en-US"/>
        </w:rPr>
        <w:t>—</w:t>
      </w:r>
      <w:r>
        <w:rPr>
          <w:sz w:val="28"/>
        </w:rPr>
        <w:t xml:space="preserve"> сыт он или голоден. С первых дней знакомства, семья полюбила брата Хоменко, увидев в нем кроткого, терпеливого и всегда радостного христианина. Со своею семьей, Луша обсти</w:t>
        <w:softHyphen/>
        <w:t>рала его, облатала, обмыла. Приодели его в хорошую, справную одежду, помогли в питании; старичок прямо расцвел, и всегда, в радостных слезах, благодарил Бога за Его заботу.</w:t>
      </w:r>
    </w:p>
    <w:p>
      <w:pPr>
        <w:pStyle w:val="Normal"/>
        <w:widowControl w:val="false"/>
        <w:ind w:firstLine="720"/>
        <w:jc w:val="both"/>
        <w:rPr/>
      </w:pPr>
      <w:r>
        <w:rPr>
          <w:sz w:val="28"/>
        </w:rPr>
        <w:t>В квартире Владыкиных, с переездом к ним брата-немца с семьею, установилось регулярное духовное общение по воскре</w:t>
        <w:softHyphen/>
        <w:t xml:space="preserve">сеньям, а с осени </w:t>
      </w:r>
      <w:r>
        <w:rPr>
          <w:sz w:val="28"/>
          <w:lang w:val="en-US"/>
        </w:rPr>
        <w:t>—</w:t>
      </w:r>
      <w:r>
        <w:rPr>
          <w:sz w:val="28"/>
        </w:rPr>
        <w:t xml:space="preserve"> и в будничные дни. Маленькая церковь, из ссыльных, насчитывала тогда 7-8 человек и несколько детишек. Проповедников среди них было достаточно, но певцов очень мало, что их часто печалило.</w:t>
      </w:r>
    </w:p>
    <w:p>
      <w:pPr>
        <w:pStyle w:val="Normal"/>
        <w:widowControl w:val="false"/>
        <w:ind w:firstLine="720"/>
        <w:jc w:val="both"/>
        <w:rPr>
          <w:sz w:val="28"/>
        </w:rPr>
      </w:pPr>
      <w:r>
        <w:rPr>
          <w:sz w:val="28"/>
        </w:rPr>
        <w:t>Однажды, в воскресный день, видя как Павел одевшись, со</w:t>
        <w:softHyphen/>
        <w:t>брался в город на прогулку, брат Хоменко позвал его:</w:t>
      </w:r>
    </w:p>
    <w:p>
      <w:pPr>
        <w:pStyle w:val="Normal"/>
        <w:widowControl w:val="false"/>
        <w:ind w:firstLine="720"/>
        <w:jc w:val="both"/>
        <w:rPr/>
      </w:pPr>
      <w:r>
        <w:rPr>
          <w:sz w:val="28"/>
          <w:lang w:val="en-US"/>
        </w:rPr>
        <w:t>—</w:t>
      </w:r>
      <w:r>
        <w:rPr>
          <w:sz w:val="28"/>
        </w:rPr>
        <w:t xml:space="preserve"> </w:t>
      </w:r>
      <w:r>
        <w:rPr>
          <w:sz w:val="28"/>
        </w:rPr>
        <w:t>Павлуша, я много слышал от мамы с папой, как они хвали</w:t>
        <w:softHyphen/>
        <w:t>лись тобою, что ты так красиво и усердно пел в хоре, а вот у нас с пе</w:t>
        <w:softHyphen/>
        <w:t>нием ничего не получается: кто стар, а кто только гудит. Сегодня у нас дорогой праздник Рождества Христова, мы давно уже не слышали христианского пения, скитаясь здесь на чужбине. Если бы ты утешил нас, хоть несколько гимнов пропел с нами, какой праздник был бы, и тебя Бог не забудет. Вспомни светлое прошлое, а погулять ты всегда успеешь.</w:t>
      </w:r>
    </w:p>
    <w:p>
      <w:pPr>
        <w:pStyle w:val="Normal"/>
        <w:widowControl w:val="false"/>
        <w:ind w:firstLine="720"/>
        <w:jc w:val="both"/>
        <w:rPr/>
      </w:pPr>
      <w:r>
        <w:rPr>
          <w:sz w:val="28"/>
        </w:rPr>
        <w:t>Павел, нагнув голову, остановился в раздумий. Об этом он не думал, но христианские напевы еще не перестали волновать его душу, и когда он бывал один, то пел про себя особо любимые: „Как тропинкою лесною“, „Не тоскуй ты, душа дорогая“ и другие. Повременив, он подумал про себя: „Уважу старичков в их тяжкой доле, пусть попоют, послушают, вспомнят добрые прошлые вре</w:t>
        <w:softHyphen/>
        <w:t>мена, а меня от этого не убудет“, Хоть как-то и стыдно было, но он победил это чувство в себе и, подойдя к Луше, сел и принял</w:t>
      </w:r>
      <w:r>
        <w:rPr>
          <w:sz w:val="28"/>
          <w:lang w:val="en-US"/>
        </w:rPr>
        <w:t xml:space="preserve"> </w:t>
      </w:r>
      <w:r>
        <w:rPr>
          <w:sz w:val="28"/>
        </w:rPr>
        <w:t>участие в пении.</w:t>
      </w:r>
    </w:p>
    <w:p>
      <w:pPr>
        <w:pStyle w:val="Normal"/>
        <w:widowControl w:val="false"/>
        <w:ind w:firstLine="720"/>
        <w:jc w:val="both"/>
        <w:rPr/>
      </w:pPr>
      <w:r>
        <w:rPr>
          <w:sz w:val="28"/>
        </w:rPr>
        <w:t xml:space="preserve">Мать запела дискантом, Павел </w:t>
      </w:r>
      <w:r>
        <w:rPr>
          <w:sz w:val="28"/>
          <w:lang w:val="en-US"/>
        </w:rPr>
        <w:t>—</w:t>
      </w:r>
      <w:r>
        <w:rPr>
          <w:sz w:val="28"/>
        </w:rPr>
        <w:t xml:space="preserve"> альтом. Этого было достаточ</w:t>
        <w:softHyphen/>
        <w:t>но, чтобы остальные заняли свои места в пении. Запели именно то, что с детства так волновало Павла: „Как тропинкою лесною“.</w:t>
      </w:r>
    </w:p>
    <w:p>
      <w:pPr>
        <w:pStyle w:val="Normal"/>
        <w:widowControl w:val="false"/>
        <w:ind w:firstLine="720"/>
        <w:jc w:val="both"/>
        <w:rPr>
          <w:sz w:val="28"/>
        </w:rPr>
      </w:pPr>
      <w:r>
        <w:rPr>
          <w:sz w:val="28"/>
        </w:rPr>
        <w:t>Луша с сыном запели, как-то сразу слаженно, мелодично и с чувством. Во время пения Павел и не заметил того, как мелодия и слова захватили его в этот общий поток.</w:t>
      </w:r>
    </w:p>
    <w:p>
      <w:pPr>
        <w:pStyle w:val="Normal"/>
        <w:widowControl w:val="false"/>
        <w:ind w:firstLine="720"/>
        <w:jc w:val="both"/>
        <w:rPr>
          <w:sz w:val="28"/>
        </w:rPr>
      </w:pPr>
      <w:r>
        <w:rPr>
          <w:sz w:val="28"/>
        </w:rPr>
        <w:t>Где-то в глубине души всплыли воспоминания радужного про</w:t>
        <w:softHyphen/>
        <w:t>шлого, и он опять почувствовал себя прежним 13-14 летним. У присутствующих, особенно у отца и брата Хоменко, неудержимо бежали слезы из глаз.</w:t>
      </w:r>
    </w:p>
    <w:p>
      <w:pPr>
        <w:pStyle w:val="Normal"/>
        <w:widowControl w:val="false"/>
        <w:ind w:firstLine="720"/>
        <w:jc w:val="both"/>
        <w:rPr>
          <w:sz w:val="28"/>
        </w:rPr>
      </w:pPr>
      <w:r>
        <w:rPr>
          <w:sz w:val="28"/>
        </w:rPr>
        <w:t xml:space="preserve">Все собрание Павел просидел, принимая безотказное участие в пении. Под конец запели: „Бог с тобой, доколе свидимся...“ и когда пение подошло к припеву </w:t>
      </w:r>
      <w:r>
        <w:rPr>
          <w:sz w:val="28"/>
          <w:lang w:val="en-US"/>
        </w:rPr>
        <w:t>—</w:t>
      </w:r>
      <w:r>
        <w:rPr>
          <w:sz w:val="28"/>
        </w:rPr>
        <w:t xml:space="preserve"> „ ...мы свидимся у ног Хрис</w:t>
        <w:softHyphen/>
        <w:t xml:space="preserve">та...“ </w:t>
      </w:r>
      <w:r>
        <w:rPr>
          <w:sz w:val="28"/>
          <w:lang w:val="en-US"/>
        </w:rPr>
        <w:t>—</w:t>
      </w:r>
      <w:r>
        <w:rPr>
          <w:sz w:val="28"/>
        </w:rPr>
        <w:t xml:space="preserve"> перед Павлом мгновенно встала картина расставания с де</w:t>
        <w:softHyphen/>
        <w:t>дом Никанором на берегу реки и его завещание: „Спасай обречен</w:t>
        <w:softHyphen/>
        <w:t>ных на смерть“.</w:t>
      </w:r>
    </w:p>
    <w:p>
      <w:pPr>
        <w:pStyle w:val="Normal"/>
        <w:widowControl w:val="false"/>
        <w:ind w:firstLine="720"/>
        <w:jc w:val="both"/>
        <w:rPr>
          <w:sz w:val="28"/>
        </w:rPr>
      </w:pPr>
      <w:r>
        <w:rPr>
          <w:sz w:val="28"/>
        </w:rPr>
        <w:t>Что-то перехватило у Павла в горле, он быстро встал и ушел...</w:t>
      </w:r>
    </w:p>
    <w:p>
      <w:pPr>
        <w:pStyle w:val="Normal"/>
        <w:widowControl w:val="false"/>
        <w:ind w:firstLine="720"/>
        <w:jc w:val="both"/>
        <w:rPr/>
      </w:pPr>
      <w:r>
        <w:rPr>
          <w:sz w:val="28"/>
          <w:lang w:val="en-US"/>
        </w:rPr>
        <w:t>—</w:t>
      </w:r>
      <w:r>
        <w:rPr>
          <w:sz w:val="28"/>
        </w:rPr>
        <w:t xml:space="preserve"> </w:t>
      </w:r>
      <w:r>
        <w:rPr>
          <w:sz w:val="28"/>
        </w:rPr>
        <w:t xml:space="preserve">Нет, такой неопределенности быть не должно, надо искать из этого какой-то выход, </w:t>
      </w:r>
      <w:r>
        <w:rPr>
          <w:sz w:val="28"/>
          <w:lang w:val="en-US"/>
        </w:rPr>
        <w:t>—</w:t>
      </w:r>
      <w:r>
        <w:rPr>
          <w:sz w:val="28"/>
        </w:rPr>
        <w:t xml:space="preserve"> рассуждал сам с собою Павел, ходя по Набережной. Или убедиться, доказав безошибочно, что нет ника</w:t>
        <w:softHyphen/>
        <w:t>кого духовного мира, или признав его, во главе с Богом, отдать се</w:t>
        <w:softHyphen/>
        <w:t>бя всецело Его Божественным идеям.</w:t>
      </w:r>
    </w:p>
    <w:p>
      <w:pPr>
        <w:pStyle w:val="Normal"/>
        <w:widowControl w:val="false"/>
        <w:ind w:firstLine="720"/>
        <w:jc w:val="both"/>
        <w:rPr/>
      </w:pPr>
      <w:r>
        <w:rPr>
          <w:sz w:val="28"/>
        </w:rPr>
        <w:t>Павел попытался выправить себя на позиции той современ</w:t>
        <w:softHyphen/>
        <w:t>ности, где он теперь занял место. Анализируя же всех своих учи</w:t>
        <w:softHyphen/>
        <w:t>телей от старших до младших, не нашел в них ни одного честного последователя современных идей. В его уме промелькнуло ба</w:t>
        <w:softHyphen/>
        <w:t xml:space="preserve">зисное определение материалистического выражения: „Бытие определяет сознание“. При первом углублении в него, он всем своим существом содрогнулся в испуге: „Неужели современная действительность опирается на это? Это значит, человек </w:t>
      </w:r>
      <w:r>
        <w:rPr>
          <w:sz w:val="28"/>
          <w:lang w:val="en-US"/>
        </w:rPr>
        <w:t>—</w:t>
      </w:r>
      <w:r>
        <w:rPr>
          <w:sz w:val="28"/>
        </w:rPr>
        <w:t xml:space="preserve"> раб своего бытия, как моя Мария </w:t>
      </w:r>
      <w:r>
        <w:rPr>
          <w:sz w:val="28"/>
          <w:lang w:val="en-US"/>
        </w:rPr>
        <w:t>—</w:t>
      </w:r>
      <w:r>
        <w:rPr>
          <w:sz w:val="28"/>
        </w:rPr>
        <w:t xml:space="preserve"> раба своей стихии. И если бытие определяет сознание человека, то кто же определяет или, вернее, творит бытие? Но кто бы они ни были, наше бытие характеризу</w:t>
        <w:softHyphen/>
        <w:t>ет их, и я, хотя очень мало заглянул за кулисы этого бытия, одна</w:t>
        <w:softHyphen/>
        <w:t>ко вижу, как оно ужасно.</w:t>
      </w:r>
    </w:p>
    <w:p>
      <w:pPr>
        <w:pStyle w:val="Normal"/>
        <w:widowControl w:val="false"/>
        <w:ind w:firstLine="720"/>
        <w:jc w:val="both"/>
        <w:rPr/>
      </w:pPr>
      <w:r>
        <w:rPr>
          <w:sz w:val="28"/>
        </w:rPr>
        <w:t xml:space="preserve">Если же бытие определяет сознание, а сознание творит бытие, то это просто бессмысленное блуждание ума по заколдованному кругу, и я в нем пока не разберусь. Мне хочется теперь немного поразмыслить об идее Богопознания, - продолжал рассуждать Павел. </w:t>
      </w:r>
      <w:r>
        <w:rPr>
          <w:sz w:val="28"/>
          <w:lang w:val="en-US"/>
        </w:rPr>
        <w:t>—</w:t>
      </w:r>
      <w:r>
        <w:rPr>
          <w:sz w:val="28"/>
        </w:rPr>
        <w:t xml:space="preserve"> За что так страдают эти люди, от которых я только что убежал? Какую цель они преследуют в своей жизни? Как они от</w:t>
        <w:softHyphen/>
        <w:t>носятся к своей идее и окружающим? Страдания их ужасны. Об этом мне подтвердили, кроме их рассказов, уйма безымянных могил и личные наблюдения. Ну хорошо, в других я мог бы со</w:t>
        <w:softHyphen/>
        <w:t>мневаться, а что же я должен думать о моем отце, с которым я прожил маленькую жизнь? В чем его вина, что он страдает боль</w:t>
        <w:softHyphen/>
        <w:t xml:space="preserve">ше, чем злодей? За что страдают эти люди? </w:t>
      </w:r>
      <w:r>
        <w:rPr>
          <w:sz w:val="28"/>
          <w:lang w:val="en-US"/>
        </w:rPr>
        <w:t>—</w:t>
      </w:r>
      <w:r>
        <w:rPr>
          <w:sz w:val="28"/>
        </w:rPr>
        <w:t xml:space="preserve"> Ответа Павел не на</w:t>
        <w:softHyphen/>
        <w:t>ходил, кроме того, что он слышал в стихах, в проповедях и расска</w:t>
        <w:softHyphen/>
        <w:t xml:space="preserve">зах раньше, в собраниях. </w:t>
      </w:r>
      <w:r>
        <w:rPr>
          <w:sz w:val="28"/>
          <w:lang w:val="en-US"/>
        </w:rPr>
        <w:t>—</w:t>
      </w:r>
      <w:r>
        <w:rPr>
          <w:sz w:val="28"/>
        </w:rPr>
        <w:t xml:space="preserve"> Какую цель они преследуют в жизни?</w:t>
      </w:r>
    </w:p>
    <w:p>
      <w:pPr>
        <w:pStyle w:val="Normal"/>
        <w:widowControl w:val="false"/>
        <w:ind w:firstLine="720"/>
        <w:jc w:val="both"/>
        <w:rPr/>
      </w:pPr>
      <w:r>
        <w:rPr>
          <w:sz w:val="28"/>
        </w:rPr>
        <w:t>Насколько мне известно, основная цель: их личное совершенство. И они, неоспоримо, отличительны в этом от окружающих. Вто</w:t>
        <w:softHyphen/>
        <w:t xml:space="preserve">рое </w:t>
      </w:r>
      <w:r>
        <w:rPr>
          <w:sz w:val="28"/>
          <w:lang w:val="en-US"/>
        </w:rPr>
        <w:t>—</w:t>
      </w:r>
      <w:r>
        <w:rPr>
          <w:sz w:val="28"/>
        </w:rPr>
        <w:t xml:space="preserve"> это духовное служение, связанное с Богосозерцанием </w:t>
      </w:r>
      <w:r>
        <w:rPr>
          <w:sz w:val="28"/>
          <w:lang w:val="en-US"/>
        </w:rPr>
        <w:t>—</w:t>
      </w:r>
      <w:r>
        <w:rPr>
          <w:sz w:val="28"/>
        </w:rPr>
        <w:t xml:space="preserve"> в этом их наслаждение. И опять-таки, в стремлении к этой цели, они никому не мешают. За что они страдают?</w:t>
      </w:r>
    </w:p>
    <w:p>
      <w:pPr>
        <w:pStyle w:val="Normal"/>
        <w:widowControl w:val="false"/>
        <w:ind w:firstLine="720"/>
        <w:jc w:val="both"/>
        <w:rPr/>
      </w:pPr>
      <w:r>
        <w:rPr>
          <w:sz w:val="28"/>
        </w:rPr>
        <w:t xml:space="preserve">Третье </w:t>
      </w:r>
      <w:r>
        <w:rPr>
          <w:sz w:val="28"/>
          <w:lang w:val="en-US"/>
        </w:rPr>
        <w:t>—</w:t>
      </w:r>
      <w:r>
        <w:rPr>
          <w:sz w:val="28"/>
        </w:rPr>
        <w:t xml:space="preserve"> как они относятся к своей идее и к окружающим? На глазах всего мира они отдают в жизни самое ценное и саму жизнь за свои идеи. К другим они относятся, как к себе. Так за что же они страдают?“ Разбитый этими мыслями, Павел, уже за пол</w:t>
        <w:softHyphen/>
        <w:t>ночь, побрел домой.</w:t>
      </w:r>
    </w:p>
    <w:p>
      <w:pPr>
        <w:pStyle w:val="Normal"/>
        <w:widowControl w:val="false"/>
        <w:ind w:firstLine="720"/>
        <w:jc w:val="both"/>
        <w:rPr/>
      </w:pPr>
      <w:r>
        <w:rPr>
          <w:sz w:val="28"/>
        </w:rPr>
        <w:t>После праздника брат Хоменко неоднократно беседовал с Павлом. Рассказал ему из своих переживаний, а также некоторые эпизоды из жизни братьев в прошлые годы, особенно о страда</w:t>
        <w:softHyphen/>
        <w:t>ниях, перенесенных ими. Очень полюбил Павел старичка за его простоту, искренность и мудрость; а в последней беседе Алек</w:t>
        <w:softHyphen/>
        <w:t>сандр Никитович сказал ему очень коротко:</w:t>
      </w:r>
    </w:p>
    <w:p>
      <w:pPr>
        <w:pStyle w:val="Normal"/>
        <w:widowControl w:val="false"/>
        <w:ind w:firstLine="720"/>
        <w:jc w:val="both"/>
        <w:rPr/>
      </w:pPr>
      <w:r>
        <w:rPr>
          <w:sz w:val="28"/>
          <w:lang w:val="en-US"/>
        </w:rPr>
        <w:t>—</w:t>
      </w:r>
      <w:r>
        <w:rPr>
          <w:sz w:val="28"/>
        </w:rPr>
        <w:t xml:space="preserve"> </w:t>
      </w:r>
      <w:r>
        <w:rPr>
          <w:sz w:val="28"/>
        </w:rPr>
        <w:t>Павлуша, твой папа, я и другие братья, что могли, то сдела</w:t>
        <w:softHyphen/>
        <w:t>ли для Господа и Его Евангелия, жертвуя своим и собою. Мы скоро должны уходить из этой жизни, а некоторые, как вот брат Белавин, уже ушли. Скажи, кто должен истину нести дальше, или она никому не нужна?</w:t>
      </w:r>
    </w:p>
    <w:p>
      <w:pPr>
        <w:pStyle w:val="Normal"/>
        <w:widowControl w:val="false"/>
        <w:ind w:firstLine="720"/>
        <w:jc w:val="both"/>
        <w:rPr>
          <w:sz w:val="28"/>
          <w:lang w:val="en-US"/>
        </w:rPr>
      </w:pPr>
      <w:r>
        <w:rPr>
          <w:sz w:val="28"/>
          <w:lang w:val="en-US"/>
        </w:rPr>
        <w:t>—</w:t>
      </w:r>
      <w:r>
        <w:rPr>
          <w:sz w:val="28"/>
        </w:rPr>
        <w:t xml:space="preserve"> </w:t>
      </w:r>
      <w:r>
        <w:rPr>
          <w:sz w:val="28"/>
        </w:rPr>
        <w:t xml:space="preserve">Пока не скажу, дедушка, </w:t>
      </w:r>
      <w:r>
        <w:rPr>
          <w:sz w:val="28"/>
          <w:lang w:val="en-US"/>
        </w:rPr>
        <w:t>—</w:t>
      </w:r>
      <w:r>
        <w:rPr>
          <w:sz w:val="28"/>
        </w:rPr>
        <w:t xml:space="preserve"> ответил Павел, </w:t>
      </w:r>
      <w:r>
        <w:rPr>
          <w:sz w:val="28"/>
          <w:lang w:val="en-US"/>
        </w:rPr>
        <w:t>—</w:t>
      </w:r>
      <w:r>
        <w:rPr>
          <w:sz w:val="28"/>
        </w:rPr>
        <w:t xml:space="preserve"> но нести истину кто-то должен.</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После Нового года зима оказалась особенно лютая. Луша ожи</w:t>
        <w:softHyphen/>
        <w:t>дала оттепели, чтобы быстрей возвратиться с ребятами домой. Остаток валенок был уже только для себя, план был сдан пол</w:t>
        <w:softHyphen/>
        <w:t>ностью, и начальство осталось очень довольно работой Владыки</w:t>
        <w:softHyphen/>
        <w:t>на.</w:t>
      </w:r>
    </w:p>
    <w:p>
      <w:pPr>
        <w:pStyle w:val="Normal"/>
        <w:widowControl w:val="false"/>
        <w:ind w:firstLine="720"/>
        <w:jc w:val="both"/>
        <w:rPr/>
      </w:pPr>
      <w:r>
        <w:rPr>
          <w:sz w:val="28"/>
        </w:rPr>
        <w:t xml:space="preserve">Наступающий 1933 год </w:t>
      </w:r>
      <w:r>
        <w:rPr>
          <w:sz w:val="28"/>
          <w:lang w:val="en-US"/>
        </w:rPr>
        <w:t>—</w:t>
      </w:r>
      <w:r>
        <w:rPr>
          <w:sz w:val="28"/>
        </w:rPr>
        <w:t xml:space="preserve"> был годом освобождения Петра Никитовича. Поэтому Луша торопилась уехать, чтобы к его при</w:t>
        <w:softHyphen/>
        <w:t>езду немного образить* свои каморы. Провожали ее отсюда, на</w:t>
        <w:softHyphen/>
        <w:t>груженную разными гостинцами, особенно рыбой.</w:t>
      </w:r>
    </w:p>
    <w:p>
      <w:pPr>
        <w:pStyle w:val="Normal"/>
        <w:widowControl w:val="false"/>
        <w:ind w:firstLine="720"/>
        <w:jc w:val="both"/>
        <w:rPr>
          <w:sz w:val="28"/>
        </w:rPr>
      </w:pPr>
      <w:r>
        <w:rPr>
          <w:sz w:val="28"/>
        </w:rPr>
        <w:t>Павел остался еще на месяц, чтобы ликвидировать недоделан</w:t>
        <w:softHyphen/>
        <w:t>ное, и в это время оказался свидетелем ужасного события.</w:t>
      </w:r>
    </w:p>
    <w:p>
      <w:pPr>
        <w:pStyle w:val="Normal"/>
        <w:widowControl w:val="false"/>
        <w:ind w:firstLine="720"/>
        <w:jc w:val="both"/>
        <w:rPr/>
      </w:pPr>
      <w:r>
        <w:rPr>
          <w:sz w:val="28"/>
        </w:rPr>
        <w:t>Идя в контору, по одной из улиц, он наблюдал, как большая толпа ссыльных копала глубокую траншею дренажного назначе</w:t>
        <w:softHyphen/>
        <w:t xml:space="preserve">ния. Исхудалые, по колено в торфяной жиже, на его глазах люди углублялись все ниже и ниже </w:t>
      </w:r>
      <w:r>
        <w:rPr>
          <w:sz w:val="28"/>
          <w:lang w:val="en-US"/>
        </w:rPr>
        <w:t>—</w:t>
      </w:r>
      <w:r>
        <w:rPr>
          <w:sz w:val="28"/>
        </w:rPr>
        <w:t xml:space="preserve"> до тех пор, пока самые нижние, едва заметно, копошились на дне и тройной перекидкой выбрасывали торфяную массу наверх. Выгибаясь, досчатые крепления еле сдерживали рыхлые борта траншеи.</w:t>
      </w:r>
    </w:p>
    <w:p>
      <w:pPr>
        <w:pStyle w:val="Normal"/>
        <w:widowControl w:val="false"/>
        <w:ind w:firstLine="720"/>
        <w:jc w:val="both"/>
        <w:rPr/>
      </w:pPr>
      <w:r>
        <w:rPr>
          <w:sz w:val="28"/>
        </w:rPr>
        <w:t>В одно утро Павел заметил на знакомой улице, что люди куч</w:t>
        <w:softHyphen/>
        <w:t>ками стояли на деревянных тротуарах и о чем-то оживленно рас</w:t>
        <w:softHyphen/>
        <w:t xml:space="preserve">суждали. Некоторые из женщин, с горьким плачем, заглядывали в траншею. Оказалось, что крепления траншей не выдержали, и, начиная с одного конца до другого, с ужасным треском, ломаясь под натиском торфяной массы, рухнули </w:t>
      </w:r>
      <w:r>
        <w:rPr>
          <w:sz w:val="28"/>
          <w:lang w:val="en-US"/>
        </w:rPr>
        <w:t>—</w:t>
      </w:r>
      <w:r>
        <w:rPr>
          <w:sz w:val="28"/>
        </w:rPr>
        <w:t xml:space="preserve"> и вместе с собой по</w:t>
        <w:softHyphen/>
        <w:t xml:space="preserve">гребли очень многих несчастных землекопов: кого </w:t>
      </w:r>
      <w:r>
        <w:rPr>
          <w:sz w:val="28"/>
          <w:lang w:val="en-US"/>
        </w:rPr>
        <w:t>—</w:t>
      </w:r>
      <w:r>
        <w:rPr>
          <w:sz w:val="28"/>
        </w:rPr>
        <w:t xml:space="preserve"> на самом дне, кого </w:t>
      </w:r>
      <w:r>
        <w:rPr>
          <w:sz w:val="28"/>
          <w:lang w:val="en-US"/>
        </w:rPr>
        <w:t>—</w:t>
      </w:r>
      <w:r>
        <w:rPr>
          <w:sz w:val="28"/>
        </w:rPr>
        <w:t xml:space="preserve"> на промежуточном настиле для перекидки. Всю ночь работали подошедшие на помощь другие ссыльные, но спасли лишь немногих, так как рухнувшие траншеи превратились в бес</w:t>
        <w:softHyphen/>
        <w:t>форменные котлованы, в которых работать было почти невозмож</w:t>
        <w:softHyphen/>
        <w:t>но. Матери, жены и дети некоторых погибших растерянно бегали вдоль улицы, с воплем. Их с трудом останавливали, подъехавшие какие-то начальники, и увозили от места происшествия.</w:t>
      </w:r>
    </w:p>
    <w:p>
      <w:pPr>
        <w:pStyle w:val="Normal"/>
        <w:widowControl w:val="false"/>
        <w:ind w:firstLine="720"/>
        <w:jc w:val="both"/>
        <w:rPr/>
      </w:pPr>
      <w:r>
        <w:rPr>
          <w:sz w:val="28"/>
        </w:rPr>
        <w:t xml:space="preserve">Павел был так подавлен этим событием </w:t>
      </w:r>
      <w:r>
        <w:rPr>
          <w:sz w:val="28"/>
          <w:lang w:val="en-US"/>
        </w:rPr>
        <w:t>—</w:t>
      </w:r>
      <w:r>
        <w:rPr>
          <w:sz w:val="28"/>
        </w:rPr>
        <w:t xml:space="preserve"> как никогда в жиз</w:t>
        <w:softHyphen/>
        <w:t>ни. Придя домой и рассказав о случившемся, он стал относиться к отцу и его друзьям еще сочувственнее.</w:t>
      </w:r>
    </w:p>
    <w:p>
      <w:pPr>
        <w:pStyle w:val="Normal"/>
        <w:widowControl w:val="false"/>
        <w:ind w:firstLine="720"/>
        <w:jc w:val="both"/>
        <w:rPr/>
      </w:pPr>
      <w:r>
        <w:rPr>
          <w:sz w:val="28"/>
        </w:rPr>
        <w:t>Наконец, подошло время и его сборов. В один из солнечных февральских дней Петр Никитович провожал своего сына на вок</w:t>
        <w:softHyphen/>
        <w:t>зал. Павел не скрывал того, что он так охотно покидал эти места, бесчисленно раз проклятые живыми и умирающими страдальца</w:t>
        <w:softHyphen/>
        <w:t>ми, но был очень рад, что в течение этого года смог как-то облег</w:t>
        <w:softHyphen/>
        <w:t>чить тяжелую участь своего отца и быть очевидцем людских страданий.</w:t>
      </w:r>
    </w:p>
    <w:p>
      <w:pPr>
        <w:pStyle w:val="Normal"/>
        <w:widowControl w:val="false"/>
        <w:ind w:firstLine="720"/>
        <w:jc w:val="both"/>
        <w:rPr/>
      </w:pPr>
      <w:r>
        <w:rPr>
          <w:sz w:val="28"/>
        </w:rPr>
        <w:t>Во много раз он теперь чувствовал себя счастливее по сравне</w:t>
        <w:softHyphen/>
        <w:t>нию с тем, когда получал выпускную отличную аттестацию в По</w:t>
        <w:softHyphen/>
        <w:t>дольске. Вспоминая впечатления от первого нашумевшего кино</w:t>
        <w:softHyphen/>
        <w:t>фильма „Путевка в жизнь“, Павел, расставаясь с Архангельском, сказал про себя:</w:t>
      </w:r>
    </w:p>
    <w:p>
      <w:pPr>
        <w:pStyle w:val="Normal"/>
        <w:widowControl w:val="false"/>
        <w:ind w:firstLine="720"/>
        <w:jc w:val="both"/>
        <w:rPr/>
      </w:pPr>
      <w:r>
        <w:rPr>
          <w:sz w:val="28"/>
          <w:lang w:val="en-US"/>
        </w:rPr>
        <w:t>—</w:t>
      </w:r>
      <w:r>
        <w:rPr>
          <w:sz w:val="28"/>
        </w:rPr>
        <w:t xml:space="preserve"> </w:t>
      </w:r>
      <w:r>
        <w:rPr>
          <w:sz w:val="28"/>
        </w:rPr>
        <w:t>Вот здесь я получил настоящую путевку в жизнь, и если я еще ничего не успел определить для себя прочного, то во всяком случае, много уже приобрел, чтобы безошибочно определиться в будущем.</w:t>
      </w:r>
    </w:p>
    <w:p>
      <w:pPr>
        <w:pStyle w:val="Normal"/>
        <w:widowControl w:val="false"/>
        <w:ind w:firstLine="720"/>
        <w:jc w:val="both"/>
        <w:rPr>
          <w:sz w:val="28"/>
          <w:lang w:val="en-US"/>
        </w:rPr>
      </w:pPr>
      <w:r>
        <w:rPr>
          <w:sz w:val="28"/>
          <w:lang w:val="en-US"/>
        </w:rPr>
        <w:t>—</w:t>
      </w:r>
      <w:r>
        <w:rPr>
          <w:sz w:val="28"/>
        </w:rPr>
        <w:t xml:space="preserve"> </w:t>
      </w:r>
      <w:r>
        <w:rPr>
          <w:sz w:val="28"/>
        </w:rPr>
        <w:t xml:space="preserve">Павлуша! </w:t>
      </w:r>
      <w:r>
        <w:rPr>
          <w:sz w:val="28"/>
          <w:lang w:val="en-US"/>
        </w:rPr>
        <w:t>—</w:t>
      </w:r>
      <w:r>
        <w:rPr>
          <w:sz w:val="28"/>
        </w:rPr>
        <w:t xml:space="preserve"> обнимая его, проговорил старец А. Н. Хоменко, </w:t>
      </w:r>
      <w:r>
        <w:rPr>
          <w:sz w:val="28"/>
          <w:lang w:val="en-US"/>
        </w:rPr>
        <w:t>—</w:t>
      </w:r>
      <w:r>
        <w:rPr>
          <w:sz w:val="28"/>
        </w:rPr>
        <w:t xml:space="preserve"> не забудь моего вопроса о будущих знаменосцах истины!</w:t>
      </w:r>
    </w:p>
    <w:p>
      <w:pPr>
        <w:pStyle w:val="Normal"/>
        <w:widowControl w:val="false"/>
        <w:ind w:firstLine="720"/>
        <w:jc w:val="both"/>
        <w:rPr>
          <w:sz w:val="28"/>
          <w:lang w:val="en-US"/>
        </w:rPr>
      </w:pPr>
      <w:r>
        <w:rPr>
          <w:sz w:val="28"/>
          <w:lang w:val="en-US"/>
        </w:rPr>
      </w:r>
    </w:p>
    <w:p>
      <w:pPr>
        <w:pStyle w:val="Normal"/>
        <w:widowControl w:val="false"/>
        <w:jc w:val="center"/>
        <w:rPr>
          <w:sz w:val="28"/>
        </w:rPr>
      </w:pPr>
      <w:r>
        <w:rPr>
          <w:sz w:val="28"/>
        </w:rPr>
        <w:t>***</w:t>
      </w:r>
    </w:p>
    <w:p>
      <w:pPr>
        <w:pStyle w:val="Normal"/>
        <w:widowControl w:val="false"/>
        <w:jc w:val="both"/>
        <w:rPr>
          <w:sz w:val="28"/>
          <w:lang w:val="en-US"/>
        </w:rPr>
      </w:pPr>
      <w:r>
        <w:rPr>
          <w:rFonts w:eastAsia="Symbol" w:cs="Symbol" w:ascii="Symbol" w:hAnsi="Symbol"/>
          <w:sz w:val="28"/>
          <w:lang w:val="en-US"/>
        </w:rPr>
        <w:t></w:t>
      </w:r>
    </w:p>
    <w:p>
      <w:pPr>
        <w:pStyle w:val="Normal"/>
        <w:widowControl w:val="false"/>
        <w:jc w:val="both"/>
        <w:rPr/>
      </w:pPr>
      <w:r>
        <w:rPr>
          <w:sz w:val="28"/>
        </w:rPr>
        <w:t xml:space="preserve">* образить — </w:t>
      </w:r>
      <w:r>
        <w:rPr>
          <w:i/>
          <w:sz w:val="28"/>
        </w:rPr>
        <w:t>привести в порядок.</w:t>
      </w:r>
    </w:p>
    <w:p>
      <w:pPr>
        <w:pStyle w:val="Normal"/>
        <w:widowControl w:val="false"/>
        <w:ind w:firstLine="720"/>
        <w:jc w:val="both"/>
        <w:rPr>
          <w:sz w:val="28"/>
        </w:rPr>
      </w:pPr>
      <w:r>
        <w:rPr>
          <w:sz w:val="28"/>
        </w:rPr>
        <w:t>Дома с матерью Павел встретился радостно и бодро; преобра</w:t>
        <w:softHyphen/>
        <w:t>женная за это время „лачуга“, как он ее назвал, оказалась ему так по душе, что лучшего и не надо было желать.</w:t>
      </w:r>
    </w:p>
    <w:p>
      <w:pPr>
        <w:pStyle w:val="Normal"/>
        <w:widowControl w:val="false"/>
        <w:ind w:firstLine="720"/>
        <w:jc w:val="both"/>
        <w:rPr>
          <w:sz w:val="28"/>
        </w:rPr>
      </w:pPr>
      <w:r>
        <w:rPr>
          <w:sz w:val="28"/>
        </w:rPr>
        <w:t>По прибытии Павел заторопился со своим устройством в род</w:t>
        <w:softHyphen/>
        <w:t>ном городе, заявив матери, что в Подольск у него не будет никако</w:t>
        <w:softHyphen/>
        <w:t>го возврата.</w:t>
      </w:r>
    </w:p>
    <w:p>
      <w:pPr>
        <w:pStyle w:val="Normal"/>
        <w:widowControl w:val="false"/>
        <w:ind w:firstLine="720"/>
        <w:jc w:val="both"/>
        <w:rPr>
          <w:sz w:val="28"/>
        </w:rPr>
      </w:pPr>
      <w:r>
        <w:rPr>
          <w:sz w:val="28"/>
        </w:rPr>
        <w:t>Бродя по городу, он решил зайти к своему крестному Никите Ивановичу, и был встречен им с радостным восхищением. До позднего вечера провели они в беседе. Никита Иванович был в восторге от своего крестника, не только имея в виду внешний вид, но удивлялся его умным разговорам и такой, на редкость бога</w:t>
        <w:softHyphen/>
        <w:t>той, осведомленности в разнообразных вопросах жизни.</w:t>
      </w:r>
    </w:p>
    <w:p>
      <w:pPr>
        <w:pStyle w:val="Normal"/>
        <w:widowControl w:val="false"/>
        <w:ind w:firstLine="720"/>
        <w:jc w:val="both"/>
        <w:rPr/>
      </w:pPr>
      <w:r>
        <w:rPr>
          <w:sz w:val="28"/>
        </w:rPr>
        <w:t xml:space="preserve">— </w:t>
      </w:r>
      <w:r>
        <w:rPr>
          <w:sz w:val="28"/>
        </w:rPr>
        <w:t>Хм... в пятнадцатом году тебя хоронить собрались, а ты, смотри, в какого кавалера вырос! — удивленно проговорил он. —</w:t>
      </w:r>
      <w:r>
        <w:rPr>
          <w:sz w:val="28"/>
          <w:lang w:val="en-US"/>
        </w:rPr>
        <w:t xml:space="preserve"> </w:t>
      </w:r>
      <w:r>
        <w:rPr>
          <w:sz w:val="28"/>
        </w:rPr>
        <w:t>Ну, что думаешь о дальнейшем?</w:t>
      </w:r>
    </w:p>
    <w:p>
      <w:pPr>
        <w:pStyle w:val="Normal"/>
        <w:widowControl w:val="false"/>
        <w:ind w:firstLine="720"/>
        <w:jc w:val="both"/>
        <w:rPr/>
      </w:pPr>
      <w:r>
        <w:rPr>
          <w:sz w:val="28"/>
        </w:rPr>
        <w:t>Павел рассказал крестному о всем, пережитом семьею и им са</w:t>
        <w:softHyphen/>
        <w:t>мим. Выразил свое желание — устроиться на работу и, если воз</w:t>
        <w:softHyphen/>
        <w:t>можно — на учебу.</w:t>
      </w:r>
    </w:p>
    <w:p>
      <w:pPr>
        <w:pStyle w:val="Normal"/>
        <w:widowControl w:val="false"/>
        <w:ind w:firstLine="720"/>
        <w:jc w:val="both"/>
        <w:rPr/>
      </w:pPr>
      <w:r>
        <w:rPr>
          <w:sz w:val="28"/>
        </w:rPr>
        <w:t>Никита Иванович, имея давнее расположение к семье Влады</w:t>
        <w:softHyphen/>
        <w:t>киных, а теперь и к Павлу, зная всю подноготную его отца еще с времен ухарской молодости, обещался помочь. Через 2-3 дня Па</w:t>
        <w:softHyphen/>
        <w:t>вел, действительно, был принят на тот машиностроительный за</w:t>
        <w:softHyphen/>
        <w:t>вод, где 10 лет назад работали его родители.</w:t>
      </w:r>
    </w:p>
    <w:p>
      <w:pPr>
        <w:pStyle w:val="Normal"/>
        <w:widowControl w:val="false"/>
        <w:ind w:firstLine="720"/>
        <w:jc w:val="both"/>
        <w:rPr>
          <w:sz w:val="28"/>
        </w:rPr>
      </w:pPr>
      <w:r>
        <w:rPr>
          <w:sz w:val="28"/>
        </w:rPr>
        <w:t>В памяти быстро восстановилось то, что им было приобретено во время учебы, и репутация Павла росла очень быстро.</w:t>
      </w:r>
    </w:p>
    <w:p>
      <w:pPr>
        <w:pStyle w:val="Normal"/>
        <w:widowControl w:val="false"/>
        <w:ind w:firstLine="720"/>
        <w:jc w:val="both"/>
        <w:rPr>
          <w:sz w:val="28"/>
        </w:rPr>
      </w:pPr>
      <w:r>
        <w:rPr>
          <w:sz w:val="28"/>
        </w:rPr>
        <w:t>Чуткое и справедливое отношение к вверенному кругу людей, успешное и старательное выполнение, возложенных на него обя</w:t>
        <w:softHyphen/>
        <w:t>занностей, расположило к нему администрацию отдела и руково</w:t>
        <w:softHyphen/>
        <w:t>дителей общественных организаций, а также выдвинуло его сре</w:t>
        <w:softHyphen/>
        <w:t>ди рабочей молодежи на заметное место.</w:t>
      </w:r>
    </w:p>
    <w:p>
      <w:pPr>
        <w:pStyle w:val="Normal"/>
        <w:widowControl w:val="false"/>
        <w:ind w:firstLine="720"/>
        <w:jc w:val="both"/>
        <w:rPr/>
      </w:pPr>
      <w:r>
        <w:rPr>
          <w:sz w:val="28"/>
        </w:rPr>
        <w:t>В городе был подготовительный факультет, как филиал Мос</w:t>
        <w:softHyphen/>
        <w:t>ковского Государственного Университета (МГУ-1), куда Павел был принят условно, на курс, предшествующий выпускному; вскоре он успешно освоил программу занятий.</w:t>
      </w:r>
    </w:p>
    <w:p>
      <w:pPr>
        <w:pStyle w:val="Normal"/>
        <w:widowControl w:val="false"/>
        <w:ind w:firstLine="720"/>
        <w:jc w:val="both"/>
        <w:rPr/>
      </w:pPr>
      <w:r>
        <w:rPr>
          <w:sz w:val="28"/>
        </w:rPr>
        <w:t>На заводе им заинтересовалась инженерно-техническая сек</w:t>
        <w:softHyphen/>
        <w:t>ция (ИТС). Они приняли Павла в свои ряды, кандидатом и чле</w:t>
        <w:softHyphen/>
        <w:t>ном клуба ИТР, где работало несколько кружков, рассчитанных на повышение технического и общего образования среди рабо</w:t>
        <w:softHyphen/>
        <w:t>чей молодежи.</w:t>
      </w:r>
    </w:p>
    <w:p>
      <w:pPr>
        <w:pStyle w:val="Normal"/>
        <w:widowControl w:val="false"/>
        <w:ind w:firstLine="720"/>
        <w:jc w:val="both"/>
        <w:rPr/>
      </w:pPr>
      <w:r>
        <w:rPr>
          <w:sz w:val="28"/>
        </w:rPr>
        <w:t>В 1934 году по заводу была введена служба диспетчеризации, и Павел сразу же был поставлен помощником диспетчера отдела. Таким образом, ему открылась настолько широкая дверь в жизнь, что у него произошло головокружение от успехов, а ему не исполнилось еще и 20-ти лет.</w:t>
      </w:r>
    </w:p>
    <w:p>
      <w:pPr>
        <w:pStyle w:val="Normal"/>
        <w:widowControl w:val="false"/>
        <w:ind w:firstLine="720"/>
        <w:jc w:val="both"/>
        <w:rPr/>
      </w:pPr>
      <w:r>
        <w:rPr>
          <w:sz w:val="28"/>
        </w:rPr>
        <w:t>Из рога обилия благ, Господь щедро изливал на Павла Свои благословения, хотя тот и не понимал подлинной причины всего,</w:t>
      </w:r>
      <w:r>
        <w:rPr>
          <w:sz w:val="28"/>
          <w:lang w:val="en-US"/>
        </w:rPr>
        <w:t xml:space="preserve"> </w:t>
      </w:r>
      <w:r>
        <w:rPr>
          <w:sz w:val="28"/>
        </w:rPr>
        <w:t>не видя в этом Божией десницы, открытой для него, за его отно</w:t>
        <w:softHyphen/>
        <w:t>шение к отцу.</w:t>
      </w:r>
    </w:p>
    <w:p>
      <w:pPr>
        <w:pStyle w:val="Normal"/>
        <w:widowControl w:val="false"/>
        <w:ind w:firstLine="720"/>
        <w:jc w:val="both"/>
        <w:rPr>
          <w:sz w:val="28"/>
        </w:rPr>
      </w:pPr>
      <w:r>
        <w:rPr>
          <w:sz w:val="28"/>
        </w:rPr>
        <w:t>После устройства Павла, была принята на работу и Луша, по своей старой профессии, получив высокую оценку мастерства.</w:t>
      </w:r>
    </w:p>
    <w:p>
      <w:pPr>
        <w:pStyle w:val="Normal"/>
        <w:widowControl w:val="false"/>
        <w:ind w:firstLine="720"/>
        <w:jc w:val="both"/>
        <w:rPr/>
      </w:pPr>
      <w:r>
        <w:rPr>
          <w:sz w:val="28"/>
        </w:rPr>
        <w:t>С нескрываемой завистью, наблюдал за ростом Павла в отделе старый мастер Куликов. Часто, когда собирались в кабинете ИТР, он рассказывал об отце Павла, когда тот, в годы молодости, был принят им на работу простым рабочим, тогда как Куликов был уже мастером. Теперь его сын, едва поднявшись из холщовых штанов, уже получает на 15 целковых больше его и сидит в кабинете. Павел уважал старичка, оказывал ему всегда должное почтение, и это не давало разгораться зависти в душе старого мас</w:t>
        <w:softHyphen/>
        <w:t>тера. Изредка, в отсутствии Павла, он все-таки сознавал:</w:t>
      </w:r>
    </w:p>
    <w:p>
      <w:pPr>
        <w:pStyle w:val="Normal"/>
        <w:widowControl w:val="false"/>
        <w:ind w:firstLine="720"/>
        <w:jc w:val="both"/>
        <w:rPr/>
      </w:pPr>
      <w:r>
        <w:rPr>
          <w:sz w:val="28"/>
        </w:rPr>
        <w:t xml:space="preserve">— </w:t>
      </w:r>
      <w:r>
        <w:rPr>
          <w:sz w:val="28"/>
        </w:rPr>
        <w:t>Что ж, то что есть — не отнимешь от него, парень башкови</w:t>
        <w:softHyphen/>
        <w:t>тый и не заносчивый, старательный; придраться бы захотел — да не к чему, пусть растет — не жалко, разумные люди везде нужны, только голову не сломал бы, — заканчивал он беззлобно.</w:t>
      </w:r>
    </w:p>
    <w:p>
      <w:pPr>
        <w:pStyle w:val="Normal"/>
        <w:widowControl w:val="false"/>
        <w:ind w:firstLine="720"/>
        <w:jc w:val="both"/>
        <w:rPr>
          <w:sz w:val="28"/>
          <w:lang w:val="en-US"/>
        </w:rPr>
      </w:pPr>
      <w:r>
        <w:rPr>
          <w:sz w:val="28"/>
        </w:rPr>
        <w:t>Благодаря Павлу, их с Лушей прикрепили на снабжение к ма</w:t>
        <w:softHyphen/>
        <w:t>газину ИТР, и материальная жизнь их заметно улучшилась. Близ</w:t>
        <w:softHyphen/>
        <w:t>кие и знакомые, с завистью и восхищением, наблюдали за этой семьей, особенно, когда по городу они проходили вместе, вспо</w:t>
        <w:softHyphen/>
        <w:t>миная, как совсем недавно, они были обречены на гибель.</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В жаркий июльский день Архангельск, омытый дождичком, белел чистотою дощатых тротуаров и дышал свежестью распус</w:t>
        <w:softHyphen/>
        <w:t>тившейся зелени.</w:t>
      </w:r>
    </w:p>
    <w:p>
      <w:pPr>
        <w:pStyle w:val="Normal"/>
        <w:widowControl w:val="false"/>
        <w:ind w:firstLine="720"/>
        <w:jc w:val="both"/>
        <w:rPr/>
      </w:pPr>
      <w:r>
        <w:rPr>
          <w:sz w:val="28"/>
        </w:rPr>
        <w:t>В приемной управления УСЛОНа, среди освобождающихся ссыльных, ожидал своей участи и Петр Никитович. Из заветных дверей один за другим выходили воры, мошенники, конокрады и другие преступники, отбывшие срок ссылки, с документами в ру</w:t>
        <w:softHyphen/>
        <w:t>ках. Толпой их окружали товарищи по прожитым скитаниям и, заглядывая в новые бумажки, радовались их возвращению к семьям.</w:t>
      </w:r>
    </w:p>
    <w:p>
      <w:pPr>
        <w:pStyle w:val="2"/>
        <w:rPr/>
      </w:pPr>
      <w:r>
        <w:rPr/>
        <w:t xml:space="preserve">— </w:t>
      </w:r>
      <w:r>
        <w:rPr/>
        <w:t>Если уж эти люди, совершившие в прошлом тяжкие пре</w:t>
        <w:softHyphen/>
        <w:t>ступления, отпускались к своим семьям по домам, тем паче я, не оскорбивший никого, должен получить право возвратиться к семье, — успокаивал себя Петр.</w:t>
      </w:r>
    </w:p>
    <w:p>
      <w:pPr>
        <w:pStyle w:val="Normal"/>
        <w:widowControl w:val="false"/>
        <w:ind w:firstLine="720"/>
        <w:jc w:val="both"/>
        <w:rPr>
          <w:sz w:val="28"/>
          <w:lang w:val="en-US"/>
        </w:rPr>
      </w:pPr>
      <w:r>
        <w:rPr>
          <w:sz w:val="28"/>
        </w:rPr>
        <w:t>Наконец, подошла и его очередь.</w:t>
      </w:r>
    </w:p>
    <w:p>
      <w:pPr>
        <w:pStyle w:val="Normal"/>
        <w:widowControl w:val="false"/>
        <w:ind w:firstLine="720"/>
        <w:jc w:val="both"/>
        <w:rPr/>
      </w:pPr>
      <w:r>
        <w:rPr>
          <w:sz w:val="28"/>
        </w:rPr>
        <w:t xml:space="preserve">— </w:t>
      </w:r>
      <w:r>
        <w:rPr>
          <w:sz w:val="28"/>
        </w:rPr>
        <w:t>Куда едешь? — раздалось обычное, из-под козырька формен</w:t>
        <w:softHyphen/>
        <w:t>ной фуражки сотрудника НКВД.</w:t>
      </w:r>
    </w:p>
    <w:p>
      <w:pPr>
        <w:pStyle w:val="Normal"/>
        <w:widowControl w:val="false"/>
        <w:ind w:firstLine="720"/>
        <w:jc w:val="both"/>
        <w:rPr>
          <w:sz w:val="28"/>
        </w:rPr>
      </w:pPr>
      <w:r>
        <w:rPr>
          <w:sz w:val="28"/>
        </w:rPr>
        <w:t xml:space="preserve">— </w:t>
      </w:r>
      <w:r>
        <w:rPr>
          <w:sz w:val="28"/>
        </w:rPr>
        <w:t>К семье! — ответил с торжеством Петр.</w:t>
      </w:r>
    </w:p>
    <w:p>
      <w:pPr>
        <w:pStyle w:val="Normal"/>
        <w:widowControl w:val="false"/>
        <w:ind w:firstLine="720"/>
        <w:jc w:val="both"/>
        <w:rPr/>
      </w:pPr>
      <w:r>
        <w:rPr>
          <w:sz w:val="28"/>
        </w:rPr>
        <w:t>Сотрудник взглянул на него казенными глазами и резанул по</w:t>
      </w:r>
      <w:r>
        <w:rPr>
          <w:sz w:val="28"/>
          <w:lang w:val="en-US"/>
        </w:rPr>
        <w:t xml:space="preserve"> </w:t>
      </w:r>
      <w:r>
        <w:rPr>
          <w:sz w:val="28"/>
        </w:rPr>
        <w:t>сердцу:</w:t>
      </w:r>
    </w:p>
    <w:p>
      <w:pPr>
        <w:pStyle w:val="Normal"/>
        <w:widowControl w:val="false"/>
        <w:ind w:firstLine="720"/>
        <w:jc w:val="both"/>
        <w:rPr>
          <w:sz w:val="28"/>
        </w:rPr>
      </w:pPr>
      <w:r>
        <w:rPr>
          <w:sz w:val="28"/>
        </w:rPr>
        <w:t xml:space="preserve">— </w:t>
      </w:r>
      <w:r>
        <w:rPr>
          <w:sz w:val="28"/>
        </w:rPr>
        <w:t>Нельзя, выбирай другое место.</w:t>
      </w:r>
    </w:p>
    <w:p>
      <w:pPr>
        <w:pStyle w:val="Normal"/>
        <w:widowControl w:val="false"/>
        <w:ind w:firstLine="720"/>
        <w:jc w:val="both"/>
        <w:rPr>
          <w:sz w:val="28"/>
        </w:rPr>
      </w:pPr>
      <w:r>
        <w:rPr>
          <w:sz w:val="28"/>
        </w:rPr>
        <w:t xml:space="preserve">— </w:t>
      </w:r>
      <w:r>
        <w:rPr>
          <w:sz w:val="28"/>
        </w:rPr>
        <w:t>Как нельзя? К семье нельзя? А куда же мне ехать, как не к семье? От семьи меня взяли, к семье и отправьте.</w:t>
      </w:r>
    </w:p>
    <w:p>
      <w:pPr>
        <w:pStyle w:val="Normal"/>
        <w:widowControl w:val="false"/>
        <w:ind w:firstLine="720"/>
        <w:jc w:val="both"/>
        <w:rPr/>
      </w:pPr>
      <w:r>
        <w:rPr>
          <w:sz w:val="28"/>
        </w:rPr>
        <w:t xml:space="preserve">— </w:t>
      </w:r>
      <w:r>
        <w:rPr>
          <w:sz w:val="28"/>
        </w:rPr>
        <w:t>Говорят нельзя, значит, нельзя! — поправляя гимнастерку, внушительно ответил ему работник.</w:t>
      </w:r>
    </w:p>
    <w:p>
      <w:pPr>
        <w:pStyle w:val="Normal"/>
        <w:widowControl w:val="false"/>
        <w:numPr>
          <w:ilvl w:val="0"/>
          <w:numId w:val="0"/>
        </w:numPr>
        <w:ind w:firstLine="720"/>
        <w:jc w:val="both"/>
        <w:outlineLvl w:val="0"/>
        <w:rPr>
          <w:sz w:val="28"/>
        </w:rPr>
      </w:pPr>
      <w:r>
        <w:rPr>
          <w:sz w:val="28"/>
        </w:rPr>
        <w:t>Петр назвал еще 2-3 места, но в ответ получил все то же „нельзя“, тогда, уже дрожащим от волнения и глубокой обиды голо</w:t>
        <w:softHyphen/>
        <w:t>сом, сказал:</w:t>
      </w:r>
    </w:p>
    <w:p>
      <w:pPr>
        <w:pStyle w:val="Normal"/>
        <w:widowControl w:val="false"/>
        <w:ind w:firstLine="720"/>
        <w:jc w:val="both"/>
        <w:rPr>
          <w:sz w:val="28"/>
        </w:rPr>
      </w:pPr>
      <w:r>
        <w:rPr>
          <w:sz w:val="28"/>
        </w:rPr>
        <w:t xml:space="preserve">— </w:t>
      </w:r>
      <w:r>
        <w:rPr>
          <w:sz w:val="28"/>
        </w:rPr>
        <w:t>В таком случае, выбирайте уж вы, — и замолчал.</w:t>
      </w:r>
    </w:p>
    <w:p>
      <w:pPr>
        <w:pStyle w:val="Normal"/>
        <w:widowControl w:val="false"/>
        <w:ind w:firstLine="720"/>
        <w:jc w:val="both"/>
        <w:rPr>
          <w:sz w:val="28"/>
        </w:rPr>
      </w:pPr>
      <w:r>
        <w:rPr>
          <w:sz w:val="28"/>
        </w:rPr>
        <w:t xml:space="preserve">— </w:t>
      </w:r>
      <w:r>
        <w:rPr>
          <w:sz w:val="28"/>
        </w:rPr>
        <w:t>Тамбов! — ответил ему человек и, заполнив документы, вы</w:t>
        <w:softHyphen/>
        <w:t>дал их на руки.</w:t>
      </w:r>
    </w:p>
    <w:p>
      <w:pPr>
        <w:pStyle w:val="Normal"/>
        <w:widowControl w:val="false"/>
        <w:ind w:firstLine="720"/>
        <w:jc w:val="both"/>
        <w:rPr>
          <w:sz w:val="28"/>
        </w:rPr>
      </w:pPr>
      <w:r>
        <w:rPr>
          <w:sz w:val="28"/>
        </w:rPr>
        <w:t>Петр отошел в сторону и коротко помолился: „Господи! Во всем Твоя да будет воля, устрой мне новый путь“.</w:t>
      </w:r>
    </w:p>
    <w:p>
      <w:pPr>
        <w:pStyle w:val="Normal"/>
        <w:widowControl w:val="false"/>
        <w:jc w:val="center"/>
        <w:rPr>
          <w:sz w:val="28"/>
          <w:lang w:val="en-US"/>
        </w:rPr>
      </w:pPr>
      <w:r>
        <w:rPr/>
        <w:drawing>
          <wp:inline distT="0" distB="0" distL="0" distR="0">
            <wp:extent cx="3736340" cy="50368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 t="-7" r="-9" b="-7"/>
                    <a:stretch>
                      <a:fillRect/>
                    </a:stretch>
                  </pic:blipFill>
                  <pic:spPr bwMode="auto">
                    <a:xfrm>
                      <a:off x="0" y="0"/>
                      <a:ext cx="3736340" cy="5036820"/>
                    </a:xfrm>
                    <a:prstGeom prst="rect">
                      <a:avLst/>
                    </a:prstGeom>
                  </pic:spPr>
                </pic:pic>
              </a:graphicData>
            </a:graphic>
          </wp:inline>
        </w:drawing>
      </w:r>
    </w:p>
    <w:p>
      <w:pPr>
        <w:pStyle w:val="Normal"/>
        <w:widowControl w:val="false"/>
        <w:ind w:firstLine="720"/>
        <w:jc w:val="both"/>
        <w:rPr>
          <w:sz w:val="28"/>
        </w:rPr>
      </w:pPr>
      <w:r>
        <w:rPr>
          <w:sz w:val="28"/>
        </w:rPr>
        <w:t>К семье он приехал после того, как устроился на новом месте.</w:t>
      </w:r>
    </w:p>
    <w:p>
      <w:pPr>
        <w:pStyle w:val="Normal"/>
        <w:widowControl w:val="false"/>
        <w:ind w:firstLine="720"/>
        <w:jc w:val="both"/>
        <w:rPr>
          <w:sz w:val="28"/>
        </w:rPr>
      </w:pPr>
      <w:r>
        <w:rPr>
          <w:sz w:val="28"/>
        </w:rPr>
        <w:t>Жена и сын встретили его очень радостно и в совместной бе</w:t>
        <w:softHyphen/>
        <w:t>седе взаимно рассеяли печаль друг друга.</w:t>
      </w:r>
    </w:p>
    <w:p>
      <w:pPr>
        <w:pStyle w:val="Normal"/>
        <w:widowControl w:val="false"/>
        <w:ind w:firstLine="720"/>
        <w:jc w:val="both"/>
        <w:rPr>
          <w:sz w:val="28"/>
        </w:rPr>
      </w:pPr>
      <w:r>
        <w:rPr>
          <w:sz w:val="28"/>
        </w:rPr>
        <w:t>В Тамбове и в его окрестностях царила голодная смерть. Люди умирали повсюду: на вокзале, в домах, на улицах. Подводами, ежедневно, подбирали трупы умерших и везли на кладбище. Не</w:t>
        <w:softHyphen/>
        <w:t>которые сами, едва переступая, шли и ползли туда же. Очеред</w:t>
        <w:softHyphen/>
        <w:t>ным ужасом встретил 1933 год Владыкина на новом месте.</w:t>
      </w:r>
    </w:p>
    <w:p>
      <w:pPr>
        <w:pStyle w:val="Normal"/>
        <w:widowControl w:val="false"/>
        <w:ind w:firstLine="720"/>
        <w:jc w:val="both"/>
        <w:rPr/>
      </w:pPr>
      <w:r>
        <w:rPr>
          <w:sz w:val="28"/>
        </w:rPr>
        <w:t>Толпы людей ходили по голым полям и огородам в поисках чего-либо, напоминающего пищу, а многие прямо на поле умира</w:t>
        <w:softHyphen/>
        <w:t>ли. Распухшие от голода и обезумевшие люди бродили от дома к дому, прося помощи. Хлеб или какие-либо другие продукты по</w:t>
        <w:softHyphen/>
        <w:t>казывать было нельзя; чтобы покушать — люди прятались, или кушали ночью.</w:t>
      </w:r>
    </w:p>
    <w:p>
      <w:pPr>
        <w:pStyle w:val="Normal"/>
        <w:widowControl w:val="false"/>
        <w:ind w:firstLine="720"/>
        <w:jc w:val="both"/>
        <w:rPr/>
      </w:pPr>
      <w:r>
        <w:rPr>
          <w:sz w:val="28"/>
        </w:rPr>
        <w:t>Нельзя было оставить жилище открытым. Непрошеный гость мог войти в любую минуту и смертельною схваткою набро</w:t>
        <w:softHyphen/>
        <w:t>ситься на все, что напоминало пищу: на столе, на полках, в печи. От некоторых изб по деревне распространялся зловонный запах: то ли от какого-то суррогатного варева в печи, то ли от чего друго</w:t>
        <w:softHyphen/>
        <w:t>го. Зная все это, комендант, контролирующий Петра Никитовича на месте высылки, призвал его и сказал наедине:</w:t>
      </w:r>
    </w:p>
    <w:p>
      <w:pPr>
        <w:pStyle w:val="Normal"/>
        <w:widowControl w:val="false"/>
        <w:ind w:firstLine="720"/>
        <w:jc w:val="both"/>
        <w:rPr>
          <w:sz w:val="28"/>
        </w:rPr>
      </w:pPr>
      <w:r>
        <w:rPr>
          <w:sz w:val="28"/>
        </w:rPr>
        <w:t xml:space="preserve">— </w:t>
      </w:r>
      <w:r>
        <w:rPr>
          <w:sz w:val="28"/>
        </w:rPr>
        <w:t>Владыкин, тебе здесь не выжить, а семье тем более, да я и не хочу тебя к этому обязывать, можешь ездить к семье, только там — не больно разгуливай открыто, и в назначенные дни являйся на отметку.</w:t>
      </w:r>
    </w:p>
    <w:p>
      <w:pPr>
        <w:pStyle w:val="Normal"/>
        <w:widowControl w:val="false"/>
        <w:ind w:firstLine="720"/>
        <w:jc w:val="both"/>
        <w:rPr/>
      </w:pPr>
      <w:r>
        <w:rPr>
          <w:sz w:val="28"/>
        </w:rPr>
        <w:t>С этим Петр Никитивич приехал домой, а семья ему определи</w:t>
        <w:softHyphen/>
        <w:t>ла неограниченный отдых и занятия только по дому. В беседе с сы</w:t>
        <w:softHyphen/>
        <w:t>ном — он был рад за его устройство — заметил ему:</w:t>
      </w:r>
    </w:p>
    <w:p>
      <w:pPr>
        <w:pStyle w:val="Normal"/>
        <w:widowControl w:val="false"/>
        <w:ind w:firstLine="720"/>
        <w:jc w:val="both"/>
        <w:rPr>
          <w:sz w:val="28"/>
          <w:lang w:val="en-US"/>
        </w:rPr>
      </w:pPr>
      <w:r>
        <w:rPr>
          <w:sz w:val="28"/>
        </w:rPr>
        <w:t xml:space="preserve">— </w:t>
      </w:r>
      <w:r>
        <w:rPr>
          <w:sz w:val="28"/>
        </w:rPr>
        <w:t>Павел, ты замечаешь, наверное, что из всех окружающих те</w:t>
        <w:softHyphen/>
        <w:t>бя, нет второго человека, кто бы в твоем возрасте, да в подобном положении, имел бы в жизни столько преимуществ. У тебя, и в те</w:t>
        <w:softHyphen/>
        <w:t>бе открыто столько дорогого, чего люди ценой больших затрат не могут приобрести. Знай же, что всем этим тебя благословил Бог, ты не обманись, не подумай, что это обеспечила тебе твоя рука, твое уменье. Бог наделил тебя за то, мне думается, что ты в тяжкое время не оставил отца своего, и не отнесся с презрением</w:t>
      </w:r>
      <w:r>
        <w:rPr>
          <w:sz w:val="28"/>
          <w:lang w:val="en-US"/>
        </w:rPr>
        <w:t xml:space="preserve"> </w:t>
      </w:r>
      <w:r>
        <w:rPr>
          <w:sz w:val="28"/>
        </w:rPr>
        <w:t>к другим верующим, но не возомни о себе. Знай и другое, сынок: чтобы воспользоваться всем этим богатством, нужна мудрость и чистое сердце, а за этим надо обратиться к Богу — ибо все это у Него. Если ты не сделаешь этого, то не удержишь богатства твоего, и оно может развратить тебя, как развратило когда-то Соломон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1"/>
        <w:rPr>
          <w:lang w:val="en-US"/>
        </w:rPr>
      </w:pPr>
      <w:r>
        <w:rPr/>
        <w:t>ГЛАВА 6</w:t>
      </w:r>
    </w:p>
    <w:p>
      <w:pPr>
        <w:pStyle w:val="Normal"/>
        <w:widowControl w:val="false"/>
        <w:jc w:val="center"/>
        <w:rPr>
          <w:sz w:val="28"/>
          <w:lang w:val="en-US"/>
        </w:rPr>
      </w:pPr>
      <w:r>
        <w:rPr>
          <w:sz w:val="28"/>
          <w:lang w:val="en-US"/>
        </w:rPr>
      </w:r>
    </w:p>
    <w:p>
      <w:pPr>
        <w:pStyle w:val="Normal"/>
        <w:widowControl w:val="false"/>
        <w:jc w:val="center"/>
        <w:rPr>
          <w:b/>
          <w:b/>
          <w:sz w:val="32"/>
          <w:lang w:val="en-US"/>
        </w:rPr>
      </w:pPr>
      <w:r>
        <w:rPr>
          <w:b/>
          <w:sz w:val="32"/>
        </w:rPr>
        <w:t>Искушение.</w:t>
      </w:r>
    </w:p>
    <w:p>
      <w:pPr>
        <w:pStyle w:val="Normal"/>
        <w:widowControl w:val="false"/>
        <w:jc w:val="center"/>
        <w:rPr>
          <w:b/>
          <w:b/>
          <w:sz w:val="32"/>
          <w:lang w:val="en-US"/>
        </w:rPr>
      </w:pPr>
      <w:r>
        <w:rPr>
          <w:b/>
          <w:sz w:val="32"/>
          <w:lang w:val="en-US"/>
        </w:rPr>
      </w:r>
    </w:p>
    <w:p>
      <w:pPr>
        <w:pStyle w:val="Normal"/>
        <w:widowControl w:val="false"/>
        <w:ind w:firstLine="720"/>
        <w:jc w:val="both"/>
        <w:rPr/>
      </w:pPr>
      <w:r>
        <w:rPr>
          <w:sz w:val="28"/>
        </w:rPr>
        <w:t>За все девятнадцать прожитых лет, Павел ни разу не пережил так осознанно и так ощутимо, что такое успех и благополучие, как теперь. На факультете он занимался в вечерние часы, после трудового дня. За отличную успеваемость, неоднократно, был от</w:t>
        <w:softHyphen/>
        <w:t>мечен самыми ценными подарками.</w:t>
      </w:r>
    </w:p>
    <w:p>
      <w:pPr>
        <w:pStyle w:val="Normal"/>
        <w:widowControl w:val="false"/>
        <w:ind w:firstLine="720"/>
        <w:jc w:val="both"/>
        <w:rPr/>
      </w:pPr>
      <w:r>
        <w:rPr>
          <w:sz w:val="28"/>
        </w:rPr>
        <w:t>Производственные успехи сделали его известным не только в технических и общественных кругах, но и среди молодежи, осо</w:t>
        <w:softHyphen/>
        <w:t>бенно в женской среде. А деньги, какие стали у него в приличном размере задерживаться в кармане, увы, постепенно развращали Павла.</w:t>
      </w:r>
    </w:p>
    <w:p>
      <w:pPr>
        <w:pStyle w:val="Normal"/>
        <w:widowControl w:val="false"/>
        <w:ind w:firstLine="720"/>
        <w:jc w:val="both"/>
        <w:rPr/>
      </w:pPr>
      <w:r>
        <w:rPr>
          <w:sz w:val="28"/>
        </w:rPr>
        <w:t>Если он еще недавно страдал, в бесплодных мечтах, о завлека</w:t>
        <w:softHyphen/>
        <w:t>тельных проходящих женщинах и девушках, считая их недоступ</w:t>
        <w:softHyphen/>
        <w:t>ными, потому что был не замечаем ими, то теперь многие из них как-то сразу стали удивительно близки ему и, как он выражался, „медово липкими“.</w:t>
      </w:r>
    </w:p>
    <w:p>
      <w:pPr>
        <w:pStyle w:val="Normal"/>
        <w:widowControl w:val="false"/>
        <w:ind w:firstLine="720"/>
        <w:jc w:val="both"/>
        <w:rPr>
          <w:sz w:val="28"/>
        </w:rPr>
      </w:pPr>
      <w:r>
        <w:rPr>
          <w:sz w:val="28"/>
        </w:rPr>
        <w:t>Где-то, еще вчера, далеки были от него дороги, по которым хо</w:t>
        <w:softHyphen/>
        <w:t>дили эти романтические существа, сегодня — почему-то эти доро</w:t>
        <w:softHyphen/>
        <w:t>ги стали пересекаться прямо перед ним.</w:t>
      </w:r>
    </w:p>
    <w:p>
      <w:pPr>
        <w:pStyle w:val="Normal"/>
        <w:widowControl w:val="false"/>
        <w:ind w:firstLine="720"/>
        <w:jc w:val="both"/>
        <w:rPr/>
      </w:pPr>
      <w:r>
        <w:rPr>
          <w:sz w:val="28"/>
        </w:rPr>
        <w:t>О, эта неиспорченная цветущая юность! Насколько она при</w:t>
        <w:softHyphen/>
        <w:t>влекательна для всех, в том числе и порочных людей, насколько наивно беззащитна и бессильна перед искушениями, будучи ли</w:t>
        <w:softHyphen/>
        <w:t>шенной основ целомудрия.</w:t>
      </w:r>
    </w:p>
    <w:p>
      <w:pPr>
        <w:pStyle w:val="Normal"/>
        <w:widowControl w:val="false"/>
        <w:ind w:firstLine="720"/>
        <w:jc w:val="both"/>
        <w:rPr>
          <w:sz w:val="28"/>
        </w:rPr>
      </w:pPr>
      <w:r>
        <w:rPr>
          <w:sz w:val="28"/>
        </w:rPr>
        <w:t>Здесь Павел узнал, что он попал в такой водоворот, перед кото</w:t>
        <w:softHyphen/>
        <w:t>рым, еще только недавно, он стоял на берегу, а теперь внутренние силы ослабели, и его несло по течению. Из всего того, что 5 лет назад было так мило, дорого и свято, остался, кажется, только один вопрос, который временами теребил его душу: „Так за что же они страдают?“</w:t>
      </w:r>
    </w:p>
    <w:p>
      <w:pPr>
        <w:pStyle w:val="Normal"/>
        <w:widowControl w:val="false"/>
        <w:ind w:firstLine="720"/>
        <w:jc w:val="both"/>
        <w:rPr/>
      </w:pPr>
      <w:r>
        <w:rPr>
          <w:sz w:val="28"/>
        </w:rPr>
        <w:t>Вступая в новую жизнь, Павлу представилось, что он, будучи одетым в белоснежный майский костюм, с трепетом перешагнул</w:t>
      </w:r>
      <w:r>
        <w:rPr>
          <w:sz w:val="28"/>
          <w:lang w:val="en-US"/>
        </w:rPr>
        <w:t xml:space="preserve"> </w:t>
      </w:r>
      <w:r>
        <w:rPr>
          <w:sz w:val="28"/>
        </w:rPr>
        <w:t>в зал, где был маскарад, где юность его погрузилась в таинствен</w:t>
        <w:softHyphen/>
        <w:t>ный поток манящей пестроты. Вереницы кофточек, платьев, туфе</w:t>
        <w:softHyphen/>
        <w:t>лек, шляпок, причесок, бантиков и милых улыбок, приправленных таинственными взглядами очей и сладкими репликами — смерчем закрутились перед ним и неудержимо стали увлекать за собой.</w:t>
      </w:r>
    </w:p>
    <w:p>
      <w:pPr>
        <w:pStyle w:val="Normal"/>
        <w:widowControl w:val="false"/>
        <w:ind w:firstLine="720"/>
        <w:jc w:val="both"/>
        <w:rPr/>
      </w:pPr>
      <w:r>
        <w:rPr>
          <w:sz w:val="28"/>
        </w:rPr>
        <w:t>Доверчивой душой он потянулся за всем, что казалось ему пре</w:t>
        <w:softHyphen/>
        <w:t>красным и манящим его, что стало таким близким, а самое глав</w:t>
        <w:softHyphen/>
        <w:t>ное, неожиданно и загадочно, доступным.</w:t>
      </w:r>
    </w:p>
    <w:p>
      <w:pPr>
        <w:pStyle w:val="Normal"/>
        <w:widowControl w:val="false"/>
        <w:ind w:firstLine="720"/>
        <w:jc w:val="both"/>
        <w:rPr>
          <w:sz w:val="28"/>
        </w:rPr>
      </w:pPr>
      <w:r>
        <w:rPr>
          <w:sz w:val="28"/>
        </w:rPr>
        <w:t>Вскоре не преминул подвернуться и случай — вкусить первый глоток из этой неведомой чаши „сластей“, но, увы, он оказался отвратительно горьким.</w:t>
      </w:r>
    </w:p>
    <w:p>
      <w:pPr>
        <w:pStyle w:val="Normal"/>
        <w:widowControl w:val="false"/>
        <w:ind w:firstLine="720"/>
        <w:jc w:val="both"/>
        <w:rPr/>
      </w:pPr>
      <w:r>
        <w:rPr>
          <w:sz w:val="28"/>
        </w:rPr>
        <w:t>Однажды, на рабочем столе, Павел увидел изящный пакет на его имя. Распечатав, первое, что он ощутил — это аромат духов, исходящий от красиво отделанного пригласительного билета на закрытый вечер. Придя по адресу, Павел, к удивлению, встретил там бухгалтера своего отдела. Некрасивая, но добродушная жен</w:t>
        <w:softHyphen/>
        <w:t>щина была одета во все дорогое и прекрасное. На ее руке красова</w:t>
        <w:softHyphen/>
        <w:t>лись ручные часы, что тогда было исключительной редкостью. Она была на 10 лет старше Павла. При встрече она повторила при</w:t>
        <w:softHyphen/>
        <w:t>глашение устно.</w:t>
      </w:r>
    </w:p>
    <w:p>
      <w:pPr>
        <w:pStyle w:val="Normal"/>
        <w:widowControl w:val="false"/>
        <w:ind w:firstLine="720"/>
        <w:jc w:val="both"/>
        <w:rPr/>
      </w:pPr>
      <w:r>
        <w:rPr>
          <w:sz w:val="28"/>
        </w:rPr>
        <w:t>Не растерявшись, Павел прошел с нею в зал и был удивлен роскошью обстановки и богатством приготовленных закусок, но так как их обоих содержание вечера не интересовало, они вскоре вышли прогуляться по берегу реки, за городом.</w:t>
      </w:r>
    </w:p>
    <w:p>
      <w:pPr>
        <w:pStyle w:val="Normal"/>
        <w:widowControl w:val="false"/>
        <w:ind w:firstLine="720"/>
        <w:jc w:val="both"/>
        <w:rPr/>
      </w:pPr>
      <w:r>
        <w:rPr>
          <w:sz w:val="28"/>
        </w:rPr>
        <w:t xml:space="preserve">— </w:t>
      </w:r>
      <w:r>
        <w:rPr>
          <w:sz w:val="28"/>
        </w:rPr>
        <w:t>Тебе, наверное, странным показалось мое приглашение? —</w:t>
      </w:r>
      <w:r>
        <w:rPr>
          <w:sz w:val="28"/>
          <w:lang w:val="en-US"/>
        </w:rPr>
        <w:t xml:space="preserve"> </w:t>
      </w:r>
      <w:r>
        <w:rPr>
          <w:sz w:val="28"/>
        </w:rPr>
        <w:t>начала разговор эта женщина и, не получив скорого ответа, про</w:t>
        <w:softHyphen/>
        <w:t>должала. — Ты, Павел, давно понравился мне своей серьезностью, рассудительностью, ну и другим... Вот я и пожелала, как-то по</w:t>
        <w:softHyphen/>
        <w:t>ближе познакомиться, да провести приятно время вместе.</w:t>
      </w:r>
    </w:p>
    <w:p>
      <w:pPr>
        <w:pStyle w:val="Normal"/>
        <w:widowControl w:val="false"/>
        <w:ind w:firstLine="720"/>
        <w:jc w:val="both"/>
        <w:rPr/>
      </w:pPr>
      <w:r>
        <w:rPr>
          <w:sz w:val="28"/>
        </w:rPr>
        <w:t>После того, как двух-трехчасовая беседа их несколько сблизи</w:t>
        <w:softHyphen/>
        <w:t>ла, Павел без труда понял ее намерения, да она и сама не скрыва</w:t>
        <w:softHyphen/>
        <w:t>ла их. Она похвалилась, что живут они с матерью богато, в своем доме, что у них много всякого добра и что она имеет хороший за</w:t>
        <w:softHyphen/>
        <w:t>работок. Кроме того, Павлу она готова сделать редкие дорогие по</w:t>
        <w:softHyphen/>
        <w:t>дарки: бельгийский мужской велосипед и те ручные часы, какие были на ее руке, тоже известной иностранной марки, но...</w:t>
      </w:r>
    </w:p>
    <w:p>
      <w:pPr>
        <w:pStyle w:val="Normal"/>
        <w:widowControl w:val="false"/>
        <w:ind w:firstLine="720"/>
        <w:jc w:val="both"/>
        <w:rPr>
          <w:sz w:val="28"/>
        </w:rPr>
      </w:pPr>
      <w:r>
        <w:rPr>
          <w:sz w:val="28"/>
        </w:rPr>
        <w:t>Хоть она дальше и не досказала, однако, Павел догадался сам, а именно, что она, за его счет, хотела удержать свою неудачную уходящую молодость.</w:t>
      </w:r>
    </w:p>
    <w:p>
      <w:pPr>
        <w:pStyle w:val="Normal"/>
        <w:widowControl w:val="false"/>
        <w:ind w:firstLine="720"/>
        <w:jc w:val="both"/>
        <w:rPr/>
      </w:pPr>
      <w:r>
        <w:rPr>
          <w:sz w:val="28"/>
        </w:rPr>
        <w:t>Павел совершенно не ожидал этого от нее. За все проведенные часы беседы (несмотря на ее неуклюжую походку из-за уродли</w:t>
        <w:softHyphen/>
        <w:t>вости ног) он снисходительно относился к ней, но последние сло</w:t>
        <w:softHyphen/>
        <w:t>ва просто возмутили его душу, и он ответил ей:</w:t>
      </w:r>
    </w:p>
    <w:p>
      <w:pPr>
        <w:pStyle w:val="Normal"/>
        <w:widowControl w:val="false"/>
        <w:ind w:firstLine="720"/>
        <w:jc w:val="both"/>
        <w:rPr/>
      </w:pPr>
      <w:r>
        <w:rPr>
          <w:sz w:val="28"/>
        </w:rPr>
        <w:t xml:space="preserve">— </w:t>
      </w:r>
      <w:r>
        <w:rPr>
          <w:sz w:val="28"/>
        </w:rPr>
        <w:t>Я всегда с уважением относился, как к твоему положению, так и к возрасту, но то, что я сейчас услышал от тебя, меня удиви</w:t>
        <w:softHyphen/>
        <w:t>ло. Ведь за все эти перечисленные богатства, мы не сможем срав</w:t>
        <w:softHyphen/>
        <w:t>нять разницы в наших годах во всю нашу жизнь. Живи своей судьбой, мною ее ты не поправишь.</w:t>
      </w:r>
    </w:p>
    <w:p>
      <w:pPr>
        <w:pStyle w:val="Normal"/>
        <w:widowControl w:val="false"/>
        <w:ind w:firstLine="720"/>
        <w:jc w:val="both"/>
        <w:rPr>
          <w:sz w:val="28"/>
        </w:rPr>
      </w:pPr>
      <w:r>
        <w:rPr>
          <w:sz w:val="28"/>
        </w:rPr>
        <w:t>Павел проводил ее до автобуса и поспешил уединиться. Ему было так обидно за эту женщину. До этого случая, в его глазах, она была несравненно дороже и порядочнее. С другой стороны, был удивлен, как смог он найти в себе мужество удержаться от ка</w:t>
        <w:softHyphen/>
        <w:t>кого-либо безрассудного поступка и так спокойно освободиться от нее.</w:t>
      </w:r>
    </w:p>
    <w:p>
      <w:pPr>
        <w:pStyle w:val="Normal"/>
        <w:widowControl w:val="false"/>
        <w:ind w:firstLine="720"/>
        <w:jc w:val="both"/>
        <w:rPr>
          <w:sz w:val="28"/>
        </w:rPr>
      </w:pPr>
      <w:r>
        <w:rPr>
          <w:sz w:val="28"/>
        </w:rPr>
        <w:t>На этом его увлечения не кончились, а наоборот, еще более не</w:t>
        <w:softHyphen/>
        <w:t>удержимо влекли заглянуть за, неведомый дотоле, занавес.</w:t>
      </w:r>
    </w:p>
    <w:p>
      <w:pPr>
        <w:pStyle w:val="Normal"/>
        <w:widowControl w:val="false"/>
        <w:ind w:firstLine="720"/>
        <w:jc w:val="both"/>
        <w:rPr/>
      </w:pPr>
      <w:r>
        <w:rPr>
          <w:sz w:val="28"/>
        </w:rPr>
        <w:t>Почти одновременно с этим случаем, при разговоре со своей родственницей в цеху, к ним подошла молодая красивая девуш</w:t>
        <w:softHyphen/>
        <w:t>ка. В непринужденной беседе Павел почувствовал, что какая-то влекущая сила, исходящая от девушки, взволновала его сердце. Он поторопился распрощаться со своей родственницей, договорив</w:t>
        <w:softHyphen/>
        <w:t>шись, через день прийти к ней и получить у нее, нужный ему, пред</w:t>
        <w:softHyphen/>
        <w:t>мет.</w:t>
      </w:r>
    </w:p>
    <w:p>
      <w:pPr>
        <w:pStyle w:val="Normal"/>
        <w:widowControl w:val="false"/>
        <w:ind w:firstLine="720"/>
        <w:jc w:val="both"/>
        <w:rPr/>
      </w:pPr>
      <w:r>
        <w:rPr>
          <w:sz w:val="28"/>
        </w:rPr>
        <w:t>Вечером, условленного дня, он застал родственницу дома, по</w:t>
        <w:softHyphen/>
        <w:t>лучил просимое и заторопился к выходу. Но та, к удивлению, удерживала его. Затем завела беседу о девушке, встреченной в це</w:t>
        <w:softHyphen/>
        <w:t>ху, ее достоинствах и, якобы, симпатиях к Павлу. Как током стук</w:t>
        <w:softHyphen/>
        <w:t>нуло сердце неопытного юноши, и приятное воображение приве</w:t>
        <w:softHyphen/>
        <w:t>ло ему на память, манящий ее образ. Перед окном послышались торопливые женские шаги, а через минуту, мило улыбаясь, во</w:t>
        <w:softHyphen/>
        <w:t>шла та, о которой шла речь. Помещение моментально наполни</w:t>
        <w:softHyphen/>
        <w:t>лось тонким ароматом духов и звонким женским смехом. Через полчаса, не более, родственница искусно сблизила молодых лю</w:t>
        <w:softHyphen/>
        <w:t>дей и выпроводила на прогулку.</w:t>
      </w:r>
    </w:p>
    <w:p>
      <w:pPr>
        <w:pStyle w:val="Normal"/>
        <w:widowControl w:val="false"/>
        <w:ind w:firstLine="720"/>
        <w:jc w:val="both"/>
        <w:rPr/>
      </w:pPr>
      <w:r>
        <w:rPr>
          <w:sz w:val="28"/>
        </w:rPr>
        <w:t>Оказавшись вдвоем с девушкой, Павел был смущен создав</w:t>
        <w:softHyphen/>
        <w:t>шейся обстановкой, перед ним возникло сразу несколько вопро</w:t>
        <w:softHyphen/>
        <w:t>сов. Он, конечно, был поражен, что без всяких усилий с его сто</w:t>
        <w:softHyphen/>
        <w:t>роны, так просто познакомился с такой миловидной девушкой. Но его озадачило, во-первых — почему они обе так усердно ищут их сближения. Из прочитанной литературы и мизерного личного опыта, он испытал, что это бывает сопряжено с определенными жертвами и затратой времени. Во-вторых — Павлу хотелось убе</w:t>
        <w:softHyphen/>
        <w:t>диться: каково соответствие внешних достоинств этой девушки с ее внутренним содержанием.</w:t>
      </w:r>
    </w:p>
    <w:p>
      <w:pPr>
        <w:pStyle w:val="Normal"/>
        <w:widowControl w:val="false"/>
        <w:ind w:firstLine="720"/>
        <w:jc w:val="both"/>
        <w:rPr>
          <w:sz w:val="28"/>
        </w:rPr>
      </w:pPr>
      <w:r>
        <w:rPr>
          <w:sz w:val="28"/>
        </w:rPr>
        <w:t>Медленно прогуливаясь, Владыкин мало говорил, но внима</w:t>
        <w:softHyphen/>
        <w:t>тельно вслушивался в ее высказывания, которые сводились, в основном, к тому, как очаровывались ею мужчины. „Какая пусто</w:t>
        <w:softHyphen/>
        <w:t>та!“ — подумал он и заключил, что надо: или немедленно прекра</w:t>
        <w:softHyphen/>
        <w:t>тить дальнейшее знакомство, или помочь девушке обогатиться внутренне. Но думая так, он поймал себя на самообмане: „Разве Маруся была хуже? Но я, расставаясь с ней, нашел мужество за</w:t>
        <w:softHyphen/>
        <w:t>явить: „Я не испугался твоей стихии.., но не научился еще побеж</w:t>
        <w:softHyphen/>
        <w:t>дать ее“. Более того, покидая поселок, я высказал твердое убеж</w:t>
        <w:softHyphen/>
        <w:t>дение: „Здесь я вырос, и отсюда начинается моя новая дорога“. Теперь же я вступаю на ту старую дорогу, а вырос я или нет, за</w:t>
        <w:softHyphen/>
        <w:t>висит от того, как я поступлю с этой девушкой“</w:t>
      </w:r>
      <w:r>
        <w:rPr>
          <w:sz w:val="28"/>
          <w:lang w:val="en-US"/>
        </w:rPr>
        <w:t>.</w:t>
      </w:r>
    </w:p>
    <w:p>
      <w:pPr>
        <w:pStyle w:val="Normal"/>
        <w:widowControl w:val="false"/>
        <w:ind w:firstLine="720"/>
        <w:jc w:val="both"/>
        <w:rPr/>
      </w:pPr>
      <w:r>
        <w:rPr>
          <w:sz w:val="28"/>
        </w:rPr>
        <w:t xml:space="preserve">— </w:t>
      </w:r>
      <w:r>
        <w:rPr>
          <w:sz w:val="28"/>
        </w:rPr>
        <w:t>Павел, ты почему молчишь? Или тебе надоела моя болтовня, или я вся успела надоесть тебе, а? — заглядывая в лицо и взяв его за руку, спросила девушка.</w:t>
      </w:r>
    </w:p>
    <w:p>
      <w:pPr>
        <w:pStyle w:val="Normal"/>
        <w:widowControl w:val="false"/>
        <w:ind w:firstLine="720"/>
        <w:jc w:val="both"/>
        <w:rPr/>
      </w:pPr>
      <w:r>
        <w:rPr>
          <w:sz w:val="28"/>
        </w:rPr>
        <w:t xml:space="preserve">— </w:t>
      </w:r>
      <w:r>
        <w:rPr>
          <w:sz w:val="28"/>
        </w:rPr>
        <w:t>Да нет, конечно, — ответил он, — не то и не другое. Но мы ведь совсем не знаем друг друга. Сделанный девушкой жест, насто</w:t>
        <w:softHyphen/>
        <w:t>рожил его, он понял его и, сорвав ветку сирени, подал ей, предло</w:t>
        <w:softHyphen/>
        <w:t>жив прогуливаться по более людной площади.</w:t>
      </w:r>
    </w:p>
    <w:p>
      <w:pPr>
        <w:pStyle w:val="Normal"/>
        <w:widowControl w:val="false"/>
        <w:ind w:firstLine="720"/>
        <w:jc w:val="both"/>
        <w:rPr>
          <w:sz w:val="28"/>
        </w:rPr>
      </w:pPr>
      <w:r>
        <w:rPr>
          <w:sz w:val="28"/>
        </w:rPr>
        <w:t>Хотя влечение к девушке и не уменьшилось, но Владыкин рез</w:t>
        <w:softHyphen/>
        <w:t>ко осудил себя: „Почему я сразу, не рассуждая, согласился на про</w:t>
        <w:softHyphen/>
        <w:t>гулку с ней? Это или безрассудное заигрывание, или самая на</w:t>
        <w:softHyphen/>
        <w:t>стоящая слабость. Ведь не может быть это пустым времяпрепро</w:t>
        <w:softHyphen/>
        <w:t>вождением.“</w:t>
      </w:r>
    </w:p>
    <w:p>
      <w:pPr>
        <w:pStyle w:val="Normal"/>
        <w:widowControl w:val="false"/>
        <w:ind w:firstLine="720"/>
        <w:jc w:val="both"/>
        <w:rPr/>
      </w:pPr>
      <w:r>
        <w:rPr>
          <w:sz w:val="28"/>
        </w:rPr>
        <w:t>Павел вспомнил общину, сердечные беседы Николая Георгие</w:t>
        <w:softHyphen/>
        <w:t>вича с молодежью, из которых он особенно полюбил Евангель</w:t>
        <w:softHyphen/>
        <w:t>ского Тимофея, оберегаемого строгим, святым предупреждением Апостола Павла: „Юношеских похотей убегай“ (2 Тим. 2, 22).</w:t>
      </w:r>
    </w:p>
    <w:p>
      <w:pPr>
        <w:pStyle w:val="Normal"/>
        <w:widowControl w:val="false"/>
        <w:ind w:firstLine="720"/>
        <w:jc w:val="both"/>
        <w:rPr>
          <w:sz w:val="28"/>
        </w:rPr>
      </w:pPr>
      <w:r>
        <w:rPr>
          <w:sz w:val="28"/>
        </w:rPr>
        <w:t>„</w:t>
      </w:r>
      <w:r>
        <w:rPr>
          <w:sz w:val="28"/>
        </w:rPr>
        <w:t>Убегать — это значит, не искать и не поддаваться ни на какие контакты с женщиной“, — заключил он. Когда он был в общине, то святое влияние охраняло его от этих юношеских похотей, а те</w:t>
        <w:softHyphen/>
        <w:t>перь он вырос, и христианское влияние совершенно прекратилось. Однако, в душе хотелось быть с Тимофеем, хотя у Павла с верую</w:t>
        <w:softHyphen/>
        <w:t>щими было все порвано.</w:t>
      </w:r>
    </w:p>
    <w:p>
      <w:pPr>
        <w:pStyle w:val="Normal"/>
        <w:widowControl w:val="false"/>
        <w:ind w:firstLine="720"/>
        <w:jc w:val="both"/>
        <w:rPr>
          <w:sz w:val="28"/>
        </w:rPr>
      </w:pPr>
      <w:r>
        <w:rPr>
          <w:sz w:val="28"/>
        </w:rPr>
        <w:t xml:space="preserve">— </w:t>
      </w:r>
      <w:r>
        <w:rPr>
          <w:sz w:val="28"/>
        </w:rPr>
        <w:t>Пойдем отсюда, зачем ты привел меня сюда? — озабоченно и пугливо заявила девушка.</w:t>
      </w:r>
    </w:p>
    <w:p>
      <w:pPr>
        <w:pStyle w:val="Normal"/>
        <w:widowControl w:val="false"/>
        <w:ind w:firstLine="720"/>
        <w:jc w:val="both"/>
        <w:rPr/>
      </w:pPr>
      <w:r>
        <w:rPr>
          <w:sz w:val="28"/>
        </w:rPr>
        <w:t>Павел удивился ее настоянию, но уединяться ему больше не хотелось. Вечернее резкое похолодание прервало их дальнейшую прогулку, и они решили на этот раз ограничиться знакомством, перенеся прогулку на другой вечер.</w:t>
      </w:r>
    </w:p>
    <w:p>
      <w:pPr>
        <w:pStyle w:val="Normal"/>
        <w:widowControl w:val="false"/>
        <w:ind w:firstLine="720"/>
        <w:jc w:val="both"/>
        <w:rPr>
          <w:sz w:val="28"/>
        </w:rPr>
      </w:pPr>
      <w:r>
        <w:rPr>
          <w:sz w:val="28"/>
        </w:rPr>
        <w:t>Дома у Павла поднялась сильная борьба. С одной стороны, он подозревал за своей знакомой что-то недоброе, с другой — ему хотелось познакомиться с ней поближе. После упорной борьбы он все же решил избрать для себя более приличное — встретиться с ней еще раз.</w:t>
      </w:r>
    </w:p>
    <w:p>
      <w:pPr>
        <w:pStyle w:val="Normal"/>
        <w:widowControl w:val="false"/>
        <w:ind w:firstLine="720"/>
        <w:jc w:val="both"/>
        <w:rPr/>
      </w:pPr>
      <w:r>
        <w:rPr>
          <w:sz w:val="28"/>
        </w:rPr>
        <w:t>Зайдя за девушкой, в условленное для вечерней прогулки время, Павел услышал, в приоткрытое окно комнаты, людскую брань. Он ясно различил голос своей знакомой, и другой — муж</w:t>
        <w:softHyphen/>
        <w:t>ской, который, в ее адрес, высказывал самые непристойные сло</w:t>
        <w:softHyphen/>
        <w:t>ва. Павел рванулся к крыльцу с желанием вмешаться в ссору и за</w:t>
        <w:softHyphen/>
        <w:t>щитить знакомую, но дверь отворилась, и она, с ребенком на ру</w:t>
        <w:softHyphen/>
        <w:t>ках, неожиданно вышла во двор.</w:t>
      </w:r>
    </w:p>
    <w:p>
      <w:pPr>
        <w:pStyle w:val="Normal"/>
        <w:widowControl w:val="false"/>
        <w:ind w:firstLine="720"/>
        <w:jc w:val="both"/>
        <w:rPr/>
      </w:pPr>
      <w:r>
        <w:rPr>
          <w:sz w:val="28"/>
        </w:rPr>
        <w:t xml:space="preserve">— </w:t>
      </w:r>
      <w:r>
        <w:rPr>
          <w:sz w:val="28"/>
        </w:rPr>
        <w:t>Ты зачем здесь? Убирайся немедленно! — испуганно, с неуз</w:t>
        <w:softHyphen/>
        <w:t>наваемо-искаженным выражением лица, проговорила она Павлу и, выталкивая, поспешно повлекла его к углу улицы.</w:t>
      </w:r>
    </w:p>
    <w:p>
      <w:pPr>
        <w:pStyle w:val="Normal"/>
        <w:widowControl w:val="false"/>
        <w:ind w:firstLine="720"/>
        <w:jc w:val="both"/>
        <w:rPr/>
      </w:pPr>
      <w:r>
        <w:rPr>
          <w:sz w:val="28"/>
        </w:rPr>
        <w:t>За углом, в коротких словах, женщина объяснила, что это ее муж, приехал на 2-3 дня после тюрьмы, а на руках у нее — это их дочурка. Поговорив, она скрылась за углом и торопливо вошла в дом.</w:t>
      </w:r>
    </w:p>
    <w:p>
      <w:pPr>
        <w:pStyle w:val="Normal"/>
        <w:widowControl w:val="false"/>
        <w:ind w:firstLine="720"/>
        <w:jc w:val="both"/>
        <w:rPr/>
      </w:pPr>
      <w:r>
        <w:rPr>
          <w:sz w:val="28"/>
        </w:rPr>
        <w:t>Павел на мгновение почувствовал, что его, как бы обдало ледя</w:t>
        <w:softHyphen/>
        <w:t>ной водой из ведра, но это сменилось чувством отвращения, как будто он, нечаянно, оказался в луже нечистот. Мысленно, он ре</w:t>
        <w:softHyphen/>
        <w:t>шил вбежать в дом и просить прощения у того бедного арестанта, в жизнь которого он пытался вторгнуться, оскорбить, в его при</w:t>
        <w:softHyphen/>
        <w:t>сутствии, эту негодницу и т. д. И уже было рванулся, но, остано</w:t>
        <w:softHyphen/>
        <w:t>вившись, мгновенно повернулся и скрылся в сумерках улицы.</w:t>
      </w:r>
    </w:p>
    <w:p>
      <w:pPr>
        <w:pStyle w:val="Normal"/>
        <w:widowControl w:val="false"/>
        <w:ind w:firstLine="720"/>
        <w:jc w:val="both"/>
        <w:rPr/>
      </w:pPr>
      <w:r>
        <w:rPr>
          <w:sz w:val="28"/>
        </w:rPr>
        <w:t xml:space="preserve">— </w:t>
      </w:r>
      <w:r>
        <w:rPr>
          <w:sz w:val="28"/>
        </w:rPr>
        <w:t>О, ужас, ужас! Зачем? Почему я оказался в этой грязной лу</w:t>
        <w:softHyphen/>
        <w:t>же? — сгорая огнем стыда, Павел одиноко бродил по городу до по</w:t>
        <w:softHyphen/>
        <w:t>луночи.</w:t>
      </w:r>
    </w:p>
    <w:p>
      <w:pPr>
        <w:pStyle w:val="Normal"/>
        <w:widowControl w:val="false"/>
        <w:ind w:firstLine="720"/>
        <w:jc w:val="both"/>
        <w:rPr/>
      </w:pPr>
      <w:r>
        <w:rPr>
          <w:sz w:val="28"/>
        </w:rPr>
        <w:t>На следующий день родственница убедительно просила зайти к ней вечером, но он отказался. Во время разговора с ней, к ним подошел старший мастер — мужчина лет 45-ти, с крупными черта</w:t>
        <w:softHyphen/>
        <w:t>ми лица и похотливым выражением глаз. В своем обществе, кро</w:t>
        <w:softHyphen/>
        <w:t>ме высокого мастерства машиностроителя, он отличался еще и увлечением женщинами. Последнее время у него с Павлом, к его недоумению, отношения были натянуты.</w:t>
      </w:r>
    </w:p>
    <w:p>
      <w:pPr>
        <w:pStyle w:val="Normal"/>
        <w:widowControl w:val="false"/>
        <w:ind w:firstLine="720"/>
        <w:jc w:val="both"/>
        <w:rPr/>
      </w:pPr>
      <w:r>
        <w:rPr>
          <w:sz w:val="28"/>
        </w:rPr>
        <w:t xml:space="preserve">— </w:t>
      </w:r>
      <w:r>
        <w:rPr>
          <w:sz w:val="28"/>
        </w:rPr>
        <w:t>Тебя можно на минутку? — отозвал он Павла в сторону. — Слу</w:t>
        <w:softHyphen/>
        <w:t>шай, Владыкин, ты не обижайся на то, что я хочу сказать тебе. Я смотрю на тебя и думаю: парень ты молодой, красивый, умный, пользуешься большим авторитетом. Зачем ты связался с этой ба</w:t>
        <w:softHyphen/>
        <w:t>бенкой? Неужели тебе не хватает девушек? Ведь она кому только здесь голову не кружила?! Мужики не выходят из ее кладовой, спуталась с мастером и сутками ездит с ним на обкатку машин. Мужа посадила в тюрьму, а ведь он был директором ГУМа. Роди</w:t>
        <w:softHyphen/>
        <w:t>ла дочь, но бросает ее дома со старухой. Да и я вот, старый дурень, связался с ней. Возами ей дрова и уголь, и всякую всячину вожу, дома, с моей старухой, из-за нее скандал. Дочь моя здесь во всю контору позорит меня. Сколько денег я ей выбросил. Вот как заколдовала она меня, не могу оторваться, пропащий я человек. Не позорь себя, я вижу, что ты парень еще неиспорченный. Брось!</w:t>
      </w:r>
    </w:p>
    <w:p>
      <w:pPr>
        <w:pStyle w:val="Normal"/>
        <w:widowControl w:val="false"/>
        <w:ind w:firstLine="720"/>
        <w:jc w:val="both"/>
        <w:rPr/>
      </w:pPr>
      <w:r>
        <w:rPr>
          <w:sz w:val="28"/>
        </w:rPr>
        <w:t xml:space="preserve">— </w:t>
      </w:r>
      <w:r>
        <w:rPr>
          <w:sz w:val="28"/>
        </w:rPr>
        <w:t>Дмитрий Васильевич! Ведь я этого совершенно ничего не знал, доверился всей душой ей, думал, что она — честная девушка. А вчера я сам увидел такой кошмар, что говорить стыдно. Я тоже скажу, такого магнита я еще не чувствовал; но нам-то уж с вами: один — стар, другой — мал, враждовать из-за нее — это позор перед людьми. По-дружески, пожав друг другу руки, они разошлись.</w:t>
      </w:r>
    </w:p>
    <w:p>
      <w:pPr>
        <w:pStyle w:val="Normal"/>
        <w:widowControl w:val="false"/>
        <w:ind w:firstLine="720"/>
        <w:jc w:val="both"/>
        <w:rPr>
          <w:sz w:val="28"/>
        </w:rPr>
      </w:pPr>
      <w:r>
        <w:rPr>
          <w:sz w:val="28"/>
        </w:rPr>
        <w:t>Поздно вечером к Павлу домой кто-то позвонил. Решив, что это мать с ночной смены, он беззаботно открыл дверь. На пороге стояла родственница и опять со своей подругой. Павел растерял</w:t>
        <w:softHyphen/>
        <w:t>ся, но сейчас же им овладело чувство презрения и гнева.</w:t>
      </w:r>
    </w:p>
    <w:p>
      <w:pPr>
        <w:pStyle w:val="Normal"/>
        <w:widowControl w:val="false"/>
        <w:ind w:firstLine="720"/>
        <w:jc w:val="both"/>
        <w:rPr>
          <w:sz w:val="28"/>
        </w:rPr>
      </w:pPr>
      <w:r>
        <w:rPr>
          <w:sz w:val="28"/>
        </w:rPr>
        <w:t>Женщины приступили к нему и неотвязно упрашивали, что</w:t>
        <w:softHyphen/>
        <w:t>бы он вышел на прогулку. Павел наотрез отказался идти, но что такое — бороться со грехом без Христа? Родственница неотвязно просила его выйти „хоть на минутку“, и он, в конце концов, согла</w:t>
        <w:softHyphen/>
        <w:t>сился пройтись с ними вместе.</w:t>
      </w:r>
    </w:p>
    <w:p>
      <w:pPr>
        <w:pStyle w:val="Normal"/>
        <w:widowControl w:val="false"/>
        <w:ind w:firstLine="720"/>
        <w:jc w:val="both"/>
        <w:rPr>
          <w:sz w:val="28"/>
        </w:rPr>
      </w:pPr>
      <w:r>
        <w:rPr>
          <w:sz w:val="28"/>
        </w:rPr>
        <w:t>Вначале они шли молча, потом родственница остановилась, взяла их за руки и нравоучительно заявила:</w:t>
      </w:r>
    </w:p>
    <w:p>
      <w:pPr>
        <w:pStyle w:val="Normal"/>
        <w:widowControl w:val="false"/>
        <w:ind w:firstLine="720"/>
        <w:jc w:val="both"/>
        <w:rPr>
          <w:sz w:val="28"/>
        </w:rPr>
      </w:pPr>
      <w:r>
        <w:rPr>
          <w:sz w:val="28"/>
        </w:rPr>
        <w:t xml:space="preserve">— </w:t>
      </w:r>
      <w:r>
        <w:rPr>
          <w:sz w:val="28"/>
        </w:rPr>
        <w:t>Хватит вам дуться, оба вы молодые, красивые. Чего вам не хватает? Пока живы, здоровы, берите от жизни все, что можно, молодость бывает один раз. Я оставлю вас, помиритесь да прихо</w:t>
        <w:softHyphen/>
        <w:t>дите, а я самовар поставлю и буду вас ждать, — с этими словами она поспешила скрыться за кустами акации.</w:t>
      </w:r>
    </w:p>
    <w:p>
      <w:pPr>
        <w:pStyle w:val="Normal"/>
        <w:widowControl w:val="false"/>
        <w:ind w:firstLine="720"/>
        <w:jc w:val="both"/>
        <w:rPr>
          <w:sz w:val="28"/>
        </w:rPr>
      </w:pPr>
      <w:r>
        <w:rPr>
          <w:sz w:val="28"/>
        </w:rPr>
        <w:t xml:space="preserve">— </w:t>
      </w:r>
      <w:r>
        <w:rPr>
          <w:sz w:val="28"/>
        </w:rPr>
        <w:t>Тетушка! — возбужденно крикнул Павел, шагнув вслед за ней.</w:t>
      </w:r>
    </w:p>
    <w:p>
      <w:pPr>
        <w:pStyle w:val="Normal"/>
        <w:widowControl w:val="false"/>
        <w:ind w:firstLine="720"/>
        <w:jc w:val="both"/>
        <w:rPr>
          <w:sz w:val="28"/>
        </w:rPr>
      </w:pPr>
      <w:r>
        <w:rPr>
          <w:sz w:val="28"/>
        </w:rPr>
        <w:t xml:space="preserve">— </w:t>
      </w:r>
      <w:r>
        <w:rPr>
          <w:sz w:val="28"/>
        </w:rPr>
        <w:t>Павлуша, да ты что рвешься от меня, как от заразной? — ки</w:t>
        <w:softHyphen/>
        <w:t>нулась за ним знакомка, ухватив за руку. — Ну, давай поговорим.</w:t>
      </w:r>
    </w:p>
    <w:p>
      <w:pPr>
        <w:pStyle w:val="Normal"/>
        <w:widowControl w:val="false"/>
        <w:ind w:firstLine="720"/>
        <w:jc w:val="both"/>
        <w:rPr>
          <w:sz w:val="28"/>
        </w:rPr>
      </w:pPr>
      <w:r>
        <w:rPr>
          <w:sz w:val="28"/>
        </w:rPr>
        <w:t>Освободив руку, он шел, не останавливаясь, обдумывая на хо</w:t>
        <w:softHyphen/>
        <w:t>ду поступок женщин, и решил: все же зайти к родственнице, отру</w:t>
        <w:softHyphen/>
        <w:t>гать ее и оставить у нее знакомку.</w:t>
      </w:r>
    </w:p>
    <w:p>
      <w:pPr>
        <w:pStyle w:val="Normal"/>
        <w:widowControl w:val="false"/>
        <w:ind w:firstLine="720"/>
        <w:jc w:val="both"/>
        <w:rPr/>
      </w:pPr>
      <w:r>
        <w:rPr>
          <w:sz w:val="28"/>
        </w:rPr>
        <w:t xml:space="preserve">— </w:t>
      </w:r>
      <w:r>
        <w:rPr>
          <w:sz w:val="28"/>
        </w:rPr>
        <w:t>Что ты нахмурился, Павел, перестань, — как-то умоляюще произнесла она, — наслушался всякой лжи, ведь люди, по зависти, чего только и наговорят, неужели ты такого низкого мнения обо мне? Неужели ты не веришь мне, а поверил тому старому дурню, с каким я видела тебя среди цеха? Ведь он уже из ума выжил. Ты ведь не знаешь, какая я несчастная. Я, действительно, выходила замуж, но мой муж, не успела я родить эту дочку, как стал изме</w:t>
        <w:softHyphen/>
        <w:t>нять мне, а потом заворовался и попал в тюрьму. Да и на заводе, чем я виновата, что вокруг меня вьется это воронье, да и полива</w:t>
        <w:softHyphen/>
        <w:t>ют меня грязью. А теперь я полюбила тебя, да так, как еще нико</w:t>
        <w:softHyphen/>
        <w:t>го не любила. А чем я виновата? Лучше разберись сам, и не горя</w:t>
        <w:softHyphen/>
        <w:t>чись.</w:t>
      </w:r>
    </w:p>
    <w:p>
      <w:pPr>
        <w:pStyle w:val="Normal"/>
        <w:widowControl w:val="false"/>
        <w:ind w:firstLine="720"/>
        <w:jc w:val="both"/>
        <w:rPr>
          <w:sz w:val="28"/>
        </w:rPr>
      </w:pPr>
      <w:r>
        <w:rPr>
          <w:sz w:val="28"/>
        </w:rPr>
        <w:t>Павел, слушая эти слова, вдруг вспомнил, читанное ему отцом из Библии: „Ибо мед источают уста чужой жены, и мягче елея речь ее; но последствия от нее горьки, как полынь, остры, как меч обоюдоострый... держи дальше от нее путь твой, и не подходи близко к дверям дома ее“.</w:t>
      </w:r>
    </w:p>
    <w:p>
      <w:pPr>
        <w:pStyle w:val="Normal"/>
        <w:widowControl w:val="false"/>
        <w:ind w:firstLine="720"/>
        <w:jc w:val="both"/>
        <w:rPr/>
      </w:pPr>
      <w:r>
        <w:rPr>
          <w:sz w:val="28"/>
        </w:rPr>
        <w:t>Глубокий вздох вырвался из груди его, а с ним он, кажется, вы</w:t>
        <w:softHyphen/>
        <w:t>дохнул и то бурное влечение к своей знакомке, которое так захва</w:t>
        <w:softHyphen/>
        <w:t>тило его и чуть не унесло своим потоком. Вытирая слезы, она продолжала:</w:t>
      </w:r>
    </w:p>
    <w:p>
      <w:pPr>
        <w:pStyle w:val="Normal"/>
        <w:widowControl w:val="false"/>
        <w:ind w:firstLine="720"/>
        <w:jc w:val="both"/>
        <w:rPr>
          <w:sz w:val="28"/>
        </w:rPr>
      </w:pPr>
      <w:r>
        <w:rPr>
          <w:sz w:val="28"/>
        </w:rPr>
        <w:t xml:space="preserve">— </w:t>
      </w:r>
      <w:r>
        <w:rPr>
          <w:sz w:val="28"/>
        </w:rPr>
        <w:t>Ты чего так спешишь, давай лучше подольше погуляем.</w:t>
      </w:r>
    </w:p>
    <w:p>
      <w:pPr>
        <w:pStyle w:val="Normal"/>
        <w:widowControl w:val="false"/>
        <w:ind w:firstLine="720"/>
        <w:jc w:val="both"/>
        <w:rPr/>
      </w:pPr>
      <w:r>
        <w:rPr>
          <w:sz w:val="28"/>
        </w:rPr>
        <w:t>„</w:t>
      </w:r>
      <w:r>
        <w:rPr>
          <w:sz w:val="28"/>
        </w:rPr>
        <w:t>Блудница!“ — мелькнуло в сознании Павла слово, которое он встречал только в Библии, но каким спасительным оно теперь бы</w:t>
        <w:softHyphen/>
        <w:t>ло для него. Внутренние силы у него крепли, и он, коротко отверг</w:t>
        <w:softHyphen/>
        <w:t>нув ее доводы, направился к тетке.</w:t>
      </w:r>
    </w:p>
    <w:p>
      <w:pPr>
        <w:pStyle w:val="Normal"/>
        <w:widowControl w:val="false"/>
        <w:ind w:firstLine="720"/>
        <w:jc w:val="both"/>
        <w:rPr/>
      </w:pPr>
      <w:r>
        <w:rPr>
          <w:sz w:val="28"/>
        </w:rPr>
        <w:t>Остаток пути они шли молча, но в мыслях Павлу опять так четко вспомнились слова Библии: „Множеством ласковых слов она увлекла его, мягкостью уст своих овладела им. Тотчас он пошел за нею, как вол идет на убой“ (Пр.Сол. 7, 21-22).</w:t>
      </w:r>
    </w:p>
    <w:p>
      <w:pPr>
        <w:pStyle w:val="Normal"/>
        <w:widowControl w:val="false"/>
        <w:ind w:firstLine="720"/>
        <w:jc w:val="both"/>
        <w:rPr/>
      </w:pPr>
      <w:r>
        <w:rPr>
          <w:sz w:val="28"/>
        </w:rPr>
        <w:t>Войдя к родственнице, они увидели, что та, действительно, суетилась вокруг стола, ожидая, когда закипит самовар.</w:t>
      </w:r>
    </w:p>
    <w:p>
      <w:pPr>
        <w:pStyle w:val="Normal"/>
        <w:widowControl w:val="false"/>
        <w:ind w:firstLine="720"/>
        <w:jc w:val="both"/>
        <w:rPr>
          <w:sz w:val="28"/>
        </w:rPr>
      </w:pPr>
      <w:r>
        <w:rPr>
          <w:sz w:val="28"/>
        </w:rPr>
        <w:t xml:space="preserve">— </w:t>
      </w:r>
      <w:r>
        <w:rPr>
          <w:sz w:val="28"/>
        </w:rPr>
        <w:t>Ну вот, так бы и давно, — пригласила она за стол своих гостей.</w:t>
      </w:r>
    </w:p>
    <w:p>
      <w:pPr>
        <w:pStyle w:val="Normal"/>
        <w:widowControl w:val="false"/>
        <w:ind w:firstLine="720"/>
        <w:jc w:val="both"/>
        <w:rPr>
          <w:sz w:val="28"/>
        </w:rPr>
      </w:pPr>
      <w:r>
        <w:rPr>
          <w:sz w:val="28"/>
        </w:rPr>
        <w:t>— „</w:t>
      </w:r>
      <w:r>
        <w:rPr>
          <w:sz w:val="28"/>
        </w:rPr>
        <w:t>Давно“ — тетушка, неподходящее слово, правильнее было бы сказать — „так бы и с самого начала“, но я не думал, что вы, пожилая, да к тому же, родственница, толкаете меня на такое страшное дело.</w:t>
      </w:r>
    </w:p>
    <w:p>
      <w:pPr>
        <w:pStyle w:val="Normal"/>
        <w:widowControl w:val="false"/>
        <w:ind w:firstLine="720"/>
        <w:jc w:val="both"/>
        <w:rPr>
          <w:sz w:val="28"/>
        </w:rPr>
      </w:pPr>
      <w:r>
        <w:rPr>
          <w:sz w:val="28"/>
        </w:rPr>
        <w:t xml:space="preserve">— </w:t>
      </w:r>
      <w:r>
        <w:rPr>
          <w:sz w:val="28"/>
        </w:rPr>
        <w:t>Так вы что? — обратилась она уже к знакомке.</w:t>
      </w:r>
    </w:p>
    <w:p>
      <w:pPr>
        <w:pStyle w:val="Normal"/>
        <w:widowControl w:val="false"/>
        <w:ind w:firstLine="720"/>
        <w:jc w:val="both"/>
        <w:rPr/>
      </w:pPr>
      <w:r>
        <w:rPr>
          <w:sz w:val="28"/>
        </w:rPr>
        <w:t>Та, с перерывами, но почти в точности, повторила весь разго</w:t>
        <w:softHyphen/>
        <w:t>вор с Павлом.</w:t>
      </w:r>
    </w:p>
    <w:p>
      <w:pPr>
        <w:pStyle w:val="Normal"/>
        <w:widowControl w:val="false"/>
        <w:ind w:firstLine="720"/>
        <w:jc w:val="both"/>
        <w:rPr>
          <w:sz w:val="28"/>
        </w:rPr>
      </w:pPr>
      <w:r>
        <w:rPr>
          <w:sz w:val="28"/>
        </w:rPr>
        <w:t>Он молча слушал их беседу. Ему было стыдно, что он так не</w:t>
        <w:softHyphen/>
        <w:t>осмотрительно влип в эту грязную историю.</w:t>
      </w:r>
    </w:p>
    <w:p>
      <w:pPr>
        <w:pStyle w:val="Normal"/>
        <w:widowControl w:val="false"/>
        <w:ind w:firstLine="720"/>
        <w:jc w:val="both"/>
        <w:rPr>
          <w:sz w:val="28"/>
        </w:rPr>
      </w:pPr>
      <w:r>
        <w:rPr>
          <w:sz w:val="28"/>
        </w:rPr>
        <w:t>Павел, хотя и не считал себя верующим, но вопросы истины волновали его. Он неопровержимо заключил, что только истина может устроять жизнь и уберечь от растления.</w:t>
      </w:r>
    </w:p>
    <w:p>
      <w:pPr>
        <w:pStyle w:val="Normal"/>
        <w:widowControl w:val="false"/>
        <w:ind w:firstLine="720"/>
        <w:jc w:val="both"/>
        <w:rPr>
          <w:sz w:val="28"/>
        </w:rPr>
      </w:pPr>
      <w:r>
        <w:rPr>
          <w:sz w:val="28"/>
        </w:rPr>
        <w:t>Ни к чему, находящемуся на столе, он не прикоснулся.</w:t>
      </w:r>
    </w:p>
    <w:p>
      <w:pPr>
        <w:pStyle w:val="Normal"/>
        <w:widowControl w:val="false"/>
        <w:ind w:firstLine="720"/>
        <w:jc w:val="both"/>
        <w:rPr/>
      </w:pPr>
      <w:r>
        <w:rPr>
          <w:sz w:val="28"/>
        </w:rPr>
        <w:t>„</w:t>
      </w:r>
      <w:r>
        <w:rPr>
          <w:sz w:val="28"/>
        </w:rPr>
        <w:t>Пусть я потерял то сладкое общение с верующими, лишь бы сохранилась вера в Библию, — думал он про себя. — Так вот, что скрывается за этой вереницей кофточек, платьев, туфелек, приче</w:t>
        <w:softHyphen/>
        <w:t>сок, бантиков и милых улыбок? — возбужденно думал он дальше.</w:t>
      </w:r>
    </w:p>
    <w:p>
      <w:pPr>
        <w:pStyle w:val="Normal"/>
        <w:widowControl w:val="false"/>
        <w:ind w:firstLine="720"/>
        <w:jc w:val="both"/>
        <w:rPr/>
      </w:pPr>
      <w:r>
        <w:rPr>
          <w:sz w:val="28"/>
        </w:rPr>
        <w:t>„</w:t>
      </w:r>
      <w:r>
        <w:rPr>
          <w:sz w:val="28"/>
        </w:rPr>
        <w:t>Позор, позор и позор!“ — с этими мыслями Павел вышел во двор выкурить папиросу, предупредив, что время уже позднее и он немедленно должен возвратиться домой.</w:t>
      </w:r>
    </w:p>
    <w:p>
      <w:pPr>
        <w:pStyle w:val="Normal"/>
        <w:widowControl w:val="false"/>
        <w:ind w:firstLine="720"/>
        <w:jc w:val="both"/>
        <w:rPr/>
      </w:pPr>
      <w:r>
        <w:rPr>
          <w:sz w:val="28"/>
        </w:rPr>
        <w:t>Бодрый, ночной воздух и отсутствие женского влияния, как-то заметно отрезвили его. Возвращаясь, через несколько минут, мимо окна, Павел увидел, как женщины усиленно готовились к ноч</w:t>
        <w:softHyphen/>
        <w:t>легу. Отворив решительно дверь, он безошибочно определил, что тетушка совсем не собирается своих гостей провожать домой; вспышка гнева охватила сердце юноши, он остановился прямо в дверях, со взглядом глубокого негодования. Слова Библии и на этот раз вспомнились, овладев его мышлением:</w:t>
      </w:r>
    </w:p>
    <w:p>
      <w:pPr>
        <w:pStyle w:val="Normal"/>
        <w:widowControl w:val="false"/>
        <w:ind w:firstLine="720"/>
        <w:jc w:val="both"/>
        <w:rPr/>
      </w:pPr>
      <w:r>
        <w:rPr>
          <w:sz w:val="28"/>
        </w:rPr>
        <w:t>„</w:t>
      </w:r>
      <w:r>
        <w:rPr>
          <w:sz w:val="28"/>
        </w:rPr>
        <w:t>Сын мой! Если будут склонять тебя грешники, не соглашай</w:t>
        <w:softHyphen/>
        <w:t>ся... Дом ее ведет к смерти, и стези ее — к мертвецам; никто, из во</w:t>
        <w:softHyphen/>
        <w:t>шедших к ней не возвращается и не вступает на путь жизни“ (Пр. Сол. 1, 10; 2, 18-19).</w:t>
      </w:r>
    </w:p>
    <w:p>
      <w:pPr>
        <w:pStyle w:val="Normal"/>
        <w:widowControl w:val="false"/>
        <w:ind w:firstLine="720"/>
        <w:jc w:val="both"/>
        <w:rPr>
          <w:sz w:val="28"/>
        </w:rPr>
      </w:pPr>
      <w:r>
        <w:rPr>
          <w:sz w:val="28"/>
        </w:rPr>
        <w:t xml:space="preserve">— </w:t>
      </w:r>
      <w:r>
        <w:rPr>
          <w:sz w:val="28"/>
        </w:rPr>
        <w:t>Ну, что ты утупился, заходи! — скомандовала родственница.</w:t>
      </w:r>
    </w:p>
    <w:p>
      <w:pPr>
        <w:pStyle w:val="Normal"/>
        <w:widowControl w:val="false"/>
        <w:ind w:firstLine="720"/>
        <w:jc w:val="both"/>
        <w:rPr/>
      </w:pPr>
      <w:r>
        <w:rPr>
          <w:sz w:val="28"/>
        </w:rPr>
        <w:t xml:space="preserve">— </w:t>
      </w:r>
      <w:r>
        <w:rPr>
          <w:sz w:val="28"/>
        </w:rPr>
        <w:t>Как заходи? — возмутился Павел. — Зачем? И, угадав их намерение, строго проговорил:</w:t>
      </w:r>
    </w:p>
    <w:p>
      <w:pPr>
        <w:pStyle w:val="Normal"/>
        <w:widowControl w:val="false"/>
        <w:ind w:firstLine="720"/>
        <w:jc w:val="both"/>
        <w:rPr/>
      </w:pPr>
      <w:r>
        <w:rPr>
          <w:sz w:val="28"/>
        </w:rPr>
        <w:t xml:space="preserve">— </w:t>
      </w:r>
      <w:r>
        <w:rPr>
          <w:sz w:val="28"/>
        </w:rPr>
        <w:t>Вот вы чем занимаетесь, позорные сводницы! Тьфу! — сплю</w:t>
        <w:softHyphen/>
        <w:t>нул к порогу Павел и, громко хлопнув дверью, поспешно вышел на улицу. Какой-то внутренний голос сильно прозвучал в душе: „Молодец! Так и надо!“ Но, подумав, уже на ходу, Павел возразил сам себе: „Нет, так совсем не надо, лучше было бы — вообще не за</w:t>
        <w:softHyphen/>
        <w:t>водить этого знакомства, тем более, что, еще вначале, предчувст</w:t>
        <w:softHyphen/>
        <w:t>вие говорило мне об этом“.</w:t>
      </w:r>
    </w:p>
    <w:p>
      <w:pPr>
        <w:pStyle w:val="Normal"/>
        <w:widowControl w:val="false"/>
        <w:ind w:firstLine="720"/>
        <w:jc w:val="both"/>
        <w:rPr>
          <w:sz w:val="28"/>
        </w:rPr>
      </w:pPr>
      <w:r>
        <w:rPr>
          <w:sz w:val="28"/>
        </w:rPr>
        <w:t>„</w:t>
      </w:r>
      <w:r>
        <w:rPr>
          <w:sz w:val="28"/>
        </w:rPr>
        <w:t>Убегай блуда“, — учит Слово Божие. Плевками да хлопаньем дверей от греха не избавишься. Убегать — это вовсе не соприка</w:t>
        <w:softHyphen/>
        <w:t>саться, даже мысленно; а бороться — это значит: уже соприкасать</w:t>
        <w:softHyphen/>
        <w:t>ся и напрягаться, чтобы победить.</w:t>
      </w:r>
    </w:p>
    <w:p>
      <w:pPr>
        <w:pStyle w:val="Normal"/>
        <w:widowControl w:val="false"/>
        <w:ind w:firstLine="720"/>
        <w:jc w:val="both"/>
        <w:rPr>
          <w:sz w:val="28"/>
        </w:rPr>
      </w:pPr>
      <w:r>
        <w:rPr>
          <w:sz w:val="28"/>
        </w:rPr>
        <w:t>Заходя домой, Павел улыбнулся тому, что он рассуждал как христианин.</w:t>
      </w:r>
    </w:p>
    <w:p>
      <w:pPr>
        <w:pStyle w:val="Normal"/>
        <w:widowControl w:val="false"/>
        <w:ind w:firstLine="720"/>
        <w:jc w:val="both"/>
        <w:rPr/>
      </w:pPr>
      <w:r>
        <w:rPr>
          <w:sz w:val="28"/>
        </w:rPr>
        <w:t>Этим, однако, все ж преследование Павла не кончилось. По</w:t>
        <w:softHyphen/>
        <w:t>рочная любовь преследовала и тянулась за ним, как тина, в зарос</w:t>
        <w:softHyphen/>
        <w:t>шем пруду, за лодкой. Ласками и угрозой, мольбой и бранью, не</w:t>
        <w:softHyphen/>
        <w:t>отступно преследовала юношу эта женщина, но он после этого уже не колебался.</w:t>
      </w:r>
    </w:p>
    <w:p>
      <w:pPr>
        <w:pStyle w:val="Normal"/>
        <w:widowControl w:val="false"/>
        <w:ind w:firstLine="720"/>
        <w:jc w:val="both"/>
        <w:rPr/>
      </w:pPr>
      <w:r>
        <w:rPr>
          <w:sz w:val="28"/>
        </w:rPr>
        <w:t>Павел, отчасти, хотя и понял, какая грязь скрывается за этими пестрыми масками, и был осторожнее при знакомствах, но серд</w:t>
        <w:softHyphen/>
        <w:t>це, однажды тронутое волнующим чувством любви, остановить может только Бог. Поэтому, оно искало его в другом, и вскоре нашло.</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1"/>
        <w:rPr/>
      </w:pPr>
      <w:r>
        <w:rPr/>
        <w:t>ГЛАВА 7</w:t>
      </w:r>
    </w:p>
    <w:p>
      <w:pPr>
        <w:pStyle w:val="Normal"/>
        <w:rPr>
          <w:sz w:val="28"/>
        </w:rPr>
      </w:pPr>
      <w:r>
        <w:rPr>
          <w:sz w:val="28"/>
        </w:rPr>
      </w:r>
    </w:p>
    <w:p>
      <w:pPr>
        <w:pStyle w:val="Normal"/>
        <w:widowControl w:val="false"/>
        <w:jc w:val="center"/>
        <w:rPr>
          <w:b/>
          <w:b/>
          <w:sz w:val="32"/>
        </w:rPr>
      </w:pPr>
      <w:r>
        <w:rPr>
          <w:b/>
          <w:sz w:val="32"/>
        </w:rPr>
        <w:t>Мечты юности.</w:t>
      </w:r>
    </w:p>
    <w:p>
      <w:pPr>
        <w:pStyle w:val="Normal"/>
        <w:widowControl w:val="false"/>
        <w:jc w:val="center"/>
        <w:rPr>
          <w:b/>
          <w:b/>
          <w:sz w:val="32"/>
        </w:rPr>
      </w:pPr>
      <w:r>
        <w:rPr>
          <w:b/>
          <w:sz w:val="32"/>
        </w:rPr>
      </w:r>
    </w:p>
    <w:p>
      <w:pPr>
        <w:pStyle w:val="Normal"/>
        <w:widowControl w:val="false"/>
        <w:ind w:firstLine="720"/>
        <w:jc w:val="both"/>
        <w:rPr/>
      </w:pPr>
      <w:r>
        <w:rPr>
          <w:sz w:val="28"/>
        </w:rPr>
        <w:t>Перед началом учебного года, ему был разрешен внеочередной отпуск и предложена путевка в один из прекраснейших домов от</w:t>
        <w:softHyphen/>
        <w:t>дыха Подмосковья „Хорошевский серебряный бор“.</w:t>
      </w:r>
    </w:p>
    <w:p>
      <w:pPr>
        <w:pStyle w:val="Normal"/>
        <w:widowControl w:val="false"/>
        <w:ind w:firstLine="720"/>
        <w:jc w:val="both"/>
        <w:rPr/>
      </w:pPr>
      <w:r>
        <w:rPr>
          <w:sz w:val="28"/>
        </w:rPr>
        <w:t>Впервые Павел испытывал такое чувство удовлетворенности на лоне чудесной природы. Первые дни он отдыхал, бродя до усталости по крутым берегам Москвы-реки, среди зарослей при</w:t>
        <w:softHyphen/>
        <w:t>брежного кустарника или вдыхая аромат хвои, действительно се</w:t>
        <w:softHyphen/>
        <w:t>ребряного бора. Часами просиживал на открытой веранде, среди дорогих скульптур бывшего княжеского владения; увлекался полетом аэропланов с близлежащего аэродрома. Питание было хоть и скромное, но такое, какого он, по правде сказать, еще не пробовал. Отдыхающих было немного, и, разбредясь по большой территории, они встречались нечасто. Через 3-4 дня он познако</w:t>
        <w:softHyphen/>
        <w:t>мился с группой фабричных ребят из Дулева, и после одинокого блуждания был рад их обществу.</w:t>
      </w:r>
    </w:p>
    <w:p>
      <w:pPr>
        <w:pStyle w:val="Normal"/>
        <w:widowControl w:val="false"/>
        <w:ind w:firstLine="720"/>
        <w:jc w:val="both"/>
        <w:rPr/>
      </w:pPr>
      <w:r>
        <w:rPr>
          <w:sz w:val="28"/>
        </w:rPr>
        <w:t>Как-то, после завтрака, они решили отправиться на длитель</w:t>
        <w:softHyphen/>
        <w:t>ную прогулку. Правда, ежедневная трудовая повинность мешала им в этом деле, но Павел подошел к бойкой, приятной на вид, мо</w:t>
        <w:softHyphen/>
        <w:t>лодой девушке — культоргу Любе Орловой, и без всякого труда по</w:t>
        <w:softHyphen/>
        <w:t>лучил себе и товарищам освобождение от этого нежелательного, бесцельного занятия.</w:t>
      </w:r>
    </w:p>
    <w:p>
      <w:pPr>
        <w:pStyle w:val="Normal"/>
        <w:widowControl w:val="false"/>
        <w:ind w:firstLine="720"/>
        <w:jc w:val="both"/>
        <w:rPr/>
      </w:pPr>
      <w:r>
        <w:rPr>
          <w:sz w:val="28"/>
        </w:rPr>
        <w:t>Выйдя на окраину поселка, они погрузились по колено в изум</w:t>
        <w:softHyphen/>
        <w:t>рудный ковер душистых трав и цветов. Легкое движение ветерка ласкало грудь и лицо. Пестрая даль нескошенного луга манила вперед, хотелось по-мальчишески бежать и бежать навстречу се</w:t>
        <w:softHyphen/>
        <w:t>ребристой полоске реки. Впереди, мелькая сквозь заросли ивняка, мачтами и надпалубной постройкой, приятно оглашая ширь лугов бархатом гудка, скользил по реке Москве пассажирский пароход.</w:t>
      </w:r>
    </w:p>
    <w:p>
      <w:pPr>
        <w:pStyle w:val="Normal"/>
        <w:widowControl w:val="false"/>
        <w:ind w:firstLine="720"/>
        <w:jc w:val="both"/>
        <w:rPr>
          <w:sz w:val="28"/>
        </w:rPr>
      </w:pPr>
      <w:r>
        <w:rPr>
          <w:sz w:val="28"/>
        </w:rPr>
        <w:t xml:space="preserve">— </w:t>
      </w:r>
      <w:r>
        <w:rPr>
          <w:sz w:val="28"/>
        </w:rPr>
        <w:t>Во-ло-дя, по-дож-ди-те нас! — раздалось позади. Сбегая по косогору, вслед уходящей ватаге ребят, размахивая цветастыми косынками, бежали две девушки.</w:t>
      </w:r>
    </w:p>
    <w:p>
      <w:pPr>
        <w:pStyle w:val="Normal"/>
        <w:widowControl w:val="false"/>
        <w:ind w:firstLine="720"/>
        <w:jc w:val="both"/>
        <w:rPr>
          <w:sz w:val="28"/>
        </w:rPr>
      </w:pPr>
      <w:r>
        <w:rPr>
          <w:sz w:val="28"/>
        </w:rPr>
        <w:t xml:space="preserve">— </w:t>
      </w:r>
      <w:r>
        <w:rPr>
          <w:sz w:val="28"/>
        </w:rPr>
        <w:t>Вот тебе на, и тут без них не обойдешься! — с легкой досадой буркнул Павел. — Кто это? Ваши? — кивнул он в сторону бегущих девушек.</w:t>
      </w:r>
    </w:p>
    <w:p>
      <w:pPr>
        <w:pStyle w:val="Normal"/>
        <w:widowControl w:val="false"/>
        <w:ind w:firstLine="720"/>
        <w:jc w:val="both"/>
        <w:rPr/>
      </w:pPr>
      <w:r>
        <w:rPr>
          <w:sz w:val="28"/>
        </w:rPr>
        <w:t xml:space="preserve">— </w:t>
      </w:r>
      <w:r>
        <w:rPr>
          <w:sz w:val="28"/>
        </w:rPr>
        <w:t>Наши, фабричные: Катя и Маруся, — ответил парень в поло</w:t>
        <w:softHyphen/>
        <w:t>сатой майке, — пусть идут.</w:t>
      </w:r>
    </w:p>
    <w:p>
      <w:pPr>
        <w:pStyle w:val="Normal"/>
        <w:widowControl w:val="false"/>
        <w:ind w:firstLine="720"/>
        <w:jc w:val="both"/>
        <w:rPr/>
      </w:pPr>
      <w:r>
        <w:rPr>
          <w:sz w:val="28"/>
        </w:rPr>
        <w:t xml:space="preserve">— </w:t>
      </w:r>
      <w:r>
        <w:rPr>
          <w:sz w:val="28"/>
        </w:rPr>
        <w:t>Мы давно заметили вас и догадались, что вы направляетесь на ту сторону, решили бежать за вами, — запыхавшись, объяснили девушки, — можно?</w:t>
      </w:r>
    </w:p>
    <w:p>
      <w:pPr>
        <w:pStyle w:val="Normal"/>
        <w:widowControl w:val="false"/>
        <w:ind w:firstLine="720"/>
        <w:jc w:val="both"/>
        <w:rPr/>
      </w:pPr>
      <w:r>
        <w:rPr>
          <w:sz w:val="28"/>
        </w:rPr>
        <w:t xml:space="preserve">— </w:t>
      </w:r>
      <w:r>
        <w:rPr>
          <w:sz w:val="28"/>
        </w:rPr>
        <w:t>Давай! Только не отставать и не жаловаться на усталь, — от</w:t>
        <w:softHyphen/>
        <w:t>ветили ребята.</w:t>
      </w:r>
    </w:p>
    <w:p>
      <w:pPr>
        <w:pStyle w:val="Normal"/>
        <w:widowControl w:val="false"/>
        <w:ind w:firstLine="720"/>
        <w:jc w:val="both"/>
        <w:rPr>
          <w:sz w:val="28"/>
        </w:rPr>
      </w:pPr>
      <w:r>
        <w:rPr>
          <w:sz w:val="28"/>
        </w:rPr>
        <w:t>В голубеньком, расшитом цветами, платьице, Катя окинула всех взглядом и на мгновенье задержалась на Павле.</w:t>
      </w:r>
    </w:p>
    <w:p>
      <w:pPr>
        <w:pStyle w:val="Normal"/>
        <w:widowControl w:val="false"/>
        <w:ind w:firstLine="720"/>
        <w:jc w:val="both"/>
        <w:rPr/>
      </w:pPr>
      <w:r>
        <w:rPr>
          <w:sz w:val="28"/>
        </w:rPr>
        <w:t>Темные глаза ее сверкали ласковой приветливостью, правиль</w:t>
        <w:softHyphen/>
        <w:t>ные черты лица были привлекательны, а сверкающие белизной зубы, убеждали о ее здоровой молодости.</w:t>
      </w:r>
    </w:p>
    <w:p>
      <w:pPr>
        <w:pStyle w:val="Normal"/>
        <w:widowControl w:val="false"/>
        <w:ind w:firstLine="720"/>
        <w:jc w:val="both"/>
        <w:rPr>
          <w:sz w:val="28"/>
        </w:rPr>
      </w:pPr>
      <w:r>
        <w:rPr>
          <w:sz w:val="28"/>
        </w:rPr>
        <w:t>Павел внимательно посмотрел на нее и осудил себя, что минуту назад так недоброжелательно высказался в ее адрес.</w:t>
      </w:r>
    </w:p>
    <w:p>
      <w:pPr>
        <w:pStyle w:val="Normal"/>
        <w:widowControl w:val="false"/>
        <w:ind w:firstLine="720"/>
        <w:jc w:val="both"/>
        <w:rPr>
          <w:sz w:val="28"/>
        </w:rPr>
      </w:pPr>
      <w:r>
        <w:rPr>
          <w:sz w:val="28"/>
        </w:rPr>
        <w:t>Подруга ее была менее привлекательна, но ее добродушие, не менее Кати, привлекало к ней.</w:t>
      </w:r>
    </w:p>
    <w:p>
      <w:pPr>
        <w:pStyle w:val="Normal"/>
        <w:widowControl w:val="false"/>
        <w:ind w:firstLine="720"/>
        <w:jc w:val="both"/>
        <w:rPr/>
      </w:pPr>
      <w:r>
        <w:rPr>
          <w:sz w:val="28"/>
        </w:rPr>
        <w:t>В продолжение пути, они познакомились ближе. Катя была из одного поселка с ребятами, на год моложе Павла, только что окончила техникум и работала на фарфоровой фабрике.</w:t>
      </w:r>
    </w:p>
    <w:p>
      <w:pPr>
        <w:pStyle w:val="Normal"/>
        <w:widowControl w:val="false"/>
        <w:ind w:firstLine="720"/>
        <w:jc w:val="both"/>
        <w:rPr>
          <w:sz w:val="28"/>
        </w:rPr>
      </w:pPr>
      <w:r>
        <w:rPr>
          <w:sz w:val="28"/>
        </w:rPr>
        <w:t>Перебравшись лодкой на другую сторону, всей компанией осматривали достопримечательности монастыря и кремля в го</w:t>
        <w:softHyphen/>
        <w:t>родке, а после осмотра как-то разбрелись, кто куда.</w:t>
      </w:r>
    </w:p>
    <w:p>
      <w:pPr>
        <w:pStyle w:val="Normal"/>
        <w:widowControl w:val="false"/>
        <w:ind w:firstLine="720"/>
        <w:jc w:val="both"/>
        <w:rPr>
          <w:sz w:val="28"/>
        </w:rPr>
      </w:pPr>
      <w:r>
        <w:rPr>
          <w:sz w:val="28"/>
        </w:rPr>
        <w:t>Случайно или нет, но Павел с Катей остались вдвоем и было заметно, что этим они были довольны. Остаток дня также прове</w:t>
        <w:softHyphen/>
        <w:t>ли вместе, дотемна.</w:t>
      </w:r>
    </w:p>
    <w:p>
      <w:pPr>
        <w:pStyle w:val="Normal"/>
        <w:widowControl w:val="false"/>
        <w:ind w:firstLine="720"/>
        <w:jc w:val="both"/>
        <w:rPr/>
      </w:pPr>
      <w:r>
        <w:rPr>
          <w:sz w:val="28"/>
        </w:rPr>
        <w:t>Простое, но строгое поведение девушки, как нельзя лучше по</w:t>
        <w:softHyphen/>
        <w:t>нравилось Павлу, а через несколько дней, проходящие знакомые при встрече многозначительно кивали им головами. В обществе они появлялись на малое время, вечера же проводили в приятных беседах, знакомясь друг с другом ближе.</w:t>
      </w:r>
    </w:p>
    <w:p>
      <w:pPr>
        <w:pStyle w:val="Normal"/>
        <w:widowControl w:val="false"/>
        <w:ind w:firstLine="720"/>
        <w:jc w:val="both"/>
        <w:rPr>
          <w:sz w:val="28"/>
        </w:rPr>
      </w:pPr>
      <w:r>
        <w:rPr>
          <w:sz w:val="28"/>
        </w:rPr>
        <w:t>По окончании их совместного пребывания, Павел и Катя убе</w:t>
        <w:softHyphen/>
        <w:t>дились, что полюбили друг друга чистою, бескорыстною лю</w:t>
        <w:softHyphen/>
        <w:t>бовью, и в этом объяснились друг другу. У Кати срок путевки за</w:t>
        <w:softHyphen/>
        <w:t>канчивался на два дня раньше; и настал день, когда они должны были расстаться.</w:t>
      </w:r>
    </w:p>
    <w:p>
      <w:pPr>
        <w:pStyle w:val="Normal"/>
        <w:widowControl w:val="false"/>
        <w:ind w:firstLine="720"/>
        <w:jc w:val="both"/>
        <w:rPr>
          <w:sz w:val="28"/>
        </w:rPr>
      </w:pPr>
      <w:r>
        <w:rPr>
          <w:sz w:val="28"/>
        </w:rPr>
        <w:t>На прощание они дали слово друг другу, что не забудут один другого, обменялись адресами, обещаниями и унесли, каждый в своем сердце, чувство пламенной любви.</w:t>
      </w:r>
    </w:p>
    <w:p>
      <w:pPr>
        <w:pStyle w:val="Normal"/>
        <w:widowControl w:val="false"/>
        <w:ind w:firstLine="720"/>
        <w:jc w:val="both"/>
        <w:rPr>
          <w:sz w:val="28"/>
        </w:rPr>
      </w:pPr>
      <w:r>
        <w:rPr>
          <w:sz w:val="28"/>
        </w:rPr>
        <w:t>Остаток дня Павел провел в сладких воспоминаниях о такой мимолетной, но счастливой встрече.</w:t>
      </w:r>
    </w:p>
    <w:p>
      <w:pPr>
        <w:pStyle w:val="Normal"/>
        <w:widowControl w:val="false"/>
        <w:ind w:firstLine="720"/>
        <w:jc w:val="both"/>
        <w:rPr>
          <w:sz w:val="28"/>
        </w:rPr>
      </w:pPr>
      <w:r>
        <w:rPr>
          <w:sz w:val="28"/>
        </w:rPr>
        <w:t>„</w:t>
      </w:r>
      <w:r>
        <w:rPr>
          <w:sz w:val="28"/>
        </w:rPr>
        <w:t>Неужели я, наконец, нашел то, чего так ждала моя душа, че</w:t>
        <w:softHyphen/>
        <w:t>го искал: свой идеал, свое счастье? — спрашивал он сам себя. — Мо</w:t>
        <w:softHyphen/>
        <w:t>жет быть, на этом придет конец моим неудачным обманчивым увлечениям и, может быть — это та любовь, которая огородит ме</w:t>
        <w:softHyphen/>
        <w:t>ня от нелепых ошибок?“ — так размышлял он, лелея в душе новое чувство к Кате, как дорогую находку.</w:t>
      </w:r>
    </w:p>
    <w:p>
      <w:pPr>
        <w:pStyle w:val="Normal"/>
        <w:widowControl w:val="false"/>
        <w:ind w:firstLine="720"/>
        <w:jc w:val="both"/>
        <w:rPr/>
      </w:pPr>
      <w:r>
        <w:rPr>
          <w:sz w:val="28"/>
        </w:rPr>
        <w:t>Поздно вечером к нему подсела культорг Люба и, теребя, по</w:t>
        <w:softHyphen/>
        <w:t>тащила его на танцы. Павел резко возразил, прежде всего потому, что ему не хотелось нарушать приятные мысли о Кате, а потом... он и танцевать-то не мог. Люба вспыхнула, но не более, как через 20 минут снова подсела к Павлу в вечерней накидке. До позднего часа она рассказывала ему о своих переживаниях, неудачах и раз</w:t>
        <w:softHyphen/>
        <w:t>влечениях.</w:t>
      </w:r>
    </w:p>
    <w:p>
      <w:pPr>
        <w:pStyle w:val="Normal"/>
        <w:widowControl w:val="false"/>
        <w:ind w:firstLine="720"/>
        <w:jc w:val="both"/>
        <w:rPr/>
      </w:pPr>
      <w:r>
        <w:rPr>
          <w:sz w:val="28"/>
        </w:rPr>
        <w:t>На следующий день, рассчитываясь с библиотекой, он при</w:t>
        <w:softHyphen/>
        <w:t>шел к ней за паспортом. Люба достала из ящика его паспорт и пригласила в свою комнату. После развязной, бесцельной бол</w:t>
        <w:softHyphen/>
        <w:t>товни, она положила перед Павлом объемистый альбом с фото</w:t>
        <w:softHyphen/>
        <w:t>графиями, сама же бесцеремонно прилегла на кровать. Одну за другой он перелистывал страницы альбома, с возрастающим осуждением в адрес фотографий. В самых разнообразных позах, большинство — полуобнаженной, видел Павел свою собеседницу. Не докончив просмотр, он отложил альбом в сторону, поднялся на ноги, заявив, что ему пора ехать. Взял со стола паспорт и, поло</w:t>
        <w:softHyphen/>
        <w:t>жив его в карман, подошел к двери.</w:t>
      </w:r>
    </w:p>
    <w:p>
      <w:pPr>
        <w:pStyle w:val="Normal"/>
        <w:widowControl w:val="false"/>
        <w:ind w:firstLine="720"/>
        <w:jc w:val="both"/>
        <w:rPr>
          <w:sz w:val="28"/>
        </w:rPr>
      </w:pPr>
      <w:r>
        <w:rPr>
          <w:sz w:val="28"/>
        </w:rPr>
        <w:t xml:space="preserve">— </w:t>
      </w:r>
      <w:r>
        <w:rPr>
          <w:sz w:val="28"/>
        </w:rPr>
        <w:t>Куда ты? Зачем? Неужели так неотложно сегодня? — прого</w:t>
        <w:softHyphen/>
        <w:t>ворила Люба, соскочив с кровати, и подбежала к Павлу. Затем, преградив собою дверь, умоляюще повторила:</w:t>
      </w:r>
    </w:p>
    <w:p>
      <w:pPr>
        <w:pStyle w:val="Normal"/>
        <w:widowControl w:val="false"/>
        <w:ind w:firstLine="720"/>
        <w:jc w:val="both"/>
        <w:rPr>
          <w:sz w:val="28"/>
        </w:rPr>
      </w:pPr>
      <w:r>
        <w:rPr>
          <w:sz w:val="28"/>
        </w:rPr>
        <w:t xml:space="preserve">— </w:t>
      </w:r>
      <w:r>
        <w:rPr>
          <w:sz w:val="28"/>
        </w:rPr>
        <w:t>Останься! Я прошу тебя!</w:t>
      </w:r>
    </w:p>
    <w:p>
      <w:pPr>
        <w:pStyle w:val="Normal"/>
        <w:widowControl w:val="false"/>
        <w:ind w:firstLine="720"/>
        <w:jc w:val="both"/>
        <w:rPr>
          <w:sz w:val="28"/>
        </w:rPr>
      </w:pPr>
      <w:r>
        <w:rPr>
          <w:sz w:val="28"/>
        </w:rPr>
        <w:t>Павел резко отстранил ее и толкнул дверь рукою. Она оказа</w:t>
        <w:softHyphen/>
        <w:t>лась запертой. Брезгливо повернув ключ, он вышел на улицу, оставив дверь распахнутой, а, выходя, проговорил вслух:</w:t>
      </w:r>
    </w:p>
    <w:p>
      <w:pPr>
        <w:pStyle w:val="Normal"/>
        <w:widowControl w:val="false"/>
        <w:ind w:firstLine="720"/>
        <w:jc w:val="both"/>
        <w:rPr>
          <w:sz w:val="28"/>
        </w:rPr>
      </w:pPr>
      <w:r>
        <w:rPr>
          <w:sz w:val="28"/>
        </w:rPr>
        <w:t xml:space="preserve">— </w:t>
      </w:r>
      <w:r>
        <w:rPr>
          <w:sz w:val="28"/>
        </w:rPr>
        <w:t>Неужели так, бессовестно, можно опошлить самое дорогое, что есть в жизни, и самого себя? Наконец, неужели все так пошло кругом? ...Неужели, и она такая? — испуганно проговорил он на ходу, подумав о Кате.</w:t>
      </w:r>
    </w:p>
    <w:p>
      <w:pPr>
        <w:pStyle w:val="Normal"/>
        <w:widowControl w:val="false"/>
        <w:ind w:firstLine="720"/>
        <w:jc w:val="both"/>
        <w:rPr>
          <w:sz w:val="28"/>
        </w:rPr>
      </w:pPr>
      <w:r>
        <w:rPr>
          <w:sz w:val="28"/>
        </w:rPr>
        <w:t>Торопливо подхватив свой чемоданчик в палате и придя на остановку, он поспешил сесть в, ожидавший его, автобус.</w:t>
      </w:r>
    </w:p>
    <w:p>
      <w:pPr>
        <w:pStyle w:val="Normal"/>
        <w:widowControl w:val="false"/>
        <w:ind w:firstLine="720"/>
        <w:jc w:val="both"/>
        <w:rPr>
          <w:sz w:val="28"/>
        </w:rPr>
      </w:pPr>
      <w:r>
        <w:rPr>
          <w:sz w:val="28"/>
        </w:rPr>
        <w:t>По дороге, как он ни старался, не мог избавиться от той горечи, какую пережил, отравившей его душу.</w:t>
      </w:r>
    </w:p>
    <w:p>
      <w:pPr>
        <w:pStyle w:val="Normal"/>
        <w:widowControl w:val="false"/>
        <w:ind w:firstLine="720"/>
        <w:jc w:val="both"/>
        <w:rPr>
          <w:sz w:val="28"/>
        </w:rPr>
      </w:pPr>
      <w:r>
        <w:rPr>
          <w:sz w:val="28"/>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Приехав, он застал отца дома, чему был очень рад. Павлу так хотелось излить свою душу, свои обиды, свои переживания. Отец, как будто угадав его мысли, предложил ему:</w:t>
      </w:r>
    </w:p>
    <w:p>
      <w:pPr>
        <w:pStyle w:val="Normal"/>
        <w:widowControl w:val="false"/>
        <w:ind w:firstLine="720"/>
        <w:jc w:val="both"/>
        <w:rPr>
          <w:sz w:val="28"/>
        </w:rPr>
      </w:pPr>
      <w:r>
        <w:rPr>
          <w:sz w:val="28"/>
        </w:rPr>
        <w:t xml:space="preserve">— </w:t>
      </w:r>
      <w:r>
        <w:rPr>
          <w:sz w:val="28"/>
        </w:rPr>
        <w:t>Я иду на прогулку, ты не хочешь прогуляться со мной, Павел?</w:t>
      </w:r>
    </w:p>
    <w:p>
      <w:pPr>
        <w:pStyle w:val="Normal"/>
        <w:widowControl w:val="false"/>
        <w:ind w:firstLine="720"/>
        <w:jc w:val="both"/>
        <w:rPr/>
      </w:pPr>
      <w:r>
        <w:rPr>
          <w:sz w:val="28"/>
        </w:rPr>
        <w:t xml:space="preserve">— </w:t>
      </w:r>
      <w:r>
        <w:rPr>
          <w:sz w:val="28"/>
        </w:rPr>
        <w:t>Ой, папа, очень рад, а то завтра опять кутерьма и поговорить будет некогда. Пойдем!</w:t>
      </w:r>
    </w:p>
    <w:p>
      <w:pPr>
        <w:pStyle w:val="Normal"/>
        <w:widowControl w:val="false"/>
        <w:ind w:firstLine="720"/>
        <w:jc w:val="both"/>
        <w:rPr>
          <w:sz w:val="28"/>
        </w:rPr>
      </w:pPr>
      <w:r>
        <w:rPr>
          <w:sz w:val="28"/>
        </w:rPr>
        <w:t>Выйдя на окраину, Павел выложил отцу всю душу. Тот, не пе</w:t>
        <w:softHyphen/>
        <w:t>ребивая, молча выслушал его.</w:t>
      </w:r>
    </w:p>
    <w:p>
      <w:pPr>
        <w:pStyle w:val="Normal"/>
        <w:widowControl w:val="false"/>
        <w:ind w:firstLine="720"/>
        <w:jc w:val="both"/>
        <w:rPr/>
      </w:pPr>
      <w:r>
        <w:rPr>
          <w:sz w:val="28"/>
        </w:rPr>
        <w:t xml:space="preserve">— </w:t>
      </w:r>
      <w:r>
        <w:rPr>
          <w:sz w:val="28"/>
        </w:rPr>
        <w:t>Эх, Павел, Павел, — начал он, — как я радовался за тебя, ког</w:t>
        <w:softHyphen/>
        <w:t>да, с детских лет, ты служил Господу и славил Его Имя. Как радо</w:t>
        <w:softHyphen/>
        <w:t>вались с тобою и все окружающие тебя, ведь до сих пор мне, то и дело, напоминают о тебе. А теперь, душа моя так томится и пла</w:t>
        <w:softHyphen/>
        <w:t>чет по тебе. Не потому только, что ты начал курить, пить вино, сквернословить — я это все знаю — хоть ты и стараешься скрывать от меня. Я скорблю потому, что грех усиленно крутит тебя, хочет втоптать в грязь самое прекрасное в тебе. Ты отчаянно борешься с ним, но не победишь его. Ты раб греха, сын мой, ибо: „Всякий, делающий грех, есть раб греха... итак, если Сын освободит вас, то истинно свободны будете“. Только Христос может освободить те</w:t>
        <w:softHyphen/>
        <w:t>бя от греха, а ты... оставил Его. Ты посмотри, как Слово Божие, посеянное еще в твоем детском сердце, теперь дало тебе силы — оставить блудницу, в самый решительный момент. Тебе надо пол</w:t>
        <w:softHyphen/>
        <w:t>ностью принять истину, тогда ты, с нею, все победишь.</w:t>
      </w:r>
    </w:p>
    <w:p>
      <w:pPr>
        <w:pStyle w:val="Normal"/>
        <w:widowControl w:val="false"/>
        <w:ind w:firstLine="720"/>
        <w:jc w:val="both"/>
        <w:rPr>
          <w:sz w:val="28"/>
        </w:rPr>
      </w:pPr>
      <w:r>
        <w:rPr>
          <w:sz w:val="28"/>
        </w:rPr>
        <w:t>Петр Никитович замолчал, и они оба долго шли, каждый за</w:t>
        <w:softHyphen/>
        <w:t>нятый своими мыслями.</w:t>
      </w:r>
    </w:p>
    <w:p>
      <w:pPr>
        <w:pStyle w:val="Normal"/>
        <w:widowControl w:val="false"/>
        <w:ind w:firstLine="720"/>
        <w:jc w:val="both"/>
        <w:rPr/>
      </w:pPr>
      <w:r>
        <w:rPr>
          <w:sz w:val="28"/>
        </w:rPr>
        <w:t xml:space="preserve">— </w:t>
      </w:r>
      <w:r>
        <w:rPr>
          <w:sz w:val="28"/>
        </w:rPr>
        <w:t>Павел, — начал отец, — я не могу скрыть от тебя о тех печа</w:t>
        <w:softHyphen/>
        <w:t>лях, какие постигли наше братство:</w:t>
      </w:r>
    </w:p>
    <w:p>
      <w:pPr>
        <w:pStyle w:val="Normal"/>
        <w:widowControl w:val="false"/>
        <w:ind w:firstLine="720"/>
        <w:jc w:val="both"/>
        <w:rPr/>
      </w:pPr>
      <w:r>
        <w:rPr>
          <w:sz w:val="28"/>
        </w:rPr>
        <w:t>Николай Георгиевич Федосеев впал в грех и отпал. Василий Васильевич Скалдин, ради своих сыновей, отрекся, и вот в газете статейка о нем, — сунул он сыну клочок газеты. — Филадельфий</w:t>
        <w:softHyphen/>
        <w:t>ский изменил Господу и братству. Остальные видные братья и, да</w:t>
        <w:softHyphen/>
        <w:t>же сестры, разбросаны по тюрьмам, и некоторые из них уже умер</w:t>
        <w:softHyphen/>
        <w:t>ли там, за истину Божью. Тебя же не знаю, когда Господь дождет</w:t>
        <w:softHyphen/>
        <w:t>ся? Кто понесет знамя истины дальше?</w:t>
      </w:r>
    </w:p>
    <w:p>
      <w:pPr>
        <w:pStyle w:val="Normal"/>
        <w:widowControl w:val="false"/>
        <w:ind w:firstLine="720"/>
        <w:jc w:val="both"/>
        <w:rPr/>
      </w:pPr>
      <w:r>
        <w:rPr>
          <w:sz w:val="28"/>
        </w:rPr>
        <w:t>На этом они беседу закончили. Петр Никитович пошел на по</w:t>
        <w:softHyphen/>
        <w:t>сещение. Сын долго смотрел ему вслед, пока его одинокая фигура не скрылась за забором.</w:t>
      </w:r>
    </w:p>
    <w:p>
      <w:pPr>
        <w:pStyle w:val="Normal"/>
        <w:widowControl w:val="false"/>
        <w:ind w:firstLine="720"/>
        <w:jc w:val="both"/>
        <w:rPr/>
      </w:pPr>
      <w:r>
        <w:rPr>
          <w:sz w:val="28"/>
        </w:rPr>
        <w:t>Слова отца глубоко запечатлелись в сердце Павла; он понял: не время, праздно проводить дни. Надо, отодвинув все на задний план, найти смысл жизни и ему посвятить себя. Отрезвляющие мысли, одна за другой, осаждали юношу, и он отдался им. Не</w:t>
        <w:softHyphen/>
        <w:t>удержимою силой, пороки стали, как-то сразу, одолевать душу, хотя Павел и пытался, благоразумия ради, освободиться от них.</w:t>
      </w:r>
    </w:p>
    <w:p>
      <w:pPr>
        <w:pStyle w:val="Normal"/>
        <w:widowControl w:val="false"/>
        <w:ind w:firstLine="720"/>
        <w:jc w:val="both"/>
        <w:rPr/>
      </w:pPr>
      <w:r>
        <w:rPr>
          <w:sz w:val="28"/>
        </w:rPr>
        <w:t>Полюбив Катю, он ожидал, что сможет освободиться от остальных увлечений. Но, увы! При первой встрече с очередной, какой-либо милой особой, Павел чувствовал свое полное бесси</w:t>
        <w:softHyphen/>
        <w:t>лие противостоять обольщению: или проявлял дерзость, или без</w:t>
        <w:softHyphen/>
        <w:t>вольно увлекался. Не раз он, бросая недокуренную папиросу или выпивая стакан вина, объявлял их последними. Но спустя 2-3 дня, без особого сопротивления, впадал в соблазн опять, причем с большим пристрастием.</w:t>
      </w:r>
    </w:p>
    <w:p>
      <w:pPr>
        <w:pStyle w:val="Normal"/>
        <w:widowControl w:val="false"/>
        <w:ind w:firstLine="720"/>
        <w:jc w:val="both"/>
        <w:rPr>
          <w:sz w:val="28"/>
        </w:rPr>
      </w:pPr>
      <w:r>
        <w:rPr>
          <w:sz w:val="28"/>
        </w:rPr>
        <w:t>С глубоким прискорбием, он увидел то, что было в нем расцве</w:t>
        <w:softHyphen/>
        <w:t>тающе прекрасно (в своей оценке и оценке окружающих) — своей же рукой, не имея силы противостоять, он ронял под ноги в гряз</w:t>
        <w:softHyphen/>
        <w:t>ную лужу соблазна.</w:t>
      </w:r>
    </w:p>
    <w:p>
      <w:pPr>
        <w:pStyle w:val="Normal"/>
        <w:widowControl w:val="false"/>
        <w:ind w:firstLine="720"/>
        <w:jc w:val="both"/>
        <w:rPr/>
      </w:pPr>
      <w:r>
        <w:rPr>
          <w:sz w:val="28"/>
        </w:rPr>
        <w:t>Другое же, чем Павел был крайне удивлен — это природой по</w:t>
        <w:softHyphen/>
        <w:t>рока. Каким неудержимо-обольстительным, ангельски прекрас</w:t>
        <w:softHyphen/>
        <w:t>ным кажется он вначале. И, наоборот: каким отвратительным, или же просто пустым и бесцветным оказывается сразу же, пос</w:t>
        <w:softHyphen/>
        <w:t>ле того как вкусишь его.</w:t>
      </w:r>
    </w:p>
    <w:p>
      <w:pPr>
        <w:pStyle w:val="Normal"/>
        <w:widowControl w:val="false"/>
        <w:ind w:firstLine="720"/>
        <w:jc w:val="both"/>
        <w:rPr/>
      </w:pPr>
      <w:r>
        <w:rPr>
          <w:sz w:val="28"/>
        </w:rPr>
        <w:t xml:space="preserve">— </w:t>
      </w:r>
      <w:r>
        <w:rPr>
          <w:sz w:val="28"/>
        </w:rPr>
        <w:t>Нет, жизнь не должна быть такой, — заключил он. — Если уж в ней есть прекрасное, то оно дано человеку, чтобы обладать им, а чтобы обладать по-настоящему, за него надо бороться, и бороться с тем, что в самом же человеке противно этому прекрасному.</w:t>
      </w:r>
    </w:p>
    <w:p>
      <w:pPr>
        <w:pStyle w:val="Normal"/>
        <w:widowControl w:val="false"/>
        <w:ind w:firstLine="720"/>
        <w:jc w:val="both"/>
        <w:rPr>
          <w:sz w:val="28"/>
        </w:rPr>
      </w:pPr>
      <w:r>
        <w:rPr>
          <w:sz w:val="28"/>
        </w:rPr>
        <w:t>Но ведь, чтобы бороться, нужна сила, и здесь Павел понял, что эту силу человек может черпать только вне себя. Но где пути к ней?</w:t>
      </w:r>
    </w:p>
    <w:p>
      <w:pPr>
        <w:pStyle w:val="Normal"/>
        <w:widowControl w:val="false"/>
        <w:ind w:firstLine="720"/>
        <w:jc w:val="both"/>
        <w:rPr>
          <w:sz w:val="28"/>
        </w:rPr>
      </w:pPr>
      <w:r>
        <w:rPr>
          <w:sz w:val="28"/>
        </w:rPr>
        <w:t>Отец сказал: „Только Христос может освободить от власти греха.“ Но ведь не мог же он теперь, будучи просвещенным, так поверить в Христа, как его мать, отец, бабушка, да и он с детства; они ведь неграмотные темные люди. Нет, ему нужно как-то ина</w:t>
        <w:softHyphen/>
        <w:t>че, а, может быть, есть что-то другое. А что именно? Он не нахо</w:t>
        <w:softHyphen/>
        <w:t>дил этого ни в себе, ни в окружающей среде.</w:t>
      </w:r>
    </w:p>
    <w:p>
      <w:pPr>
        <w:pStyle w:val="Normal"/>
        <w:widowControl w:val="false"/>
        <w:ind w:firstLine="720"/>
        <w:jc w:val="both"/>
        <w:rPr/>
      </w:pPr>
      <w:r>
        <w:rPr>
          <w:sz w:val="28"/>
        </w:rPr>
        <w:t>От Кати стали потоком приходить письма, и ему казалось, что та нежная и чистая любовь, какой дышали страницы, была единственной отрадой для души. Он заключил, что только чистая близость с ней, остановит его учащающиеся увлечения. Именно она представлялась, его воображению, воплощением верности, строгой беззаветной любви и благоразумия.</w:t>
      </w:r>
    </w:p>
    <w:p>
      <w:pPr>
        <w:pStyle w:val="Normal"/>
        <w:widowControl w:val="false"/>
        <w:ind w:firstLine="720"/>
        <w:jc w:val="both"/>
        <w:rPr/>
      </w:pPr>
      <w:r>
        <w:rPr>
          <w:sz w:val="28"/>
        </w:rPr>
        <w:t>Побыв однажды у них в гостях, Павел был очень рад, что пред</w:t>
        <w:softHyphen/>
        <w:t>положения его оправдываются. Эти краткие два дня оказались для него, как стакан студеной ключевой воды в знойный день, из которого он выпил всего один глоток.</w:t>
      </w:r>
    </w:p>
    <w:p>
      <w:pPr>
        <w:pStyle w:val="Normal"/>
        <w:widowControl w:val="false"/>
        <w:ind w:firstLine="720"/>
        <w:jc w:val="both"/>
        <w:rPr/>
      </w:pPr>
      <w:r>
        <w:rPr>
          <w:sz w:val="28"/>
        </w:rPr>
        <w:t>Чистенькая, убранная комната и добродушная простая мать, скромная, но приятная обстановка, русский гостеприимный дух в семье — совершенно расположили сердце Павла к ним. Он на</w:t>
        <w:softHyphen/>
        <w:t>слаждался всей душой дорогим, желанным уютом. К сожалению, наедине с Катей побыть не пришлось. Знакомство с ее родствен</w:t>
        <w:softHyphen/>
        <w:t>никами и их бытом заняло все время; спохватились они тогда, когда надо было уже идти на станцию.</w:t>
      </w:r>
    </w:p>
    <w:p>
      <w:pPr>
        <w:pStyle w:val="Normal"/>
        <w:widowControl w:val="false"/>
        <w:ind w:firstLine="720"/>
        <w:jc w:val="both"/>
        <w:rPr/>
      </w:pPr>
      <w:r>
        <w:rPr>
          <w:sz w:val="28"/>
        </w:rPr>
        <w:t>О себе Павел оставил самые прекрасные впечатления у всех, кроме, может быть, тайно снедавших от зависти, сердец. Поэто</w:t>
        <w:softHyphen/>
        <w:t>му вскоре, по приезде домой, Павел сделал заключение, что чем скорее он решится на прочный и окончательный союз с Катей, тем быстрее освободится от мучительной неопределенности в жизни. Но перед этим, ему хотелось еще раз побывать с нею, глубже заглянуть в душу, полнее насладиться взаимной любовью; и этот случай не замедлил прийти.</w:t>
      </w:r>
    </w:p>
    <w:p>
      <w:pPr>
        <w:pStyle w:val="Normal"/>
        <w:widowControl w:val="false"/>
        <w:ind w:firstLine="720"/>
        <w:jc w:val="both"/>
        <w:rPr/>
      </w:pPr>
      <w:r>
        <w:rPr>
          <w:sz w:val="28"/>
        </w:rPr>
        <w:t>Павел приехал к ней в такое время, когда бурно расцветающая весна их молодости сочеталась со звонкой бодрящей весной в природе. Все дышало в природе свежестью и прелестью. Этому приезду содействовало еще и письмо от Кати, в котором она сооб</w:t>
        <w:softHyphen/>
        <w:t>щила, что все родственники, друзья и даже соседи, как сговори</w:t>
        <w:softHyphen/>
        <w:t>лись в том, что их гулянье так долго продолжаться не может, ина</w:t>
        <w:softHyphen/>
        <w:t>че оно послужит к возникновению всяких грязных сплетен, и Павлу даже неприлично, в дальнейшем, останавливаться в доме невесты — в общем, надо уже к одному концу; да и мама настаива</w:t>
        <w:softHyphen/>
        <w:t>ет на этом.</w:t>
      </w:r>
    </w:p>
    <w:p>
      <w:pPr>
        <w:pStyle w:val="Normal"/>
        <w:widowControl w:val="false"/>
        <w:ind w:firstLine="720"/>
        <w:jc w:val="both"/>
        <w:rPr/>
      </w:pPr>
      <w:r>
        <w:rPr>
          <w:sz w:val="28"/>
        </w:rPr>
        <w:t>Павел вначале сильно обиделся на такое недоверие к нему и вмешательство в их отношения, и ответил готовностью — вплоть до разрыва. Но получив, облитые слезами раскаяния, строчки срочного приглашения, утих, сжалился и прибыл в гости, по-прежнему, желанным и строгим.</w:t>
      </w:r>
    </w:p>
    <w:p>
      <w:pPr>
        <w:pStyle w:val="Normal"/>
        <w:widowControl w:val="false"/>
        <w:ind w:firstLine="720"/>
        <w:jc w:val="both"/>
        <w:rPr>
          <w:sz w:val="28"/>
        </w:rPr>
      </w:pPr>
      <w:r>
        <w:rPr>
          <w:sz w:val="28"/>
        </w:rPr>
        <w:t>На этот раз, они решили все время посвятить себе.</w:t>
      </w:r>
    </w:p>
    <w:p>
      <w:pPr>
        <w:pStyle w:val="Normal"/>
        <w:widowControl w:val="false"/>
        <w:ind w:firstLine="720"/>
        <w:jc w:val="both"/>
        <w:rPr/>
      </w:pPr>
      <w:r>
        <w:rPr>
          <w:sz w:val="28"/>
        </w:rPr>
        <w:t>Катя надела самое строгое платье и долго осматривала себя в зеркале. Наконец, с наступлением сумерек, они вышли на улицу. Мать ласково проводила их у порога комнаты.</w:t>
      </w:r>
    </w:p>
    <w:p>
      <w:pPr>
        <w:pStyle w:val="Normal"/>
        <w:widowControl w:val="false"/>
        <w:ind w:firstLine="720"/>
        <w:jc w:val="both"/>
        <w:rPr/>
      </w:pPr>
      <w:r>
        <w:rPr>
          <w:sz w:val="28"/>
        </w:rPr>
        <w:t>Пригородная роща, принарядившись в густой, по-весеннему курчавый наряд, приветливо встретила их таинственным шелес</w:t>
        <w:softHyphen/>
        <w:t>том зеленых листьев и заманила в самую отдаленную аллею. Ду</w:t>
        <w:softHyphen/>
        <w:t>шою овладела, какая-то неведомая еще, сладость. Павлу хотелось утонуть в ней совсем, на всю жизнь, и не возвращаться к тому по</w:t>
        <w:softHyphen/>
        <w:t>зорному маскараду, который так отравлял его душу. Рядом, он чувствовал с собой Катю. Ее теплота разливалась блаженно по всему телу и, кажется, больше того, он ощущал в себе ее сущест</w:t>
        <w:softHyphen/>
        <w:t>во. Тихо прохаживались они по аллее, обмениваясь изредка са</w:t>
        <w:softHyphen/>
        <w:t>мыми сокровенными желаниями. Павел чувствовал, что он сей</w:t>
        <w:softHyphen/>
        <w:t>час получает то, чего так жаждал и чего не мог получить от всех других встреч с Катей. Это состояние он хотел бы продлить на</w:t>
        <w:softHyphen/>
        <w:t>долго. Он был совершенно уверен, что при той умеренной стро</w:t>
        <w:softHyphen/>
        <w:t>гости, какую он желал видеть, Катя, наконец, явилась тем доро</w:t>
        <w:softHyphen/>
        <w:t>гим и редким существом, которое он так напряженно искал.</w:t>
      </w:r>
    </w:p>
    <w:p>
      <w:pPr>
        <w:pStyle w:val="Normal"/>
        <w:widowControl w:val="false"/>
        <w:ind w:firstLine="720"/>
        <w:jc w:val="both"/>
        <w:rPr/>
      </w:pPr>
      <w:r>
        <w:rPr>
          <w:sz w:val="28"/>
        </w:rPr>
        <w:t>Остановившись, он взглянул в ее глаза. Ему показалось, что Катя, в эту минуту, думала именно также. Он приготовился уже объявить ей свое признание, но она кратко и конкретно сказала:</w:t>
      </w:r>
    </w:p>
    <w:p>
      <w:pPr>
        <w:pStyle w:val="Normal"/>
        <w:widowControl w:val="false"/>
        <w:ind w:firstLine="720"/>
        <w:jc w:val="both"/>
        <w:rPr/>
      </w:pPr>
      <w:r>
        <w:rPr>
          <w:sz w:val="28"/>
        </w:rPr>
        <w:t xml:space="preserve">— </w:t>
      </w:r>
      <w:r>
        <w:rPr>
          <w:sz w:val="28"/>
        </w:rPr>
        <w:t>Павел, сколько ты думаешь так проводить нам время, изу</w:t>
        <w:softHyphen/>
        <w:t>чать друг друга, томить себя разными мечтами. Ведь все равно мы оба не можем оставаться так, и самим все тяжелее будет, да и от людей терпеть всякое, не зная за что. Так длиться долго не мо</w:t>
        <w:softHyphen/>
        <w:t>жет, да и зачем?</w:t>
      </w:r>
    </w:p>
    <w:p>
      <w:pPr>
        <w:pStyle w:val="Normal"/>
        <w:widowControl w:val="false"/>
        <w:ind w:firstLine="720"/>
        <w:jc w:val="both"/>
        <w:rPr>
          <w:sz w:val="28"/>
        </w:rPr>
      </w:pPr>
      <w:r>
        <w:rPr>
          <w:sz w:val="28"/>
        </w:rPr>
        <w:t>Он не сразу понял ее, вернее, даже не знал, что можно поду</w:t>
        <w:softHyphen/>
        <w:t>мать.</w:t>
      </w:r>
    </w:p>
    <w:p>
      <w:pPr>
        <w:pStyle w:val="Normal"/>
        <w:widowControl w:val="false"/>
        <w:ind w:firstLine="720"/>
        <w:jc w:val="both"/>
        <w:rPr/>
      </w:pPr>
      <w:r>
        <w:rPr>
          <w:sz w:val="28"/>
        </w:rPr>
        <w:t>„</w:t>
      </w:r>
      <w:r>
        <w:rPr>
          <w:sz w:val="28"/>
        </w:rPr>
        <w:t>Если замужество, то это просто удивительно, что девушка так рвется к замужеству? Что она, именно, рассчитывает получить от замужества? Да, но во всяком случае — это самое честное намере</w:t>
        <w:softHyphen/>
        <w:t>ние, и это решать надо только им и никому другому.“ Но вслед за этим, сердце защемило от другого предположения: „А вдруг в ней то же, что в остальных, с кем он встречался до нее? Выходит все они такие, и в ней я не нашел того, чего искал, и ее я должен от</w:t>
        <w:softHyphen/>
        <w:t>пустить, как тех?</w:t>
      </w:r>
    </w:p>
    <w:p>
      <w:pPr>
        <w:pStyle w:val="Normal"/>
        <w:widowControl w:val="false"/>
        <w:ind w:firstLine="720"/>
        <w:jc w:val="both"/>
        <w:rPr/>
      </w:pPr>
      <w:r>
        <w:rPr>
          <w:sz w:val="28"/>
        </w:rPr>
        <w:t>Нет, тут, конечно, другое! В крайнем случае, почему я должен требовать от нее больше, чем от себя? — продолжал он рассуж</w:t>
        <w:softHyphen/>
        <w:t>дать сам в себе, — может быть, как раз во мне, она должна найти опору против того же, что непосильно ей? Нет, ее любви мне не следует бояться. Она полюбила меня доверчиво, беспредельно. Я счастливее ее тем, что имею меру в этом возвышенном чувстве, ей же негде было приобрести ее, поэтому: самое бесчестное с моей стороны, воспользоваться слабостью беззащитного любимого существа и чем-то огорчить ее. Я должен, как юноша, принять, именно на себя, всю ответственность в защите нашей чистой, обоюдной любви как от внешних так и от внутренних посяга</w:t>
        <w:softHyphen/>
        <w:t>тельств. Она — человек чувств, я, к тому же еще, и человек — созна</w:t>
        <w:softHyphen/>
        <w:t>ния. Нет, она, конечно, имеет в виду замужество, и ей не предосу</w:t>
        <w:softHyphen/>
        <w:t>дительно спешить с ним — она девушка“, — заключил он в себе.</w:t>
      </w:r>
    </w:p>
    <w:p>
      <w:pPr>
        <w:pStyle w:val="Normal"/>
        <w:widowControl w:val="false"/>
        <w:ind w:firstLine="720"/>
        <w:jc w:val="both"/>
        <w:rPr/>
      </w:pPr>
      <w:r>
        <w:rPr>
          <w:sz w:val="28"/>
        </w:rPr>
        <w:t xml:space="preserve">— </w:t>
      </w:r>
      <w:r>
        <w:rPr>
          <w:sz w:val="28"/>
        </w:rPr>
        <w:t>Ты устала? — спросил он ее, как будто не понимал смысла ее выражения, — может быть, присядем отдохнуть или уже лучше пойдем домой?</w:t>
      </w:r>
    </w:p>
    <w:p>
      <w:pPr>
        <w:pStyle w:val="Normal"/>
        <w:widowControl w:val="false"/>
        <w:ind w:firstLine="720"/>
        <w:jc w:val="both"/>
        <w:rPr>
          <w:sz w:val="28"/>
        </w:rPr>
      </w:pPr>
      <w:r>
        <w:rPr>
          <w:sz w:val="28"/>
        </w:rPr>
        <w:t>Катя как-то виновато посмотрела на него и, вздохнув, тихо ответила:</w:t>
      </w:r>
    </w:p>
    <w:p>
      <w:pPr>
        <w:pStyle w:val="Normal"/>
        <w:widowControl w:val="false"/>
        <w:ind w:firstLine="720"/>
        <w:jc w:val="both"/>
        <w:rPr>
          <w:sz w:val="28"/>
        </w:rPr>
      </w:pPr>
      <w:r>
        <w:rPr>
          <w:sz w:val="28"/>
        </w:rPr>
        <w:t xml:space="preserve">— </w:t>
      </w:r>
      <w:r>
        <w:rPr>
          <w:sz w:val="28"/>
        </w:rPr>
        <w:t>Пойдем.</w:t>
      </w:r>
    </w:p>
    <w:p>
      <w:pPr>
        <w:pStyle w:val="Normal"/>
        <w:widowControl w:val="false"/>
        <w:ind w:firstLine="720"/>
        <w:jc w:val="both"/>
        <w:rPr>
          <w:sz w:val="28"/>
        </w:rPr>
      </w:pPr>
      <w:r>
        <w:rPr>
          <w:sz w:val="28"/>
        </w:rPr>
        <w:t xml:space="preserve">— </w:t>
      </w:r>
      <w:r>
        <w:rPr>
          <w:sz w:val="28"/>
        </w:rPr>
        <w:t>Будем помогать друг другу, чтобы не поскользнуться, — ска</w:t>
        <w:softHyphen/>
        <w:t>зал он ей на ходу, обходя дождевую лужу.</w:t>
      </w:r>
    </w:p>
    <w:p>
      <w:pPr>
        <w:pStyle w:val="Normal"/>
        <w:widowControl w:val="false"/>
        <w:ind w:firstLine="720"/>
        <w:jc w:val="both"/>
        <w:rPr>
          <w:sz w:val="28"/>
        </w:rPr>
      </w:pPr>
      <w:r>
        <w:rPr>
          <w:sz w:val="28"/>
        </w:rPr>
        <w:t xml:space="preserve">— </w:t>
      </w:r>
      <w:r>
        <w:rPr>
          <w:sz w:val="28"/>
        </w:rPr>
        <w:t>Будем, — ответила Катя, с радостью поглядев в его глаза и крепко прижав его руку к себе. Она поняла, что дело не в уличной грязи.</w:t>
      </w:r>
    </w:p>
    <w:p>
      <w:pPr>
        <w:pStyle w:val="Normal"/>
        <w:widowControl w:val="false"/>
        <w:ind w:firstLine="720"/>
        <w:jc w:val="both"/>
        <w:rPr/>
      </w:pPr>
      <w:r>
        <w:rPr>
          <w:sz w:val="28"/>
        </w:rPr>
        <w:t>Придя домой, они долго, за самоваром, в присутствии Кати</w:t>
        <w:softHyphen/>
        <w:t>ной мамы, рассуждали о будущем. Было решено: набраться еще терпения и дождаться, пока Павел переберется в Москву для за</w:t>
        <w:softHyphen/>
        <w:t>нятий в университете. Вечером, не без грусти, Катя проводила его на станцию.</w:t>
      </w:r>
    </w:p>
    <w:p>
      <w:pPr>
        <w:pStyle w:val="Normal"/>
        <w:widowControl w:val="false"/>
        <w:ind w:firstLine="720"/>
        <w:jc w:val="both"/>
        <w:rPr>
          <w:sz w:val="28"/>
        </w:rPr>
      </w:pPr>
      <w:r>
        <w:rPr>
          <w:sz w:val="28"/>
        </w:rPr>
        <w:t>Дома так же, как и в первый раз, Павел пошел с отцом на про</w:t>
        <w:softHyphen/>
        <w:t>гулку.</w:t>
      </w:r>
    </w:p>
    <w:p>
      <w:pPr>
        <w:pStyle w:val="Normal"/>
        <w:widowControl w:val="false"/>
        <w:ind w:firstLine="720"/>
        <w:jc w:val="both"/>
        <w:rPr>
          <w:sz w:val="28"/>
        </w:rPr>
      </w:pPr>
      <w:r>
        <w:rPr>
          <w:sz w:val="28"/>
        </w:rPr>
        <w:t xml:space="preserve">— </w:t>
      </w:r>
      <w:r>
        <w:rPr>
          <w:sz w:val="28"/>
        </w:rPr>
        <w:t>Папань! Ты, наверное, знаешь про нашу связь с Катей? Мы любим друг друга и решили к Рождеству повенчаться.</w:t>
      </w:r>
    </w:p>
    <w:p>
      <w:pPr>
        <w:pStyle w:val="Normal"/>
        <w:widowControl w:val="false"/>
        <w:ind w:firstLine="720"/>
        <w:jc w:val="both"/>
        <w:rPr>
          <w:sz w:val="28"/>
        </w:rPr>
      </w:pPr>
      <w:r>
        <w:rPr>
          <w:sz w:val="28"/>
        </w:rPr>
        <w:t>Петр Никитович долго молчал после этого сообщения, но по</w:t>
        <w:softHyphen/>
        <w:t>том ответил:</w:t>
      </w:r>
    </w:p>
    <w:p>
      <w:pPr>
        <w:pStyle w:val="Normal"/>
        <w:widowControl w:val="false"/>
        <w:ind w:firstLine="720"/>
        <w:jc w:val="both"/>
        <w:rPr>
          <w:sz w:val="28"/>
        </w:rPr>
      </w:pPr>
      <w:r>
        <w:rPr>
          <w:sz w:val="28"/>
        </w:rPr>
        <w:t xml:space="preserve">— </w:t>
      </w:r>
      <w:r>
        <w:rPr>
          <w:sz w:val="28"/>
        </w:rPr>
        <w:t>Что ж, сынок, то что вы любите — это хорошо, любите еще крепче, но насчет женитьбы ... дам тебе такой совет: подожди еще, хоть один годик, что-то мне хочется, именно так, сказать. Те</w:t>
        <w:softHyphen/>
        <w:t>бе еще 20 лет, да и у нее не так, что беда какая стряслась, потер</w:t>
        <w:softHyphen/>
        <w:t>пит.</w:t>
      </w:r>
    </w:p>
    <w:p>
      <w:pPr>
        <w:pStyle w:val="Normal"/>
        <w:widowControl w:val="false"/>
        <w:ind w:firstLine="720"/>
        <w:jc w:val="both"/>
        <w:rPr>
          <w:sz w:val="28"/>
        </w:rPr>
      </w:pPr>
      <w:r>
        <w:rPr>
          <w:sz w:val="28"/>
        </w:rPr>
        <w:t>Павел не возразил на это ни слова и решил послушаться отца.</w:t>
      </w:r>
    </w:p>
    <w:p>
      <w:pPr>
        <w:pStyle w:val="Normal"/>
        <w:widowControl w:val="false"/>
        <w:ind w:firstLine="720"/>
        <w:jc w:val="both"/>
        <w:rPr>
          <w:sz w:val="28"/>
        </w:rPr>
      </w:pPr>
      <w:r>
        <w:rPr>
          <w:sz w:val="28"/>
        </w:rPr>
        <w:t>Заметная перемена произошла в нем, после его возвращения от Кати. От своих повседневных занятий он, хотя и не отказался, но к женщинам относился очень сдержанно.</w:t>
      </w:r>
    </w:p>
    <w:p>
      <w:pPr>
        <w:pStyle w:val="Normal"/>
        <w:widowControl w:val="false"/>
        <w:ind w:firstLine="720"/>
        <w:jc w:val="both"/>
        <w:rPr>
          <w:sz w:val="28"/>
        </w:rPr>
      </w:pPr>
      <w:r>
        <w:rPr>
          <w:sz w:val="28"/>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Как-то поздним вечером, к ним после работы зашла Вера Кня</w:t>
        <w:softHyphen/>
        <w:t>зева и, хотя несколько лет Павел ее не видел, но к своему удивле</w:t>
        <w:softHyphen/>
        <w:t>нию, не нашел в ней перемены. Та же девичья свежесть и отличи</w:t>
        <w:softHyphen/>
        <w:t>тельная благородная красота — напомнили Павлу о совместно проведенных годах в общине и в ее доме. Только, едва заметные, полоски на лбу свидетельствовали о каком-то потрясении, пере</w:t>
        <w:softHyphen/>
        <w:t>житом ею. Среди того разгрома, какой пережила Н-ская община в связи с арестом Петра Владыкина, Вера осталась одна из немно</w:t>
        <w:softHyphen/>
        <w:t>гих, преданных Господу, из числа христианской молодежи — единственным цветком в опустелом саду. На бесчисленных до</w:t>
        <w:softHyphen/>
        <w:t>просах по обвинению арестованного Владыкина и других, она, будучи неизменной христианкой, осталась неповинной ни в чьей судьбе. Из-за редкой привлекательности, ей пришлось выдержать целый поток предложений к замужеству, со стороны неверующих женихов, но оставаясь верной своему Господу, она все отвергла. До этого, будучи 22х лет, Вера полюбила деревенского юношу-христианина. По своему развитию, будучи серым деревенским парнем, да к тому же еще неграмотным, Андрей был, далеко, не пара Вере. Ему едва исполнилось тогда 18 лет, но по внешнему виду — это был рослый и возмужалый юноша. Вера же получила хорошее воспитание в интеллигентной семье и среднетехниче</w:t>
        <w:softHyphen/>
        <w:t>ское образование в учебном заведении.</w:t>
      </w:r>
    </w:p>
    <w:p>
      <w:pPr>
        <w:pStyle w:val="Normal"/>
        <w:widowControl w:val="false"/>
        <w:ind w:firstLine="720"/>
        <w:jc w:val="both"/>
        <w:rPr/>
      </w:pPr>
      <w:r>
        <w:rPr>
          <w:sz w:val="28"/>
        </w:rPr>
        <w:t>Полюбив Андрюшу, она приложила все усилия к тому, чтобы поднять его до своего уровня и подготовить, тем самым, себе до</w:t>
        <w:softHyphen/>
        <w:t>стойного жениха. Через год юноша, действительно, преобразился.</w:t>
      </w:r>
    </w:p>
    <w:p>
      <w:pPr>
        <w:pStyle w:val="Normal"/>
        <w:widowControl w:val="false"/>
        <w:ind w:firstLine="720"/>
        <w:jc w:val="both"/>
        <w:rPr/>
      </w:pPr>
      <w:r>
        <w:rPr>
          <w:sz w:val="28"/>
        </w:rPr>
        <w:t>Бесследно у него исчезло все деревенское: и вид, и речь его были неотличительны от столичного молодого человека. В общине, он нередко, служил проповедью и пением в хору. Своей покровитель</w:t>
        <w:softHyphen/>
        <w:t>нице он был, на редкость, верен во всем. Во взаимоотношениях между ними хранилась христианская строгость, хотя они, не</w:t>
        <w:softHyphen/>
        <w:t>скрываемо, любили друг друга и часто бывали наедине.</w:t>
      </w:r>
    </w:p>
    <w:p>
      <w:pPr>
        <w:pStyle w:val="Normal"/>
        <w:widowControl w:val="false"/>
        <w:ind w:firstLine="720"/>
        <w:jc w:val="both"/>
        <w:rPr/>
      </w:pPr>
      <w:r>
        <w:rPr>
          <w:sz w:val="28"/>
        </w:rPr>
        <w:t>Но Петр Никитович, однажды, не преминул дать Вере очень дорогое наставление, несмотря на особое к ней расположение:</w:t>
      </w:r>
    </w:p>
    <w:p>
      <w:pPr>
        <w:pStyle w:val="Normal"/>
        <w:widowControl w:val="false"/>
        <w:ind w:firstLine="720"/>
        <w:jc w:val="both"/>
        <w:rPr/>
      </w:pPr>
      <w:r>
        <w:rPr>
          <w:sz w:val="28"/>
        </w:rPr>
        <w:t xml:space="preserve">— </w:t>
      </w:r>
      <w:r>
        <w:rPr>
          <w:sz w:val="28"/>
        </w:rPr>
        <w:t>Вера, как моей родной дочери, хочу сказать тебе, что в твоей дружбе с Андрюшей не все чисто, как тебе кажется. То, что ты подняла его из мутного омута деревенской темноты и поставила на светлую дорогу, что он сейчас добрый христианин и пропо</w:t>
        <w:softHyphen/>
        <w:t>ведник — это, по милости Божьей, большая похвала тебе и от лю</w:t>
        <w:softHyphen/>
        <w:t>дей, и от Господа. А вот то, что ты готовишь его женихом для себя — это скользкий путь, и чести в этом нет для тебя. Это уже вопрос не его, а твоей судьбы, которую ты, заведомо, не испытав волю Божию, берешь в свои руки. Не обманись, дорогая моя, можешь испортить жизнь и себе, и ему, и уже не поправить ее никогда. Ты впала в очень тонкое искушение, потому что начала с плоти, плотью и окончишь. Вот если бы с самого начала избрала не ты, а он, да согласовал бы с волей Божией, не увлекаясь твоей красотой, а предав жребий Богу, то — другое дело. Ты посчитала, что своею красотою и таким жертвенным подвигом привязала его к себе на всю жизнь? Ошибаешься, Вера, — в брачном деле связывает воля Божья и Его благословение, а красота твоя и подвиги, как паутина в дремучем лесу.</w:t>
      </w:r>
    </w:p>
    <w:p>
      <w:pPr>
        <w:pStyle w:val="Normal"/>
        <w:widowControl w:val="false"/>
        <w:ind w:firstLine="720"/>
        <w:jc w:val="both"/>
        <w:rPr>
          <w:sz w:val="28"/>
        </w:rPr>
      </w:pPr>
      <w:r>
        <w:rPr>
          <w:sz w:val="28"/>
        </w:rPr>
        <w:t xml:space="preserve">— </w:t>
      </w:r>
      <w:r>
        <w:rPr>
          <w:sz w:val="28"/>
        </w:rPr>
        <w:t>А что же теперь нам делать? — спросила Вера.</w:t>
      </w:r>
    </w:p>
    <w:p>
      <w:pPr>
        <w:pStyle w:val="Normal"/>
        <w:widowControl w:val="false"/>
        <w:ind w:firstLine="720"/>
        <w:jc w:val="both"/>
        <w:rPr/>
      </w:pPr>
      <w:r>
        <w:rPr>
          <w:sz w:val="28"/>
        </w:rPr>
        <w:t xml:space="preserve">— </w:t>
      </w:r>
      <w:r>
        <w:rPr>
          <w:sz w:val="28"/>
        </w:rPr>
        <w:t>Оставить друг друга, попросить прощения у него, а потом и, со слезами, у Господа. После того — предать Господу путь свой, и Он совершит.</w:t>
      </w:r>
    </w:p>
    <w:p>
      <w:pPr>
        <w:pStyle w:val="Normal"/>
        <w:widowControl w:val="false"/>
        <w:ind w:firstLine="720"/>
        <w:jc w:val="both"/>
        <w:rPr>
          <w:sz w:val="28"/>
        </w:rPr>
      </w:pPr>
      <w:r>
        <w:rPr>
          <w:sz w:val="28"/>
        </w:rPr>
        <w:t xml:space="preserve">— </w:t>
      </w:r>
      <w:r>
        <w:rPr>
          <w:sz w:val="28"/>
        </w:rPr>
        <w:t>Но, ведь это невозможно, разрыв — катастрофа в жизни, в сердце. А потом, может, всю жизнь будешь осуждать себя, что свою судьбу отвергла.</w:t>
      </w:r>
    </w:p>
    <w:p>
      <w:pPr>
        <w:pStyle w:val="Normal"/>
        <w:widowControl w:val="false"/>
        <w:ind w:firstLine="720"/>
        <w:jc w:val="both"/>
        <w:rPr>
          <w:sz w:val="28"/>
        </w:rPr>
      </w:pPr>
      <w:r>
        <w:rPr>
          <w:sz w:val="28"/>
        </w:rPr>
        <w:t xml:space="preserve">— </w:t>
      </w:r>
      <w:r>
        <w:rPr>
          <w:sz w:val="28"/>
        </w:rPr>
        <w:t>Что мы вверяем Господу, то у Него не пропадает, а что не по вере — грех, — ответил ей на это Владыкин.</w:t>
      </w:r>
    </w:p>
    <w:p>
      <w:pPr>
        <w:pStyle w:val="Normal"/>
        <w:widowControl w:val="false"/>
        <w:ind w:firstLine="720"/>
        <w:jc w:val="both"/>
        <w:rPr/>
      </w:pPr>
      <w:r>
        <w:rPr>
          <w:sz w:val="28"/>
        </w:rPr>
        <w:t xml:space="preserve">— </w:t>
      </w:r>
      <w:r>
        <w:rPr>
          <w:sz w:val="28"/>
        </w:rPr>
        <w:t>Петр Никитович, сознаю, но силы к разрыву нет. Если бы вначале мы были предупреждены — дело другое, а теперь буду по</w:t>
        <w:softHyphen/>
        <w:t>лагаться на милость Божию. Мы любим друг друга.</w:t>
      </w:r>
    </w:p>
    <w:p>
      <w:pPr>
        <w:pStyle w:val="Normal"/>
        <w:widowControl w:val="false"/>
        <w:ind w:firstLine="720"/>
        <w:jc w:val="both"/>
        <w:rPr/>
      </w:pPr>
      <w:r>
        <w:rPr>
          <w:sz w:val="28"/>
        </w:rPr>
        <w:t>Прошло с тех пор четыре с лишним года. Работая днем и зани</w:t>
        <w:softHyphen/>
        <w:t>маясь на вечерних курсах, Андрюша проявил очень большие спо</w:t>
        <w:softHyphen/>
        <w:t>собности и получил знания в объеме среднетехнических. Любовь между ними сохранилась неповрежденной. Внешне — это была цве</w:t>
        <w:softHyphen/>
        <w:t>тущая привлекательная пара, дело подходило к их бракосочетанию.</w:t>
      </w:r>
    </w:p>
    <w:p>
      <w:pPr>
        <w:pStyle w:val="Normal"/>
        <w:widowControl w:val="false"/>
        <w:ind w:firstLine="720"/>
        <w:jc w:val="both"/>
        <w:rPr/>
      </w:pPr>
      <w:r>
        <w:rPr>
          <w:sz w:val="28"/>
        </w:rPr>
        <w:t>В семейном совете было решено, что Андрюша переедет в Москву, устроится, с расчетом: вскоре вызвать Веру для совмест</w:t>
        <w:softHyphen/>
        <w:t>ной жизни. В дорогу его снабдили всем необходимым, вплоть до постели и, помолившись, проводили. Первые 2-3 недели он акку</w:t>
        <w:softHyphen/>
        <w:t>ратно высылал письма о своем благополучии, потом письма вдруг прекратились. Вначале Вера объясняла это всякими случайными недоразумениями, но, когда перерыв стал приближаться к трем неделям, ее сердце съежилось от необъяснимой тревоги, а затем полились и слезы.</w:t>
      </w:r>
    </w:p>
    <w:p>
      <w:pPr>
        <w:pStyle w:val="Normal"/>
        <w:widowControl w:val="false"/>
        <w:ind w:firstLine="720"/>
        <w:jc w:val="both"/>
        <w:rPr/>
      </w:pPr>
      <w:r>
        <w:rPr>
          <w:sz w:val="28"/>
        </w:rPr>
        <w:t>Наконец, письмо пришло, но руки ее затряслись от тяжкого предчувствия и, не дочитав, она в безутешных рыданиях провела всю ночь. Андрюша изменил. По приезде, из просторной уютной квартиры у посторонних, его под благовидным предлогом при</w:t>
        <w:softHyphen/>
        <w:t>гласили „свои“. У „своих“ его поместили в тесную комнату, ря</w:t>
        <w:softHyphen/>
        <w:t>дом с девичьей, где жила пышная хозяйская дочь. Кончился этот переезд тем, что Андрюшу „сосватали“ за нее. Ссылаясь на свой преклонный возраст, родители обещали сделать его владельцем всего двухэтажного дома с большим садом, амбарами да сарай</w:t>
        <w:softHyphen/>
        <w:t>чиками. Но пока парня обвенчали — для них двоих — к его комна</w:t>
        <w:softHyphen/>
        <w:t>тушке присоединилась лишь девичья.</w:t>
      </w:r>
    </w:p>
    <w:p>
      <w:pPr>
        <w:pStyle w:val="Normal"/>
        <w:widowControl w:val="false"/>
        <w:ind w:firstLine="720"/>
        <w:jc w:val="both"/>
        <w:rPr>
          <w:sz w:val="28"/>
        </w:rPr>
      </w:pPr>
      <w:r>
        <w:rPr>
          <w:sz w:val="28"/>
        </w:rPr>
        <w:t>Через некоторое время двухэтажное поместье обрезали со всех сторон, так что к нему едва можно было подойти. Рядом вы</w:t>
        <w:softHyphen/>
        <w:t>росли каменные великаны, потом дом по каким-то вынужденным обстоятельствам продали. Старички кое-как доживали в крохот</w:t>
        <w:softHyphen/>
        <w:t>ной комнатушке этого обширного дома. Андрюша, по счастливо</w:t>
        <w:softHyphen/>
        <w:t>му жребию, оказался на девятнадцатом этаже двадцатипятиэтаж</w:t>
        <w:softHyphen/>
        <w:t>ного здания в единственной комнате с условными удобствами.</w:t>
      </w:r>
    </w:p>
    <w:p>
      <w:pPr>
        <w:pStyle w:val="Normal"/>
        <w:widowControl w:val="false"/>
        <w:ind w:firstLine="720"/>
        <w:jc w:val="both"/>
        <w:rPr>
          <w:sz w:val="28"/>
        </w:rPr>
      </w:pPr>
      <w:r>
        <w:rPr>
          <w:sz w:val="28"/>
        </w:rPr>
        <w:t>Спустя несколько месяцев после этого, Павел и увидел Веру в гостях у себя. И все-таки, она была прекрасна, смирившись под таким ужасным ударом.</w:t>
      </w:r>
    </w:p>
    <w:p>
      <w:pPr>
        <w:pStyle w:val="Normal"/>
        <w:widowControl w:val="false"/>
        <w:ind w:firstLine="720"/>
        <w:jc w:val="both"/>
        <w:rPr/>
      </w:pPr>
      <w:r>
        <w:rPr>
          <w:sz w:val="28"/>
        </w:rPr>
        <w:t>Вошедшего Павла, она в первое мгновение совершенно не узнала, лишь вглядевшись, порывисто подошла и, в восторге от такой исключительной перемены, теребила его, как когда-то, ко</w:t>
        <w:softHyphen/>
        <w:t>гда он был еще подростком.</w:t>
      </w:r>
    </w:p>
    <w:p>
      <w:pPr>
        <w:pStyle w:val="Normal"/>
        <w:widowControl w:val="false"/>
        <w:ind w:firstLine="720"/>
        <w:jc w:val="both"/>
        <w:rPr/>
      </w:pPr>
      <w:r>
        <w:rPr>
          <w:sz w:val="28"/>
        </w:rPr>
        <w:t>Трагедию Веры он знал очень хорошо, даже заезжал к Андрюше и по-свойски стыдил его, как только мог, будучи в прошлом с ним в товарищах. Павел же, еще с детства, свою любовь с „измен</w:t>
        <w:softHyphen/>
        <w:t>ницы“ Нади перенес на Веру и теперь хранил в своей душе к ней самые добрые чувства, от души сожалея о ее трагедии.</w:t>
      </w:r>
    </w:p>
    <w:p>
      <w:pPr>
        <w:pStyle w:val="Normal"/>
        <w:widowControl w:val="false"/>
        <w:ind w:firstLine="720"/>
        <w:jc w:val="both"/>
        <w:rPr>
          <w:sz w:val="28"/>
        </w:rPr>
      </w:pPr>
      <w:r>
        <w:rPr>
          <w:sz w:val="28"/>
        </w:rPr>
        <w:t xml:space="preserve">— </w:t>
      </w:r>
      <w:r>
        <w:rPr>
          <w:sz w:val="28"/>
        </w:rPr>
        <w:t>Павлуша, ты проводишь меня домой? — по-прежнему покро</w:t>
        <w:softHyphen/>
        <w:t>вительственно-развязным тоном попросила она Павла.</w:t>
      </w:r>
    </w:p>
    <w:p>
      <w:pPr>
        <w:pStyle w:val="Normal"/>
        <w:widowControl w:val="false"/>
        <w:ind w:firstLine="720"/>
        <w:jc w:val="both"/>
        <w:rPr/>
      </w:pPr>
      <w:r>
        <w:rPr>
          <w:sz w:val="28"/>
        </w:rPr>
        <w:t>Павел сдержанно успокоил ее, обещая проводить, и усадил ря</w:t>
        <w:softHyphen/>
        <w:t>дом с собой.</w:t>
      </w:r>
    </w:p>
    <w:p>
      <w:pPr>
        <w:pStyle w:val="Normal"/>
        <w:widowControl w:val="false"/>
        <w:ind w:firstLine="720"/>
        <w:jc w:val="both"/>
        <w:rPr/>
      </w:pPr>
      <w:r>
        <w:rPr>
          <w:sz w:val="28"/>
        </w:rPr>
        <w:t>После короткой беседы Вера была изумлена происшедшей внутренней переменой Павла. Его спокойные рассуждения о жиз</w:t>
        <w:softHyphen/>
        <w:t>ни, широкая осведомленность в различных областях, а более все</w:t>
        <w:softHyphen/>
        <w:t>го, такое чуткое участие в ее личной судьбе, просто потрясли ее и, невольно подчинившись его влиянию, в ходе беседы в даль</w:t>
        <w:softHyphen/>
        <w:t>нейшем с уважением называла его Павлом.</w:t>
      </w:r>
    </w:p>
    <w:p>
      <w:pPr>
        <w:pStyle w:val="Normal"/>
        <w:widowControl w:val="false"/>
        <w:ind w:firstLine="720"/>
        <w:jc w:val="both"/>
        <w:rPr/>
      </w:pPr>
      <w:r>
        <w:rPr>
          <w:sz w:val="28"/>
        </w:rPr>
        <w:t>Когда они поднялись и, одевшись, приготовились выходить, Луша взглянула на них, стоящих рядом, благосклонно с улыбкой проводила на улицу, подумав про себя: „Какая была бы прекрас</w:t>
        <w:softHyphen/>
        <w:t>ная пара“</w:t>
      </w:r>
      <w:r>
        <w:rPr>
          <w:sz w:val="28"/>
          <w:lang w:val="en-US"/>
        </w:rPr>
        <w:t>.</w:t>
      </w:r>
    </w:p>
    <w:p>
      <w:pPr>
        <w:pStyle w:val="Normal"/>
        <w:widowControl w:val="false"/>
        <w:ind w:firstLine="720"/>
        <w:jc w:val="both"/>
        <w:rPr/>
      </w:pPr>
      <w:r>
        <w:rPr>
          <w:sz w:val="28"/>
        </w:rPr>
        <w:t>Павел взял ее за руку, выводя из темного помещения на свет. На протяжении всего длинного пути по пустырям и закоулкам, они делились о всем пережитом с самым сердечным расположе</w:t>
        <w:softHyphen/>
        <w:t>нием друг к другу.</w:t>
      </w:r>
    </w:p>
    <w:p>
      <w:pPr>
        <w:pStyle w:val="Normal"/>
        <w:widowControl w:val="false"/>
        <w:ind w:firstLine="720"/>
        <w:jc w:val="both"/>
        <w:rPr/>
      </w:pPr>
      <w:r>
        <w:rPr>
          <w:sz w:val="28"/>
        </w:rPr>
        <w:t>Екатерина Ивановна — мать Веры, была очень и очень рада, не</w:t>
        <w:softHyphen/>
        <w:t>смотря на такой поздний час, увидеть Павла у себя, да еще со своей дочерью. Короткими словами они обменялись о пережитом отрезке жизни, в котором потеряли друг друга из вида. Павел за</w:t>
        <w:softHyphen/>
        <w:t>торопился к выходу. Провожая его до калитки, Вера попросила, чтобы Павел провожал ее и в последующие дни.</w:t>
      </w:r>
    </w:p>
    <w:p>
      <w:pPr>
        <w:pStyle w:val="Normal"/>
        <w:widowControl w:val="false"/>
        <w:ind w:firstLine="720"/>
        <w:jc w:val="both"/>
        <w:rPr/>
      </w:pPr>
      <w:r>
        <w:rPr>
          <w:sz w:val="28"/>
        </w:rPr>
        <w:t>Такие прогулки они повторяли несколько раз, с желанием, и всегда в сопровождении дорогих и приятных воспоминаний.</w:t>
      </w:r>
    </w:p>
    <w:p>
      <w:pPr>
        <w:pStyle w:val="Normal"/>
        <w:widowControl w:val="false"/>
        <w:ind w:firstLine="720"/>
        <w:jc w:val="both"/>
        <w:rPr/>
      </w:pPr>
      <w:r>
        <w:rPr>
          <w:sz w:val="28"/>
        </w:rPr>
        <w:t>Последний раз Павел почувствовал, что в отношениях Веры к нему появилось необычное тяготение. Шли они медленнее обыч</w:t>
        <w:softHyphen/>
        <w:t>ного, почти около самого дома она остановилась и, близко подой</w:t>
        <w:softHyphen/>
        <w:t>дя к нему, проговорила:</w:t>
      </w:r>
    </w:p>
    <w:p>
      <w:pPr>
        <w:pStyle w:val="Normal"/>
        <w:widowControl w:val="false"/>
        <w:ind w:firstLine="720"/>
        <w:jc w:val="both"/>
        <w:rPr/>
      </w:pPr>
      <w:r>
        <w:rPr>
          <w:sz w:val="28"/>
        </w:rPr>
        <w:t xml:space="preserve">— </w:t>
      </w:r>
      <w:r>
        <w:rPr>
          <w:sz w:val="28"/>
        </w:rPr>
        <w:t>Павел, как было бы хорошо, если бы ты вновь покаялся и стал христианином. Ведь мы могли бы быть намного ближе друг с другом. Ты не подумал об этом?</w:t>
      </w:r>
    </w:p>
    <w:p>
      <w:pPr>
        <w:pStyle w:val="Normal"/>
        <w:widowControl w:val="false"/>
        <w:ind w:firstLine="720"/>
        <w:jc w:val="both"/>
        <w:rPr/>
      </w:pPr>
      <w:r>
        <w:rPr>
          <w:sz w:val="28"/>
        </w:rPr>
        <w:t>На сей раз, это возникшее влечение Веры к нему, не ошело</w:t>
        <w:softHyphen/>
        <w:t>мило Павла. Вера была больше христианка, чем девушка, и к ее проявившейся слабости он отнесся с искренним сочувствием, зная, что израненное изменой сердце, так нуждалось в ласке. Во-вторых, он почувствовал, что она не лишена жажды любви, а отсюда — мо</w:t>
        <w:softHyphen/>
        <w:t>гущие быть слабости, тем более, что они с детства были так близки друг к другу. Поэтому к ней тем более, он был обязан проявить максимум великодушия, но не осудить в своем сердце.</w:t>
      </w:r>
    </w:p>
    <w:p>
      <w:pPr>
        <w:pStyle w:val="Normal"/>
        <w:widowControl w:val="false"/>
        <w:ind w:firstLine="720"/>
        <w:jc w:val="both"/>
        <w:rPr>
          <w:sz w:val="28"/>
        </w:rPr>
      </w:pPr>
      <w:r>
        <w:rPr>
          <w:sz w:val="28"/>
        </w:rPr>
        <w:t>Он взял ее за обе руки и сердечно, по-дружески, ответил:</w:t>
      </w:r>
    </w:p>
    <w:p>
      <w:pPr>
        <w:pStyle w:val="Normal"/>
        <w:widowControl w:val="false"/>
        <w:ind w:firstLine="720"/>
        <w:jc w:val="both"/>
        <w:rPr>
          <w:sz w:val="28"/>
        </w:rPr>
      </w:pPr>
      <w:r>
        <w:rPr>
          <w:sz w:val="28"/>
        </w:rPr>
        <w:t xml:space="preserve">— </w:t>
      </w:r>
      <w:r>
        <w:rPr>
          <w:sz w:val="28"/>
        </w:rPr>
        <w:t>Вера! Я много думаю о смысле жизни, думаю мучительно и о своем распутье. Полагаю, что где-то недалеко есть ему конец. Но о нашей близости я должен вот что тебе сказать: прежде всего, наши судьбы разные и, несмотря на мою искреннюю любовь к тебе с самого детства, я хочу сохранить ее такой же возвышенной, какой она была тогда. В твою судьбу я вмешиваться боюсь, хотя я и не имею той детской веры в Бога, но скажу: у твоего Бога с то</w:t>
        <w:softHyphen/>
        <w:t>бою — свои счеты, с Ним ты и решай их. Моя судьба имеет свои пути, и изменять их я не хочу.</w:t>
      </w:r>
    </w:p>
    <w:p>
      <w:pPr>
        <w:pStyle w:val="Normal"/>
        <w:widowControl w:val="false"/>
        <w:ind w:firstLine="720"/>
        <w:jc w:val="both"/>
        <w:rPr>
          <w:sz w:val="28"/>
          <w:lang w:val="en-US"/>
        </w:rPr>
      </w:pPr>
      <w:r>
        <w:rPr>
          <w:sz w:val="28"/>
        </w:rPr>
        <w:t>Затем, пожав ей горячо руку, отпустил домой.</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1"/>
        <w:rPr>
          <w:sz w:val="28"/>
          <w:lang w:val="en-US"/>
        </w:rPr>
      </w:pPr>
      <w:r>
        <w:rPr>
          <w:sz w:val="28"/>
          <w:lang w:val="en-US"/>
        </w:rPr>
      </w:r>
    </w:p>
    <w:p>
      <w:pPr>
        <w:pStyle w:val="Heading1"/>
        <w:rPr/>
      </w:pPr>
      <w:r>
        <w:rPr/>
      </w:r>
    </w:p>
    <w:p>
      <w:pPr>
        <w:pStyle w:val="Heading1"/>
        <w:rPr/>
      </w:pPr>
      <w:r>
        <w:rPr/>
      </w:r>
    </w:p>
    <w:p>
      <w:pPr>
        <w:pStyle w:val="Heading1"/>
        <w:rPr/>
      </w:pPr>
      <w:r>
        <w:rPr/>
      </w:r>
    </w:p>
    <w:p>
      <w:pPr>
        <w:pStyle w:val="Heading1"/>
        <w:rPr>
          <w:lang w:val="en-US"/>
        </w:rPr>
      </w:pPr>
      <w:r>
        <w:rPr/>
        <w:t>ГЛАВА 8</w:t>
      </w:r>
    </w:p>
    <w:p>
      <w:pPr>
        <w:pStyle w:val="Normal"/>
        <w:widowControl w:val="false"/>
        <w:numPr>
          <w:ilvl w:val="0"/>
          <w:numId w:val="0"/>
        </w:numPr>
        <w:jc w:val="center"/>
        <w:outlineLvl w:val="0"/>
        <w:rPr>
          <w:sz w:val="28"/>
          <w:lang w:val="en-US"/>
        </w:rPr>
      </w:pPr>
      <w:r>
        <w:rPr>
          <w:sz w:val="28"/>
          <w:lang w:val="en-US"/>
        </w:rPr>
      </w:r>
    </w:p>
    <w:p>
      <w:pPr>
        <w:pStyle w:val="Normal"/>
        <w:widowControl w:val="false"/>
        <w:jc w:val="center"/>
        <w:rPr>
          <w:b/>
          <w:b/>
          <w:sz w:val="32"/>
          <w:lang w:val="en-US"/>
        </w:rPr>
      </w:pPr>
      <w:r>
        <w:rPr>
          <w:b/>
          <w:sz w:val="32"/>
        </w:rPr>
        <w:t>Жизненно важный вопрос.</w:t>
      </w:r>
    </w:p>
    <w:p>
      <w:pPr>
        <w:pStyle w:val="Normal"/>
        <w:widowControl w:val="false"/>
        <w:jc w:val="center"/>
        <w:rPr>
          <w:b/>
          <w:b/>
          <w:sz w:val="32"/>
          <w:lang w:val="en-US"/>
        </w:rPr>
      </w:pPr>
      <w:r>
        <w:rPr>
          <w:b/>
          <w:sz w:val="32"/>
          <w:lang w:val="en-US"/>
        </w:rPr>
      </w:r>
    </w:p>
    <w:p>
      <w:pPr>
        <w:pStyle w:val="Normal"/>
        <w:widowControl w:val="false"/>
        <w:ind w:firstLine="720"/>
        <w:jc w:val="both"/>
        <w:rPr/>
      </w:pPr>
      <w:r>
        <w:rPr>
          <w:sz w:val="28"/>
        </w:rPr>
        <w:t>Душевная тревога у Павла нарастала не по дням, как говорят, а по часам. На факультете начались занятия, и он готовился, усво</w:t>
        <w:softHyphen/>
        <w:t>ив программу, перебираться в Москву, в МГУ-1. Приехавшая ко</w:t>
        <w:softHyphen/>
        <w:t>миссия известила студентов о зачислении их на соответствующие курсы в университете. Павел был в числе первых по списку, со</w:t>
        <w:softHyphen/>
        <w:t>курсники переживали о будущем. Павел волновался тоже, но не об учебе (она проходила у него с неизменным успехом), чему он удивлялся часто сам. Он волновался от внутреннего духовного кризиса.</w:t>
      </w:r>
    </w:p>
    <w:p>
      <w:pPr>
        <w:pStyle w:val="Normal"/>
        <w:widowControl w:val="false"/>
        <w:ind w:firstLine="720"/>
        <w:jc w:val="both"/>
        <w:rPr>
          <w:sz w:val="28"/>
        </w:rPr>
      </w:pPr>
      <w:r>
        <w:rPr>
          <w:sz w:val="28"/>
        </w:rPr>
        <w:t>На одной из очередных лекций читалось о философии Фейерба</w:t>
        <w:softHyphen/>
        <w:t>ха. Павел, воспользовавшись паузой, задал лектору такой вопрос:</w:t>
      </w:r>
    </w:p>
    <w:p>
      <w:pPr>
        <w:pStyle w:val="Normal"/>
        <w:widowControl w:val="false"/>
        <w:ind w:firstLine="720"/>
        <w:jc w:val="both"/>
        <w:rPr>
          <w:sz w:val="28"/>
        </w:rPr>
      </w:pPr>
      <w:r>
        <w:rPr>
          <w:sz w:val="28"/>
        </w:rPr>
        <w:t xml:space="preserve">— </w:t>
      </w:r>
      <w:r>
        <w:rPr>
          <w:sz w:val="28"/>
        </w:rPr>
        <w:t>Скажите, пожалуйста, в чем смысл человеческой жизни по Фейербаху?</w:t>
      </w:r>
    </w:p>
    <w:p>
      <w:pPr>
        <w:pStyle w:val="Normal"/>
        <w:widowControl w:val="false"/>
        <w:ind w:firstLine="720"/>
        <w:jc w:val="both"/>
        <w:rPr>
          <w:sz w:val="28"/>
        </w:rPr>
      </w:pPr>
      <w:r>
        <w:rPr>
          <w:sz w:val="28"/>
        </w:rPr>
        <w:t>Лектор слегка улыбнулся и ответил Павлу:</w:t>
      </w:r>
    </w:p>
    <w:p>
      <w:pPr>
        <w:pStyle w:val="Normal"/>
        <w:widowControl w:val="false"/>
        <w:ind w:firstLine="720"/>
        <w:jc w:val="both"/>
        <w:rPr/>
      </w:pPr>
      <w:r>
        <w:rPr>
          <w:sz w:val="28"/>
        </w:rPr>
        <w:t xml:space="preserve">— </w:t>
      </w:r>
      <w:r>
        <w:rPr>
          <w:sz w:val="28"/>
        </w:rPr>
        <w:t>Это вопрос очень пространный, часть его разрешится вами на следующем курсе, а часть будет познаваться вами в самой жизни.</w:t>
      </w:r>
    </w:p>
    <w:p>
      <w:pPr>
        <w:pStyle w:val="Normal"/>
        <w:widowControl w:val="false"/>
        <w:ind w:firstLine="720"/>
        <w:jc w:val="both"/>
        <w:rPr/>
      </w:pPr>
      <w:r>
        <w:rPr>
          <w:sz w:val="28"/>
        </w:rPr>
        <w:t xml:space="preserve">— </w:t>
      </w:r>
      <w:r>
        <w:rPr>
          <w:sz w:val="28"/>
        </w:rPr>
        <w:t>Нет, может быть вам и можно без волнений отнестись к этому вопросу, ваша жизнь почти прожита, наша же — только начинается. Мы хотим в начале жизни узнать о ее смысле: и не когда-то завтра, а именно — сегодня. Это самый важный вопрос, на который вы должны ответить теперь, чтобы мы могли в начале плавания поставить наши ориентиры в нужном направлении, —</w:t>
      </w:r>
      <w:r>
        <w:rPr>
          <w:sz w:val="28"/>
          <w:lang w:val="en-US"/>
        </w:rPr>
        <w:t xml:space="preserve"> </w:t>
      </w:r>
      <w:r>
        <w:rPr>
          <w:sz w:val="28"/>
        </w:rPr>
        <w:t>возразил Павел.</w:t>
      </w:r>
    </w:p>
    <w:p>
      <w:pPr>
        <w:pStyle w:val="Normal"/>
        <w:widowControl w:val="false"/>
        <w:ind w:firstLine="720"/>
        <w:jc w:val="both"/>
        <w:rPr/>
      </w:pPr>
      <w:r>
        <w:rPr>
          <w:sz w:val="28"/>
        </w:rPr>
        <w:t xml:space="preserve">— </w:t>
      </w:r>
      <w:r>
        <w:rPr>
          <w:sz w:val="28"/>
        </w:rPr>
        <w:t>Ну что ж, давайте поговорим об этом сегодня. На этот воп</w:t>
        <w:softHyphen/>
        <w:t>рос мы можем получить много ответов.</w:t>
      </w:r>
    </w:p>
    <w:p>
      <w:pPr>
        <w:pStyle w:val="Normal"/>
        <w:widowControl w:val="false"/>
        <w:ind w:firstLine="720"/>
        <w:jc w:val="both"/>
        <w:rPr>
          <w:sz w:val="28"/>
        </w:rPr>
      </w:pPr>
      <w:r>
        <w:rPr>
          <w:sz w:val="28"/>
        </w:rPr>
        <w:t xml:space="preserve">— </w:t>
      </w:r>
      <w:r>
        <w:rPr>
          <w:sz w:val="28"/>
        </w:rPr>
        <w:t>Нам как раз они не нужны, нам нужен всего один ответ и без</w:t>
        <w:softHyphen/>
        <w:t>ошибочный, — поправил лектора Павел.</w:t>
      </w:r>
    </w:p>
    <w:p>
      <w:pPr>
        <w:pStyle w:val="Normal"/>
        <w:widowControl w:val="false"/>
        <w:ind w:firstLine="720"/>
        <w:jc w:val="both"/>
        <w:rPr>
          <w:sz w:val="28"/>
        </w:rPr>
      </w:pPr>
      <w:r>
        <w:rPr>
          <w:sz w:val="28"/>
        </w:rPr>
        <w:t>Лектор задумался над поправкой Павла и почувствовал, что ответить на вопрос не так-то легко, как он привык отвечать на многие, более конкретные вопросы.</w:t>
      </w:r>
    </w:p>
    <w:p>
      <w:pPr>
        <w:pStyle w:val="Normal"/>
        <w:widowControl w:val="false"/>
        <w:ind w:firstLine="720"/>
        <w:jc w:val="both"/>
        <w:rPr/>
      </w:pPr>
      <w:r>
        <w:rPr>
          <w:sz w:val="28"/>
        </w:rPr>
        <w:t xml:space="preserve">— </w:t>
      </w:r>
      <w:r>
        <w:rPr>
          <w:sz w:val="28"/>
        </w:rPr>
        <w:t>Я полагаю, что ответ на ваш вопрос даст нам наша совре</w:t>
        <w:softHyphen/>
        <w:t>менная действительность, а она строится на материалистическом мировоззрении.</w:t>
      </w:r>
    </w:p>
    <w:p>
      <w:pPr>
        <w:pStyle w:val="Normal"/>
        <w:widowControl w:val="false"/>
        <w:ind w:firstLine="720"/>
        <w:jc w:val="both"/>
        <w:rPr/>
      </w:pPr>
      <w:r>
        <w:rPr>
          <w:sz w:val="28"/>
        </w:rPr>
        <w:t xml:space="preserve">— </w:t>
      </w:r>
      <w:r>
        <w:rPr>
          <w:sz w:val="28"/>
        </w:rPr>
        <w:t>Хорошо, — поддержал Павел, — мысленно мы окинем нашим взором наиболее известные нам материалистические теории. Не находите ли вы, что все они, начиная от Спинозы, а может быть, и раньше, и, включая самую современную, т. е. марксистскую, имеют своею вершиною материальное благополучие?</w:t>
      </w:r>
    </w:p>
    <w:p>
      <w:pPr>
        <w:pStyle w:val="Normal"/>
        <w:widowControl w:val="false"/>
        <w:ind w:firstLine="720"/>
        <w:jc w:val="both"/>
        <w:rPr>
          <w:sz w:val="28"/>
        </w:rPr>
      </w:pPr>
      <w:r>
        <w:rPr>
          <w:sz w:val="28"/>
        </w:rPr>
        <w:t xml:space="preserve">— </w:t>
      </w:r>
      <w:r>
        <w:rPr>
          <w:sz w:val="28"/>
        </w:rPr>
        <w:t>Да, конечно, и ничто другое.</w:t>
      </w:r>
    </w:p>
    <w:p>
      <w:pPr>
        <w:pStyle w:val="Normal"/>
        <w:widowControl w:val="false"/>
        <w:ind w:firstLine="720"/>
        <w:jc w:val="both"/>
        <w:rPr/>
      </w:pPr>
      <w:r>
        <w:rPr>
          <w:sz w:val="28"/>
        </w:rPr>
        <w:t xml:space="preserve">— </w:t>
      </w:r>
      <w:r>
        <w:rPr>
          <w:sz w:val="28"/>
        </w:rPr>
        <w:t>Несколько отвлекаясь, я должен обратить ваше внимание на сущность самого человека, — продолжал Павел, — ведь мы не дол</w:t>
        <w:softHyphen/>
        <w:t>жны отрицать того, что человек живет не единым хлебом, а — в от</w:t>
        <w:softHyphen/>
        <w:t>личие от животного мира — обладая разумом и сознанием, он жи</w:t>
        <w:softHyphen/>
        <w:t>вет еще и духовной жизнью, которая находится в тесной связи с материальной. Пусть материализм отрицает мистические, рели</w:t>
        <w:softHyphen/>
        <w:t>гиозные контуры духовного мира, но мы не можем отрицать тех невидимых влияний, которые действуют на нас извне, и какими каждый из нас воздействует на окружающих.</w:t>
      </w:r>
    </w:p>
    <w:p>
      <w:pPr>
        <w:pStyle w:val="Normal"/>
        <w:widowControl w:val="false"/>
        <w:ind w:firstLine="720"/>
        <w:jc w:val="both"/>
        <w:rPr/>
      </w:pPr>
      <w:r>
        <w:rPr>
          <w:sz w:val="28"/>
        </w:rPr>
        <w:t xml:space="preserve">— </w:t>
      </w:r>
      <w:r>
        <w:rPr>
          <w:sz w:val="28"/>
        </w:rPr>
        <w:t>Конечно, нет основания отрицать того, что человек — выс</w:t>
        <w:softHyphen/>
        <w:t>шее существо, что помимо физического общения друг с другом, он еще осязает окружающее внутренне. Более того, и существую</w:t>
        <w:softHyphen/>
        <w:t>щий прогресс подтверждает, что человек живет не только хле</w:t>
        <w:softHyphen/>
        <w:t>бом, — согласился лектор.</w:t>
      </w:r>
    </w:p>
    <w:p>
      <w:pPr>
        <w:pStyle w:val="Normal"/>
        <w:widowControl w:val="false"/>
        <w:ind w:firstLine="720"/>
        <w:jc w:val="both"/>
        <w:rPr/>
      </w:pPr>
      <w:r>
        <w:rPr>
          <w:sz w:val="28"/>
        </w:rPr>
        <w:t xml:space="preserve">— </w:t>
      </w:r>
      <w:r>
        <w:rPr>
          <w:sz w:val="28"/>
        </w:rPr>
        <w:t>Коли так, нам следует установить очень важную истину, что жизнь поддерживается питанием. А это значит, — сказал Павел, —</w:t>
      </w:r>
      <w:r>
        <w:rPr>
          <w:sz w:val="28"/>
          <w:lang w:val="en-US"/>
        </w:rPr>
        <w:t xml:space="preserve"> </w:t>
      </w:r>
      <w:r>
        <w:rPr>
          <w:sz w:val="28"/>
        </w:rPr>
        <w:t>если мы не накормим тело хлебом, оно умрет. Не живет и тот, кто лишает себя духовной пищи, об этом нам подтверждают тысячи самоубийств. Множество живых трупов в домах умалишенных убеждают нас в том, что духовная пища необходима.</w:t>
      </w:r>
    </w:p>
    <w:p>
      <w:pPr>
        <w:pStyle w:val="Normal"/>
        <w:widowControl w:val="false"/>
        <w:ind w:firstLine="720"/>
        <w:jc w:val="both"/>
        <w:rPr>
          <w:sz w:val="28"/>
        </w:rPr>
      </w:pPr>
      <w:r>
        <w:rPr>
          <w:sz w:val="28"/>
        </w:rPr>
        <w:t xml:space="preserve">— </w:t>
      </w:r>
      <w:r>
        <w:rPr>
          <w:sz w:val="28"/>
        </w:rPr>
        <w:t>И с этим можно согласиться, — кивнул лектор.</w:t>
      </w:r>
    </w:p>
    <w:p>
      <w:pPr>
        <w:pStyle w:val="Normal"/>
        <w:widowControl w:val="false"/>
        <w:ind w:firstLine="720"/>
        <w:jc w:val="both"/>
        <w:rPr/>
      </w:pPr>
      <w:r>
        <w:rPr>
          <w:sz w:val="28"/>
        </w:rPr>
        <w:t xml:space="preserve">— </w:t>
      </w:r>
      <w:r>
        <w:rPr>
          <w:sz w:val="28"/>
        </w:rPr>
        <w:t>Теперь возвратимся к материалистическим теориям и пред</w:t>
        <w:softHyphen/>
        <w:t>ставим себе высокую гору, на вершине которой красуется состоя</w:t>
        <w:softHyphen/>
        <w:t>ние материального благополучия. По многочисленным тропин</w:t>
        <w:softHyphen/>
        <w:t>кам поднимаются социалисты, утописты — со своей стороны, марксисты со своей и т. д.</w:t>
      </w:r>
    </w:p>
    <w:p>
      <w:pPr>
        <w:pStyle w:val="Normal"/>
        <w:widowControl w:val="false"/>
        <w:ind w:firstLine="720"/>
        <w:jc w:val="both"/>
        <w:rPr>
          <w:sz w:val="28"/>
        </w:rPr>
      </w:pPr>
      <w:r>
        <w:rPr>
          <w:sz w:val="28"/>
        </w:rPr>
        <w:t xml:space="preserve">— </w:t>
      </w:r>
      <w:r>
        <w:rPr>
          <w:sz w:val="28"/>
        </w:rPr>
        <w:t>Я понимаю вас, — прервал Павла лектор, — но зачем нам го</w:t>
        <w:softHyphen/>
        <w:t>ворить об этом, ведь вершина благополучия так высока, что мы даже ясных контуров не можем представить; будем жить более ясными целями, веря в великое будущее.</w:t>
      </w:r>
    </w:p>
    <w:p>
      <w:pPr>
        <w:pStyle w:val="Normal"/>
        <w:widowControl w:val="false"/>
        <w:ind w:firstLine="720"/>
        <w:jc w:val="both"/>
        <w:rPr/>
      </w:pPr>
      <w:r>
        <w:rPr>
          <w:sz w:val="28"/>
        </w:rPr>
        <w:t xml:space="preserve">— </w:t>
      </w:r>
      <w:r>
        <w:rPr>
          <w:sz w:val="28"/>
        </w:rPr>
        <w:t>Хм! Позвольте, а чем же мы тогда отличаемся от религиоз</w:t>
        <w:softHyphen/>
        <w:t>ных людей, стремящихся к Царству Небесному? И если у мате</w:t>
        <w:softHyphen/>
        <w:t>риализма нет единой, хотя какой-то относительной цели в дале</w:t>
        <w:softHyphen/>
        <w:t>ком будущем, то все его разновидности бесцельны. Нет, цель мы</w:t>
      </w:r>
      <w:r>
        <w:rPr>
          <w:sz w:val="28"/>
          <w:lang w:val="en-US"/>
        </w:rPr>
        <w:t xml:space="preserve"> </w:t>
      </w:r>
      <w:r>
        <w:rPr>
          <w:sz w:val="28"/>
        </w:rPr>
        <w:t>не должны разрушать, но с каждой поступью оконтуривать ее яс</w:t>
        <w:softHyphen/>
        <w:t>нее. Но я хочу в</w:t>
      </w:r>
      <w:r>
        <w:rPr>
          <w:sz w:val="28"/>
          <w:lang w:val="en-US"/>
        </w:rPr>
        <w:t xml:space="preserve"> </w:t>
      </w:r>
      <w:r>
        <w:rPr>
          <w:sz w:val="28"/>
        </w:rPr>
        <w:t>связи с этим задать другой вопрос: когда мы с ва</w:t>
        <w:softHyphen/>
        <w:t>ми по этим тропинкам доведем человечество к вершине. А это должно быть, иначе зачем блуждать с самого начала? Какой бу</w:t>
        <w:softHyphen/>
        <w:t>дет выглядеть тогда действительность?</w:t>
      </w:r>
    </w:p>
    <w:p>
      <w:pPr>
        <w:pStyle w:val="Normal"/>
        <w:widowControl w:val="false"/>
        <w:ind w:firstLine="720"/>
        <w:jc w:val="both"/>
        <w:rPr/>
      </w:pPr>
      <w:r>
        <w:rPr>
          <w:sz w:val="28"/>
        </w:rPr>
        <w:t>Все человеческие потребности, как например: проблема пита</w:t>
        <w:softHyphen/>
        <w:t>ния, одежды, быта и прочее — мы будем удовлетворять буквально, как говорят, нажатием кнопки. Следовательно, физического че</w:t>
        <w:softHyphen/>
        <w:t>ловека мы накормим досыта, а чем тогда будем кормить нашего внутреннего? Какую духовную пищу тогда дадим человеку? Сей</w:t>
        <w:softHyphen/>
        <w:t>час мы питаемся, кто чем. Проблем горы: нам мешают еще лапти на ногах, лачуги, самодельные бороны, тачки, кулаки, вредители, капиталисты. Мы поглощены борьбой со всем этим, хоть ночи не спи, а тогда этих проблем не будет.</w:t>
      </w:r>
    </w:p>
    <w:p>
      <w:pPr>
        <w:pStyle w:val="Normal"/>
        <w:widowControl w:val="false"/>
        <w:ind w:firstLine="720"/>
        <w:jc w:val="both"/>
        <w:rPr/>
      </w:pPr>
      <w:r>
        <w:rPr>
          <w:sz w:val="28"/>
        </w:rPr>
        <w:t xml:space="preserve">— </w:t>
      </w:r>
      <w:r>
        <w:rPr>
          <w:sz w:val="28"/>
        </w:rPr>
        <w:t>Да ну, Владыкин, не отчаивайся! Полезут глубже в недра, на дно морей, полетят в космос, — объяснил лектор.</w:t>
      </w:r>
    </w:p>
    <w:p>
      <w:pPr>
        <w:pStyle w:val="Normal"/>
        <w:widowControl w:val="false"/>
        <w:ind w:firstLine="720"/>
        <w:jc w:val="both"/>
        <w:rPr/>
      </w:pPr>
      <w:r>
        <w:rPr>
          <w:sz w:val="28"/>
        </w:rPr>
        <w:t xml:space="preserve">— </w:t>
      </w:r>
      <w:r>
        <w:rPr>
          <w:sz w:val="28"/>
        </w:rPr>
        <w:t>О нет, в космос полетят десятки, сотни, может быть, немно</w:t>
        <w:softHyphen/>
        <w:t>го больше. В лабораториях сядут Филатов, Иоффе, Эйнштейн и несколько тысяч с ними, и то вечером, вытирая лоб, пойдут ис</w:t>
        <w:softHyphen/>
        <w:t>кать что-либо для души, подобно академику Павлову. А с ними откроются миллиарды ртов и будут с воплем просить духовной пищи. Чем накормишь тогда человека? А ведь выше горы-то — только небо!</w:t>
      </w:r>
    </w:p>
    <w:p>
      <w:pPr>
        <w:pStyle w:val="Normal"/>
        <w:widowControl w:val="false"/>
        <w:ind w:firstLine="720"/>
        <w:jc w:val="both"/>
        <w:rPr>
          <w:sz w:val="28"/>
        </w:rPr>
      </w:pPr>
      <w:r>
        <w:rPr>
          <w:sz w:val="28"/>
        </w:rPr>
        <w:t xml:space="preserve">— </w:t>
      </w:r>
      <w:r>
        <w:rPr>
          <w:sz w:val="28"/>
        </w:rPr>
        <w:t>Да Владыкин, вопрос вы подняли серьезный, и он не снят с повестки дня.</w:t>
      </w:r>
    </w:p>
    <w:p>
      <w:pPr>
        <w:pStyle w:val="Normal"/>
        <w:widowControl w:val="false"/>
        <w:ind w:firstLine="720"/>
        <w:jc w:val="both"/>
        <w:rPr/>
      </w:pPr>
      <w:r>
        <w:rPr>
          <w:sz w:val="28"/>
        </w:rPr>
        <w:t>В коридоре звонок оповестил конец лекциям, но аудитория была поглощена этим неожиданным диспутом, и все как один остались слушать продолжение.</w:t>
      </w:r>
    </w:p>
    <w:p>
      <w:pPr>
        <w:pStyle w:val="Normal"/>
        <w:widowControl w:val="false"/>
        <w:ind w:firstLine="720"/>
        <w:jc w:val="both"/>
        <w:rPr/>
      </w:pPr>
      <w:r>
        <w:rPr>
          <w:sz w:val="28"/>
        </w:rPr>
        <w:t xml:space="preserve">— </w:t>
      </w:r>
      <w:r>
        <w:rPr>
          <w:sz w:val="28"/>
        </w:rPr>
        <w:t>Я ведь задал этот вопрос не потому, что хочу им завести вас в тупик, а потому, что я стою на распутье идей, и хочу узнать, в чем смысл человеческой жизни, безошибочно найти его и посвя</w:t>
        <w:softHyphen/>
        <w:t>тить ему всего себя. Много перечитал я всего о жизни Сен-Симо</w:t>
        <w:softHyphen/>
        <w:t>на, Чернышевского, Толстого, Достоевского, Белинского, Р.Таго</w:t>
        <w:softHyphen/>
        <w:t>ра, Гюго, Гегеля, Энгельса, Маркса и других. Но вот нет их, нет и их последователей, кроме последнего. Да и они ничего цельного, утоляющего мою душу, не сказали мне. Знаю я единственную книгу, которая дает ответ на этот вопрос — это Библия:</w:t>
      </w:r>
    </w:p>
    <w:p>
      <w:pPr>
        <w:pStyle w:val="Normal"/>
        <w:widowControl w:val="false"/>
        <w:ind w:firstLine="720"/>
        <w:jc w:val="both"/>
        <w:rPr>
          <w:sz w:val="28"/>
        </w:rPr>
      </w:pPr>
      <w:r>
        <w:rPr>
          <w:sz w:val="28"/>
        </w:rPr>
        <w:t>„</w:t>
      </w:r>
      <w:r>
        <w:rPr>
          <w:sz w:val="28"/>
        </w:rPr>
        <w:t>Ибо так возлюбил Бог мир, что отдал Сына Своего единород</w:t>
        <w:softHyphen/>
        <w:t>ного, дабы всякий, верующий в Него, не погиб, но имел жизнь вечную“ (Иоан. 3, 16).</w:t>
      </w:r>
    </w:p>
    <w:p>
      <w:pPr>
        <w:pStyle w:val="Normal"/>
        <w:widowControl w:val="false"/>
        <w:ind w:firstLine="720"/>
        <w:jc w:val="both"/>
        <w:rPr/>
      </w:pPr>
      <w:r>
        <w:rPr>
          <w:sz w:val="28"/>
        </w:rPr>
        <w:t>Человеку, нашедшему смысл жизни в учении Христа, в Нем Самом, не грозит смерть ни физическая, ни духовная; и мате</w:t>
        <w:softHyphen/>
        <w:t>риальное благополучие для него — не конечная вершина. Но как</w:t>
      </w:r>
      <w:r>
        <w:rPr>
          <w:sz w:val="28"/>
          <w:lang w:val="en-US"/>
        </w:rPr>
        <w:t xml:space="preserve"> </w:t>
      </w:r>
      <w:r>
        <w:rPr>
          <w:sz w:val="28"/>
        </w:rPr>
        <w:t>верить в нее? Наша современность отрицает Библию, а Библия признает нашу современность, — закончил Павел.</w:t>
      </w:r>
    </w:p>
    <w:p>
      <w:pPr>
        <w:pStyle w:val="Normal"/>
        <w:widowControl w:val="false"/>
        <w:ind w:firstLine="720"/>
        <w:jc w:val="both"/>
        <w:rPr/>
      </w:pPr>
      <w:r>
        <w:rPr>
          <w:sz w:val="28"/>
        </w:rPr>
        <w:t>Долго лектор молчал после этого, но, направляясь к выходу,</w:t>
      </w:r>
      <w:r>
        <w:rPr>
          <w:sz w:val="28"/>
          <w:lang w:val="en-US"/>
        </w:rPr>
        <w:t xml:space="preserve"> </w:t>
      </w:r>
      <w:r>
        <w:rPr>
          <w:sz w:val="28"/>
        </w:rPr>
        <w:t>сказал:</w:t>
      </w:r>
    </w:p>
    <w:p>
      <w:pPr>
        <w:pStyle w:val="Normal"/>
        <w:widowControl w:val="false"/>
        <w:ind w:firstLine="720"/>
        <w:jc w:val="both"/>
        <w:rPr/>
      </w:pPr>
      <w:r>
        <w:rPr>
          <w:sz w:val="28"/>
        </w:rPr>
        <w:t xml:space="preserve">— </w:t>
      </w:r>
      <w:r>
        <w:rPr>
          <w:sz w:val="28"/>
        </w:rPr>
        <w:t>Конечно, религию отцов, со всем старым укладом жизни, мы отвергли, хотя очень для многих она была сдерживающим на</w:t>
        <w:softHyphen/>
        <w:t>чалом. Теперь заняты исканием новой религии, которая смогла бы не только заменить старую, но и превзойти ее. Этим именно заняты М. Горький и Луначарский.</w:t>
      </w:r>
    </w:p>
    <w:p>
      <w:pPr>
        <w:pStyle w:val="Normal"/>
        <w:widowControl w:val="false"/>
        <w:ind w:firstLine="720"/>
        <w:jc w:val="both"/>
        <w:rPr/>
      </w:pPr>
      <w:r>
        <w:rPr>
          <w:sz w:val="28"/>
        </w:rPr>
        <w:t>С этими словами лектор спустился вниз, зашел в свой кабинет и, сев, затяжно закурил папиросу.</w:t>
      </w:r>
    </w:p>
    <w:p>
      <w:pPr>
        <w:pStyle w:val="Normal"/>
        <w:widowControl w:val="false"/>
        <w:ind w:firstLine="720"/>
        <w:jc w:val="both"/>
        <w:rPr>
          <w:sz w:val="28"/>
        </w:rPr>
      </w:pPr>
      <w:r>
        <w:rPr>
          <w:sz w:val="28"/>
        </w:rPr>
        <w:t>Павел нашел его там и, подсев к нему, спросил:</w:t>
      </w:r>
    </w:p>
    <w:p>
      <w:pPr>
        <w:pStyle w:val="Normal"/>
        <w:widowControl w:val="false"/>
        <w:ind w:firstLine="720"/>
        <w:jc w:val="both"/>
        <w:rPr/>
      </w:pPr>
      <w:r>
        <w:rPr>
          <w:sz w:val="28"/>
        </w:rPr>
        <w:t xml:space="preserve">— </w:t>
      </w:r>
      <w:r>
        <w:rPr>
          <w:sz w:val="28"/>
        </w:rPr>
        <w:t>Зачем же нам разрушать родительские дворцы и ютиться в землянках из-за одного того, что мы — новое поколение? Это же возвращение к диким временам (если только древне-халдейскую и египетскую культуру можно назвать дикой)? Может быть, луч</w:t>
        <w:softHyphen/>
        <w:t>ше продолжать строить то, что мы начали по учению Христа? Об</w:t>
        <w:softHyphen/>
        <w:t>новить от всякого чуждого наслоения?</w:t>
      </w:r>
    </w:p>
    <w:p>
      <w:pPr>
        <w:pStyle w:val="Normal"/>
        <w:widowControl w:val="false"/>
        <w:ind w:firstLine="720"/>
        <w:jc w:val="both"/>
        <w:rPr>
          <w:sz w:val="28"/>
        </w:rPr>
      </w:pPr>
      <w:r>
        <w:rPr>
          <w:sz w:val="28"/>
        </w:rPr>
        <w:t>Лектор рукой потряс колено Павла и закончил уже вполголоса:</w:t>
      </w:r>
    </w:p>
    <w:p>
      <w:pPr>
        <w:pStyle w:val="Normal"/>
        <w:widowControl w:val="false"/>
        <w:ind w:firstLine="720"/>
        <w:jc w:val="both"/>
        <w:rPr>
          <w:sz w:val="28"/>
        </w:rPr>
      </w:pPr>
      <w:r>
        <w:rPr>
          <w:sz w:val="28"/>
        </w:rPr>
        <w:t xml:space="preserve">— </w:t>
      </w:r>
      <w:r>
        <w:rPr>
          <w:sz w:val="28"/>
        </w:rPr>
        <w:t>Ты, возможно, и прав, но ведь надо идти против течения!</w:t>
      </w:r>
    </w:p>
    <w:p>
      <w:pPr>
        <w:pStyle w:val="Normal"/>
        <w:widowControl w:val="false"/>
        <w:ind w:firstLine="720"/>
        <w:jc w:val="both"/>
        <w:rPr/>
      </w:pPr>
      <w:r>
        <w:rPr>
          <w:sz w:val="28"/>
        </w:rPr>
        <w:t>Грудь Павла распирало от торжества, когда он, покинув каби</w:t>
        <w:softHyphen/>
        <w:t>нет, вышел на улицу. Прежде всего он был просто изумлен, отку</w:t>
        <w:softHyphen/>
        <w:t>да такие мысли и слова пришли к нему во время беседы с лекто</w:t>
        <w:softHyphen/>
        <w:t>ром? Во-вторых, был рад, что в присутствии всей аудитории затро</w:t>
        <w:softHyphen/>
        <w:t>нул такой вопрос, который, как ему казалось, был крайне важен для всей молодежи, да еще и тем, что лектора привел в замеша</w:t>
        <w:softHyphen/>
        <w:t>тельство.</w:t>
      </w:r>
    </w:p>
    <w:p>
      <w:pPr>
        <w:pStyle w:val="Normal"/>
        <w:widowControl w:val="false"/>
        <w:ind w:firstLine="720"/>
        <w:jc w:val="both"/>
        <w:rPr/>
      </w:pPr>
      <w:r>
        <w:rPr>
          <w:sz w:val="28"/>
        </w:rPr>
        <w:t>На следующий день, в передовой статье летучей факультетской газеты Павла Владыкина выставили как классово</w:t>
      </w:r>
      <w:r>
        <w:rPr>
          <w:sz w:val="28"/>
          <w:lang w:val="en-US"/>
        </w:rPr>
        <w:t>-</w:t>
      </w:r>
      <w:r>
        <w:rPr>
          <w:sz w:val="28"/>
        </w:rPr>
        <w:t>чуждого эле</w:t>
        <w:softHyphen/>
        <w:t>мента, враждебно относящегося к современной культуре и про</w:t>
        <w:softHyphen/>
        <w:t>свещению. Автор настаивал на изгнании его из студенческой сре</w:t>
        <w:softHyphen/>
        <w:t>ды.</w:t>
      </w:r>
    </w:p>
    <w:p>
      <w:pPr>
        <w:pStyle w:val="Normal"/>
        <w:widowControl w:val="false"/>
        <w:ind w:firstLine="720"/>
        <w:jc w:val="both"/>
        <w:rPr/>
      </w:pPr>
      <w:r>
        <w:rPr>
          <w:sz w:val="28"/>
        </w:rPr>
        <w:t>Перед занятиями его пригласили в кабинет директора и зачи</w:t>
        <w:softHyphen/>
        <w:t>тали постановление райкома:</w:t>
      </w:r>
    </w:p>
    <w:p>
      <w:pPr>
        <w:pStyle w:val="Normal"/>
        <w:widowControl w:val="false"/>
        <w:ind w:firstLine="720"/>
        <w:jc w:val="both"/>
        <w:rPr>
          <w:sz w:val="28"/>
        </w:rPr>
      </w:pPr>
      <w:r>
        <w:rPr>
          <w:sz w:val="28"/>
        </w:rPr>
        <w:t>„</w:t>
      </w:r>
      <w:r>
        <w:rPr>
          <w:sz w:val="28"/>
        </w:rPr>
        <w:t>За антисовременное мировоззрение, высказанное перед всей аудиторией, студента Павла Владыкина отчислить от факультета!“</w:t>
      </w:r>
    </w:p>
    <w:p>
      <w:pPr>
        <w:pStyle w:val="Normal"/>
        <w:widowControl w:val="false"/>
        <w:ind w:firstLine="720"/>
        <w:jc w:val="both"/>
        <w:rPr/>
      </w:pPr>
      <w:r>
        <w:rPr>
          <w:sz w:val="28"/>
        </w:rPr>
        <w:t xml:space="preserve">— </w:t>
      </w:r>
      <w:r>
        <w:rPr>
          <w:sz w:val="28"/>
        </w:rPr>
        <w:t>Владыкин, зачем тебе надо было связываться с таким де</w:t>
        <w:softHyphen/>
        <w:t>лом? — наедине проговорила ему директор рабфака, — держал бы ты свое у себя в душе. А теперь мы лишились в тебе самого добро</w:t>
        <w:softHyphen/>
        <w:t>совестного, самого отличного студента. Я бы еще удержала тебя, но горком...</w:t>
      </w:r>
    </w:p>
    <w:p>
      <w:pPr>
        <w:pStyle w:val="Normal"/>
        <w:widowControl w:val="false"/>
        <w:ind w:firstLine="720"/>
        <w:jc w:val="both"/>
        <w:rPr/>
      </w:pPr>
      <w:r>
        <w:rPr>
          <w:sz w:val="28"/>
        </w:rPr>
        <w:t xml:space="preserve">— </w:t>
      </w:r>
      <w:r>
        <w:rPr>
          <w:sz w:val="28"/>
        </w:rPr>
        <w:t>Товарищ директор, вы знаете, я нигде никогда не лицеме</w:t>
        <w:softHyphen/>
        <w:t>рил и всегда был тем, кто я есть. Я не был верующим и с этим вопросом обратился к преподавателю чистосердечно, как человек, оказавшийся на распутье. Вашим поступком вы помогли мне в разрешении моего жгучего вопроса. Я теперь хочу быть христиа</w:t>
        <w:softHyphen/>
        <w:t>нином, сознание мое уже к этому готово, нужно сделать только шаг ко Христу, а решимости нет. Прощайте! — протянул руку Па</w:t>
        <w:softHyphen/>
        <w:t>вел и пошел к двери.</w:t>
      </w:r>
    </w:p>
    <w:p>
      <w:pPr>
        <w:pStyle w:val="Normal"/>
        <w:widowControl w:val="false"/>
        <w:ind w:firstLine="720"/>
        <w:jc w:val="both"/>
        <w:rPr>
          <w:sz w:val="28"/>
        </w:rPr>
      </w:pPr>
      <w:r>
        <w:rPr>
          <w:sz w:val="28"/>
        </w:rPr>
        <w:t xml:space="preserve">— </w:t>
      </w:r>
      <w:r>
        <w:rPr>
          <w:sz w:val="28"/>
        </w:rPr>
        <w:t>Ты зайди ко мне через 3-4 дня, мы подумаем. Понял?</w:t>
      </w:r>
    </w:p>
    <w:p>
      <w:pPr>
        <w:pStyle w:val="Normal"/>
        <w:widowControl w:val="false"/>
        <w:ind w:firstLine="720"/>
        <w:jc w:val="both"/>
        <w:rPr>
          <w:sz w:val="28"/>
        </w:rPr>
      </w:pPr>
      <w:r>
        <w:rPr>
          <w:sz w:val="28"/>
        </w:rPr>
        <w:t xml:space="preserve">— </w:t>
      </w:r>
      <w:r>
        <w:rPr>
          <w:sz w:val="28"/>
        </w:rPr>
        <w:t>Я вас понял, но вы меня не поняли. Нет, я к вам, наверное, уж больше не зайду. Прощайте!</w:t>
      </w:r>
    </w:p>
    <w:p>
      <w:pPr>
        <w:pStyle w:val="Normal"/>
        <w:widowControl w:val="false"/>
        <w:ind w:firstLine="720"/>
        <w:jc w:val="both"/>
        <w:rPr/>
      </w:pPr>
      <w:r>
        <w:rPr>
          <w:sz w:val="28"/>
        </w:rPr>
        <w:t>„</w:t>
      </w:r>
      <w:r>
        <w:rPr>
          <w:sz w:val="28"/>
        </w:rPr>
        <w:t>Вот удивительно! Еще не успел стать христианином, а гоне</w:t>
        <w:softHyphen/>
        <w:t>ния за Христа уже принял“, — так думал про себя Павел, выходя из рабфака.</w:t>
      </w:r>
    </w:p>
    <w:p>
      <w:pPr>
        <w:pStyle w:val="Normal"/>
        <w:widowControl w:val="false"/>
        <w:ind w:firstLine="720"/>
        <w:jc w:val="both"/>
        <w:rPr/>
      </w:pPr>
      <w:r>
        <w:rPr>
          <w:sz w:val="28"/>
        </w:rPr>
        <w:t>Чего только не произошло в душе Павла после этого случая: где-то подходила досада на то, что лишился такого легкого досту</w:t>
        <w:softHyphen/>
        <w:t>па в университет, попасть куда многие посчитали бы за счастье, но тут же подумал, почему лишился. Пойти туда опять можно бы</w:t>
        <w:softHyphen/>
        <w:t>ло и теперь, найти с ними общий язык и продолжать как раньше.</w:t>
      </w:r>
    </w:p>
    <w:p>
      <w:pPr>
        <w:pStyle w:val="Normal"/>
        <w:widowControl w:val="false"/>
        <w:ind w:firstLine="720"/>
        <w:jc w:val="both"/>
        <w:rPr>
          <w:sz w:val="28"/>
          <w:lang w:val="en-US"/>
        </w:rPr>
      </w:pPr>
      <w:r>
        <w:rPr>
          <w:sz w:val="28"/>
        </w:rPr>
        <w:t>Целый внутренний духовный фронт открылся у Павла в сердце.</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На заводе положение его не изменилось, и все шло своим че</w:t>
        <w:softHyphen/>
        <w:t>редом. Недавно, на закрытом совещании актива, Павел выступал с речью о поднятии морального уровня заводской молодежи и был особенно отмечен парторгом Марией. Он посещал кое-кого из молодежи на дому. Но внутренние волнения не успокаива</w:t>
        <w:softHyphen/>
        <w:t>лись. С отцом говорить о своем кризисе не хотелось. Как-то встре</w:t>
        <w:softHyphen/>
        <w:t>тился в городе со студентом из факультета: ему велели обязатель</w:t>
        <w:softHyphen/>
        <w:t>но зайти, но он не решался. Так подошли ноябрьские дни, и Павел уехал к Кате. В чемоданчик положил старенькое материнское Евангелие.</w:t>
      </w:r>
    </w:p>
    <w:p>
      <w:pPr>
        <w:pStyle w:val="Normal"/>
        <w:widowControl w:val="false"/>
        <w:ind w:firstLine="720"/>
        <w:jc w:val="both"/>
        <w:rPr>
          <w:sz w:val="28"/>
        </w:rPr>
      </w:pPr>
      <w:r>
        <w:rPr>
          <w:sz w:val="28"/>
        </w:rPr>
        <w:t xml:space="preserve">— </w:t>
      </w:r>
      <w:r>
        <w:rPr>
          <w:sz w:val="28"/>
        </w:rPr>
        <w:t>Что случилось, Павел? — настороженно спросила Катина ма</w:t>
        <w:softHyphen/>
        <w:t>ма, спустя некоторое время, как он пришел, — у тебя какая-то пе</w:t>
        <w:softHyphen/>
        <w:t>ремена? — выпытывала она.</w:t>
      </w:r>
    </w:p>
    <w:p>
      <w:pPr>
        <w:pStyle w:val="Normal"/>
        <w:widowControl w:val="false"/>
        <w:ind w:firstLine="720"/>
        <w:jc w:val="both"/>
        <w:rPr>
          <w:sz w:val="28"/>
        </w:rPr>
      </w:pPr>
      <w:r>
        <w:rPr>
          <w:sz w:val="28"/>
        </w:rPr>
        <w:t xml:space="preserve">— </w:t>
      </w:r>
      <w:r>
        <w:rPr>
          <w:sz w:val="28"/>
        </w:rPr>
        <w:t>Да оставь ты, мама, со своими предчувствиями, — возразила ей Катя и, обнявшись, они сели за стол.</w:t>
      </w:r>
    </w:p>
    <w:p>
      <w:pPr>
        <w:pStyle w:val="Normal"/>
        <w:widowControl w:val="false"/>
        <w:ind w:firstLine="720"/>
        <w:jc w:val="both"/>
        <w:rPr/>
      </w:pPr>
      <w:r>
        <w:rPr>
          <w:sz w:val="28"/>
        </w:rPr>
        <w:t>За самоваром немного разговорились, но шила в мешке не утаишь и настроения не спрячешь, особенно тому, кто не умеет прятать.</w:t>
      </w:r>
    </w:p>
    <w:p>
      <w:pPr>
        <w:pStyle w:val="Normal"/>
        <w:widowControl w:val="false"/>
        <w:ind w:firstLine="720"/>
        <w:jc w:val="both"/>
        <w:rPr>
          <w:sz w:val="28"/>
        </w:rPr>
      </w:pPr>
      <w:r>
        <w:rPr>
          <w:sz w:val="28"/>
        </w:rPr>
        <w:t xml:space="preserve">— </w:t>
      </w:r>
      <w:r>
        <w:rPr>
          <w:sz w:val="28"/>
        </w:rPr>
        <w:t>Клавдия Ивановна, — обратился он к Катиной маме. — Я дол</w:t>
        <w:softHyphen/>
        <w:t>жен вам открыть один секрет о себе, но секрет очень важный, ко</w:t>
        <w:softHyphen/>
        <w:t>торый может отразиться на судьбе Катюши.</w:t>
      </w:r>
    </w:p>
    <w:p>
      <w:pPr>
        <w:pStyle w:val="Normal"/>
        <w:widowControl w:val="false"/>
        <w:ind w:firstLine="720"/>
        <w:jc w:val="both"/>
        <w:rPr>
          <w:sz w:val="28"/>
        </w:rPr>
      </w:pPr>
      <w:r>
        <w:rPr>
          <w:sz w:val="28"/>
        </w:rPr>
        <w:t>Обе они насторожились до крайности.</w:t>
      </w:r>
    </w:p>
    <w:p>
      <w:pPr>
        <w:pStyle w:val="Normal"/>
        <w:widowControl w:val="false"/>
        <w:ind w:firstLine="720"/>
        <w:jc w:val="both"/>
        <w:rPr/>
      </w:pPr>
      <w:r>
        <w:rPr>
          <w:sz w:val="28"/>
        </w:rPr>
        <w:t xml:space="preserve">— </w:t>
      </w:r>
      <w:r>
        <w:rPr>
          <w:sz w:val="28"/>
        </w:rPr>
        <w:t>Сам я — из религиозной семьи, с детства до 15 лет верил в Бо</w:t>
        <w:softHyphen/>
        <w:t>га, молился, жил как верующий мальчик, потом, с возрастом, все оставил. Последние годы я стал современным человеком, самым передовым из молодежи, занимая в обществе первое место. Но жизненные вопросы не дают мне покоя. Возможно, что я возвра</w:t>
        <w:softHyphen/>
        <w:t>щусь к Богу. Что вы на это скажете?</w:t>
      </w:r>
    </w:p>
    <w:p>
      <w:pPr>
        <w:pStyle w:val="Normal"/>
        <w:widowControl w:val="false"/>
        <w:ind w:firstLine="720"/>
        <w:jc w:val="both"/>
        <w:rPr/>
      </w:pPr>
      <w:r>
        <w:rPr>
          <w:sz w:val="28"/>
        </w:rPr>
        <w:t xml:space="preserve">— </w:t>
      </w:r>
      <w:r>
        <w:rPr>
          <w:sz w:val="28"/>
        </w:rPr>
        <w:t>Ой, Павлик, да что же тут такого? Очень хорошо, верую</w:t>
        <w:softHyphen/>
        <w:t>щий-то человек, как человек, у него и совесть в душе, и страх, а неверующий — басурман</w:t>
      </w:r>
      <w:r>
        <w:rPr>
          <w:sz w:val="28"/>
          <w:lang w:val="en-US"/>
        </w:rPr>
        <w:t xml:space="preserve"> </w:t>
      </w:r>
      <w:r>
        <w:rPr>
          <w:sz w:val="28"/>
        </w:rPr>
        <w:t>басурманом. Вот мои сыновья, один —</w:t>
      </w:r>
      <w:r>
        <w:rPr>
          <w:sz w:val="28"/>
          <w:lang w:val="en-US"/>
        </w:rPr>
        <w:t xml:space="preserve"> </w:t>
      </w:r>
      <w:r>
        <w:rPr>
          <w:sz w:val="28"/>
        </w:rPr>
        <w:t>мастер, другой — директор, а дома жизни нет — дерутся да ругают</w:t>
        <w:softHyphen/>
        <w:t>ся. Я и сама хожу в церковь, она у нас вон на задах, да и икона „Иверская Божья Матерь“ в углу стоит. Катюшу все время води</w:t>
        <w:softHyphen/>
        <w:t>ла в церковь, пока она не выросла.</w:t>
      </w:r>
    </w:p>
    <w:p>
      <w:pPr>
        <w:pStyle w:val="Normal"/>
        <w:widowControl w:val="false"/>
        <w:ind w:firstLine="720"/>
        <w:jc w:val="both"/>
        <w:rPr>
          <w:sz w:val="28"/>
        </w:rPr>
      </w:pPr>
      <w:r>
        <w:rPr>
          <w:sz w:val="28"/>
        </w:rPr>
        <w:t>Дочь молча, с любопытством наблюдала за Павлом, лицо ее ничего не выражало.</w:t>
      </w:r>
    </w:p>
    <w:p>
      <w:pPr>
        <w:pStyle w:val="Normal"/>
        <w:widowControl w:val="false"/>
        <w:ind w:firstLine="720"/>
        <w:jc w:val="both"/>
        <w:rPr>
          <w:sz w:val="28"/>
        </w:rPr>
      </w:pPr>
      <w:r>
        <w:rPr>
          <w:sz w:val="28"/>
        </w:rPr>
        <w:t xml:space="preserve">— </w:t>
      </w:r>
      <w:r>
        <w:rPr>
          <w:sz w:val="28"/>
        </w:rPr>
        <w:t>А хотите, я вам почитаю Евангелие, я привез с собою, — на</w:t>
        <w:softHyphen/>
        <w:t>клонившись к чемодану, проговорил Павел.</w:t>
      </w:r>
    </w:p>
    <w:p>
      <w:pPr>
        <w:pStyle w:val="Normal"/>
        <w:widowControl w:val="false"/>
        <w:ind w:firstLine="720"/>
        <w:jc w:val="both"/>
        <w:rPr/>
      </w:pPr>
      <w:r>
        <w:rPr>
          <w:sz w:val="28"/>
        </w:rPr>
        <w:t xml:space="preserve">— </w:t>
      </w:r>
      <w:r>
        <w:rPr>
          <w:sz w:val="28"/>
        </w:rPr>
        <w:t>Читай, это же Божья Книга, — ответила Клавдия Ивановна, и, увидев большой крест на ней, успокоилась совсем. Открыв Деяния Апостолов, 17 главу, он начал читать: „Бог, сотворивший мир и все, что в нем, Он, будучи Господом неба и земли, не в рукотворных храмах живет и не требует слу</w:t>
        <w:softHyphen/>
        <w:t>жения рук человеческих... Итак, оставляя времена неведения, Бог ныне повелевает людям всем повсюду покаяться; ибо Он на</w:t>
        <w:softHyphen/>
        <w:t>значил день, в который будет праведно судить вселенную, посред</w:t>
        <w:softHyphen/>
        <w:t>ством предопределенного Им Мужа, подав удостоверение всем, воскресив Его из мертвых“. Прочитав, Павел разъяснил смысл истинной веры в Бога и коснулся немного заблуждений право</w:t>
        <w:softHyphen/>
        <w:t>славной церкви.</w:t>
      </w:r>
    </w:p>
    <w:p>
      <w:pPr>
        <w:pStyle w:val="Normal"/>
        <w:widowControl w:val="false"/>
        <w:ind w:firstLine="720"/>
        <w:jc w:val="both"/>
        <w:rPr/>
      </w:pPr>
      <w:r>
        <w:rPr>
          <w:sz w:val="28"/>
        </w:rPr>
        <w:t xml:space="preserve">— </w:t>
      </w:r>
      <w:r>
        <w:rPr>
          <w:sz w:val="28"/>
        </w:rPr>
        <w:t>Павел, вот ты грамотный человек, видишь и разбираешься, а мы темные люди: в какой вере родились, крестились, в такой и умирать будем. Написано все хорошо и правильно, надо бы исполнять, да видишь, не все получается...</w:t>
      </w:r>
    </w:p>
    <w:p>
      <w:pPr>
        <w:pStyle w:val="Normal"/>
        <w:widowControl w:val="false"/>
        <w:ind w:firstLine="720"/>
        <w:jc w:val="both"/>
        <w:rPr>
          <w:sz w:val="28"/>
        </w:rPr>
      </w:pPr>
      <w:r>
        <w:rPr>
          <w:sz w:val="28"/>
        </w:rPr>
        <w:t>Прочитав еще несколько глав, они с Катей решили пойти по</w:t>
        <w:softHyphen/>
        <w:t>гулять.</w:t>
      </w:r>
    </w:p>
    <w:p>
      <w:pPr>
        <w:pStyle w:val="Normal"/>
        <w:widowControl w:val="false"/>
        <w:ind w:firstLine="720"/>
        <w:jc w:val="both"/>
        <w:rPr/>
      </w:pPr>
      <w:r>
        <w:rPr>
          <w:sz w:val="28"/>
        </w:rPr>
        <w:t xml:space="preserve">— </w:t>
      </w:r>
      <w:r>
        <w:rPr>
          <w:sz w:val="28"/>
        </w:rPr>
        <w:t>Павел! — держась за его руку, начала Катя, — мне сказали, что больно уж много там девок вьется вокруг тебя. Скажи прямо, не скрывай, может, познакомился с другой какой. Так лучше по</w:t>
        <w:softHyphen/>
        <w:t>ступить по честному.</w:t>
      </w:r>
    </w:p>
    <w:p>
      <w:pPr>
        <w:pStyle w:val="Normal"/>
        <w:widowControl w:val="false"/>
        <w:ind w:firstLine="720"/>
        <w:jc w:val="both"/>
        <w:rPr/>
      </w:pPr>
      <w:r>
        <w:rPr>
          <w:sz w:val="28"/>
        </w:rPr>
        <w:t xml:space="preserve">— </w:t>
      </w:r>
      <w:r>
        <w:rPr>
          <w:sz w:val="28"/>
        </w:rPr>
        <w:t>Нет, Катя, ты это совсем выбрось из головы и не слушай бабьих сплетен. Я хочу тебе сказать другое, о чем уже, отчасти, на</w:t>
        <w:softHyphen/>
        <w:t>чал говорить дома. Я должен возвратиться к своему Богу и стать</w:t>
      </w:r>
      <w:r>
        <w:rPr>
          <w:sz w:val="28"/>
          <w:lang w:val="en-US"/>
        </w:rPr>
        <w:t xml:space="preserve"> </w:t>
      </w:r>
      <w:r>
        <w:rPr>
          <w:sz w:val="28"/>
        </w:rPr>
        <w:t>настоящим христианином. Но как нам быть с тобой? Ведь ты со</w:t>
        <w:softHyphen/>
        <w:t>временная девушка, неверующая, так что же у нас с тобой полу</w:t>
        <w:softHyphen/>
        <w:t>чится: кто в лес — кто по дрова? Знай, что если я вновь стану хрис</w:t>
        <w:softHyphen/>
        <w:t>тианином, у нас с тобой общего ничего не будет. Вот и давай, мы сейчас серьезно и спокойно это обсудим.</w:t>
      </w:r>
    </w:p>
    <w:p>
      <w:pPr>
        <w:pStyle w:val="Normal"/>
        <w:widowControl w:val="false"/>
        <w:ind w:firstLine="720"/>
        <w:jc w:val="both"/>
        <w:rPr/>
      </w:pPr>
      <w:r>
        <w:rPr>
          <w:sz w:val="28"/>
        </w:rPr>
        <w:t xml:space="preserve">— </w:t>
      </w:r>
      <w:r>
        <w:rPr>
          <w:sz w:val="28"/>
        </w:rPr>
        <w:t>Откуда ты знаешь, что я неверующая? Я-то верю в Бога и крестик в шкатулке у меня хранится. Конечно, я не знаю того, что ты, но расскажешь и буду знать, отставать от тебя не буду, куда ты пойдешь, туда и я за тобой. Павел, знай, что я тебе верю всем сердцем, особенно с прошлого раза, — нагнувшись, приглушенно сказала она ему.</w:t>
      </w:r>
    </w:p>
    <w:p>
      <w:pPr>
        <w:pStyle w:val="Normal"/>
        <w:widowControl w:val="false"/>
        <w:ind w:firstLine="720"/>
        <w:jc w:val="both"/>
        <w:rPr/>
      </w:pPr>
      <w:r>
        <w:rPr>
          <w:sz w:val="28"/>
        </w:rPr>
        <w:t>Он крепко пожал ей руку и, успокоенный, пошел вперед, об</w:t>
        <w:softHyphen/>
        <w:t>няв ее за плечо.</w:t>
      </w:r>
    </w:p>
    <w:p>
      <w:pPr>
        <w:pStyle w:val="Normal"/>
        <w:widowControl w:val="false"/>
        <w:ind w:firstLine="720"/>
        <w:jc w:val="both"/>
        <w:rPr>
          <w:sz w:val="28"/>
        </w:rPr>
      </w:pPr>
      <w:r>
        <w:rPr>
          <w:sz w:val="28"/>
        </w:rPr>
        <w:t>Скоро они решили возвратиться домой, но придя, нашли ком</w:t>
        <w:softHyphen/>
        <w:t>нату пустой, так как Клавдия Ивановна ушла в гости.</w:t>
      </w:r>
    </w:p>
    <w:p>
      <w:pPr>
        <w:pStyle w:val="Normal"/>
        <w:widowControl w:val="false"/>
        <w:ind w:firstLine="720"/>
        <w:jc w:val="both"/>
        <w:rPr>
          <w:sz w:val="28"/>
          <w:lang w:val="en-US"/>
        </w:rPr>
      </w:pPr>
      <w:r>
        <w:rPr>
          <w:sz w:val="28"/>
        </w:rPr>
        <w:t>Какая-то непреодолимая тоска сдавила грудь Павла. Он попро</w:t>
        <w:softHyphen/>
        <w:t>сил постелить что-либо на большущий сундук в углу, и лег. Катя села у его изголовья и слегка теребила прядь волос на его голове. Павел вначале лежал молча, а потом вздохнул и с глубоким чувст</w:t>
        <w:softHyphen/>
        <w:t>вом непонятной грусти, запел мелодичным тенором:</w:t>
      </w:r>
    </w:p>
    <w:p>
      <w:pPr>
        <w:pStyle w:val="Normal"/>
        <w:widowControl w:val="false"/>
        <w:ind w:firstLine="720"/>
        <w:jc w:val="both"/>
        <w:rPr>
          <w:sz w:val="28"/>
          <w:lang w:val="en-US"/>
        </w:rPr>
      </w:pPr>
      <w:r>
        <w:rPr>
          <w:sz w:val="28"/>
          <w:lang w:val="en-US"/>
        </w:rPr>
      </w:r>
    </w:p>
    <w:p>
      <w:pPr>
        <w:pStyle w:val="Normal"/>
        <w:widowControl w:val="false"/>
        <w:ind w:firstLine="3402"/>
        <w:rPr>
          <w:sz w:val="28"/>
          <w:lang w:val="en-US"/>
        </w:rPr>
      </w:pPr>
      <w:r>
        <w:rPr>
          <w:sz w:val="28"/>
        </w:rPr>
        <w:t>Скрывается солнце за степи,</w:t>
      </w:r>
    </w:p>
    <w:p>
      <w:pPr>
        <w:pStyle w:val="Normal"/>
        <w:widowControl w:val="false"/>
        <w:ind w:firstLine="3402"/>
        <w:rPr>
          <w:sz w:val="28"/>
          <w:lang w:val="en-US"/>
        </w:rPr>
      </w:pPr>
      <w:r>
        <w:rPr>
          <w:sz w:val="28"/>
        </w:rPr>
        <w:t>Вдали золотится ковыль.</w:t>
      </w:r>
    </w:p>
    <w:p>
      <w:pPr>
        <w:pStyle w:val="Normal"/>
        <w:widowControl w:val="false"/>
        <w:ind w:firstLine="3402"/>
        <w:rPr>
          <w:sz w:val="28"/>
          <w:lang w:val="en-US"/>
        </w:rPr>
      </w:pPr>
      <w:r>
        <w:rPr>
          <w:sz w:val="28"/>
        </w:rPr>
        <w:t>Колодников звонкие цепи</w:t>
      </w:r>
    </w:p>
    <w:p>
      <w:pPr>
        <w:pStyle w:val="Normal"/>
        <w:widowControl w:val="false"/>
        <w:ind w:firstLine="3402"/>
        <w:rPr>
          <w:sz w:val="28"/>
          <w:lang w:val="en-US"/>
        </w:rPr>
      </w:pPr>
      <w:r>
        <w:rPr>
          <w:sz w:val="28"/>
        </w:rPr>
        <w:t>Взметают дорожную пыль.</w:t>
      </w:r>
    </w:p>
    <w:p>
      <w:pPr>
        <w:pStyle w:val="Normal"/>
        <w:widowControl w:val="false"/>
        <w:ind w:firstLine="720"/>
        <w:jc w:val="both"/>
        <w:rPr>
          <w:sz w:val="28"/>
          <w:lang w:val="en-US"/>
        </w:rPr>
      </w:pPr>
      <w:r>
        <w:rPr>
          <w:sz w:val="28"/>
          <w:lang w:val="en-US"/>
        </w:rPr>
      </w:r>
    </w:p>
    <w:p>
      <w:pPr>
        <w:pStyle w:val="2"/>
        <w:rPr/>
      </w:pPr>
      <w:r>
        <w:rPr/>
        <w:t>Катя смотрела на него, слушала и чувствовала, что Павел о чем-то тоскует, но понять этого они оба не могли. Постепенно, к приходу Клавдии Ивановны, грусть рассеялась; и они долго бесе</w:t>
        <w:softHyphen/>
        <w:t>довали о Боге, о настоящей вере. Говорил он воодушевлено, как будто возвратилось все то, что было им утрачено несколько лет назад. Женщины слушали с интересом, как нечто новое, но вид</w:t>
        <w:softHyphen/>
        <w:t>но было, что это не касалось глубоко их душ. Весь следующий день провели они на прогулке, и Павел был обрадован рассуди</w:t>
        <w:softHyphen/>
        <w:t>тельным разговором Кати, и особенно, утешился ее обещанием в верности. Но, когда подошел вечер, и он стал собираться на стан</w:t>
        <w:softHyphen/>
        <w:t>цию, все как-то приумолкли. Катя уложила все его вещи, и они, нехотя, вышли на улицу. На этот раз Клавдия Ивановна проводя их до крыльца, долго сопровождала их взглядом, пока они не скрылись за поворотом.</w:t>
      </w:r>
    </w:p>
    <w:p>
      <w:pPr>
        <w:pStyle w:val="Normal"/>
        <w:widowControl w:val="false"/>
        <w:ind w:firstLine="720"/>
        <w:jc w:val="both"/>
        <w:rPr>
          <w:sz w:val="28"/>
        </w:rPr>
      </w:pPr>
      <w:r>
        <w:rPr>
          <w:sz w:val="28"/>
        </w:rPr>
        <w:t>Моросил мелкий дождик, усугубляя тоску расставания.</w:t>
      </w:r>
    </w:p>
    <w:p>
      <w:pPr>
        <w:pStyle w:val="Normal"/>
        <w:widowControl w:val="false"/>
        <w:ind w:firstLine="720"/>
        <w:jc w:val="both"/>
        <w:rPr>
          <w:sz w:val="28"/>
        </w:rPr>
      </w:pPr>
      <w:r>
        <w:rPr>
          <w:sz w:val="28"/>
        </w:rPr>
        <w:t>В самые последние минуты Катя не выдержала, на глазах ее появились слезы.</w:t>
      </w:r>
    </w:p>
    <w:p>
      <w:pPr>
        <w:pStyle w:val="Normal"/>
        <w:widowControl w:val="false"/>
        <w:ind w:firstLine="720"/>
        <w:jc w:val="both"/>
        <w:rPr>
          <w:sz w:val="28"/>
        </w:rPr>
      </w:pPr>
      <w:r>
        <w:rPr>
          <w:sz w:val="28"/>
        </w:rPr>
        <w:t xml:space="preserve">— </w:t>
      </w:r>
      <w:r>
        <w:rPr>
          <w:sz w:val="28"/>
        </w:rPr>
        <w:t>Что с тобой? — успокаивающе, обняв ее, спросил Павел.</w:t>
      </w:r>
    </w:p>
    <w:p>
      <w:pPr>
        <w:pStyle w:val="Normal"/>
        <w:widowControl w:val="false"/>
        <w:ind w:firstLine="720"/>
        <w:jc w:val="both"/>
        <w:rPr/>
      </w:pPr>
      <w:r>
        <w:rPr>
          <w:sz w:val="28"/>
        </w:rPr>
        <w:t xml:space="preserve">— </w:t>
      </w:r>
      <w:r>
        <w:rPr>
          <w:sz w:val="28"/>
        </w:rPr>
        <w:t>Так, — вытирая платочком кончик носа, ответила она, но сле</w:t>
        <w:softHyphen/>
        <w:t>зы заблестели еще больше.</w:t>
      </w:r>
    </w:p>
    <w:p>
      <w:pPr>
        <w:pStyle w:val="Normal"/>
        <w:widowControl w:val="false"/>
        <w:ind w:firstLine="720"/>
        <w:jc w:val="both"/>
        <w:rPr>
          <w:sz w:val="28"/>
        </w:rPr>
      </w:pPr>
      <w:r>
        <w:rPr>
          <w:sz w:val="28"/>
        </w:rPr>
        <w:t xml:space="preserve">— </w:t>
      </w:r>
      <w:r>
        <w:rPr>
          <w:sz w:val="28"/>
        </w:rPr>
        <w:t>Ох! Что-то так тоскливо, как будто мы расстаемся навек, Па</w:t>
        <w:softHyphen/>
        <w:t>вел. Не увижу я тебя, наверное, больше.</w:t>
      </w:r>
    </w:p>
    <w:p>
      <w:pPr>
        <w:pStyle w:val="Normal"/>
        <w:widowControl w:val="false"/>
        <w:ind w:firstLine="720"/>
        <w:jc w:val="both"/>
        <w:rPr/>
      </w:pPr>
      <w:r>
        <w:rPr>
          <w:sz w:val="28"/>
        </w:rPr>
        <w:t>Сердце вздрогнуло от удара станционного колокола, и через минуту поезд остановился перед ними. Дождь лавиною обрушил</w:t>
        <w:softHyphen/>
        <w:t>ся на землю. Под зонтиком, они стояли близко друг около друга, но наступила прощальная минута; раздался свисток паровоза, и вагон медленно пополз вперед.</w:t>
      </w:r>
    </w:p>
    <w:p>
      <w:pPr>
        <w:pStyle w:val="Normal"/>
        <w:widowControl w:val="false"/>
        <w:ind w:firstLine="720"/>
        <w:jc w:val="both"/>
        <w:rPr>
          <w:sz w:val="28"/>
        </w:rPr>
      </w:pPr>
      <w:r>
        <w:rPr>
          <w:sz w:val="28"/>
        </w:rPr>
        <w:t>Павел, не торопясь поднялся на подножку и смотрел на плачу</w:t>
        <w:softHyphen/>
        <w:t>щую Катю.</w:t>
      </w:r>
    </w:p>
    <w:p>
      <w:pPr>
        <w:pStyle w:val="Normal"/>
        <w:widowControl w:val="false"/>
        <w:ind w:firstLine="720"/>
        <w:jc w:val="both"/>
        <w:rPr>
          <w:sz w:val="28"/>
        </w:rPr>
      </w:pPr>
      <w:r>
        <w:rPr>
          <w:sz w:val="28"/>
        </w:rPr>
        <w:t>Дождь потоками хлестал ему в лицо. Долго еще одинокая фи</w:t>
        <w:softHyphen/>
        <w:t>гура стояла под проливным дождем, пока не расплылась в вечер</w:t>
        <w:softHyphen/>
        <w:t>них сумерках.</w:t>
      </w:r>
    </w:p>
    <w:p>
      <w:pPr>
        <w:pStyle w:val="Normal"/>
        <w:widowControl w:val="false"/>
        <w:ind w:firstLine="720"/>
        <w:jc w:val="both"/>
        <w:rPr>
          <w:sz w:val="28"/>
          <w:lang w:val="en-US"/>
        </w:rPr>
      </w:pPr>
      <w:r>
        <w:rPr>
          <w:sz w:val="28"/>
        </w:rPr>
        <w:t xml:space="preserve">— </w:t>
      </w:r>
      <w:r>
        <w:rPr>
          <w:sz w:val="28"/>
        </w:rPr>
        <w:t>Неужели больше не увидимся? — вздрогнул он, вспомнив ее слова и глубоко вздохнул. Павел вошел в вагон и сел. За окном мелькали последние дома поселка Дулев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1"/>
        <w:rPr>
          <w:lang w:val="en-US"/>
        </w:rPr>
      </w:pPr>
      <w:r>
        <w:rPr/>
        <w:t>ГЛАВА 9</w:t>
      </w:r>
    </w:p>
    <w:p>
      <w:pPr>
        <w:pStyle w:val="Normal"/>
        <w:widowControl w:val="false"/>
        <w:numPr>
          <w:ilvl w:val="0"/>
          <w:numId w:val="0"/>
        </w:numPr>
        <w:jc w:val="center"/>
        <w:outlineLvl w:val="0"/>
        <w:rPr>
          <w:sz w:val="28"/>
          <w:lang w:val="en-US"/>
        </w:rPr>
      </w:pPr>
      <w:r>
        <w:rPr>
          <w:sz w:val="28"/>
          <w:lang w:val="en-US"/>
        </w:rPr>
      </w:r>
    </w:p>
    <w:p>
      <w:pPr>
        <w:pStyle w:val="Normal"/>
        <w:widowControl w:val="false"/>
        <w:jc w:val="center"/>
        <w:rPr>
          <w:b/>
          <w:b/>
          <w:sz w:val="32"/>
          <w:lang w:val="en-US"/>
        </w:rPr>
      </w:pPr>
      <w:r>
        <w:rPr>
          <w:b/>
          <w:sz w:val="32"/>
        </w:rPr>
        <w:t>Отец и сын.</w:t>
      </w:r>
    </w:p>
    <w:p>
      <w:pPr>
        <w:pStyle w:val="Normal"/>
        <w:widowControl w:val="false"/>
        <w:jc w:val="center"/>
        <w:rPr>
          <w:b/>
          <w:b/>
          <w:sz w:val="32"/>
          <w:lang w:val="en-US"/>
        </w:rPr>
      </w:pPr>
      <w:r>
        <w:rPr>
          <w:b/>
          <w:sz w:val="32"/>
          <w:lang w:val="en-US"/>
        </w:rPr>
      </w:r>
    </w:p>
    <w:p>
      <w:pPr>
        <w:pStyle w:val="Normal"/>
        <w:widowControl w:val="false"/>
        <w:ind w:firstLine="720"/>
        <w:jc w:val="both"/>
        <w:rPr/>
      </w:pPr>
      <w:r>
        <w:rPr>
          <w:sz w:val="28"/>
        </w:rPr>
        <w:t>Зима подошла быстро, незаметно пролетело время подготовки к ней; а душевные мучения не давали Павлу покоя до того, что все кругом стало обесцениваться. Единственное, что приносило ему утешение — это письма от Кати. Но всякий раз, припоминая ее тоскливо стоящую, одинокую фигуру при расставании, тоска ов</w:t>
        <w:softHyphen/>
        <w:t>ладевала им с новой силой.</w:t>
      </w:r>
    </w:p>
    <w:p>
      <w:pPr>
        <w:pStyle w:val="Normal"/>
        <w:widowControl w:val="false"/>
        <w:ind w:firstLine="720"/>
        <w:jc w:val="both"/>
        <w:rPr/>
      </w:pPr>
      <w:r>
        <w:rPr>
          <w:sz w:val="28"/>
        </w:rPr>
        <w:t>Новый год он встретил в своем клубе, с сотрудниками. Со всеми выпил немного вина, потом перешли к просмотру какой-то пьесы; но он с самого начала ушел домой.</w:t>
      </w:r>
    </w:p>
    <w:p>
      <w:pPr>
        <w:pStyle w:val="Normal"/>
        <w:widowControl w:val="false"/>
        <w:ind w:firstLine="720"/>
        <w:jc w:val="both"/>
        <w:rPr/>
      </w:pPr>
      <w:r>
        <w:rPr>
          <w:sz w:val="28"/>
        </w:rPr>
        <w:t>С приездом отца общения верующих немного оживились. Ве</w:t>
        <w:softHyphen/>
        <w:t>черами собирались по домам для беседы, но главным образом, старые члены — из тех, кто в самом начале составлял общину.</w:t>
      </w:r>
    </w:p>
    <w:p>
      <w:pPr>
        <w:pStyle w:val="Normal"/>
        <w:widowControl w:val="false"/>
        <w:ind w:firstLine="720"/>
        <w:jc w:val="both"/>
        <w:rPr>
          <w:sz w:val="28"/>
        </w:rPr>
      </w:pPr>
      <w:r>
        <w:rPr>
          <w:sz w:val="28"/>
        </w:rPr>
        <w:t>Придя в дом, Павел застал верующих гостей, встретивших Но</w:t>
        <w:softHyphen/>
        <w:t>вый год в молитве. Среди них были и Князевы — Вера с мамой. В приятной беседе Павел провел с ними время до самого утра, даже спели вместе несколько гимнов. Все они стали как-то ближе Павлу, роднее, особенно после того, как узнали, что его отчис</w:t>
        <w:softHyphen/>
        <w:t>лили с рабфака за беседу с лектором.</w:t>
      </w:r>
    </w:p>
    <w:p>
      <w:pPr>
        <w:pStyle w:val="Normal"/>
        <w:widowControl w:val="false"/>
        <w:ind w:firstLine="720"/>
        <w:jc w:val="both"/>
        <w:rPr>
          <w:sz w:val="28"/>
        </w:rPr>
      </w:pPr>
      <w:r>
        <w:rPr>
          <w:sz w:val="28"/>
        </w:rPr>
        <w:t>В последних числах января душевные муки были настолько велики, что он прямо с утра встал на лыжи и решил объехать вок</w:t>
        <w:softHyphen/>
        <w:t>руг города, чтобы рассеять назойливые мысли.</w:t>
      </w:r>
    </w:p>
    <w:p>
      <w:pPr>
        <w:pStyle w:val="Normal"/>
        <w:widowControl w:val="false"/>
        <w:ind w:firstLine="720"/>
        <w:jc w:val="both"/>
        <w:rPr/>
      </w:pPr>
      <w:r>
        <w:rPr>
          <w:sz w:val="28"/>
        </w:rPr>
        <w:t>После обеда, измученный походом, он возвратился. Пообе</w:t>
        <w:softHyphen/>
        <w:t>дав, упал на постель и уснул как мертвый. Встал перед вечером, бодрый, спокойный. Отец с матерью мастерили что-то на дворе. Павел умылся и взял в руки Библию. „Никто не может придти ко Мне, если то не дано будет ему от Отца Моего“, — прочитал он от</w:t>
        <w:softHyphen/>
        <w:t>крывшееся ему место из Евангелия от Иоанна 6, 65. Он глубоко задумался над этим выражением Христа. Ведь прийти-то к Нему — это оказывается дар Отца Небесного. И этот дар он имел с детст</w:t>
        <w:softHyphen/>
        <w:t>ва. Вспомнил свое детское покаяние и ревностное служение в об</w:t>
        <w:softHyphen/>
        <w:t>щине. „Значит мне — дано, — рассуждал он дальше, с чувством ка</w:t>
        <w:softHyphen/>
        <w:t>кой-то внутренней глубокой радости. — Что же произошло? А то, что получив этот дар, я почему-то отошел от Христа. Вот почему все эти годы я не был спокоен, с одной стороны; с другой — видел, как какая-то незримая рука все же вела меня, ограждая от мно</w:t>
        <w:softHyphen/>
        <w:t>гих неблагоразумных поступков. Я видел это в тех способностях, какие имел в охране целомудрия при соприкосновениях с женщи</w:t>
        <w:softHyphen/>
        <w:t>нами, в твердости воли. Так что же мне нужно? — спросил он сам себя. — Возвратиться к Христу, а это значит, поверить в Него и дове</w:t>
        <w:softHyphen/>
        <w:t>риться Ему!“ Вот что мучило его. Довериться — значит, решиться, а вот этого-то, он как раз сделать не может. Нет сил в себе. В тай</w:t>
        <w:softHyphen/>
        <w:t>нике души он чувствовал, что верил в Христа и Его истину, и имен</w:t>
        <w:softHyphen/>
        <w:t>но это побудило его защищать Библию в беседе с лектором.</w:t>
      </w:r>
    </w:p>
    <w:p>
      <w:pPr>
        <w:pStyle w:val="Normal"/>
        <w:widowControl w:val="false"/>
        <w:ind w:firstLine="720"/>
        <w:jc w:val="both"/>
        <w:rPr>
          <w:sz w:val="28"/>
        </w:rPr>
      </w:pPr>
      <w:r>
        <w:rPr>
          <w:sz w:val="28"/>
        </w:rPr>
        <w:t xml:space="preserve">— </w:t>
      </w:r>
      <w:r>
        <w:rPr>
          <w:sz w:val="28"/>
        </w:rPr>
        <w:t>Нужно довериться, решиться, отдаться, — твердил один голос.</w:t>
      </w:r>
    </w:p>
    <w:p>
      <w:pPr>
        <w:pStyle w:val="Normal"/>
        <w:widowControl w:val="false"/>
        <w:ind w:firstLine="720"/>
        <w:jc w:val="both"/>
        <w:rPr>
          <w:sz w:val="28"/>
        </w:rPr>
      </w:pPr>
      <w:r>
        <w:rPr>
          <w:sz w:val="28"/>
        </w:rPr>
        <w:t xml:space="preserve">— </w:t>
      </w:r>
      <w:r>
        <w:rPr>
          <w:sz w:val="28"/>
        </w:rPr>
        <w:t>Нет не могу! — протестовал другой.</w:t>
      </w:r>
    </w:p>
    <w:p>
      <w:pPr>
        <w:pStyle w:val="Normal"/>
        <w:widowControl w:val="false"/>
        <w:ind w:firstLine="720"/>
        <w:jc w:val="both"/>
        <w:rPr>
          <w:sz w:val="28"/>
        </w:rPr>
      </w:pPr>
      <w:r>
        <w:rPr>
          <w:sz w:val="28"/>
        </w:rPr>
        <w:t xml:space="preserve">— </w:t>
      </w:r>
      <w:r>
        <w:rPr>
          <w:sz w:val="28"/>
        </w:rPr>
        <w:t>Не можешь? Останешься на распутье и погибнешь, — кто-то властно твердил ему.</w:t>
      </w:r>
    </w:p>
    <w:p>
      <w:pPr>
        <w:pStyle w:val="Normal"/>
        <w:widowControl w:val="false"/>
        <w:ind w:firstLine="720"/>
        <w:jc w:val="both"/>
        <w:rPr>
          <w:sz w:val="28"/>
        </w:rPr>
      </w:pPr>
      <w:r>
        <w:rPr>
          <w:sz w:val="28"/>
        </w:rPr>
        <w:t xml:space="preserve">— </w:t>
      </w:r>
      <w:r>
        <w:rPr>
          <w:sz w:val="28"/>
        </w:rPr>
        <w:t>Но как довериться?</w:t>
      </w:r>
    </w:p>
    <w:p>
      <w:pPr>
        <w:pStyle w:val="Normal"/>
        <w:widowControl w:val="false"/>
        <w:ind w:firstLine="720"/>
        <w:jc w:val="both"/>
        <w:rPr>
          <w:sz w:val="28"/>
        </w:rPr>
      </w:pPr>
      <w:r>
        <w:rPr>
          <w:sz w:val="28"/>
        </w:rPr>
        <w:t>Наступило критическое мгновение.</w:t>
      </w:r>
    </w:p>
    <w:p>
      <w:pPr>
        <w:pStyle w:val="Normal"/>
        <w:widowControl w:val="false"/>
        <w:ind w:firstLine="720"/>
        <w:jc w:val="both"/>
        <w:rPr/>
      </w:pPr>
      <w:r>
        <w:rPr>
          <w:sz w:val="28"/>
        </w:rPr>
        <w:t>Павел вспомнил разговор с отцом, один за другим прошли пе</w:t>
        <w:softHyphen/>
        <w:t>ред его глазами те, кто пали, отрекшись от Бога. В этом открылась разрушительная работа дьявола.</w:t>
      </w:r>
    </w:p>
    <w:p>
      <w:pPr>
        <w:pStyle w:val="Normal"/>
        <w:widowControl w:val="false"/>
        <w:ind w:firstLine="720"/>
        <w:jc w:val="both"/>
        <w:rPr>
          <w:sz w:val="28"/>
        </w:rPr>
      </w:pPr>
      <w:r>
        <w:rPr>
          <w:sz w:val="28"/>
        </w:rPr>
        <w:t xml:space="preserve">— </w:t>
      </w:r>
      <w:r>
        <w:rPr>
          <w:sz w:val="28"/>
        </w:rPr>
        <w:t>Такие столбы он свалил! — проговорил Павел про себя. — Так вот что ты сделал, сатана! — воскликнул он.</w:t>
      </w:r>
    </w:p>
    <w:p>
      <w:pPr>
        <w:pStyle w:val="Normal"/>
        <w:widowControl w:val="false"/>
        <w:ind w:firstLine="720"/>
        <w:jc w:val="both"/>
        <w:rPr/>
      </w:pPr>
      <w:r>
        <w:rPr>
          <w:sz w:val="28"/>
        </w:rPr>
        <w:t>Вдруг он ясно вспомнил вопрос старца Хоменко при проводах на прогулке: „Кто понесет знамя истины дальше?“</w:t>
      </w:r>
    </w:p>
    <w:p>
      <w:pPr>
        <w:pStyle w:val="Normal"/>
        <w:widowControl w:val="false"/>
        <w:ind w:firstLine="720"/>
        <w:jc w:val="both"/>
        <w:rPr/>
      </w:pPr>
      <w:r>
        <w:rPr>
          <w:sz w:val="28"/>
        </w:rPr>
        <w:t>Ревность против дьявола вспыхнула в юном сердце Павла: „Так разорять Церковь?! — встрепенулся он. — Довольно! Вот я</w:t>
      </w:r>
      <w:r>
        <w:rPr>
          <w:sz w:val="28"/>
          <w:lang w:val="en-US"/>
        </w:rPr>
        <w:t xml:space="preserve"> </w:t>
      </w:r>
      <w:r>
        <w:rPr>
          <w:sz w:val="28"/>
        </w:rPr>
        <w:t>должен!..“ — но крылья опустились при мысли, что ему ведь надо прежде отдаться Христу, а он еще не решился.</w:t>
      </w:r>
    </w:p>
    <w:p>
      <w:pPr>
        <w:pStyle w:val="Normal"/>
        <w:widowControl w:val="false"/>
        <w:ind w:firstLine="720"/>
        <w:jc w:val="both"/>
        <w:rPr>
          <w:sz w:val="28"/>
        </w:rPr>
      </w:pPr>
      <w:r>
        <w:rPr>
          <w:sz w:val="28"/>
        </w:rPr>
        <w:t>Бедный юноша, сам того не знал, что в душе он уже был хрис</w:t>
        <w:softHyphen/>
        <w:t>тианином.</w:t>
      </w:r>
    </w:p>
    <w:p>
      <w:pPr>
        <w:pStyle w:val="Normal"/>
        <w:widowControl w:val="false"/>
        <w:ind w:firstLine="720"/>
        <w:jc w:val="both"/>
        <w:rPr/>
      </w:pPr>
      <w:r>
        <w:rPr>
          <w:sz w:val="28"/>
        </w:rPr>
        <w:t>Перелистав Библию, он нашел притчу о блудном сыне, и пер</w:t>
        <w:softHyphen/>
        <w:t>вое, что бросилось ему в глаза — это слова: „ ...и когда он был еще далеко, увидел его отец и сжалился...“ Этим выражением, на мгновение, открылась ему любовь Отца Небесного во всей спаси</w:t>
        <w:softHyphen/>
        <w:t>тельной красоте; сердце дрогнуло, из глаз брызнули слезы.</w:t>
      </w:r>
    </w:p>
    <w:p>
      <w:pPr>
        <w:pStyle w:val="Normal"/>
        <w:widowControl w:val="false"/>
        <w:ind w:firstLine="720"/>
        <w:jc w:val="both"/>
        <w:rPr>
          <w:sz w:val="28"/>
        </w:rPr>
      </w:pPr>
      <w:r>
        <w:rPr>
          <w:sz w:val="28"/>
        </w:rPr>
        <w:t xml:space="preserve">— </w:t>
      </w:r>
      <w:r>
        <w:rPr>
          <w:sz w:val="28"/>
        </w:rPr>
        <w:t>Ты что, Павел? — с удивлением спросили его вошедшие ро</w:t>
        <w:softHyphen/>
        <w:t>дители.</w:t>
      </w:r>
    </w:p>
    <w:p>
      <w:pPr>
        <w:pStyle w:val="Normal"/>
        <w:widowControl w:val="false"/>
        <w:ind w:firstLine="720"/>
        <w:jc w:val="both"/>
        <w:rPr>
          <w:sz w:val="28"/>
        </w:rPr>
      </w:pPr>
      <w:r>
        <w:rPr>
          <w:sz w:val="28"/>
        </w:rPr>
        <w:t xml:space="preserve">— </w:t>
      </w:r>
      <w:r>
        <w:rPr>
          <w:sz w:val="28"/>
        </w:rPr>
        <w:t>Довольно! Я больше не могу! Хочу возвратиться к моему Господу! — опускаясь на колени, воскликнул Павел.</w:t>
      </w:r>
    </w:p>
    <w:p>
      <w:pPr>
        <w:pStyle w:val="Normal"/>
        <w:widowControl w:val="false"/>
        <w:ind w:firstLine="720"/>
        <w:jc w:val="both"/>
        <w:rPr/>
      </w:pPr>
      <w:r>
        <w:rPr>
          <w:sz w:val="28"/>
        </w:rPr>
        <w:t xml:space="preserve">— </w:t>
      </w:r>
      <w:r>
        <w:rPr>
          <w:sz w:val="28"/>
        </w:rPr>
        <w:t>Боже мой! Боже мой! Прости меня, и как блудного сына прими вновь в объятия Свои! Дьявол вырвал лучших рабов Твоих из Церкви, я мал и незначителен по сравнению с ними, но вот я, прими меня. Я хочу встать на это место, где пали они, и чем могу, хочу послужить Твоей истине. Аминь.</w:t>
      </w:r>
    </w:p>
    <w:p>
      <w:pPr>
        <w:pStyle w:val="Normal"/>
        <w:widowControl w:val="false"/>
        <w:ind w:firstLine="720"/>
        <w:jc w:val="both"/>
        <w:rPr/>
      </w:pPr>
      <w:r>
        <w:rPr>
          <w:sz w:val="28"/>
        </w:rPr>
        <w:t>Рядом с Павлом, в слезах радости и благодарности Господу за возвращение сына, молились Петр Никитович и Луша.</w:t>
      </w:r>
    </w:p>
    <w:p>
      <w:pPr>
        <w:pStyle w:val="Normal"/>
        <w:widowControl w:val="false"/>
        <w:ind w:firstLine="720"/>
        <w:jc w:val="both"/>
        <w:rPr>
          <w:sz w:val="28"/>
        </w:rPr>
      </w:pPr>
      <w:r>
        <w:rPr>
          <w:sz w:val="28"/>
        </w:rPr>
        <w:t>Поднявшись с молитвы, в объятиях любви Господней, поздра</w:t>
        <w:softHyphen/>
        <w:t>вили сына, и втроем пропели один гимн хвалы Богу.</w:t>
      </w:r>
    </w:p>
    <w:p>
      <w:pPr>
        <w:pStyle w:val="Normal"/>
        <w:widowControl w:val="false"/>
        <w:ind w:firstLine="720"/>
        <w:jc w:val="both"/>
        <w:rPr/>
      </w:pPr>
      <w:r>
        <w:rPr>
          <w:sz w:val="28"/>
        </w:rPr>
        <w:t>В этот же вечер Павел с отцом пошли посетить верующих, где он, от избытка чувств, свидетельствовал окружающим о радости спасения и до полуночи беседовал с неверующим юношей — сы</w:t>
        <w:softHyphen/>
        <w:t>ном одной из христианских семей. С ним вместе ликовали и ста</w:t>
        <w:softHyphen/>
        <w:t>рые друзья, особенно Князевы.</w:t>
      </w:r>
    </w:p>
    <w:p>
      <w:pPr>
        <w:pStyle w:val="Normal"/>
        <w:widowControl w:val="false"/>
        <w:ind w:firstLine="720"/>
        <w:jc w:val="both"/>
        <w:rPr/>
      </w:pPr>
      <w:r>
        <w:rPr>
          <w:sz w:val="28"/>
        </w:rPr>
        <w:t>Сейчас же он сообщил о своей великой радости Кате. Но, к своему удивлению, в ответе, он увидел ее такой же одинокой, тос</w:t>
        <w:softHyphen/>
        <w:t>кующей, как видел последний раз, под зонтиком.</w:t>
      </w:r>
    </w:p>
    <w:p>
      <w:pPr>
        <w:pStyle w:val="Normal"/>
        <w:widowControl w:val="false"/>
        <w:ind w:firstLine="720"/>
        <w:jc w:val="both"/>
        <w:rPr/>
      </w:pPr>
      <w:r>
        <w:rPr>
          <w:sz w:val="28"/>
        </w:rPr>
        <w:t>Свободные часы на производстве он проводил где-либо в уеди</w:t>
        <w:softHyphen/>
        <w:t>нении, с Евангелием в руках. Ему подарили новенькое Евангелие с Псалтырем (карманного формата), в хорошем кожаном переплете. При виде резкой перемены его прежние товарищи и женское окружение пришли в недоумение: что с ним случилось?</w:t>
      </w:r>
    </w:p>
    <w:p>
      <w:pPr>
        <w:pStyle w:val="Normal"/>
        <w:widowControl w:val="false"/>
        <w:ind w:firstLine="720"/>
        <w:jc w:val="both"/>
        <w:rPr>
          <w:sz w:val="28"/>
        </w:rPr>
      </w:pPr>
      <w:r>
        <w:rPr>
          <w:sz w:val="28"/>
        </w:rPr>
        <w:t>Никто не видел его в клубе, парке, театре, где обычно встреча</w:t>
        <w:softHyphen/>
        <w:t>ли и желали видеть. На производстве, с окружающими его, он был еще более любезен и сдержан. Лицо светилось каким-то внут</w:t>
        <w:softHyphen/>
        <w:t>ренним, необъяснимым излучением. Друзья по цигарке к своему разочарованию, узнали, что он бросил курить. С девушками он был по-прежнему любезен, но держался на неуязвимом расстоя</w:t>
        <w:softHyphen/>
        <w:t>нии. Дома с упоением читал Слово Божие и подолгу молился нае</w:t>
        <w:softHyphen/>
        <w:t>дине.</w:t>
      </w:r>
    </w:p>
    <w:p>
      <w:pPr>
        <w:pStyle w:val="Normal"/>
        <w:widowControl w:val="false"/>
        <w:ind w:firstLine="720"/>
        <w:jc w:val="both"/>
        <w:rPr>
          <w:sz w:val="28"/>
        </w:rPr>
      </w:pPr>
      <w:r>
        <w:rPr>
          <w:sz w:val="28"/>
        </w:rPr>
        <w:t>Однажды, пробудясь от сна, он прямо на постели обратился к родителям:</w:t>
      </w:r>
    </w:p>
    <w:p>
      <w:pPr>
        <w:pStyle w:val="Normal"/>
        <w:widowControl w:val="false"/>
        <w:ind w:firstLine="720"/>
        <w:jc w:val="both"/>
        <w:rPr/>
      </w:pPr>
      <w:r>
        <w:rPr>
          <w:sz w:val="28"/>
        </w:rPr>
        <w:t xml:space="preserve">— </w:t>
      </w:r>
      <w:r>
        <w:rPr>
          <w:sz w:val="28"/>
        </w:rPr>
        <w:t>Папа! (Он его так стал называть после покаяния). Я видел очень интересное сновидение, сильно взволновавшее меня. Во сне, предо много образовалась какая-то широкая река, которую я должен был переплыть. Хотя она и была страшная, но я спокойно погрузился в нее и поплыл. Чтобы мне не замочить одежды, я держал ее одной рукой над поверхностью воды. Плыл я долго, томительно, но вот достиг ее середины, а она становилась, как-то все шире и шире. Затем все покрылось мраком, и я стал изнемо</w:t>
        <w:softHyphen/>
        <w:t>гать. Кругом я был один, и помощи просить было не у кого. Рука с вещами, от изнеможения, опускалась все ниже и ниже. Нако</w:t>
        <w:softHyphen/>
        <w:t>нец, к своему глубокому прискорбию, я увидел, что одежда стала подмокать. „О, Боже, мой!“ — воскликнул я и, погружаясь в пучи</w:t>
        <w:softHyphen/>
        <w:t>ну, приготовился уже расстаться с жизнью; но вдруг нога моя ощутила что-то твердое, наподобие бревна; встав на него, я про</w:t>
        <w:softHyphen/>
        <w:t>бежал до второго конца — и спрыгнул на берег. Предо мною от</w:t>
        <w:softHyphen/>
        <w:t>крылась ровная долина, залитая лучами ликующего солнца. Женская рука подняла меня, уже одетого, на балкон богатого дома, где сверху „дождем“ падало много головных уборов. Так как я был непокрыт, то, выбрав самый лучший из них, одел, и, счастливый, вошел в помещение.</w:t>
      </w:r>
    </w:p>
    <w:p>
      <w:pPr>
        <w:pStyle w:val="Normal"/>
        <w:widowControl w:val="false"/>
        <w:ind w:firstLine="720"/>
        <w:jc w:val="both"/>
        <w:rPr>
          <w:sz w:val="28"/>
          <w:lang w:val="en-US"/>
        </w:rPr>
      </w:pPr>
      <w:r>
        <w:rPr>
          <w:sz w:val="28"/>
        </w:rPr>
        <w:t xml:space="preserve">— </w:t>
      </w:r>
      <w:r>
        <w:rPr>
          <w:sz w:val="28"/>
        </w:rPr>
        <w:t>Сынок, сон твой — это утвержденный Богом жизненный план для тебя, — ответил отец. — Какие-то скорби ожидают тебя: томительные, долгие, в которых испытает тебя Господь, но из</w:t>
        <w:softHyphen/>
        <w:t>бавит и введет в Церковь. Мужайся!</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Со дня покаяния Павла прошло уже более двух недель.</w:t>
      </w:r>
    </w:p>
    <w:p>
      <w:pPr>
        <w:pStyle w:val="Normal"/>
        <w:widowControl w:val="false"/>
        <w:ind w:firstLine="720"/>
        <w:jc w:val="both"/>
        <w:rPr/>
      </w:pPr>
      <w:r>
        <w:rPr>
          <w:sz w:val="28"/>
        </w:rPr>
        <w:t>На заводе, как будто сговорившись, товарищи из актива, то один, то другой, начали теребить его; „Павел, что с тобой случи</w:t>
        <w:softHyphen/>
        <w:t>лось?“</w:t>
      </w:r>
    </w:p>
    <w:p>
      <w:pPr>
        <w:pStyle w:val="Normal"/>
        <w:widowControl w:val="false"/>
        <w:ind w:firstLine="720"/>
        <w:jc w:val="both"/>
        <w:rPr/>
      </w:pPr>
      <w:r>
        <w:rPr>
          <w:sz w:val="28"/>
        </w:rPr>
        <w:t>Он радостно, но уклончиво отвечал им. Наконец, с ним встре</w:t>
        <w:softHyphen/>
        <w:t>тилась парторг Мария и задала тот же вопрос.</w:t>
      </w:r>
    </w:p>
    <w:p>
      <w:pPr>
        <w:pStyle w:val="Normal"/>
        <w:widowControl w:val="false"/>
        <w:ind w:firstLine="720"/>
        <w:jc w:val="both"/>
        <w:rPr/>
      </w:pPr>
      <w:r>
        <w:rPr>
          <w:sz w:val="28"/>
        </w:rPr>
        <w:t xml:space="preserve">— </w:t>
      </w:r>
      <w:r>
        <w:rPr>
          <w:sz w:val="28"/>
        </w:rPr>
        <w:t>Мария, да что вы, то один, то другой, спрашиваете меня об одном и том же? — улыбаясь ответил Павел. — Вы соберитесь все вместе, я всем вам расскажу, что со мной случилось.</w:t>
      </w:r>
    </w:p>
    <w:p>
      <w:pPr>
        <w:pStyle w:val="Normal"/>
        <w:widowControl w:val="false"/>
        <w:ind w:firstLine="720"/>
        <w:jc w:val="both"/>
        <w:rPr/>
      </w:pPr>
      <w:r>
        <w:rPr>
          <w:sz w:val="28"/>
        </w:rPr>
        <w:t xml:space="preserve">— </w:t>
      </w:r>
      <w:r>
        <w:rPr>
          <w:sz w:val="28"/>
        </w:rPr>
        <w:t>А ты что думаешь, так оставим? Нет, вот завтра соберемся да проработаем тебя как следует, не только перед активом, но и пе</w:t>
        <w:softHyphen/>
        <w:t>ред массой.</w:t>
      </w:r>
    </w:p>
    <w:p>
      <w:pPr>
        <w:pStyle w:val="Normal"/>
        <w:widowControl w:val="false"/>
        <w:ind w:firstLine="720"/>
        <w:jc w:val="both"/>
        <w:rPr/>
      </w:pPr>
      <w:r>
        <w:rPr>
          <w:sz w:val="28"/>
        </w:rPr>
        <w:t xml:space="preserve">— </w:t>
      </w:r>
      <w:r>
        <w:rPr>
          <w:sz w:val="28"/>
        </w:rPr>
        <w:t>Вот-вот, это будет самое правильное, — ответил ей Павел, и они разошлись.</w:t>
      </w:r>
    </w:p>
    <w:p>
      <w:pPr>
        <w:pStyle w:val="Normal"/>
        <w:widowControl w:val="false"/>
        <w:ind w:firstLine="720"/>
        <w:jc w:val="both"/>
        <w:rPr/>
      </w:pPr>
      <w:r>
        <w:rPr>
          <w:sz w:val="28"/>
        </w:rPr>
        <w:t>Мария была из одного села с Павлом. Вместе с племянником Петра окончила совпартшколу, очень хорошо знала семью Вла</w:t>
        <w:softHyphen/>
        <w:t>дыкиных, и к Павлу была как-то внутренне привязана. Много рас</w:t>
        <w:softHyphen/>
        <w:t>считывала на него в будущем по партийной работе, много дове</w:t>
        <w:softHyphen/>
        <w:t>ряла ответственного и радовалась его росту.</w:t>
      </w:r>
    </w:p>
    <w:p>
      <w:pPr>
        <w:pStyle w:val="Normal"/>
        <w:widowControl w:val="false"/>
        <w:ind w:firstLine="720"/>
        <w:jc w:val="both"/>
        <w:rPr/>
      </w:pPr>
      <w:r>
        <w:rPr>
          <w:sz w:val="28"/>
        </w:rPr>
        <w:t>Ночь провел Павел беспокойно, просыпаясь от тяжелых сно</w:t>
        <w:softHyphen/>
        <w:t>видений. Все они предвещали ему отчаянную борьбу, тяжкие пе</w:t>
        <w:softHyphen/>
        <w:t>реживания, но благословенный исход.</w:t>
      </w:r>
    </w:p>
    <w:p>
      <w:pPr>
        <w:pStyle w:val="Normal"/>
        <w:widowControl w:val="false"/>
        <w:ind w:firstLine="720"/>
        <w:jc w:val="both"/>
        <w:rPr/>
      </w:pPr>
      <w:r>
        <w:rPr>
          <w:sz w:val="28"/>
        </w:rPr>
        <w:t>Из дома вышел он как солдат из окопа в неотвратимую атаку. Заводской клуб гудел от многолюдья. Вошедшему Павлу по-прежнему, девушки предложили место рядом с собою, впере</w:t>
        <w:softHyphen/>
        <w:t>ди. Мария объявила о начале заседания. В повестке дня после оче</w:t>
        <w:softHyphen/>
        <w:t>редных производственных вопросов, в пункте „разное“ стояло: „Вопрос о моральном поведении активиста П. Владыкина“.</w:t>
      </w:r>
    </w:p>
    <w:p>
      <w:pPr>
        <w:pStyle w:val="Normal"/>
        <w:widowControl w:val="false"/>
        <w:ind w:firstLine="720"/>
        <w:jc w:val="both"/>
        <w:rPr/>
      </w:pPr>
      <w:r>
        <w:rPr>
          <w:sz w:val="28"/>
        </w:rPr>
        <w:t>Павел почувствовал, как сотни глаз, после объявленного, были направлены на него. От смущения поползли мурашки по телу, но он тихо про себя помолился, и в душе его водворился полный по</w:t>
        <w:softHyphen/>
        <w:t>кой.</w:t>
      </w:r>
    </w:p>
    <w:p>
      <w:pPr>
        <w:pStyle w:val="Normal"/>
        <w:widowControl w:val="false"/>
        <w:ind w:firstLine="720"/>
        <w:jc w:val="both"/>
        <w:rPr>
          <w:sz w:val="28"/>
        </w:rPr>
      </w:pPr>
      <w:r>
        <w:rPr>
          <w:sz w:val="28"/>
        </w:rPr>
        <w:t>После основных вопросов Мария, вставши, объявила заседа</w:t>
        <w:softHyphen/>
        <w:t>нию:</w:t>
      </w:r>
    </w:p>
    <w:p>
      <w:pPr>
        <w:pStyle w:val="Normal"/>
        <w:widowControl w:val="false"/>
        <w:ind w:firstLine="720"/>
        <w:jc w:val="both"/>
        <w:rPr/>
      </w:pPr>
      <w:r>
        <w:rPr>
          <w:sz w:val="28"/>
        </w:rPr>
        <w:t xml:space="preserve">— </w:t>
      </w:r>
      <w:r>
        <w:rPr>
          <w:sz w:val="28"/>
        </w:rPr>
        <w:t>Товарищи! Нам всем известен Павел Владыкин, как передо</w:t>
        <w:softHyphen/>
        <w:t>вой активист, выполняющий самые ответственные поручения по общественно-партийной линии, как примерный производствен</w:t>
        <w:softHyphen/>
        <w:t>ник и, наконец, как культурный молодой человек. Но последнее время произошла в нем, непонятная нам, перемена. Он стал замк</w:t>
        <w:softHyphen/>
        <w:t>нут, совершенно отстранился от общественной работы, и мы да</w:t>
        <w:softHyphen/>
        <w:t>же не стали видеть его в клубе ИТР, где он был самым активным участником. Сейчас, мы попросим его дать объяснение проис</w:t>
        <w:softHyphen/>
        <w:t>шедшей перемене.</w:t>
      </w:r>
    </w:p>
    <w:p>
      <w:pPr>
        <w:pStyle w:val="Normal"/>
        <w:widowControl w:val="false"/>
        <w:ind w:firstLine="720"/>
        <w:jc w:val="both"/>
        <w:rPr>
          <w:sz w:val="28"/>
        </w:rPr>
      </w:pPr>
      <w:r>
        <w:rPr>
          <w:sz w:val="28"/>
        </w:rPr>
        <w:t>Не без волнения, Павел поднялся на сцену и подошел к столу. Но как только приготовился говорить, его сердцем овладела пол</w:t>
        <w:softHyphen/>
        <w:t>ная тишина.</w:t>
      </w:r>
    </w:p>
    <w:p>
      <w:pPr>
        <w:pStyle w:val="Normal"/>
        <w:widowControl w:val="false"/>
        <w:ind w:firstLine="720"/>
        <w:jc w:val="both"/>
        <w:rPr/>
      </w:pPr>
      <w:r>
        <w:rPr>
          <w:sz w:val="28"/>
        </w:rPr>
        <w:t xml:space="preserve">— </w:t>
      </w:r>
      <w:r>
        <w:rPr>
          <w:sz w:val="28"/>
        </w:rPr>
        <w:t>Дорогие друзья, юноши и девушки, и остальные производст</w:t>
        <w:softHyphen/>
        <w:t>венники! Я очень рад, что имею такую дорогую возможность, по</w:t>
        <w:softHyphen/>
        <w:t>беседовать с вами о моих душевных переживаниях. Почти всем вам известен дом мой: отец, работавший в механическом цеху, мать, работающая и поныне на сборке. Сам я родился здесь, за заводским забором, в поселке. Вместе с некоторыми из вас бегал по улицам в детстве, учился в школе. А когда вырос, передо мной встал один жизненный вопрос, который не давал мне покоя и ко</w:t>
        <w:softHyphen/>
        <w:t>торый я должен был разрешить неотложно, а именно: в чем смысл человеческой жизни? Сотрудничая в городской библиоте</w:t>
        <w:softHyphen/>
        <w:t>ке, как вам многим известно, я искал разрешение моего вопроса</w:t>
      </w:r>
      <w:r>
        <w:rPr>
          <w:sz w:val="28"/>
          <w:lang w:val="en-US"/>
        </w:rPr>
        <w:t xml:space="preserve"> </w:t>
      </w:r>
      <w:r>
        <w:rPr>
          <w:sz w:val="28"/>
        </w:rPr>
        <w:t>у Фейербаха, Сен-Симона, Л. Толстого, Достоевского, Белинского, М. Горького, Энгельса, Маркса и других.</w:t>
      </w:r>
    </w:p>
    <w:p>
      <w:pPr>
        <w:pStyle w:val="Normal"/>
        <w:widowControl w:val="false"/>
        <w:ind w:firstLine="720"/>
        <w:jc w:val="both"/>
        <w:rPr/>
      </w:pPr>
      <w:r>
        <w:rPr>
          <w:sz w:val="28"/>
        </w:rPr>
        <w:t>В своей речи Павел спокойно излагал мысли и, частично, те из них, какие затронул на факультете перед лектором. В зале цари</w:t>
        <w:softHyphen/>
        <w:t>ла напряженная тишина. По ходу рассуждений он подумал: „Ес</w:t>
        <w:softHyphen/>
        <w:t>ли я упомяну имя Иисуса Христа, то мне не дадут сказать после того ни слова“, — поэтому и решил произнести это в заключение. С большим вниманием все слушали его выступление, как новое и, действительно, нужное.</w:t>
      </w:r>
    </w:p>
    <w:p>
      <w:pPr>
        <w:pStyle w:val="Normal"/>
        <w:widowControl w:val="false"/>
        <w:ind w:firstLine="720"/>
        <w:jc w:val="both"/>
        <w:rPr>
          <w:sz w:val="28"/>
        </w:rPr>
      </w:pPr>
      <w:r>
        <w:rPr>
          <w:sz w:val="28"/>
        </w:rPr>
        <w:t>Наконец, закончив свое объяснение, Павел произнес:</w:t>
      </w:r>
    </w:p>
    <w:p>
      <w:pPr>
        <w:pStyle w:val="Normal"/>
        <w:widowControl w:val="false"/>
        <w:ind w:firstLine="720"/>
        <w:jc w:val="both"/>
        <w:rPr/>
      </w:pPr>
      <w:r>
        <w:rPr>
          <w:sz w:val="28"/>
        </w:rPr>
        <w:t xml:space="preserve">— </w:t>
      </w:r>
      <w:r>
        <w:rPr>
          <w:sz w:val="28"/>
        </w:rPr>
        <w:t>И я все-таки нашел ответ на мучивший меня вопрос. Да, на</w:t>
        <w:softHyphen/>
        <w:t>шел и успокоился всем своим существом, потому что я нашел и сам смысл жизни. Я нашел ответ, и вы думаете где? Я нашел его в забытой всеми и отвергнутой многими, в том числе и мною, в ве</w:t>
        <w:softHyphen/>
        <w:t>ликой Книге книг. — При этом он достал из внутреннего кармана Евангелие и поднял его над головою, — в святом Е-ван-ге-ли-и! А сам смысл жизни человеческой — в Христе Иисусе!</w:t>
      </w:r>
    </w:p>
    <w:p>
      <w:pPr>
        <w:pStyle w:val="Normal"/>
        <w:widowControl w:val="false"/>
        <w:ind w:firstLine="720"/>
        <w:jc w:val="both"/>
        <w:rPr/>
      </w:pPr>
      <w:r>
        <w:rPr>
          <w:sz w:val="28"/>
        </w:rPr>
        <w:t xml:space="preserve">— </w:t>
      </w:r>
      <w:r>
        <w:rPr>
          <w:sz w:val="28"/>
        </w:rPr>
        <w:t>До-лой! Хва-тит! Замолчи! — во весь зал, раскрыв широко рот, закричала Мария (во время выступления Павла она села по</w:t>
        <w:softHyphen/>
        <w:t>чему-то в рядах) и некоторые, сидящие рядом с нею, топая нога</w:t>
        <w:softHyphen/>
        <w:t>ми.</w:t>
      </w:r>
    </w:p>
    <w:p>
      <w:pPr>
        <w:pStyle w:val="Normal"/>
        <w:widowControl w:val="false"/>
        <w:ind w:firstLine="720"/>
        <w:jc w:val="both"/>
        <w:rPr/>
      </w:pPr>
      <w:r>
        <w:rPr>
          <w:sz w:val="28"/>
        </w:rPr>
        <w:t xml:space="preserve">— </w:t>
      </w:r>
      <w:r>
        <w:rPr>
          <w:sz w:val="28"/>
        </w:rPr>
        <w:t>Тихо! — подняв руку над толпой, сказал Павел. — Если уж по</w:t>
        <w:softHyphen/>
        <w:t>требовали от меня объяснений, послушайте до конца. Только Христос освобождает от власти греха и открывает подлинный смысл жизни человека и жизни вечной, не перестающей. Поэто</w:t>
        <w:softHyphen/>
        <w:t>му я, оставляя вас, призываю последовать моему примеру: „При</w:t>
        <w:softHyphen/>
        <w:t>дите ко Мне, все труждающиеся и обремененные, и Я успокою вас... и научитесь от Меня... и найдете покой душам вашим“, —</w:t>
      </w:r>
      <w:r>
        <w:rPr>
          <w:sz w:val="28"/>
          <w:lang w:val="en-US"/>
        </w:rPr>
        <w:t xml:space="preserve"> </w:t>
      </w:r>
      <w:r>
        <w:rPr>
          <w:sz w:val="28"/>
        </w:rPr>
        <w:t>уже, превозмогая крики, с перерывами закончил Павел.</w:t>
      </w:r>
    </w:p>
    <w:p>
      <w:pPr>
        <w:pStyle w:val="Normal"/>
        <w:widowControl w:val="false"/>
        <w:ind w:firstLine="720"/>
        <w:jc w:val="both"/>
        <w:rPr/>
      </w:pPr>
      <w:r>
        <w:rPr>
          <w:sz w:val="28"/>
        </w:rPr>
        <w:t xml:space="preserve">— </w:t>
      </w:r>
      <w:r>
        <w:rPr>
          <w:sz w:val="28"/>
        </w:rPr>
        <w:t>Выгнать его! Отнять у него билет и звание общественника! Выкладывая книжечку на стол, Павел добавил:</w:t>
      </w:r>
    </w:p>
    <w:p>
      <w:pPr>
        <w:pStyle w:val="Normal"/>
        <w:widowControl w:val="false"/>
        <w:ind w:firstLine="720"/>
        <w:jc w:val="both"/>
        <w:rPr>
          <w:sz w:val="28"/>
        </w:rPr>
      </w:pPr>
      <w:r>
        <w:rPr>
          <w:sz w:val="28"/>
        </w:rPr>
        <w:t xml:space="preserve">— </w:t>
      </w:r>
      <w:r>
        <w:rPr>
          <w:sz w:val="28"/>
        </w:rPr>
        <w:t>Я охотно меняю вашу маленькую книжечку на великую Книгу книг — Библию. И как ревностно служил я вашей, с еще большей ревностью желаю служить Божией книге — Библии.</w:t>
      </w:r>
    </w:p>
    <w:p>
      <w:pPr>
        <w:pStyle w:val="Normal"/>
        <w:widowControl w:val="false"/>
        <w:ind w:firstLine="720"/>
        <w:jc w:val="both"/>
        <w:rPr>
          <w:sz w:val="28"/>
        </w:rPr>
      </w:pPr>
      <w:r>
        <w:rPr>
          <w:sz w:val="28"/>
        </w:rPr>
        <w:t>Под оживленные голоса и выкрики присутствующих, Павел, счастливый, покинул зал навсегда. Выходя, он за своей спиной слышал, что народ бушевал, как море:</w:t>
      </w:r>
    </w:p>
    <w:p>
      <w:pPr>
        <w:pStyle w:val="Normal"/>
        <w:widowControl w:val="false"/>
        <w:ind w:firstLine="720"/>
        <w:jc w:val="both"/>
        <w:rPr/>
      </w:pPr>
      <w:r>
        <w:rPr>
          <w:sz w:val="28"/>
        </w:rPr>
        <w:t xml:space="preserve">— </w:t>
      </w:r>
      <w:r>
        <w:rPr>
          <w:sz w:val="28"/>
        </w:rPr>
        <w:t>Правильно! Молодец! Вот это да! Все бы ребята так решили, как Павел!</w:t>
      </w:r>
    </w:p>
    <w:p>
      <w:pPr>
        <w:pStyle w:val="Normal"/>
        <w:widowControl w:val="false"/>
        <w:ind w:firstLine="720"/>
        <w:jc w:val="both"/>
        <w:rPr/>
      </w:pPr>
      <w:r>
        <w:rPr>
          <w:sz w:val="28"/>
        </w:rPr>
        <w:t>На следующий день, почти с утра, в их с начальником кабинет, к Владыкину пришла Мария.</w:t>
      </w:r>
    </w:p>
    <w:p>
      <w:pPr>
        <w:pStyle w:val="Normal"/>
        <w:widowControl w:val="false"/>
        <w:ind w:firstLine="720"/>
        <w:jc w:val="both"/>
        <w:rPr/>
      </w:pPr>
      <w:r>
        <w:rPr>
          <w:sz w:val="28"/>
        </w:rPr>
        <w:t xml:space="preserve">— </w:t>
      </w:r>
      <w:r>
        <w:rPr>
          <w:sz w:val="28"/>
        </w:rPr>
        <w:t>Павел! — сев спиной к стеклянной перегородке и лицом к нему, начала она. — Я просто не верю сама себе, неужели это ты? Мы в</w:t>
      </w:r>
      <w:r>
        <w:rPr>
          <w:sz w:val="28"/>
          <w:lang w:val="en-US"/>
        </w:rPr>
        <w:t xml:space="preserve"> </w:t>
      </w:r>
      <w:r>
        <w:rPr>
          <w:sz w:val="28"/>
        </w:rPr>
        <w:t>парткоме сидели до ночи и рассуждали о тебе, а дома я почти всю ночь не спала из-за тебя. Что с тобой случилось? Когда ты и где научился таким словам? Что побудило тебя поднимать то, что вы</w:t>
        <w:softHyphen/>
        <w:t>брошено эпохой, воскрешать то, что похоронено?</w:t>
      </w:r>
    </w:p>
    <w:p>
      <w:pPr>
        <w:pStyle w:val="Normal"/>
        <w:widowControl w:val="false"/>
        <w:ind w:firstLine="720"/>
        <w:jc w:val="both"/>
        <w:rPr/>
      </w:pPr>
      <w:r>
        <w:rPr>
          <w:sz w:val="28"/>
        </w:rPr>
        <w:t xml:space="preserve">— </w:t>
      </w:r>
      <w:r>
        <w:rPr>
          <w:sz w:val="28"/>
        </w:rPr>
        <w:t>Мария! Я не завербован Христом, я отдался Ему, чтобы раз</w:t>
        <w:softHyphen/>
        <w:t>делить с Ним терновый Его венец. Из всех мировоззрений и уче</w:t>
        <w:softHyphen/>
        <w:t>ний, учение Христа я познал как самое животворное, потому что жива, и вечно жива, сама личность Христа!</w:t>
      </w:r>
    </w:p>
    <w:p>
      <w:pPr>
        <w:pStyle w:val="Normal"/>
        <w:widowControl w:val="false"/>
        <w:ind w:firstLine="720"/>
        <w:jc w:val="both"/>
        <w:rPr/>
      </w:pPr>
      <w:r>
        <w:rPr>
          <w:sz w:val="28"/>
        </w:rPr>
        <w:t xml:space="preserve">— </w:t>
      </w:r>
      <w:r>
        <w:rPr>
          <w:sz w:val="28"/>
        </w:rPr>
        <w:t>Да будет тебе говорить-то! Чем ты докажешь? — перебивая его, возразила Мария.</w:t>
      </w:r>
    </w:p>
    <w:p>
      <w:pPr>
        <w:pStyle w:val="Normal"/>
        <w:widowControl w:val="false"/>
        <w:ind w:firstLine="720"/>
        <w:jc w:val="both"/>
        <w:rPr/>
      </w:pPr>
      <w:r>
        <w:rPr>
          <w:sz w:val="28"/>
        </w:rPr>
        <w:t xml:space="preserve">— </w:t>
      </w:r>
      <w:r>
        <w:rPr>
          <w:sz w:val="28"/>
        </w:rPr>
        <w:t>Доказать? Вспоминая свое детство, я помню, когда за горо</w:t>
        <w:softHyphen/>
        <w:t>дом рвались снарядные погреба. С нами под обрывом стояла тогда толпа людей, спасающихся в панике — неизвестно от чего и неизвестно куда.</w:t>
      </w:r>
    </w:p>
    <w:p>
      <w:pPr>
        <w:pStyle w:val="Normal"/>
        <w:widowControl w:val="false"/>
        <w:ind w:firstLine="720"/>
        <w:jc w:val="both"/>
        <w:rPr>
          <w:sz w:val="28"/>
        </w:rPr>
      </w:pPr>
      <w:r>
        <w:rPr>
          <w:sz w:val="28"/>
        </w:rPr>
        <w:t>Вдруг раздался страшный оглушительный взрыв, сотряслась вся земля, (отец еще крикнул, чтобы разинули рты). Так вот, как подкошенная, толпа вся упала под обрыв с криком: „О, Гос-по-ди!!“</w:t>
      </w:r>
    </w:p>
    <w:p>
      <w:pPr>
        <w:pStyle w:val="Normal"/>
        <w:widowControl w:val="false"/>
        <w:ind w:firstLine="720"/>
        <w:jc w:val="both"/>
        <w:rPr/>
      </w:pPr>
      <w:r>
        <w:rPr>
          <w:sz w:val="28"/>
        </w:rPr>
        <w:t>Там были толстовцы, лютеране и марксисты. Никто из них не воскликнул: „О, Лев Толстой! Лютер! — и т.д., а воскликнули: — О, Господи!“</w:t>
      </w:r>
    </w:p>
    <w:p>
      <w:pPr>
        <w:pStyle w:val="Normal"/>
        <w:widowControl w:val="false"/>
        <w:ind w:firstLine="720"/>
        <w:jc w:val="both"/>
        <w:rPr/>
      </w:pPr>
      <w:r>
        <w:rPr>
          <w:sz w:val="28"/>
        </w:rPr>
        <w:t>Христианство живо, потому что жив Христос, мусульманство мертво, как мертвы мумии святых. В христианстве я нашел не красивый обряд, а саму жизнь, и жизнь вечную. За перегородкой кто-то едва заметно хихикнул, но Мария была поглощена на</w:t>
        <w:softHyphen/>
        <w:t>столько, что не заметила, как в контору, заходя на цыпочках, на</w:t>
        <w:softHyphen/>
        <w:t>билось слушателей до отказа.</w:t>
      </w:r>
    </w:p>
    <w:p>
      <w:pPr>
        <w:pStyle w:val="Normal"/>
        <w:widowControl w:val="false"/>
        <w:ind w:firstLine="720"/>
        <w:jc w:val="both"/>
        <w:rPr/>
      </w:pPr>
      <w:r>
        <w:rPr>
          <w:sz w:val="28"/>
        </w:rPr>
        <w:t>Беседа длилась несколько часов. Из уст Павла лился такой по</w:t>
        <w:softHyphen/>
        <w:t>ток, что его собеседница не находила ничего, чем бы она могла, не только поколебать веру Павла, но даже, хоть малейшим обра</w:t>
        <w:softHyphen/>
        <w:t>зом, опровергнуть его доводы. Наконец, сгорая от досады и созна</w:t>
        <w:softHyphen/>
        <w:t>ния собственного бессилия, она решила просто урезонить его Евангельским сюжетом.</w:t>
      </w:r>
    </w:p>
    <w:p>
      <w:pPr>
        <w:pStyle w:val="Normal"/>
        <w:widowControl w:val="false"/>
        <w:ind w:firstLine="720"/>
        <w:jc w:val="both"/>
        <w:rPr/>
      </w:pPr>
      <w:r>
        <w:rPr>
          <w:sz w:val="28"/>
        </w:rPr>
        <w:t xml:space="preserve">— </w:t>
      </w:r>
      <w:r>
        <w:rPr>
          <w:sz w:val="28"/>
        </w:rPr>
        <w:t>Вот Христос твой мог с самарянкой беседовать и обличать ее, и признаться, что Он Мессия; и не побрезговал с ней целый час побеседовать. А ты почему-то не пришел, не открылся мне рань</w:t>
        <w:softHyphen/>
        <w:t>ше, что стал баптистом. Я бы тебе, уже тогда, вихор расчесала да пристыдила, а теперь уж, я вижу поздно! — закончила она.</w:t>
      </w:r>
    </w:p>
    <w:p>
      <w:pPr>
        <w:pStyle w:val="Normal"/>
        <w:widowControl w:val="false"/>
        <w:ind w:firstLine="720"/>
        <w:jc w:val="both"/>
        <w:rPr>
          <w:sz w:val="28"/>
        </w:rPr>
      </w:pPr>
      <w:r>
        <w:rPr>
          <w:sz w:val="28"/>
        </w:rPr>
        <w:t>Павел, нагнув голову, о чем-то думал.</w:t>
      </w:r>
    </w:p>
    <w:p>
      <w:pPr>
        <w:pStyle w:val="Normal"/>
        <w:widowControl w:val="false"/>
        <w:ind w:firstLine="720"/>
        <w:jc w:val="both"/>
        <w:rPr/>
      </w:pPr>
      <w:r>
        <w:rPr>
          <w:sz w:val="28"/>
        </w:rPr>
        <w:t xml:space="preserve">— </w:t>
      </w:r>
      <w:r>
        <w:rPr>
          <w:sz w:val="28"/>
        </w:rPr>
        <w:t>Что нагнул голову? Крыть нечем? — урезонивала она его, —</w:t>
      </w:r>
      <w:r>
        <w:rPr>
          <w:sz w:val="28"/>
          <w:lang w:val="en-US"/>
        </w:rPr>
        <w:t xml:space="preserve"> </w:t>
      </w:r>
      <w:r>
        <w:rPr>
          <w:sz w:val="28"/>
        </w:rPr>
        <w:t>почему ты мне сразу не доверился, как своему Иисусу?</w:t>
      </w:r>
    </w:p>
    <w:p>
      <w:pPr>
        <w:pStyle w:val="Normal"/>
        <w:widowControl w:val="false"/>
        <w:ind w:firstLine="720"/>
        <w:jc w:val="both"/>
        <w:rPr/>
      </w:pPr>
      <w:r>
        <w:rPr>
          <w:sz w:val="28"/>
        </w:rPr>
        <w:t xml:space="preserve">— </w:t>
      </w:r>
      <w:r>
        <w:rPr>
          <w:sz w:val="28"/>
        </w:rPr>
        <w:t>Нет, Мария, — встрепенулся он, — если у меня нечем будет крыть — у Господа моего много найдется. А почему тебе не дове</w:t>
        <w:softHyphen/>
        <w:t>рился, тоже отвечу. Христос разговаривал с самарянкой потому,</w:t>
      </w:r>
      <w:r>
        <w:rPr>
          <w:sz w:val="28"/>
          <w:lang w:val="en-US"/>
        </w:rPr>
        <w:t xml:space="preserve"> </w:t>
      </w:r>
      <w:r>
        <w:rPr>
          <w:sz w:val="28"/>
        </w:rPr>
        <w:t>что мог сказать ей: „У тебя было пять мужей, и тот, которого ныне имеешь — не муж тебе“. Но Он еще и другое мог сказать, и сказал ей, что грехи ее прощаются, и Он дает ей воду жизни.</w:t>
      </w:r>
    </w:p>
    <w:p>
      <w:pPr>
        <w:pStyle w:val="Normal"/>
        <w:widowControl w:val="false"/>
        <w:ind w:firstLine="720"/>
        <w:jc w:val="both"/>
        <w:rPr>
          <w:sz w:val="28"/>
        </w:rPr>
      </w:pPr>
      <w:r>
        <w:rPr>
          <w:sz w:val="28"/>
        </w:rPr>
        <w:t>Я же могу сказать тебе, что у тебя было пять мужей, и тот, ко</w:t>
        <w:softHyphen/>
        <w:t>торого ныне имеешь — не муж тебе, но не могу сказать, что про</w:t>
        <w:softHyphen/>
        <w:t>щаются тебе грехи твои, а над водой живой ты насмехаешься. По</w:t>
        <w:softHyphen/>
        <w:t>этому я и не пришел к тебе.</w:t>
      </w:r>
    </w:p>
    <w:p>
      <w:pPr>
        <w:pStyle w:val="Normal"/>
        <w:widowControl w:val="false"/>
        <w:ind w:firstLine="720"/>
        <w:jc w:val="both"/>
        <w:rPr/>
      </w:pPr>
      <w:r>
        <w:rPr>
          <w:sz w:val="28"/>
        </w:rPr>
        <w:t xml:space="preserve">— </w:t>
      </w:r>
      <w:r>
        <w:rPr>
          <w:sz w:val="28"/>
        </w:rPr>
        <w:t>Ха-ха-ха-ха! Браво! — раздалось за перегородкой по всему помещению.</w:t>
      </w:r>
    </w:p>
    <w:p>
      <w:pPr>
        <w:pStyle w:val="Normal"/>
        <w:widowControl w:val="false"/>
        <w:ind w:firstLine="720"/>
        <w:jc w:val="both"/>
        <w:rPr>
          <w:sz w:val="28"/>
        </w:rPr>
      </w:pPr>
      <w:r>
        <w:rPr>
          <w:sz w:val="28"/>
        </w:rPr>
        <w:t>Мария вскочила, как ужаленная, оглянулась: увидев скопление людей, бледная, как полотно, выбежала из конторы на улицу.</w:t>
      </w:r>
    </w:p>
    <w:p>
      <w:pPr>
        <w:pStyle w:val="Normal"/>
        <w:widowControl w:val="false"/>
        <w:ind w:firstLine="720"/>
        <w:jc w:val="both"/>
        <w:rPr>
          <w:sz w:val="28"/>
        </w:rPr>
      </w:pPr>
      <w:r>
        <w:rPr>
          <w:sz w:val="28"/>
        </w:rPr>
        <w:t>Павел ликовал, празднуя победу. Неоднократно он благодарил в молитве Господа за Его мудрость, силу и знание от Него.</w:t>
      </w:r>
    </w:p>
    <w:p>
      <w:pPr>
        <w:pStyle w:val="Normal"/>
        <w:widowControl w:val="false"/>
        <w:ind w:firstLine="720"/>
        <w:jc w:val="both"/>
        <w:rPr/>
      </w:pPr>
      <w:r>
        <w:rPr>
          <w:sz w:val="28"/>
        </w:rPr>
        <w:t>Весь вечер дома шла оживленная беседа, о происшедших со</w:t>
        <w:softHyphen/>
        <w:t>бытиях. Павел, вспоминая одну за другой детали своего сраже</w:t>
        <w:softHyphen/>
        <w:t>ния, делился с родителями.</w:t>
      </w:r>
    </w:p>
    <w:p>
      <w:pPr>
        <w:pStyle w:val="Normal"/>
        <w:widowControl w:val="false"/>
        <w:ind w:firstLine="720"/>
        <w:jc w:val="both"/>
        <w:rPr>
          <w:sz w:val="28"/>
        </w:rPr>
      </w:pPr>
      <w:r>
        <w:rPr>
          <w:sz w:val="28"/>
        </w:rPr>
        <w:t xml:space="preserve">— </w:t>
      </w:r>
      <w:r>
        <w:rPr>
          <w:sz w:val="28"/>
        </w:rPr>
        <w:t>Ну, сынок, готовься к сражению! Такие подвиги — враг не прощает, но и Господь — не оставит без награды.</w:t>
      </w:r>
    </w:p>
    <w:p>
      <w:pPr>
        <w:pStyle w:val="Normal"/>
        <w:widowControl w:val="false"/>
        <w:ind w:firstLine="720"/>
        <w:jc w:val="both"/>
        <w:rPr>
          <w:sz w:val="28"/>
        </w:rPr>
      </w:pPr>
      <w:r>
        <w:rPr>
          <w:sz w:val="28"/>
        </w:rPr>
        <w:t>В усердной, горячей молитве закончили Владыкины прожи</w:t>
        <w:softHyphen/>
        <w:t>тый день.</w:t>
      </w:r>
    </w:p>
    <w:p>
      <w:pPr>
        <w:pStyle w:val="Normal"/>
        <w:widowControl w:val="false"/>
        <w:ind w:firstLine="720"/>
        <w:jc w:val="both"/>
        <w:rPr>
          <w:sz w:val="28"/>
        </w:rPr>
      </w:pPr>
      <w:r>
        <w:rPr>
          <w:sz w:val="28"/>
        </w:rPr>
        <w:t>Никогда Петр Никитович так горячо не молился, как теперь, ра</w:t>
        <w:softHyphen/>
        <w:t>дуясь о спасении сына. В слезах, он взывал к Господу и призывал бла</w:t>
        <w:softHyphen/>
        <w:t>гословение над Павлом, как будто провожал его в дальнюю дорогу.</w:t>
      </w:r>
    </w:p>
    <w:p>
      <w:pPr>
        <w:pStyle w:val="Normal"/>
        <w:widowControl w:val="false"/>
        <w:ind w:firstLine="720"/>
        <w:jc w:val="both"/>
        <w:rPr/>
      </w:pPr>
      <w:r>
        <w:rPr>
          <w:sz w:val="28"/>
        </w:rPr>
        <w:t>Утром, на крыльце он крепко обнял сына и долго наблюдал, пока его стройная фигура не скрылась за углом здания. Сердце Петра Никитовича больно заныло в груди, предчувствуя разлуку с сыном.</w:t>
      </w:r>
    </w:p>
    <w:p>
      <w:pPr>
        <w:pStyle w:val="Normal"/>
        <w:widowControl w:val="false"/>
        <w:ind w:firstLine="720"/>
        <w:jc w:val="both"/>
        <w:rPr>
          <w:sz w:val="28"/>
          <w:lang w:val="en-US"/>
        </w:rPr>
      </w:pPr>
      <w:r>
        <w:rPr>
          <w:sz w:val="28"/>
        </w:rPr>
        <w:t>Один Бог знал, что эта разлука была действительно последней на земле.</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jc w:val="center"/>
        <w:rPr>
          <w:sz w:val="28"/>
          <w:lang w:val="en-US"/>
        </w:rPr>
      </w:pPr>
      <w:r>
        <w:rPr>
          <w:sz w:val="28"/>
          <w:lang w:val="en-US"/>
        </w:rPr>
      </w:r>
    </w:p>
    <w:p>
      <w:pPr>
        <w:pStyle w:val="Normal"/>
        <w:widowControl w:val="false"/>
        <w:ind w:firstLine="720"/>
        <w:jc w:val="both"/>
        <w:rPr>
          <w:sz w:val="28"/>
        </w:rPr>
      </w:pPr>
      <w:r>
        <w:rPr>
          <w:sz w:val="28"/>
        </w:rPr>
        <w:t>Дзинь..нь...нь! — звякнул телефон на столе начальника отдела.</w:t>
      </w:r>
    </w:p>
    <w:p>
      <w:pPr>
        <w:pStyle w:val="Normal"/>
        <w:widowControl w:val="false"/>
        <w:ind w:firstLine="720"/>
        <w:jc w:val="both"/>
        <w:rPr>
          <w:sz w:val="28"/>
        </w:rPr>
      </w:pPr>
      <w:r>
        <w:rPr>
          <w:sz w:val="28"/>
        </w:rPr>
        <w:t>Сердце Павла сжалось... Из всех бесчисленных звонков этот был какой-то необыкновенный. Он напрягся. С кем это говорит начальник?</w:t>
      </w:r>
    </w:p>
    <w:p>
      <w:pPr>
        <w:pStyle w:val="Normal"/>
        <w:widowControl w:val="false"/>
        <w:ind w:firstLine="720"/>
        <w:jc w:val="both"/>
        <w:rPr/>
      </w:pPr>
      <w:r>
        <w:rPr>
          <w:sz w:val="28"/>
        </w:rPr>
        <w:t xml:space="preserve">— </w:t>
      </w:r>
      <w:r>
        <w:rPr>
          <w:sz w:val="28"/>
        </w:rPr>
        <w:t>Владыкин! Вас приглашает начальник отдела кадров завода, — объявил ему начальник цеха.</w:t>
      </w:r>
    </w:p>
    <w:p>
      <w:pPr>
        <w:pStyle w:val="Normal"/>
        <w:widowControl w:val="false"/>
        <w:ind w:firstLine="720"/>
        <w:jc w:val="both"/>
        <w:rPr/>
      </w:pPr>
      <w:r>
        <w:rPr>
          <w:sz w:val="28"/>
        </w:rPr>
        <w:t>Павел встал, вместо тревоги на лице водворилось спокойствие. Что-то механически он пошарил по столу, осмотрел ящики и мед</w:t>
        <w:softHyphen/>
        <w:t>ленно подошел к двери, осматривая всех сотрудников.</w:t>
      </w:r>
    </w:p>
    <w:p>
      <w:pPr>
        <w:pStyle w:val="Normal"/>
        <w:widowControl w:val="false"/>
        <w:ind w:firstLine="720"/>
        <w:jc w:val="both"/>
        <w:rPr>
          <w:sz w:val="28"/>
          <w:lang w:val="en-US"/>
        </w:rPr>
      </w:pPr>
      <w:r>
        <w:rPr>
          <w:sz w:val="28"/>
        </w:rPr>
        <w:t xml:space="preserve">— </w:t>
      </w:r>
      <w:r>
        <w:rPr>
          <w:sz w:val="28"/>
        </w:rPr>
        <w:t>До свидания! — почему-то вырвалось у него, когда он пере</w:t>
        <w:softHyphen/>
        <w:t>шагнул порог. Все притихли, провожая его взглядами.</w:t>
      </w:r>
    </w:p>
    <w:p>
      <w:pPr>
        <w:pStyle w:val="Normal"/>
        <w:widowControl w:val="false"/>
        <w:ind w:firstLine="720"/>
        <w:jc w:val="both"/>
        <w:rPr>
          <w:sz w:val="28"/>
        </w:rPr>
      </w:pPr>
      <w:r>
        <w:rPr>
          <w:sz w:val="28"/>
        </w:rPr>
        <w:t>Какой-то совершенно чужой показалась ему, еще совсем не</w:t>
        <w:softHyphen/>
        <w:t>давно родная, заводская обстановка.</w:t>
      </w:r>
    </w:p>
    <w:p>
      <w:pPr>
        <w:pStyle w:val="Normal"/>
        <w:widowControl w:val="false"/>
        <w:ind w:firstLine="720"/>
        <w:jc w:val="both"/>
        <w:rPr/>
      </w:pPr>
      <w:r>
        <w:rPr>
          <w:sz w:val="28"/>
        </w:rPr>
        <w:t xml:space="preserve">— </w:t>
      </w:r>
      <w:r>
        <w:rPr>
          <w:sz w:val="28"/>
        </w:rPr>
        <w:t>Павел! Подожди, вот чертеж новый возьми на корректиров</w:t>
        <w:softHyphen/>
        <w:t>ку! — крикнула ему девушка из отдела. Павел, не оборачиваясь, махнул рукой и направился в главное управление завода.</w:t>
      </w:r>
    </w:p>
    <w:p>
      <w:pPr>
        <w:pStyle w:val="Normal"/>
        <w:widowControl w:val="false"/>
        <w:ind w:firstLine="720"/>
        <w:jc w:val="both"/>
        <w:rPr/>
      </w:pPr>
      <w:r>
        <w:rPr>
          <w:sz w:val="28"/>
        </w:rPr>
        <w:t xml:space="preserve">— </w:t>
      </w:r>
      <w:r>
        <w:rPr>
          <w:sz w:val="28"/>
        </w:rPr>
        <w:t>Доложите начальнику отдела кадров, что Владыкин при</w:t>
        <w:softHyphen/>
        <w:t>был, — сообщил он секретарше.</w:t>
      </w:r>
    </w:p>
    <w:p>
      <w:pPr>
        <w:pStyle w:val="Normal"/>
        <w:widowControl w:val="false"/>
        <w:ind w:firstLine="720"/>
        <w:jc w:val="both"/>
        <w:rPr>
          <w:sz w:val="28"/>
        </w:rPr>
      </w:pPr>
      <w:r>
        <w:rPr>
          <w:sz w:val="28"/>
        </w:rPr>
        <w:t>Через минуту вышел начальник и тихо проговорил:</w:t>
      </w:r>
    </w:p>
    <w:p>
      <w:pPr>
        <w:pStyle w:val="Normal"/>
        <w:widowControl w:val="false"/>
        <w:ind w:firstLine="720"/>
        <w:jc w:val="both"/>
        <w:rPr>
          <w:sz w:val="28"/>
        </w:rPr>
      </w:pPr>
      <w:r>
        <w:rPr>
          <w:sz w:val="28"/>
        </w:rPr>
        <w:t xml:space="preserve">— </w:t>
      </w:r>
      <w:r>
        <w:rPr>
          <w:sz w:val="28"/>
        </w:rPr>
        <w:t>Заходите в кабинет, вас ждет человек.</w:t>
      </w:r>
    </w:p>
    <w:p>
      <w:pPr>
        <w:pStyle w:val="Normal"/>
        <w:widowControl w:val="false"/>
        <w:ind w:firstLine="720"/>
        <w:jc w:val="both"/>
        <w:rPr/>
      </w:pPr>
      <w:r>
        <w:rPr>
          <w:sz w:val="28"/>
        </w:rPr>
        <w:t>Павел взялся за ручку, потянул и смело вошел в дверь. У стола стоял худощавый пожилой мужчина с землистым цветом лица в форме работника НКВД.</w:t>
      </w:r>
    </w:p>
    <w:p>
      <w:pPr>
        <w:pStyle w:val="Normal"/>
        <w:widowControl w:val="false"/>
        <w:ind w:firstLine="720"/>
        <w:jc w:val="both"/>
        <w:rPr/>
      </w:pPr>
      <w:r>
        <w:rPr>
          <w:sz w:val="28"/>
        </w:rPr>
        <w:t xml:space="preserve">— </w:t>
      </w:r>
      <w:r>
        <w:rPr>
          <w:sz w:val="28"/>
        </w:rPr>
        <w:t>Владыкин! — отрекомендовался коротко Павел. За спиной кто-то вошел в кабинет.</w:t>
      </w:r>
    </w:p>
    <w:p>
      <w:pPr>
        <w:pStyle w:val="Normal"/>
        <w:widowControl w:val="false"/>
        <w:ind w:firstLine="720"/>
        <w:jc w:val="both"/>
        <w:rPr>
          <w:sz w:val="28"/>
        </w:rPr>
      </w:pPr>
      <w:r>
        <w:rPr>
          <w:sz w:val="28"/>
        </w:rPr>
        <w:t xml:space="preserve">— </w:t>
      </w:r>
      <w:r>
        <w:rPr>
          <w:sz w:val="28"/>
        </w:rPr>
        <w:t>Я начальник НКВД! Именем закона — вы арестованы! Да</w:t>
        <w:softHyphen/>
        <w:t>вайте сюда ваше Евангелие!</w:t>
      </w:r>
    </w:p>
    <w:p>
      <w:pPr>
        <w:sectPr>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ind w:firstLine="720"/>
        <w:jc w:val="both"/>
        <w:rPr/>
      </w:pPr>
      <w:r>
        <w:rPr>
          <w:sz w:val="28"/>
        </w:rPr>
        <w:t>Павел взглянул назад. У двери стоял военный человек с вин</w:t>
        <w:softHyphen/>
        <w:t>товкой в руках.</w:t>
      </w:r>
    </w:p>
    <w:p>
      <w:pPr>
        <w:pStyle w:val="Normal"/>
        <w:widowControl w:val="false"/>
        <w:jc w:val="center"/>
        <w:rPr>
          <w:b/>
          <w:b/>
          <w:sz w:val="40"/>
          <w:lang w:val="en-US"/>
        </w:rPr>
      </w:pPr>
      <w:r>
        <w:rPr>
          <w:b/>
          <w:sz w:val="40"/>
        </w:rPr>
        <w:t>Часть вторая. Ташкент.</w:t>
      </w:r>
    </w:p>
    <w:p>
      <w:pPr>
        <w:pStyle w:val="Normal"/>
        <w:widowControl w:val="false"/>
        <w:jc w:val="center"/>
        <w:rPr>
          <w:b/>
          <w:b/>
          <w:sz w:val="40"/>
          <w:lang w:val="en-US"/>
        </w:rPr>
      </w:pPr>
      <w:r>
        <w:rPr>
          <w:b/>
          <w:sz w:val="40"/>
          <w:lang w:val="en-US"/>
        </w:rPr>
      </w:r>
    </w:p>
    <w:p>
      <w:pPr>
        <w:pStyle w:val="Heading1"/>
        <w:rPr>
          <w:lang w:val="en-US"/>
        </w:rPr>
      </w:pPr>
      <w:r>
        <w:rPr/>
        <w:t>ГЛАВА 1</w:t>
      </w:r>
    </w:p>
    <w:p>
      <w:pPr>
        <w:pStyle w:val="Normal"/>
        <w:widowControl w:val="false"/>
        <w:jc w:val="center"/>
        <w:rPr>
          <w:sz w:val="28"/>
          <w:lang w:val="en-US"/>
        </w:rPr>
      </w:pPr>
      <w:r>
        <w:rPr>
          <w:sz w:val="28"/>
          <w:lang w:val="en-US"/>
        </w:rPr>
      </w:r>
    </w:p>
    <w:p>
      <w:pPr>
        <w:pStyle w:val="Normal"/>
        <w:widowControl w:val="false"/>
        <w:jc w:val="center"/>
        <w:rPr>
          <w:b/>
          <w:b/>
          <w:sz w:val="32"/>
          <w:lang w:val="en-US"/>
        </w:rPr>
      </w:pPr>
      <w:r>
        <w:rPr>
          <w:b/>
          <w:sz w:val="32"/>
        </w:rPr>
        <w:t>Пробуждение среди молокан.</w:t>
      </w:r>
    </w:p>
    <w:p>
      <w:pPr>
        <w:pStyle w:val="Normal"/>
        <w:widowControl w:val="false"/>
        <w:jc w:val="center"/>
        <w:rPr>
          <w:b/>
          <w:b/>
          <w:sz w:val="32"/>
          <w:lang w:val="en-US"/>
        </w:rPr>
      </w:pPr>
      <w:r>
        <w:rPr>
          <w:b/>
          <w:sz w:val="32"/>
          <w:lang w:val="en-US"/>
        </w:rPr>
      </w:r>
    </w:p>
    <w:p>
      <w:pPr>
        <w:pStyle w:val="Normal"/>
        <w:widowControl w:val="false"/>
        <w:ind w:firstLine="720"/>
        <w:jc w:val="both"/>
        <w:rPr>
          <w:sz w:val="28"/>
        </w:rPr>
      </w:pPr>
      <w:r>
        <w:rPr>
          <w:sz w:val="28"/>
        </w:rPr>
        <w:t>Гавриил Федорович Кабаев и Екатерина Тимофеевна были ко</w:t>
        <w:softHyphen/>
        <w:t>ренными жителями большого торгового села Кабаева, оба происхо</w:t>
        <w:softHyphen/>
        <w:t>дили из крестьян и принадлежали к строгим молоканским семьям.</w:t>
      </w:r>
    </w:p>
    <w:p>
      <w:pPr>
        <w:pStyle w:val="Normal"/>
        <w:widowControl w:val="false"/>
        <w:ind w:firstLine="720"/>
        <w:jc w:val="both"/>
        <w:rPr/>
      </w:pPr>
      <w:r>
        <w:rPr>
          <w:sz w:val="28"/>
        </w:rPr>
        <w:t>Село Кабаево было богатое, так как жители его преимущест</w:t>
        <w:softHyphen/>
        <w:t>венно занимались кустарным изготовлением венских стульев.</w:t>
      </w:r>
    </w:p>
    <w:p>
      <w:pPr>
        <w:pStyle w:val="Normal"/>
        <w:widowControl w:val="false"/>
        <w:ind w:firstLine="720"/>
        <w:jc w:val="both"/>
        <w:rPr/>
      </w:pPr>
      <w:r>
        <w:rPr>
          <w:sz w:val="28"/>
        </w:rPr>
        <w:t>Отец Екатерины Тимофеевны имел производство по изготов</w:t>
        <w:softHyphen/>
        <w:t>лению спецлент для шерсточесальных машин, получал от этого приличный доход и был богат.</w:t>
      </w:r>
    </w:p>
    <w:p>
      <w:pPr>
        <w:pStyle w:val="Normal"/>
        <w:widowControl w:val="false"/>
        <w:ind w:firstLine="720"/>
        <w:jc w:val="both"/>
        <w:rPr/>
      </w:pPr>
      <w:r>
        <w:rPr>
          <w:sz w:val="28"/>
        </w:rPr>
        <w:t>Гавриил Федорович в детстве, в числе прочих мальчиков, рабо</w:t>
        <w:softHyphen/>
        <w:t>тал в мастерской своего будущего тестя, рос сиротой в бедной семье вдовы Аксиньи, которая кроме Гаврюши растила еще дво</w:t>
        <w:softHyphen/>
        <w:t>их детей. Это однако не помешало их детской дружбе с Катей, а позднее, и настоящей любви. С детства они росли вместе, т.к. из</w:t>
        <w:softHyphen/>
        <w:t>бы их были почти рядом. В летние жаркие дни они неразлучно копались с курами и цыплятами под огородным плетнем, вместе бегали на плотину и подолгу наблюдали за медленным кругово</w:t>
        <w:softHyphen/>
        <w:t>ротом мельничного колеса, наслаждаясь прохладой водяной пы</w:t>
        <w:softHyphen/>
        <w:t>ли, вылетающей из грохочущей пучины. На лугу рвали кислющий щавель и удирали от коварных непримиримых гусаков, вместе наблюдали в окно мастерской, как крутились колеса рабо</w:t>
        <w:softHyphen/>
        <w:t>чих машин. Подрастая, вместе ходили в школу и на молоканские собрания, также, терпеливо вытягивая, пели со взрослыми утоми</w:t>
        <w:softHyphen/>
        <w:t>тельно длинные псалмы. С детства работали у Катиного отца в мастерской да так неразлучно вместе и выросли, пока оказались женихом и невестой.</w:t>
      </w:r>
    </w:p>
    <w:p>
      <w:pPr>
        <w:pStyle w:val="Normal"/>
        <w:widowControl w:val="false"/>
        <w:ind w:firstLine="720"/>
        <w:jc w:val="both"/>
        <w:rPr>
          <w:sz w:val="28"/>
        </w:rPr>
      </w:pPr>
      <w:r>
        <w:rPr>
          <w:sz w:val="28"/>
        </w:rPr>
        <w:t>Когда к ним пришла настоящая любовь, они и сами не знали, но любовь была крепкая и строгая, которая потом сохранилась до глубокой старости.</w:t>
      </w:r>
    </w:p>
    <w:p>
      <w:pPr>
        <w:pStyle w:val="Normal"/>
        <w:widowControl w:val="false"/>
        <w:ind w:firstLine="720"/>
        <w:jc w:val="both"/>
        <w:rPr/>
      </w:pPr>
      <w:r>
        <w:rPr>
          <w:sz w:val="28"/>
        </w:rPr>
        <w:t>В 1900-м году их повенчали по молоканскому обычаю. Невесте тогда было 19 лет, жених на год моложе ее. Оба были очень бо</w:t>
        <w:softHyphen/>
        <w:t>гобоязненными и, соблюдая неуклонно молоканские предписа</w:t>
        <w:softHyphen/>
        <w:t>ния по исполнению закона Божия, всеусердно старались быть во всем святыми людьми.</w:t>
      </w:r>
    </w:p>
    <w:p>
      <w:pPr>
        <w:pStyle w:val="Normal"/>
        <w:widowControl w:val="false"/>
        <w:ind w:firstLine="720"/>
        <w:jc w:val="both"/>
        <w:rPr/>
      </w:pPr>
      <w:r>
        <w:rPr>
          <w:sz w:val="28"/>
        </w:rPr>
        <w:t>Еще в прошлом, 19 веке, некто Ливанов Федор Васильевич в своем официальном сочинении, томе 4-ом писал следующее о Симбирских молоканах:</w:t>
      </w:r>
    </w:p>
    <w:p>
      <w:pPr>
        <w:pStyle w:val="Normal"/>
        <w:widowControl w:val="false"/>
        <w:ind w:firstLine="720"/>
        <w:jc w:val="both"/>
        <w:rPr/>
      </w:pPr>
      <w:r>
        <w:rPr>
          <w:sz w:val="28"/>
        </w:rPr>
        <w:t>„</w:t>
      </w:r>
      <w:r>
        <w:rPr>
          <w:sz w:val="28"/>
        </w:rPr>
        <w:t>В селе Кабаево, Алатырского уезда, открывшиеся 132 челове</w:t>
        <w:softHyphen/>
        <w:t>ка молокан на допросах показали, что икон они не признают, церковные обряды не исполняют, святые дары почитают неваж</w:t>
        <w:softHyphen/>
        <w:t>ными, считают, что крещение должно совершаться не водою и не через священника, а Духом Святым, и исповедь в грехах произво</w:t>
        <w:softHyphen/>
        <w:t>дят на всяком месте духом Богу Невидимому; посты не содержат, монашество не признают, воскресные и праздничные дни чтут.</w:t>
      </w:r>
    </w:p>
    <w:p>
      <w:pPr>
        <w:pStyle w:val="Normal"/>
        <w:widowControl w:val="false"/>
        <w:ind w:firstLine="720"/>
        <w:jc w:val="both"/>
        <w:rPr/>
      </w:pPr>
      <w:r>
        <w:rPr>
          <w:sz w:val="28"/>
        </w:rPr>
        <w:t>Главными ересеначальниками и совратителями других по Алатырскому уезду и селу Кабаево были отставной унтер-офицер Михаил Иванов, крестьяне: Андрей Фиактистов и Иван Ивано</w:t>
        <w:softHyphen/>
        <w:t>вич Москалькин. Содействовавшие к склонению своих семейных и некоторых посторонних к принятию молоканской секты были крестьяне: Денисов, Шаргаевы, Батекин, Лейкин, Муштакин, Чеботаев, Патеваров, Щепцов...</w:t>
      </w:r>
    </w:p>
    <w:p>
      <w:pPr>
        <w:pStyle w:val="Normal"/>
        <w:widowControl w:val="false"/>
        <w:ind w:firstLine="720"/>
        <w:jc w:val="both"/>
        <w:rPr/>
      </w:pPr>
      <w:r>
        <w:rPr>
          <w:sz w:val="28"/>
        </w:rPr>
        <w:t>В существе своем, молоканское учение есть ничто иное, как ре</w:t>
        <w:softHyphen/>
        <w:t>формация в Восточной Церкви. ...Всех же тех молокан, коих па</w:t>
        <w:softHyphen/>
        <w:t>лата назначила к переселению, удалить в Таврическую губернию, для водворения с их единомышленниками на „Молочных водах“.“</w:t>
      </w:r>
    </w:p>
    <w:p>
      <w:pPr>
        <w:pStyle w:val="Normal"/>
        <w:widowControl w:val="false"/>
        <w:ind w:firstLine="720"/>
        <w:jc w:val="both"/>
        <w:rPr>
          <w:sz w:val="28"/>
        </w:rPr>
      </w:pPr>
      <w:r>
        <w:rPr>
          <w:sz w:val="28"/>
        </w:rPr>
        <w:t>Исходя из этого, по мнению многих, отсюда и название этим христианам дали — молокане.</w:t>
      </w:r>
    </w:p>
    <w:p>
      <w:pPr>
        <w:pStyle w:val="Normal"/>
        <w:widowControl w:val="false"/>
        <w:ind w:firstLine="720"/>
        <w:jc w:val="both"/>
        <w:rPr/>
      </w:pPr>
      <w:r>
        <w:rPr>
          <w:sz w:val="28"/>
        </w:rPr>
        <w:t>Молоканская праведность для Екатерины Тимофеевны и Гав</w:t>
        <w:softHyphen/>
        <w:t>риила Федоровича была все во всем, ею они успокаивались при всех рассуждениях, к соблюдению ее были направлены все уси</w:t>
        <w:softHyphen/>
        <w:t>лия в духовной и материальной жизни. Поэтому они были совер</w:t>
        <w:softHyphen/>
        <w:t>шенно спокойны, что по отношению к Богу у них задолженности никакой нет, тем более что молокане были сильно притесняемы православным духовенством и царизмом.</w:t>
      </w:r>
    </w:p>
    <w:p>
      <w:pPr>
        <w:pStyle w:val="Normal"/>
        <w:widowControl w:val="false"/>
        <w:ind w:firstLine="720"/>
        <w:jc w:val="both"/>
        <w:rPr/>
      </w:pPr>
      <w:r>
        <w:rPr>
          <w:sz w:val="28"/>
        </w:rPr>
        <w:t>Здесь, конечно, надо справедливо отметить, что среди моло</w:t>
        <w:softHyphen/>
        <w:t>кан, действительно, было немало искренних и самоотверженных борцов против мертвого православия.</w:t>
      </w:r>
    </w:p>
    <w:p>
      <w:pPr>
        <w:pStyle w:val="Normal"/>
        <w:widowControl w:val="false"/>
        <w:ind w:firstLine="720"/>
        <w:jc w:val="both"/>
        <w:rPr/>
      </w:pPr>
      <w:r>
        <w:rPr>
          <w:sz w:val="28"/>
        </w:rPr>
        <w:t>Православная церковь в лице молокан встретила непобеди</w:t>
        <w:softHyphen/>
        <w:t>мых подвижников, людей высокого и свободного духа, поэтому вынуждена была поднимать тревогу.</w:t>
      </w:r>
    </w:p>
    <w:p>
      <w:pPr>
        <w:pStyle w:val="Normal"/>
        <w:widowControl w:val="false"/>
        <w:ind w:firstLine="720"/>
        <w:jc w:val="both"/>
        <w:rPr/>
      </w:pPr>
      <w:r>
        <w:rPr>
          <w:sz w:val="28"/>
        </w:rPr>
        <w:t>Один только Бог может правильно оценить и воздать небес</w:t>
        <w:softHyphen/>
        <w:t>ною наградою первым борцам из числа молокан, которые в тюрь</w:t>
        <w:softHyphen/>
        <w:t>мах и на каторгах, под розгами, и в суровых безлюдных местах, в одиночку и семьями, и целыми селами переносили гонения.</w:t>
      </w:r>
    </w:p>
    <w:p>
      <w:pPr>
        <w:pStyle w:val="Normal"/>
        <w:widowControl w:val="false"/>
        <w:ind w:firstLine="720"/>
        <w:jc w:val="both"/>
        <w:rPr/>
      </w:pPr>
      <w:r>
        <w:rPr>
          <w:sz w:val="28"/>
        </w:rPr>
        <w:t>Молокане были предтечею возрождения баптистского движе</w:t>
        <w:softHyphen/>
        <w:t>ния. Они были гласом вопиющего в пустыне во тьме религиозно</w:t>
        <w:softHyphen/>
        <w:t>го неведения и основаны на поклонении живому Богу. Поэтому о молоканах нельзя судить по тем жалким разрозненным остат</w:t>
        <w:softHyphen/>
        <w:t>кам, затерявшимися среди растленного мира, совершенно ли</w:t>
        <w:softHyphen/>
        <w:t>шенным Боголюбия, какие достигли 20 века.</w:t>
      </w:r>
    </w:p>
    <w:p>
      <w:pPr>
        <w:pStyle w:val="Normal"/>
        <w:widowControl w:val="false"/>
        <w:ind w:firstLine="720"/>
        <w:jc w:val="both"/>
        <w:rPr/>
      </w:pPr>
      <w:r>
        <w:rPr>
          <w:sz w:val="28"/>
        </w:rPr>
        <w:t>Не будем забывать того, что первые самоотверженные труже</w:t>
        <w:softHyphen/>
        <w:t>ники и борцы за истину Божию, отдавшие свою жизнь за учение Христа, пионеры баптисткого движения, такие как: Воронин, Павлов В. Г., Тимошенко Д., Чекмарев П. И. и другие служители братства баптистов Поволжья и Кавказа были выходцами из мо</w:t>
        <w:softHyphen/>
        <w:t>локан. И в этой борьбе, которую братство баптистов перенесло от мира сего до революции, молокане явились буфером, принявшим на себя первый натиск от мира. К ним именно и относилась чета Кабаевых. После свадьбы Гавриил Федорович продолжал рабо</w:t>
        <w:softHyphen/>
        <w:t>тать в мастерской своего тестя.</w:t>
      </w:r>
    </w:p>
    <w:p>
      <w:pPr>
        <w:pStyle w:val="Normal"/>
        <w:widowControl w:val="false"/>
        <w:ind w:firstLine="720"/>
        <w:jc w:val="both"/>
        <w:rPr>
          <w:sz w:val="28"/>
        </w:rPr>
      </w:pPr>
      <w:r>
        <w:rPr>
          <w:sz w:val="28"/>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Летом 1909 года к ним приехал незнакомый проповедник, кто-то его тихонько порекомендовал: „крепкий молоканин“. Но откуда и чей — никто не допытывался, все были уверены, что его пригласил кто-то из своих. На собрание собрались люди разных вероисповеданий, в том числе и православные священник с дьячком, как афиняне при апостоле Павле.</w:t>
      </w:r>
    </w:p>
    <w:p>
      <w:pPr>
        <w:pStyle w:val="Normal"/>
        <w:widowControl w:val="false"/>
        <w:ind w:firstLine="720"/>
        <w:jc w:val="both"/>
        <w:rPr/>
      </w:pPr>
      <w:r>
        <w:rPr>
          <w:sz w:val="28"/>
        </w:rPr>
        <w:t>— „</w:t>
      </w:r>
      <w:r>
        <w:rPr>
          <w:sz w:val="28"/>
        </w:rPr>
        <w:t>Ибо благодатью вы спасены через веру, и сие не от вас, Бо</w:t>
        <w:softHyphen/>
        <w:t>жий дар: не от дел, чтобы никто не хвалился“ (Еф. 2, 8) — громко и с какой-то утверждающей силой раздались слова из Библии, про</w:t>
        <w:softHyphen/>
        <w:t>читанные новым проповедником.</w:t>
      </w:r>
    </w:p>
    <w:p>
      <w:pPr>
        <w:pStyle w:val="Normal"/>
        <w:widowControl w:val="false"/>
        <w:ind w:firstLine="720"/>
        <w:jc w:val="both"/>
        <w:rPr>
          <w:sz w:val="28"/>
        </w:rPr>
      </w:pPr>
      <w:r>
        <w:rPr>
          <w:sz w:val="28"/>
        </w:rPr>
        <w:t>Гавриил Федорович смотрел на него и был изумлен: такого светлого, вдохновенного лица он никогда не видел. Слова одно за другим, исходили из уст проповедника и, как гвозди, вбивались в душу. Проповедь шла о спасении через благодать, а не по делам. В тайнике души Гавриила Федоровича стало что-то зыбиться, на</w:t>
        <w:softHyphen/>
        <w:t>подобие треснувшей половой доски. Непонятная тревога овладе</w:t>
        <w:softHyphen/>
        <w:t>вала сердцами присутствующих. Что это такое? Слова известные, но мысль совершенно новая. Мало-помалу, головы слушателей стали в раздумье опускаться на грудь. Только священник, ози</w:t>
        <w:softHyphen/>
        <w:t>раясь по сторонам и покачивая иногда головою, возвышался как пустой колос на ниве.</w:t>
      </w:r>
    </w:p>
    <w:p>
      <w:pPr>
        <w:pStyle w:val="Normal"/>
        <w:widowControl w:val="false"/>
        <w:ind w:firstLine="720"/>
        <w:jc w:val="both"/>
        <w:rPr/>
      </w:pPr>
      <w:r>
        <w:rPr>
          <w:sz w:val="28"/>
        </w:rPr>
        <w:t>После собрания, на беседу с проповедником остались священ</w:t>
        <w:softHyphen/>
        <w:t>ник с дьячком. Беседа была недолгая, но с такой силой, что к лико</w:t>
        <w:softHyphen/>
        <w:t>ванию молокан, а Гавриила в особенности, священник был сра</w:t>
        <w:softHyphen/>
        <w:t>жен и приведен в замешательство. Подавляя внутреннюю ярость, он пригласил проповедника к открытому диспуту.</w:t>
      </w:r>
    </w:p>
    <w:p>
      <w:pPr>
        <w:pStyle w:val="Normal"/>
        <w:widowControl w:val="false"/>
        <w:ind w:firstLine="720"/>
        <w:jc w:val="both"/>
        <w:rPr>
          <w:sz w:val="28"/>
        </w:rPr>
      </w:pPr>
      <w:r>
        <w:rPr>
          <w:sz w:val="28"/>
        </w:rPr>
        <w:t>Назавтра вечером изба была переполнена. Как и в прошлый раз, после благословенной проповеди гостя, священник обрушил</w:t>
        <w:softHyphen/>
        <w:t>ся на него с вопросами, намереваясь смутить своего противника:</w:t>
      </w:r>
    </w:p>
    <w:p>
      <w:pPr>
        <w:pStyle w:val="Normal"/>
        <w:widowControl w:val="false"/>
        <w:ind w:firstLine="720"/>
        <w:jc w:val="both"/>
        <w:rPr>
          <w:sz w:val="28"/>
        </w:rPr>
      </w:pPr>
      <w:r>
        <w:rPr>
          <w:sz w:val="28"/>
        </w:rPr>
        <w:t xml:space="preserve">— </w:t>
      </w:r>
      <w:r>
        <w:rPr>
          <w:sz w:val="28"/>
        </w:rPr>
        <w:t>Какой вы религии?</w:t>
      </w:r>
    </w:p>
    <w:p>
      <w:pPr>
        <w:pStyle w:val="Normal"/>
        <w:widowControl w:val="false"/>
        <w:ind w:firstLine="720"/>
        <w:jc w:val="both"/>
        <w:rPr/>
      </w:pPr>
      <w:r>
        <w:rPr>
          <w:sz w:val="28"/>
        </w:rPr>
        <w:t>Кирилл Сергеевич Новиков являлся благословенным служи</w:t>
        <w:softHyphen/>
        <w:t>телем братства баптистов и был послан из Москвы для миссии среди молокан. Эти сведения о себе он, из благоразумия, не от</w:t>
        <w:softHyphen/>
        <w:t>крывал и, будучи выходцем из молокан, так и считался молокани</w:t>
        <w:softHyphen/>
        <w:t>ном. На вопрос же священника он ответил кратко:</w:t>
      </w:r>
    </w:p>
    <w:p>
      <w:pPr>
        <w:pStyle w:val="Normal"/>
        <w:widowControl w:val="false"/>
        <w:ind w:firstLine="720"/>
        <w:jc w:val="both"/>
        <w:rPr>
          <w:sz w:val="28"/>
        </w:rPr>
      </w:pPr>
      <w:r>
        <w:rPr>
          <w:sz w:val="28"/>
        </w:rPr>
        <w:t xml:space="preserve">— </w:t>
      </w:r>
      <w:r>
        <w:rPr>
          <w:sz w:val="28"/>
        </w:rPr>
        <w:t>Я — христианин!</w:t>
      </w:r>
    </w:p>
    <w:p>
      <w:pPr>
        <w:pStyle w:val="Normal"/>
        <w:widowControl w:val="false"/>
        <w:ind w:firstLine="720"/>
        <w:jc w:val="both"/>
        <w:rPr/>
      </w:pPr>
      <w:r>
        <w:rPr>
          <w:sz w:val="28"/>
        </w:rPr>
        <w:t xml:space="preserve">— </w:t>
      </w:r>
      <w:r>
        <w:rPr>
          <w:sz w:val="28"/>
        </w:rPr>
        <w:t>Да, но христиане есть разные; вот наш уважаемый Гаврюша, тоже христианин, но называется молоканином; я — православный христианин, а ты кто? — настаивая, добивался священник.</w:t>
      </w:r>
    </w:p>
    <w:p>
      <w:pPr>
        <w:pStyle w:val="Normal"/>
        <w:widowControl w:val="false"/>
        <w:ind w:firstLine="720"/>
        <w:jc w:val="both"/>
        <w:rPr>
          <w:sz w:val="28"/>
          <w:lang w:val="en-US"/>
        </w:rPr>
      </w:pPr>
      <w:r>
        <w:rPr>
          <w:sz w:val="28"/>
        </w:rPr>
        <w:t xml:space="preserve">— </w:t>
      </w:r>
      <w:r>
        <w:rPr>
          <w:sz w:val="28"/>
        </w:rPr>
        <w:t>Я — христианин! — ответил Кирилл Сергеевич во второй и в третий раз.</w:t>
      </w:r>
    </w:p>
    <w:p>
      <w:pPr>
        <w:pStyle w:val="Normal"/>
        <w:widowControl w:val="false"/>
        <w:ind w:firstLine="720"/>
        <w:jc w:val="both"/>
        <w:rPr/>
      </w:pPr>
      <w:r>
        <w:rPr>
          <w:sz w:val="28"/>
        </w:rPr>
        <w:t>Священник приготовился уже торжествовать победу и хотел что-то сказать уничтожающее, но Кирилл Сергеевич обратился к собранию и сказал:</w:t>
      </w:r>
    </w:p>
    <w:p>
      <w:pPr>
        <w:pStyle w:val="Normal"/>
        <w:widowControl w:val="false"/>
        <w:ind w:firstLine="720"/>
        <w:jc w:val="both"/>
        <w:rPr>
          <w:sz w:val="28"/>
        </w:rPr>
      </w:pPr>
      <w:r>
        <w:rPr>
          <w:sz w:val="28"/>
        </w:rPr>
        <w:t xml:space="preserve">— </w:t>
      </w:r>
      <w:r>
        <w:rPr>
          <w:sz w:val="28"/>
        </w:rPr>
        <w:t>Как видите, на все вопросы собеседника я ответил. Теперь разрешите мне задать вопрос моему оппоненту?</w:t>
      </w:r>
    </w:p>
    <w:p>
      <w:pPr>
        <w:pStyle w:val="Normal"/>
        <w:widowControl w:val="false"/>
        <w:ind w:firstLine="720"/>
        <w:jc w:val="both"/>
        <w:rPr/>
      </w:pPr>
      <w:r>
        <w:rPr>
          <w:sz w:val="28"/>
        </w:rPr>
        <w:t xml:space="preserve">— </w:t>
      </w:r>
      <w:r>
        <w:rPr>
          <w:sz w:val="28"/>
        </w:rPr>
        <w:t>Просим! Просим! — закричали все, и священнику ничего не оставалось, как сесть и подчиниться обществу.</w:t>
      </w:r>
    </w:p>
    <w:p>
      <w:pPr>
        <w:pStyle w:val="Normal"/>
        <w:widowControl w:val="false"/>
        <w:ind w:firstLine="720"/>
        <w:jc w:val="both"/>
        <w:rPr/>
      </w:pPr>
      <w:r>
        <w:rPr>
          <w:sz w:val="28"/>
        </w:rPr>
        <w:t xml:space="preserve">— </w:t>
      </w:r>
      <w:r>
        <w:rPr>
          <w:sz w:val="28"/>
        </w:rPr>
        <w:t>Скажите, вы, действительно, являетесь священником? —</w:t>
      </w:r>
      <w:r>
        <w:rPr>
          <w:sz w:val="28"/>
          <w:lang w:val="en-US"/>
        </w:rPr>
        <w:t xml:space="preserve"> </w:t>
      </w:r>
      <w:r>
        <w:rPr>
          <w:sz w:val="28"/>
        </w:rPr>
        <w:t>спросил Новиков.</w:t>
      </w:r>
    </w:p>
    <w:p>
      <w:pPr>
        <w:pStyle w:val="Normal"/>
        <w:widowControl w:val="false"/>
        <w:ind w:firstLine="720"/>
        <w:jc w:val="both"/>
        <w:rPr>
          <w:sz w:val="28"/>
        </w:rPr>
      </w:pPr>
      <w:r>
        <w:rPr>
          <w:sz w:val="28"/>
        </w:rPr>
        <w:t>Священник взглянул на свое облачение и тоном возмущения ответил:</w:t>
      </w:r>
    </w:p>
    <w:p>
      <w:pPr>
        <w:pStyle w:val="Normal"/>
        <w:widowControl w:val="false"/>
        <w:ind w:firstLine="720"/>
        <w:jc w:val="both"/>
        <w:rPr>
          <w:sz w:val="28"/>
        </w:rPr>
      </w:pPr>
      <w:r>
        <w:rPr>
          <w:sz w:val="28"/>
        </w:rPr>
        <w:t xml:space="preserve">— </w:t>
      </w:r>
      <w:r>
        <w:rPr>
          <w:sz w:val="28"/>
        </w:rPr>
        <w:t>Разумеется!</w:t>
      </w:r>
    </w:p>
    <w:p>
      <w:pPr>
        <w:pStyle w:val="Normal"/>
        <w:widowControl w:val="false"/>
        <w:ind w:firstLine="720"/>
        <w:jc w:val="both"/>
        <w:rPr/>
      </w:pPr>
      <w:r>
        <w:rPr>
          <w:sz w:val="28"/>
        </w:rPr>
        <w:t xml:space="preserve">— </w:t>
      </w:r>
      <w:r>
        <w:rPr>
          <w:sz w:val="28"/>
        </w:rPr>
        <w:t>Прошу вас ответить на второй мой вопрос: из Святой Биб</w:t>
        <w:softHyphen/>
        <w:t>лии нам известно, что существует два священства: одно по чину Аарона, другое по чину Мелхиседека. По какому чину вы священ</w:t>
        <w:softHyphen/>
        <w:t>ник?</w:t>
      </w:r>
    </w:p>
    <w:p>
      <w:pPr>
        <w:pStyle w:val="Normal"/>
        <w:widowControl w:val="false"/>
        <w:jc w:val="center"/>
        <w:rPr>
          <w:sz w:val="28"/>
        </w:rPr>
      </w:pPr>
      <w:r>
        <w:rPr/>
        <w:drawing>
          <wp:inline distT="0" distB="0" distL="0" distR="0">
            <wp:extent cx="4181475" cy="50825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8" r="-9" b="-8"/>
                    <a:stretch>
                      <a:fillRect/>
                    </a:stretch>
                  </pic:blipFill>
                  <pic:spPr bwMode="auto">
                    <a:xfrm>
                      <a:off x="0" y="0"/>
                      <a:ext cx="4181475" cy="5082540"/>
                    </a:xfrm>
                    <a:prstGeom prst="rect">
                      <a:avLst/>
                    </a:prstGeom>
                  </pic:spPr>
                </pic:pic>
              </a:graphicData>
            </a:graphic>
          </wp:inline>
        </w:drawing>
      </w:r>
    </w:p>
    <w:p>
      <w:pPr>
        <w:pStyle w:val="Normal"/>
        <w:widowControl w:val="false"/>
        <w:ind w:firstLine="720"/>
        <w:jc w:val="both"/>
        <w:rPr>
          <w:sz w:val="28"/>
        </w:rPr>
      </w:pPr>
      <w:r>
        <w:rPr>
          <w:sz w:val="28"/>
        </w:rPr>
        <w:t>Вопрос был совсем неожиданным и он, побледнев, растерялся, но еще раз, поглядев на свое облачение, бойко ответил:</w:t>
      </w:r>
    </w:p>
    <w:p>
      <w:pPr>
        <w:pStyle w:val="Normal"/>
        <w:widowControl w:val="false"/>
        <w:ind w:firstLine="720"/>
        <w:jc w:val="both"/>
        <w:rPr>
          <w:sz w:val="28"/>
        </w:rPr>
      </w:pPr>
      <w:r>
        <w:rPr>
          <w:sz w:val="28"/>
        </w:rPr>
        <w:t xml:space="preserve">— </w:t>
      </w:r>
      <w:r>
        <w:rPr>
          <w:sz w:val="28"/>
        </w:rPr>
        <w:t>По чину Аарона!</w:t>
      </w:r>
    </w:p>
    <w:p>
      <w:pPr>
        <w:pStyle w:val="Normal"/>
        <w:widowControl w:val="false"/>
        <w:ind w:firstLine="720"/>
        <w:jc w:val="both"/>
        <w:rPr/>
      </w:pPr>
      <w:r>
        <w:rPr>
          <w:sz w:val="28"/>
        </w:rPr>
        <w:t>На это Новиков прочитал из Библии, Евр. 7,11: „Итак, если бы совершенство достигалось посредством левитского священства ... то какая бы еще нужда была восставать иному священнику по чину Мелхиседека, а не по чину Аарона именоваться?“</w:t>
      </w:r>
    </w:p>
    <w:p>
      <w:pPr>
        <w:pStyle w:val="Normal"/>
        <w:widowControl w:val="false"/>
        <w:ind w:firstLine="720"/>
        <w:jc w:val="both"/>
        <w:rPr>
          <w:sz w:val="28"/>
        </w:rPr>
      </w:pPr>
      <w:r>
        <w:rPr>
          <w:sz w:val="28"/>
        </w:rPr>
        <w:t xml:space="preserve">— </w:t>
      </w:r>
      <w:r>
        <w:rPr>
          <w:sz w:val="28"/>
        </w:rPr>
        <w:t>Так вот, уважаемый, на основании прочитанного, священст</w:t>
        <w:softHyphen/>
        <w:t>во по чину Ааронову отменено Христом, поэтому я вас еще раз спрашиваю, по какому же чину вы священник?</w:t>
      </w:r>
    </w:p>
    <w:p>
      <w:pPr>
        <w:pStyle w:val="Normal"/>
        <w:widowControl w:val="false"/>
        <w:ind w:firstLine="720"/>
        <w:jc w:val="both"/>
        <w:rPr>
          <w:sz w:val="28"/>
        </w:rPr>
      </w:pPr>
      <w:r>
        <w:rPr>
          <w:sz w:val="28"/>
        </w:rPr>
        <w:t xml:space="preserve">— </w:t>
      </w:r>
      <w:r>
        <w:rPr>
          <w:sz w:val="28"/>
        </w:rPr>
        <w:t>По чину Мелхиседека — ответил тот, не задумываясь.</w:t>
      </w:r>
    </w:p>
    <w:p>
      <w:pPr>
        <w:pStyle w:val="Normal"/>
        <w:widowControl w:val="false"/>
        <w:ind w:firstLine="720"/>
        <w:jc w:val="both"/>
        <w:rPr>
          <w:sz w:val="28"/>
        </w:rPr>
      </w:pPr>
      <w:r>
        <w:rPr>
          <w:sz w:val="28"/>
        </w:rPr>
        <w:t>Кирилл Сергеевич прочитал тогда из Евр. 6, 20: „Куда пред</w:t>
        <w:softHyphen/>
        <w:t>течею за нас вошел Иисус, сделавшись Первосвященником навек по чину Мелхиседека.“ и еще: „А Сей, как пребывающий вечно, имеет и священство непреходящее“ (Евр. 7, 24)</w:t>
      </w:r>
    </w:p>
    <w:p>
      <w:pPr>
        <w:pStyle w:val="Normal"/>
        <w:widowControl w:val="false"/>
        <w:ind w:firstLine="720"/>
        <w:jc w:val="both"/>
        <w:rPr>
          <w:sz w:val="28"/>
        </w:rPr>
      </w:pPr>
      <w:r>
        <w:rPr>
          <w:sz w:val="28"/>
        </w:rPr>
        <w:t xml:space="preserve">— </w:t>
      </w:r>
      <w:r>
        <w:rPr>
          <w:sz w:val="28"/>
        </w:rPr>
        <w:t>Так вот, священник по чину Мелхиседека у нас един — Хрис</w:t>
        <w:softHyphen/>
        <w:t>тос. А кто же вы?</w:t>
      </w:r>
    </w:p>
    <w:p>
      <w:pPr>
        <w:pStyle w:val="Normal"/>
        <w:widowControl w:val="false"/>
        <w:ind w:firstLine="720"/>
        <w:jc w:val="both"/>
        <w:rPr/>
      </w:pPr>
      <w:r>
        <w:rPr>
          <w:sz w:val="28"/>
        </w:rPr>
        <w:t>Взрыв рукоплесканий и рев людских голосов заглушил неис</w:t>
        <w:softHyphen/>
        <w:t>тово возмутившегося священника, который, как ужаленный, вы</w:t>
        <w:softHyphen/>
        <w:t>скочил и выбежал на улицу. Проходя мимо молоканского настоя</w:t>
        <w:softHyphen/>
        <w:t>теля, священник громко сказал, показывая большим пальцем на Кирилла Сергеевича:</w:t>
      </w:r>
    </w:p>
    <w:p>
      <w:pPr>
        <w:pStyle w:val="Normal"/>
        <w:widowControl w:val="false"/>
        <w:ind w:firstLine="720"/>
        <w:jc w:val="both"/>
        <w:rPr/>
      </w:pPr>
      <w:r>
        <w:rPr>
          <w:sz w:val="28"/>
        </w:rPr>
        <w:t xml:space="preserve">— </w:t>
      </w:r>
      <w:r>
        <w:rPr>
          <w:sz w:val="28"/>
        </w:rPr>
        <w:t>Не радуйтесь, завтра и до вас доберется, ведь он приехал крестить ваших детей!</w:t>
      </w:r>
    </w:p>
    <w:p>
      <w:pPr>
        <w:pStyle w:val="Normal"/>
        <w:widowControl w:val="false"/>
        <w:ind w:firstLine="720"/>
        <w:jc w:val="both"/>
        <w:rPr/>
      </w:pPr>
      <w:r>
        <w:rPr>
          <w:sz w:val="28"/>
        </w:rPr>
        <w:t>Собрание на третий день было необыкновенно оживленным. Кирилл Сергеевич проповедовал на тему: „Кто не родится свыше от воды и Духа, не может войти в Царствие Божие“ (Иоан. 3, 5).</w:t>
      </w:r>
    </w:p>
    <w:p>
      <w:pPr>
        <w:pStyle w:val="Normal"/>
        <w:widowControl w:val="false"/>
        <w:ind w:firstLine="720"/>
        <w:jc w:val="both"/>
        <w:rPr/>
      </w:pPr>
      <w:r>
        <w:rPr>
          <w:sz w:val="28"/>
        </w:rPr>
        <w:t>Бессчетно раз читали это место Кабаевы. Но почему они толь</w:t>
        <w:softHyphen/>
        <w:t>ко сегодня, услышав эти же слова из других благословенных уст, пришли в смятение? Если слова вчерашней проповеди были для Гавриила Федоровича гвоздями, вонзающимися в душу, то сегод</w:t>
        <w:softHyphen/>
        <w:t>ня они бьют как молот по наковальне и, кажется, сотрясают мозги.</w:t>
      </w:r>
    </w:p>
    <w:p>
      <w:pPr>
        <w:pStyle w:val="Normal"/>
        <w:widowControl w:val="false"/>
        <w:ind w:firstLine="720"/>
        <w:jc w:val="both"/>
        <w:rPr>
          <w:sz w:val="28"/>
        </w:rPr>
      </w:pPr>
      <w:r>
        <w:rPr>
          <w:sz w:val="28"/>
        </w:rPr>
        <w:t>Собрание после проповеди загудело, как улей, а молокане за</w:t>
        <w:softHyphen/>
        <w:t>кружились вокруг Новикова, как пчелы вокруг „чужака“.</w:t>
      </w:r>
    </w:p>
    <w:p>
      <w:pPr>
        <w:pStyle w:val="Normal"/>
        <w:widowControl w:val="false"/>
        <w:ind w:firstLine="720"/>
        <w:jc w:val="both"/>
        <w:rPr>
          <w:sz w:val="28"/>
        </w:rPr>
      </w:pPr>
      <w:r>
        <w:rPr>
          <w:sz w:val="28"/>
        </w:rPr>
        <w:t>Один за другим, взволнованными, они покидали дом Кабаевых, получив от проповедника исчерпывающие ответы на свои вопросы.</w:t>
      </w:r>
    </w:p>
    <w:p>
      <w:pPr>
        <w:pStyle w:val="Normal"/>
        <w:widowControl w:val="false"/>
        <w:ind w:firstLine="720"/>
        <w:jc w:val="both"/>
        <w:rPr/>
      </w:pPr>
      <w:r>
        <w:rPr>
          <w:sz w:val="28"/>
        </w:rPr>
        <w:t>Понемногу ушли и последние, остались только одни Кабаевы с гостем. Ужинали молча, а после молитвы Гавриил Федорович сейчас же, с явным нетерпением сказал:</w:t>
      </w:r>
    </w:p>
    <w:p>
      <w:pPr>
        <w:pStyle w:val="Normal"/>
        <w:widowControl w:val="false"/>
        <w:ind w:firstLine="720"/>
        <w:jc w:val="both"/>
        <w:rPr/>
      </w:pPr>
      <w:r>
        <w:rPr>
          <w:sz w:val="28"/>
        </w:rPr>
        <w:t xml:space="preserve">— </w:t>
      </w:r>
      <w:r>
        <w:rPr>
          <w:sz w:val="28"/>
        </w:rPr>
        <w:t>Вы что у нас наделали? Что вы теперь скажете о заповедях Господних? По-вашему получается, что о них и речи нет? А что говорит Сам Христос? „Если заповеди Мои соблюдете, пребудете в любви Моей, как и Я соблюл заповеди Отца Моего и пребываю в Его любви.“ (Иоан. 15, 10) и еще: „Будьте святы, как Я свят“.</w:t>
      </w:r>
    </w:p>
    <w:p>
      <w:pPr>
        <w:pStyle w:val="Normal"/>
        <w:widowControl w:val="false"/>
        <w:ind w:firstLine="720"/>
        <w:jc w:val="both"/>
        <w:rPr/>
      </w:pPr>
      <w:r>
        <w:rPr>
          <w:sz w:val="28"/>
        </w:rPr>
        <w:t xml:space="preserve">— </w:t>
      </w:r>
      <w:r>
        <w:rPr>
          <w:sz w:val="28"/>
        </w:rPr>
        <w:t>Ай, ай! — крикнула Екатерина Тимофеевна, торопливо уби</w:t>
        <w:softHyphen/>
        <w:t>рая со стола посуду и остатки ужина, едва ли не бегая, от стола на кухню, — Подождите же меня. Ну подождите! Без меня не начи</w:t>
        <w:softHyphen/>
        <w:t>найте! Я тоже живой человек, и душа болит не знаю как! — умо</w:t>
        <w:softHyphen/>
        <w:t>ляюще говорила она, вытирая со стола тряпкой и, наконец, усев</w:t>
        <w:softHyphen/>
        <w:t>шись с мужчинами, вздохнула. — Ну-ну, так чего же про свя</w:t>
        <w:softHyphen/>
        <w:t>тость-то? — нагнувшись всем существом над столом, спросила она. Кирилл Сергеевич спокойно, читая стих за стихом из кабаевской же Библии, разъяснял им о праведности Христа, о святости через веру во Христа, о благодати и делах закона.</w:t>
      </w:r>
    </w:p>
    <w:p>
      <w:pPr>
        <w:pStyle w:val="Normal"/>
        <w:widowControl w:val="false"/>
        <w:ind w:firstLine="720"/>
        <w:jc w:val="both"/>
        <w:rPr/>
      </w:pPr>
      <w:r>
        <w:rPr>
          <w:sz w:val="28"/>
        </w:rPr>
        <w:t>Возражать ему было невозможно, согласиться же с его дово</w:t>
        <w:softHyphen/>
        <w:t>дами, означало — отречься от личной праведности, а это уже ка</w:t>
        <w:softHyphen/>
        <w:t>тастрофа...</w:t>
      </w:r>
    </w:p>
    <w:p>
      <w:pPr>
        <w:pStyle w:val="Normal"/>
        <w:widowControl w:val="false"/>
        <w:ind w:firstLine="720"/>
        <w:jc w:val="both"/>
        <w:rPr/>
      </w:pPr>
      <w:r>
        <w:rPr>
          <w:sz w:val="28"/>
        </w:rPr>
        <w:t>„</w:t>
      </w:r>
      <w:r>
        <w:rPr>
          <w:sz w:val="28"/>
        </w:rPr>
        <w:t>Лишиться собственной праведности, отказаться добровольно от того, что копилось и лелеялось с детства и было дороже всего на свете? — Нет, это невозможно!“ — бушевало что-то внутри. Но тогда, как же объяснить ту истину, какую излагал им гость? Ведь она неопровержима и живет с ними в их же Библии, живет рядом с их праведностью. Если раньше они о ней не говорили, потому что не знали, а теперь как быть, когда узнали? Ведь это все равно, что умереть, это же не поповские постановления отбросить! Если те проповеди вонзались, как гвозди, и били по голове, как молот, то эта беседа, как багор разрушителя — сбрасывала со старого до</w:t>
        <w:softHyphen/>
        <w:t>ма бревно за бревном. Душа в отчаянной битве изнемогла до предела. Так личная праведность не хотела уступать Христу. Все ча</w:t>
        <w:softHyphen/>
        <w:t>ще и чаще стали появляться паузы в беседе и, наконец, все умолк</w:t>
        <w:softHyphen/>
        <w:t>ли. Все углубились в свои мысли, сна и в помине не было.</w:t>
      </w:r>
    </w:p>
    <w:p>
      <w:pPr>
        <w:pStyle w:val="Normal"/>
        <w:widowControl w:val="false"/>
        <w:ind w:firstLine="720"/>
        <w:jc w:val="both"/>
        <w:rPr>
          <w:sz w:val="28"/>
        </w:rPr>
      </w:pPr>
      <w:r>
        <w:rPr>
          <w:sz w:val="28"/>
        </w:rPr>
        <w:t>Смерть или жизнь — выбор один!</w:t>
      </w:r>
    </w:p>
    <w:p>
      <w:pPr>
        <w:pStyle w:val="Normal"/>
        <w:widowControl w:val="false"/>
        <w:ind w:firstLine="720"/>
        <w:jc w:val="both"/>
        <w:rPr>
          <w:sz w:val="28"/>
        </w:rPr>
      </w:pPr>
      <w:r>
        <w:rPr>
          <w:sz w:val="28"/>
        </w:rPr>
        <w:t>Смерть для закона и личной праведности или жизнь по вере во Христа Иисуса, — вот что стало теперь ясно Кабаевым и за них этого трудного выбора сделать никто не мог.</w:t>
      </w:r>
    </w:p>
    <w:p>
      <w:pPr>
        <w:pStyle w:val="Normal"/>
        <w:widowControl w:val="false"/>
        <w:ind w:firstLine="720"/>
        <w:jc w:val="both"/>
        <w:rPr/>
      </w:pPr>
      <w:r>
        <w:rPr>
          <w:sz w:val="28"/>
        </w:rPr>
        <w:t>„</w:t>
      </w:r>
      <w:r>
        <w:rPr>
          <w:sz w:val="28"/>
        </w:rPr>
        <w:t>Всю жизнь прожила святою молоканкой и теперь, оказывает</w:t>
        <w:softHyphen/>
        <w:t>ся, это никому не нужно?“ — протестовала в душе Екатерина Ти</w:t>
        <w:softHyphen/>
        <w:t>мофеевна.</w:t>
      </w:r>
    </w:p>
    <w:p>
      <w:pPr>
        <w:pStyle w:val="Normal"/>
        <w:widowControl w:val="false"/>
        <w:ind w:firstLine="720"/>
        <w:jc w:val="both"/>
        <w:rPr/>
      </w:pPr>
      <w:r>
        <w:rPr>
          <w:sz w:val="28"/>
        </w:rPr>
        <w:t xml:space="preserve">— </w:t>
      </w:r>
      <w:r>
        <w:rPr>
          <w:sz w:val="28"/>
        </w:rPr>
        <w:t>Да! То, что спасение — через веру во Христа — это так, иначе Он не был бы Спасителем. Ум понимает это, но душе закрыто: по</w:t>
        <w:softHyphen/>
        <w:t>чему святость по закону не нужна? Открыть надо, Кирилл Серге</w:t>
        <w:softHyphen/>
        <w:t>евич, а кто откроет? — вопрошала Екатерина Тимофеевна, и опять надолго все замолчали.</w:t>
      </w:r>
    </w:p>
    <w:p>
      <w:pPr>
        <w:pStyle w:val="2"/>
        <w:rPr>
          <w:lang w:val="en-US"/>
        </w:rPr>
      </w:pPr>
      <w:r>
        <w:rPr/>
        <w:t>Наклонившись над столом, Новиков тихо молился, во дворе петух надрывно прокричал победу над ночью, а за окном, алою ленточкой, над лесом занималась заря и быстро румянила все небо.</w:t>
      </w:r>
    </w:p>
    <w:p>
      <w:pPr>
        <w:pStyle w:val="Normal"/>
        <w:widowControl w:val="false"/>
        <w:jc w:val="center"/>
        <w:rPr>
          <w:lang w:val="en-US"/>
        </w:rPr>
      </w:pPr>
      <w:r>
        <w:rPr/>
        <w:drawing>
          <wp:inline distT="0" distB="0" distL="0" distR="0">
            <wp:extent cx="6104890" cy="36772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15" r="-9" b="-15"/>
                    <a:stretch>
                      <a:fillRect/>
                    </a:stretch>
                  </pic:blipFill>
                  <pic:spPr bwMode="auto">
                    <a:xfrm>
                      <a:off x="0" y="0"/>
                      <a:ext cx="6104890" cy="3677285"/>
                    </a:xfrm>
                    <a:prstGeom prst="rect">
                      <a:avLst/>
                    </a:prstGeom>
                  </pic:spPr>
                </pic:pic>
              </a:graphicData>
            </a:graphic>
          </wp:inline>
        </w:drawing>
      </w:r>
    </w:p>
    <w:p>
      <w:pPr>
        <w:pStyle w:val="Normal"/>
        <w:widowControl w:val="false"/>
        <w:ind w:firstLine="720"/>
        <w:jc w:val="both"/>
        <w:rPr/>
      </w:pPr>
      <w:r>
        <w:rPr>
          <w:sz w:val="28"/>
        </w:rPr>
        <w:t>Кирилл Сергеевич спокойно опустил „молнию“* и загасил ее. Дом погрузился в полумрак.</w:t>
      </w:r>
    </w:p>
    <w:p>
      <w:pPr>
        <w:pStyle w:val="Normal"/>
        <w:widowControl w:val="false"/>
        <w:ind w:firstLine="720"/>
        <w:jc w:val="both"/>
        <w:rPr>
          <w:sz w:val="28"/>
        </w:rPr>
      </w:pPr>
      <w:r>
        <w:rPr>
          <w:sz w:val="28"/>
        </w:rPr>
        <w:t xml:space="preserve">— </w:t>
      </w:r>
      <w:r>
        <w:rPr>
          <w:sz w:val="28"/>
        </w:rPr>
        <w:t>Зачем? — возразила хозяйка, не понимая, почему гость так спешит.</w:t>
      </w:r>
    </w:p>
    <w:p>
      <w:pPr>
        <w:pStyle w:val="Normal"/>
        <w:widowControl w:val="false"/>
        <w:ind w:firstLine="720"/>
        <w:jc w:val="both"/>
        <w:rPr>
          <w:sz w:val="28"/>
          <w:lang w:val="en-US"/>
        </w:rPr>
      </w:pPr>
      <w:r>
        <w:rPr>
          <w:sz w:val="28"/>
        </w:rPr>
        <w:t>Кирилл Сергеевич с нежною улыбкою, покачивая головой, от</w:t>
        <w:softHyphen/>
        <w:t>ветил недоумевающей собеседнице:</w:t>
      </w:r>
    </w:p>
    <w:p>
      <w:pPr>
        <w:pStyle w:val="Normal"/>
        <w:widowControl w:val="false"/>
        <w:ind w:firstLine="720"/>
        <w:jc w:val="both"/>
        <w:rPr>
          <w:sz w:val="28"/>
        </w:rPr>
      </w:pPr>
      <w:r>
        <w:rPr>
          <w:sz w:val="28"/>
        </w:rPr>
        <w:t xml:space="preserve">— </w:t>
      </w:r>
      <w:r>
        <w:rPr>
          <w:sz w:val="28"/>
        </w:rPr>
        <w:t>Опять зачем? Неужели с лампой светлее, чем с солнцем? Не</w:t>
        <w:softHyphen/>
        <w:t>ужели с законом отраднее, чем с благодатью? Очнитесь! — Конец закона — Христос!</w:t>
      </w:r>
    </w:p>
    <w:p>
      <w:pPr>
        <w:pStyle w:val="2"/>
        <w:rPr>
          <w:lang w:val="en-US"/>
        </w:rPr>
      </w:pPr>
      <w:r>
        <w:rPr/>
        <w:t xml:space="preserve">— </w:t>
      </w:r>
      <w:r>
        <w:rPr/>
        <w:t>Катя! Катя! Ты понимаешь теперь, наше заблуждение? Ведь наша праведность — даже не горящая „молния“ — а догорающая лучина в лучах солнца — Христа!</w:t>
      </w:r>
    </w:p>
    <w:p>
      <w:pPr>
        <w:pStyle w:val="Normal"/>
        <w:widowControl w:val="false"/>
        <w:jc w:val="both"/>
        <w:rPr>
          <w:sz w:val="28"/>
        </w:rPr>
      </w:pPr>
      <w:r>
        <w:rPr>
          <w:rFonts w:eastAsia="Symbol" w:cs="Symbol" w:ascii="Symbol" w:hAnsi="Symbol"/>
          <w:sz w:val="28"/>
        </w:rPr>
        <w:t></w:t>
      </w:r>
    </w:p>
    <w:p>
      <w:pPr>
        <w:pStyle w:val="Normal"/>
        <w:widowControl w:val="false"/>
        <w:jc w:val="both"/>
        <w:rPr>
          <w:sz w:val="28"/>
          <w:lang w:val="en-US"/>
        </w:rPr>
      </w:pPr>
      <w:r>
        <w:rPr>
          <w:sz w:val="28"/>
        </w:rPr>
        <w:t xml:space="preserve">* Молния </w:t>
      </w:r>
      <w:r>
        <w:rPr>
          <w:sz w:val="28"/>
          <w:lang w:val="en-US"/>
        </w:rPr>
        <w:t>—</w:t>
      </w:r>
      <w:r>
        <w:rPr>
          <w:sz w:val="28"/>
        </w:rPr>
        <w:t xml:space="preserve"> </w:t>
      </w:r>
      <w:r>
        <w:rPr>
          <w:i/>
          <w:sz w:val="28"/>
        </w:rPr>
        <w:t>большая керосиновая лампа</w:t>
      </w:r>
      <w:r>
        <w:rPr>
          <w:sz w:val="28"/>
        </w:rPr>
        <w:t xml:space="preserve"> </w:t>
      </w:r>
    </w:p>
    <w:p>
      <w:pPr>
        <w:pStyle w:val="Normal"/>
        <w:widowControl w:val="false"/>
        <w:jc w:val="center"/>
        <w:rPr>
          <w:lang w:val="en-US"/>
        </w:rPr>
      </w:pPr>
      <w:r>
        <w:rPr/>
        <w:drawing>
          <wp:inline distT="0" distB="0" distL="0" distR="0">
            <wp:extent cx="6086475" cy="38049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9" t="-15" r="-9" b="-15"/>
                    <a:stretch>
                      <a:fillRect/>
                    </a:stretch>
                  </pic:blipFill>
                  <pic:spPr bwMode="auto">
                    <a:xfrm>
                      <a:off x="0" y="0"/>
                      <a:ext cx="6086475" cy="3804920"/>
                    </a:xfrm>
                    <a:prstGeom prst="rect">
                      <a:avLst/>
                    </a:prstGeom>
                  </pic:spPr>
                </pic:pic>
              </a:graphicData>
            </a:graphic>
          </wp:inline>
        </w:drawing>
      </w:r>
    </w:p>
    <w:p>
      <w:pPr>
        <w:pStyle w:val="Normal"/>
        <w:widowControl w:val="false"/>
        <w:ind w:firstLine="720"/>
        <w:jc w:val="both"/>
        <w:rPr/>
      </w:pPr>
      <w:r>
        <w:rPr>
          <w:sz w:val="28"/>
        </w:rPr>
        <w:t>Утомленные, но с сердцами полными умиления и глубокого сознания вины пренебрежения Христом, вместе с проповедником Кабаевы склонились на колени и, перебивая друг друга, моли</w:t>
        <w:softHyphen/>
        <w:t>лись, заливаясь слезами раскаяния.</w:t>
      </w:r>
    </w:p>
    <w:p>
      <w:pPr>
        <w:pStyle w:val="Normal"/>
        <w:widowControl w:val="false"/>
        <w:ind w:firstLine="720"/>
        <w:jc w:val="both"/>
        <w:rPr>
          <w:sz w:val="28"/>
        </w:rPr>
      </w:pPr>
      <w:r>
        <w:rPr>
          <w:sz w:val="28"/>
        </w:rPr>
        <w:t>Когда встали с колен — все сияло светом новой жизни и нового дня. Слышно было, как с мычанием проходило стадо мимо окон, а по утреннему воздуху гулко раздавалось щелканье пастушьего кнута.</w:t>
      </w:r>
    </w:p>
    <w:p>
      <w:pPr>
        <w:pStyle w:val="Normal"/>
        <w:widowControl w:val="false"/>
        <w:ind w:firstLine="720"/>
        <w:jc w:val="both"/>
        <w:rPr/>
      </w:pPr>
      <w:r>
        <w:rPr>
          <w:sz w:val="28"/>
        </w:rPr>
        <w:t xml:space="preserve">— </w:t>
      </w:r>
      <w:r>
        <w:rPr>
          <w:sz w:val="28"/>
        </w:rPr>
        <w:t>Ой, да что ж это такое? — хватаясь от радости за грудь, вос</w:t>
        <w:softHyphen/>
        <w:t>кликнула Екатерина Тимофеевна, выбегая на двор, чтобы выпус</w:t>
        <w:softHyphen/>
        <w:t>тить, ревущую от нетерпения, корову и овец.</w:t>
      </w:r>
    </w:p>
    <w:p>
      <w:pPr>
        <w:pStyle w:val="Normal"/>
        <w:widowControl w:val="false"/>
        <w:ind w:firstLine="720"/>
        <w:jc w:val="both"/>
        <w:rPr>
          <w:sz w:val="28"/>
          <w:lang w:val="en-US"/>
        </w:rPr>
      </w:pPr>
      <w:r>
        <w:rPr>
          <w:sz w:val="28"/>
        </w:rPr>
        <w:t xml:space="preserve">— </w:t>
      </w:r>
      <w:r>
        <w:rPr>
          <w:sz w:val="28"/>
        </w:rPr>
        <w:t>Это радость возрожденной души, сестра, — пояснил ей Ки</w:t>
        <w:softHyphen/>
        <w:t>рилл Сергеевич, приветствуя и поздравляя ее, когда она возврати</w:t>
        <w:softHyphen/>
        <w:t>лась со двора. Благословенным начатком оказался дом Кабаевых, так как в селе началось обращение, хотя и не бурно, но последова</w:t>
        <w:softHyphen/>
        <w:t>тельно.</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Первое время молокане не могли понять, что делалось в их об</w:t>
        <w:softHyphen/>
        <w:t xml:space="preserve">щине, хотя </w:t>
      </w:r>
    </w:p>
    <w:p>
      <w:pPr>
        <w:pStyle w:val="TextBody"/>
        <w:rPr/>
      </w:pPr>
      <w:r>
        <w:rPr/>
        <w:t>чувствовали, что в людях начала происходить переме</w:t>
        <w:softHyphen/>
        <w:t>на; и пока не было совершено первого крещения, противоречий особых не обнаруживалось. Но в следующий свой приезд брат Новиков крестил несколько душ, обращенных из молокан, в том числе и Кабаевых, и совершил вечерю Господню, хоть и отдельно на дому. Это стало моментально известно, и возмущения вспых</w:t>
        <w:softHyphen/>
        <w:t>нули с большей силой. Восстала, до ненависти, мать Екатерины Тимофеевны, а потом и родные Гавриила Федоровича.</w:t>
      </w:r>
    </w:p>
    <w:p>
      <w:pPr>
        <w:pStyle w:val="Normal"/>
        <w:widowControl w:val="false"/>
        <w:ind w:firstLine="720"/>
        <w:jc w:val="both"/>
        <w:rPr/>
      </w:pPr>
      <w:r>
        <w:rPr>
          <w:sz w:val="28"/>
        </w:rPr>
        <w:t>Духовные сражения происходили повсюду, и из домов пере</w:t>
        <w:softHyphen/>
        <w:t>шли в собрания, но так как нравственная сторона жизни осталась без изменения, то позиции против духовенства были едины. Порядок в собрании остался так же неизменным, собирались по-прежнему вместе, хотя нетерпимость заметно возрастала. Она особенно стала возрастать с пением гимнов из „Гуслей“, потому что дети Кабаевых и других обращенных семей разделяли убеж</w:t>
        <w:softHyphen/>
        <w:t>дения родителей, разучивали новые гимны и пели их. Так же уча</w:t>
        <w:softHyphen/>
        <w:t>стился прием новых гостей; а за Новиковым открылось, что он, оказывается, баптистский проповедник, а не молоканин.</w:t>
      </w:r>
    </w:p>
    <w:p>
      <w:pPr>
        <w:pStyle w:val="Normal"/>
        <w:widowControl w:val="false"/>
        <w:ind w:firstLine="720"/>
        <w:jc w:val="both"/>
        <w:rPr/>
      </w:pPr>
      <w:r>
        <w:rPr>
          <w:sz w:val="28"/>
        </w:rPr>
        <w:t>Совместное общение стало совсем нетерпимо, поэтому к 1912 году баптистам пришлось открыть свой дом молитвы и организо</w:t>
        <w:softHyphen/>
        <w:t>вать отдельную общину, где руководство было вверено Гавриилу Федоровичу Кабаеву.</w:t>
      </w:r>
    </w:p>
    <w:p>
      <w:pPr>
        <w:pStyle w:val="Normal"/>
        <w:widowControl w:val="false"/>
        <w:ind w:firstLine="720"/>
        <w:jc w:val="both"/>
        <w:rPr/>
      </w:pPr>
      <w:r>
        <w:rPr>
          <w:sz w:val="28"/>
        </w:rPr>
        <w:t>Духовная жизнь совершенно изменилась: умножились покая</w:t>
        <w:softHyphen/>
        <w:t>ния, собрания приняли живую, торжественную форму — отсюда и по окружающим селам возрождались новые группы христиан, родных по Крови Иисуса Христа. Через год стало известно, что подобные общины, как в Кабаево, возникли по всему Поволжью: от Казани до Самары и далее. Оказывается, существует Волго-Камский союз баптистов, и в Кабаево ожидают дорогого гостя —</w:t>
      </w:r>
      <w:r>
        <w:rPr>
          <w:sz w:val="28"/>
          <w:lang w:val="en-US"/>
        </w:rPr>
        <w:t xml:space="preserve"> </w:t>
      </w:r>
      <w:r>
        <w:rPr>
          <w:sz w:val="28"/>
        </w:rPr>
        <w:t>благовестника, брата Лыщикова, для рукоположения Гавриила Федоровича на пресвитерское служение.</w:t>
      </w:r>
    </w:p>
    <w:p>
      <w:pPr>
        <w:pStyle w:val="Normal"/>
        <w:widowControl w:val="false"/>
        <w:ind w:firstLine="720"/>
        <w:jc w:val="both"/>
        <w:rPr/>
      </w:pPr>
      <w:r>
        <w:rPr>
          <w:sz w:val="28"/>
        </w:rPr>
        <w:t>Для общины — это было первое, высокоторжественное служе</w:t>
        <w:softHyphen/>
        <w:t>ние. На праздник съехалось много друзей из ближних и дальних деревень: двор и улица, возле дома Гавриила Федоровича, были забиты подводами. Екатерина Тимофеевна, у которой к тому вре</w:t>
        <w:softHyphen/>
        <w:t>мени было пятеро детей, распорядительно ухаживала за дороги</w:t>
        <w:softHyphen/>
        <w:t>ми гостями, хотя ей впервые пришлось испытать радость такого многолюдного общения.</w:t>
      </w:r>
    </w:p>
    <w:p>
      <w:pPr>
        <w:pStyle w:val="Normal"/>
        <w:widowControl w:val="false"/>
        <w:ind w:firstLine="720"/>
        <w:jc w:val="both"/>
        <w:rPr/>
      </w:pPr>
      <w:r>
        <w:rPr>
          <w:sz w:val="28"/>
        </w:rPr>
        <w:t>Несмотря на возникшие противоречия, после того, как бап</w:t>
        <w:softHyphen/>
        <w:t>тисты с молоканами стали собираться отдельно, взаимоотноше</w:t>
        <w:softHyphen/>
        <w:t>ния их улучшились, и на торжественное рукоположение пришли из молокан очень многие.</w:t>
      </w:r>
    </w:p>
    <w:p>
      <w:pPr>
        <w:pStyle w:val="Normal"/>
        <w:widowControl w:val="false"/>
        <w:ind w:firstLine="720"/>
        <w:jc w:val="both"/>
        <w:rPr/>
      </w:pPr>
      <w:r>
        <w:rPr>
          <w:sz w:val="28"/>
        </w:rPr>
        <w:t>Благословенным дождем благодати Господь оросил собрание и, можно сказать, впервые люди воочию увидели разницу между сухим молоканским исповеданием, где царит буква и культ лич</w:t>
        <w:softHyphen/>
        <w:t>ной праведности, и действием спасительной благодати, где все на</w:t>
        <w:softHyphen/>
        <w:t>сыщено дыханием Духа Святого и Его свободой. Для молодых молокан этот день был поворотным днем, когда они воочию уви</w:t>
        <w:softHyphen/>
        <w:t>дели благословение Господне и сказали, как некогда израильтяне о царе Асе: „Ибо многие от Израиля перешли к нему (Асе), когда увидели, что Господь, Бог его, с ним“ (2 Пар. 15, 9).</w:t>
      </w:r>
    </w:p>
    <w:p>
      <w:pPr>
        <w:pStyle w:val="Normal"/>
        <w:widowControl w:val="false"/>
        <w:ind w:firstLine="720"/>
        <w:jc w:val="both"/>
        <w:rPr/>
      </w:pPr>
      <w:r>
        <w:rPr>
          <w:sz w:val="28"/>
        </w:rPr>
        <w:t>Понятно это было и для внешних посетителей, состоящих из православных и, хотя по внешнему образу жизни люди не могли найти существенного отличия молокан от баптистов, но, возмож</w:t>
        <w:softHyphen/>
        <w:t>но, в дальнейшем именно это послужило тому, что в отличие от прочих вероисповеданий, молокан стали называть „сухими бап</w:t>
        <w:softHyphen/>
        <w:t>тистами“.</w:t>
      </w:r>
    </w:p>
    <w:p>
      <w:pPr>
        <w:pStyle w:val="Normal"/>
        <w:widowControl w:val="false"/>
        <w:ind w:firstLine="720"/>
        <w:jc w:val="both"/>
        <w:rPr>
          <w:sz w:val="28"/>
        </w:rPr>
      </w:pPr>
      <w:r>
        <w:rPr>
          <w:sz w:val="28"/>
        </w:rPr>
        <w:t>После официального служения перешли все в дом Кабаевых, где была приготовлена братская трапеза любви.</w:t>
      </w:r>
    </w:p>
    <w:p>
      <w:pPr>
        <w:pStyle w:val="Normal"/>
        <w:widowControl w:val="false"/>
        <w:ind w:firstLine="720"/>
        <w:jc w:val="both"/>
        <w:rPr/>
      </w:pPr>
      <w:r>
        <w:rPr>
          <w:sz w:val="28"/>
        </w:rPr>
        <w:t>Брат Лыщиков, после рукоположения Гавриила Федоровича, пожелал остаться еще и был в числе почетных гостей за трапезой. За столом его попросили рассказать о жизни братства вообще и, особенно, о поместном Волго-Каменском Союзе. Гость отметил, что несмотря на враждебное отношение православного духовенства (оно, пользуясь своим неоспоримым, узаконенным влиянием на административные лица, через полицию и жандармерию, причиня</w:t>
        <w:softHyphen/>
        <w:t>ет много страданий как братьям проповедникам так и общинам) —</w:t>
      </w:r>
      <w:r>
        <w:rPr>
          <w:sz w:val="28"/>
          <w:lang w:val="en-US"/>
        </w:rPr>
        <w:t xml:space="preserve"> </w:t>
      </w:r>
      <w:r>
        <w:rPr>
          <w:sz w:val="28"/>
        </w:rPr>
        <w:t>братство стоит в истине. Назвал братьев-ссыльных, томящихся в тюрьмах, рассказал о преследовании семей верующих. Еще рас</w:t>
        <w:softHyphen/>
        <w:t>сказал о том, как недавно, в городе Казани, архиепископ право</w:t>
        <w:softHyphen/>
        <w:t>славной церкви, собрав священников и прочее старшее духовенство церквей и монастырей, поставил на обсуждение существенный вопрос: „Что нам делать с сектантами, особенно с баптистами?“</w:t>
      </w:r>
    </w:p>
    <w:p>
      <w:pPr>
        <w:pStyle w:val="Normal"/>
        <w:widowControl w:val="false"/>
        <w:ind w:firstLine="720"/>
        <w:jc w:val="both"/>
        <w:rPr/>
      </w:pPr>
      <w:r>
        <w:rPr>
          <w:sz w:val="28"/>
        </w:rPr>
        <w:t>Много было высказано всяких предложений. Одни предложи</w:t>
        <w:softHyphen/>
        <w:t>ли отнять у них детей, а родителей посадить в тюрьму, другие ска</w:t>
        <w:softHyphen/>
        <w:t>зали, что надо всех их согнать в далекие нелюдимые края; третьи — что надо старших их угнать пожизненно на каторгу или уничто</w:t>
        <w:softHyphen/>
        <w:t>жить вообще. Были и те, которые говорили, что самое правиль</w:t>
        <w:softHyphen/>
        <w:t>ное — это натравить на них население, и пусть сами люди расправ</w:t>
        <w:softHyphen/>
        <w:t>ляются с ними.</w:t>
      </w:r>
    </w:p>
    <w:p>
      <w:pPr>
        <w:pStyle w:val="Normal"/>
        <w:widowControl w:val="false"/>
        <w:ind w:firstLine="720"/>
        <w:jc w:val="both"/>
        <w:rPr/>
      </w:pPr>
      <w:r>
        <w:rPr>
          <w:sz w:val="28"/>
        </w:rPr>
        <w:t>Внимательно слушал все высказывания архиепископ и в за</w:t>
        <w:softHyphen/>
        <w:t>ключение заметил:</w:t>
      </w:r>
    </w:p>
    <w:p>
      <w:pPr>
        <w:pStyle w:val="Normal"/>
        <w:widowControl w:val="false"/>
        <w:ind w:firstLine="720"/>
        <w:jc w:val="both"/>
        <w:rPr/>
      </w:pPr>
      <w:r>
        <w:rPr>
          <w:sz w:val="28"/>
        </w:rPr>
        <w:t xml:space="preserve">— </w:t>
      </w:r>
      <w:r>
        <w:rPr>
          <w:sz w:val="28"/>
        </w:rPr>
        <w:t>Святые отцы. Слушая вас, я поражаюсь вашей жестокости, недальновидности и неосведомленности в церковной истории. Ведь все, что вы высказали и больше того, неоднократно применялось к верующим от самых апостольских времен и поныне, но ни один из вас не указал, что этим где-то был достигнут желае</w:t>
        <w:softHyphen/>
        <w:t>мый успех, а самое важное: никто не назвал, кто же был их гони</w:t>
        <w:softHyphen/>
        <w:t>телем и каков конец их? Разве вы не убедились в том, что все эти меры укрепляли только дух гонимых, а руки гонителей остались несмываемо запачканными кровью страдальцев?</w:t>
      </w:r>
    </w:p>
    <w:p>
      <w:pPr>
        <w:pStyle w:val="Normal"/>
        <w:widowControl w:val="false"/>
        <w:ind w:firstLine="720"/>
        <w:jc w:val="both"/>
        <w:rPr/>
      </w:pPr>
      <w:r>
        <w:rPr>
          <w:sz w:val="28"/>
        </w:rPr>
        <w:t>Все духовенство насторожилось в ожидании окончательного ответа, что скажет благочинный? На елейном лице его расплы</w:t>
        <w:softHyphen/>
        <w:t>лась какая-то необыкновенная улыбка, и он тихо произнес:</w:t>
      </w:r>
    </w:p>
    <w:p>
      <w:pPr>
        <w:pStyle w:val="Normal"/>
        <w:widowControl w:val="false"/>
        <w:ind w:firstLine="720"/>
        <w:jc w:val="both"/>
        <w:rPr/>
      </w:pPr>
      <w:r>
        <w:rPr>
          <w:sz w:val="28"/>
        </w:rPr>
        <w:t xml:space="preserve">— </w:t>
      </w:r>
      <w:r>
        <w:rPr>
          <w:sz w:val="28"/>
        </w:rPr>
        <w:t>Оставьте их, перестаньте их гнать, дайте им свободу жизни и исповедания и вы увидите: как одни из них обогатятся и потух</w:t>
        <w:softHyphen/>
        <w:t>нут, а другие будут драться из-за старшинства и уничтожат друг друга.</w:t>
      </w:r>
    </w:p>
    <w:p>
      <w:pPr>
        <w:pStyle w:val="Normal"/>
        <w:widowControl w:val="false"/>
        <w:ind w:firstLine="720"/>
        <w:jc w:val="both"/>
        <w:rPr/>
      </w:pPr>
      <w:r>
        <w:rPr>
          <w:sz w:val="28"/>
        </w:rPr>
        <w:t xml:space="preserve">— </w:t>
      </w:r>
      <w:r>
        <w:rPr>
          <w:sz w:val="28"/>
        </w:rPr>
        <w:t>Да, может быть, это и так, — медленно проговорил, все время молчавший старший игумен, — но не забудьте, что для гонимых противоестественные страдания — естественны, а для гонителей перестать гнать — совершенно неестественно.</w:t>
      </w:r>
    </w:p>
    <w:p>
      <w:pPr>
        <w:pStyle w:val="Normal"/>
        <w:widowControl w:val="false"/>
        <w:ind w:firstLine="720"/>
        <w:jc w:val="both"/>
        <w:rPr>
          <w:sz w:val="28"/>
          <w:lang w:val="en-US"/>
        </w:rPr>
      </w:pPr>
      <w:r>
        <w:rPr>
          <w:sz w:val="28"/>
        </w:rPr>
        <w:t>На этом собор был и закончен.</w:t>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Империалистическая война 1914 года, как и всякое народное бедствие, пришла неожиданно и застала врасплох многие семьи: как дождевой ливень обрушился на непокрытый строящийся дом, так и это бедствие ворвалось во многие семьи, разорило их до обнищания. Много женщин, оставшись без хозяина-мужчины, не выдержали всех тягот вдовьего горя: уныли, опустили руки, за</w:t>
        <w:softHyphen/>
        <w:t>чахли и погибли, оставив беспомощными целые дома сирот. Хо</w:t>
        <w:softHyphen/>
        <w:t>зяйства разорились дотла, дети разбрелись по миру, а избы с зако</w:t>
        <w:softHyphen/>
        <w:t>лоченными окнами напоминали покойника с медными пятаками на глазах, пугая прохожих своим безлюдьем.</w:t>
      </w:r>
    </w:p>
    <w:p>
      <w:pPr>
        <w:pStyle w:val="Normal"/>
        <w:widowControl w:val="false"/>
        <w:ind w:firstLine="720"/>
        <w:jc w:val="both"/>
        <w:rPr/>
      </w:pPr>
      <w:r>
        <w:rPr>
          <w:sz w:val="28"/>
        </w:rPr>
        <w:t>Такая участь постигла бы и семью Кабаевых (после того, как Гавриила Федоровича забрали на фронт), если бы Екатерина Тимо</w:t>
        <w:softHyphen/>
        <w:t>феевна, оставшаяся с шестой, новорожденной малюткой на руках, глубоко не доверилась Господу. Самому старшему „работнику“ исполнилось в это время 13 лет, поэтому вся тяжесть жизненного бремени легла на ее плечи, безжалостно давя к земле. Екатерина Тимофеевна поняла: если она потеряет живое упование на Госпо</w:t>
        <w:softHyphen/>
        <w:t>да, то ей не выдержать этого непосильного бремени, а потому час</w:t>
        <w:softHyphen/>
        <w:t>то, в единственно свободные ночные часы, обливая слезами стра</w:t>
        <w:softHyphen/>
        <w:t>ницы Библии, подолгу молилась Богу. Обессиленная дневными за</w:t>
        <w:softHyphen/>
        <w:t>ботами, она часто в изнеможении падала на постель, но всегда уте</w:t>
        <w:softHyphen/>
        <w:t>шалась милостями Божьими, которые она получала от Него днем.</w:t>
      </w:r>
    </w:p>
    <w:p>
      <w:pPr>
        <w:pStyle w:val="Normal"/>
        <w:widowControl w:val="false"/>
        <w:ind w:firstLine="720"/>
        <w:jc w:val="both"/>
        <w:rPr/>
      </w:pPr>
      <w:r>
        <w:rPr>
          <w:sz w:val="28"/>
        </w:rPr>
        <w:t>Каких-то наглядных чудес она не ощущала над собой, но часто изумлялась, как Господь в мелочах жизни, видимых только для нее одной — творил их множество. Мелкими ручейками благо</w:t>
        <w:softHyphen/>
        <w:t>словение Господне стекалось в ее дом. Силы и бодрости хватало только на предстоящий день, но зато всегда, неизменно. Детки росли в послушании, хозяйство, вместо упадка, росло и упрочня</w:t>
        <w:softHyphen/>
        <w:t>лось. Утешение она находила только в Господе.</w:t>
      </w:r>
    </w:p>
    <w:p>
      <w:pPr>
        <w:pStyle w:val="Normal"/>
        <w:widowControl w:val="false"/>
        <w:ind w:firstLine="720"/>
        <w:jc w:val="both"/>
        <w:rPr>
          <w:sz w:val="28"/>
        </w:rPr>
      </w:pPr>
      <w:r>
        <w:rPr>
          <w:sz w:val="28"/>
        </w:rPr>
        <w:t>Из родни изредка, как жалкий утешитель, приходил деверь*.</w:t>
      </w:r>
    </w:p>
    <w:p>
      <w:pPr>
        <w:pStyle w:val="Normal"/>
        <w:widowControl w:val="false"/>
        <w:ind w:firstLine="720"/>
        <w:jc w:val="both"/>
        <w:rPr/>
      </w:pPr>
      <w:r>
        <w:rPr>
          <w:sz w:val="28"/>
        </w:rPr>
        <w:t>Однажды вечером, измученная и обессиленная, она не вытер</w:t>
        <w:softHyphen/>
        <w:t>пела и решила поделиться с ним о своей тяжкой доле. Он с уми</w:t>
        <w:softHyphen/>
        <w:t>ленным лицом выслушал ее, мягко положил руки свои на ее плечи и елейно ответил:</w:t>
      </w:r>
    </w:p>
    <w:p>
      <w:pPr>
        <w:pStyle w:val="Normal"/>
        <w:widowControl w:val="false"/>
        <w:ind w:firstLine="720"/>
        <w:jc w:val="both"/>
        <w:rPr>
          <w:sz w:val="28"/>
        </w:rPr>
      </w:pPr>
      <w:r>
        <w:rPr>
          <w:sz w:val="28"/>
        </w:rPr>
        <w:t xml:space="preserve">— </w:t>
      </w:r>
      <w:r>
        <w:rPr>
          <w:sz w:val="28"/>
        </w:rPr>
        <w:t>Катя, Катюша, хоть ты и говоришь, что совсем нет никаких сил, а я уверен, что если тебя сейчас вдоль спины хлестнуть вож</w:t>
        <w:softHyphen/>
        <w:t>жами, ох, как бы ты побежала!</w:t>
      </w:r>
    </w:p>
    <w:p>
      <w:pPr>
        <w:pStyle w:val="Normal"/>
        <w:widowControl w:val="false"/>
        <w:ind w:firstLine="720"/>
        <w:jc w:val="both"/>
        <w:rPr/>
      </w:pPr>
      <w:r>
        <w:rPr>
          <w:sz w:val="28"/>
        </w:rPr>
        <w:t>Обида хлынула к самому горлу, внутри что-то заклокотало но набралась силы, стерпев, не заплакала и ничего не ответила на это бесчеловечное „утешение“, хотя потом, всю жизнь Екатерина Тимофеевна знала цену „ласки“ своего деверя и никогда больше не обманывалась.</w:t>
      </w:r>
    </w:p>
    <w:p>
      <w:pPr>
        <w:pStyle w:val="Normal"/>
        <w:widowControl w:val="false"/>
        <w:ind w:firstLine="720"/>
        <w:jc w:val="both"/>
        <w:rPr/>
      </w:pPr>
      <w:r>
        <w:rPr>
          <w:sz w:val="28"/>
        </w:rPr>
        <w:t>От Гавриила Федоровича долго не было никаких вестей, но к зиме он прислал письмо, в котором сообщил, что на фронте поч</w:t>
        <w:softHyphen/>
        <w:t>ти не был, но взят немцами в плен. Из лагеря его вскоре забрал хозяин завода, и что по милости Божьей, он храним. Хозяин уважает его и ценит, там он встретил еще братьев. Это известие успокоило Екатерину Тимофеевну и как-то прибавило энергии к жизни. Четыре года, прожитых в разлуке с мужем, укрепили ее и физические, и духовные силы. Гавриил Федорович возвратился к семье в 1918 году и застал хозяйство в полном благополучии.</w:t>
      </w:r>
    </w:p>
    <w:p>
      <w:pPr>
        <w:pStyle w:val="Normal"/>
        <w:widowControl w:val="false"/>
        <w:ind w:firstLine="720"/>
        <w:jc w:val="both"/>
        <w:rPr/>
      </w:pPr>
      <w:r>
        <w:rPr>
          <w:sz w:val="28"/>
        </w:rPr>
        <w:t>Жена встретила его с тихой, глубокой внутренней радостью; с криком изумления и восторга облепили его дети. В сердечной горячей молитве вся семья склонилась перед Богом, таким обра</w:t>
        <w:softHyphen/>
        <w:t>зом, Гавриил Федорович застал в полном порядке не только хо</w:t>
        <w:softHyphen/>
        <w:t>зяйство, но и семью.</w:t>
      </w:r>
    </w:p>
    <w:p>
      <w:pPr>
        <w:pStyle w:val="Normal"/>
        <w:widowControl w:val="false"/>
        <w:ind w:firstLine="720"/>
        <w:jc w:val="both"/>
        <w:rPr>
          <w:sz w:val="28"/>
        </w:rPr>
      </w:pPr>
      <w:r>
        <w:rPr>
          <w:sz w:val="28"/>
        </w:rPr>
        <w:t>В первый год (по возвращению из плена) ему пришлось прило</w:t>
        <w:softHyphen/>
        <w:t xml:space="preserve">жить много </w:t>
      </w:r>
    </w:p>
    <w:p>
      <w:pPr>
        <w:pStyle w:val="Normal"/>
        <w:widowControl w:val="false"/>
        <w:jc w:val="both"/>
        <w:rPr>
          <w:sz w:val="28"/>
        </w:rPr>
      </w:pPr>
      <w:r>
        <w:rPr>
          <w:rFonts w:eastAsia="Symbol" w:cs="Symbol" w:ascii="Symbol" w:hAnsi="Symbol"/>
          <w:sz w:val="28"/>
        </w:rPr>
        <w:t></w:t>
      </w:r>
    </w:p>
    <w:p>
      <w:pPr>
        <w:pStyle w:val="Normal"/>
        <w:widowControl w:val="false"/>
        <w:jc w:val="both"/>
        <w:rPr/>
      </w:pPr>
      <w:r>
        <w:rPr>
          <w:sz w:val="28"/>
        </w:rPr>
        <w:t xml:space="preserve">* Деверь — </w:t>
      </w:r>
      <w:r>
        <w:rPr>
          <w:i/>
          <w:sz w:val="28"/>
        </w:rPr>
        <w:t>брат мужа.</w:t>
      </w:r>
    </w:p>
    <w:p>
      <w:pPr>
        <w:pStyle w:val="TextBody"/>
        <w:rPr/>
      </w:pPr>
      <w:r>
        <w:rPr/>
        <w:t>усердия, чтобы совершенно освободиться от мате</w:t>
        <w:softHyphen/>
        <w:t>риальной зависимости перед родственниками и жить самостоя</w:t>
        <w:softHyphen/>
        <w:t>тельно; это помогло приобрести и духовную свободу.</w:t>
      </w:r>
    </w:p>
    <w:p>
      <w:pPr>
        <w:pStyle w:val="Normal"/>
        <w:widowControl w:val="false"/>
        <w:ind w:firstLine="720"/>
        <w:jc w:val="both"/>
        <w:rPr/>
      </w:pPr>
      <w:r>
        <w:rPr>
          <w:sz w:val="28"/>
        </w:rPr>
        <w:t>Желание собрать рассеянных членов общины и восстановить дело Божие, в своем селе и в своей округе, овладело как Гаврии</w:t>
        <w:softHyphen/>
        <w:t>лом Федоровичем так и Екатериной Тимофеевной с новой силой. Вскоре, по предложению своих друзей, он поехал в Москву, чтобы восстановить общение с братьями и узнать о состоянии всего братства.</w:t>
      </w:r>
    </w:p>
    <w:p>
      <w:pPr>
        <w:pStyle w:val="Normal"/>
        <w:widowControl w:val="false"/>
        <w:ind w:firstLine="720"/>
        <w:jc w:val="both"/>
        <w:rPr/>
      </w:pPr>
      <w:r>
        <w:rPr>
          <w:sz w:val="28"/>
        </w:rPr>
        <w:t>Разыскав в Москве одного из служителей братства (у Рогож</w:t>
        <w:softHyphen/>
        <w:t>ской заставы), он был приглашен остановиться у него 2-3 дня, чему Гавриил Федорович очень обрадовался. В ожидании, когда брат освободится для беседы, он сел в кресло. В это время дверь комнаты отворилась и вошел старец, украшенный густой боро</w:t>
        <w:softHyphen/>
        <w:t>дой. Он, сложив дрова у печи, с доверчивой улыбкой подошел к Гаврилу Федоровичу, поприветствовался и внятно отрекомендо</w:t>
        <w:softHyphen/>
        <w:t>вал себя: брат Приймаченко.</w:t>
      </w:r>
    </w:p>
    <w:p>
      <w:pPr>
        <w:pStyle w:val="Normal"/>
        <w:widowControl w:val="false"/>
        <w:ind w:firstLine="720"/>
        <w:jc w:val="both"/>
        <w:rPr/>
      </w:pPr>
      <w:r>
        <w:rPr>
          <w:sz w:val="28"/>
        </w:rPr>
        <w:t>После того как растопили печь, был приготовлен и стол к обе</w:t>
        <w:softHyphen/>
        <w:t>ду. За столом брат Приймаченко рассказал о недавнем событии в селе, где ему пришлось совершать крещение:</w:t>
      </w:r>
    </w:p>
    <w:p>
      <w:pPr>
        <w:pStyle w:val="Normal"/>
        <w:widowControl w:val="false"/>
        <w:ind w:firstLine="720"/>
        <w:jc w:val="both"/>
        <w:rPr/>
      </w:pPr>
      <w:r>
        <w:rPr>
          <w:sz w:val="28"/>
        </w:rPr>
        <w:t>„</w:t>
      </w:r>
      <w:r>
        <w:rPr>
          <w:sz w:val="28"/>
        </w:rPr>
        <w:t>В молодой общине собрание было очень многолюдное, не</w:t>
        <w:softHyphen/>
        <w:t>смотря на озлобление некоторых жителей. По окончании бого</w:t>
        <w:softHyphen/>
        <w:t>служения было объявлено членское собрание для приема новых членов церкви, и одновременно сообщено о том, что на следую</w:t>
        <w:softHyphen/>
        <w:t>щий день будет водное крещение в проруби. Поздно вечером, ког</w:t>
        <w:softHyphen/>
        <w:t>да все уже было закончено, ко мне подошла молодая сестра из числа, готовящихся к крещению.</w:t>
      </w:r>
    </w:p>
    <w:p>
      <w:pPr>
        <w:pStyle w:val="Normal"/>
        <w:widowControl w:val="false"/>
        <w:ind w:firstLine="720"/>
        <w:jc w:val="both"/>
        <w:rPr/>
      </w:pPr>
      <w:r>
        <w:rPr>
          <w:sz w:val="28"/>
        </w:rPr>
        <w:t xml:space="preserve">— </w:t>
      </w:r>
      <w:r>
        <w:rPr>
          <w:sz w:val="28"/>
        </w:rPr>
        <w:t>Дорогой брат, посоветуйте мне, что делать? — у сестры задро</w:t>
        <w:softHyphen/>
        <w:t>жал голос, а из глаз потекли слезы. — Завтра будет крещение, а мой муж — ужасный гонитель. Он часто сильно избивает меня за то, что я хожу на собрание, а сегодня заявил: „Завтра будет ваше крещение, не вздумай креститься и ты. Если же пойдешь, знай, много говорить не буду, вот этой дубиной (в руках он держал тя</w:t>
        <w:softHyphen/>
        <w:t>желую дубовую палку) размозжу башку тебе, и сам на себя пойду заявлю. Как собаку, брошу и закопаю тебя в яму, слышишь меня?“ Братец, мы с ним прожили уже много лет, он попусту не говорит, страшно мне. Не знаю что делать? Боюсь и Бога.</w:t>
      </w:r>
    </w:p>
    <w:p>
      <w:pPr>
        <w:pStyle w:val="Normal"/>
        <w:widowControl w:val="false"/>
        <w:ind w:firstLine="720"/>
        <w:jc w:val="both"/>
        <w:rPr>
          <w:sz w:val="28"/>
        </w:rPr>
      </w:pPr>
      <w:r>
        <w:rPr>
          <w:sz w:val="28"/>
        </w:rPr>
        <w:t>Я ответил не сразу: подумал, подождал, что скажет мне Господь.</w:t>
      </w:r>
    </w:p>
    <w:p>
      <w:pPr>
        <w:pStyle w:val="Normal"/>
        <w:widowControl w:val="false"/>
        <w:ind w:firstLine="720"/>
        <w:jc w:val="both"/>
        <w:rPr>
          <w:sz w:val="28"/>
        </w:rPr>
      </w:pPr>
      <w:r>
        <w:rPr>
          <w:sz w:val="28"/>
        </w:rPr>
        <w:t xml:space="preserve">— </w:t>
      </w:r>
      <w:r>
        <w:rPr>
          <w:sz w:val="28"/>
        </w:rPr>
        <w:t>Сестра, у тебя сколько-нибудь есть веры в силу Бога, что Он может спасти тебя?</w:t>
      </w:r>
    </w:p>
    <w:p>
      <w:pPr>
        <w:pStyle w:val="Normal"/>
        <w:widowControl w:val="false"/>
        <w:ind w:firstLine="720"/>
        <w:jc w:val="both"/>
        <w:rPr>
          <w:sz w:val="28"/>
        </w:rPr>
      </w:pPr>
      <w:r>
        <w:rPr>
          <w:sz w:val="28"/>
        </w:rPr>
        <w:t xml:space="preserve">— </w:t>
      </w:r>
      <w:r>
        <w:rPr>
          <w:sz w:val="28"/>
        </w:rPr>
        <w:t>Да, брат, Он уже не раз спасал. Если бы не Бог, то я давно бы</w:t>
        <w:softHyphen/>
        <w:t>ла бы на том свете. Вот погляди, синяк-то, чай, и сейчас не сошел, — при этом сестра показала на своей руке черный след, запекшей</w:t>
        <w:softHyphen/>
        <w:t>ся от удара крови.</w:t>
      </w:r>
    </w:p>
    <w:p>
      <w:pPr>
        <w:pStyle w:val="Normal"/>
        <w:widowControl w:val="false"/>
        <w:ind w:firstLine="720"/>
        <w:jc w:val="both"/>
        <w:rPr>
          <w:sz w:val="28"/>
        </w:rPr>
      </w:pPr>
      <w:r>
        <w:rPr>
          <w:sz w:val="28"/>
        </w:rPr>
        <w:t xml:space="preserve">— </w:t>
      </w:r>
      <w:r>
        <w:rPr>
          <w:sz w:val="28"/>
        </w:rPr>
        <w:t>Так вот, если хочешь победить и радоваться, ты готова принять любой мой совет? Но положись только на Господа, — сказал я ей.</w:t>
      </w:r>
    </w:p>
    <w:p>
      <w:pPr>
        <w:pStyle w:val="Normal"/>
        <w:widowControl w:val="false"/>
        <w:ind w:firstLine="720"/>
        <w:jc w:val="both"/>
        <w:rPr>
          <w:sz w:val="28"/>
        </w:rPr>
      </w:pPr>
      <w:r>
        <w:rPr>
          <w:sz w:val="28"/>
        </w:rPr>
        <w:t xml:space="preserve">— </w:t>
      </w:r>
      <w:r>
        <w:rPr>
          <w:sz w:val="28"/>
        </w:rPr>
        <w:t>Конечно, братец, лишнего-то, чай, не скажешь, сам испытал за Бога-то кары не меньше, говори! — ответила сестра.</w:t>
      </w:r>
    </w:p>
    <w:p>
      <w:pPr>
        <w:pStyle w:val="Normal"/>
        <w:widowControl w:val="false"/>
        <w:ind w:firstLine="720"/>
        <w:jc w:val="both"/>
        <w:rPr>
          <w:sz w:val="28"/>
        </w:rPr>
      </w:pPr>
      <w:r>
        <w:rPr>
          <w:sz w:val="28"/>
        </w:rPr>
        <w:t xml:space="preserve">— </w:t>
      </w:r>
      <w:r>
        <w:rPr>
          <w:sz w:val="28"/>
        </w:rPr>
        <w:t>Сейчас придешь с собрания, ты ничего не говори ему, помолись да ложись спать. Завтра же, чуть свет, соберись, горячо по</w:t>
        <w:softHyphen/>
        <w:t>молись, разбуди мужа да скажи ему: „Вставай, запряги коня в роз</w:t>
        <w:softHyphen/>
        <w:t>вальни, захвати тулуп да отвези меня на реку к проруби, я крес</w:t>
        <w:softHyphen/>
        <w:t>титься буду!“</w:t>
      </w:r>
    </w:p>
    <w:p>
      <w:pPr>
        <w:pStyle w:val="Normal"/>
        <w:widowControl w:val="false"/>
        <w:ind w:firstLine="720"/>
        <w:jc w:val="both"/>
        <w:rPr/>
      </w:pPr>
      <w:r>
        <w:rPr>
          <w:sz w:val="28"/>
        </w:rPr>
        <w:t>Совет она доверчиво приняла и, помолившись со мной вместе, пошла домой.</w:t>
      </w:r>
    </w:p>
    <w:p>
      <w:pPr>
        <w:pStyle w:val="Normal"/>
        <w:widowControl w:val="false"/>
        <w:ind w:firstLine="720"/>
        <w:jc w:val="both"/>
        <w:rPr/>
      </w:pPr>
      <w:r>
        <w:rPr>
          <w:sz w:val="28"/>
        </w:rPr>
        <w:t>Наутро, чуть свет, поднялась, вывернула лампу, стала соби</w:t>
        <w:softHyphen/>
        <w:t>раться. Кровать заскрипела.</w:t>
      </w:r>
    </w:p>
    <w:p>
      <w:pPr>
        <w:pStyle w:val="Normal"/>
        <w:widowControl w:val="false"/>
        <w:ind w:firstLine="720"/>
        <w:jc w:val="both"/>
        <w:rPr>
          <w:sz w:val="28"/>
        </w:rPr>
      </w:pPr>
      <w:r>
        <w:rPr>
          <w:sz w:val="28"/>
        </w:rPr>
        <w:t xml:space="preserve">— </w:t>
      </w:r>
      <w:r>
        <w:rPr>
          <w:sz w:val="28"/>
        </w:rPr>
        <w:t>Ты куда это разряжаешься? — спросонья гневно спросил муж.</w:t>
      </w:r>
    </w:p>
    <w:p>
      <w:pPr>
        <w:pStyle w:val="Normal"/>
        <w:widowControl w:val="false"/>
        <w:ind w:firstLine="720"/>
        <w:jc w:val="both"/>
        <w:rPr/>
      </w:pPr>
      <w:r>
        <w:rPr>
          <w:sz w:val="28"/>
        </w:rPr>
        <w:t xml:space="preserve">— </w:t>
      </w:r>
      <w:r>
        <w:rPr>
          <w:sz w:val="28"/>
        </w:rPr>
        <w:t>Я сегодня окреститься должна, вставай, отвези меня на про</w:t>
        <w:softHyphen/>
        <w:t>рубь да тулуп не забудь захватить — после крещения согреться на</w:t>
        <w:softHyphen/>
        <w:t>до! — ответила она кротко, но решительно, а сердце в груди замер</w:t>
        <w:softHyphen/>
        <w:t>ло, когда она посмотрела на мужа.</w:t>
      </w:r>
    </w:p>
    <w:p>
      <w:pPr>
        <w:pStyle w:val="Normal"/>
        <w:widowControl w:val="false"/>
        <w:ind w:firstLine="720"/>
        <w:jc w:val="both"/>
        <w:rPr>
          <w:sz w:val="28"/>
        </w:rPr>
      </w:pPr>
      <w:r>
        <w:rPr>
          <w:sz w:val="28"/>
        </w:rPr>
        <w:t>Взъерошенная голова его вдруг упала на подушку, а потом он порывисто поднялся и, взглянув на жену, горящими от злобы гла</w:t>
        <w:softHyphen/>
        <w:t>зами, проговорил сквозь зубы:</w:t>
      </w:r>
    </w:p>
    <w:p>
      <w:pPr>
        <w:pStyle w:val="Normal"/>
        <w:widowControl w:val="false"/>
        <w:ind w:firstLine="720"/>
        <w:jc w:val="both"/>
        <w:rPr>
          <w:sz w:val="28"/>
        </w:rPr>
      </w:pPr>
      <w:r>
        <w:rPr>
          <w:sz w:val="28"/>
        </w:rPr>
        <w:t xml:space="preserve">— </w:t>
      </w:r>
      <w:r>
        <w:rPr>
          <w:sz w:val="28"/>
        </w:rPr>
        <w:t>Значит, креститься надумала, баба? Ну что ж, я тебя окрещу! О-т-р-о-д-ь-е!</w:t>
      </w:r>
    </w:p>
    <w:p>
      <w:pPr>
        <w:pStyle w:val="Normal"/>
        <w:widowControl w:val="false"/>
        <w:ind w:firstLine="720"/>
        <w:jc w:val="both"/>
        <w:rPr>
          <w:sz w:val="28"/>
        </w:rPr>
      </w:pPr>
      <w:r>
        <w:rPr>
          <w:sz w:val="28"/>
        </w:rPr>
        <w:t>Молча он собрался, неторопливо толкнул дверь, и со злом хлоп</w:t>
        <w:softHyphen/>
        <w:t>нул ею за собою. Жена аккуратно застелила постель и, помолив</w:t>
        <w:softHyphen/>
        <w:t>шись, вышла за мужем во двор. Утренний морозец хлестнул по лицу, но лицо и сердце её горели так, что, казалось, пылали одним огнем.</w:t>
      </w:r>
    </w:p>
    <w:p>
      <w:pPr>
        <w:pStyle w:val="Normal"/>
        <w:widowControl w:val="false"/>
        <w:ind w:firstLine="720"/>
        <w:jc w:val="both"/>
        <w:rPr/>
      </w:pPr>
      <w:r>
        <w:rPr>
          <w:sz w:val="28"/>
        </w:rPr>
        <w:t>Муж уже с усердием затягивал супонь у хомута и, поправив чересседельник, прошел мимо жены, злобно окинув ее взглядом, плюнул и вышел за калитку.</w:t>
      </w:r>
    </w:p>
    <w:p>
      <w:pPr>
        <w:pStyle w:val="Normal"/>
        <w:widowControl w:val="false"/>
        <w:ind w:firstLine="720"/>
        <w:jc w:val="both"/>
        <w:rPr>
          <w:sz w:val="28"/>
        </w:rPr>
      </w:pPr>
      <w:r>
        <w:rPr>
          <w:sz w:val="28"/>
        </w:rPr>
        <w:t>С полчаса он не возвращался. Роем кружились мысли в голове у жены: „Куда он девался?“</w:t>
      </w:r>
    </w:p>
    <w:p>
      <w:pPr>
        <w:pStyle w:val="Normal"/>
        <w:widowControl w:val="false"/>
        <w:ind w:firstLine="720"/>
        <w:jc w:val="both"/>
        <w:rPr>
          <w:sz w:val="28"/>
        </w:rPr>
      </w:pPr>
      <w:r>
        <w:rPr>
          <w:sz w:val="28"/>
        </w:rPr>
        <w:t>Затем послышались торопливые шаги, и муж с соседом, мол</w:t>
        <w:softHyphen/>
        <w:t>ча пройдя мимо нее, вошли в избу. Несколько минут она стояла в нерешительности: „Что ей делать?“ Потом зашла за ними в избу.</w:t>
      </w:r>
    </w:p>
    <w:p>
      <w:pPr>
        <w:pStyle w:val="Normal"/>
        <w:widowControl w:val="false"/>
        <w:ind w:firstLine="720"/>
        <w:jc w:val="both"/>
        <w:rPr/>
      </w:pPr>
      <w:r>
        <w:rPr>
          <w:sz w:val="28"/>
        </w:rPr>
        <w:t>На столе стояла выпитая бутылка из-под самогона, муж с сосе</w:t>
        <w:softHyphen/>
        <w:t>дом (одетые и в шапках) закусывали наспех солеными огурцами.</w:t>
      </w:r>
    </w:p>
    <w:p>
      <w:pPr>
        <w:pStyle w:val="Normal"/>
        <w:widowControl w:val="false"/>
        <w:ind w:firstLine="720"/>
        <w:jc w:val="both"/>
        <w:rPr>
          <w:sz w:val="28"/>
        </w:rPr>
      </w:pPr>
      <w:r>
        <w:rPr>
          <w:sz w:val="28"/>
        </w:rPr>
        <w:t xml:space="preserve">— </w:t>
      </w:r>
      <w:r>
        <w:rPr>
          <w:sz w:val="28"/>
        </w:rPr>
        <w:t>Что, невтерпеж? — бросил со злом муж в лицо жене, выходя с соседом из избы.</w:t>
      </w:r>
    </w:p>
    <w:p>
      <w:pPr>
        <w:pStyle w:val="Normal"/>
        <w:widowControl w:val="false"/>
        <w:ind w:firstLine="720"/>
        <w:jc w:val="both"/>
        <w:rPr>
          <w:sz w:val="28"/>
        </w:rPr>
      </w:pPr>
      <w:r>
        <w:rPr>
          <w:sz w:val="28"/>
        </w:rPr>
        <w:t>Чем-то жутким щипнуло сердце, но с тихим шепотом: „...спа</w:t>
        <w:softHyphen/>
        <w:t>си, Господи, дитя Твое“, — вышла за ним и жена.</w:t>
      </w:r>
    </w:p>
    <w:p>
      <w:pPr>
        <w:pStyle w:val="Normal"/>
        <w:widowControl w:val="false"/>
        <w:ind w:firstLine="720"/>
        <w:jc w:val="both"/>
        <w:rPr>
          <w:sz w:val="28"/>
        </w:rPr>
      </w:pPr>
      <w:r>
        <w:rPr>
          <w:sz w:val="28"/>
        </w:rPr>
        <w:t>Муж вышел из клети с двумя страшными дубинками, подо</w:t>
        <w:softHyphen/>
        <w:t>шел к саням и, подняв сено, бросил их злобно туда.</w:t>
      </w:r>
    </w:p>
    <w:p>
      <w:pPr>
        <w:pStyle w:val="Normal"/>
        <w:widowControl w:val="false"/>
        <w:ind w:firstLine="720"/>
        <w:jc w:val="both"/>
        <w:rPr>
          <w:sz w:val="28"/>
        </w:rPr>
      </w:pPr>
      <w:r>
        <w:rPr>
          <w:sz w:val="28"/>
        </w:rPr>
        <w:t xml:space="preserve">— </w:t>
      </w:r>
      <w:r>
        <w:rPr>
          <w:sz w:val="28"/>
        </w:rPr>
        <w:t>Ну садись, с-в-я-т-о-ш-а, повезем тебя, окрестим! — процедил муж.</w:t>
      </w:r>
    </w:p>
    <w:p>
      <w:pPr>
        <w:pStyle w:val="Normal"/>
        <w:widowControl w:val="false"/>
        <w:ind w:firstLine="720"/>
        <w:jc w:val="both"/>
        <w:rPr>
          <w:sz w:val="28"/>
        </w:rPr>
      </w:pPr>
      <w:r>
        <w:rPr>
          <w:sz w:val="28"/>
        </w:rPr>
        <w:t>Жена села позади на сено, которым были прикрыты дубины.</w:t>
      </w:r>
    </w:p>
    <w:p>
      <w:pPr>
        <w:pStyle w:val="Normal"/>
        <w:widowControl w:val="false"/>
        <w:ind w:firstLine="720"/>
        <w:jc w:val="both"/>
        <w:rPr>
          <w:sz w:val="28"/>
        </w:rPr>
      </w:pPr>
      <w:r>
        <w:rPr>
          <w:sz w:val="28"/>
        </w:rPr>
        <w:t>Хозяин открыл ворота, вывел лошадь, вместе с соседом на ходу прыгнул в сани.</w:t>
      </w:r>
    </w:p>
    <w:p>
      <w:pPr>
        <w:pStyle w:val="Normal"/>
        <w:widowControl w:val="false"/>
        <w:ind w:firstLine="720"/>
        <w:jc w:val="both"/>
        <w:rPr/>
      </w:pPr>
      <w:r>
        <w:rPr>
          <w:sz w:val="28"/>
        </w:rPr>
        <w:t>Огонек от прикрученной лампы, еле освещая окно, быстро ис</w:t>
        <w:softHyphen/>
        <w:t>чез в предутренней мгле. В сердце сестры мелькнуло: „Вернусь ли, что задумали они?“</w:t>
      </w:r>
    </w:p>
    <w:p>
      <w:pPr>
        <w:pStyle w:val="Normal"/>
        <w:widowControl w:val="false"/>
        <w:ind w:firstLine="720"/>
        <w:jc w:val="both"/>
        <w:rPr>
          <w:sz w:val="28"/>
        </w:rPr>
      </w:pPr>
      <w:r>
        <w:rPr>
          <w:sz w:val="28"/>
        </w:rPr>
        <w:t>Село почти еще спало. Легкой рысцой лошадь направилась к реке. „Ну, слава Богу! — подумала сестра, — Не завезли бы куда еще, в голове-то у них, не знаешь что“.</w:t>
      </w:r>
    </w:p>
    <w:p>
      <w:pPr>
        <w:pStyle w:val="Normal"/>
        <w:widowControl w:val="false"/>
        <w:ind w:firstLine="720"/>
        <w:jc w:val="both"/>
        <w:rPr>
          <w:sz w:val="28"/>
        </w:rPr>
      </w:pPr>
      <w:r>
        <w:rPr>
          <w:sz w:val="28"/>
        </w:rPr>
        <w:t>В голове у них, действительно, было самое страшное: оба му</w:t>
        <w:softHyphen/>
        <w:t>жика решили поехать на крещение, но в самый его разгар — до</w:t>
        <w:softHyphen/>
        <w:t>говорились поднять шум и дубинами переколотить как главарей штунды так и тех, кого хотят крестить, а больше всего — это жену озлобленного мужа.</w:t>
      </w:r>
    </w:p>
    <w:p>
      <w:pPr>
        <w:pStyle w:val="Normal"/>
        <w:widowControl w:val="false"/>
        <w:ind w:firstLine="720"/>
        <w:jc w:val="both"/>
        <w:rPr/>
      </w:pPr>
      <w:r>
        <w:rPr>
          <w:sz w:val="28"/>
        </w:rPr>
        <w:t>Если же будет сельское общество, и им удастся возмутить его, то кого поглавнее из штунды, под шумок, оглушить и пустить под лед, чтобы и остальным неповадно было. Для смелости они выпи</w:t>
        <w:softHyphen/>
        <w:t>ли самогонки.</w:t>
      </w:r>
    </w:p>
    <w:p>
      <w:pPr>
        <w:pStyle w:val="Normal"/>
        <w:widowControl w:val="false"/>
        <w:ind w:firstLine="720"/>
        <w:jc w:val="both"/>
        <w:rPr/>
      </w:pPr>
      <w:r>
        <w:rPr>
          <w:sz w:val="28"/>
        </w:rPr>
        <w:t xml:space="preserve">— </w:t>
      </w:r>
      <w:r>
        <w:rPr>
          <w:sz w:val="28"/>
        </w:rPr>
        <w:t>Откуда их наперло столько? — крикнул сосед, подъезжая в числе опоздавших к толпе людей.</w:t>
      </w:r>
    </w:p>
    <w:p>
      <w:pPr>
        <w:pStyle w:val="Normal"/>
        <w:widowControl w:val="false"/>
        <w:ind w:firstLine="720"/>
        <w:jc w:val="both"/>
        <w:rPr/>
      </w:pPr>
      <w:r>
        <w:rPr>
          <w:sz w:val="28"/>
        </w:rPr>
        <w:t>На берегу, действительно, было много народу: как верующих из других деревень, так и своих сельчан. Бросив лошади сена и оставив сани около других подвод, громители вышли на самый перед и, облокотившись на дубины, примолкли. Только зачинщик сказал соседу: „Смотри же, не подведи!“</w:t>
      </w:r>
    </w:p>
    <w:p>
      <w:pPr>
        <w:pStyle w:val="Normal"/>
        <w:widowControl w:val="false"/>
        <w:ind w:firstLine="720"/>
        <w:jc w:val="both"/>
        <w:rPr/>
      </w:pPr>
      <w:r>
        <w:rPr>
          <w:sz w:val="28"/>
        </w:rPr>
        <w:t>— „</w:t>
      </w:r>
      <w:r>
        <w:rPr>
          <w:sz w:val="28"/>
        </w:rPr>
        <w:t>И сказал им (Христос): идите по всему миру и проповедуй</w:t>
        <w:softHyphen/>
        <w:t>те Евангелие всей твари. Кто будет веровать и креститься, спасен будет; а кто не будет веровать, осужден будет“, — громко по утрен</w:t>
        <w:softHyphen/>
        <w:t>нему морозному воздуху пронеслись эти слова из уст проповедни</w:t>
        <w:softHyphen/>
        <w:t>ка и как гром прозвучали над головами громителей.</w:t>
      </w:r>
    </w:p>
    <w:p>
      <w:pPr>
        <w:pStyle w:val="Normal"/>
        <w:widowControl w:val="false"/>
        <w:ind w:firstLine="720"/>
        <w:jc w:val="both"/>
        <w:rPr/>
      </w:pPr>
      <w:r>
        <w:rPr>
          <w:sz w:val="28"/>
        </w:rPr>
        <w:t>Муж, переменив ногу, внимательно слушал дальше, проповед</w:t>
        <w:softHyphen/>
        <w:t>ник продолжал:</w:t>
      </w:r>
    </w:p>
    <w:p>
      <w:pPr>
        <w:pStyle w:val="Normal"/>
        <w:widowControl w:val="false"/>
        <w:ind w:firstLine="720"/>
        <w:jc w:val="both"/>
        <w:rPr/>
      </w:pPr>
      <w:r>
        <w:rPr>
          <w:sz w:val="28"/>
        </w:rPr>
        <w:t xml:space="preserve">— </w:t>
      </w:r>
      <w:r>
        <w:rPr>
          <w:sz w:val="28"/>
        </w:rPr>
        <w:t>Это не я говорю, а говорит нам с вами Христос. Поэтому, мы не свое придумали, как нас в этом обвиняют, и не по своему уго</w:t>
        <w:softHyphen/>
        <w:t>вору пришли сюда, чтобы делать свои дела. Нет, это говорит Сам Христос. Он нас послал сюда, чтобы исполнить Его волю. Скажи</w:t>
        <w:softHyphen/>
        <w:t>те, кто может ослушаться Его слов и отказаться от Его повеле</w:t>
        <w:softHyphen/>
        <w:t>ния? Поэтому, приступая к крещению, мы исполняем волю Хрис</w:t>
        <w:softHyphen/>
        <w:t>та, Божью волю.</w:t>
      </w:r>
    </w:p>
    <w:p>
      <w:pPr>
        <w:pStyle w:val="Normal"/>
        <w:widowControl w:val="false"/>
        <w:ind w:firstLine="720"/>
        <w:jc w:val="both"/>
        <w:rPr/>
      </w:pPr>
      <w:r>
        <w:rPr>
          <w:sz w:val="28"/>
        </w:rPr>
        <w:t>После проповеди была совершена молитва и запели гимн „Мы у берега земного...“ Во время пения крещаемые и крести</w:t>
        <w:softHyphen/>
        <w:t>тель быстро переоделись и приготовились к крещению. Оно про</w:t>
        <w:softHyphen/>
        <w:t>ходило в благоговении и тишине. Но когда погружали жену гонителя, сосед толкнул его в бок и буркнул:</w:t>
      </w:r>
    </w:p>
    <w:p>
      <w:pPr>
        <w:pStyle w:val="Normal"/>
        <w:widowControl w:val="false"/>
        <w:ind w:firstLine="720"/>
        <w:jc w:val="both"/>
        <w:rPr>
          <w:sz w:val="28"/>
        </w:rPr>
      </w:pPr>
      <w:r>
        <w:rPr>
          <w:sz w:val="28"/>
        </w:rPr>
        <w:t xml:space="preserve">— </w:t>
      </w:r>
      <w:r>
        <w:rPr>
          <w:sz w:val="28"/>
        </w:rPr>
        <w:t>Пора действовать!</w:t>
      </w:r>
    </w:p>
    <w:p>
      <w:pPr>
        <w:pStyle w:val="Normal"/>
        <w:widowControl w:val="false"/>
        <w:ind w:firstLine="720"/>
        <w:jc w:val="both"/>
        <w:rPr>
          <w:sz w:val="28"/>
        </w:rPr>
      </w:pPr>
      <w:r>
        <w:rPr>
          <w:sz w:val="28"/>
        </w:rPr>
        <w:t xml:space="preserve">— </w:t>
      </w:r>
      <w:r>
        <w:rPr>
          <w:sz w:val="28"/>
        </w:rPr>
        <w:t>Нет! Посмотрим, что будет дальше, — возразил ему товарищ.</w:t>
      </w:r>
    </w:p>
    <w:p>
      <w:pPr>
        <w:pStyle w:val="Normal"/>
        <w:widowControl w:val="false"/>
        <w:ind w:firstLine="720"/>
        <w:jc w:val="both"/>
        <w:rPr>
          <w:sz w:val="28"/>
        </w:rPr>
      </w:pPr>
      <w:r>
        <w:rPr>
          <w:sz w:val="28"/>
        </w:rPr>
        <w:t xml:space="preserve">— </w:t>
      </w:r>
      <w:r>
        <w:rPr>
          <w:sz w:val="28"/>
        </w:rPr>
        <w:t>Да чего же дальше-то смотреть? Дальше-то уже некуда, на</w:t>
        <w:softHyphen/>
        <w:t>смотрелись и этого! Ведь всех окрестят! Ты что, или уже переду</w:t>
        <w:softHyphen/>
        <w:t>мал? — теребил сосед, но муж стоял как вкопанный, переступая только с ноги на ногу.</w:t>
      </w:r>
    </w:p>
    <w:p>
      <w:pPr>
        <w:pStyle w:val="Normal"/>
        <w:widowControl w:val="false"/>
        <w:ind w:firstLine="720"/>
        <w:jc w:val="both"/>
        <w:rPr/>
      </w:pPr>
      <w:r>
        <w:rPr>
          <w:sz w:val="28"/>
        </w:rPr>
        <w:t>Один за другим крещаемые выходили из ледяной воды и, быстро переодевшись, встали на берегу для благодарственной мо</w:t>
        <w:softHyphen/>
        <w:t>литвы. После нее было объявлено, чтобы все шли в село на собра</w:t>
        <w:softHyphen/>
        <w:t>ние, где будет продолжаться служение. Не поднимая глаз, но с тихой молитвой, сестра-жена прошла мимо страшных дубин и се</w:t>
        <w:softHyphen/>
        <w:t>ла в сани, робко прикрывшись тулупом. Обозы с людьми трону</w:t>
        <w:softHyphen/>
        <w:t>лись к селу. Муж внимательно следил за всем происходящим и за женою, он видел ее кроткую походку, видел, как она села в сани.</w:t>
      </w:r>
    </w:p>
    <w:p>
      <w:pPr>
        <w:pStyle w:val="Normal"/>
        <w:widowControl w:val="false"/>
        <w:ind w:firstLine="720"/>
        <w:jc w:val="both"/>
        <w:rPr/>
      </w:pPr>
      <w:r>
        <w:rPr>
          <w:sz w:val="28"/>
        </w:rPr>
        <w:t xml:space="preserve">— </w:t>
      </w:r>
      <w:r>
        <w:rPr>
          <w:sz w:val="28"/>
        </w:rPr>
        <w:t>Так ты что, сдрейфил, что ли? Зачем ты меня позвал? Про что мы уговорились? Люди-то расходятся! Что же ты молчишь? — теребил своего товарища сосед.</w:t>
      </w:r>
    </w:p>
    <w:p>
      <w:pPr>
        <w:pStyle w:val="Normal"/>
        <w:widowControl w:val="false"/>
        <w:ind w:firstLine="720"/>
        <w:jc w:val="both"/>
        <w:rPr>
          <w:sz w:val="28"/>
        </w:rPr>
      </w:pPr>
      <w:r>
        <w:rPr>
          <w:sz w:val="28"/>
        </w:rPr>
        <w:t>Муж, опираясь на дубину, медленно подошел к саням, пол</w:t>
        <w:softHyphen/>
        <w:t>ностью покрыл тулупом жену, бросил дубину сверху и, садясь в сани, ответил соседу:</w:t>
      </w:r>
    </w:p>
    <w:p>
      <w:pPr>
        <w:pStyle w:val="Normal"/>
        <w:widowControl w:val="false"/>
        <w:ind w:firstLine="720"/>
        <w:jc w:val="both"/>
        <w:rPr>
          <w:sz w:val="28"/>
        </w:rPr>
      </w:pPr>
      <w:r>
        <w:rPr>
          <w:sz w:val="28"/>
        </w:rPr>
        <w:t xml:space="preserve">— </w:t>
      </w:r>
      <w:r>
        <w:rPr>
          <w:sz w:val="28"/>
        </w:rPr>
        <w:t>Поедем, посмотрим, что будет дальше!</w:t>
      </w:r>
    </w:p>
    <w:p>
      <w:pPr>
        <w:pStyle w:val="Normal"/>
        <w:widowControl w:val="false"/>
        <w:ind w:firstLine="720"/>
        <w:jc w:val="both"/>
        <w:rPr>
          <w:sz w:val="28"/>
        </w:rPr>
      </w:pPr>
      <w:r>
        <w:rPr>
          <w:sz w:val="28"/>
        </w:rPr>
        <w:t xml:space="preserve">— </w:t>
      </w:r>
      <w:r>
        <w:rPr>
          <w:sz w:val="28"/>
        </w:rPr>
        <w:t>Да ты что, с ума что ли спятил? Раскис? Так и скажи, вояка! Тебе только воевать с бабой, и то не управился. Глупец я, что свя</w:t>
        <w:softHyphen/>
        <w:t>зался с тобой! — и бросив дубину в сторону, зашагал в село.</w:t>
      </w:r>
    </w:p>
    <w:p>
      <w:pPr>
        <w:pStyle w:val="Normal"/>
        <w:widowControl w:val="false"/>
        <w:ind w:firstLine="720"/>
        <w:jc w:val="both"/>
        <w:rPr/>
      </w:pPr>
      <w:r>
        <w:rPr>
          <w:sz w:val="28"/>
        </w:rPr>
        <w:t>Медленно, вслед за скрывающимися подводами, тронулись и сани „грозного“ мужа с женой.</w:t>
      </w:r>
    </w:p>
    <w:p>
      <w:pPr>
        <w:pStyle w:val="Normal"/>
        <w:widowControl w:val="false"/>
        <w:ind w:firstLine="720"/>
        <w:jc w:val="both"/>
        <w:rPr>
          <w:sz w:val="28"/>
        </w:rPr>
      </w:pPr>
      <w:r>
        <w:rPr>
          <w:sz w:val="28"/>
        </w:rPr>
        <w:t>„</w:t>
      </w:r>
      <w:r>
        <w:rPr>
          <w:sz w:val="28"/>
        </w:rPr>
        <w:t>И сказал Христос, кто будет веровать и креститься, спасен бу</w:t>
        <w:softHyphen/>
        <w:t>дет...“ — неотвязно звучала эта мысль в ушах гонителя.</w:t>
      </w:r>
    </w:p>
    <w:p>
      <w:pPr>
        <w:pStyle w:val="Normal"/>
        <w:widowControl w:val="false"/>
        <w:ind w:firstLine="720"/>
        <w:jc w:val="both"/>
        <w:rPr>
          <w:sz w:val="28"/>
        </w:rPr>
      </w:pPr>
      <w:r>
        <w:rPr>
          <w:sz w:val="28"/>
        </w:rPr>
        <w:t>Когда подъехали к собранию, сани завернули ко двору и оста</w:t>
        <w:softHyphen/>
        <w:t>новились среди остальных. Оставив дубину на месте, муж вслед за женой вошел в избу, но на пороге остановился: тот же пропо</w:t>
        <w:softHyphen/>
        <w:t>ведник, который говорил на берегу, громко и дерзновенно пропо</w:t>
        <w:softHyphen/>
        <w:t>ведовал Слово Божие и здесь. Гонитель был так погружен в свои мысли, что ничего не слышал и не видел вокруг себя. Вдруг он яс</w:t>
        <w:softHyphen/>
        <w:t>но услышал, с великой силой произнесенные, слова проповедни</w:t>
        <w:softHyphen/>
        <w:t>ка: „...а кто не будет веровать, осужден будет“.</w:t>
      </w:r>
    </w:p>
    <w:p>
      <w:pPr>
        <w:pStyle w:val="Normal"/>
        <w:widowControl w:val="false"/>
        <w:ind w:firstLine="720"/>
        <w:jc w:val="both"/>
        <w:rPr/>
      </w:pPr>
      <w:r>
        <w:rPr>
          <w:sz w:val="28"/>
        </w:rPr>
        <w:t xml:space="preserve">— </w:t>
      </w:r>
      <w:r>
        <w:rPr>
          <w:sz w:val="28"/>
        </w:rPr>
        <w:t>Господи, я осудил жену мою и этих людей на смерть и при</w:t>
        <w:softHyphen/>
        <w:t>ехал с дубинами, чтобы побить их. Но я оказался сам осужден, и кем? Тобою и Словом Твоим! Прости меня, грешника! Спаси душу мою! Прости меня, Спаситель, разбойника за то, что я так бил жену. Прости меня, злодея, Батюшка, Спаситель мой! Я больше не хочу быть таким! — упав на колени прямо у порога, бил себя в грудь и раскаивался муж-гонитель. Рядом с ним, в слезах благодарности, молилась и его жена. С ними вместе рыдало все собрание, а среди пришедших началось раскаяние еще многих душ из сельчан“.</w:t>
      </w:r>
    </w:p>
    <w:p>
      <w:pPr>
        <w:pStyle w:val="Normal"/>
        <w:widowControl w:val="false"/>
        <w:ind w:firstLine="720"/>
        <w:jc w:val="both"/>
        <w:rPr/>
      </w:pPr>
      <w:r>
        <w:rPr>
          <w:sz w:val="28"/>
        </w:rPr>
        <w:t>После рассказа брат Приймаченко расспросил Гавриила Федо</w:t>
        <w:softHyphen/>
        <w:t>ровича о его жизни и служении, и тот охотно рассказал всем о своем обращении и благословенных собраниях при брате Кирил</w:t>
        <w:softHyphen/>
        <w:t>ле Сергеевиче Новикове, которого хорошо знали они оба.</w:t>
      </w:r>
    </w:p>
    <w:p>
      <w:pPr>
        <w:pStyle w:val="Normal"/>
        <w:widowControl w:val="false"/>
        <w:ind w:firstLine="720"/>
        <w:jc w:val="both"/>
        <w:rPr/>
      </w:pPr>
      <w:r>
        <w:rPr>
          <w:sz w:val="28"/>
        </w:rPr>
        <w:t>Братья, выслушав Гавриила Федоровича, дали ему много обильных наставлений и советов по ведению дела Божья.</w:t>
      </w:r>
    </w:p>
    <w:p>
      <w:pPr>
        <w:pStyle w:val="Normal"/>
        <w:widowControl w:val="false"/>
        <w:ind w:firstLine="720"/>
        <w:jc w:val="both"/>
        <w:rPr/>
      </w:pPr>
      <w:r>
        <w:rPr>
          <w:sz w:val="28"/>
        </w:rPr>
        <w:t>Много важного и интересного узнал Гавриил Федорович о сво</w:t>
        <w:softHyphen/>
        <w:t>ем братстве. Ему стало известно, что в самой Москве после рево</w:t>
        <w:softHyphen/>
        <w:t>люции произошло много перемен, и организовано несколько об</w:t>
        <w:softHyphen/>
        <w:t>щин. У Петровских ворот служение нес молодой, исполненный мудрости и силы Божьей, брат Павел Васильевич Павлов. Он был сыном Василия Гурьевича Павлова — известного, братству баптис</w:t>
        <w:softHyphen/>
        <w:t>тов, пионера христианского движения в России, перенесшего много страданий за проповедь Евангелия в царское время.</w:t>
      </w:r>
    </w:p>
    <w:p>
      <w:pPr>
        <w:pStyle w:val="Normal"/>
        <w:widowControl w:val="false"/>
        <w:ind w:firstLine="720"/>
        <w:jc w:val="both"/>
        <w:rPr/>
      </w:pPr>
      <w:r>
        <w:rPr>
          <w:sz w:val="28"/>
        </w:rPr>
        <w:t>Павел Васильевич был хорошо образован и обладал несколь</w:t>
        <w:softHyphen/>
        <w:t>кими иностранными языками.</w:t>
      </w:r>
    </w:p>
    <w:p>
      <w:pPr>
        <w:pStyle w:val="Normal"/>
        <w:widowControl w:val="false"/>
        <w:ind w:firstLine="720"/>
        <w:jc w:val="both"/>
        <w:rPr/>
      </w:pPr>
      <w:r>
        <w:rPr>
          <w:sz w:val="28"/>
        </w:rPr>
        <w:t>Кроме него в этой же общине состоял членом известный, пре</w:t>
        <w:softHyphen/>
        <w:t>данный Господу и братству баптистов, Михаил Данилович Тимо</w:t>
        <w:softHyphen/>
        <w:t>шенко, который при царизме претерпел также много страданий за проповедь Евангелия.</w:t>
      </w:r>
    </w:p>
    <w:p>
      <w:pPr>
        <w:pStyle w:val="Normal"/>
        <w:widowControl w:val="false"/>
        <w:ind w:firstLine="720"/>
        <w:jc w:val="both"/>
        <w:rPr/>
      </w:pPr>
      <w:r>
        <w:rPr>
          <w:sz w:val="28"/>
        </w:rPr>
        <w:t>Центральная община баптистов в Москве находилась у Ро</w:t>
        <w:softHyphen/>
        <w:t>гожской заставы, где пресвитером был многоуважаемый брат Николай Васильевич Одинцов, а секретарем Павел Васильевич Иванов-Клышников. Затем с Кавказа прибыл в центральную об</w:t>
        <w:softHyphen/>
        <w:t>щину, благословенный и одаренный Господом, брат Синицын.</w:t>
      </w:r>
    </w:p>
    <w:p>
      <w:pPr>
        <w:pStyle w:val="Normal"/>
        <w:widowControl w:val="false"/>
        <w:ind w:firstLine="720"/>
        <w:jc w:val="both"/>
        <w:rPr/>
      </w:pPr>
      <w:r>
        <w:rPr>
          <w:sz w:val="28"/>
        </w:rPr>
        <w:t>С глубокими слезами любви провожала брата поместная цер</w:t>
        <w:softHyphen/>
        <w:t>ковь на Кавказе, посвящая его на великое дело служения по всей стране, отрывая от своего сердца, как материнский дар любви. Он ехал на предстоящие библейские курсы в Москве, где зачис</w:t>
        <w:softHyphen/>
        <w:t>ленные считались счастливчиками из братства баптистов.</w:t>
      </w:r>
    </w:p>
    <w:p>
      <w:pPr>
        <w:pStyle w:val="Normal"/>
        <w:widowControl w:val="false"/>
        <w:ind w:firstLine="720"/>
        <w:jc w:val="both"/>
        <w:rPr/>
      </w:pPr>
      <w:r>
        <w:rPr>
          <w:sz w:val="28"/>
        </w:rPr>
        <w:t>Еще Гавриил Федорович узнал, что на курсы приняты извест</w:t>
        <w:softHyphen/>
        <w:t>ные молодые, одаренные проповедники: брат Сергей Макаров и Вонифатий Ковальков. Возможно, что они скоро посетят их Сим</w:t>
        <w:softHyphen/>
        <w:t>бирскую губернию, особенно город Алатырь.</w:t>
      </w:r>
    </w:p>
    <w:p>
      <w:pPr>
        <w:pStyle w:val="Normal"/>
        <w:widowControl w:val="false"/>
        <w:ind w:firstLine="720"/>
        <w:jc w:val="both"/>
        <w:rPr/>
      </w:pPr>
      <w:r>
        <w:rPr>
          <w:sz w:val="28"/>
        </w:rPr>
        <w:t xml:space="preserve">— </w:t>
      </w:r>
      <w:r>
        <w:rPr>
          <w:sz w:val="28"/>
        </w:rPr>
        <w:t>Меня интересуют сведения об Иване Степановиче Прохано</w:t>
        <w:softHyphen/>
        <w:t>ве, — обратился Гавриил Федорович к братьям, — ведь мы читаем много его проповедей, поем, сочиненные им, гимны и стихи. Объ</w:t>
        <w:softHyphen/>
        <w:t>ясните мне, если можно, пояснее: что за разделение произошло между ним и братством? Мы еще до революции слышали об этом.</w:t>
      </w:r>
    </w:p>
    <w:p>
      <w:pPr>
        <w:pStyle w:val="Normal"/>
        <w:widowControl w:val="false"/>
        <w:ind w:firstLine="720"/>
        <w:jc w:val="both"/>
        <w:rPr>
          <w:sz w:val="28"/>
        </w:rPr>
      </w:pPr>
      <w:r>
        <w:rPr>
          <w:sz w:val="28"/>
        </w:rPr>
        <w:t>Братья долго молчали, не решались ответить Гавриилу Федо</w:t>
        <w:softHyphen/>
        <w:t>ровичу, затем заговорили оба вместе, но Приймаченко уступил.</w:t>
      </w:r>
    </w:p>
    <w:p>
      <w:pPr>
        <w:pStyle w:val="Normal"/>
        <w:widowControl w:val="false"/>
        <w:ind w:firstLine="720"/>
        <w:jc w:val="both"/>
        <w:rPr/>
      </w:pPr>
      <w:r>
        <w:rPr>
          <w:sz w:val="28"/>
        </w:rPr>
        <w:t xml:space="preserve">— </w:t>
      </w:r>
      <w:r>
        <w:rPr>
          <w:sz w:val="28"/>
        </w:rPr>
        <w:t>Дорогой брат, Гавриил Федорович, история этого разделения весьма печальная и тяжело говорить о ней, но т.к. ты пресвитер общины, то хоть кратко, но должен знать о нем.</w:t>
      </w:r>
    </w:p>
    <w:p>
      <w:pPr>
        <w:pStyle w:val="Normal"/>
        <w:widowControl w:val="false"/>
        <w:ind w:firstLine="720"/>
        <w:jc w:val="both"/>
        <w:rPr/>
      </w:pPr>
      <w:r>
        <w:rPr>
          <w:sz w:val="28"/>
        </w:rPr>
        <w:t>В Петрограде, в 1908 году руководителем общины был много</w:t>
        <w:softHyphen/>
        <w:t>уважаемый Иван Вениаминович Каргель. 15 августа этого же го</w:t>
        <w:softHyphen/>
        <w:t>да, воспользовавшись отсутствием Ивана Вениаминовича, Про</w:t>
        <w:softHyphen/>
        <w:t>ханов возбудил в церкви ряд догматических вопросов и при рас</w:t>
        <w:softHyphen/>
        <w:t>суждении их — мнение у членов церкви разделилось, а затем определился и раскол в общине. Возвратившись, Иван Вениами</w:t>
        <w:softHyphen/>
        <w:t>нович как ни пытался привести общину к единодушию, все же до</w:t>
        <w:softHyphen/>
        <w:t>стигнуть этого ему не удалось.</w:t>
      </w:r>
    </w:p>
    <w:p>
      <w:pPr>
        <w:pStyle w:val="Normal"/>
        <w:widowControl w:val="false"/>
        <w:ind w:firstLine="720"/>
        <w:jc w:val="both"/>
        <w:rPr>
          <w:sz w:val="28"/>
        </w:rPr>
      </w:pPr>
      <w:r>
        <w:rPr>
          <w:sz w:val="28"/>
        </w:rPr>
        <w:t>Часть членов остались верными своим прежним принципам, вторая часть согласилась с доводами, изложенными Иваном Сте</w:t>
        <w:softHyphen/>
        <w:t>пановичем Прохановым.</w:t>
      </w:r>
    </w:p>
    <w:p>
      <w:pPr>
        <w:pStyle w:val="Normal"/>
        <w:widowControl w:val="false"/>
        <w:ind w:firstLine="720"/>
        <w:jc w:val="both"/>
        <w:rPr/>
      </w:pPr>
      <w:r>
        <w:rPr>
          <w:sz w:val="28"/>
        </w:rPr>
        <w:t>Сам Иван Вениаминович был сильно потрясен этим явлением и, хотя впоследствии устранился от руководства общиной, но иск</w:t>
        <w:softHyphen/>
        <w:t>ренне вмещал, неделимо, в сердце своем тех и других.</w:t>
      </w:r>
    </w:p>
    <w:p>
      <w:pPr>
        <w:pStyle w:val="Normal"/>
        <w:widowControl w:val="false"/>
        <w:ind w:firstLine="720"/>
        <w:jc w:val="both"/>
        <w:rPr>
          <w:sz w:val="28"/>
        </w:rPr>
      </w:pPr>
      <w:r>
        <w:rPr>
          <w:sz w:val="28"/>
        </w:rPr>
        <w:t>Иван Степанович на этом не остановился и, определив едино</w:t>
        <w:softHyphen/>
        <w:t>мышленников по ряду городов, в 1908 году в г. Екатеринославе собрал съезд из числа их; и был объявлен новый союз — Всерос</w:t>
        <w:softHyphen/>
        <w:t>сийский Союз Евангельских Христиан (ВСЕХ). Председателем его был поставлен сам Иван Степанович Проханов, секретарем — В. Дубровский.</w:t>
      </w:r>
    </w:p>
    <w:p>
      <w:pPr>
        <w:pStyle w:val="Normal"/>
        <w:widowControl w:val="false"/>
        <w:ind w:firstLine="720"/>
        <w:jc w:val="both"/>
        <w:rPr/>
      </w:pPr>
      <w:r>
        <w:rPr>
          <w:sz w:val="28"/>
        </w:rPr>
        <w:t>В общине евангельских христиан, в городе Петрограде, основ</w:t>
        <w:softHyphen/>
        <w:t>ными деятелями были Я. И. Жидков, а позднее и А. В. Карев. Официально признанному органами власти союзу были разреше</w:t>
        <w:softHyphen/>
        <w:t>ны библейские курсы под руководством И. В. Каргеля, изда</w:t>
        <w:softHyphen/>
        <w:t>тельство журнала „Христианин“, в котором приняли деятельное участие сам Проханов, Жидков, Карев, Казаков, Дубровский и другие. Кроме того, будучи субсидируемы из-за границы средст</w:t>
        <w:softHyphen/>
        <w:t>вами, ВСЕХ издал очень ценную христианскую литературу: Биб</w:t>
        <w:softHyphen/>
        <w:t>лии разных форматов, „Гусли“ простые и нотные и многое другое для удовлетворения нужд верующих.</w:t>
      </w:r>
    </w:p>
    <w:p>
      <w:pPr>
        <w:pStyle w:val="Normal"/>
        <w:widowControl w:val="false"/>
        <w:ind w:firstLine="720"/>
        <w:jc w:val="both"/>
        <w:rPr/>
      </w:pPr>
      <w:r>
        <w:rPr>
          <w:sz w:val="28"/>
        </w:rPr>
        <w:t>По всей стране, наряду с баптистскими общинами, стали возни</w:t>
        <w:softHyphen/>
        <w:t>кать общины ЕХ (евангельских христиан). Надо отдать должное справедливости: среди рядовых членов враждебных взаимоотно</w:t>
        <w:softHyphen/>
        <w:t>шений между евангельскими христианами и баптистами так ярко не обнаруживалось, но среди руководства — всякое общение было прервано.</w:t>
      </w:r>
    </w:p>
    <w:p>
      <w:pPr>
        <w:pStyle w:val="Normal"/>
        <w:widowControl w:val="false"/>
        <w:ind w:firstLine="720"/>
        <w:jc w:val="both"/>
        <w:rPr/>
      </w:pPr>
      <w:r>
        <w:rPr>
          <w:sz w:val="28"/>
        </w:rPr>
        <w:t>Я вам не буду перечислять тех пунктов, по которым определи</w:t>
        <w:softHyphen/>
        <w:t>лось разногласие, в надежде, что Господь вновь соединит в одно, потому что те и другие состоят из возрожденных христиан. Пере</w:t>
        <w:softHyphen/>
        <w:t>числю только то, что установилось среди рядовых членов:</w:t>
      </w:r>
    </w:p>
    <w:p>
      <w:pPr>
        <w:pStyle w:val="Normal"/>
        <w:widowControl w:val="false"/>
        <w:ind w:firstLine="720"/>
        <w:jc w:val="both"/>
        <w:rPr/>
      </w:pPr>
      <w:r>
        <w:rPr>
          <w:sz w:val="28"/>
        </w:rPr>
        <w:t>1. У евангельских христиан принято, избирая служителя церкви: дьякона, благовестника и пресвитера — не обязательно рукопо</w:t>
        <w:softHyphen/>
        <w:t>лагать на служение. Поэтому они могут совершать духовные тре</w:t>
        <w:softHyphen/>
        <w:t>бы, не будучи на то рукоположены.</w:t>
      </w:r>
    </w:p>
    <w:p>
      <w:pPr>
        <w:pStyle w:val="Normal"/>
        <w:widowControl w:val="false"/>
        <w:ind w:firstLine="720"/>
        <w:jc w:val="both"/>
        <w:rPr/>
      </w:pPr>
      <w:r>
        <w:rPr>
          <w:sz w:val="28"/>
        </w:rPr>
        <w:t>2. После совершения крещения нет необходимости возлагать руки на каждого крещенного в отдельности, а достаточно помо</w:t>
        <w:softHyphen/>
        <w:t>литься крестителю (над принятыми в члены церкви) единым под</w:t>
        <w:softHyphen/>
        <w:t>нятием рук над всеми ими.</w:t>
      </w:r>
    </w:p>
    <w:p>
      <w:pPr>
        <w:pStyle w:val="Normal"/>
        <w:widowControl w:val="false"/>
        <w:ind w:firstLine="720"/>
        <w:jc w:val="both"/>
        <w:rPr/>
      </w:pPr>
      <w:r>
        <w:rPr>
          <w:sz w:val="28"/>
        </w:rPr>
        <w:t>3. Позволительно совершать бракосочетание между верующей и неверующей половиной.</w:t>
      </w:r>
    </w:p>
    <w:p>
      <w:pPr>
        <w:pStyle w:val="Normal"/>
        <w:widowControl w:val="false"/>
        <w:ind w:firstLine="720"/>
        <w:jc w:val="both"/>
        <w:rPr/>
      </w:pPr>
      <w:r>
        <w:rPr>
          <w:sz w:val="28"/>
        </w:rPr>
        <w:t>Это далеко не все, что создает разномыслие. Но должен ска</w:t>
        <w:softHyphen/>
        <w:t>зать, что в ряде общин у евангельских христиан этих новшеств не придерживаются, и у нас с ними нет вражды. Сторонись этого и ты, но Бога бойся.</w:t>
      </w:r>
    </w:p>
    <w:p>
      <w:pPr>
        <w:pStyle w:val="Normal"/>
        <w:widowControl w:val="false"/>
        <w:ind w:firstLine="720"/>
        <w:jc w:val="both"/>
        <w:rPr>
          <w:sz w:val="28"/>
        </w:rPr>
      </w:pPr>
      <w:r>
        <w:rPr>
          <w:sz w:val="28"/>
        </w:rPr>
        <w:t>Помолившись, и, обещая посетить их места, братья отпустили Гавриила Федоровича в свои края.</w:t>
      </w:r>
    </w:p>
    <w:p>
      <w:pPr>
        <w:pStyle w:val="Normal"/>
        <w:widowControl w:val="false"/>
        <w:ind w:firstLine="720"/>
        <w:jc w:val="both"/>
        <w:rPr/>
      </w:pPr>
      <w:r>
        <w:rPr>
          <w:sz w:val="28"/>
        </w:rPr>
        <w:t>По прибытии, Гавриил Федорович вновь принял пресвитерское служение. С усердием и ревностью, вместе с женой и други</w:t>
        <w:softHyphen/>
        <w:t>ми братьями и сестрами, приступили к созиданию дела Божьего, как в своем селе, так и в окружности. Старшие дети из семьи Кабаевых вскоре приняли крещение, а один из сыновей, будучи сов</w:t>
        <w:softHyphen/>
        <w:t>сем молодым, стал регентом и организатором хора. Совместно проводимые праздники по селам заметно оживили христиан, а Дух Божий посетил пробуждением многие места. Вскоре, из чис</w:t>
        <w:softHyphen/>
        <w:t>ла обращенных, было решено образовать общину в городе Алатырь. Это послужило еще большему пробуждению, т.к. Алатырская община стала центральной в этом крае, где изобиловали мо</w:t>
        <w:softHyphen/>
        <w:t>локане. Поэтому 1921 год можно было назвать годом обильных благословений в этих местах.</w:t>
      </w:r>
    </w:p>
    <w:p>
      <w:pPr>
        <w:pStyle w:val="Normal"/>
        <w:widowControl w:val="false"/>
        <w:ind w:firstLine="720"/>
        <w:jc w:val="both"/>
        <w:rPr/>
      </w:pPr>
      <w:r>
        <w:rPr>
          <w:sz w:val="28"/>
        </w:rPr>
        <w:t>В 1928 году, к великой радости, Алатырскую общину и село Кабаево впервые посетили молодые благовестники, слушатели библейских курсов города Москвы, братья: Ковальков и Мака</w:t>
        <w:softHyphen/>
        <w:t>ров.</w:t>
      </w:r>
    </w:p>
    <w:p>
      <w:pPr>
        <w:pStyle w:val="Normal"/>
        <w:widowControl w:val="false"/>
        <w:ind w:firstLine="720"/>
        <w:jc w:val="both"/>
        <w:rPr/>
      </w:pPr>
      <w:r>
        <w:rPr>
          <w:sz w:val="28"/>
        </w:rPr>
        <w:t>Много обильных благословений принесло посещение этих братьев. Они стали близкими и любимыми христианской моло</w:t>
        <w:softHyphen/>
        <w:t>дежи, особенно семье Кабаевых. Как молодое вино, благодать Божья наполняла новые мехи возрожденных сердец.</w:t>
      </w:r>
    </w:p>
    <w:p>
      <w:pPr>
        <w:pStyle w:val="Normal"/>
        <w:widowControl w:val="false"/>
        <w:ind w:firstLine="720"/>
        <w:jc w:val="both"/>
        <w:rPr/>
      </w:pPr>
      <w:r>
        <w:rPr>
          <w:sz w:val="28"/>
        </w:rPr>
        <w:t>Влияние молокан заметно слабело, а Дух Царствия Божия в пробужденном братстве стал крепнуть.</w:t>
      </w:r>
    </w:p>
    <w:p>
      <w:pPr>
        <w:pStyle w:val="Normal"/>
        <w:widowControl w:val="false"/>
        <w:ind w:firstLine="720"/>
        <w:jc w:val="both"/>
        <w:rPr/>
      </w:pPr>
      <w:r>
        <w:rPr>
          <w:sz w:val="28"/>
        </w:rPr>
        <w:t>Как с восходом солнца тускнеют все самые ценные и почетные светильники так и заря христианства в России победоносно прони</w:t>
        <w:softHyphen/>
        <w:t>кала во все „тайные щели“ и несла устрояющий мир, неизвестную радость, утоляющую любовь измученному русскому народу.</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1"/>
        <w:rPr>
          <w:sz w:val="28"/>
        </w:rPr>
      </w:pPr>
      <w:r>
        <w:rPr>
          <w:sz w:val="28"/>
        </w:rPr>
      </w:r>
    </w:p>
    <w:p>
      <w:pPr>
        <w:pStyle w:val="Heading1"/>
        <w:rPr/>
      </w:pPr>
      <w:r>
        <w:rPr/>
        <w:t>ГЛАВА 2</w:t>
      </w:r>
    </w:p>
    <w:p>
      <w:pPr>
        <w:pStyle w:val="Normal"/>
        <w:widowControl w:val="false"/>
        <w:jc w:val="center"/>
        <w:rPr>
          <w:sz w:val="28"/>
        </w:rPr>
      </w:pPr>
      <w:r>
        <w:rPr>
          <w:sz w:val="28"/>
        </w:rPr>
      </w:r>
    </w:p>
    <w:p>
      <w:pPr>
        <w:pStyle w:val="Normal"/>
        <w:widowControl w:val="false"/>
        <w:jc w:val="center"/>
        <w:rPr>
          <w:b/>
          <w:b/>
          <w:sz w:val="32"/>
        </w:rPr>
      </w:pPr>
      <w:r>
        <w:rPr>
          <w:b/>
          <w:sz w:val="32"/>
        </w:rPr>
        <w:t>Наташа.</w:t>
      </w:r>
    </w:p>
    <w:p>
      <w:pPr>
        <w:pStyle w:val="Normal"/>
        <w:widowControl w:val="false"/>
        <w:jc w:val="center"/>
        <w:rPr>
          <w:b/>
          <w:b/>
          <w:sz w:val="32"/>
        </w:rPr>
      </w:pPr>
      <w:r>
        <w:rPr>
          <w:b/>
          <w:sz w:val="32"/>
        </w:rPr>
      </w:r>
    </w:p>
    <w:p>
      <w:pPr>
        <w:pStyle w:val="Normal"/>
        <w:widowControl w:val="false"/>
        <w:ind w:firstLine="720"/>
        <w:jc w:val="both"/>
        <w:rPr/>
      </w:pPr>
      <w:r>
        <w:rPr>
          <w:sz w:val="28"/>
        </w:rPr>
        <w:t>Наташа в семье Кабаевых родилась в числе последних. Шел 1921 год. Бухая незакрытыми ставнями, февральская метель сер</w:t>
        <w:softHyphen/>
        <w:t>дито выражала свое негодование по поводу родившейся, выстуки</w:t>
        <w:softHyphen/>
        <w:t>вая: не-к-ста-ти!!!</w:t>
      </w:r>
    </w:p>
    <w:p>
      <w:pPr>
        <w:pStyle w:val="Normal"/>
        <w:widowControl w:val="false"/>
        <w:ind w:firstLine="720"/>
        <w:jc w:val="both"/>
        <w:rPr>
          <w:sz w:val="28"/>
        </w:rPr>
      </w:pPr>
      <w:r>
        <w:rPr>
          <w:sz w:val="28"/>
        </w:rPr>
        <w:t>Когда принесли крикунью, чтобы показать Екатерине Тимофе</w:t>
        <w:softHyphen/>
        <w:t>евне, она не поднимая головы, отвернула свое измученное, поста</w:t>
        <w:softHyphen/>
        <w:t>ревшее лицо в сторону, проговорила:</w:t>
      </w:r>
    </w:p>
    <w:p>
      <w:pPr>
        <w:pStyle w:val="Normal"/>
        <w:widowControl w:val="false"/>
        <w:ind w:firstLine="720"/>
        <w:jc w:val="both"/>
        <w:rPr>
          <w:sz w:val="28"/>
        </w:rPr>
      </w:pPr>
      <w:r>
        <w:rPr>
          <w:sz w:val="28"/>
        </w:rPr>
        <w:t xml:space="preserve">— </w:t>
      </w:r>
      <w:r>
        <w:rPr>
          <w:sz w:val="28"/>
        </w:rPr>
        <w:t>Можно было бы обойтись и без тебя! Однако, вглядевшись пристально в свое чадушко и узнав в приподнятом кончике носи</w:t>
        <w:softHyphen/>
        <w:t>ка свое, родное, добавила уже примирительно:</w:t>
      </w:r>
    </w:p>
    <w:p>
      <w:pPr>
        <w:pStyle w:val="Normal"/>
        <w:widowControl w:val="false"/>
        <w:ind w:firstLine="720"/>
        <w:jc w:val="both"/>
        <w:rPr>
          <w:sz w:val="28"/>
        </w:rPr>
      </w:pPr>
      <w:r>
        <w:rPr>
          <w:sz w:val="28"/>
        </w:rPr>
        <w:t xml:space="preserve">— </w:t>
      </w:r>
      <w:r>
        <w:rPr>
          <w:sz w:val="28"/>
        </w:rPr>
        <w:t>Ну, уж если родилась, то живи, и на тебя Господь пошлет ку</w:t>
        <w:softHyphen/>
        <w:t>сок хлеба, даст и свою судьбу.</w:t>
      </w:r>
    </w:p>
    <w:p>
      <w:pPr>
        <w:pStyle w:val="Normal"/>
        <w:widowControl w:val="false"/>
        <w:ind w:firstLine="720"/>
        <w:jc w:val="both"/>
        <w:rPr/>
      </w:pPr>
      <w:r>
        <w:rPr>
          <w:sz w:val="28"/>
        </w:rPr>
        <w:t>В стране в это время еще не унялся огненный шквал граждан</w:t>
        <w:softHyphen/>
        <w:t>ской войны, и люди никак не наедались хлеба досыта. Поэтому (и без того тесной) семье Кабаевых волей — неволей пришлось раз</w:t>
        <w:softHyphen/>
        <w:t>двинуться и принять в жизнь еще одного члена.</w:t>
      </w:r>
    </w:p>
    <w:p>
      <w:pPr>
        <w:pStyle w:val="Normal"/>
        <w:widowControl w:val="false"/>
        <w:ind w:firstLine="720"/>
        <w:jc w:val="both"/>
        <w:rPr/>
      </w:pPr>
      <w:r>
        <w:rPr>
          <w:sz w:val="28"/>
        </w:rPr>
        <w:t>Так и росла она: без специального к ней внимания, без особой ласки; в семье каждый был занят своим делом. Поэтому часто, подолгу в доме раздавались неуемные Наташины вопли. Кто-ни</w:t>
        <w:softHyphen/>
        <w:t>будь, проходя, сжалится да и подойдет, либо поправит чепчик, вечно сползающий на глаза, и втолкнет на ходу, выпавшую „со</w:t>
        <w:softHyphen/>
        <w:t>су“ изо рта; кто удосужит минутной ласки да прицепит над глаза</w:t>
        <w:softHyphen/>
        <w:t>ми завалившуюся погремушку, или просто пальцами покажет „зайчика“ да на ходу толкнет скрипучую Наташину люльку. Она была рада всякому вниманию. Конечно, больше всего ножонки и ручонки выражали трепет при появлении матери, когда она, на</w:t>
        <w:softHyphen/>
        <w:t>кормив мычащих, кудахтающих и всяких приходящих, склоня</w:t>
        <w:softHyphen/>
        <w:t>лась, наконец, с причитаниями над люлькой дочери. Терпеливо Наташа выносила всякие процедуры: поднятия ее за ножки, по</w:t>
        <w:softHyphen/>
        <w:t>том за ручки и, наконец, погружалась в блаженное наслаждение у материнской груди.</w:t>
      </w:r>
    </w:p>
    <w:p>
      <w:pPr>
        <w:pStyle w:val="Normal"/>
        <w:widowControl w:val="false"/>
        <w:ind w:firstLine="720"/>
        <w:jc w:val="both"/>
        <w:rPr/>
      </w:pPr>
      <w:r>
        <w:rPr>
          <w:sz w:val="28"/>
        </w:rPr>
        <w:t>Вот так, между рук да мимолетных улыбок, и встала Наташа на ноги; а чем дальше, тем больше находила она для себя развле</w:t>
        <w:softHyphen/>
        <w:t>чений, тем меньше требовала за собой ухода.</w:t>
      </w:r>
    </w:p>
    <w:p>
      <w:pPr>
        <w:pStyle w:val="Normal"/>
        <w:widowControl w:val="false"/>
        <w:ind w:firstLine="720"/>
        <w:jc w:val="both"/>
        <w:rPr>
          <w:sz w:val="28"/>
        </w:rPr>
      </w:pPr>
      <w:r>
        <w:rPr>
          <w:sz w:val="28"/>
        </w:rPr>
        <w:t>Когда Наташе было 5-6 лет, в семье было совсем не до нее, тем более, что росли и внуки — дети старшего сына, к которым свек</w:t>
        <w:softHyphen/>
        <w:t>ровь должна быть куда внимательнее, чем к седьмой дочери.</w:t>
      </w:r>
    </w:p>
    <w:p>
      <w:pPr>
        <w:pStyle w:val="Normal"/>
        <w:widowControl w:val="false"/>
        <w:ind w:firstLine="720"/>
        <w:jc w:val="both"/>
        <w:rPr>
          <w:sz w:val="28"/>
        </w:rPr>
      </w:pPr>
      <w:r>
        <w:rPr>
          <w:sz w:val="28"/>
        </w:rPr>
        <w:t>Гавриил Федорович очень часто был в разъездах по коммерче</w:t>
        <w:softHyphen/>
        <w:t>ским делам своего производства или по делам Церкви.</w:t>
      </w:r>
    </w:p>
    <w:p>
      <w:pPr>
        <w:pStyle w:val="Normal"/>
        <w:widowControl w:val="false"/>
        <w:ind w:firstLine="720"/>
        <w:jc w:val="both"/>
        <w:rPr/>
      </w:pPr>
      <w:r>
        <w:rPr>
          <w:sz w:val="28"/>
        </w:rPr>
        <w:t>Екатерина Тимофеевна с раннего утра до поздней ночи „не разгибая спины“, едва управлялась с многочисленным хозяйст</w:t>
        <w:softHyphen/>
        <w:t>вом. Своя семья, да сноха с детьми, и полон двор всякой живнос</w:t>
        <w:softHyphen/>
        <w:t>ти — требовали к себе своевременного ухода и внимания, а ведь ничто из перечисленного не проходило мимо ее рук.</w:t>
      </w:r>
    </w:p>
    <w:p>
      <w:pPr>
        <w:pStyle w:val="Normal"/>
        <w:widowControl w:val="false"/>
        <w:ind w:firstLine="720"/>
        <w:jc w:val="both"/>
        <w:rPr/>
      </w:pPr>
      <w:r>
        <w:rPr>
          <w:sz w:val="28"/>
        </w:rPr>
        <w:t>Старший сын и остальные, все дни были заняты в мастерской производством продукции. Но Наташу ничуть не огорчало, что всем было не до нее. У нее был свой, если не круг, то лабиринт са</w:t>
        <w:softHyphen/>
        <w:t>мых неотложных занятий. С утра поднималась она не торопясь, и сразу попадала под наблюдение и руководство племянника Воло</w:t>
        <w:softHyphen/>
        <w:t>ди (четырьмя месяцами старше ее), который, с чувством возло</w:t>
        <w:softHyphen/>
        <w:t>женной на него ответственности, брал Наташу за руку, и так они начинали свой обход. Конечно, не обходилось без того, чтобы ма</w:t>
        <w:softHyphen/>
        <w:t>лышка-тетя где-нибудь не заупрямилась или в чем-нибудь не ослушалась бы своего покровителя. Володя, в таких случаях, та</w:t>
        <w:softHyphen/>
        <w:t>щил ее за руку на разбор дела к Екатерине Тимофеевне, где иног</w:t>
        <w:softHyphen/>
        <w:t>да по-детски, гневно выражаясь, обвинял ее перед матерью.</w:t>
      </w:r>
    </w:p>
    <w:p>
      <w:pPr>
        <w:pStyle w:val="Normal"/>
        <w:widowControl w:val="false"/>
        <w:ind w:firstLine="720"/>
        <w:jc w:val="both"/>
        <w:rPr/>
      </w:pPr>
      <w:r>
        <w:rPr>
          <w:sz w:val="28"/>
        </w:rPr>
        <w:t>Самым увлекательным для них была качка меда. Тут трудно отрицать необходимость детей, а еще труднее углядеть за ними, когда, во время минутной отлучки, их ручонки оказывались в ме</w:t>
        <w:softHyphen/>
        <w:t>догонке. И хотя амбар, где Гавриил Федорович качал мед, распо</w:t>
        <w:softHyphen/>
        <w:t>лагался так, что доступ к нему был через единственный переулок, (так как через двор сердитая корова не пропускала никого), ма</w:t>
        <w:softHyphen/>
        <w:t>лыши все-таки, как пчелки, узнавали и проникали туда в самый разгар медокачки.</w:t>
      </w:r>
    </w:p>
    <w:p>
      <w:pPr>
        <w:pStyle w:val="Normal"/>
        <w:widowControl w:val="false"/>
        <w:ind w:firstLine="720"/>
        <w:jc w:val="both"/>
        <w:rPr/>
      </w:pPr>
      <w:r>
        <w:rPr>
          <w:sz w:val="28"/>
        </w:rPr>
        <w:t>Конечно, они заглядывали и в мастерскую, где грохотали ма</w:t>
        <w:softHyphen/>
        <w:t>шины и откуда пахло, не совсем приятно, машинным маслом. Но там было не так интересно, тем более, что их старались, как мож</w:t>
        <w:softHyphen/>
        <w:t>но скорее, выдворить оттуда.</w:t>
      </w:r>
    </w:p>
    <w:p>
      <w:pPr>
        <w:pStyle w:val="Normal"/>
        <w:widowControl w:val="false"/>
        <w:ind w:firstLine="720"/>
        <w:jc w:val="both"/>
        <w:rPr/>
      </w:pPr>
      <w:r>
        <w:rPr>
          <w:sz w:val="28"/>
        </w:rPr>
        <w:t>Другое дело, когда Наташа с Володей добирались до речки, где сквозь заросли осоки красовались на разводье, среди широченных круглых листов, белые и золотисто-желтые кувшинки.</w:t>
      </w:r>
    </w:p>
    <w:p>
      <w:pPr>
        <w:pStyle w:val="Normal"/>
        <w:widowControl w:val="false"/>
        <w:ind w:firstLine="720"/>
        <w:jc w:val="both"/>
        <w:rPr/>
      </w:pPr>
      <w:r>
        <w:rPr>
          <w:sz w:val="28"/>
        </w:rPr>
        <w:t>Особым наслаждением было сидеть тогда на бережку и на</w:t>
        <w:softHyphen/>
        <w:t>блюдать за шумной жизнью ее обитателей. А еще интересней, на отмели до устали плескаться руками и ногами в теплой водичке, собирая водоросли.</w:t>
      </w:r>
    </w:p>
    <w:p>
      <w:pPr>
        <w:pStyle w:val="Normal"/>
        <w:widowControl w:val="false"/>
        <w:ind w:firstLine="720"/>
        <w:jc w:val="both"/>
        <w:rPr/>
      </w:pPr>
      <w:r>
        <w:rPr>
          <w:sz w:val="28"/>
        </w:rPr>
        <w:t>В столовой Наташа всегда сидела около папы, с правой сторо</w:t>
        <w:softHyphen/>
        <w:t>ны, а с левой — из-под его руки выглядывал рыжий, с белыми пятна</w:t>
        <w:softHyphen/>
        <w:t>ми, замечательный кот. Во время обеда Гавриил Федорович часто наделял обоих своих любимцев лакомыми кусочками со стола, за что оба выражали ему, каждый по-своему, свою признательность.</w:t>
      </w:r>
    </w:p>
    <w:p>
      <w:pPr>
        <w:pStyle w:val="Normal"/>
        <w:widowControl w:val="false"/>
        <w:ind w:firstLine="720"/>
        <w:jc w:val="both"/>
        <w:rPr>
          <w:sz w:val="28"/>
        </w:rPr>
      </w:pPr>
      <w:r>
        <w:rPr>
          <w:sz w:val="28"/>
        </w:rPr>
        <w:t>На собрание Наташу брали всегда охотно, а наиболее памят</w:t>
        <w:softHyphen/>
        <w:t>ным для нее осталось хлебопреломление.</w:t>
      </w:r>
    </w:p>
    <w:p>
      <w:pPr>
        <w:pStyle w:val="Normal"/>
        <w:widowControl w:val="false"/>
        <w:ind w:firstLine="720"/>
        <w:jc w:val="both"/>
        <w:rPr/>
      </w:pPr>
      <w:r>
        <w:rPr>
          <w:sz w:val="28"/>
        </w:rPr>
        <w:t xml:space="preserve">— </w:t>
      </w:r>
      <w:r>
        <w:rPr>
          <w:sz w:val="28"/>
        </w:rPr>
        <w:t>Мама! А почему маленьким нельзя есть тот хлебушек, что разносят, и пить из чаши? А когда же я буду участвовать в прелом</w:t>
        <w:softHyphen/>
        <w:t>лении? — с любопытством засыпала маму вопросами Наташа. Екатерина Тимофеевна терпеливо объясняла ей:</w:t>
      </w:r>
    </w:p>
    <w:p>
      <w:pPr>
        <w:pStyle w:val="Normal"/>
        <w:widowControl w:val="false"/>
        <w:ind w:firstLine="720"/>
        <w:jc w:val="both"/>
        <w:rPr>
          <w:sz w:val="28"/>
        </w:rPr>
      </w:pPr>
      <w:r>
        <w:rPr>
          <w:sz w:val="28"/>
        </w:rPr>
        <w:t xml:space="preserve">— </w:t>
      </w:r>
      <w:r>
        <w:rPr>
          <w:sz w:val="28"/>
        </w:rPr>
        <w:t>А вот вырастешь большая и будешь участвовать.</w:t>
      </w:r>
    </w:p>
    <w:p>
      <w:pPr>
        <w:pStyle w:val="Normal"/>
        <w:widowControl w:val="false"/>
        <w:ind w:firstLine="720"/>
        <w:jc w:val="both"/>
        <w:rPr/>
      </w:pPr>
      <w:r>
        <w:rPr>
          <w:sz w:val="28"/>
        </w:rPr>
        <w:t>Любила Наташа и пение, поэтому спевки не пропускала. Она с любопытством наблюдала, как ее старший брат разучивал на скрипке с хором новые гимны. С раннего детства у нее особенно запечатлелись гимны: „Над Родиной нашей восходит заря“, „Не тоскуй душа родная, не пугайся доли злой“. Их любил Гавриил Федорович и, по воскресеньям, почти всегда заказывал их испол</w:t>
        <w:softHyphen/>
        <w:t>нение. Во время молитвы Наташа думала, что она тоже молится, и потому тихонько шептала: „Господь, я бедное дитя, я слаб, где сил мне взять, служить Тебе желал бы я, не знаю, как начать?“... Но собрания часто затягивались допоздна, тогда любящему папе приходилось свою спящую доченьку уносить домой на руках.</w:t>
      </w:r>
    </w:p>
    <w:p>
      <w:pPr>
        <w:pStyle w:val="Normal"/>
        <w:widowControl w:val="false"/>
        <w:ind w:firstLine="720"/>
        <w:jc w:val="both"/>
        <w:rPr/>
      </w:pPr>
      <w:r>
        <w:rPr>
          <w:sz w:val="28"/>
        </w:rPr>
        <w:t>Неизвестно почему: может быть, потому, что Наташа была по</w:t>
        <w:softHyphen/>
        <w:t>следней, а, может быть, по другой причине, но папа любил и лас</w:t>
        <w:softHyphen/>
        <w:t>кал ее больше, чем остальных детей, и часто, с увлечением, зани</w:t>
        <w:softHyphen/>
        <w:t>мался с ней. Когда же выпадала такая пора, и она оказывалась на коленях у отца, то подолгу просиживала у него, слушая разные увлекательные рассказы: про Моисея в корзиночке и Иосифа в разноцветной одежде, Давида, Самсона и других Божиих людей. Тогда Наташа почему-то очень любила засыпать у папы на коле</w:t>
        <w:softHyphen/>
        <w:t>нях.</w:t>
      </w:r>
    </w:p>
    <w:p>
      <w:pPr>
        <w:pStyle w:val="Normal"/>
        <w:widowControl w:val="false"/>
        <w:ind w:firstLine="720"/>
        <w:jc w:val="both"/>
        <w:rPr/>
      </w:pPr>
      <w:r>
        <w:rPr>
          <w:sz w:val="28"/>
        </w:rPr>
        <w:t>Известным осталось только то, что эта любовь у Гавриила Фе</w:t>
        <w:softHyphen/>
        <w:t>доровича сохранилась на долгие годы: и когда уже у Наташи ро</w:t>
        <w:softHyphen/>
        <w:t>дились и выросли дочери, и, когда она сама достигла преклонного возраста, он, дожив до глубокой старости, по-прежнему, с неж</w:t>
        <w:softHyphen/>
        <w:t>ностью и лаской обнимал ее и также ласково произносил ее имя.</w:t>
      </w:r>
    </w:p>
    <w:p>
      <w:pPr>
        <w:pStyle w:val="Normal"/>
        <w:widowControl w:val="false"/>
        <w:ind w:firstLine="720"/>
        <w:jc w:val="both"/>
        <w:rPr>
          <w:sz w:val="28"/>
        </w:rPr>
      </w:pPr>
      <w:r>
        <w:rPr>
          <w:sz w:val="28"/>
        </w:rPr>
        <w:t>Так прошли у Наташи семь безответственных и беззаботных лет. В 1928 году, неожиданно для всех, семья Кабаевых переехала в город, и там ее отдали учиться в школу.</w:t>
      </w:r>
    </w:p>
    <w:p>
      <w:pPr>
        <w:pStyle w:val="Normal"/>
        <w:widowControl w:val="false"/>
        <w:ind w:firstLine="720"/>
        <w:jc w:val="both"/>
        <w:rPr>
          <w:sz w:val="28"/>
        </w:rPr>
      </w:pPr>
      <w:r>
        <w:rPr>
          <w:sz w:val="28"/>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События конца двадцатых годов ворвались во многие жизни, как ранний снежный буран на неубранное поле: неожиданно, безжалостно и для многих непредвиденно. Еще не успела со</w:t>
        <w:softHyphen/>
        <w:t>тлеть солдатская гимнастерка на огородном чучеле (как недавняя память пережитых ужасов смутных голодных годов), как вновь уже детские вопли и женские причитания послышались во мно</w:t>
        <w:softHyphen/>
        <w:t>гих избах. Мужья и отцы семей (неизвестно куда, почему и на</w:t>
      </w:r>
      <w:r>
        <w:rPr>
          <w:sz w:val="28"/>
          <w:lang w:val="en-US"/>
        </w:rPr>
        <w:t xml:space="preserve"> </w:t>
      </w:r>
      <w:r>
        <w:rPr>
          <w:sz w:val="28"/>
        </w:rPr>
        <w:t>сколько) расставались с детьми и женами. Недавно нажитое добро безвозвратно терялось хозяевами; веками установившиеся устои рушились, как капитальная постройка под натиском разбу</w:t>
        <w:softHyphen/>
        <w:t>шевавшейся мутной водяной стихии, и исчезали под грозными волнами событий.</w:t>
      </w:r>
    </w:p>
    <w:p>
      <w:pPr>
        <w:pStyle w:val="Normal"/>
        <w:widowControl w:val="false"/>
        <w:ind w:firstLine="720"/>
        <w:jc w:val="both"/>
        <w:rPr/>
      </w:pPr>
      <w:r>
        <w:rPr>
          <w:sz w:val="28"/>
        </w:rPr>
        <w:t>Лишившись насиженного гнезда, люди скитались и в одиноч</w:t>
        <w:softHyphen/>
        <w:t>ку, и семьями, ища какого-либо приюта вдали от своих родных мест.</w:t>
      </w:r>
    </w:p>
    <w:p>
      <w:pPr>
        <w:pStyle w:val="Normal"/>
        <w:widowControl w:val="false"/>
        <w:ind w:firstLine="720"/>
        <w:jc w:val="both"/>
        <w:rPr/>
      </w:pPr>
      <w:r>
        <w:rPr>
          <w:sz w:val="28"/>
        </w:rPr>
        <w:t>Поздно ночью, в дом Кабаевых постучался близкий родствен</w:t>
        <w:softHyphen/>
        <w:t>ник и вразумительно предупредил:</w:t>
      </w:r>
    </w:p>
    <w:p>
      <w:pPr>
        <w:pStyle w:val="Normal"/>
        <w:widowControl w:val="false"/>
        <w:ind w:firstLine="720"/>
        <w:jc w:val="both"/>
        <w:rPr>
          <w:sz w:val="28"/>
        </w:rPr>
      </w:pPr>
      <w:r>
        <w:rPr>
          <w:sz w:val="28"/>
        </w:rPr>
        <w:t xml:space="preserve">— </w:t>
      </w:r>
      <w:r>
        <w:rPr>
          <w:sz w:val="28"/>
        </w:rPr>
        <w:t>Гавриил Федорович! Если ты сейчас же не покинешь свой дом, завтра тебе придется расстаться с семьей и, может быть, на</w:t>
        <w:softHyphen/>
        <w:t>всегда.</w:t>
      </w:r>
    </w:p>
    <w:p>
      <w:pPr>
        <w:pStyle w:val="Normal"/>
        <w:widowControl w:val="false"/>
        <w:ind w:firstLine="720"/>
        <w:jc w:val="both"/>
        <w:rPr>
          <w:sz w:val="28"/>
        </w:rPr>
      </w:pPr>
      <w:r>
        <w:rPr>
          <w:sz w:val="28"/>
        </w:rPr>
        <w:t>Душу раздирало от этого известия, ум колебался у Гавриила Федоровича: „Что делать?“</w:t>
      </w:r>
    </w:p>
    <w:p>
      <w:pPr>
        <w:pStyle w:val="Normal"/>
        <w:widowControl w:val="false"/>
        <w:ind w:firstLine="720"/>
        <w:jc w:val="both"/>
        <w:rPr>
          <w:sz w:val="28"/>
        </w:rPr>
      </w:pPr>
      <w:r>
        <w:rPr>
          <w:sz w:val="28"/>
        </w:rPr>
        <w:t>Рядом тихо плакала жена, по комнатам безмятежно спали дети.</w:t>
      </w:r>
    </w:p>
    <w:p>
      <w:pPr>
        <w:pStyle w:val="Normal"/>
        <w:widowControl w:val="false"/>
        <w:ind w:firstLine="720"/>
        <w:jc w:val="both"/>
        <w:rPr>
          <w:sz w:val="28"/>
        </w:rPr>
      </w:pPr>
      <w:r>
        <w:rPr>
          <w:sz w:val="28"/>
        </w:rPr>
        <w:t>Он упал на колени и в горячей молитве воззвал к Господу: „Господи, что делать?“ Потом встал, взял Библию в руки и, от</w:t>
        <w:softHyphen/>
        <w:t>крыв первое попавшее место, прочитал: „Благоразумный видит беду, и укрывается; а неопытные идут вперед, и наказываются“ (Пр. 27,12).</w:t>
      </w:r>
    </w:p>
    <w:p>
      <w:pPr>
        <w:pStyle w:val="Normal"/>
        <w:widowControl w:val="false"/>
        <w:ind w:firstLine="720"/>
        <w:jc w:val="both"/>
        <w:rPr>
          <w:sz w:val="28"/>
        </w:rPr>
      </w:pPr>
      <w:r>
        <w:rPr>
          <w:sz w:val="28"/>
        </w:rPr>
        <w:t>Когда первые лучи восходящего солнца оповестили о начале нового дня, Гавриил Федорович был далеко за пределами своего края, уезжая в поезде на восток, ища убежища.</w:t>
      </w:r>
    </w:p>
    <w:p>
      <w:pPr>
        <w:pStyle w:val="Normal"/>
        <w:widowControl w:val="false"/>
        <w:ind w:firstLine="720"/>
        <w:jc w:val="both"/>
        <w:rPr/>
      </w:pPr>
      <w:r>
        <w:rPr>
          <w:sz w:val="28"/>
        </w:rPr>
        <w:t>Екатерина Тимофеевна с самыми малыми осталась в городе, старшие сыновья ликвидировали хозяйство в деревне. Так семья Кабаевых разбрелась по разным городам и поселкам страны и долго после того не могла собраться вместе.</w:t>
      </w:r>
    </w:p>
    <w:p>
      <w:pPr>
        <w:pStyle w:val="Normal"/>
        <w:widowControl w:val="false"/>
        <w:ind w:firstLine="720"/>
        <w:jc w:val="both"/>
        <w:rPr>
          <w:sz w:val="28"/>
        </w:rPr>
      </w:pPr>
      <w:r>
        <w:rPr>
          <w:sz w:val="28"/>
        </w:rPr>
        <w:t>Начались тягостные скитания: то на Урал, то на Дальний Вос</w:t>
        <w:softHyphen/>
        <w:t>ток, а после перебрались на юг Азии, и там остались на долгие го</w:t>
        <w:softHyphen/>
        <w:t>ды.</w:t>
      </w:r>
    </w:p>
    <w:p>
      <w:pPr>
        <w:pStyle w:val="Normal"/>
        <w:widowControl w:val="false"/>
        <w:ind w:firstLine="720"/>
        <w:jc w:val="both"/>
        <w:rPr>
          <w:sz w:val="28"/>
          <w:lang w:val="en-US"/>
        </w:rPr>
      </w:pPr>
      <w:r>
        <w:rPr>
          <w:sz w:val="28"/>
        </w:rPr>
        <w:t>С ними вместе скиталась и Наташа. В скитаниях приходилось ей собирать знания: 1-2 класс начала на родине, третий — на Даль</w:t>
        <w:softHyphen/>
        <w:t>нем Востоке, на Сучане, четвертый — под Ташкентом, и только в 1935 году Кабаевы переехали и обосновались в самом Ташкенте.</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Ташкент в то время был для многих беженцев городом убежи</w:t>
        <w:softHyphen/>
        <w:t>ща: обилие фруктов и овощей, теплый климат, доступность жилья и работы — все это представляло приют для самых обездо</w:t>
        <w:softHyphen/>
        <w:t>ленных. Поэтому к 1935 году сюда стекся со всех концов страны</w:t>
      </w:r>
      <w:r>
        <w:rPr>
          <w:sz w:val="28"/>
          <w:lang w:val="en-US"/>
        </w:rPr>
        <w:t xml:space="preserve"> </w:t>
      </w:r>
      <w:r>
        <w:rPr>
          <w:sz w:val="28"/>
        </w:rPr>
        <w:t>самый разнообразный люд: русские, украинцы, евреи, белорусы, немцы, жители Сибири, Урала, Поволжья, Центральной России и Оренбургских степей и т.д., и основывались не только семьями, но и целыми городами.</w:t>
      </w:r>
    </w:p>
    <w:p>
      <w:pPr>
        <w:pStyle w:val="Normal"/>
        <w:widowControl w:val="false"/>
        <w:ind w:firstLine="720"/>
        <w:jc w:val="both"/>
        <w:rPr/>
      </w:pPr>
      <w:r>
        <w:rPr>
          <w:sz w:val="28"/>
        </w:rPr>
        <w:t>Здесь находило себе приют и христианство в период страш</w:t>
        <w:softHyphen/>
        <w:t>ных гонений, начиная с 1929 по 1933-34 годы. Поместная община в те времена была распущена, и верующие были рассеяны по мно</w:t>
        <w:softHyphen/>
        <w:t>голюдному Ташкенту и имели общение узкими семейными круж</w:t>
        <w:softHyphen/>
        <w:t>ками. Служители и проповедники, будучи потрясены волной го</w:t>
        <w:softHyphen/>
        <w:t>нений, робко вглядывались в неизвестную для них обстановку, были погружены в заботы о семьях и материальные устройства. Духовно жили только воспоминаниями о героях веры, отдавших жизнь свою за дело Евангелия в прошлом десятилетии, и считали себя счастливыми, что остались целы сами, с одной стороны, с другой — тем, что были в какой-то близости с этими мужами и пользовались некоторым служением от них.</w:t>
      </w:r>
    </w:p>
    <w:p>
      <w:pPr>
        <w:pStyle w:val="Normal"/>
        <w:widowControl w:val="false"/>
        <w:ind w:firstLine="720"/>
        <w:jc w:val="both"/>
        <w:rPr/>
      </w:pPr>
      <w:r>
        <w:rPr>
          <w:sz w:val="28"/>
        </w:rPr>
        <w:t>Но время шло, и молодое поколение детей верующих подрас</w:t>
        <w:softHyphen/>
        <w:t>тало, мужало, зрело и искало выхода на духовные просторы.</w:t>
      </w:r>
    </w:p>
    <w:p>
      <w:pPr>
        <w:pStyle w:val="Normal"/>
        <w:widowControl w:val="false"/>
        <w:ind w:firstLine="720"/>
        <w:jc w:val="both"/>
        <w:rPr>
          <w:sz w:val="28"/>
        </w:rPr>
      </w:pPr>
      <w:r>
        <w:rPr>
          <w:sz w:val="28"/>
        </w:rPr>
        <w:t>Наташе исполнилось уже 14 лет, старшей сестре ее Любе 21 год. Она пытливо заглядывала в свое будущее, все чаще остава</w:t>
        <w:softHyphen/>
        <w:t>лась со своими мыслями, любила читать Тургенева, подражая его героиням.</w:t>
      </w:r>
    </w:p>
    <w:p>
      <w:pPr>
        <w:pStyle w:val="Normal"/>
        <w:widowControl w:val="false"/>
        <w:ind w:firstLine="720"/>
        <w:jc w:val="both"/>
        <w:rPr>
          <w:sz w:val="28"/>
        </w:rPr>
      </w:pPr>
      <w:r>
        <w:rPr>
          <w:sz w:val="28"/>
        </w:rPr>
        <w:t>Однажды Люба пришла домой с подкрашенными губами и бровями, что произвело большую тревогу в богобоязненной семье Кабаевых, но сказать об этом ей не решались. Когда же ве</w:t>
        <w:softHyphen/>
        <w:t>чером пришел с работы отец, то позвал ее к себе. На столе перед ним стояла дубовая шкатулка, в ней лежали золотые часы и лож</w:t>
        <w:softHyphen/>
        <w:t>ка с вытирающейся позолотой.</w:t>
      </w:r>
    </w:p>
    <w:p>
      <w:pPr>
        <w:pStyle w:val="Normal"/>
        <w:widowControl w:val="false"/>
        <w:ind w:firstLine="720"/>
        <w:jc w:val="both"/>
        <w:rPr/>
      </w:pPr>
      <w:r>
        <w:rPr>
          <w:sz w:val="28"/>
        </w:rPr>
        <w:t xml:space="preserve">— </w:t>
      </w:r>
      <w:r>
        <w:rPr>
          <w:sz w:val="28"/>
        </w:rPr>
        <w:t>Люба! — со свойственной ему мягкостью, начал он, — как ты думаешь, почему эту шкатулку не покрасили, а наоборот, закре</w:t>
        <w:softHyphen/>
        <w:t>пили ее натуральный вид?</w:t>
      </w:r>
    </w:p>
    <w:p>
      <w:pPr>
        <w:pStyle w:val="Normal"/>
        <w:widowControl w:val="false"/>
        <w:ind w:firstLine="720"/>
        <w:jc w:val="both"/>
        <w:rPr/>
      </w:pPr>
      <w:r>
        <w:rPr>
          <w:sz w:val="28"/>
        </w:rPr>
        <w:t xml:space="preserve">— </w:t>
      </w:r>
      <w:r>
        <w:rPr>
          <w:sz w:val="28"/>
        </w:rPr>
        <w:t>Так папа, зачем же ее красить, когда сам дуб так приятен, да и прочный, — ответила она.</w:t>
      </w:r>
    </w:p>
    <w:p>
      <w:pPr>
        <w:pStyle w:val="Normal"/>
        <w:widowControl w:val="false"/>
        <w:ind w:firstLine="720"/>
        <w:jc w:val="both"/>
        <w:rPr/>
      </w:pPr>
      <w:r>
        <w:rPr>
          <w:sz w:val="28"/>
        </w:rPr>
        <w:t xml:space="preserve">— </w:t>
      </w:r>
      <w:r>
        <w:rPr>
          <w:sz w:val="28"/>
        </w:rPr>
        <w:t>Правильно ты сказала, — подтвердил Гавриил Федорович, —</w:t>
      </w:r>
      <w:r>
        <w:rPr>
          <w:sz w:val="28"/>
          <w:lang w:val="en-US"/>
        </w:rPr>
        <w:t xml:space="preserve"> </w:t>
      </w:r>
      <w:r>
        <w:rPr>
          <w:sz w:val="28"/>
        </w:rPr>
        <w:t>а почему вот эту ложку, когда-то покрыли позолотой, а часы не покрыли?</w:t>
      </w:r>
    </w:p>
    <w:p>
      <w:pPr>
        <w:pStyle w:val="Normal"/>
        <w:widowControl w:val="false"/>
        <w:ind w:firstLine="720"/>
        <w:jc w:val="both"/>
        <w:rPr>
          <w:sz w:val="28"/>
        </w:rPr>
      </w:pPr>
      <w:r>
        <w:rPr>
          <w:sz w:val="28"/>
        </w:rPr>
        <w:t>Дочь подумала, лицо залилось краской от стыда и, не глядя от</w:t>
        <w:softHyphen/>
        <w:t>цу в глаза, еле слышно проговорила:</w:t>
      </w:r>
    </w:p>
    <w:p>
      <w:pPr>
        <w:pStyle w:val="Normal"/>
        <w:widowControl w:val="false"/>
        <w:ind w:firstLine="720"/>
        <w:jc w:val="both"/>
        <w:rPr>
          <w:sz w:val="28"/>
        </w:rPr>
      </w:pPr>
      <w:r>
        <w:rPr>
          <w:sz w:val="28"/>
        </w:rPr>
        <w:t xml:space="preserve">— </w:t>
      </w:r>
      <w:r>
        <w:rPr>
          <w:sz w:val="28"/>
        </w:rPr>
        <w:t>Ложка же медная, так чтобы придать ей вид и цену — ее по</w:t>
        <w:softHyphen/>
        <w:t>золотили. А часы чем покрывать? Ведь дороже золота нет ничего. Отец, ласково положив руку на голову дочери, сказал:</w:t>
      </w:r>
    </w:p>
    <w:p>
      <w:pPr>
        <w:pStyle w:val="Normal"/>
        <w:widowControl w:val="false"/>
        <w:ind w:firstLine="720"/>
        <w:jc w:val="both"/>
        <w:rPr/>
      </w:pPr>
      <w:r>
        <w:rPr>
          <w:sz w:val="28"/>
        </w:rPr>
        <w:t xml:space="preserve">— </w:t>
      </w:r>
      <w:r>
        <w:rPr>
          <w:sz w:val="28"/>
        </w:rPr>
        <w:t>Так какими красками можно подкрасить твою девичью све</w:t>
        <w:softHyphen/>
        <w:t>жесть, которой наделил тебя Господь?</w:t>
      </w:r>
    </w:p>
    <w:p>
      <w:pPr>
        <w:pStyle w:val="Normal"/>
        <w:widowControl w:val="false"/>
        <w:ind w:firstLine="720"/>
        <w:jc w:val="both"/>
        <w:rPr/>
      </w:pPr>
      <w:r>
        <w:rPr>
          <w:sz w:val="28"/>
        </w:rPr>
        <w:t>Тут же, со слезами раскаяния, она вместе с Гавриилом Федоро</w:t>
        <w:softHyphen/>
        <w:t>вичем опустилась на колени, и оба усердно молились, этим и по</w:t>
        <w:softHyphen/>
        <w:t>ложили конец гримировке. Однако, молодость берет свое, и вско</w:t>
        <w:softHyphen/>
        <w:t>ре стало известно, что дочь полюбила юношу Андрюшу. В семье это одобрили. Юноша был сыном верующих родителей, из такой же семьи беженцев, как и Кабаевы, и даже земляк. Дружба их крепла на глазах и достигла того, что началось уже приготовление к браку. Это не скрывалось в близких кругах, все считали их счастливыми и достойными друг друга. Наташа наблюдала за ни</w:t>
        <w:softHyphen/>
        <w:t>ми и была рада за свою сестру, родители взаимно уважали друг друга и были довольны.</w:t>
      </w:r>
    </w:p>
    <w:p>
      <w:pPr>
        <w:pStyle w:val="Normal"/>
        <w:widowControl w:val="false"/>
        <w:ind w:firstLine="720"/>
        <w:jc w:val="both"/>
        <w:rPr>
          <w:sz w:val="28"/>
        </w:rPr>
      </w:pPr>
      <w:r>
        <w:rPr>
          <w:sz w:val="28"/>
        </w:rPr>
        <w:t>Но состояться их счастью, видно, не было суждено.</w:t>
      </w:r>
    </w:p>
    <w:p>
      <w:pPr>
        <w:pStyle w:val="Normal"/>
        <w:widowControl w:val="false"/>
        <w:ind w:firstLine="720"/>
        <w:jc w:val="both"/>
        <w:rPr/>
      </w:pPr>
      <w:r>
        <w:rPr>
          <w:sz w:val="28"/>
        </w:rPr>
        <w:t>Родители жениха решили, что их сын, прежде поступит в ин</w:t>
        <w:softHyphen/>
        <w:t>ститут, и женится только уже после окончания его. Мать жениха, даже с некоторым надмением выразилась:</w:t>
      </w:r>
    </w:p>
    <w:p>
      <w:pPr>
        <w:pStyle w:val="Normal"/>
        <w:widowControl w:val="false"/>
        <w:ind w:firstLine="720"/>
        <w:jc w:val="both"/>
        <w:rPr/>
      </w:pPr>
      <w:r>
        <w:rPr>
          <w:sz w:val="28"/>
        </w:rPr>
        <w:t xml:space="preserve">— </w:t>
      </w:r>
      <w:r>
        <w:rPr>
          <w:sz w:val="28"/>
        </w:rPr>
        <w:t>По окончании, он сорвет себе любое яблочко, а невеста уже состарится.</w:t>
      </w:r>
    </w:p>
    <w:p>
      <w:pPr>
        <w:pStyle w:val="Normal"/>
        <w:widowControl w:val="false"/>
        <w:ind w:firstLine="720"/>
        <w:jc w:val="both"/>
        <w:rPr>
          <w:sz w:val="28"/>
        </w:rPr>
      </w:pPr>
      <w:r>
        <w:rPr>
          <w:sz w:val="28"/>
        </w:rPr>
        <w:t>Такой поступок был очень оскорбительным для Любы и при</w:t>
        <w:softHyphen/>
        <w:t>нес большую обиду семье Кабаевых. Но как видно, у Бога для нее были другие планы.</w:t>
      </w:r>
    </w:p>
    <w:p>
      <w:pPr>
        <w:pStyle w:val="Normal"/>
        <w:widowControl w:val="false"/>
        <w:ind w:firstLine="720"/>
        <w:jc w:val="both"/>
        <w:rPr/>
      </w:pPr>
      <w:r>
        <w:rPr>
          <w:sz w:val="28"/>
        </w:rPr>
        <w:t>Люба глубоко страдала и долго, мучительно переживала эту измену, пока ее не познакомили именно с таким братом, с кото</w:t>
        <w:softHyphen/>
        <w:t>рым она вскоре соединила свою жизнь. Юноша, по имени Федор, был членом Ташкентской общины, полюбил ее, и после брака они зажили счастливо.</w:t>
      </w:r>
    </w:p>
    <w:p>
      <w:pPr>
        <w:pStyle w:val="Normal"/>
        <w:widowControl w:val="false"/>
        <w:ind w:firstLine="720"/>
        <w:jc w:val="both"/>
        <w:rPr/>
      </w:pPr>
      <w:r>
        <w:rPr>
          <w:sz w:val="28"/>
        </w:rPr>
        <w:t>Судьба Андрея сложилась иначе. После окончания института он поехал в Подмосковье и привез себе оттуда жену Шуру: мило</w:t>
        <w:softHyphen/>
        <w:t>видную, кроткую девушку, получившую высшее образование. По приезде в Ташкент она вскоре приняла крещение. В совместной жизни родила мужу трех сыновей; но впереди ее ожидали огнен</w:t>
        <w:softHyphen/>
        <w:t>ные испытания.</w:t>
      </w:r>
    </w:p>
    <w:p>
      <w:pPr>
        <w:pStyle w:val="Normal"/>
        <w:widowControl w:val="false"/>
        <w:ind w:firstLine="720"/>
        <w:jc w:val="both"/>
        <w:rPr/>
      </w:pPr>
      <w:r>
        <w:rPr>
          <w:sz w:val="28"/>
        </w:rPr>
        <w:t>Брак Любы, для всей семьи Кабаевых, послужил добрым пред</w:t>
        <w:softHyphen/>
        <w:t>логом к переезду из провинции в город Ташкент, сердце же Ната</w:t>
        <w:softHyphen/>
        <w:t>ши уже давно переселилось туда.</w:t>
      </w:r>
    </w:p>
    <w:p>
      <w:pPr>
        <w:pStyle w:val="Normal"/>
        <w:widowControl w:val="false"/>
        <w:ind w:firstLine="720"/>
        <w:jc w:val="both"/>
        <w:rPr/>
      </w:pPr>
      <w:r>
        <w:rPr>
          <w:sz w:val="28"/>
        </w:rPr>
        <w:t>В ноябрьские дни 1935 года, находясь в гостях у сестры, Ната</w:t>
        <w:softHyphen/>
        <w:t>ша узнала, что в их квартире собирается на вечер христианская молодежь. С большим нетерпением она ждала желанного часа.</w:t>
      </w:r>
    </w:p>
    <w:p>
      <w:pPr>
        <w:pStyle w:val="Normal"/>
        <w:widowControl w:val="false"/>
        <w:ind w:firstLine="720"/>
        <w:jc w:val="both"/>
        <w:rPr/>
      </w:pPr>
      <w:r>
        <w:rPr>
          <w:sz w:val="28"/>
        </w:rPr>
        <w:t>Вскоре комната заполнилась юношами и девушками, но когда вошла сюда Наташа, то ей показалось, что все почему-то обрати</w:t>
        <w:softHyphen/>
        <w:t>ли на нее внимание. Растерянно, она села на одно из многих пред</w:t>
        <w:softHyphen/>
        <w:t>ложенных мест, но чувство неловкости мешало ей поднять голо</w:t>
        <w:softHyphen/>
        <w:t>ву. Через 3-5 минут она осмелела и, избегая встречных взглядов, стала осматривать присутствующих.</w:t>
      </w:r>
    </w:p>
    <w:p>
      <w:pPr>
        <w:pStyle w:val="Normal"/>
        <w:widowControl w:val="false"/>
        <w:ind w:firstLine="720"/>
        <w:jc w:val="both"/>
        <w:rPr>
          <w:sz w:val="28"/>
        </w:rPr>
      </w:pPr>
      <w:r>
        <w:rPr>
          <w:sz w:val="28"/>
        </w:rPr>
        <w:t>По рядам еле уловимым шепотом пронеслось:</w:t>
      </w:r>
    </w:p>
    <w:p>
      <w:pPr>
        <w:pStyle w:val="Normal"/>
        <w:widowControl w:val="false"/>
        <w:ind w:firstLine="720"/>
        <w:jc w:val="both"/>
        <w:rPr>
          <w:sz w:val="28"/>
        </w:rPr>
      </w:pPr>
      <w:r>
        <w:rPr>
          <w:sz w:val="28"/>
        </w:rPr>
        <w:t xml:space="preserve">— </w:t>
      </w:r>
      <w:r>
        <w:rPr>
          <w:sz w:val="28"/>
        </w:rPr>
        <w:t>Новенькая, из Кабаевых, сестра Любы.</w:t>
      </w:r>
    </w:p>
    <w:p>
      <w:pPr>
        <w:pStyle w:val="Normal"/>
        <w:widowControl w:val="false"/>
        <w:ind w:firstLine="720"/>
        <w:jc w:val="both"/>
        <w:rPr/>
      </w:pPr>
      <w:r>
        <w:rPr>
          <w:sz w:val="28"/>
        </w:rPr>
        <w:t>Осматривая молодежь, Наташа заметила в них скромность одежды, поведения. Среди юношей она увидела интеллигентных молодых людей; оглядев их, подумала: в чем же состоит их обще</w:t>
        <w:softHyphen/>
        <w:t>ние, не в перешептывании же между собою? Она впервые увиде</w:t>
        <w:softHyphen/>
        <w:t>ла собрание из одной молодежи, для нее — это было необычным.</w:t>
      </w:r>
    </w:p>
    <w:p>
      <w:pPr>
        <w:pStyle w:val="Normal"/>
        <w:widowControl w:val="false"/>
        <w:ind w:firstLine="720"/>
        <w:jc w:val="both"/>
        <w:rPr>
          <w:sz w:val="28"/>
        </w:rPr>
      </w:pPr>
      <w:r>
        <w:rPr>
          <w:sz w:val="28"/>
        </w:rPr>
        <w:t>Юноша, которого звали Мишей Тихим (как она впоследствии узнала), обратился ко всем:</w:t>
      </w:r>
    </w:p>
    <w:p>
      <w:pPr>
        <w:pStyle w:val="Normal"/>
        <w:widowControl w:val="false"/>
        <w:ind w:firstLine="720"/>
        <w:jc w:val="both"/>
        <w:rPr/>
      </w:pPr>
      <w:r>
        <w:rPr>
          <w:sz w:val="28"/>
        </w:rPr>
        <w:t xml:space="preserve">— </w:t>
      </w:r>
      <w:r>
        <w:rPr>
          <w:sz w:val="28"/>
        </w:rPr>
        <w:t>Друзья, прежде чем прославить нам Господа на этом месте, мы в молитве, вставши, попросим благословение у Него, а после молитвы нам скажет слово Женя Комаров.</w:t>
      </w:r>
    </w:p>
    <w:p>
      <w:pPr>
        <w:pStyle w:val="Normal"/>
        <w:widowControl w:val="false"/>
        <w:ind w:firstLine="720"/>
        <w:jc w:val="both"/>
        <w:rPr>
          <w:sz w:val="28"/>
        </w:rPr>
      </w:pPr>
      <w:r>
        <w:rPr>
          <w:sz w:val="28"/>
        </w:rPr>
        <w:t>Все поднялись, и Наташа, к своему изумлению, услышала, как девушки одна за другой молились вслух Господу. Затем, после Мишиной молитвы все сели на свои места, и воцарилась тишина, во время которой она, нагнувшись, поддалась впечатлению от мо</w:t>
        <w:softHyphen/>
        <w:t>литвы: „Как они молятся!“</w:t>
      </w:r>
    </w:p>
    <w:p>
      <w:pPr>
        <w:pStyle w:val="Normal"/>
        <w:widowControl w:val="false"/>
        <w:jc w:val="center"/>
        <w:rPr/>
      </w:pPr>
      <w:r>
        <w:rPr/>
        <w:drawing>
          <wp:inline distT="0" distB="0" distL="0" distR="0">
            <wp:extent cx="6068060" cy="39027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15" r="-9" b="-15"/>
                    <a:stretch>
                      <a:fillRect/>
                    </a:stretch>
                  </pic:blipFill>
                  <pic:spPr bwMode="auto">
                    <a:xfrm>
                      <a:off x="0" y="0"/>
                      <a:ext cx="6068060" cy="3902710"/>
                    </a:xfrm>
                    <a:prstGeom prst="rect">
                      <a:avLst/>
                    </a:prstGeom>
                  </pic:spPr>
                </pic:pic>
              </a:graphicData>
            </a:graphic>
          </wp:inline>
        </w:drawing>
      </w:r>
    </w:p>
    <w:p>
      <w:pPr>
        <w:pStyle w:val="Normal"/>
        <w:widowControl w:val="false"/>
        <w:ind w:firstLine="720"/>
        <w:jc w:val="both"/>
        <w:rPr>
          <w:sz w:val="28"/>
        </w:rPr>
      </w:pPr>
      <w:r>
        <w:rPr>
          <w:sz w:val="28"/>
        </w:rPr>
        <w:t xml:space="preserve">— </w:t>
      </w:r>
      <w:r>
        <w:rPr>
          <w:sz w:val="28"/>
        </w:rPr>
        <w:t>Мои дорогие юные друзья! — раздался мягкий; но сочный го</w:t>
        <w:softHyphen/>
        <w:t>лос прямо над нею, — я прочитаю многим известное место из пер</w:t>
        <w:softHyphen/>
        <w:t>вого псалма: „Блажен муж, который не ходит на совет нечести</w:t>
        <w:softHyphen/>
        <w:t>вых, и не стоит на пути грешных, и не сидит в собрании разврати</w:t>
        <w:softHyphen/>
        <w:t>телей; Но в законе Господа воля его, и о законе Его размышляет он день и ночь!“ (Пс. 1, 1).</w:t>
      </w:r>
    </w:p>
    <w:p>
      <w:pPr>
        <w:pStyle w:val="Normal"/>
        <w:widowControl w:val="false"/>
        <w:ind w:firstLine="720"/>
        <w:jc w:val="both"/>
        <w:rPr/>
      </w:pPr>
      <w:r>
        <w:rPr>
          <w:sz w:val="28"/>
        </w:rPr>
        <w:t>Перед Наташей стоял юноша: в приличном костюме, при галс</w:t>
        <w:softHyphen/>
        <w:t>туке, лицо его было так одухотворенно, что отражало именно то</w:t>
        <w:softHyphen/>
        <w:t>го мужа, о котором он проповедовал. Ласковые глаза заставляли</w:t>
      </w:r>
      <w:r>
        <w:rPr>
          <w:sz w:val="28"/>
          <w:lang w:val="en-US"/>
        </w:rPr>
        <w:t xml:space="preserve"> </w:t>
      </w:r>
      <w:r>
        <w:rPr>
          <w:sz w:val="28"/>
        </w:rPr>
        <w:t>о нем думать самое чистое, святое, а сердечность в проповеди тро</w:t>
        <w:softHyphen/>
        <w:t>гала всех присутствующих. Через несколько минут слезы умиле</w:t>
        <w:softHyphen/>
        <w:t>ния сияли как на лицах слушающих так и у самого проповедника. Ему было 22-23 года, и Наташа была в неописуемом восторге как от самой проповеди так и от этой чистой христианской юности. Никогда ничего подобного она не слышала и не видела.</w:t>
      </w:r>
      <w:r>
        <w:rPr>
          <w:sz w:val="28"/>
          <w:lang w:val="en-US"/>
        </w:rPr>
        <w:t xml:space="preserve"> </w:t>
      </w:r>
      <w:r>
        <w:rPr>
          <w:sz w:val="28"/>
        </w:rPr>
        <w:t>Когда проповедь закончилась, вся комната огласилась молитвенными воплями, несколько душ впервые открыли уста в сердечном рас</w:t>
        <w:softHyphen/>
        <w:t>каянии. Наташа вслушивалась в каждую молитву, стараясь уло</w:t>
        <w:softHyphen/>
        <w:t>вить в них многое, непонятное для себя. Она повторяла в себе слова всех молящихся и, когда молитва закончилась, почувство</w:t>
        <w:softHyphen/>
        <w:t>вала, что именно здесь ее место, что лучше этого она ничего в мире не найдет.</w:t>
      </w:r>
    </w:p>
    <w:p>
      <w:pPr>
        <w:pStyle w:val="Normal"/>
        <w:widowControl w:val="false"/>
        <w:ind w:firstLine="720"/>
        <w:jc w:val="both"/>
        <w:rPr>
          <w:sz w:val="28"/>
        </w:rPr>
      </w:pPr>
      <w:r>
        <w:rPr>
          <w:sz w:val="28"/>
        </w:rPr>
        <w:t>И, хотя они почти все старше ее, но какие-то близкие, дорогие. О, как ей хотелось научиться таким молитвам!</w:t>
      </w:r>
    </w:p>
    <w:p>
      <w:pPr>
        <w:pStyle w:val="2"/>
        <w:rPr>
          <w:lang w:val="en-US"/>
        </w:rPr>
      </w:pPr>
      <w:r>
        <w:rPr/>
        <w:t>Через несколько минут все успокоились и, как по команде, раз</w:t>
        <w:softHyphen/>
        <w:t>далось дружное пение:</w:t>
      </w:r>
    </w:p>
    <w:p>
      <w:pPr>
        <w:pStyle w:val="Normal"/>
        <w:widowControl w:val="false"/>
        <w:ind w:firstLine="720"/>
        <w:jc w:val="both"/>
        <w:rPr>
          <w:sz w:val="28"/>
          <w:lang w:val="en-US"/>
        </w:rPr>
      </w:pPr>
      <w:r>
        <w:rPr>
          <w:sz w:val="28"/>
          <w:lang w:val="en-US"/>
        </w:rPr>
      </w:r>
    </w:p>
    <w:p>
      <w:pPr>
        <w:pStyle w:val="Normal"/>
        <w:widowControl w:val="false"/>
        <w:ind w:firstLine="2694"/>
        <w:rPr>
          <w:sz w:val="28"/>
          <w:lang w:val="en-US"/>
        </w:rPr>
      </w:pPr>
      <w:r>
        <w:rPr>
          <w:sz w:val="28"/>
        </w:rPr>
        <w:t>Счастье высшее мы рано в жизни нашли,</w:t>
      </w:r>
    </w:p>
    <w:p>
      <w:pPr>
        <w:pStyle w:val="Normal"/>
        <w:widowControl w:val="false"/>
        <w:ind w:firstLine="2694"/>
        <w:rPr>
          <w:sz w:val="28"/>
          <w:lang w:val="en-US"/>
        </w:rPr>
      </w:pPr>
      <w:r>
        <w:rPr>
          <w:sz w:val="28"/>
        </w:rPr>
        <w:t>Мы нашли Иисуса Христа.</w:t>
      </w:r>
    </w:p>
    <w:p>
      <w:pPr>
        <w:pStyle w:val="Normal"/>
        <w:widowControl w:val="false"/>
        <w:ind w:firstLine="2694"/>
        <w:rPr>
          <w:sz w:val="28"/>
          <w:lang w:val="en-US"/>
        </w:rPr>
      </w:pPr>
      <w:r>
        <w:rPr>
          <w:sz w:val="28"/>
        </w:rPr>
        <w:t>И за Ним лишь идти мы стремимся средь тьмы.</w:t>
      </w:r>
    </w:p>
    <w:p>
      <w:pPr>
        <w:pStyle w:val="Normal"/>
        <w:widowControl w:val="false"/>
        <w:ind w:firstLine="2694"/>
        <w:rPr>
          <w:sz w:val="28"/>
          <w:lang w:val="en-US"/>
        </w:rPr>
      </w:pPr>
      <w:r>
        <w:rPr>
          <w:sz w:val="28"/>
        </w:rPr>
        <w:t>Наше знамя — победа Христа!</w:t>
      </w:r>
    </w:p>
    <w:p>
      <w:pPr>
        <w:pStyle w:val="Normal"/>
        <w:widowControl w:val="false"/>
        <w:ind w:firstLine="2694"/>
        <w:rPr>
          <w:sz w:val="28"/>
          <w:lang w:val="en-US"/>
        </w:rPr>
      </w:pPr>
      <w:r>
        <w:rPr>
          <w:sz w:val="28"/>
          <w:lang w:val="en-US"/>
        </w:rPr>
      </w:r>
    </w:p>
    <w:p>
      <w:pPr>
        <w:pStyle w:val="Normal"/>
        <w:widowControl w:val="false"/>
        <w:ind w:firstLine="720"/>
        <w:jc w:val="both"/>
        <w:rPr>
          <w:sz w:val="28"/>
        </w:rPr>
      </w:pPr>
      <w:r>
        <w:rPr>
          <w:sz w:val="28"/>
        </w:rPr>
        <w:t xml:space="preserve">— </w:t>
      </w:r>
      <w:r>
        <w:rPr>
          <w:sz w:val="28"/>
        </w:rPr>
        <w:t>А теперь послушаем, сестра Нина расскажет нам чудесную повесть в стихах, — объявил вдохновенно другой юноша.</w:t>
      </w:r>
    </w:p>
    <w:p>
      <w:pPr>
        <w:pStyle w:val="2"/>
        <w:rPr/>
      </w:pPr>
      <w:r>
        <w:rPr/>
        <w:t>Со скамьи, у стены, поднялась девушка в светлом платьице, ак</w:t>
        <w:softHyphen/>
        <w:t>куратно убранными волосами на голове, и с особым выражением, неторопливо, искусно владея голосом, с нескрываемым вдохнове</w:t>
        <w:softHyphen/>
        <w:t>нием спокойно начала:</w:t>
      </w:r>
    </w:p>
    <w:p>
      <w:pPr>
        <w:pStyle w:val="Normal"/>
        <w:widowControl w:val="false"/>
        <w:ind w:firstLine="720"/>
        <w:jc w:val="both"/>
        <w:rPr>
          <w:sz w:val="28"/>
        </w:rPr>
      </w:pPr>
      <w:r>
        <w:rPr>
          <w:sz w:val="28"/>
        </w:rPr>
        <w:t xml:space="preserve">— </w:t>
      </w:r>
      <w:r>
        <w:rPr>
          <w:sz w:val="28"/>
        </w:rPr>
        <w:t>Спит гордый Рим, одетый мглою... В тени разросшихся садов...</w:t>
      </w:r>
    </w:p>
    <w:p>
      <w:pPr>
        <w:pStyle w:val="Normal"/>
        <w:widowControl w:val="false"/>
        <w:ind w:firstLine="720"/>
        <w:jc w:val="both"/>
        <w:rPr/>
      </w:pPr>
      <w:r>
        <w:rPr>
          <w:sz w:val="28"/>
        </w:rPr>
        <w:t>И это стихотворение произвело потрясающее впечатление на всех, особенно на Наташу. С завистью, она вслушивалась в каж</w:t>
        <w:softHyphen/>
        <w:t>дую строку. А в Нине она видела именно ту, юную мученицу-хрис</w:t>
        <w:softHyphen/>
        <w:t>тианку, которая не только умирала за имя Иисуса Христа сама, но и звала за собою других, ободряя их своею верностью.</w:t>
      </w:r>
    </w:p>
    <w:p>
      <w:pPr>
        <w:pStyle w:val="Normal"/>
        <w:widowControl w:val="false"/>
        <w:ind w:firstLine="720"/>
        <w:jc w:val="both"/>
        <w:rPr>
          <w:sz w:val="28"/>
        </w:rPr>
      </w:pPr>
      <w:r>
        <w:rPr>
          <w:sz w:val="28"/>
        </w:rPr>
        <w:t>Когда Нина закончила рассказ, то все были в слезах умиления, и более того — хотелось, выходя из этой комнаты, идти на смерть за Иисуса.</w:t>
      </w:r>
    </w:p>
    <w:p>
      <w:pPr>
        <w:pStyle w:val="Normal"/>
        <w:widowControl w:val="false"/>
        <w:ind w:firstLine="720"/>
        <w:jc w:val="both"/>
        <w:rPr>
          <w:sz w:val="28"/>
        </w:rPr>
      </w:pPr>
      <w:r>
        <w:rPr>
          <w:sz w:val="28"/>
        </w:rPr>
        <w:t xml:space="preserve">— </w:t>
      </w:r>
      <w:r>
        <w:rPr>
          <w:sz w:val="28"/>
        </w:rPr>
        <w:t>Как же мне научиться вот так рассказывать стихи? — про</w:t>
        <w:softHyphen/>
        <w:t>мелькнуло в юной, переполненной впечатлениями, голове Наташи.</w:t>
      </w:r>
    </w:p>
    <w:p>
      <w:pPr>
        <w:pStyle w:val="Normal"/>
        <w:widowControl w:val="false"/>
        <w:ind w:firstLine="720"/>
        <w:jc w:val="both"/>
        <w:rPr/>
      </w:pPr>
      <w:r>
        <w:rPr>
          <w:sz w:val="28"/>
        </w:rPr>
        <w:t>Затем многие юноши, девушки вставали и рассказывали сти</w:t>
        <w:softHyphen/>
        <w:t>хи, пели новые гимны, продолжая общение до поздней ночи.</w:t>
      </w:r>
    </w:p>
    <w:p>
      <w:pPr>
        <w:pStyle w:val="Normal"/>
        <w:widowControl w:val="false"/>
        <w:ind w:firstLine="720"/>
        <w:jc w:val="both"/>
        <w:rPr/>
      </w:pPr>
      <w:r>
        <w:rPr>
          <w:sz w:val="28"/>
        </w:rPr>
        <w:t>Закончилось все горячими, благословенными молитвами. С сердечной радостью обнимали и целовали вновь обращенных друзей, передавая им наставления. Расставались нехотя, а расхо</w:t>
        <w:softHyphen/>
        <w:t>дились группами, так как никакой транспорт уже не ходил, и на</w:t>
        <w:softHyphen/>
        <w:t>до было теперь идти пешком по городу.</w:t>
      </w:r>
    </w:p>
    <w:p>
      <w:pPr>
        <w:pStyle w:val="Normal"/>
        <w:widowControl w:val="false"/>
        <w:ind w:firstLine="720"/>
        <w:jc w:val="both"/>
        <w:rPr/>
      </w:pPr>
      <w:r>
        <w:rPr>
          <w:sz w:val="28"/>
        </w:rPr>
        <w:t>Счастливой и безмерно восторженной осталась Наташа после первого такого общения. Со всеми знакомясь, обнимали и ее, закрепляя дружбу разными соглашениями и обещаниями. Осо</w:t>
        <w:softHyphen/>
        <w:t>бенно прилепилась душа ее к девушке Ане Ковтун, с которой у нее завязалась самая тесная дружба, хотя подруга была намного старше ее.</w:t>
      </w:r>
    </w:p>
    <w:p>
      <w:pPr>
        <w:pStyle w:val="Normal"/>
        <w:widowControl w:val="false"/>
        <w:ind w:firstLine="720"/>
        <w:jc w:val="both"/>
        <w:rPr>
          <w:sz w:val="28"/>
        </w:rPr>
      </w:pPr>
      <w:r>
        <w:rPr>
          <w:sz w:val="28"/>
        </w:rPr>
        <w:t>После общения Люба с Федей рассказали ей о переживаниях юноши-проповедника Жени Комарова, отчего она пришла к еще большему изумлению,</w:t>
      </w:r>
    </w:p>
    <w:p>
      <w:pPr>
        <w:pStyle w:val="Normal"/>
        <w:widowControl w:val="false"/>
        <w:ind w:firstLine="720"/>
        <w:jc w:val="both"/>
        <w:rPr/>
      </w:pPr>
      <w:r>
        <w:rPr>
          <w:sz w:val="28"/>
        </w:rPr>
        <w:t>Братом Женей Наташа была очарована, в нем она видела иде</w:t>
        <w:softHyphen/>
        <w:t>ал христианской юности и чистоты. И вообще, этот ноябрьский вечер в жизни Наташи открыл совершенно новый, неведомый для нее мир.</w:t>
      </w:r>
    </w:p>
    <w:p>
      <w:pPr>
        <w:pStyle w:val="Normal"/>
        <w:widowControl w:val="false"/>
        <w:ind w:firstLine="720"/>
        <w:jc w:val="both"/>
        <w:rPr/>
      </w:pPr>
      <w:r>
        <w:rPr>
          <w:sz w:val="28"/>
        </w:rPr>
        <w:t>До этого она жила никем незамеченным человеком, кроме ма</w:t>
        <w:softHyphen/>
        <w:t>тушки, да может быть иногда сестрицы Любы, перешептываю</w:t>
        <w:softHyphen/>
        <w:t>щейся с ней о кое-каких личных впечатлениях; но замужество разлучило их. Теперь Наташа нашла свое место в жизни. Ее стали замечать, всякий раз у нее появлялись все новые и новые друзья. В ней нуждались, ее приглашали, у нее стала появляться какая-то деятельность; правда, первое время — все это вращалось вокруг фотографий да альбомов со стихотворениями. Во всяком случае, теперь на молодежных вечерах она была не просто посетительни</w:t>
        <w:softHyphen/>
        <w:t>цей, а членом этого общества. Жизнь в провинции стала совер</w:t>
        <w:softHyphen/>
        <w:t>шенно тесной, и как только Наташа закончила семилетку, в семье Кабаевых созрело общее решение — переехать в город.</w:t>
      </w:r>
    </w:p>
    <w:p>
      <w:pPr>
        <w:pStyle w:val="Normal"/>
        <w:widowControl w:val="false"/>
        <w:ind w:firstLine="720"/>
        <w:jc w:val="both"/>
        <w:rPr/>
      </w:pPr>
      <w:r>
        <w:rPr>
          <w:sz w:val="28"/>
        </w:rPr>
        <w:t>Это решение Кабаевы безотлагательно осуществили, сразу же после Нового года, поселившись на постоянное жительство в Ташкенте. Для Наташи этот день был днем торжества, потому что начавшееся пробуждение среди молодежи увеличивалось все более и более.</w:t>
      </w:r>
    </w:p>
    <w:p>
      <w:pPr>
        <w:pStyle w:val="Normal"/>
        <w:widowControl w:val="false"/>
        <w:ind w:firstLine="720"/>
        <w:jc w:val="both"/>
        <w:rPr/>
      </w:pPr>
      <w:r>
        <w:rPr>
          <w:sz w:val="28"/>
        </w:rPr>
        <w:t>Здесь следует обратить внимание на предшествующие собы</w:t>
        <w:softHyphen/>
        <w:t>тия в жизни баптистов города Ташкента, особенно христианской молодежи. В этом большую роль сыграл, переехавший из Сиби</w:t>
        <w:softHyphen/>
        <w:t>ри, Женя Комаров.</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1"/>
        <w:rPr>
          <w:lang w:val="en-US"/>
        </w:rPr>
      </w:pPr>
      <w:r>
        <w:rPr/>
        <w:t>ГЛАВА 3</w:t>
      </w:r>
    </w:p>
    <w:p>
      <w:pPr>
        <w:pStyle w:val="Normal"/>
        <w:widowControl w:val="false"/>
        <w:jc w:val="center"/>
        <w:rPr>
          <w:sz w:val="28"/>
          <w:lang w:val="en-US"/>
        </w:rPr>
      </w:pPr>
      <w:r>
        <w:rPr>
          <w:sz w:val="28"/>
          <w:lang w:val="en-US"/>
        </w:rPr>
      </w:r>
    </w:p>
    <w:p>
      <w:pPr>
        <w:pStyle w:val="Normal"/>
        <w:widowControl w:val="false"/>
        <w:jc w:val="center"/>
        <w:rPr>
          <w:b/>
          <w:b/>
          <w:sz w:val="32"/>
          <w:lang w:val="en-US"/>
        </w:rPr>
      </w:pPr>
      <w:r>
        <w:rPr>
          <w:b/>
          <w:sz w:val="32"/>
        </w:rPr>
        <w:t>Женя Комаров.</w:t>
      </w:r>
    </w:p>
    <w:p>
      <w:pPr>
        <w:pStyle w:val="Normal"/>
        <w:widowControl w:val="false"/>
        <w:jc w:val="center"/>
        <w:rPr>
          <w:b/>
          <w:b/>
          <w:sz w:val="28"/>
          <w:lang w:val="en-US"/>
        </w:rPr>
      </w:pPr>
      <w:r>
        <w:rPr>
          <w:b/>
          <w:sz w:val="28"/>
          <w:lang w:val="en-US"/>
        </w:rPr>
      </w:r>
    </w:p>
    <w:p>
      <w:pPr>
        <w:pStyle w:val="Normal"/>
        <w:widowControl w:val="false"/>
        <w:ind w:firstLine="720"/>
        <w:jc w:val="both"/>
        <w:rPr/>
      </w:pPr>
      <w:r>
        <w:rPr>
          <w:sz w:val="28"/>
        </w:rPr>
        <w:t>Род Комаровых принадлежал к числу зажиточных в городе Кургане. Будучи коммерческими людьми, они были связаны по де</w:t>
        <w:softHyphen/>
        <w:t>лам торговли со многими городами Сибири и юга Азии, но бурные события 30-х годов вынудили (как и многих в России и Сибири) весь род Комаровых перебраться на жительство в город Ташкент.</w:t>
      </w:r>
    </w:p>
    <w:p>
      <w:pPr>
        <w:pStyle w:val="Normal"/>
        <w:widowControl w:val="false"/>
        <w:ind w:firstLine="720"/>
        <w:jc w:val="both"/>
        <w:rPr/>
      </w:pPr>
      <w:r>
        <w:rPr>
          <w:sz w:val="28"/>
        </w:rPr>
        <w:t>Отец Жени, как и все дядюшки его, был религиозными че</w:t>
        <w:softHyphen/>
        <w:t>ловеком, строго хранил семейные традиции и все обряды право</w:t>
        <w:softHyphen/>
        <w:t>славного вероисповедания. Однако, это не мешало ему увлекать</w:t>
        <w:softHyphen/>
        <w:t>ся дамским обществом, что привело их семью к печальному ре</w:t>
        <w:softHyphen/>
        <w:t>зультату — жену и детей он оставил, сойдясь с другой женщиной. Мать Жени терпеливо переносила эту трагедию, обливая слеза</w:t>
        <w:softHyphen/>
        <w:t>ми раннее, позорное „вдовство“, воспитывая троих деток, из кото</w:t>
        <w:softHyphen/>
        <w:t>рых Женя был самый старший.</w:t>
      </w:r>
    </w:p>
    <w:p>
      <w:pPr>
        <w:pStyle w:val="Normal"/>
        <w:widowControl w:val="false"/>
        <w:ind w:firstLine="720"/>
        <w:jc w:val="both"/>
        <w:rPr/>
      </w:pPr>
      <w:r>
        <w:rPr>
          <w:sz w:val="28"/>
        </w:rPr>
        <w:t>В отличие от своего родства, он чуждался всех коммерческих дел, имея большую жажду к знаниям. Кроме того, от матушки или от кого другого из родных, молодой человек унаследовал кроткий, терпеливый характер, что в сочетании с богобоязнен</w:t>
        <w:softHyphen/>
        <w:t>ностью делало его особенно обаятельным юношей.</w:t>
      </w:r>
    </w:p>
    <w:p>
      <w:pPr>
        <w:pStyle w:val="Normal"/>
        <w:widowControl w:val="false"/>
        <w:ind w:firstLine="720"/>
        <w:jc w:val="both"/>
        <w:rPr/>
      </w:pPr>
      <w:r>
        <w:rPr>
          <w:sz w:val="28"/>
        </w:rPr>
        <w:t>К восемнадцати годам, в его душе обнаружилось сильное Богоискание. С особым наслаждением и благоговением он относился к богослужениям, регулярно посещая православную церковь. С тре</w:t>
        <w:softHyphen/>
        <w:t>петом, он исполнял все „святыни“, однако, в своей душе полного удовлетворения не находил. Его молодая душа не удовлетворялась пышностью обрядов, стройностью литургии. Он жаждал живого общения с Богом, искал, но ни в чем Его не находил. Ему хотелось ощутить личное и непосредственное участие Господа в своей жизни.</w:t>
      </w:r>
    </w:p>
    <w:p>
      <w:pPr>
        <w:pStyle w:val="Normal"/>
        <w:widowControl w:val="false"/>
        <w:ind w:firstLine="720"/>
        <w:jc w:val="both"/>
        <w:rPr>
          <w:sz w:val="28"/>
        </w:rPr>
      </w:pPr>
      <w:r>
        <w:rPr>
          <w:sz w:val="28"/>
        </w:rPr>
        <w:t>Однажды, живя еще в Сибири, он задержался в гостях у близ</w:t>
        <w:softHyphen/>
        <w:t>ких, а когда заторопился домой, время склонилось уже к вечеру.</w:t>
      </w:r>
    </w:p>
    <w:p>
      <w:pPr>
        <w:pStyle w:val="Normal"/>
        <w:widowControl w:val="false"/>
        <w:ind w:firstLine="720"/>
        <w:jc w:val="both"/>
        <w:rPr/>
      </w:pPr>
      <w:r>
        <w:rPr>
          <w:sz w:val="28"/>
        </w:rPr>
        <w:t>Несмотря на уговоры, Женя решился идти, рассчитывая на свою молодость и знание местности. На улице, резкие порывы ветра переходили в грозную метель. Густые сумерки застали его на полпути, в лесу. Едва он успел выйти из леса, как на него не</w:t>
        <w:softHyphen/>
        <w:t>укротимым шквалом обрушилась вьюга в чистом поле: то сбивая с ног и толкая сзади, то мелким ледяным бисером, выхлестывая слезы из глаз. Женя боролся, что было сил, поминутно нащупы</w:t>
        <w:softHyphen/>
        <w:t>вая под ногами дорогу, и пока еще ноги чувствовали ее, пробивал</w:t>
        <w:softHyphen/>
        <w:t>ся вперед, хотя и ничего не видел. Но вскоре мощный порыв вет</w:t>
        <w:softHyphen/>
        <w:t>ра сбил его с ног и бросил в сторону. Когда же он, поднявшись,</w:t>
      </w:r>
      <w:r>
        <w:rPr>
          <w:sz w:val="28"/>
          <w:lang w:val="en-US"/>
        </w:rPr>
        <w:t xml:space="preserve"> </w:t>
      </w:r>
      <w:r>
        <w:rPr>
          <w:sz w:val="28"/>
        </w:rPr>
        <w:t>встал и перевел дух, то дороги под ногами уже не нащупал. В от</w:t>
        <w:softHyphen/>
        <w:t>чаянии Женя метался из стороны в сторону, делал круги и зигза</w:t>
        <w:softHyphen/>
        <w:t>ги, но дороги не находил. С жадностью он вглядывался во тьму, защищая глаза от метели, но кругом не было видно ни зги. Долго он стоял, пытаясь услышать какие-либо звуки, но кроме завыва</w:t>
        <w:softHyphen/>
        <w:t>ния лютующей стихии, не слышал ничего. Затем он пошел пря</w:t>
        <w:softHyphen/>
        <w:t>мо, вспомнив направление ветра, и, что было сил, по колено в сне</w:t>
        <w:softHyphen/>
        <w:t>гу, решил идти до последнего. Но что такое идти без надежды и без направления? После нескольких таких шагов, порыв бури снова сбил его с ног. Тогда он, в отчаянии, поднял лицо в беспро</w:t>
        <w:softHyphen/>
        <w:t>светную мглу небес, и из глубины души его вырвался вопль:</w:t>
      </w:r>
    </w:p>
    <w:p>
      <w:pPr>
        <w:pStyle w:val="Normal"/>
        <w:widowControl w:val="false"/>
        <w:ind w:firstLine="720"/>
        <w:jc w:val="both"/>
        <w:rPr>
          <w:sz w:val="28"/>
        </w:rPr>
      </w:pPr>
      <w:r>
        <w:rPr>
          <w:sz w:val="28"/>
        </w:rPr>
        <w:t xml:space="preserve">— </w:t>
      </w:r>
      <w:r>
        <w:rPr>
          <w:sz w:val="28"/>
        </w:rPr>
        <w:t>Боже мой, Боже! Я погибаю! Спаси меня и помилуй!</w:t>
      </w:r>
    </w:p>
    <w:p>
      <w:pPr>
        <w:pStyle w:val="Normal"/>
        <w:widowControl w:val="false"/>
        <w:ind w:firstLine="720"/>
        <w:jc w:val="both"/>
        <w:rPr/>
      </w:pPr>
      <w:r>
        <w:rPr>
          <w:sz w:val="28"/>
        </w:rPr>
        <w:t>И вдруг он так близко почувствовал присутствие Бога, и Бога живого. Слова вопля были необыкновенно сильными и, как ему казалось, не его словами. Кто-то иной, из глубины недр души его, взывал и взывал, именно к своему живому Богу.</w:t>
      </w:r>
    </w:p>
    <w:p>
      <w:pPr>
        <w:pStyle w:val="Normal"/>
        <w:widowControl w:val="false"/>
        <w:ind w:firstLine="720"/>
        <w:jc w:val="both"/>
        <w:rPr/>
      </w:pPr>
      <w:r>
        <w:rPr>
          <w:sz w:val="28"/>
        </w:rPr>
        <w:t>Все его существо было потрясено, как ему казалось, до основа</w:t>
        <w:softHyphen/>
        <w:t>ния, никогда ничего подобного он не испытывал. С трудом под</w:t>
        <w:softHyphen/>
        <w:t>нявшись на ноги, он открыл глаза. Прямо перед собою, где-то да</w:t>
        <w:softHyphen/>
        <w:t>леко-далеко, сквозь мглу метели, увидел какую-то немеркнущую точку и направился к ней. Шел он упорно, по-прежнему спотыка</w:t>
        <w:softHyphen/>
        <w:t>ясь и падая, но поднявшись, вновь видел ее впереди себя, и опять, не останавливаясь, шел вперед. Через некоторое время Женя по</w:t>
        <w:softHyphen/>
        <w:t>чувствовал под ногами твердый наст дороги и, вскоре после этого прямо перед собой, в затишье, увидел темный силуэт крестьян</w:t>
        <w:softHyphen/>
        <w:t>ской избы. Совершенно обессиленный, он поднялся на крыльцо, прошел сени и, нащупав рукою дверь, потянул ее на себя. Она со скрипом, но покорно отворилась. Теплотой жизни обдало лицо. На столе против окна стояла всего лишь пяти-линейная керосино</w:t>
        <w:softHyphen/>
        <w:t>вая лампа с закопченной верхушкой пузыря. Женя, не успев пере</w:t>
        <w:softHyphen/>
        <w:t>шагнуть порог избы и закрыть за собою дверь, потерял сознание и снежным комом повалился на пол...</w:t>
      </w:r>
    </w:p>
    <w:p>
      <w:pPr>
        <w:pStyle w:val="Normal"/>
        <w:widowControl w:val="false"/>
        <w:ind w:firstLine="720"/>
        <w:jc w:val="both"/>
        <w:rPr/>
      </w:pPr>
      <w:r>
        <w:rPr>
          <w:sz w:val="28"/>
        </w:rPr>
        <w:t>В Ташкент Комаров переехал в 1930 году, и с собой привез не</w:t>
        <w:softHyphen/>
        <w:t>утолимое влечение к Господу. После описанного события, юно</w:t>
        <w:softHyphen/>
        <w:t>ша в своей душе почувствовал большое изменение, ему казалось, что он приобрел что-то ценное, великое, новое, но не мог понять, что именно. Домашняя обстановка оказалась для него чужой; чу</w:t>
        <w:softHyphen/>
        <w:t>жим был и огромный город с восточной пестротой, хотя он и лю</w:t>
        <w:softHyphen/>
        <w:t>бил его. Душа желала чего-то родного, чем она могла насытиться, но это родное надо искать. Этим Женя и был поглощен по прибы</w:t>
        <w:softHyphen/>
        <w:t>тии в город Ташкент. С особой ясностью звучали в его душе сло</w:t>
        <w:softHyphen/>
        <w:t>ва вопля, какими он воззвал во время пурги: „Боже мой, Боже! Я погибаю! Спаси меня и помилуй!“</w:t>
      </w:r>
    </w:p>
    <w:p>
      <w:pPr>
        <w:pStyle w:val="Normal"/>
        <w:widowControl w:val="false"/>
        <w:ind w:firstLine="720"/>
        <w:jc w:val="both"/>
        <w:rPr>
          <w:sz w:val="28"/>
        </w:rPr>
      </w:pPr>
      <w:r>
        <w:rPr>
          <w:sz w:val="28"/>
        </w:rPr>
        <w:t>Размышляя об этих словах, Женя пришел к выводу, что имен</w:t>
        <w:softHyphen/>
        <w:t>но после этого в его душе произошло перерождение. Вспоминая эти слова, он получал какое-то обновление радости, но объяснить это состояние он не мог.</w:t>
      </w:r>
    </w:p>
    <w:p>
      <w:pPr>
        <w:pStyle w:val="Normal"/>
        <w:widowControl w:val="false"/>
        <w:ind w:firstLine="720"/>
        <w:jc w:val="both"/>
        <w:rPr>
          <w:sz w:val="28"/>
        </w:rPr>
      </w:pPr>
      <w:r>
        <w:rPr>
          <w:sz w:val="28"/>
        </w:rPr>
        <w:t>„</w:t>
      </w:r>
      <w:r>
        <w:rPr>
          <w:sz w:val="28"/>
        </w:rPr>
        <w:t>О, ...как непостижимы судьбы Его и неисследимы пути Его!“ (Рим. 11, 33).</w:t>
      </w:r>
    </w:p>
    <w:p>
      <w:pPr>
        <w:pStyle w:val="Normal"/>
        <w:widowControl w:val="false"/>
        <w:ind w:firstLine="720"/>
        <w:jc w:val="both"/>
        <w:rPr>
          <w:sz w:val="28"/>
        </w:rPr>
      </w:pPr>
      <w:r>
        <w:rPr>
          <w:sz w:val="28"/>
        </w:rPr>
        <w:t>С каждым человеком у Бога есть Свои встречи, и к каждому сердцу Свои пути. Петра Он достиг на озере Галилейском, Нафанаила увидел под деревом, Савла — на дороге, а разбойника — уже на кресте.</w:t>
      </w:r>
    </w:p>
    <w:p>
      <w:pPr>
        <w:pStyle w:val="Normal"/>
        <w:widowControl w:val="false"/>
        <w:ind w:firstLine="720"/>
        <w:jc w:val="both"/>
        <w:rPr>
          <w:sz w:val="28"/>
        </w:rPr>
      </w:pPr>
      <w:r>
        <w:rPr>
          <w:sz w:val="28"/>
        </w:rPr>
        <w:t>Несомненно, что у Жени встреча с Господом была в поле, в бу</w:t>
        <w:softHyphen/>
        <w:t>шующем урагане.</w:t>
      </w:r>
    </w:p>
    <w:p>
      <w:pPr>
        <w:pStyle w:val="Normal"/>
        <w:widowControl w:val="false"/>
        <w:ind w:firstLine="720"/>
        <w:jc w:val="both"/>
        <w:rPr>
          <w:sz w:val="28"/>
        </w:rPr>
      </w:pPr>
      <w:r>
        <w:rPr>
          <w:sz w:val="28"/>
        </w:rPr>
        <w:t>Велик Господь и неисследимо велика, многообразна милость Его, велик Он в творении, велик в явлениях природы, в стихиях, велик и многообразен в спасении грешника.</w:t>
      </w:r>
    </w:p>
    <w:p>
      <w:pPr>
        <w:pStyle w:val="Normal"/>
        <w:widowControl w:val="false"/>
        <w:ind w:firstLine="720"/>
        <w:jc w:val="both"/>
        <w:rPr>
          <w:sz w:val="28"/>
        </w:rPr>
      </w:pPr>
      <w:r>
        <w:rPr>
          <w:sz w:val="28"/>
        </w:rPr>
        <w:t>Покаяние души человеческой — это тайна между Богом и че</w:t>
        <w:softHyphen/>
        <w:t>ловеком, и мы можем судить об этом только по духовным плодам помилованной души.</w:t>
      </w:r>
    </w:p>
    <w:p>
      <w:pPr>
        <w:pStyle w:val="Normal"/>
        <w:widowControl w:val="false"/>
        <w:ind w:firstLine="720"/>
        <w:jc w:val="both"/>
        <w:rPr/>
      </w:pPr>
      <w:r>
        <w:rPr>
          <w:sz w:val="28"/>
        </w:rPr>
        <w:t>Вскоре после переезда в Ташкент, сердце Жени нашло свою родную стихию: в 1931 году он впервые встретился со служите</w:t>
        <w:softHyphen/>
        <w:t>лем Божьим — Игнатом Прокопьевичем Седых, который с лю</w:t>
        <w:softHyphen/>
        <w:t>бовью пастыря окружил заботой и духовным воспитанием эту юную душу.</w:t>
      </w:r>
    </w:p>
    <w:p>
      <w:pPr>
        <w:pStyle w:val="Normal"/>
        <w:widowControl w:val="false"/>
        <w:ind w:firstLine="720"/>
        <w:jc w:val="both"/>
        <w:rPr/>
      </w:pPr>
      <w:r>
        <w:rPr>
          <w:sz w:val="28"/>
        </w:rPr>
        <w:t>Игнат Прокопьевич Седых был известен братству баптистов, как самоотверженный и ревностный благовестник Евангелия. В 20-х годах он совершал служение в Восточной Сибири, по Забай</w:t>
        <w:softHyphen/>
        <w:t>калью и Иркутской области, а после, с 30-х годов в городе Ташкенте.</w:t>
      </w:r>
    </w:p>
    <w:p>
      <w:pPr>
        <w:pStyle w:val="Normal"/>
        <w:widowControl w:val="false"/>
        <w:ind w:firstLine="720"/>
        <w:jc w:val="both"/>
        <w:rPr/>
      </w:pPr>
      <w:r>
        <w:rPr>
          <w:sz w:val="28"/>
        </w:rPr>
        <w:t>Женя получил много полезного и дорогого из опыта благовестника, соприкасаясь с братом в познании истины; оказался, в дальнейшем, разумным посредником между молодежью и стары</w:t>
        <w:softHyphen/>
        <w:t>ми, опытными служителями.</w:t>
      </w:r>
    </w:p>
    <w:p>
      <w:pPr>
        <w:pStyle w:val="Normal"/>
        <w:widowControl w:val="false"/>
        <w:ind w:firstLine="720"/>
        <w:jc w:val="both"/>
        <w:rPr/>
      </w:pPr>
      <w:r>
        <w:rPr>
          <w:sz w:val="28"/>
        </w:rPr>
        <w:t>В 1932 году Женя усердно посещал собрания баптистов на улице Кафанова, любил слушать христианское пение и пропове</w:t>
        <w:softHyphen/>
        <w:t>ди. Особенное расположение сердца он имел к проповеднику-ев</w:t>
        <w:softHyphen/>
        <w:t>рею, брату Цигельбаум, который одинаково: со слезами проповедовал о Христе и в доме молитвы, и на Алайском базаре, среди своих соотечественников-евреев.</w:t>
      </w:r>
    </w:p>
    <w:p>
      <w:pPr>
        <w:pStyle w:val="Normal"/>
        <w:widowControl w:val="false"/>
        <w:ind w:firstLine="720"/>
        <w:jc w:val="both"/>
        <w:rPr/>
      </w:pPr>
      <w:r>
        <w:rPr>
          <w:sz w:val="28"/>
        </w:rPr>
        <w:t>Неизгладимый след и образец к подражанию оставил для него Александр Иванович Баратов — районный благовестник по югу Азии. Огонь истины Божией в его проповедях зажигал многие сердца к ревностному служению Господу.</w:t>
      </w:r>
    </w:p>
    <w:p>
      <w:pPr>
        <w:pStyle w:val="Normal"/>
        <w:widowControl w:val="false"/>
        <w:ind w:firstLine="720"/>
        <w:jc w:val="both"/>
        <w:rPr/>
      </w:pPr>
      <w:r>
        <w:rPr>
          <w:sz w:val="28"/>
        </w:rPr>
        <w:t>В течение года Женя посещал собрания на улице Кафанова, но чувствовал, что ему еще чего-то не хватало. Что он еще не то,</w:t>
      </w:r>
      <w:r>
        <w:rPr>
          <w:sz w:val="28"/>
          <w:lang w:val="en-US"/>
        </w:rPr>
        <w:t xml:space="preserve"> </w:t>
      </w:r>
      <w:r>
        <w:rPr>
          <w:sz w:val="28"/>
        </w:rPr>
        <w:t>кем должен быть; и порой эта неудовлетворенность сильно мучи</w:t>
        <w:softHyphen/>
        <w:t>ла его. Он чувствовал и понимал, что его состояние очень близко напоминает ему жертвенник пророка Илии с приготовленной, рассеченной жертвой, которой не хватало только огня; именно этого огня не хватало и ему, чтобы окончательно успокоиться сво</w:t>
        <w:softHyphen/>
        <w:t>ей душой.</w:t>
      </w:r>
    </w:p>
    <w:p>
      <w:pPr>
        <w:pStyle w:val="Normal"/>
        <w:widowControl w:val="false"/>
        <w:ind w:firstLine="720"/>
        <w:jc w:val="both"/>
        <w:rPr/>
      </w:pPr>
      <w:r>
        <w:rPr>
          <w:sz w:val="28"/>
        </w:rPr>
        <w:t>Шел 1933 год. Однажды, придя, как обычно, на собрание, Же</w:t>
        <w:softHyphen/>
        <w:t>ня заметил, что лица у проповедников и членов общины опечале</w:t>
        <w:softHyphen/>
        <w:t>ны. Эта печаль отобразилась и в пении гимнов, и в проповедях, а особенно, в молитвах верующих. Долго быть в неведении ему не пришлось. Тут же, после собрания, последовало объяснение, что служения на этом месте прекращаются, так как дом молитвы, не</w:t>
        <w:softHyphen/>
        <w:t>смотря на то, что он является собственностью и приобретением общины баптистов г. Ташкента, отбирают. Гулом негодования и выражением горя наполнился зал, в котором так недавно еще славилось имя Божие. Один за одним люди в глубоком унынии и недоумении, нехотя и медленно, покидали помещение.</w:t>
      </w:r>
    </w:p>
    <w:p>
      <w:pPr>
        <w:pStyle w:val="Normal"/>
        <w:widowControl w:val="false"/>
        <w:ind w:firstLine="720"/>
        <w:jc w:val="both"/>
        <w:rPr>
          <w:sz w:val="28"/>
          <w:lang w:val="en-US"/>
        </w:rPr>
      </w:pPr>
      <w:r>
        <w:rPr>
          <w:sz w:val="28"/>
        </w:rPr>
        <w:t>Женя со стороны наблюдал за всем этим событием в каком-то оцепенении. Внимательно он вглядывался в лица верующих и ви</w:t>
        <w:softHyphen/>
        <w:t>дел, что почти все они выражали глубокую скорбь и, подходя друг ко другу, делились ею. На одного он только обратил внимание и невольно удивился, а почему он?.. Это был человек преклонного возраста, с проседью в негустой бороде темно-коричневого цвета. Женя не заметил, чтобы он был печален, как остальные. Взгляд его блуждал от одного к другому. На мгновенье они встретились глазами, но юноша почему-то отвел свой взгляд от него. Это был Крыжановский, один из служителей общины. Женя осудил себя за мимолетное неприятное впечатление о служителе и углубился в себя. А в душе у него разыгрывалось такое удручающее пережи</w:t>
        <w:softHyphen/>
        <w:t>вание, которого он и сам не мог объяснить. Какой-то внутренний голос не давал покоя: „Вот ты не воспользовался благодатным временем, не загорелся, а теперь все закрывается, и ты опоздал“. Тревога перешла в волнение. Он посмотрел на опустевший зал: у кафедры одиноко стоял Крыжановский и беспорядочно теребил бороду, а у выхода осталась группа христиан. Они о чем-то пере</w:t>
        <w:softHyphen/>
        <w:t>молвились и бодро, дружно запели:</w:t>
      </w:r>
    </w:p>
    <w:p>
      <w:pPr>
        <w:pStyle w:val="Normal"/>
        <w:widowControl w:val="false"/>
        <w:ind w:firstLine="720"/>
        <w:jc w:val="both"/>
        <w:rPr>
          <w:sz w:val="28"/>
          <w:lang w:val="en-US"/>
        </w:rPr>
      </w:pPr>
      <w:r>
        <w:rPr>
          <w:sz w:val="28"/>
          <w:lang w:val="en-US"/>
        </w:rPr>
      </w:r>
    </w:p>
    <w:p>
      <w:pPr>
        <w:pStyle w:val="Normal"/>
        <w:widowControl w:val="false"/>
        <w:ind w:firstLine="2552"/>
        <w:rPr>
          <w:sz w:val="28"/>
        </w:rPr>
      </w:pPr>
      <w:r>
        <w:rPr>
          <w:sz w:val="28"/>
        </w:rPr>
        <w:t>Ободрись, не бойся!..</w:t>
      </w:r>
    </w:p>
    <w:p>
      <w:pPr>
        <w:pStyle w:val="Normal"/>
        <w:widowControl w:val="false"/>
        <w:ind w:firstLine="2552"/>
        <w:rPr>
          <w:sz w:val="28"/>
        </w:rPr>
      </w:pPr>
      <w:r>
        <w:rPr>
          <w:sz w:val="28"/>
        </w:rPr>
        <w:t>Хоть и темен путь мой, С неба свет горит:</w:t>
      </w:r>
    </w:p>
    <w:p>
      <w:pPr>
        <w:pStyle w:val="Normal"/>
        <w:widowControl w:val="false"/>
        <w:ind w:firstLine="2552"/>
        <w:rPr>
          <w:sz w:val="28"/>
        </w:rPr>
      </w:pPr>
      <w:r>
        <w:rPr>
          <w:sz w:val="28"/>
        </w:rPr>
        <w:t xml:space="preserve">— </w:t>
      </w:r>
      <w:r>
        <w:rPr>
          <w:sz w:val="28"/>
        </w:rPr>
        <w:t>Я с тобой навеки. — Сам мне Господь говорит.</w:t>
      </w:r>
    </w:p>
    <w:p>
      <w:pPr>
        <w:pStyle w:val="Normal"/>
        <w:widowControl w:val="false"/>
        <w:ind w:firstLine="2552"/>
        <w:rPr>
          <w:sz w:val="28"/>
        </w:rPr>
      </w:pPr>
      <w:r>
        <w:rPr>
          <w:sz w:val="28"/>
        </w:rPr>
        <w:t>Нет, нет, никогда Он не оставит меня.</w:t>
      </w:r>
    </w:p>
    <w:p>
      <w:pPr>
        <w:pStyle w:val="Normal"/>
        <w:widowControl w:val="false"/>
        <w:ind w:firstLine="2552"/>
        <w:rPr>
          <w:sz w:val="28"/>
          <w:lang w:val="en-US"/>
        </w:rPr>
      </w:pPr>
      <w:r>
        <w:rPr>
          <w:sz w:val="28"/>
        </w:rPr>
        <w:t>Верю Его обещанью, Он не оставит меня.</w:t>
      </w:r>
    </w:p>
    <w:p>
      <w:pPr>
        <w:pStyle w:val="Normal"/>
        <w:widowControl w:val="false"/>
        <w:ind w:firstLine="2552"/>
        <w:rPr>
          <w:sz w:val="28"/>
          <w:lang w:val="en-US"/>
        </w:rPr>
      </w:pPr>
      <w:r>
        <w:rPr>
          <w:sz w:val="28"/>
          <w:lang w:val="en-US"/>
        </w:rPr>
      </w:r>
    </w:p>
    <w:p>
      <w:pPr>
        <w:pStyle w:val="2"/>
        <w:rPr/>
      </w:pPr>
      <w:r>
        <w:rPr/>
        <w:t>Пение, от порога опустелого дома молитвы, разлилось и на</w:t>
        <w:softHyphen/>
        <w:t>полнило все, а главное, с силой проникло в сердца скорбящих друзей, и особенно Жени.</w:t>
      </w:r>
    </w:p>
    <w:p>
      <w:pPr>
        <w:pStyle w:val="Normal"/>
        <w:widowControl w:val="false"/>
        <w:ind w:firstLine="720"/>
        <w:jc w:val="both"/>
        <w:rPr>
          <w:sz w:val="28"/>
        </w:rPr>
      </w:pPr>
      <w:r>
        <w:rPr>
          <w:sz w:val="28"/>
        </w:rPr>
        <w:t>Слезы неудержимо полились по его лицу и он подошел к пою</w:t>
        <w:softHyphen/>
        <w:t>щим в тот момент, когда они, окончив пение, тут же опустились на колени для молитвы.</w:t>
      </w:r>
    </w:p>
    <w:p>
      <w:pPr>
        <w:pStyle w:val="Normal"/>
        <w:widowControl w:val="false"/>
        <w:ind w:firstLine="720"/>
        <w:jc w:val="both"/>
        <w:rPr/>
      </w:pPr>
      <w:r>
        <w:rPr>
          <w:sz w:val="28"/>
        </w:rPr>
        <w:t>Пламенная молитва Жени возвышалась над всеми. Именно здесь пробился у него источник слез и источник воды живой, о ко</w:t>
        <w:softHyphen/>
        <w:t>тором Христос сказал самарянке, и который неиссякаемо от</w:t>
        <w:softHyphen/>
        <w:t>крылся в душе этого юноши — это было его особое, духовное про</w:t>
        <w:softHyphen/>
        <w:t>буждение.</w:t>
      </w:r>
    </w:p>
    <w:p>
      <w:pPr>
        <w:pStyle w:val="Normal"/>
        <w:widowControl w:val="false"/>
        <w:ind w:firstLine="720"/>
        <w:jc w:val="both"/>
        <w:rPr/>
      </w:pPr>
      <w:r>
        <w:rPr>
          <w:sz w:val="28"/>
        </w:rPr>
        <w:t>Вскоре среди верующих стало известно, что арестовано 15 братьев, в числе которых оказались дорогие и любимые тружени</w:t>
        <w:softHyphen/>
        <w:t>ки: Баратов Александр Иванович, Седых Игнат Прокопьевич, Цигельбаум, Возненко, Бабченко и другие.</w:t>
      </w:r>
    </w:p>
    <w:p>
      <w:pPr>
        <w:pStyle w:val="Normal"/>
        <w:widowControl w:val="false"/>
        <w:ind w:firstLine="720"/>
        <w:jc w:val="both"/>
        <w:rPr/>
      </w:pPr>
      <w:r>
        <w:rPr>
          <w:sz w:val="28"/>
        </w:rPr>
        <w:t>Сердце Жени впервые испытало глубокую скорбь, которую он не мог скрывать от окружающих. Едва успел он полюбить этих дорогих проповедников и бегло познакомиться с ними, как при</w:t>
        <w:softHyphen/>
        <w:t>шлось расставаться, и неизвестно насколько.</w:t>
      </w:r>
    </w:p>
    <w:p>
      <w:pPr>
        <w:pStyle w:val="Normal"/>
        <w:widowControl w:val="false"/>
        <w:ind w:firstLine="720"/>
        <w:jc w:val="both"/>
        <w:rPr/>
      </w:pPr>
      <w:r>
        <w:rPr>
          <w:sz w:val="28"/>
        </w:rPr>
        <w:t>Проходя один из перекрестков улиц города, он направился к газетному киоску, где иногда покупал газеты, но, всмотревшись в продавца, Женя заметил, что вместо прежнего, за стеклом киос</w:t>
        <w:softHyphen/>
        <w:t>ка мелькнула неприятная цветом борода Крыжановского. Сунув медяк со всеми вместе, получив газету, поспешил отойти и осмот</w:t>
        <w:softHyphen/>
        <w:t>реться, не ошибся ли? Но, увы! Нет, не ошибся! За газетным при</w:t>
        <w:softHyphen/>
        <w:t>лавком, бойко торгуя, суетился никто иной, как Крыжановский.</w:t>
      </w:r>
    </w:p>
    <w:p>
      <w:pPr>
        <w:pStyle w:val="Normal"/>
        <w:widowControl w:val="false"/>
        <w:ind w:firstLine="720"/>
        <w:jc w:val="both"/>
        <w:rPr/>
      </w:pPr>
      <w:r>
        <w:rPr>
          <w:sz w:val="28"/>
        </w:rPr>
        <w:t xml:space="preserve">— </w:t>
      </w:r>
      <w:r>
        <w:rPr>
          <w:sz w:val="28"/>
        </w:rPr>
        <w:t>Зачем он здесь и почему? — тревожно теребила мысль сердце Жени, - почему он не среди тех 15-ти проповедников, которые жизнь свою отдают теперь за дело Божие? — эта мысль мучила его до тех пор, пока среди новых друзей, ему кто-то, крадучись, в пол</w:t>
        <w:softHyphen/>
        <w:t>голоса не сказал:</w:t>
      </w:r>
    </w:p>
    <w:p>
      <w:pPr>
        <w:pStyle w:val="Normal"/>
        <w:widowControl w:val="false"/>
        <w:ind w:firstLine="720"/>
        <w:jc w:val="both"/>
        <w:rPr/>
      </w:pPr>
      <w:r>
        <w:rPr>
          <w:sz w:val="28"/>
        </w:rPr>
        <w:t xml:space="preserve">— </w:t>
      </w:r>
      <w:r>
        <w:rPr>
          <w:sz w:val="28"/>
        </w:rPr>
        <w:t>Да ведь Крыжановский же предал всех братьев, и об этом уже известно всем — он предатель.</w:t>
      </w:r>
    </w:p>
    <w:p>
      <w:pPr>
        <w:pStyle w:val="Normal"/>
        <w:widowControl w:val="false"/>
        <w:ind w:firstLine="720"/>
        <w:jc w:val="both"/>
        <w:rPr/>
      </w:pPr>
      <w:r>
        <w:rPr>
          <w:sz w:val="28"/>
        </w:rPr>
        <w:t>У Жени это никак не укладывалось в душе, хотя он и замечал, что сердце его не было расположено к этому человеку с самого на</w:t>
        <w:softHyphen/>
        <w:t>чала. — Как же может такой человек оказаться среди служителей Божьих? — этого он долго не понимал.</w:t>
      </w:r>
    </w:p>
    <w:p>
      <w:pPr>
        <w:pStyle w:val="Normal"/>
        <w:widowControl w:val="false"/>
        <w:ind w:firstLine="720"/>
        <w:jc w:val="both"/>
        <w:rPr>
          <w:sz w:val="28"/>
        </w:rPr>
      </w:pPr>
      <w:r>
        <w:rPr>
          <w:sz w:val="28"/>
        </w:rPr>
        <w:t>Закрытие дома молитвы и аресты устрашили многих верую</w:t>
        <w:softHyphen/>
        <w:t>щих, особенно из старых проповедующих, тех, которые в начале 30-х годов приехали в Азию, оставляя свои края. Но Женя уже молчать не мог.</w:t>
      </w:r>
    </w:p>
    <w:p>
      <w:pPr>
        <w:pStyle w:val="Normal"/>
        <w:widowControl w:val="false"/>
        <w:ind w:firstLine="720"/>
        <w:jc w:val="both"/>
        <w:rPr>
          <w:sz w:val="28"/>
          <w:lang w:val="en-US"/>
        </w:rPr>
      </w:pPr>
      <w:r>
        <w:rPr>
          <w:sz w:val="28"/>
        </w:rPr>
        <w:t>Несмотря на закрытие собрания и прошедшие аресты, моло</w:t>
        <w:softHyphen/>
        <w:t>дежь не прекращала свои общения, так что юноши и девицы собирались и по домам (по 40-50 человек), и прямо на открытой при</w:t>
        <w:softHyphen/>
        <w:t>роде. На одном из таких общений молодежь приняла решение: несмотря ни на что — не умолкать и, выразив это в молитве, с глу</w:t>
        <w:softHyphen/>
        <w:t>боким чувством пропели:</w:t>
      </w:r>
    </w:p>
    <w:p>
      <w:pPr>
        <w:pStyle w:val="Normal"/>
        <w:widowControl w:val="false"/>
        <w:ind w:firstLine="720"/>
        <w:jc w:val="both"/>
        <w:rPr>
          <w:sz w:val="28"/>
          <w:lang w:val="en-US"/>
        </w:rPr>
      </w:pPr>
      <w:r>
        <w:rPr>
          <w:sz w:val="28"/>
          <w:lang w:val="en-US"/>
        </w:rPr>
      </w:r>
    </w:p>
    <w:p>
      <w:pPr>
        <w:pStyle w:val="Normal"/>
        <w:widowControl w:val="false"/>
        <w:ind w:firstLine="3261"/>
        <w:rPr>
          <w:sz w:val="28"/>
          <w:lang w:val="en-US"/>
        </w:rPr>
      </w:pPr>
      <w:r>
        <w:rPr>
          <w:sz w:val="28"/>
        </w:rPr>
        <w:t>За евангельскую веру,</w:t>
      </w:r>
    </w:p>
    <w:p>
      <w:pPr>
        <w:pStyle w:val="Normal"/>
        <w:widowControl w:val="false"/>
        <w:ind w:firstLine="3261"/>
        <w:rPr>
          <w:sz w:val="28"/>
          <w:lang w:val="en-US"/>
        </w:rPr>
      </w:pPr>
      <w:r>
        <w:rPr>
          <w:sz w:val="28"/>
        </w:rPr>
        <w:t>За Христа мы постоим,</w:t>
      </w:r>
    </w:p>
    <w:p>
      <w:pPr>
        <w:pStyle w:val="Normal"/>
        <w:widowControl w:val="false"/>
        <w:ind w:firstLine="3261"/>
        <w:rPr>
          <w:sz w:val="28"/>
          <w:lang w:val="en-US"/>
        </w:rPr>
      </w:pPr>
      <w:r>
        <w:rPr>
          <w:sz w:val="28"/>
        </w:rPr>
        <w:t>Следуя Его примеру</w:t>
      </w:r>
    </w:p>
    <w:p>
      <w:pPr>
        <w:pStyle w:val="Normal"/>
        <w:widowControl w:val="false"/>
        <w:ind w:firstLine="3261"/>
        <w:rPr>
          <w:sz w:val="28"/>
          <w:lang w:val="en-US"/>
        </w:rPr>
      </w:pPr>
      <w:r>
        <w:rPr>
          <w:sz w:val="28"/>
        </w:rPr>
        <w:t>Все вперед, вперед за Ним!</w:t>
      </w:r>
    </w:p>
    <w:p>
      <w:pPr>
        <w:pStyle w:val="Normal"/>
        <w:widowControl w:val="false"/>
        <w:ind w:firstLine="3261"/>
        <w:rPr>
          <w:sz w:val="28"/>
          <w:lang w:val="en-US"/>
        </w:rPr>
      </w:pPr>
      <w:r>
        <w:rPr>
          <w:sz w:val="28"/>
          <w:lang w:val="en-US"/>
        </w:rPr>
      </w:r>
    </w:p>
    <w:p>
      <w:pPr>
        <w:pStyle w:val="Normal"/>
        <w:widowControl w:val="false"/>
        <w:ind w:firstLine="720"/>
        <w:jc w:val="both"/>
        <w:rPr>
          <w:sz w:val="28"/>
        </w:rPr>
      </w:pPr>
      <w:r>
        <w:rPr>
          <w:sz w:val="28"/>
        </w:rPr>
        <w:t>Именно здесь Женя нашел, наконец, свое место, и душа его сливалась все больше и больше с христианской молодежью. Осо</w:t>
        <w:softHyphen/>
        <w:t>бенное впечатление, в кругу собравшихся друзей, произвела на него проповедь одного юноши.</w:t>
      </w:r>
    </w:p>
    <w:p>
      <w:pPr>
        <w:pStyle w:val="Normal"/>
        <w:widowControl w:val="false"/>
        <w:ind w:firstLine="720"/>
        <w:jc w:val="both"/>
        <w:rPr/>
      </w:pPr>
      <w:r>
        <w:rPr>
          <w:sz w:val="28"/>
        </w:rPr>
        <w:t>Женя восхищался им, видя, что, кроме проповеди, он проявлял большую инициативу и в организации молодежных общений. Он был для Жени во многом примером для подражания, и Жене так хотелось видеть его таким до конца. Но, однако, скоро ему при</w:t>
        <w:softHyphen/>
        <w:t>шлось разочароваться, а именно: этот хороший проповедник же</w:t>
        <w:softHyphen/>
        <w:t>нился, и почти с первых дней семейной жизни стал устраняться от труда, пока не умолк совсем. Женю это сильно опечалило, но огня в его душе не угасило. Перед ним, как-то вдруг, с наступлением Но</w:t>
        <w:softHyphen/>
        <w:t>вого 1934 года поднялся вопрос о принятии крещения. Все его внут</w:t>
        <w:softHyphen/>
        <w:t>реннее существо загорелось жаждой — исполнить волю Божью. Его неудержимо влекло встать на смену тем, кто свою жизнь отдал за Иисуса, идя на страдания в узы. Женя верил в силу слов Иисуса Христа: „ ...Я создам Церковь Мою, и врата ада не одолеют ее...“</w:t>
      </w:r>
    </w:p>
    <w:p>
      <w:pPr>
        <w:pStyle w:val="Normal"/>
        <w:widowControl w:val="false"/>
        <w:ind w:firstLine="720"/>
        <w:jc w:val="both"/>
        <w:rPr/>
      </w:pPr>
      <w:r>
        <w:rPr>
          <w:sz w:val="28"/>
        </w:rPr>
        <w:t>Во исполнение слов великого своего Учителя, Женя рвался всей душой, чтобы дело Божие в городе не остановилось и, чтобы (если, по милости Божией, узники-братья возвратятся) они обод</w:t>
        <w:softHyphen/>
        <w:t>рились бы тем, что служение в истине не прекратилось.</w:t>
      </w:r>
    </w:p>
    <w:p>
      <w:pPr>
        <w:pStyle w:val="Normal"/>
        <w:widowControl w:val="false"/>
        <w:ind w:firstLine="720"/>
        <w:jc w:val="both"/>
        <w:rPr/>
      </w:pPr>
      <w:r>
        <w:rPr>
          <w:sz w:val="28"/>
        </w:rPr>
        <w:t>Движимый таким желанием, после Нового года он обратился к Крыжановскому с заявлением, что желает вступить в завет с Господом, и готов принять водное крещение... Крыжановский с недоумением принял его заявление: откуда такое побуждение у юноши? В то время, как община распущена, основные проповед</w:t>
        <w:softHyphen/>
        <w:t>ники сидят по тюрьмам, оставшиеся — запрятались по уголкам, а этот юноша так настоятельно просит крестить его? Он принялся уговаривать Комарова, устрашая его опасностями, предстоящими невзгодами, ожидающими его на пути цветущей молодости, но Женя был непреклонен в своем решении и продолжал настаи</w:t>
        <w:softHyphen/>
        <w:t>вать на крещении. Тогда Крыжановский сослался на то, что со</w:t>
        <w:softHyphen/>
        <w:t>брание закрыто, и вообще сейчас это не осуществимо.</w:t>
      </w:r>
    </w:p>
    <w:p>
      <w:pPr>
        <w:pStyle w:val="Normal"/>
        <w:widowControl w:val="false"/>
        <w:ind w:firstLine="720"/>
        <w:jc w:val="both"/>
        <w:rPr>
          <w:sz w:val="28"/>
        </w:rPr>
      </w:pPr>
      <w:r>
        <w:rPr>
          <w:sz w:val="28"/>
        </w:rPr>
        <w:t>Женя внимательно посмотрел в лицо старца. Его что-то озари</w:t>
        <w:softHyphen/>
        <w:t>ло: он вспомнил тот момент, когда все с грустью, услышав об от</w:t>
        <w:softHyphen/>
        <w:t>нятии молитвенного дома, покидали собрание, а этот человек стоял около кафедры именно вот с этим выражением лица, какое теперь перед ним: холодное, безучастное, чужое.</w:t>
      </w:r>
    </w:p>
    <w:p>
      <w:pPr>
        <w:pStyle w:val="Normal"/>
        <w:widowControl w:val="false"/>
        <w:ind w:firstLine="720"/>
        <w:jc w:val="both"/>
        <w:rPr/>
      </w:pPr>
      <w:r>
        <w:rPr>
          <w:sz w:val="28"/>
        </w:rPr>
        <w:t>Затем в глазах его, предстала пред ним группа друзей, среди которых были милые лица Баратова А. И., Седых И. П., их потря</w:t>
        <w:softHyphen/>
        <w:t>сающее пение: „Ободрись, не бойся! Сам Господь сказал...“ Потом вдруг мелькнул перекресток... газетный киоск, а в нем вот эта са</w:t>
        <w:softHyphen/>
        <w:t>мая борода с неприятным цветом. „Предатель!“ — мелькнуло в со</w:t>
        <w:softHyphen/>
        <w:t>знании юноши то, что он со страхом отгонял от сердца. Теперь он совершенно ясно понял, что это так, что этот старец — совершен</w:t>
        <w:softHyphen/>
        <w:t>но чужой человек. Медленно опустив голову, Женя повернулся и тихо отошел от Крыжановского.</w:t>
      </w:r>
    </w:p>
    <w:p>
      <w:pPr>
        <w:pStyle w:val="Normal"/>
        <w:widowControl w:val="false"/>
        <w:ind w:firstLine="720"/>
        <w:jc w:val="both"/>
        <w:rPr>
          <w:sz w:val="28"/>
          <w:lang w:val="en-US"/>
        </w:rPr>
      </w:pPr>
      <w:r>
        <w:rPr>
          <w:sz w:val="28"/>
        </w:rPr>
        <w:t>В одну из мартовских темных ночей, когда абрикосы торжест</w:t>
        <w:softHyphen/>
        <w:t>венно одевались в свой бело-розовый наряд, предваряя расцветаю</w:t>
        <w:softHyphen/>
        <w:t>щую природу в старом городе, Женя дал обещание служить Богу в доброй совести, погружаясь в темные волны канала Бурджар, а группа дорогих и верных друзей, благоговейно, в это время пела:</w:t>
      </w:r>
    </w:p>
    <w:p>
      <w:pPr>
        <w:pStyle w:val="Normal"/>
        <w:widowControl w:val="false"/>
        <w:ind w:firstLine="720"/>
        <w:jc w:val="both"/>
        <w:rPr>
          <w:sz w:val="28"/>
          <w:lang w:val="en-US"/>
        </w:rPr>
      </w:pPr>
      <w:r>
        <w:rPr>
          <w:sz w:val="28"/>
          <w:lang w:val="en-US"/>
        </w:rPr>
      </w:r>
    </w:p>
    <w:p>
      <w:pPr>
        <w:pStyle w:val="Normal"/>
        <w:widowControl w:val="false"/>
        <w:tabs>
          <w:tab w:val="clear" w:pos="720"/>
          <w:tab w:val="left" w:pos="2835" w:leader="none"/>
        </w:tabs>
        <w:ind w:firstLine="2835"/>
        <w:rPr>
          <w:sz w:val="28"/>
          <w:lang w:val="en-US"/>
        </w:rPr>
      </w:pPr>
      <w:r>
        <w:rPr>
          <w:sz w:val="28"/>
        </w:rPr>
        <w:t>Не расскажет ручей говорливый</w:t>
      </w:r>
    </w:p>
    <w:p>
      <w:pPr>
        <w:pStyle w:val="Normal"/>
        <w:widowControl w:val="false"/>
        <w:tabs>
          <w:tab w:val="clear" w:pos="720"/>
          <w:tab w:val="left" w:pos="2835" w:leader="none"/>
        </w:tabs>
        <w:ind w:firstLine="2835"/>
        <w:rPr>
          <w:sz w:val="28"/>
          <w:lang w:val="en-US"/>
        </w:rPr>
      </w:pPr>
      <w:r>
        <w:rPr>
          <w:sz w:val="28"/>
        </w:rPr>
        <w:t>Никому моей тайны святой,</w:t>
      </w:r>
    </w:p>
    <w:p>
      <w:pPr>
        <w:pStyle w:val="Normal"/>
        <w:widowControl w:val="false"/>
        <w:tabs>
          <w:tab w:val="clear" w:pos="720"/>
          <w:tab w:val="left" w:pos="2835" w:leader="none"/>
        </w:tabs>
        <w:ind w:firstLine="2835"/>
        <w:rPr>
          <w:sz w:val="28"/>
          <w:lang w:val="en-US"/>
        </w:rPr>
      </w:pPr>
      <w:r>
        <w:rPr>
          <w:sz w:val="28"/>
        </w:rPr>
        <w:t>По полям и лесам молчаливым</w:t>
      </w:r>
    </w:p>
    <w:p>
      <w:pPr>
        <w:pStyle w:val="Normal"/>
        <w:widowControl w:val="false"/>
        <w:tabs>
          <w:tab w:val="clear" w:pos="720"/>
          <w:tab w:val="left" w:pos="2835" w:leader="none"/>
        </w:tabs>
        <w:ind w:firstLine="2835"/>
        <w:rPr>
          <w:sz w:val="28"/>
          <w:lang w:val="en-US"/>
        </w:rPr>
      </w:pPr>
      <w:r>
        <w:rPr>
          <w:sz w:val="28"/>
        </w:rPr>
        <w:t>Пробежит он холодной струей...</w:t>
      </w:r>
    </w:p>
    <w:p>
      <w:pPr>
        <w:pStyle w:val="Normal"/>
        <w:widowControl w:val="false"/>
        <w:tabs>
          <w:tab w:val="clear" w:pos="720"/>
          <w:tab w:val="left" w:pos="2835" w:leader="none"/>
        </w:tabs>
        <w:ind w:firstLine="2835"/>
        <w:rPr>
          <w:sz w:val="28"/>
          <w:lang w:val="en-US"/>
        </w:rPr>
      </w:pPr>
      <w:r>
        <w:rPr>
          <w:sz w:val="28"/>
          <w:lang w:val="en-US"/>
        </w:rPr>
      </w:r>
    </w:p>
    <w:p>
      <w:pPr>
        <w:pStyle w:val="Normal"/>
        <w:widowControl w:val="false"/>
        <w:tabs>
          <w:tab w:val="clear" w:pos="720"/>
          <w:tab w:val="left" w:pos="2835" w:leader="none"/>
        </w:tabs>
        <w:ind w:firstLine="2835"/>
        <w:rPr>
          <w:sz w:val="28"/>
          <w:lang w:val="en-US"/>
        </w:rPr>
      </w:pPr>
      <w:r>
        <w:rPr>
          <w:sz w:val="28"/>
        </w:rPr>
        <w:t>Тот поток был свидетель безмолвный</w:t>
      </w:r>
    </w:p>
    <w:p>
      <w:pPr>
        <w:pStyle w:val="Normal"/>
        <w:widowControl w:val="false"/>
        <w:tabs>
          <w:tab w:val="clear" w:pos="720"/>
          <w:tab w:val="left" w:pos="2835" w:leader="none"/>
        </w:tabs>
        <w:ind w:firstLine="2835"/>
        <w:rPr>
          <w:sz w:val="28"/>
          <w:lang w:val="en-US"/>
        </w:rPr>
      </w:pPr>
      <w:r>
        <w:rPr>
          <w:sz w:val="28"/>
        </w:rPr>
        <w:t>Моей тайны великой, святой,</w:t>
      </w:r>
    </w:p>
    <w:p>
      <w:pPr>
        <w:pStyle w:val="Normal"/>
        <w:widowControl w:val="false"/>
        <w:tabs>
          <w:tab w:val="clear" w:pos="720"/>
          <w:tab w:val="left" w:pos="2835" w:leader="none"/>
        </w:tabs>
        <w:ind w:firstLine="2835"/>
        <w:rPr>
          <w:sz w:val="28"/>
          <w:lang w:val="en-US"/>
        </w:rPr>
      </w:pPr>
      <w:r>
        <w:rPr>
          <w:sz w:val="28"/>
        </w:rPr>
        <w:t>Когда чистые, светлые волны</w:t>
      </w:r>
    </w:p>
    <w:p>
      <w:pPr>
        <w:pStyle w:val="Normal"/>
        <w:widowControl w:val="false"/>
        <w:tabs>
          <w:tab w:val="clear" w:pos="720"/>
          <w:tab w:val="left" w:pos="2835" w:leader="none"/>
        </w:tabs>
        <w:ind w:firstLine="2835"/>
        <w:rPr>
          <w:sz w:val="28"/>
          <w:lang w:val="en-US"/>
        </w:rPr>
      </w:pPr>
      <w:r>
        <w:rPr>
          <w:sz w:val="28"/>
        </w:rPr>
        <w:t>Над моею прошли головой.</w:t>
      </w:r>
    </w:p>
    <w:p>
      <w:pPr>
        <w:pStyle w:val="Normal"/>
        <w:widowControl w:val="false"/>
        <w:ind w:firstLine="720"/>
        <w:jc w:val="center"/>
        <w:rPr>
          <w:sz w:val="28"/>
          <w:lang w:val="en-US"/>
        </w:rPr>
      </w:pPr>
      <w:r>
        <w:rPr>
          <w:sz w:val="28"/>
          <w:lang w:val="en-US"/>
        </w:rPr>
      </w:r>
    </w:p>
    <w:p>
      <w:pPr>
        <w:pStyle w:val="Normal"/>
        <w:widowControl w:val="false"/>
        <w:ind w:firstLine="720"/>
        <w:jc w:val="both"/>
        <w:rPr/>
      </w:pPr>
      <w:r>
        <w:rPr>
          <w:sz w:val="28"/>
        </w:rPr>
        <w:t>Как будто ничего не произошло в существе Жени после кре</w:t>
        <w:softHyphen/>
        <w:t>щения, все осталось по-прежнему: то же общество друзей, пение гимнов, тесные общения, прогулки. Однако, только он заметил, что раньше он здесь был присутствующим критиком, всего лишь поддерживающим, хотя кажется, и вместе со всеми переживал, скорбел и радовался. Теперь же он чувствовал себя частью этого дорогого общества, и оно как-то поместилось в нем. Женя понял, что теперь на его плечи легла ответственность за жизнь друзей и, кроме того, за свои поступки по отношению к ним. Женя обнару</w:t>
        <w:softHyphen/>
        <w:t>жил в себе единую жизнь со своими друзьями, и теперь он был не безразличен к поступкам и поведению каждого брата и сестры. Более того, стал замечать то, чему он недавно не придавал значе</w:t>
        <w:softHyphen/>
        <w:t>ния. Он увидел, что молодежная среда далеко неоднородна. Почувствовал, что под пестрым разноцветьем бурной молодости, созревают плоды, и как необходим уход за юным, дорогим насаж</w:t>
        <w:softHyphen/>
        <w:t>дением Божиим. Приглядевшись к молодежи, Женя заметил, что часть юношей, а больше девиц так заняты своею внеш</w:t>
        <w:softHyphen/>
        <w:t>ностью, что духовная пища им не вмещается. Он даже увидел, как группируется молодежь между собою: и те из них, кто подвер</w:t>
        <w:softHyphen/>
        <w:t>жен влиянию мира — имеет свой круг и тяготение друг ко другу. Но если бы этим ограничивалось. О, нет! Они усиленно старают</w:t>
        <w:softHyphen/>
        <w:t>ся влиять на остальных: внешним видом, манерами поведения, плотским рассуждением. Более того, в общениях берут инициати</w:t>
        <w:softHyphen/>
        <w:t>ву в свои руки. Для них утомительно то время, которое проходит в беседах, молитвах. Заметно, как их взгляды безучастно блужда</w:t>
        <w:softHyphen/>
        <w:t>ют по окружающим предметам, а в худшем случае — глаза их за</w:t>
        <w:softHyphen/>
        <w:t>крываются от непреодолимой дремоты. Стоит же только закон</w:t>
        <w:softHyphen/>
        <w:t>читься общению, когда можно „поболтать о том, о сем“, похохо</w:t>
        <w:softHyphen/>
        <w:t>тать над какой-либо „пустяковинкой“, а еще лучше, побродить по заросшим аллеям какого-либо парка — тогда такие души неузнава</w:t>
        <w:softHyphen/>
        <w:t>емо преображаются. Куда исчезает напускная скромность в раз</w:t>
        <w:softHyphen/>
        <w:t>говоре, поведении, ограниченности во времени. Здесь, как прави</w:t>
        <w:softHyphen/>
        <w:t>ло, поднимается диспут между одними и другими: те из них, кого пленяет нетленная красота кроткого и молчаливого духа, образец безупречной, святой христианской молодости — находят в себе жажду пожертвовать на беззаветное, самоотверженное служение Господу; те же, кто увлечен больше тленной красотой, открыто и прямо подражают миру или, в себе самих создают собственный тип, извращая евангельские образцы святости; призывают к то</w:t>
        <w:softHyphen/>
        <w:t>му, чтобы наслаждаться молодостью и не упустить ничего из нее, живя в свое удовольствие. Они со всеми вместе могут громко и торжественно петь: „Жить для Иисуса, с Ним умирать...“ Но жить для Иисуса — истолковывается в их понятии так, чтобы, прежде всего, не потерять ее, а с Ним умирать — это представляет</w:t>
        <w:softHyphen/>
        <w:t>ся какой-то сладкой утопией, во всяком случае, не требующей личных жертв. Переходя от размышлений к делу, Женя стал ис</w:t>
        <w:softHyphen/>
        <w:t>кать себе единомышленников — друзей и, найдя таковых, он поде</w:t>
        <w:softHyphen/>
        <w:t>лился своими впечатлениями с ними, выразил свой душевный протест проникновению духа мира сего в молодежную среду.</w:t>
      </w:r>
    </w:p>
    <w:p>
      <w:pPr>
        <w:pStyle w:val="Normal"/>
        <w:widowControl w:val="false"/>
        <w:ind w:firstLine="720"/>
        <w:jc w:val="both"/>
        <w:rPr/>
      </w:pPr>
      <w:r>
        <w:rPr>
          <w:sz w:val="28"/>
        </w:rPr>
        <w:t xml:space="preserve">— </w:t>
      </w:r>
      <w:r>
        <w:rPr>
          <w:sz w:val="28"/>
        </w:rPr>
        <w:t>Надо спасать молодежь от губительного влияния мира! — вы</w:t>
        <w:softHyphen/>
        <w:t>разился он однажды в беседе со своими друзьями. Гордеев Федя и еще один пылкий и серьезный юноша, вполне разделили с Же</w:t>
        <w:softHyphen/>
        <w:t>ней его взгляд и согласились находиться в посте с горячей молит</w:t>
        <w:softHyphen/>
        <w:t>вой, прося у Господа силы для служения среди молодежи, и ее пробуждения. Их никто не избирал на это служение, никто не объявлял какого-либо поручения в этом роде, но от самого Духа</w:t>
      </w:r>
      <w:r>
        <w:rPr>
          <w:sz w:val="28"/>
          <w:lang w:val="en-US"/>
        </w:rPr>
        <w:t xml:space="preserve"> </w:t>
      </w:r>
      <w:r>
        <w:rPr>
          <w:sz w:val="28"/>
        </w:rPr>
        <w:t>Божья они получили побуждение и добровольно отделили себя на это служение, особенно Женя.</w:t>
      </w:r>
    </w:p>
    <w:p>
      <w:pPr>
        <w:pStyle w:val="Normal"/>
        <w:widowControl w:val="false"/>
        <w:ind w:firstLine="720"/>
        <w:jc w:val="both"/>
        <w:rPr/>
      </w:pPr>
      <w:r>
        <w:rPr>
          <w:sz w:val="28"/>
        </w:rPr>
        <w:t>Первые практические меры, какие они приняли, — это органи</w:t>
        <w:softHyphen/>
        <w:t>зовали регулярное общение молодежи, не менее двух раз в неде</w:t>
        <w:softHyphen/>
        <w:t>лю; а между собою согласились — учиться проповедовать. Юноши убедились, что поддержки со стороны старцев получить не могут, так как под предлогом благоразумия, гонимые человеческим страхом, оставшиеся служители далеко запрятались в свои гнез</w:t>
        <w:softHyphen/>
        <w:t>да и духовных запросов молодежи понять не могли.</w:t>
      </w:r>
    </w:p>
    <w:p>
      <w:pPr>
        <w:pStyle w:val="Normal"/>
        <w:widowControl w:val="false"/>
        <w:ind w:firstLine="720"/>
        <w:jc w:val="both"/>
        <w:rPr/>
      </w:pPr>
      <w:r>
        <w:rPr>
          <w:sz w:val="28"/>
        </w:rPr>
        <w:t>Женя, имея от природы способности к черчению, приложил все старания и по собранным материалам, запрятанной по домам литературы, изготовил чудесную обзорную карту библейских мест. Затем, познакомившись с работой и программой библей</w:t>
        <w:softHyphen/>
        <w:t>ских курсов, предложил (среди ревностной части молодежи) ор</w:t>
        <w:softHyphen/>
        <w:t>ганизовать, своего рода, примитивные курсы. Намеченное было .одобрено и осуществлено, полутайные курсы по изучению Слова Божья были открыты, и известный круг молодежи с ревностью, регулярно посещал их. Так начался и протекал 1934 год. Приня</w:t>
        <w:softHyphen/>
        <w:t>тые меры заметно повышали духовный уровень христианской мо</w:t>
        <w:softHyphen/>
        <w:t>лодежи. Если ей не удалось, вообще, освободиться от влияния ми</w:t>
        <w:softHyphen/>
        <w:t>ра, то, по крайней мере, та часть молодежи, которая увлекалась этим, конкретно выделилась из общей массы: произошло своего рода разделение, хотя внешне, общались все вместе. К концу года было решено объявить генеральное наступление на мирской об</w:t>
        <w:softHyphen/>
        <w:t>раз поведения среди христианской молодежи и договорились —</w:t>
      </w:r>
      <w:r>
        <w:rPr>
          <w:sz w:val="28"/>
          <w:lang w:val="en-US"/>
        </w:rPr>
        <w:t xml:space="preserve"> </w:t>
      </w:r>
      <w:r>
        <w:rPr>
          <w:sz w:val="28"/>
        </w:rPr>
        <w:t>дать молодежи духовную пищу.</w:t>
      </w:r>
    </w:p>
    <w:p>
      <w:pPr>
        <w:pStyle w:val="Normal"/>
        <w:widowControl w:val="false"/>
        <w:ind w:firstLine="720"/>
        <w:jc w:val="both"/>
        <w:rPr/>
      </w:pPr>
      <w:r>
        <w:rPr>
          <w:sz w:val="28"/>
        </w:rPr>
        <w:t>Для этого назначено было первое, обширное, молодежное соб</w:t>
        <w:softHyphen/>
        <w:t>рание. Юные проповедники, побеждая смущение, сердечно, с благоговением, впервые открыли свои уста для свидетельства евангельской истины. Один за другим они поднимались и говори</w:t>
        <w:softHyphen/>
        <w:t>ли перед молодежью, и Господь благословил их неопытные, малые способности, исполняя силою свыше. Во всех комнатах ца</w:t>
        <w:softHyphen/>
        <w:t>рила тишина, несмотря на то, что все они были переполнены юными слушателями. Наконец, с заключительной проповедью поднялся Женя Комаров. С благоговением, он открыл на столе Библию большого формата и прочитал:</w:t>
      </w:r>
    </w:p>
    <w:p>
      <w:pPr>
        <w:pStyle w:val="Normal"/>
        <w:widowControl w:val="false"/>
        <w:ind w:firstLine="720"/>
        <w:jc w:val="both"/>
        <w:rPr/>
      </w:pPr>
      <w:r>
        <w:rPr>
          <w:sz w:val="28"/>
        </w:rPr>
        <w:t>— „</w:t>
      </w:r>
      <w:r>
        <w:rPr>
          <w:sz w:val="28"/>
        </w:rPr>
        <w:t>Итак, бойтесь Господа, и служите Ему в чистоте и искрен</w:t>
        <w:softHyphen/>
        <w:t>ности; отвергните богов, которым служили отцы ваши за рекою и в Египте, а служите Господу. Если же не угодно вам служить Господу, то изберите себе ныне, кому служить, богам ли, кото</w:t>
        <w:softHyphen/>
        <w:t>рым служили отцы ваши, бывшие за рекою, или богам Аморре-ев, в земле которых живете; а я и дом мой будем служить Госпо</w:t>
        <w:softHyphen/>
        <w:t>ду.“ (Ис. Нав. 24, 14-15).</w:t>
      </w:r>
    </w:p>
    <w:p>
      <w:pPr>
        <w:pStyle w:val="Normal"/>
        <w:widowControl w:val="false"/>
        <w:ind w:firstLine="720"/>
        <w:jc w:val="both"/>
        <w:rPr/>
      </w:pPr>
      <w:r>
        <w:rPr>
          <w:sz w:val="28"/>
        </w:rPr>
        <w:t>Так, когда-то Иисус Навин, собрав народ, поставил ему усло</w:t>
        <w:softHyphen/>
        <w:t>вие, — продолжал Женя, — кому они будут служить? Несколько странно звучат эти слова, и странность эта в том, что не перед язычниками ставит этот вопрос человек Божий, а спрашивает на</w:t>
        <w:softHyphen/>
        <w:t>род Его, детей, которые произошли от Израиля — семя Авраамово, отцы которых, принимая закон Божий при Синае, клялись единогласно: „Все, что сказал Господь, исполним“ (Исх. 19, 8). К этому времени из отцов их не осталось никого в живых, кроме Халева и самого Иисуса Навина. Куда они девались? Все они пали в пустыне, ибо за их непослушание Господь определил: „Никто из людей сих, из сего злого рода, не увидит доброй земли, которую Я клялся дать отцам вашим“ (Втор. 1,35). Почему этот вопрос по</w:t>
        <w:softHyphen/>
        <w:t>ставил Иисус Навин перед народом, отцы которых погибли? По</w:t>
        <w:softHyphen/>
        <w:t>тому что они дети отцов своих, и отцов неверных, которые, увы, не оставили детям своим в себе образца, достойного подражания. Они так же, как и их отцы, некогда на берегах Иордана, перед вступлением в обетованную землю, ответили в его уши: „ ...все, что ни повелишь нам, сделаем, и куда ни пошлешь нас, пойдем; Как слушали мы Моисея, так будем слушать и тебя: только Гос</w:t>
        <w:softHyphen/>
        <w:t>подь, Бог твой, да будет с тобою, как Он был с Моисеем“ (Иис. Нав. 1, 16-17).</w:t>
      </w:r>
    </w:p>
    <w:p>
      <w:pPr>
        <w:pStyle w:val="Normal"/>
        <w:widowControl w:val="false"/>
        <w:ind w:firstLine="720"/>
        <w:jc w:val="both"/>
        <w:rPr/>
      </w:pPr>
      <w:r>
        <w:rPr>
          <w:sz w:val="28"/>
        </w:rPr>
        <w:t>Но Иисус Навин предвидел, что они так же, как и отцы их, бу</w:t>
        <w:softHyphen/>
        <w:t>дут изменять Господу и впадать в грех, что впоследствии и случи</w:t>
        <w:softHyphen/>
        <w:t>лось. Не успели они отойти от Иерихона, как тридцать шесть из них пало у Гайя из-за того, что в шатре Ахана нашлось заклятое. Поэтому, мужественный вождь и воин Израиля, перед своею смертью обращается вновь к народу и, обращаясь к их разуму и сердцам, говорит: „Изберите себе ныне, кому служить, живому ли Богу или богам язычников, окружающих их?“ Именно от это</w:t>
        <w:softHyphen/>
        <w:t>го избрания зависело все их будущее. Но недолго народ Израиль</w:t>
        <w:softHyphen/>
        <w:t>ский прожил под благословенной охраной Божьей, и вскоре „...воспылал гнев Господен на Израиля, и предал их в руки граби</w:t>
        <w:softHyphen/>
        <w:t>телей, и грабили их...“ (Суд. 2,14). В чем причина? Причина в том, что после смерти Иисуса Навина народ жил беспечно, не старал</w:t>
        <w:softHyphen/>
        <w:t>ся передавать закон Божий своим детям, привить в сердцах их любовь к Господу и возвестить своей молодежи о милостях Божь</w:t>
        <w:softHyphen/>
        <w:t>их и великих делах Его: „ ...и восстал после них другой род, кото</w:t>
        <w:softHyphen/>
        <w:t>рый не знал Господа и дел Его, какие Он делал Израилю ... и стали служить Ваалам; Оставили Господа, Бога отцов своих,...“ (Суд. 2, 8-13).</w:t>
      </w:r>
    </w:p>
    <w:p>
      <w:pPr>
        <w:pStyle w:val="Normal"/>
        <w:widowControl w:val="false"/>
        <w:ind w:firstLine="720"/>
        <w:jc w:val="both"/>
        <w:rPr>
          <w:sz w:val="28"/>
        </w:rPr>
      </w:pPr>
      <w:r>
        <w:rPr>
          <w:sz w:val="28"/>
        </w:rPr>
        <w:t>Друзья мои! Дорогая молодежь!</w:t>
      </w:r>
    </w:p>
    <w:p>
      <w:pPr>
        <w:pStyle w:val="Normal"/>
        <w:widowControl w:val="false"/>
        <w:ind w:firstLine="720"/>
        <w:jc w:val="both"/>
        <w:rPr/>
      </w:pPr>
      <w:r>
        <w:rPr>
          <w:sz w:val="28"/>
        </w:rPr>
        <w:t>Слава Господу, что сегодня мы не можем сказать об отцах на</w:t>
        <w:softHyphen/>
        <w:t>ших и дедах наших, что они служили иным богам. Деды наши в лице дорогих старцев: Воронина, Капустинского, Рябошапки, Павлова и других, отдали жизнь свою на служение не иному, а живому Богу. Их узкий и тернистый путь, оглашенный кандаль</w:t>
        <w:softHyphen/>
        <w:t>ным звоном за Имя Иисуса, полит горючими слезами и кровью самих мучеников, их жен и детей. Истерзанные их тела покоятся ныне: либо под серыми могильными плитами в далеком Закав</w:t>
        <w:softHyphen/>
        <w:t>казье, либо в холодных могилах земли Сибирской. Равно, как и отцы некоторых сидящих здесь, наши отцы (духовные и телес</w:t>
        <w:softHyphen/>
        <w:t>ные), отдали и отдают жизнь свою за истинного, живого Бога и, посланного Им, Спасителя нашего Иисуса Христа, за Его учение. Те, чьи имена сегодня в слезных молитвах возносятся непрестанно из уст матерей, жен и сирот-детей, наших дорогих братьев Тимо</w:t>
        <w:softHyphen/>
        <w:t>шенко М. Д., Одинцова, Павлова П. В., Иванова-Клышникова П. В. и других, которые сегодня томятся в тех же сырых тюрьмах, где томились деды их, отцы; либо изнывают от голода и непосиль</w:t>
        <w:softHyphen/>
        <w:t>ного труда за колючей проволокой концлагерей.</w:t>
      </w:r>
    </w:p>
    <w:p>
      <w:pPr>
        <w:pStyle w:val="Normal"/>
        <w:widowControl w:val="false"/>
        <w:ind w:firstLine="720"/>
        <w:jc w:val="both"/>
        <w:rPr/>
      </w:pPr>
      <w:r>
        <w:rPr>
          <w:sz w:val="28"/>
        </w:rPr>
        <w:t>Мы, их дети, которые слышали многократно Слово Истины Божьей из уст наших отцов, и не только слышали, но имеем в страданиях наших отцов образец их жертвенной жизни, достой</w:t>
        <w:softHyphen/>
        <w:t>ный подражания. Мы ныне не знаем, возвратятся ли они к нам опять, или нет; но вот они сегодня здесь, как бы среди нас, и зада</w:t>
        <w:softHyphen/>
        <w:t>ют тот же древний вопрос: „Изберите ныне, кому служить?“ Да, друзья мои, сегодня мы должны избрать: или путь отцов наших, или свой путь. Кому служить, и кому поклоняться: истинному живому Богу — Тому, Кому поклоняются наши отцы и за святое Имя которого отдают жизнь свою? Или идолам, которым покло</w:t>
        <w:softHyphen/>
        <w:t>няется ныне, окружающий нас, мир?</w:t>
      </w:r>
    </w:p>
    <w:p>
      <w:pPr>
        <w:pStyle w:val="Normal"/>
        <w:widowControl w:val="false"/>
        <w:ind w:firstLine="720"/>
        <w:jc w:val="both"/>
        <w:rPr>
          <w:sz w:val="28"/>
        </w:rPr>
      </w:pPr>
      <w:r>
        <w:rPr>
          <w:sz w:val="28"/>
        </w:rPr>
        <w:t>Вы сегодня можете в недоумении сказать мне: „Брат Женя, да ведь мы же избрали, мы же — христианская молодежь, дети на</w:t>
        <w:softHyphen/>
        <w:t>ших отцов-христиан, нам нечего избирать, мы с детства воспита</w:t>
        <w:softHyphen/>
        <w:t>ны в христианском духе, в евангельском учении“.</w:t>
      </w:r>
    </w:p>
    <w:p>
      <w:pPr>
        <w:pStyle w:val="Normal"/>
        <w:widowControl w:val="false"/>
        <w:ind w:firstLine="720"/>
        <w:jc w:val="both"/>
        <w:rPr/>
      </w:pPr>
      <w:r>
        <w:rPr>
          <w:sz w:val="28"/>
        </w:rPr>
        <w:t>О! Слава Богу, если бы это было так. Но я прошу вас, вы, со всею искренностью, вникнете в ваши мысли, ваши намерения. Проверьте желание ваших сердец. Кроме того, посмотрите на вашу одежду, ваши прически, манеры поведения, на всю вашу внешность. Чей образ вы сегодня носите: образ Небесного или образ перстного? Знаете ли вы, что ваша внешность совершенно безошибочно отражает ваше внутреннее содержание? Поэтому, кому вы сегодня подражаете, тому и поклоняетесь — образ бога ва</w:t>
        <w:softHyphen/>
        <w:t>шего в облике вашем. Не относится ли сегодня, к кому-либо из си</w:t>
        <w:softHyphen/>
        <w:t>дящих здесь, святое и строгое предупреждение: „ ...чтобы мы не были похотливы на злое, ...не будьте также идолопоклонниками, ...не станем блудодействовать, ...не станем искушать Христа... не ропщите, как некоторые из них роптали и погибали от истребите</w:t>
        <w:softHyphen/>
        <w:t>ля. Все это происходило с ними, как образы; а описано в наставле</w:t>
        <w:softHyphen/>
        <w:t xml:space="preserve">ние нам, достигшим последних веков“ </w:t>
      </w:r>
      <w:r>
        <w:rPr>
          <w:sz w:val="28"/>
          <w:lang w:val="en-US"/>
        </w:rPr>
        <w:t xml:space="preserve">(1Kop. </w:t>
      </w:r>
      <w:r>
        <w:rPr>
          <w:sz w:val="28"/>
        </w:rPr>
        <w:t>10, 1-11)?</w:t>
      </w:r>
    </w:p>
    <w:p>
      <w:pPr>
        <w:pStyle w:val="Normal"/>
        <w:widowControl w:val="false"/>
        <w:ind w:firstLine="720"/>
        <w:jc w:val="both"/>
        <w:rPr/>
      </w:pPr>
      <w:r>
        <w:rPr>
          <w:sz w:val="28"/>
        </w:rPr>
        <w:t>Поэтому, сейчас мы должны решить со всей христианской чест</w:t>
        <w:softHyphen/>
        <w:t>ностью: ...изберите себе ныне, кому служить, ...отвергните богов.., которым поклоняются люди, не знающие живого Бога; и ответ на это мы дадим стоя на коленях пред Богом Вечным. Аминь.</w:t>
      </w:r>
    </w:p>
    <w:p>
      <w:pPr>
        <w:pStyle w:val="Normal"/>
        <w:widowControl w:val="false"/>
        <w:ind w:firstLine="720"/>
        <w:jc w:val="both"/>
        <w:rPr/>
      </w:pPr>
      <w:r>
        <w:rPr>
          <w:sz w:val="28"/>
        </w:rPr>
        <w:t xml:space="preserve">— </w:t>
      </w:r>
      <w:r>
        <w:rPr>
          <w:sz w:val="28"/>
        </w:rPr>
        <w:t>Аминь! — прозвучало по комнатам дома, и многие, с горячи</w:t>
        <w:softHyphen/>
        <w:t>ми слезами, приготовились излить свои юные души в молитве пе</w:t>
        <w:softHyphen/>
        <w:t>ред Богом...</w:t>
      </w:r>
    </w:p>
    <w:p>
      <w:pPr>
        <w:pStyle w:val="Normal"/>
        <w:widowControl w:val="false"/>
        <w:ind w:firstLine="720"/>
        <w:jc w:val="both"/>
        <w:rPr/>
      </w:pPr>
      <w:r>
        <w:rPr>
          <w:sz w:val="28"/>
        </w:rPr>
        <w:t xml:space="preserve">— </w:t>
      </w:r>
      <w:r>
        <w:rPr>
          <w:sz w:val="28"/>
        </w:rPr>
        <w:t>Друзья! Нас предали... — прозвучал девичий голос, — к дому идет несколько НКВДэшников, по углам стоят их машины!</w:t>
      </w:r>
    </w:p>
    <w:p>
      <w:pPr>
        <w:pStyle w:val="Normal"/>
        <w:widowControl w:val="false"/>
        <w:ind w:firstLine="720"/>
        <w:jc w:val="both"/>
        <w:rPr>
          <w:sz w:val="28"/>
        </w:rPr>
      </w:pPr>
      <w:r>
        <w:rPr>
          <w:sz w:val="28"/>
        </w:rPr>
        <w:t>Начавшийся переполох резко остановил голос какого-то юно</w:t>
        <w:softHyphen/>
        <w:t>ши:</w:t>
      </w:r>
    </w:p>
    <w:p>
      <w:pPr>
        <w:pStyle w:val="Normal"/>
        <w:widowControl w:val="false"/>
        <w:ind w:firstLine="720"/>
        <w:jc w:val="both"/>
        <w:rPr>
          <w:sz w:val="28"/>
        </w:rPr>
      </w:pPr>
      <w:r>
        <w:rPr>
          <w:sz w:val="28"/>
        </w:rPr>
        <w:t xml:space="preserve">— </w:t>
      </w:r>
      <w:r>
        <w:rPr>
          <w:sz w:val="28"/>
        </w:rPr>
        <w:t>Господи! Защити нас от врагов, ведь Ты Бог наш! Аминь.</w:t>
      </w:r>
    </w:p>
    <w:p>
      <w:pPr>
        <w:pStyle w:val="Normal"/>
        <w:widowControl w:val="false"/>
        <w:ind w:firstLine="720"/>
        <w:jc w:val="both"/>
        <w:rPr/>
      </w:pPr>
      <w:r>
        <w:rPr>
          <w:sz w:val="28"/>
        </w:rPr>
        <w:t>После этого, без паники, все быстро стали выходить из поме</w:t>
        <w:softHyphen/>
        <w:t>щения. На крики вошедших: „Стой! Не расходитесь!“ — никто не обращал внимания. Девушки плотной гурьбой замкнули полу</w:t>
        <w:softHyphen/>
        <w:t>кольцо у калитки, а тем временем (в непроглядной тьме) братья моментально разошлись через другие усадьбы...</w:t>
      </w:r>
    </w:p>
    <w:p>
      <w:pPr>
        <w:pStyle w:val="Normal"/>
        <w:widowControl w:val="false"/>
        <w:ind w:firstLine="720"/>
        <w:jc w:val="both"/>
        <w:rPr/>
      </w:pPr>
      <w:r>
        <w:rPr>
          <w:sz w:val="28"/>
        </w:rPr>
        <w:t>На следующий день стало известно, что почти все благополуч</w:t>
        <w:softHyphen/>
        <w:t>но разошлись по домам, и только некоторым из них пришлось почти всю ночь уходить от преследователей; да группе девушек — до полуночи перетерпеть назойливые допросы, в которых пресле</w:t>
        <w:softHyphen/>
        <w:t>дователям не удалось добиться желаемого. С того момента, за не</w:t>
        <w:softHyphen/>
        <w:t>которыми из молодежи, а также за их домами была установлена слежка органами НКВД. Поэтому, среди юных друзей было при</w:t>
        <w:softHyphen/>
        <w:t>нято решение: соблюдать строгую конспирацию.</w:t>
      </w:r>
    </w:p>
    <w:p>
      <w:pPr>
        <w:pStyle w:val="Normal"/>
        <w:widowControl w:val="false"/>
        <w:ind w:firstLine="720"/>
        <w:jc w:val="both"/>
        <w:rPr>
          <w:sz w:val="28"/>
        </w:rPr>
      </w:pPr>
      <w:r>
        <w:rPr>
          <w:sz w:val="28"/>
        </w:rPr>
        <w:t>Прошедший вечер оставил в юных сердцах неизгладимое впе</w:t>
        <w:softHyphen/>
        <w:t>чатление и, главное, всколыхнул души от какого-то застоя. Как желанный дождь, выпадая на скошенный луг, вызывает к жизни буйную зелень, так и проповедь Жени, произнесенная впервые, оказалась благословением.</w:t>
      </w:r>
    </w:p>
    <w:p>
      <w:pPr>
        <w:pStyle w:val="Normal"/>
        <w:widowControl w:val="false"/>
        <w:ind w:firstLine="720"/>
        <w:jc w:val="both"/>
        <w:rPr/>
      </w:pPr>
      <w:r>
        <w:rPr>
          <w:sz w:val="28"/>
        </w:rPr>
        <w:t>Духовной свежестью повеяло в последующих общениях от юных сердец. Как вешние воды размывают ледяные барьеры и шумными ручьями разливаются по полям, так началось бурное раскаяние среди молодежи; и виноградник Божий наполнился благоуханием. Молодежь использовала всякие предлоги для же</w:t>
        <w:softHyphen/>
        <w:t>ланного общения, и Бог посылал через них пробуждение. В серд</w:t>
        <w:softHyphen/>
        <w:t>цах загорелась жажда к слышанию Слова Божия, к сердечным, горячим молитвам, служению.</w:t>
      </w:r>
    </w:p>
    <w:p>
      <w:pPr>
        <w:pStyle w:val="Normal"/>
        <w:widowControl w:val="false"/>
        <w:ind w:firstLine="720"/>
        <w:jc w:val="both"/>
        <w:rPr/>
      </w:pPr>
      <w:r>
        <w:rPr>
          <w:sz w:val="28"/>
        </w:rPr>
        <w:t>Одним из таких предлогов (в начале 1935 года) послужил при</w:t>
        <w:softHyphen/>
        <w:t>езд одаренного брата, обладающего регентским искусством, из числа баптистов, Александра Андреевича Тихонова. На общении, собранном в честь приезда гостя, обратилось много юных душ, что явилось продолжением бурного пробуждения.</w:t>
      </w:r>
    </w:p>
    <w:p>
      <w:pPr>
        <w:pStyle w:val="Normal"/>
        <w:widowControl w:val="false"/>
        <w:ind w:firstLine="720"/>
        <w:jc w:val="both"/>
        <w:rPr>
          <w:sz w:val="28"/>
        </w:rPr>
      </w:pPr>
      <w:r>
        <w:rPr>
          <w:sz w:val="28"/>
        </w:rPr>
        <w:t>В числе обращенных к Господу оказались: Миша Тихий, сест</w:t>
        <w:softHyphen/>
        <w:t>ры Грубовы, Катя Чердаш и девушка-немка Эмилия.</w:t>
      </w:r>
    </w:p>
    <w:p>
      <w:pPr>
        <w:pStyle w:val="Normal"/>
        <w:widowControl w:val="false"/>
        <w:ind w:firstLine="720"/>
        <w:jc w:val="both"/>
        <w:rPr/>
      </w:pPr>
      <w:r>
        <w:rPr>
          <w:sz w:val="28"/>
        </w:rPr>
        <w:t>Общение проходило на окраине города в доме Грубовых, где юные сердца получили благодать на благодать, а именно: после покаяния — приезжий гость, брат Саша, научил молодежь краси</w:t>
        <w:softHyphen/>
        <w:t>во и стройно петь несколько новых гимнов. Собрание тогда со</w:t>
        <w:softHyphen/>
        <w:t>стояло исключительно из одной молодежи, что придавало обще</w:t>
        <w:softHyphen/>
        <w:t>нию особый оттенок свободы, хотя ничему плотскому места не находилось. Далеко за полночь, заканчивая это сладкое общение, юные друзья отметили, как Господь посетил их в пробуждении. Почти все, сколько было на общении, остались переночевать, т.к. расходиться было поздно. Все были заняты одной мыслью, а именно: для того, чтобы сохранить и направлять начавшееся бла</w:t>
        <w:softHyphen/>
        <w:t>гословение по святому чистому пути, нужен такой руководитель, который был бы достоин и способен пасти юное наследие Божие в дни жестоких преследований.</w:t>
      </w:r>
    </w:p>
    <w:p>
      <w:pPr>
        <w:pStyle w:val="Normal"/>
        <w:widowControl w:val="false"/>
        <w:ind w:firstLine="720"/>
        <w:jc w:val="both"/>
        <w:rPr/>
      </w:pPr>
      <w:r>
        <w:rPr>
          <w:sz w:val="28"/>
        </w:rPr>
        <w:t>Женя не мог уснуть. Мысли, одна за другой, не давали покоя. Ему ясно открылось, что те дорогие братья-труженики, о которых он упомянул в проповеди, а именно их отцы, сделали свое дело, которое им было вверено. Они положили прочное основание про</w:t>
        <w:softHyphen/>
        <w:t>поведи Евангелия в обширной стране. И какою бы могильной пли</w:t>
        <w:softHyphen/>
        <w:t>той ни накрыли Церковь Божию, как бы ни старались вырубить рослые кедры — насаждения Господни, воскресшая жизнь Спаси</w:t>
        <w:softHyphen/>
        <w:t>теля, находящаяся в Теле Его — Церкви — непременно победит.</w:t>
      </w:r>
    </w:p>
    <w:p>
      <w:pPr>
        <w:pStyle w:val="Normal"/>
        <w:widowControl w:val="false"/>
        <w:ind w:firstLine="720"/>
        <w:jc w:val="both"/>
        <w:rPr/>
      </w:pPr>
      <w:r>
        <w:rPr>
          <w:sz w:val="28"/>
        </w:rPr>
        <w:t>Женя взглянул в полумраке на пол и заметил, что он был так заполнен юными друзьями, что негде было поставить и ноги. На</w:t>
        <w:softHyphen/>
        <w:t>поенные благословенным дождем, они беззаботно и мирно, тес</w:t>
        <w:softHyphen/>
        <w:t>но прижавшись друг к другу, в сладком сне коротали остаток но</w:t>
        <w:softHyphen/>
        <w:t>чи, кто где нашел себе местечко. В соседней комнате, также плот</w:t>
        <w:softHyphen/>
        <w:t>но разместившись, почивали сестры-девушки, аккуратно разло</w:t>
        <w:softHyphen/>
        <w:t>жив на столе свою одежду.</w:t>
      </w:r>
    </w:p>
    <w:p>
      <w:pPr>
        <w:pStyle w:val="Normal"/>
        <w:widowControl w:val="false"/>
        <w:ind w:firstLine="720"/>
        <w:jc w:val="both"/>
        <w:rPr>
          <w:sz w:val="28"/>
        </w:rPr>
      </w:pPr>
      <w:r>
        <w:rPr>
          <w:sz w:val="28"/>
        </w:rPr>
        <w:t xml:space="preserve">— </w:t>
      </w:r>
      <w:r>
        <w:rPr>
          <w:sz w:val="28"/>
        </w:rPr>
        <w:t>Вот она, эта юная поросль, — подумал Женя, — которой суж</w:t>
        <w:softHyphen/>
        <w:t>дено, где-то в будущем, встать на смену своим отцам и матерям, продолжая нести свет истины, может быть, через те же тюрем</w:t>
        <w:softHyphen/>
        <w:t>ные коридоры, где несут его и хранят дорогие братья: Тимошен</w:t>
        <w:softHyphen/>
        <w:t>ко, Одинцов, Павлов, Иванов-Клышников, Баратов и другие бор</w:t>
        <w:softHyphen/>
        <w:t>цы за истину.</w:t>
      </w:r>
    </w:p>
    <w:p>
      <w:pPr>
        <w:pStyle w:val="Normal"/>
        <w:widowControl w:val="false"/>
        <w:ind w:firstLine="720"/>
        <w:jc w:val="both"/>
        <w:rPr>
          <w:sz w:val="28"/>
        </w:rPr>
      </w:pPr>
      <w:r>
        <w:rPr>
          <w:sz w:val="28"/>
        </w:rPr>
        <w:t>Именно этим юным душам надлежит осуществить в жизни, в служении, в страдании — вековое определение великого Учителя: „ ...Я создам Церковь Мою, и врата ада не одолеют ее“ (Матф. 16,18).</w:t>
      </w:r>
    </w:p>
    <w:p>
      <w:pPr>
        <w:pStyle w:val="Normal"/>
        <w:widowControl w:val="false"/>
        <w:ind w:firstLine="720"/>
        <w:jc w:val="both"/>
        <w:rPr/>
      </w:pPr>
      <w:r>
        <w:rPr>
          <w:sz w:val="28"/>
        </w:rPr>
        <w:t>Да, вот здесь, в этих тесных комнатах, она создается; здесь, на полу обнявшись, вот так, как они — спаивается Его неземной лю</w:t>
        <w:softHyphen/>
        <w:t>бовью. И, кто знает, может быть, очень скоро, кто-нибудь из них, за Имя Иисуса будет лежать на каменном тюремном полу или ид</w:t>
        <w:softHyphen/>
        <w:t>ти нелюдимой тайгой — по кровавым следам христиан. А вслед за ним, кто-либо из цветущих девиц, сменив наглаженное платьице на грубую рабочую телогрейку, с огромным мешком за спиною и с младенцем у груди, будет пробираться этой же тропинкой, что</w:t>
        <w:softHyphen/>
        <w:t>бы разыскать своего друга среди дикого безлюдья и разделить с ним участь мученика и страдальца за веру евангельскую.</w:t>
      </w:r>
    </w:p>
    <w:p>
      <w:pPr>
        <w:pStyle w:val="Normal"/>
        <w:widowControl w:val="false"/>
        <w:ind w:firstLine="720"/>
        <w:jc w:val="both"/>
        <w:rPr/>
      </w:pPr>
      <w:r>
        <w:rPr>
          <w:sz w:val="28"/>
        </w:rPr>
        <w:t xml:space="preserve">— </w:t>
      </w:r>
      <w:r>
        <w:rPr>
          <w:sz w:val="28"/>
        </w:rPr>
        <w:t>Господи! А сегодня, пусть они мирно и беззаботно спят под Твоей охраной, — проговорил тихо про себя Женя, оканчивая свои мысли и осторожно, чтобы не толкнуть соседа, лег на поло</w:t>
        <w:softHyphen/>
        <w:t>вину тюфяка, также осторожно, разделив с ним подушку. Горячо и усердно молился Женя Господу, чтобы Он послал труженика Своего для христианской молодежи, внимательно вникая в то место, где Бог Моисею вверяет руководство Израилем. Моисей считал себя совершенно недостойным и непригодным к такому великому и ответственному служению, и не понимал того, что от него требовалось только доверие и послушание — все остальное Бог брал на Себя. Находясь в общении, Женя ясно видел, что с ним происходит нечто подобное. Хотя его никто не выбирал, не поручал ему судьбу юных душ, но он чувствовал (как сам, так и все), что всякий раз, когда говорит проповедь или проводит бесе</w:t>
        <w:softHyphen/>
        <w:t>ду, Дух Святой наделяет такой силой, что речь его делается про</w:t>
        <w:softHyphen/>
        <w:t>никновенной, умилением дышит вся духовная атмосфера, и души слушающих проникаются к Господу особым расположением. Однако он не переставал просить, чтобы Господь послал служите</w:t>
        <w:softHyphen/>
        <w:t>ля среди молодежи.</w:t>
      </w:r>
    </w:p>
    <w:p>
      <w:pPr>
        <w:pStyle w:val="Normal"/>
        <w:widowControl w:val="false"/>
        <w:ind w:firstLine="720"/>
        <w:jc w:val="both"/>
        <w:rPr/>
      </w:pPr>
      <w:r>
        <w:rPr>
          <w:sz w:val="28"/>
        </w:rPr>
        <w:t>Преследования на христиан не унимались, а принимали все более изощренные формы. Но Господь посылал такую мудрость, смелость и энергию молодежи, что они, несмотря на опасность, расставляли посты, предельно облекали тайной места собраний, принимали всякие маскировки — и благословенные общения сре</w:t>
        <w:softHyphen/>
        <w:t>ди молодежи продолжались регулярно. Более же всего, полага</w:t>
        <w:softHyphen/>
        <w:t>лись на Господа, и Он чудно хранил молодежь, и спасал от злых людей.</w:t>
      </w:r>
    </w:p>
    <w:p>
      <w:pPr>
        <w:pStyle w:val="Normal"/>
        <w:widowControl w:val="false"/>
        <w:ind w:firstLine="720"/>
        <w:jc w:val="both"/>
        <w:rPr>
          <w:sz w:val="28"/>
        </w:rPr>
      </w:pPr>
      <w:r>
        <w:rPr>
          <w:sz w:val="28"/>
        </w:rPr>
      </w:r>
    </w:p>
    <w:p>
      <w:pPr>
        <w:pStyle w:val="Normal"/>
        <w:widowControl w:val="false"/>
        <w:jc w:val="center"/>
        <w:rPr>
          <w:sz w:val="28"/>
          <w:lang w:val="en-US"/>
        </w:rPr>
      </w:pPr>
      <w:r>
        <w:rPr>
          <w:sz w:val="28"/>
          <w:lang w:val="en-US"/>
        </w:rPr>
        <w:t>***</w:t>
      </w:r>
    </w:p>
    <w:p>
      <w:pPr>
        <w:pStyle w:val="Normal"/>
        <w:widowControl w:val="false"/>
        <w:ind w:firstLine="720"/>
        <w:jc w:val="both"/>
        <w:rPr/>
      </w:pPr>
      <w:r>
        <w:rPr>
          <w:sz w:val="28"/>
        </w:rPr>
        <w:t>На одно из собраний, в числе последних, в сопровождении по</w:t>
        <w:softHyphen/>
        <w:t>жилой сестры Зиновьевой, вошел юноша. Сестра как-то виновато посмотрела на всех, несмело усадила гостя впереди и, подойдя,</w:t>
      </w:r>
      <w:r>
        <w:rPr>
          <w:sz w:val="28"/>
          <w:lang w:val="en-US"/>
        </w:rPr>
        <w:t xml:space="preserve"> </w:t>
      </w:r>
      <w:r>
        <w:rPr>
          <w:sz w:val="28"/>
        </w:rPr>
        <w:t>шепотом объявила Жене, что гостя зовут Мишей, что он неотвяз</w:t>
        <w:softHyphen/>
        <w:t>но просил ее повести на общение с верующими — вот она и приве</w:t>
        <w:softHyphen/>
        <w:t>ла. „Вроде как бы ничего не замечаю за ним“, — дернув плечами сделала она свой вывод, отходя от Жени.</w:t>
      </w:r>
    </w:p>
    <w:p>
      <w:pPr>
        <w:pStyle w:val="Normal"/>
        <w:widowControl w:val="false"/>
        <w:ind w:firstLine="720"/>
        <w:jc w:val="both"/>
        <w:rPr>
          <w:sz w:val="28"/>
        </w:rPr>
      </w:pPr>
      <w:r>
        <w:rPr>
          <w:sz w:val="28"/>
        </w:rPr>
        <w:t>Прежде чем сесть, Миша кратко помолился и скромно произ</w:t>
        <w:softHyphen/>
        <w:t>нес:</w:t>
      </w:r>
    </w:p>
    <w:p>
      <w:pPr>
        <w:pStyle w:val="Normal"/>
        <w:widowControl w:val="false"/>
        <w:ind w:firstLine="720"/>
        <w:jc w:val="both"/>
        <w:rPr>
          <w:sz w:val="28"/>
        </w:rPr>
      </w:pPr>
      <w:r>
        <w:rPr>
          <w:sz w:val="28"/>
        </w:rPr>
        <w:t xml:space="preserve">— </w:t>
      </w:r>
      <w:r>
        <w:rPr>
          <w:sz w:val="28"/>
        </w:rPr>
        <w:t>Приветствую вас именем Иисуса Христа!</w:t>
      </w:r>
    </w:p>
    <w:p>
      <w:pPr>
        <w:pStyle w:val="Normal"/>
        <w:widowControl w:val="false"/>
        <w:ind w:firstLine="720"/>
        <w:jc w:val="both"/>
        <w:rPr/>
      </w:pPr>
      <w:r>
        <w:rPr>
          <w:sz w:val="28"/>
        </w:rPr>
        <w:t>Как-то несмело, некоторые ответили взаимным приветствием. Миша бегло всех осмотрел и остановил свой взор на Библии, ле</w:t>
        <w:softHyphen/>
        <w:t>жавшей на столе; сидел без движения.</w:t>
      </w:r>
    </w:p>
    <w:p>
      <w:pPr>
        <w:pStyle w:val="Normal"/>
        <w:widowControl w:val="false"/>
        <w:ind w:firstLine="720"/>
        <w:jc w:val="both"/>
        <w:rPr/>
      </w:pPr>
      <w:r>
        <w:rPr>
          <w:sz w:val="28"/>
        </w:rPr>
        <w:t>Был он среднего роста, довольно плотный, со стриженной го</w:t>
        <w:softHyphen/>
        <w:t>ловою, одетый в какую-то рабочую одежду. Большие, круглые, выразительные глаза контрастно выделялись на лице и напомина</w:t>
        <w:softHyphen/>
        <w:t>ли того казака с Запорожской сечи (изображенного на картине Репина), который писал письмо турецкому султану. Бесхит</w:t>
        <w:softHyphen/>
        <w:t>ростное его выражение обладало обаятельностью, а доверчивый взгляд исключал какие-либо подозрения о нем. Все, глядя на не</w:t>
        <w:softHyphen/>
        <w:t>го, успокоились, но любопытного взгляда с него не спускали. Ми</w:t>
        <w:softHyphen/>
        <w:t>ша чувствовал это и безупречно, спокойно вел себя, как подобает в этих случаях неизвестному гостю. Внимательно он вслушивался в проповеди, рассказы, стихи; многие из гимнов пел со всеми, не нарушая стройности, и на предложенное участие в проповеди, хо</w:t>
        <w:softHyphen/>
        <w:t>тя и с какими-то оговорками, но согласился. Проповедь его отли</w:t>
        <w:softHyphen/>
        <w:t>чалась очень приятными особенностями, свежестью, конкрет</w:t>
        <w:softHyphen/>
        <w:t>ностью мысли, излиянием благодати и, почти с самого начала, подчинила себе внимание всех. Зовущая истина и любовь Божия, выраженная в проповеди, не оставили никого равнодушным. И хотя сам проповедник оставался строг к себе, владея собою; одна</w:t>
        <w:softHyphen/>
        <w:t>ко, на умиленных лицах слушателей появились слезы.</w:t>
      </w:r>
    </w:p>
    <w:p>
      <w:pPr>
        <w:pStyle w:val="Normal"/>
        <w:widowControl w:val="false"/>
        <w:ind w:firstLine="720"/>
        <w:jc w:val="both"/>
        <w:rPr>
          <w:sz w:val="28"/>
        </w:rPr>
      </w:pPr>
      <w:r>
        <w:rPr>
          <w:sz w:val="28"/>
        </w:rPr>
        <w:t>Проповедь закончилась как-то сразу и жажда, вызванная ею, оставила у слушателей ощущение, которое возникает после отня</w:t>
        <w:softHyphen/>
        <w:t>того недопитого стакана с освежающим напитком.</w:t>
      </w:r>
    </w:p>
    <w:p>
      <w:pPr>
        <w:pStyle w:val="Normal"/>
        <w:widowControl w:val="false"/>
        <w:ind w:firstLine="720"/>
        <w:jc w:val="both"/>
        <w:rPr/>
      </w:pPr>
      <w:r>
        <w:rPr>
          <w:sz w:val="28"/>
        </w:rPr>
        <w:t>Когда гость закончил проповедь и сел, выражение лиц у мно</w:t>
        <w:softHyphen/>
        <w:t>гих изменилось: присутствующие теперь как-то виновато глядели ему в лицо. У всех без исключения, гость нашел в сердцах рас</w:t>
        <w:softHyphen/>
        <w:t>положение, а Женя, видимо, больше всех сгорал любопытством: „Не тот ли это, кого просит он в молитве для молодежи? Кто он? Откуда? Надолго ли?“</w:t>
      </w:r>
    </w:p>
    <w:p>
      <w:pPr>
        <w:pStyle w:val="Normal"/>
        <w:widowControl w:val="false"/>
        <w:ind w:firstLine="720"/>
        <w:jc w:val="both"/>
        <w:rPr/>
      </w:pPr>
      <w:r>
        <w:rPr>
          <w:sz w:val="28"/>
        </w:rPr>
        <w:t>Тут же, после пламенной молитвы, гость, догадываясь, с ка</w:t>
        <w:softHyphen/>
        <w:t>ким нетерпением смотрят на него и, не желая больше томить сво</w:t>
        <w:softHyphen/>
        <w:t>их новых друзей, встал и поспешил рассказать о себе:</w:t>
      </w:r>
    </w:p>
    <w:p>
      <w:pPr>
        <w:pStyle w:val="Normal"/>
        <w:widowControl w:val="false"/>
        <w:ind w:firstLine="720"/>
        <w:jc w:val="both"/>
        <w:rPr/>
      </w:pPr>
      <w:r>
        <w:rPr>
          <w:sz w:val="28"/>
        </w:rPr>
        <w:t xml:space="preserve">— </w:t>
      </w:r>
      <w:r>
        <w:rPr>
          <w:sz w:val="28"/>
        </w:rPr>
        <w:t>Друзья мои! Я называю вас так от всего сердца, потому что вижу вашу доверчивую любовь и расположение ко мне. Не смея</w:t>
      </w:r>
      <w:r>
        <w:rPr>
          <w:sz w:val="28"/>
          <w:lang w:val="en-US"/>
        </w:rPr>
        <w:t xml:space="preserve"> </w:t>
      </w:r>
      <w:r>
        <w:rPr>
          <w:sz w:val="28"/>
        </w:rPr>
        <w:t>держать вас в неведении о себе, расскажу вам: зовут меня Миха</w:t>
        <w:softHyphen/>
        <w:t>ил, по фамилии Шпак. Господа я познал от ранней юности, член Церкви Иисуса Христа. За проповедь Евангелия и за отказ от ору</w:t>
        <w:softHyphen/>
        <w:t>жия с целью всякого убийства человека, я до сих пор нахожусь в заключении. Недавно привезен сюда, к вам, в один из лагерей на окраине города, этапом. По прибытии, очень просил Бога, чтобы мне найти здесь друзей и родных по Духу, и мне Господь послал более, чем я предполагал: мне разрешили вольное хождение по городу. Вот я и разыскивал своих, и нашел тут же, только сестре я причинил беспокойство. Она сильно боролась, привести меня к вам или нет, так как по ее словам, у вас сильное гонение на верую</w:t>
        <w:softHyphen/>
        <w:t>щих, но мы помолились, и она решилась. Теперь я всех вас при</w:t>
        <w:softHyphen/>
        <w:t>ветствую именем Господа Иисуса Христа, и по мере возможности будем знакомиться ближе!</w:t>
      </w:r>
    </w:p>
    <w:p>
      <w:pPr>
        <w:pStyle w:val="Normal"/>
        <w:widowControl w:val="false"/>
        <w:ind w:firstLine="720"/>
        <w:jc w:val="both"/>
        <w:rPr>
          <w:sz w:val="28"/>
        </w:rPr>
      </w:pPr>
      <w:r>
        <w:rPr>
          <w:sz w:val="28"/>
        </w:rPr>
        <w:t>Неудержимым потоком устремилась молодежь к Мише, и кто как мог, выражал ему свою признательность в приветствии.</w:t>
      </w:r>
    </w:p>
    <w:p>
      <w:pPr>
        <w:pStyle w:val="Normal"/>
        <w:widowControl w:val="false"/>
        <w:ind w:firstLine="720"/>
        <w:jc w:val="both"/>
        <w:rPr/>
      </w:pPr>
      <w:r>
        <w:rPr>
          <w:sz w:val="28"/>
        </w:rPr>
        <w:t>Женя терпеливо ждал своей очереди последним, зато уж, как только удалось им остаться наедине, они поняли, что именно Господь свел их вместе и, как оказалось потом, на долгие, долгие годы...</w:t>
      </w:r>
    </w:p>
    <w:p>
      <w:pPr>
        <w:pStyle w:val="Normal"/>
        <w:widowControl w:val="false"/>
        <w:ind w:firstLine="720"/>
        <w:jc w:val="both"/>
        <w:rPr>
          <w:sz w:val="28"/>
          <w:lang w:val="en-US"/>
        </w:rPr>
      </w:pPr>
      <w:r>
        <w:rPr>
          <w:sz w:val="28"/>
        </w:rPr>
        <w:t>Степенно, как только могли удержать себя от нахлынувших чувств, они объяснились друг с другом подробно и поняли, что нужны как друг для друга, так и для Его великого дела — именно в эту годину тяжелых переживаний Церкви. С этого момента они стали чувствовать себя друг в друге, все глубже и глубж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1"/>
        <w:rPr>
          <w:lang w:val="en-US"/>
        </w:rPr>
      </w:pPr>
      <w:r>
        <w:rPr/>
        <w:t>ГЛАВА 4</w:t>
      </w:r>
    </w:p>
    <w:p>
      <w:pPr>
        <w:pStyle w:val="Normal"/>
        <w:widowControl w:val="false"/>
        <w:jc w:val="center"/>
        <w:rPr>
          <w:sz w:val="28"/>
          <w:lang w:val="en-US"/>
        </w:rPr>
      </w:pPr>
      <w:r>
        <w:rPr>
          <w:sz w:val="28"/>
          <w:lang w:val="en-US"/>
        </w:rPr>
      </w:r>
    </w:p>
    <w:p>
      <w:pPr>
        <w:pStyle w:val="Normal"/>
        <w:widowControl w:val="false"/>
        <w:jc w:val="center"/>
        <w:rPr>
          <w:b/>
          <w:b/>
          <w:sz w:val="32"/>
          <w:lang w:val="en-US"/>
        </w:rPr>
      </w:pPr>
      <w:r>
        <w:rPr>
          <w:b/>
          <w:sz w:val="32"/>
        </w:rPr>
        <w:t>Миша Шпак.</w:t>
      </w:r>
    </w:p>
    <w:p>
      <w:pPr>
        <w:pStyle w:val="Normal"/>
        <w:widowControl w:val="false"/>
        <w:ind w:firstLine="720"/>
        <w:jc w:val="both"/>
        <w:rPr>
          <w:b/>
          <w:b/>
          <w:sz w:val="28"/>
          <w:lang w:val="en-US"/>
        </w:rPr>
      </w:pPr>
      <w:r>
        <w:rPr>
          <w:b/>
          <w:sz w:val="28"/>
          <w:lang w:val="en-US"/>
        </w:rPr>
      </w:r>
    </w:p>
    <w:p>
      <w:pPr>
        <w:pStyle w:val="Normal"/>
        <w:widowControl w:val="false"/>
        <w:ind w:firstLine="720"/>
        <w:jc w:val="both"/>
        <w:rPr/>
      </w:pPr>
      <w:r>
        <w:rPr>
          <w:sz w:val="28"/>
        </w:rPr>
        <w:t>Михаил Шпак родился тогда, когда бушевавшие бури гоне</w:t>
        <w:softHyphen/>
        <w:t>ний против сектантов, а особенно баптистов, еще не совсем утих</w:t>
        <w:softHyphen/>
        <w:t>ли, и местами христиан терзали дико, не по-человечески. Отец его, Терентий Шпак был, хотя и искренне верующим, богобояз</w:t>
        <w:softHyphen/>
        <w:t>ненным и не робким христианином, но порою сильно увлекался материальными заботами. Жили они зажиточно, отец имел на стороне мельницу, хозяйство и часто бывал в разъездах. Поэто</w:t>
        <w:softHyphen/>
        <w:t>му, может быть, из-за зависти, но больше всего из-за нетерпимос</w:t>
        <w:softHyphen/>
        <w:t>ти к штунде, многие сельчане ненавидели дом Терентия и поклялись „проклятую штунду“ даже выжигать огнем. Разговоры эти вскоре обратились в жуткую действительность.</w:t>
      </w:r>
    </w:p>
    <w:p>
      <w:pPr>
        <w:pStyle w:val="Normal"/>
        <w:widowControl w:val="false"/>
        <w:ind w:firstLine="720"/>
        <w:jc w:val="both"/>
        <w:rPr/>
      </w:pPr>
      <w:r>
        <w:rPr>
          <w:sz w:val="28"/>
        </w:rPr>
        <w:t>Шел 1915 год. В народе бродил вольный дух, и слухи о народ</w:t>
        <w:softHyphen/>
        <w:t>ных расправах стали нередкими. Однажды, когда Терентий вы</w:t>
        <w:softHyphen/>
        <w:t>ехал из дому по делам, а дома осталась жена с малыми детьми, в сумерках кто-то, по озорному постучал в окно Шпаков, а по доро</w:t>
        <w:softHyphen/>
        <w:t>ге раздался задорный ребячий крик:</w:t>
      </w:r>
    </w:p>
    <w:p>
      <w:pPr>
        <w:pStyle w:val="Normal"/>
        <w:widowControl w:val="false"/>
        <w:ind w:firstLine="720"/>
        <w:jc w:val="both"/>
        <w:rPr>
          <w:sz w:val="28"/>
        </w:rPr>
      </w:pPr>
      <w:r>
        <w:rPr>
          <w:sz w:val="28"/>
        </w:rPr>
        <w:t xml:space="preserve">— </w:t>
      </w:r>
      <w:r>
        <w:rPr>
          <w:sz w:val="28"/>
        </w:rPr>
        <w:t>Штунда го-р-и-т!</w:t>
      </w:r>
    </w:p>
    <w:p>
      <w:pPr>
        <w:pStyle w:val="Normal"/>
        <w:widowControl w:val="false"/>
        <w:ind w:firstLine="720"/>
        <w:jc w:val="both"/>
        <w:rPr/>
      </w:pPr>
      <w:r>
        <w:rPr>
          <w:sz w:val="28"/>
        </w:rPr>
        <w:t>Жена, выглянув в окно, увидела, что действительно, багровое зарево пожара зловеще отражается на окнах соседних изб, вспышками освещая улицу. Схватив на руки четырехлетнего Мишутку, она скользнула со ступенек, обезумевшими глазами на</w:t>
        <w:softHyphen/>
        <w:t>блюдала, как огненные языки лизали карниз деревянной крыши, и пламя с шипением ползло вверх.</w:t>
      </w:r>
    </w:p>
    <w:p>
      <w:pPr>
        <w:pStyle w:val="Normal"/>
        <w:widowControl w:val="false"/>
        <w:ind w:firstLine="720"/>
        <w:jc w:val="both"/>
        <w:rPr/>
      </w:pPr>
      <w:r>
        <w:rPr>
          <w:sz w:val="28"/>
        </w:rPr>
        <w:t>В воздухе запахло смолой от пересохшего теса, горящего на крыше, и едкой вонью от тлеющего старого тряпья на чердаке. Женщина успела только в отчаянии крикнуть:</w:t>
      </w:r>
    </w:p>
    <w:p>
      <w:pPr>
        <w:pStyle w:val="Normal"/>
        <w:widowControl w:val="false"/>
        <w:ind w:firstLine="720"/>
        <w:jc w:val="both"/>
        <w:rPr/>
      </w:pPr>
      <w:r>
        <w:rPr>
          <w:sz w:val="28"/>
        </w:rPr>
        <w:t xml:space="preserve">— </w:t>
      </w:r>
      <w:r>
        <w:rPr>
          <w:sz w:val="28"/>
        </w:rPr>
        <w:t>Боже мой! — судорожно сжимая одной рукою малыша у гру</w:t>
        <w:softHyphen/>
        <w:t>ди, другой, ухватившись за растрепанные волосы под платком.</w:t>
      </w:r>
    </w:p>
    <w:p>
      <w:pPr>
        <w:pStyle w:val="Normal"/>
        <w:widowControl w:val="false"/>
        <w:ind w:firstLine="720"/>
        <w:jc w:val="both"/>
        <w:rPr/>
      </w:pPr>
      <w:r>
        <w:rPr>
          <w:sz w:val="28"/>
        </w:rPr>
        <w:t>Сбегающийся народ остановился вдали, не желая оказать ка</w:t>
        <w:softHyphen/>
        <w:t>кую-либо помощь.</w:t>
      </w:r>
    </w:p>
    <w:p>
      <w:pPr>
        <w:pStyle w:val="Normal"/>
        <w:widowControl w:val="false"/>
        <w:ind w:firstLine="720"/>
        <w:jc w:val="both"/>
        <w:rPr/>
      </w:pPr>
      <w:r>
        <w:rPr>
          <w:sz w:val="28"/>
        </w:rPr>
        <w:t xml:space="preserve">— </w:t>
      </w:r>
      <w:r>
        <w:rPr>
          <w:sz w:val="28"/>
        </w:rPr>
        <w:t>Боже мой! Боже мой! — прошептала про себя Мишуткина мама, выпустив его из руки, и застыла в оцепенении, глядя неми</w:t>
        <w:softHyphen/>
        <w:t>гающими, широко открытыми глазами, на горящую крышу.</w:t>
      </w:r>
    </w:p>
    <w:p>
      <w:pPr>
        <w:pStyle w:val="Normal"/>
        <w:widowControl w:val="false"/>
        <w:ind w:firstLine="720"/>
        <w:jc w:val="both"/>
        <w:rPr>
          <w:sz w:val="28"/>
        </w:rPr>
      </w:pPr>
      <w:r>
        <w:rPr>
          <w:sz w:val="28"/>
        </w:rPr>
        <w:t>Но здесь совершилось, действительно, чудо Божьей милости: пламя вдруг остановилось, замерло в одном положении и медлен</w:t>
        <w:softHyphen/>
        <w:t>но стало угасать.</w:t>
      </w:r>
    </w:p>
    <w:p>
      <w:pPr>
        <w:pStyle w:val="Normal"/>
        <w:widowControl w:val="false"/>
        <w:ind w:firstLine="720"/>
        <w:jc w:val="both"/>
        <w:rPr>
          <w:sz w:val="28"/>
        </w:rPr>
      </w:pPr>
      <w:r>
        <w:rPr>
          <w:sz w:val="28"/>
        </w:rPr>
        <w:t>Пристав, стоящий как бы в раздумье, со скрещенными на гру</w:t>
        <w:softHyphen/>
        <w:t>ди руками, вдруг обратился к народу и, грозно потрясая руками, закричал:</w:t>
      </w:r>
    </w:p>
    <w:p>
      <w:pPr>
        <w:pStyle w:val="Normal"/>
        <w:widowControl w:val="false"/>
        <w:ind w:firstLine="720"/>
        <w:jc w:val="both"/>
        <w:rPr>
          <w:sz w:val="28"/>
        </w:rPr>
      </w:pPr>
      <w:r>
        <w:rPr>
          <w:sz w:val="28"/>
        </w:rPr>
        <w:t xml:space="preserve">— </w:t>
      </w:r>
      <w:r>
        <w:rPr>
          <w:sz w:val="28"/>
        </w:rPr>
        <w:t>Чего рты разинули, обалдели что ли? А ну, растаскивай хату!</w:t>
      </w:r>
    </w:p>
    <w:p>
      <w:pPr>
        <w:pStyle w:val="Normal"/>
        <w:widowControl w:val="false"/>
        <w:ind w:firstLine="720"/>
        <w:jc w:val="both"/>
        <w:rPr>
          <w:sz w:val="28"/>
        </w:rPr>
      </w:pPr>
      <w:r>
        <w:rPr>
          <w:sz w:val="28"/>
        </w:rPr>
        <w:t>И хату семьи Шпак, которую Бог спас от огня, люди с гикань</w:t>
        <w:softHyphen/>
        <w:t>ем стали разбрасывать по бревнам. Кто-то вытащил из избы стол и, по команде пристава, поставил в воротах, накрыв ска</w:t>
        <w:softHyphen/>
        <w:t>тертью.</w:t>
      </w:r>
    </w:p>
    <w:p>
      <w:pPr>
        <w:pStyle w:val="Normal"/>
        <w:widowControl w:val="false"/>
        <w:ind w:firstLine="720"/>
        <w:jc w:val="both"/>
        <w:rPr>
          <w:sz w:val="28"/>
        </w:rPr>
      </w:pPr>
      <w:r>
        <w:rPr>
          <w:sz w:val="28"/>
        </w:rPr>
        <w:t>Он же, усевшись на скамью, с лукавым ехидством стал выска</w:t>
        <w:softHyphen/>
        <w:t>зывать свои предположения, обвиняя хозяйку в умышленном поджоге дома.</w:t>
      </w:r>
    </w:p>
    <w:p>
      <w:pPr>
        <w:pStyle w:val="Normal"/>
        <w:widowControl w:val="false"/>
        <w:ind w:firstLine="720"/>
        <w:jc w:val="both"/>
        <w:rPr/>
      </w:pPr>
      <w:r>
        <w:rPr>
          <w:sz w:val="28"/>
        </w:rPr>
        <w:t>Мишуткина мать, как-то неестественно, вздрогнула и медленно повалилась навзничь. Никто не поспешил поддержать ее; падая, она рукою скользнула по Мишуткиным волосенкам и тихо прого</w:t>
        <w:softHyphen/>
        <w:t>ворила:</w:t>
      </w:r>
    </w:p>
    <w:p>
      <w:pPr>
        <w:pStyle w:val="Normal"/>
        <w:widowControl w:val="false"/>
        <w:ind w:firstLine="720"/>
        <w:jc w:val="both"/>
        <w:rPr>
          <w:sz w:val="28"/>
        </w:rPr>
      </w:pPr>
      <w:r>
        <w:rPr>
          <w:sz w:val="28"/>
        </w:rPr>
        <w:t xml:space="preserve">— </w:t>
      </w:r>
      <w:r>
        <w:rPr>
          <w:sz w:val="28"/>
        </w:rPr>
        <w:t>Мишутка, молись!</w:t>
      </w:r>
    </w:p>
    <w:p>
      <w:pPr>
        <w:pStyle w:val="Normal"/>
        <w:widowControl w:val="false"/>
        <w:jc w:val="center"/>
        <w:rPr>
          <w:lang w:val="en-US"/>
        </w:rPr>
      </w:pPr>
      <w:r>
        <w:rPr/>
        <w:drawing>
          <wp:inline distT="0" distB="0" distL="0" distR="0">
            <wp:extent cx="6086475" cy="38366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9" t="-15" r="-9" b="-15"/>
                    <a:stretch>
                      <a:fillRect/>
                    </a:stretch>
                  </pic:blipFill>
                  <pic:spPr bwMode="auto">
                    <a:xfrm>
                      <a:off x="0" y="0"/>
                      <a:ext cx="6086475" cy="3836670"/>
                    </a:xfrm>
                    <a:prstGeom prst="rect">
                      <a:avLst/>
                    </a:prstGeom>
                  </pic:spPr>
                </pic:pic>
              </a:graphicData>
            </a:graphic>
          </wp:inline>
        </w:drawing>
      </w:r>
    </w:p>
    <w:p>
      <w:pPr>
        <w:pStyle w:val="Normal"/>
        <w:widowControl w:val="false"/>
        <w:ind w:firstLine="720"/>
        <w:jc w:val="both"/>
        <w:rPr>
          <w:sz w:val="28"/>
        </w:rPr>
      </w:pPr>
      <w:r>
        <w:rPr>
          <w:sz w:val="28"/>
        </w:rPr>
        <w:t>Кто-то, уже впотьмах, усердно крестясь, оттащил неподвиж</w:t>
        <w:softHyphen/>
        <w:t>ную мать с сыном от обезумевшей толпы к огородному плетню.</w:t>
      </w:r>
    </w:p>
    <w:p>
      <w:pPr>
        <w:pStyle w:val="Normal"/>
        <w:widowControl w:val="false"/>
        <w:ind w:firstLine="720"/>
        <w:jc w:val="both"/>
        <w:rPr>
          <w:sz w:val="28"/>
        </w:rPr>
      </w:pPr>
      <w:r>
        <w:rPr>
          <w:sz w:val="28"/>
        </w:rPr>
        <w:t>Долго еще буйствовал народ, растаскивая хату „проклятой штунды“, пока из-за оставшихся нескольких рядов не показалась одино</w:t>
        <w:softHyphen/>
        <w:t>ко стоящая русская печь, с пугающей пастью открытого чела.</w:t>
      </w:r>
    </w:p>
    <w:p>
      <w:pPr>
        <w:pStyle w:val="Normal"/>
        <w:widowControl w:val="false"/>
        <w:ind w:firstLine="720"/>
        <w:jc w:val="both"/>
        <w:rPr/>
      </w:pPr>
      <w:r>
        <w:rPr>
          <w:sz w:val="28"/>
        </w:rPr>
        <w:t>Обгоревшие головешки от разобранной крыши, последний раз мигнули и погасли. Дым от пожарища медленно расползался по деревне. В потемках, один за другим, расходились по домам люди, искоса поглядывая на, тускло освещенную луной, женщи</w:t>
        <w:softHyphen/>
        <w:t>ну под плетнем, с плачущим ребенком на груди.</w:t>
      </w:r>
    </w:p>
    <w:p>
      <w:pPr>
        <w:pStyle w:val="Normal"/>
        <w:widowControl w:val="false"/>
        <w:ind w:firstLine="720"/>
        <w:jc w:val="both"/>
        <w:rPr>
          <w:sz w:val="28"/>
        </w:rPr>
      </w:pPr>
      <w:r>
        <w:rPr>
          <w:sz w:val="28"/>
        </w:rPr>
        <w:t>Между разрывами облаков выглянула луна и осветила огром</w:t>
        <w:softHyphen/>
        <w:t>ную гору развалин, оставшуюся от хозяйства штундиста Шпака.</w:t>
      </w:r>
    </w:p>
    <w:p>
      <w:pPr>
        <w:pStyle w:val="Normal"/>
        <w:widowControl w:val="false"/>
        <w:ind w:firstLine="720"/>
        <w:jc w:val="both"/>
        <w:rPr>
          <w:sz w:val="28"/>
        </w:rPr>
      </w:pPr>
      <w:r>
        <w:rPr>
          <w:sz w:val="28"/>
        </w:rPr>
        <w:t>Мишуткина мать открыла на минуту глаза, в которых (в по</w:t>
        <w:softHyphen/>
        <w:t>следний раз) блеснуло отражение луны. Глубоко вздохнув, она разжала кулак с торчащими Мишуткиными волосенками, потя</w:t>
        <w:softHyphen/>
        <w:t>нулась и, прижав ресницами набежавшую слезу, умерла.</w:t>
      </w:r>
    </w:p>
    <w:p>
      <w:pPr>
        <w:pStyle w:val="Normal"/>
        <w:widowControl w:val="false"/>
        <w:ind w:firstLine="720"/>
        <w:jc w:val="both"/>
        <w:rPr>
          <w:sz w:val="28"/>
        </w:rPr>
      </w:pPr>
      <w:r>
        <w:rPr>
          <w:sz w:val="28"/>
        </w:rPr>
        <w:t>Кто-то из соседей, уже сонного Мишутку, оторвавши от мате</w:t>
        <w:softHyphen/>
        <w:t>ринской груди, перенес в хату, а покойницу накрыл скатертью, снятой со стола.</w:t>
      </w:r>
    </w:p>
    <w:p>
      <w:pPr>
        <w:pStyle w:val="Normal"/>
        <w:widowControl w:val="false"/>
        <w:ind w:firstLine="720"/>
        <w:jc w:val="both"/>
        <w:rPr/>
      </w:pPr>
      <w:r>
        <w:rPr>
          <w:sz w:val="28"/>
        </w:rPr>
        <w:t>Утром следующего дня Терентий возвратился к своим разва</w:t>
        <w:softHyphen/>
        <w:t>линам и, склонившись над телом жены, тихо и долго молился. За</w:t>
        <w:softHyphen/>
        <w:t>тем, обойдя пожарище, долго стоял с непокрытой головой, смотря на остатки разграбленного имущества. Один из сельчан подвел к нему Мишутку и помог уложить на телегу тело покойной жены...</w:t>
      </w:r>
    </w:p>
    <w:p>
      <w:pPr>
        <w:pStyle w:val="Normal"/>
        <w:widowControl w:val="false"/>
        <w:ind w:firstLine="720"/>
        <w:jc w:val="both"/>
        <w:rPr/>
      </w:pPr>
      <w:r>
        <w:rPr>
          <w:sz w:val="28"/>
        </w:rPr>
        <w:t>Выехав на околицу, Терентий оглянулся назад, в последний раз, и покинул село.</w:t>
      </w:r>
    </w:p>
    <w:p>
      <w:pPr>
        <w:pStyle w:val="Normal"/>
        <w:widowControl w:val="false"/>
        <w:ind w:firstLine="720"/>
        <w:jc w:val="both"/>
        <w:rPr/>
      </w:pPr>
      <w:r>
        <w:rPr>
          <w:sz w:val="28"/>
        </w:rPr>
        <w:t>О, люди, люди! Придет время, ведь и ваши дома — вот так будут разграблены, и кто утешит вас тогда?</w:t>
      </w:r>
    </w:p>
    <w:p>
      <w:pPr>
        <w:pStyle w:val="Normal"/>
        <w:widowControl w:val="false"/>
        <w:ind w:firstLine="720"/>
        <w:jc w:val="both"/>
        <w:rPr/>
      </w:pPr>
      <w:r>
        <w:rPr>
          <w:sz w:val="28"/>
        </w:rPr>
        <w:t>Разоренного, и совершенно разбитого горем, Терентия прию</w:t>
        <w:softHyphen/>
        <w:t>тили в соседнем селе свои, верующие, но ненадолго.</w:t>
      </w:r>
    </w:p>
    <w:p>
      <w:pPr>
        <w:pStyle w:val="Normal"/>
        <w:widowControl w:val="false"/>
        <w:ind w:firstLine="720"/>
        <w:jc w:val="both"/>
        <w:rPr/>
      </w:pPr>
      <w:r>
        <w:rPr>
          <w:sz w:val="28"/>
        </w:rPr>
        <w:t>После жуткой кончины спутницы, Терентия приютил Сам Господь в вечных обителях... Умер и он, оставив после себя, оси</w:t>
        <w:softHyphen/>
        <w:t>ротевшего Мишутку и его сестренку...</w:t>
      </w:r>
    </w:p>
    <w:p>
      <w:pPr>
        <w:pStyle w:val="Normal"/>
        <w:widowControl w:val="false"/>
        <w:ind w:firstLine="720"/>
        <w:jc w:val="both"/>
        <w:rPr/>
      </w:pPr>
      <w:r>
        <w:rPr>
          <w:sz w:val="28"/>
        </w:rPr>
        <w:t>Два-три года Миша рос среди детей, приютившей его семьи, потом кто-то из родственников распорядился перевезти его на Ку</w:t>
        <w:softHyphen/>
        <w:t>бань, где на станции Крымской стояла еще отцовская мельница. Там оставили их, вдвоем со старшей сестренкой, на попечение со</w:t>
        <w:softHyphen/>
        <w:t>вершенно чужих людей, назначив им на жизнь определенную сумму, какую опекуны должны были получать от сельчан, арендо</w:t>
        <w:softHyphen/>
        <w:t>вавших мельницу. Но через короткое время средства, оставлен</w:t>
        <w:softHyphen/>
        <w:t>ные на содержание сирот, исчезли, а о новых — ничего не было известно, как и о самих арендаторах. Сиротам объявили, что кор</w:t>
        <w:softHyphen/>
        <w:t>мить их не на что. Сестренка, спасая жизнь, ушла в соседний го</w:t>
        <w:softHyphen/>
        <w:t>родок „в люди“, а Мишутка, проводив ее непонимающими гла</w:t>
        <w:softHyphen/>
        <w:t>зами, остался на милость Божию и на совесть честного народа.</w:t>
      </w:r>
    </w:p>
    <w:p>
      <w:pPr>
        <w:pStyle w:val="Normal"/>
        <w:widowControl w:val="false"/>
        <w:ind w:firstLine="720"/>
        <w:jc w:val="both"/>
        <w:rPr>
          <w:sz w:val="28"/>
        </w:rPr>
      </w:pPr>
      <w:r>
        <w:rPr>
          <w:sz w:val="28"/>
        </w:rPr>
        <w:t>Наступивший голод заставил его наниматься „на заработки“ к лесорубам, которые платили ему объедками от своего обеда. Так, по пояс в снегу, мальчик лазил, зарабатывая себе корку хлеба и горсть пареных капустных кочерыжек.</w:t>
      </w:r>
    </w:p>
    <w:p>
      <w:pPr>
        <w:pStyle w:val="Normal"/>
        <w:widowControl w:val="false"/>
        <w:ind w:firstLine="720"/>
        <w:jc w:val="both"/>
        <w:rPr>
          <w:sz w:val="28"/>
        </w:rPr>
      </w:pPr>
      <w:r>
        <w:rPr>
          <w:sz w:val="28"/>
        </w:rPr>
        <w:t>К концу февраля он оборвался совсем и, тревожно рассматривая свои лохмотья, часто поглядывал на дорогу, по которой (он за</w:t>
        <w:softHyphen/>
        <w:t>помнил) еще поздней осенью прошлого года уезжали арендаторы.</w:t>
      </w:r>
    </w:p>
    <w:p>
      <w:pPr>
        <w:pStyle w:val="Normal"/>
        <w:widowControl w:val="false"/>
        <w:ind w:firstLine="720"/>
        <w:jc w:val="both"/>
        <w:rPr/>
      </w:pPr>
      <w:r>
        <w:rPr>
          <w:sz w:val="28"/>
        </w:rPr>
        <w:t>В коммерческих делах он ничего, конечно, не понимал, только инстинктивно запомнил, что какой-то дядька-арендатор должен приехать и привезти для него деньги. Поэтому он каждый день с грустью смотрел на дорогу, ожидая какого-то дядьку, но увы, по дороге проезжали все те, кому он был совершенно не нужен.</w:t>
      </w:r>
    </w:p>
    <w:p>
      <w:pPr>
        <w:pStyle w:val="Normal"/>
        <w:widowControl w:val="false"/>
        <w:ind w:firstLine="720"/>
        <w:jc w:val="both"/>
        <w:rPr/>
      </w:pPr>
      <w:r>
        <w:rPr>
          <w:sz w:val="28"/>
        </w:rPr>
        <w:t>Однажды у мальчика зародилась такая мысль: „Пойду я сам искать по этой дороге дядьку-арендатора“. А поскольку он окру</w:t>
        <w:softHyphen/>
        <w:t>жающим никому не нужен был, никто и не заметил, как он, пере</w:t>
        <w:softHyphen/>
        <w:t>вязав старыми лоскутьями рваные штаны на коленях, и, сунув в драные валенки „коты“ пучок свежей соломы, после обеда, на за</w:t>
        <w:softHyphen/>
        <w:t>кате солнца тронулся в свой неведомый путь. Дорога была един</w:t>
        <w:softHyphen/>
        <w:t>ственной. Перейдя речку, он по накатанному снегу, шмыгая „ко</w:t>
        <w:softHyphen/>
        <w:t>тами“, уверенно двинулся вперед, в надежде, до сумерек дойти до деревни.</w:t>
      </w:r>
    </w:p>
    <w:p>
      <w:pPr>
        <w:pStyle w:val="Normal"/>
        <w:widowControl w:val="false"/>
        <w:ind w:firstLine="720"/>
        <w:jc w:val="both"/>
        <w:rPr/>
      </w:pPr>
      <w:r>
        <w:rPr>
          <w:sz w:val="28"/>
        </w:rPr>
        <w:t>Встречные подводы Мишутка боязливо пропускал мимо себя, а на любопытные окрики, нахлобучив на нос шапку, отворачивал</w:t>
        <w:softHyphen/>
        <w:t>ся. Мальчик заметно торопился к цели. Желанная деревня, как</w:t>
      </w:r>
      <w:r>
        <w:rPr>
          <w:sz w:val="28"/>
          <w:lang w:val="en-US"/>
        </w:rPr>
        <w:t xml:space="preserve"> </w:t>
      </w:r>
      <w:r>
        <w:rPr>
          <w:sz w:val="28"/>
        </w:rPr>
        <w:t>ему казалось, была где-то вон там — за курганами; но курганы сме</w:t>
        <w:softHyphen/>
        <w:t>нялись один за другим, пока не кончились; а дорога уходила даль</w:t>
        <w:softHyphen/>
        <w:t>ше и потерялась совсем в надвигающихся сумерках. Скоро подо</w:t>
        <w:softHyphen/>
        <w:t>шла ночь, и степь совершенно исчезла в черной мгле под беззвезд</w:t>
        <w:softHyphen/>
        <w:t>ным небом.</w:t>
      </w:r>
    </w:p>
    <w:p>
      <w:pPr>
        <w:pStyle w:val="Normal"/>
        <w:widowControl w:val="false"/>
        <w:ind w:firstLine="720"/>
        <w:jc w:val="both"/>
        <w:rPr>
          <w:sz w:val="28"/>
        </w:rPr>
      </w:pPr>
      <w:r>
        <w:rPr>
          <w:sz w:val="28"/>
        </w:rPr>
        <w:t>Страх охватил детское сердечко, живот щемило от голода, ко</w:t>
        <w:softHyphen/>
        <w:t>ленки то и дело подламывались, руки стыли, и Миша часто стал проваливаться в снег.</w:t>
      </w:r>
    </w:p>
    <w:p>
      <w:pPr>
        <w:pStyle w:val="Normal"/>
        <w:widowControl w:val="false"/>
        <w:ind w:firstLine="720"/>
        <w:jc w:val="both"/>
        <w:rPr/>
      </w:pPr>
      <w:r>
        <w:rPr>
          <w:sz w:val="28"/>
        </w:rPr>
        <w:t>Уже не раз приходила мысль вернуться обратно: но от чего и к чему? Позади его не ожидало ничего, кроме голода.</w:t>
      </w:r>
    </w:p>
    <w:p>
      <w:pPr>
        <w:pStyle w:val="Normal"/>
        <w:widowControl w:val="false"/>
        <w:ind w:firstLine="720"/>
        <w:jc w:val="both"/>
        <w:rPr>
          <w:sz w:val="28"/>
        </w:rPr>
      </w:pPr>
      <w:r>
        <w:rPr>
          <w:sz w:val="28"/>
        </w:rPr>
        <w:t>Собрав остатки сил, он прошел еще немного вперед. Но не ви</w:t>
        <w:softHyphen/>
        <w:t>дя ничего, Мишутка сунул окоченевшие руки за пазуху, согнулся и присел на торчащий возле дороги пук сена.</w:t>
      </w:r>
    </w:p>
    <w:p>
      <w:pPr>
        <w:pStyle w:val="Normal"/>
        <w:widowControl w:val="false"/>
        <w:ind w:firstLine="720"/>
        <w:jc w:val="both"/>
        <w:rPr/>
      </w:pPr>
      <w:r>
        <w:rPr>
          <w:sz w:val="28"/>
        </w:rPr>
        <w:t>Через минуту мороз клещами охватил бока мальчика и, ущип</w:t>
        <w:softHyphen/>
        <w:t>нув за обнаженные коленки, стал гнуть к земле. Вдруг, откуда-то снизу, медленно, под лохмотьями стала по телу мальчика разли</w:t>
        <w:softHyphen/>
        <w:t>ваться блаженная теплота. Миша поднял голову и, расправив ру</w:t>
        <w:softHyphen/>
        <w:t>чонки, приятно потянулся.</w:t>
      </w:r>
    </w:p>
    <w:p>
      <w:pPr>
        <w:pStyle w:val="Normal"/>
        <w:widowControl w:val="false"/>
        <w:ind w:firstLine="720"/>
        <w:jc w:val="both"/>
        <w:rPr>
          <w:sz w:val="28"/>
        </w:rPr>
      </w:pPr>
      <w:r>
        <w:rPr>
          <w:sz w:val="28"/>
        </w:rPr>
        <w:t>Вдруг перед его глазами, в темноте мигнул какой-то огонек, и почудилось ржанье лошади.</w:t>
      </w:r>
    </w:p>
    <w:p>
      <w:pPr>
        <w:pStyle w:val="Normal"/>
        <w:widowControl w:val="false"/>
        <w:ind w:firstLine="720"/>
        <w:jc w:val="both"/>
        <w:rPr/>
      </w:pPr>
      <w:r>
        <w:rPr>
          <w:sz w:val="28"/>
        </w:rPr>
        <w:t>Миша напряженно, подставив ладонь ко лбу, вглядывался: вдаль. Впереди ему показалось что-то темное. Мальчик решил по</w:t>
        <w:softHyphen/>
        <w:t>дойти к нему. „Может, деревня?“ — мелькнуло в детской голове. Миша рванулся в темноту, но скрученные ноги совершенно не раздвигались. Он свалился на бок и голыми руками, опираясь на край дороги, с большим усилием встал на ноги. Потом шагнул к темному пятну и провалился в снег.</w:t>
      </w:r>
    </w:p>
    <w:p>
      <w:pPr>
        <w:pStyle w:val="Normal"/>
        <w:widowControl w:val="false"/>
        <w:ind w:firstLine="720"/>
        <w:jc w:val="both"/>
        <w:rPr/>
      </w:pPr>
      <w:r>
        <w:rPr>
          <w:sz w:val="28"/>
        </w:rPr>
        <w:t>Острой кромкой царапнуло колени, и это немного оживило его. Шаг за шагом, утопая по колено в промерзшем снегу, он, ша</w:t>
        <w:softHyphen/>
        <w:t>таясь, брел вперед. Через несколько шагов, впереди стал прояс</w:t>
        <w:softHyphen/>
        <w:t>няться огромный стог, а возле него, покашливая, мужики накла</w:t>
        <w:softHyphen/>
        <w:t>дывали возы с сеном. Как он докарабкался до них, как молча уцепился за штаны одного из них, Миша не помнил. Но мужик, при виде бесформенного темного комка, вначале испугался и ша</w:t>
        <w:softHyphen/>
        <w:t>рахнулся в сторону, но, почувствовав, что комок не отпускает его, нагнулся и, разглядев мальчишку, закричал:</w:t>
      </w:r>
    </w:p>
    <w:p>
      <w:pPr>
        <w:pStyle w:val="Normal"/>
        <w:widowControl w:val="false"/>
        <w:ind w:firstLine="720"/>
        <w:jc w:val="both"/>
        <w:rPr>
          <w:sz w:val="28"/>
        </w:rPr>
      </w:pPr>
      <w:r>
        <w:rPr>
          <w:sz w:val="28"/>
        </w:rPr>
        <w:t xml:space="preserve">— </w:t>
      </w:r>
      <w:r>
        <w:rPr>
          <w:sz w:val="28"/>
        </w:rPr>
        <w:t>Хлопцы! Бачь, щось такэ за чудо прычепилось до мэнэ?</w:t>
      </w:r>
    </w:p>
    <w:p>
      <w:pPr>
        <w:pStyle w:val="Normal"/>
        <w:widowControl w:val="false"/>
        <w:ind w:firstLine="720"/>
        <w:jc w:val="both"/>
        <w:rPr/>
      </w:pPr>
      <w:r>
        <w:rPr>
          <w:sz w:val="28"/>
        </w:rPr>
        <w:t>Когда осветили, то увидели, как окоченевшими ручонками, мальчик держался за штаны крестьянина. Лицо было спрятано под нахлобученной шапкой; сквозь зияющие дыры штанов, из ободранных коленок, сочилась полосками кровь.</w:t>
      </w:r>
    </w:p>
    <w:p>
      <w:pPr>
        <w:pStyle w:val="Normal"/>
        <w:widowControl w:val="false"/>
        <w:ind w:firstLine="720"/>
        <w:jc w:val="both"/>
        <w:rPr>
          <w:sz w:val="28"/>
        </w:rPr>
      </w:pPr>
      <w:r>
        <w:rPr>
          <w:sz w:val="28"/>
        </w:rPr>
        <w:t xml:space="preserve">— </w:t>
      </w:r>
      <w:r>
        <w:rPr>
          <w:sz w:val="28"/>
        </w:rPr>
        <w:t>Да это никак с мельницы мальчишка-то? — крикнул кто-то, подняв шапку с Мишуткиного лица, — ах, какую даль пропорол!</w:t>
      </w:r>
    </w:p>
    <w:p>
      <w:pPr>
        <w:pStyle w:val="Normal"/>
        <w:widowControl w:val="false"/>
        <w:ind w:firstLine="720"/>
        <w:jc w:val="both"/>
        <w:rPr>
          <w:sz w:val="28"/>
        </w:rPr>
      </w:pPr>
      <w:r>
        <w:rPr>
          <w:sz w:val="28"/>
        </w:rPr>
        <w:t>Руки мальчика растерли снегом и, закутав его в тулуп, заторо</w:t>
        <w:softHyphen/>
        <w:t>пились в станицу.</w:t>
      </w:r>
    </w:p>
    <w:p>
      <w:pPr>
        <w:pStyle w:val="Normal"/>
        <w:widowControl w:val="false"/>
        <w:ind w:firstLine="720"/>
        <w:jc w:val="both"/>
        <w:rPr/>
      </w:pPr>
      <w:r>
        <w:rPr>
          <w:sz w:val="28"/>
        </w:rPr>
        <w:t>Так, милостью Божьей, Миша был спасен от мороза, а потом и от голодной смерти.</w:t>
      </w:r>
    </w:p>
    <w:p>
      <w:pPr>
        <w:pStyle w:val="Normal"/>
        <w:widowControl w:val="false"/>
        <w:ind w:firstLine="720"/>
        <w:jc w:val="both"/>
        <w:rPr/>
      </w:pPr>
      <w:r>
        <w:rPr>
          <w:sz w:val="28"/>
        </w:rPr>
        <w:t>Оказалось, что подобравшие мальчика, были, действительно, из тех арендаторов, к которым он пошел. Они приютили сироту у себя, образили, привели его в человеческий вид. Там он и рос, по</w:t>
        <w:softHyphen/>
        <w:t>ка не стал уже парнем, окреп телом и умом.</w:t>
      </w:r>
    </w:p>
    <w:p>
      <w:pPr>
        <w:pStyle w:val="Normal"/>
        <w:widowControl w:val="false"/>
        <w:ind w:firstLine="720"/>
        <w:jc w:val="both"/>
        <w:rPr/>
      </w:pPr>
      <w:r>
        <w:rPr>
          <w:sz w:val="28"/>
        </w:rPr>
        <w:t>За эти годы, много ему пришлось перенести нужды и лише</w:t>
        <w:softHyphen/>
        <w:t>ний, так что чашу сиротского горя Миша испил до дна. Но что са</w:t>
        <w:softHyphen/>
        <w:t>мое драгоценное было в нем — это чистая, живая вера в Бога, которая не покидала его. Неизгладимыми остались у него в памя</w:t>
        <w:softHyphen/>
        <w:t>ти годы раннего детства: христианские песни, рассказы о библей</w:t>
        <w:softHyphen/>
        <w:t>ских героях веры, особенно, жизнь Иосифа, прекрасного Моисея в корзиночке, Иисуса Христа в ясельках, среди овечек. Вспомина</w:t>
        <w:softHyphen/>
        <w:t>лись и скупые, но дорогие ласки матери. Помнил, хоть и смутно, пожарище и разгром дома, смерть матери, страшные озверелые лица сельчан. Конечно, многое с годами ушло из памяти, но вера в Бога осталась неизгладимой, она росла и крепла.</w:t>
      </w:r>
    </w:p>
    <w:p>
      <w:pPr>
        <w:pStyle w:val="Normal"/>
        <w:widowControl w:val="false"/>
        <w:ind w:firstLine="720"/>
        <w:jc w:val="both"/>
        <w:rPr>
          <w:sz w:val="28"/>
        </w:rPr>
      </w:pPr>
      <w:r>
        <w:rPr>
          <w:sz w:val="28"/>
        </w:rPr>
        <w:t>К семнадцати годам, его сильно потянуло в родные места, и он, накопив средства, переехал в город Керчь, где жила его стар</w:t>
        <w:softHyphen/>
        <w:t>шая сестра. Прямо с первых дней, ему удалось напасть на след ве</w:t>
        <w:softHyphen/>
        <w:t>рующих, найти собрания, и он прилепился к ним всей душой.</w:t>
      </w:r>
    </w:p>
    <w:p>
      <w:pPr>
        <w:pStyle w:val="Normal"/>
        <w:widowControl w:val="false"/>
        <w:ind w:firstLine="720"/>
        <w:jc w:val="both"/>
        <w:rPr/>
      </w:pPr>
      <w:r>
        <w:rPr>
          <w:sz w:val="28"/>
        </w:rPr>
        <w:t>В первые дни он был очень рад услышать христианское пение, проповеди. Все это напоминало ему старый отцовский дом, душа стала быстро оживать. Но, к великому сожалению, состояние об</w:t>
        <w:softHyphen/>
        <w:t>щины было не на должной высоте, охлаждение среди христиан леденило Мишину душу. Давно уже забылись страшные гонения при царизме. Новый уклад жизни был совсем иным, да и верую</w:t>
        <w:softHyphen/>
        <w:t>щих (с тех времен) осталось не так много, а сердце у Миши загора</w:t>
        <w:softHyphen/>
        <w:t>лось огнем все больше и больше. В 1929 году, на одном из собра</w:t>
        <w:softHyphen/>
        <w:t>ний, его сердца коснулся Дух Святой, и он искренне и горячо по</w:t>
        <w:softHyphen/>
        <w:t>каялся. Духовное возрождение изменило Михаила до неузнавае</w:t>
        <w:softHyphen/>
        <w:t>мости. Истина Божия открылась ему во всей полноте. В нем по</w:t>
        <w:softHyphen/>
        <w:t>явились дары духовные, особенно к проповеди, а огонь любви Божьей пылал в душе его ярким пламенем.</w:t>
      </w:r>
    </w:p>
    <w:p>
      <w:pPr>
        <w:pStyle w:val="Normal"/>
        <w:widowControl w:val="false"/>
        <w:ind w:firstLine="720"/>
        <w:jc w:val="both"/>
        <w:rPr/>
      </w:pPr>
      <w:r>
        <w:rPr>
          <w:sz w:val="28"/>
        </w:rPr>
        <w:t>Светильником Господним горел обращенный юноша, среди охладевших христиан, а жажда — к слышанию Слова Божия — сре</w:t>
        <w:softHyphen/>
        <w:t>ди людей была очень велика. Находясь ли на работе, или еще где, Михаил использовал все свободное время в беседе с людьми, ищущими Господа. В собраниях он горячо проповедовал людям о спасении, через веру во Христа Иисуса, призывал к покаянию. Богослужения заметно стали оживляться, каялись грешники; от</w:t>
      </w:r>
      <w:r>
        <w:rPr>
          <w:sz w:val="28"/>
          <w:lang w:val="en-US"/>
        </w:rPr>
        <w:t xml:space="preserve"> </w:t>
      </w:r>
      <w:r>
        <w:rPr>
          <w:sz w:val="28"/>
        </w:rPr>
        <w:t>этого сердце Миши горело еще большей радостью. Но у некото</w:t>
        <w:softHyphen/>
        <w:t>рых верующих, особенно у старых братьев, появилась духовная зависть. У них никак не укладывалось, как этот юноша, который только что покаялся, так просто и свободно себя ведет. Они хва</w:t>
        <w:softHyphen/>
        <w:t>лились своим прожитым: как раньше, они годами, после покая</w:t>
        <w:softHyphen/>
        <w:t>ния и крещения сидели на скамейке и слушали, пока им доверят первую проповедь. А этот, едва окрестился, уже стоит с Библией в руках, за кафедрой. Оскорбительно, едко урезонивали они Ми</w:t>
        <w:softHyphen/>
        <w:t>хаила, гонимые религиозной завистью. Их сердца не горели ан</w:t>
        <w:softHyphen/>
        <w:t>гельской радостью о кающихся грешниках — к обращенным ду</w:t>
        <w:softHyphen/>
        <w:t>шам они относились недоверчиво: нет ли тут чего притворного? А то, что через брата Мишу души обращались к Господу, их не трогало и в расчет не принималось. Зато о своих проповедях они были самого высокого мнения, считали, что в них что-то, чуть ли не ангельское, мудрое, великое. Затягивали их по часу, а тех, кто дремал от их проповеди, обличали прямо, стоя на проповеди: „Сестра, не спи!“</w:t>
      </w:r>
    </w:p>
    <w:p>
      <w:pPr>
        <w:pStyle w:val="Normal"/>
        <w:widowControl w:val="false"/>
        <w:ind w:firstLine="720"/>
        <w:jc w:val="both"/>
        <w:rPr/>
      </w:pPr>
      <w:r>
        <w:rPr>
          <w:sz w:val="28"/>
        </w:rPr>
        <w:t>Впервые, Михаилу пришлось пережить эту фарисейскую, ту</w:t>
        <w:softHyphen/>
        <w:t>пую черствость. Обидой палило юное сердце, но внутренний го</w:t>
        <w:softHyphen/>
        <w:t>лос призывал его к терпению. И он понял, что это его школа сми</w:t>
        <w:softHyphen/>
        <w:t>рения. Вскоре эти обострения увеличились, особенно после того, как Михаил стал чаще выезжать с благовестием по тем местам, где так жаждут слышания Слова Божия, где люди ищут спасе</w:t>
        <w:softHyphen/>
        <w:t>ния. Этим служением особенно отличались 1931-1932 годы. Эти разъезды Миши стали для старцев совсем нетерпимыми, и они обрушились на юного благовестника всей тяжестью своего гнева, доказывая, что всякому верующему, в том числе и проповеднику, надо сидеть в своей общине; да и времена не те, чтобы разъезжать. С разных мест доходили слухи об арестах и ссылках верующих.</w:t>
      </w:r>
    </w:p>
    <w:p>
      <w:pPr>
        <w:pStyle w:val="Normal"/>
        <w:widowControl w:val="false"/>
        <w:ind w:firstLine="720"/>
        <w:jc w:val="both"/>
        <w:rPr/>
      </w:pPr>
      <w:r>
        <w:rPr>
          <w:sz w:val="28"/>
        </w:rPr>
        <w:t>С таким взглядом Михаил не мирился, но, читая им Библию, доказывал, что всякий верующий обязан, получив в Иисусе спасе</w:t>
        <w:softHyphen/>
        <w:t>ние, проповедовать Христа распятого и другим.</w:t>
      </w:r>
    </w:p>
    <w:p>
      <w:pPr>
        <w:pStyle w:val="Normal"/>
        <w:widowControl w:val="false"/>
        <w:ind w:firstLine="720"/>
        <w:jc w:val="both"/>
        <w:rPr/>
      </w:pPr>
      <w:r>
        <w:rPr>
          <w:sz w:val="28"/>
        </w:rPr>
        <w:t>Беседы принимали самый обостренный характер, но Господь наделял Михаила такой силой, что те противостоять ему не мог</w:t>
        <w:softHyphen/>
        <w:t>ли. Однако взаимоотношения юноши со служителями делались все напряженнее.</w:t>
      </w:r>
    </w:p>
    <w:p>
      <w:pPr>
        <w:pStyle w:val="Normal"/>
        <w:widowControl w:val="false"/>
        <w:ind w:firstLine="720"/>
        <w:jc w:val="both"/>
        <w:rPr>
          <w:sz w:val="28"/>
        </w:rPr>
      </w:pPr>
      <w:r>
        <w:rPr>
          <w:sz w:val="28"/>
        </w:rPr>
        <w:t>После этого брат решил принести эту скорбь в молитве к Богу и получил в сердце ясное свидетельство — выехать.</w:t>
      </w:r>
    </w:p>
    <w:p>
      <w:pPr>
        <w:pStyle w:val="Normal"/>
        <w:widowControl w:val="false"/>
        <w:ind w:firstLine="720"/>
        <w:jc w:val="both"/>
        <w:rPr>
          <w:sz w:val="28"/>
        </w:rPr>
      </w:pPr>
      <w:r>
        <w:rPr>
          <w:sz w:val="28"/>
        </w:rPr>
        <w:t>Так он посвятил себя на дело благовестия, выехав в 1931 году на Кавказ.</w:t>
      </w:r>
    </w:p>
    <w:p>
      <w:pPr>
        <w:pStyle w:val="Normal"/>
        <w:widowControl w:val="false"/>
        <w:ind w:firstLine="720"/>
        <w:jc w:val="both"/>
        <w:rPr/>
      </w:pPr>
      <w:r>
        <w:rPr>
          <w:sz w:val="28"/>
        </w:rPr>
        <w:t>В Пятигорске и Кисловодске он нашел своих, верующих, и, по</w:t>
        <w:softHyphen/>
        <w:t>сещая собрания, пламенно проповедовал Евангелие. Проповеди его послужили многим к пробуждению, и вскоре он стал уважаемым среди верующих. Но не только они обратили внимание на него, взволновались и противники. Миша, хотя и не имел еще опыта в распознании противников, все же скоро, при содействии местных друзей, обнаружил, что за ним установилась слежка. Она не осталась безрезультатной, и, как он ни старался, по-своему укрываться от нее, однажды был задержан органами власти. Здесь, в беседе с ними, Михаил ощутил на себе особое проявле</w:t>
        <w:softHyphen/>
        <w:t>ние Духа Святого, Господь наделял его такою мудростью и силой, что он сам приходил в изумление, а противники не могли найти за ним ничего такого, за что можно было бы его обвинить. Допро</w:t>
        <w:softHyphen/>
        <w:t>сив его и отобрав документы, они отпустили юношу. Через не</w:t>
        <w:softHyphen/>
        <w:t>сколько дней вызвали его вновь и опять беседовали с ним. Пер</w:t>
        <w:softHyphen/>
        <w:t>вый раз Михаил перенес преследование за своего Господа, и где-то в глубине души горело радостное чувство: „За моего Госпо</w:t>
        <w:softHyphen/>
        <w:t>да страдаю!“ А больше всего, сердце наполнилось каким-то доро</w:t>
        <w:softHyphen/>
        <w:t>гим чувством удовлетворения, и он думал:</w:t>
      </w:r>
    </w:p>
    <w:p>
      <w:pPr>
        <w:pStyle w:val="Normal"/>
        <w:widowControl w:val="false"/>
        <w:ind w:firstLine="720"/>
        <w:jc w:val="both"/>
        <w:rPr/>
      </w:pPr>
      <w:r>
        <w:rPr>
          <w:sz w:val="28"/>
        </w:rPr>
        <w:t>„</w:t>
      </w:r>
      <w:r>
        <w:rPr>
          <w:sz w:val="28"/>
        </w:rPr>
        <w:t>Если уж и противники на допрос вызывают, то, наверное, я стал настоящим проповедником...“ Конечно, не без того, сердце дрожало от страха, когда завели его в казенное помещение, одна</w:t>
        <w:softHyphen/>
        <w:t>ко, как только стали допрашивать, Миша забыл себя и прочувст</w:t>
        <w:softHyphen/>
        <w:t>вовал, какую силу изливает Господь в этих случаях! Зато ра</w:t>
        <w:softHyphen/>
        <w:t>достью переполнилась грудь, когда он вышел после допроса. Они пригрозили ему, однако документы возвратили. С этой радостью, он пошел прямо на собрание. Друзья, увидев его вновь среди себя, очень обрадовались, т.к. знали, где он был, и молились за него. Братья тут же предложили ему проповедь.</w:t>
      </w:r>
    </w:p>
    <w:p>
      <w:pPr>
        <w:pStyle w:val="Normal"/>
        <w:widowControl w:val="false"/>
        <w:ind w:firstLine="720"/>
        <w:jc w:val="both"/>
        <w:rPr/>
      </w:pPr>
      <w:r>
        <w:rPr>
          <w:sz w:val="28"/>
        </w:rPr>
        <w:t>Через проповедь Господь излил великую Свою благодать, осо</w:t>
        <w:softHyphen/>
        <w:t>бенно, когда он немного, для примера, упомянул отдельные эпи</w:t>
        <w:softHyphen/>
        <w:t>зоды из своих переживаний. Посещение Духа Божия было так ве</w:t>
        <w:softHyphen/>
        <w:t>лико, что прямо во время проповеди началось покаяние. Раскаи</w:t>
        <w:softHyphen/>
        <w:t>вались охладевшие, отпавшие христиане; пробуждение приняло массовый характер. Ввиду этого, у брата Миши появилось много труда. Кроме служения в собрании, он все свободное время про</w:t>
        <w:softHyphen/>
        <w:t>водил в труде, ради Господа. Посещения и беседы по домам, бесе</w:t>
        <w:softHyphen/>
        <w:t>ды после собрания — все это, как правило, заходило далеко за пол</w:t>
        <w:softHyphen/>
        <w:t>ночь, а нередко, до рассвета. Поэтому день и ночь юноша был погружен в служение Господу. И Миша почувствовал, как он фи</w:t>
        <w:softHyphen/>
        <w:t>зически дошел до полного изнеможения, да и времени для лич</w:t>
        <w:softHyphen/>
        <w:t>ного чтения Слова Божия и уединения с Господом у него совер</w:t>
        <w:softHyphen/>
        <w:t>шенно не находилось.</w:t>
      </w:r>
    </w:p>
    <w:p>
      <w:pPr>
        <w:pStyle w:val="Normal"/>
        <w:widowControl w:val="false"/>
        <w:ind w:firstLine="720"/>
        <w:jc w:val="both"/>
        <w:rPr/>
      </w:pPr>
      <w:r>
        <w:rPr>
          <w:sz w:val="28"/>
        </w:rPr>
        <w:t>В сознании полного удручения, крайней немощи, он пришел однажды на собрание с некоторым опозданием и сел в рядах, пря</w:t>
        <w:softHyphen/>
        <w:t>чась, чтобы посидеть и погоревать о себе.</w:t>
      </w:r>
    </w:p>
    <w:p>
      <w:pPr>
        <w:pStyle w:val="Normal"/>
        <w:widowControl w:val="false"/>
        <w:ind w:firstLine="720"/>
        <w:jc w:val="both"/>
        <w:rPr>
          <w:sz w:val="28"/>
        </w:rPr>
      </w:pPr>
      <w:r>
        <w:rPr>
          <w:sz w:val="28"/>
        </w:rPr>
        <w:t>Мысли самообвинения нахлынули на него, и он низко накло</w:t>
        <w:softHyphen/>
        <w:t>нил голову, сидя на скамейке.</w:t>
      </w:r>
    </w:p>
    <w:p>
      <w:pPr>
        <w:pStyle w:val="Normal"/>
        <w:widowControl w:val="false"/>
        <w:ind w:firstLine="720"/>
        <w:jc w:val="both"/>
        <w:rPr>
          <w:sz w:val="28"/>
        </w:rPr>
      </w:pPr>
      <w:r>
        <w:rPr>
          <w:sz w:val="28"/>
        </w:rPr>
        <w:t xml:space="preserve">— </w:t>
      </w:r>
      <w:r>
        <w:rPr>
          <w:sz w:val="28"/>
        </w:rPr>
        <w:t>Что бы это значило? Откуда это такое? — спрашивал он сам себя, — и что теперь делать? Он пытался про себя молиться, чтобы ободриться, но голова опускалась все ниже и ниже. И надо же? В этот самый момент его заметили братья и неожиданно, когда он был погружен в свое горе, юноша услышал:</w:t>
      </w:r>
    </w:p>
    <w:p>
      <w:pPr>
        <w:pStyle w:val="Normal"/>
        <w:widowControl w:val="false"/>
        <w:ind w:firstLine="720"/>
        <w:jc w:val="both"/>
        <w:rPr>
          <w:sz w:val="28"/>
        </w:rPr>
      </w:pPr>
      <w:r>
        <w:rPr>
          <w:sz w:val="28"/>
        </w:rPr>
        <w:t xml:space="preserve">— </w:t>
      </w:r>
      <w:r>
        <w:rPr>
          <w:sz w:val="28"/>
        </w:rPr>
        <w:t>Брат, приготовься к проповеди!</w:t>
      </w:r>
    </w:p>
    <w:p>
      <w:pPr>
        <w:pStyle w:val="Normal"/>
        <w:widowControl w:val="false"/>
        <w:ind w:firstLine="720"/>
        <w:jc w:val="both"/>
        <w:rPr/>
      </w:pPr>
      <w:r>
        <w:rPr>
          <w:sz w:val="28"/>
        </w:rPr>
        <w:t>Миша растерялся и, подняв голову, хотел отказаться, но объ</w:t>
        <w:softHyphen/>
        <w:t>явивший брат уже отошел от него. Миша всячески: выражением лица и жестами хотел передать брату, что он не готов, не спосо</w:t>
        <w:softHyphen/>
        <w:t>бен, не может и не знает, что говорить — но никто его об этом не спрашивал. Допели последние слова гимна, и пресвитер объявил о его проповеди.</w:t>
      </w:r>
    </w:p>
    <w:p>
      <w:pPr>
        <w:pStyle w:val="Normal"/>
        <w:widowControl w:val="false"/>
        <w:ind w:firstLine="720"/>
        <w:jc w:val="both"/>
        <w:rPr/>
      </w:pPr>
      <w:r>
        <w:rPr>
          <w:sz w:val="28"/>
        </w:rPr>
        <w:t>Совершенно растерянный, и, дрожа от волнения, он успел только про себя воскликнуть Спасителю. „Господи! Что же я буду говорить? Я совершенно опустошенный!“</w:t>
      </w:r>
    </w:p>
    <w:p>
      <w:pPr>
        <w:pStyle w:val="Normal"/>
        <w:widowControl w:val="false"/>
        <w:ind w:firstLine="720"/>
        <w:jc w:val="both"/>
        <w:rPr>
          <w:sz w:val="28"/>
        </w:rPr>
      </w:pPr>
      <w:r>
        <w:rPr>
          <w:sz w:val="28"/>
        </w:rPr>
        <w:t>Так, встав за стол, он механически открыл общую церковную Библию. Взор его упал на один из текстов, он внятно прочитал его и почувствовал, как могущественная сила благодати Божией на</w:t>
        <w:softHyphen/>
        <w:t>полнила его сердце. Уста открылись и из них полились, действи</w:t>
        <w:softHyphen/>
        <w:t>тельно, реки воды живой. Проповедовал от кратко, но только ска</w:t>
        <w:softHyphen/>
        <w:t>зал „Аминь“, как по всему помещению пронесся молитвенный вопль покаяния. Упал на колени и сам проповедник, рыдая вмес</w:t>
        <w:softHyphen/>
        <w:t>те со всеми.</w:t>
      </w:r>
    </w:p>
    <w:p>
      <w:pPr>
        <w:pStyle w:val="Normal"/>
        <w:widowControl w:val="false"/>
        <w:ind w:firstLine="720"/>
        <w:jc w:val="both"/>
        <w:rPr>
          <w:sz w:val="28"/>
        </w:rPr>
      </w:pPr>
      <w:r>
        <w:rPr>
          <w:sz w:val="28"/>
        </w:rPr>
        <w:t>Да, действительно, „Дух дышит, где хочет, и голос его слы</w:t>
        <w:softHyphen/>
        <w:t>шишь, а не знаешь, откуда приходит и куда уходит“ (Иоан. 3, 8).</w:t>
      </w:r>
    </w:p>
    <w:p>
      <w:pPr>
        <w:pStyle w:val="Normal"/>
        <w:widowControl w:val="false"/>
        <w:ind w:firstLine="720"/>
        <w:jc w:val="both"/>
        <w:rPr>
          <w:sz w:val="28"/>
        </w:rPr>
      </w:pPr>
      <w:r>
        <w:rPr>
          <w:sz w:val="28"/>
        </w:rPr>
        <w:t>В это время Миша не предполагал, что его служение на этом месте было в последний раз, Господь усмотрел для него другой путь.</w:t>
      </w:r>
    </w:p>
    <w:p>
      <w:pPr>
        <w:pStyle w:val="Normal"/>
        <w:widowControl w:val="false"/>
        <w:ind w:firstLine="720"/>
        <w:jc w:val="both"/>
        <w:rPr/>
      </w:pPr>
      <w:r>
        <w:rPr>
          <w:sz w:val="28"/>
        </w:rPr>
        <w:t>Придя на свою квартиру, он получил извещение из Керчен</w:t>
        <w:softHyphen/>
        <w:t>ского военкомата, о его допризывной подготовке. В эту ночь он мало спал, много думал о предстоящем испытании и, хотя давно положил в сердце — не брать оружие в руки, но этот вопрос еще не предстоял пред ним так конкретно, как теперь. Долго и усерд</w:t>
        <w:softHyphen/>
        <w:t>но, молился Миша в эту ночь Господу, чтобы Бог послал ему муд</w:t>
        <w:softHyphen/>
        <w:t>рость в ответах, твердость в решении и силу в предстоящих скорбях, которые он ожидал. Во время молитвы он услышал тихий, но твердый голос в своей душе: „И не предавайте членов ваших греху в орудие неправды, но представьте себя Богу, как оживших из мертвых, и члены ваши Богу в орудия праведности“ (Рим. 6, 13).</w:t>
      </w:r>
    </w:p>
    <w:p>
      <w:pPr>
        <w:pStyle w:val="Normal"/>
        <w:widowControl w:val="false"/>
        <w:ind w:firstLine="720"/>
        <w:jc w:val="both"/>
        <w:rPr/>
      </w:pPr>
      <w:r>
        <w:rPr>
          <w:sz w:val="28"/>
        </w:rPr>
        <w:t>Осмотрев себя после молитвы, он вынес такое заключение: эти члены — руки, ноги, слух, зрение, голову, да и всего себя я</w:t>
      </w:r>
      <w:r>
        <w:rPr>
          <w:sz w:val="28"/>
          <w:lang w:val="en-US"/>
        </w:rPr>
        <w:t xml:space="preserve"> </w:t>
      </w:r>
      <w:r>
        <w:rPr>
          <w:sz w:val="28"/>
        </w:rPr>
        <w:t>отдал Богу — в орудия праведности, и другому отдавать их, никому не могу.</w:t>
      </w:r>
    </w:p>
    <w:p>
      <w:pPr>
        <w:pStyle w:val="Normal"/>
        <w:widowControl w:val="false"/>
        <w:ind w:firstLine="720"/>
        <w:jc w:val="both"/>
        <w:rPr>
          <w:sz w:val="28"/>
        </w:rPr>
      </w:pPr>
      <w:r>
        <w:rPr>
          <w:sz w:val="28"/>
        </w:rPr>
        <w:t>С этим решением Миша поехал в свои края, чтобы явиться на пункт.</w:t>
      </w:r>
    </w:p>
    <w:p>
      <w:pPr>
        <w:pStyle w:val="Normal"/>
        <w:widowControl w:val="false"/>
        <w:ind w:firstLine="720"/>
        <w:jc w:val="both"/>
        <w:rPr/>
      </w:pPr>
      <w:r>
        <w:rPr>
          <w:sz w:val="28"/>
        </w:rPr>
        <w:t>Там, при беседе с военным комиссаром, заявил, что служить в армии готов, но взять в руки оружие, с целью убийства любого че</w:t>
        <w:softHyphen/>
        <w:t>ловека, он не может.</w:t>
      </w:r>
    </w:p>
    <w:p>
      <w:pPr>
        <w:pStyle w:val="Normal"/>
        <w:widowControl w:val="false"/>
        <w:ind w:firstLine="720"/>
        <w:jc w:val="both"/>
        <w:rPr>
          <w:sz w:val="28"/>
        </w:rPr>
      </w:pPr>
      <w:r>
        <w:rPr>
          <w:sz w:val="28"/>
        </w:rPr>
        <w:t>Комиссара это не очень удивило, видимо, он не раз встречался с людьми подобного убеждения, но объявил Михаилу Шпак, что беседу он проведет с ним еще раз и более серьезно, чем теперь. Следующий раз не заставил себя долго ждать, и уже вечером, ког</w:t>
        <w:softHyphen/>
        <w:t>да оформление призывников было закончено, его позвали опять.</w:t>
      </w:r>
    </w:p>
    <w:p>
      <w:pPr>
        <w:pStyle w:val="Normal"/>
        <w:widowControl w:val="false"/>
        <w:ind w:firstLine="720"/>
        <w:jc w:val="both"/>
        <w:rPr/>
      </w:pPr>
      <w:r>
        <w:rPr>
          <w:sz w:val="28"/>
        </w:rPr>
        <w:t>На этот раз в кабинете было несколько человек, одного из них он особенно приметил, так как тот имел выразительное лицо, кра</w:t>
        <w:softHyphen/>
        <w:t>сивые усики, и был пожилого возраста. Беседу вел тот же комис</w:t>
        <w:softHyphen/>
        <w:t>сар, но она сразу превратилась в сражение. В адрес юноши посы</w:t>
        <w:softHyphen/>
        <w:t>палось множество всяких обвинений, а после бесплодных, неос</w:t>
        <w:softHyphen/>
        <w:t>новательных убеждений и доказательств, посыпались угрозы. На сердце у Михаила царила полная тишина, ни на миг он не коле</w:t>
        <w:softHyphen/>
        <w:t>бался в своем уповании на Господа, отвечая кротко, но настолько веско, что после его ответов, возражать было нечего. Он даже сам удивлялся в душе, какую мудрость и силу посылал ему Господь в ответах.</w:t>
      </w:r>
    </w:p>
    <w:p>
      <w:pPr>
        <w:pStyle w:val="Normal"/>
        <w:widowControl w:val="false"/>
        <w:ind w:firstLine="720"/>
        <w:jc w:val="both"/>
        <w:rPr/>
      </w:pPr>
      <w:r>
        <w:rPr>
          <w:sz w:val="28"/>
        </w:rPr>
        <w:t>Беседа задержалась до позднего часа и, уже заканчивая ее, ко</w:t>
        <w:softHyphen/>
        <w:t>миссар объявил, что его дело будет передано высшему командо</w:t>
        <w:softHyphen/>
        <w:t>ванию.</w:t>
      </w:r>
    </w:p>
    <w:p>
      <w:pPr>
        <w:pStyle w:val="Normal"/>
        <w:widowControl w:val="false"/>
        <w:ind w:firstLine="720"/>
        <w:jc w:val="both"/>
        <w:rPr>
          <w:sz w:val="28"/>
        </w:rPr>
      </w:pPr>
      <w:r>
        <w:rPr>
          <w:sz w:val="28"/>
        </w:rPr>
        <w:t>После беседы Михаила задержал тот самый пожилой коман</w:t>
        <w:softHyphen/>
        <w:t>дир с усиками и пригласил на несколько минут в свой кабинет.</w:t>
      </w:r>
    </w:p>
    <w:p>
      <w:pPr>
        <w:pStyle w:val="Normal"/>
        <w:widowControl w:val="false"/>
        <w:ind w:firstLine="720"/>
        <w:jc w:val="both"/>
        <w:rPr/>
      </w:pPr>
      <w:r>
        <w:rPr>
          <w:sz w:val="28"/>
        </w:rPr>
        <w:t>При разговоре Михаила Шпака с комиссаром он молчал и лишь сдержанно задавал ему некоторые вопросы, на которые Ми</w:t>
        <w:softHyphen/>
        <w:t>хаил охотно, с почтительностью отвечал. Этот военный служил здесь, при призывном пункте. Родом он происходил из дворянст</w:t>
        <w:softHyphen/>
        <w:t>ва и был потомком русского князя Волконского.</w:t>
      </w:r>
    </w:p>
    <w:p>
      <w:pPr>
        <w:pStyle w:val="Normal"/>
        <w:widowControl w:val="false"/>
        <w:ind w:firstLine="720"/>
        <w:jc w:val="both"/>
        <w:rPr>
          <w:sz w:val="28"/>
        </w:rPr>
      </w:pPr>
      <w:r>
        <w:rPr>
          <w:sz w:val="28"/>
        </w:rPr>
        <w:t>Войдя в кабинет и закрыв за собою дверь, он обратился к Ми</w:t>
        <w:softHyphen/>
        <w:t>хаилу со следующими словами:</w:t>
      </w:r>
    </w:p>
    <w:p>
      <w:pPr>
        <w:pStyle w:val="Normal"/>
        <w:widowControl w:val="false"/>
        <w:ind w:firstLine="720"/>
        <w:jc w:val="both"/>
        <w:rPr/>
      </w:pPr>
      <w:r>
        <w:rPr>
          <w:sz w:val="28"/>
        </w:rPr>
        <w:t xml:space="preserve">— </w:t>
      </w:r>
      <w:r>
        <w:rPr>
          <w:sz w:val="28"/>
        </w:rPr>
        <w:t>Молодой человек, хочу вам открыться в том, что ваше пове</w:t>
        <w:softHyphen/>
        <w:t>дение, ответы, твердость в словах расположили меня к вам. Я впервые встречаюсь с таким случаем и не могу не заинтересовать</w:t>
        <w:softHyphen/>
        <w:t>ся вами. Но находясь здесь уже значительное время, мне прихо</w:t>
        <w:softHyphen/>
        <w:t>дилось видеть много разных людей, быть свидетелем печальных исходов в людских судьбах. Поэтому мне от души хочется преду</w:t>
        <w:softHyphen/>
        <w:t>предить вас, если вы не измените ваш взгляд на военный вопрос, вас ожидает тяжкое последствие. Я искренне расположен к вам</w:t>
      </w:r>
      <w:r>
        <w:rPr>
          <w:sz w:val="28"/>
          <w:lang w:val="en-US"/>
        </w:rPr>
        <w:t xml:space="preserve"> </w:t>
      </w:r>
      <w:r>
        <w:rPr>
          <w:sz w:val="28"/>
        </w:rPr>
        <w:t>и говорю это не с целью переубедить вас, я рад вашей твердости, но с целью предупредить вас о могущих быть у вас, весьма тяже</w:t>
        <w:softHyphen/>
        <w:t>лых переживаниях. Я не знаю на что вы рассчитываете, оставаясь в своих убеждениях? Со своей стороны, несмотря на мое искрен</w:t>
        <w:softHyphen/>
        <w:t>нее расположение к вам и определенное влияние на судьбы лю</w:t>
        <w:softHyphen/>
        <w:t>дей, вам я помочь ничем не могу, так как скажу по секрету, сам имею здесь минимум доверия, тем паче при решении таких слож</w:t>
        <w:softHyphen/>
        <w:t>ных вопросов, как ваш. Поэтому обсудите серьезнее ваше поло</w:t>
        <w:softHyphen/>
        <w:t>жение и пока не поздно, обезопасьте себя.</w:t>
      </w:r>
    </w:p>
    <w:p>
      <w:pPr>
        <w:pStyle w:val="Normal"/>
        <w:widowControl w:val="false"/>
        <w:ind w:firstLine="720"/>
        <w:jc w:val="both"/>
        <w:rPr>
          <w:sz w:val="28"/>
        </w:rPr>
      </w:pPr>
      <w:r>
        <w:rPr>
          <w:sz w:val="28"/>
        </w:rPr>
        <w:t>Михаил внимательно выслушал его и ответил:</w:t>
      </w:r>
    </w:p>
    <w:p>
      <w:pPr>
        <w:pStyle w:val="Normal"/>
        <w:widowControl w:val="false"/>
        <w:ind w:firstLine="720"/>
        <w:jc w:val="both"/>
        <w:rPr/>
      </w:pPr>
      <w:r>
        <w:rPr>
          <w:sz w:val="28"/>
        </w:rPr>
        <w:t xml:space="preserve">— </w:t>
      </w:r>
      <w:r>
        <w:rPr>
          <w:sz w:val="28"/>
        </w:rPr>
        <w:t>Я очень тронут вашим расположением ко мне и тем, что вы, беседуя со мною, идете на определенный риск в отношении своей репутации. Однако, отвечу вам: мое поведение, ответы и твер</w:t>
        <w:softHyphen/>
        <w:t>дость в убеждениях — это не мое, это от Господа Иисуса Христа. Ему я посвятил свою жизнь и рассчитываю на Его защиту, утеше</w:t>
        <w:softHyphen/>
        <w:t>ние и избавление, так как в своей маленькой жизни я не обманул</w:t>
        <w:softHyphen/>
        <w:t>ся, уповая на Него. Переменять свое решение я не могу и не же</w:t>
        <w:softHyphen/>
        <w:t>лаю, потому что я обещал моему Богу остаться верным до смер</w:t>
        <w:softHyphen/>
        <w:t>ти, и этой присяги отменить уже никто не может. И вы убедитесь, что Бог мой, на Которого я уповаю, сохранит меня.</w:t>
      </w:r>
    </w:p>
    <w:p>
      <w:pPr>
        <w:pStyle w:val="Normal"/>
        <w:widowControl w:val="false"/>
        <w:ind w:firstLine="720"/>
        <w:jc w:val="both"/>
        <w:rPr>
          <w:sz w:val="28"/>
        </w:rPr>
      </w:pPr>
      <w:r>
        <w:rPr>
          <w:sz w:val="28"/>
        </w:rPr>
        <w:t>На этом они любезно распрощались.</w:t>
      </w:r>
    </w:p>
    <w:p>
      <w:pPr>
        <w:pStyle w:val="Normal"/>
        <w:widowControl w:val="false"/>
        <w:ind w:firstLine="720"/>
        <w:jc w:val="both"/>
        <w:rPr/>
      </w:pPr>
      <w:r>
        <w:rPr>
          <w:sz w:val="28"/>
        </w:rPr>
        <w:t>Через несколько дней приехала спецкомиссия из г. Симфе</w:t>
        <w:softHyphen/>
        <w:t>рополя, и Михаилу Шпаку было суждено предстать пред нею.</w:t>
      </w:r>
    </w:p>
    <w:p>
      <w:pPr>
        <w:pStyle w:val="Normal"/>
        <w:widowControl w:val="false"/>
        <w:ind w:firstLine="720"/>
        <w:jc w:val="both"/>
        <w:rPr/>
      </w:pPr>
      <w:r>
        <w:rPr>
          <w:sz w:val="28"/>
        </w:rPr>
        <w:t>Это было уже настоящее сражение. Убедившись, что никакие доказательства с их стороны не смогли поколебать упование юно</w:t>
        <w:softHyphen/>
        <w:t>ши, члены комиссии перешли к своим разнообразным угрозам. Но Господь и на сей раз так укрепил Михаила (и физически и в мудрых исчерпывающих ответах), что после шестикратных бе</w:t>
        <w:softHyphen/>
        <w:t>сед, противники пришли в ярость и предупредили его: за отказ от оружия при призыве на службу в армию — расстреляют. Прото</w:t>
        <w:softHyphen/>
        <w:t>кол с заключением комиссии был передан в суд, а в нем было еди</w:t>
        <w:softHyphen/>
        <w:t>нодушное решение, заключение всех членов комиссии — рас</w:t>
        <w:softHyphen/>
        <w:t>стрелять.</w:t>
      </w:r>
    </w:p>
    <w:p>
      <w:pPr>
        <w:pStyle w:val="Normal"/>
        <w:widowControl w:val="false"/>
        <w:ind w:firstLine="720"/>
        <w:jc w:val="both"/>
        <w:rPr/>
      </w:pPr>
      <w:r>
        <w:rPr>
          <w:sz w:val="28"/>
        </w:rPr>
        <w:t>Все эти дни до суда Михаил провел в сердечной молитве и посте. Господь помог ему утвердиться в своем решении: остаться верным до конца.</w:t>
      </w:r>
    </w:p>
    <w:p>
      <w:pPr>
        <w:pStyle w:val="Normal"/>
        <w:widowControl w:val="false"/>
        <w:ind w:firstLine="720"/>
        <w:jc w:val="both"/>
        <w:rPr/>
      </w:pPr>
      <w:r>
        <w:rPr>
          <w:sz w:val="28"/>
        </w:rPr>
        <w:t>В ноябре 1934 года Миша попрощался с родственниками, друзьями по вере, особенно с молодежью, и отправился на суд. Весь судебный процесс шел в духе строгих жестоких нападок. Подсудимый юноша обвинялся всеми. Обвинения сводились к измене Родине, и Миша уже приготовился должно, по-христиан</w:t>
        <w:softHyphen/>
        <w:t>ски выслушать и перенести решение суда.</w:t>
      </w:r>
    </w:p>
    <w:p>
      <w:pPr>
        <w:pStyle w:val="Normal"/>
        <w:widowControl w:val="false"/>
        <w:ind w:firstLine="720"/>
        <w:jc w:val="both"/>
        <w:rPr>
          <w:sz w:val="28"/>
        </w:rPr>
      </w:pPr>
      <w:r>
        <w:rPr>
          <w:sz w:val="28"/>
        </w:rPr>
        <w:t>После перерыва в зале все замерли, ожидая чтения приговора.</w:t>
      </w:r>
    </w:p>
    <w:p>
      <w:pPr>
        <w:pStyle w:val="Normal"/>
        <w:widowControl w:val="false"/>
        <w:ind w:firstLine="720"/>
        <w:jc w:val="both"/>
        <w:rPr>
          <w:sz w:val="28"/>
        </w:rPr>
      </w:pPr>
      <w:r>
        <w:rPr>
          <w:sz w:val="28"/>
        </w:rPr>
        <w:t>Суд приговорил юношу к трем годам лишения свободы.</w:t>
      </w:r>
    </w:p>
    <w:p>
      <w:pPr>
        <w:pStyle w:val="Normal"/>
        <w:widowControl w:val="false"/>
        <w:ind w:firstLine="720"/>
        <w:jc w:val="both"/>
        <w:rPr/>
      </w:pPr>
      <w:r>
        <w:rPr>
          <w:sz w:val="28"/>
        </w:rPr>
        <w:t>Все: и противники, и друзья ожидали несравненно более жес</w:t>
        <w:softHyphen/>
        <w:t>токой расправы, а когда объявили лишение свободы, то не толь</w:t>
        <w:softHyphen/>
        <w:t>ко друзья Миши, но и обвинители облегченно вздохнули и со</w:t>
        <w:softHyphen/>
        <w:t>чувствующими взглядами проводили его в спецмашину.</w:t>
      </w:r>
    </w:p>
    <w:p>
      <w:pPr>
        <w:pStyle w:val="Normal"/>
        <w:widowControl w:val="false"/>
        <w:ind w:firstLine="720"/>
        <w:jc w:val="both"/>
        <w:rPr/>
      </w:pPr>
      <w:r>
        <w:rPr>
          <w:sz w:val="28"/>
        </w:rPr>
        <w:t>Через несколько часов Михаил оказался в тюрьме. Все каме</w:t>
        <w:softHyphen/>
        <w:t>ры были переполнены до отказа и, войдя в одну из них, Миша, прежде всего от темноты, а потом и от людского скопления, оста</w:t>
        <w:softHyphen/>
        <w:t>новился, сел прямо на полу у двери. Вследствие ли пережитых ли</w:t>
        <w:softHyphen/>
        <w:t>шений с детства, или людских рассказов о тюрьмах, слышанных им раньше, эта страшная обстановка, где он оказался первый раз в жизни, его как-то не испугала.</w:t>
      </w:r>
    </w:p>
    <w:p>
      <w:pPr>
        <w:pStyle w:val="Normal"/>
        <w:widowControl w:val="false"/>
        <w:ind w:firstLine="720"/>
        <w:jc w:val="both"/>
        <w:rPr/>
      </w:pPr>
      <w:r>
        <w:rPr>
          <w:sz w:val="28"/>
        </w:rPr>
        <w:t>Через несколько минут Михаил оглянулся, рассмотрел лица арестантов, рассказал коротенько о себе. Его внимание привлек старичок лет 80-ти с длинной белой бородой, и Миша свое зна</w:t>
        <w:softHyphen/>
        <w:t>комство с арестантами решил начать именно с него, поэтому, по</w:t>
        <w:softHyphen/>
        <w:t>дойдя и присев рядом с ним, спросил:</w:t>
      </w:r>
    </w:p>
    <w:p>
      <w:pPr>
        <w:pStyle w:val="Normal"/>
        <w:widowControl w:val="false"/>
        <w:ind w:firstLine="720"/>
        <w:jc w:val="both"/>
        <w:rPr>
          <w:sz w:val="28"/>
        </w:rPr>
      </w:pPr>
      <w:r>
        <w:rPr>
          <w:sz w:val="28"/>
        </w:rPr>
        <w:t xml:space="preserve">— </w:t>
      </w:r>
      <w:r>
        <w:rPr>
          <w:sz w:val="28"/>
        </w:rPr>
        <w:t>Дедушка, за что же тебя посадили?</w:t>
      </w:r>
    </w:p>
    <w:p>
      <w:pPr>
        <w:pStyle w:val="Normal"/>
        <w:widowControl w:val="false"/>
        <w:ind w:firstLine="720"/>
        <w:jc w:val="both"/>
        <w:rPr>
          <w:sz w:val="28"/>
        </w:rPr>
      </w:pPr>
      <w:r>
        <w:rPr>
          <w:sz w:val="28"/>
        </w:rPr>
        <w:t>Старичок махнул в ответ костлявой рукой, немного подумал и, шепелявя беззубым ртом, ответил:</w:t>
      </w:r>
    </w:p>
    <w:p>
      <w:pPr>
        <w:pStyle w:val="Normal"/>
        <w:widowControl w:val="false"/>
        <w:ind w:firstLine="720"/>
        <w:jc w:val="both"/>
        <w:rPr>
          <w:sz w:val="28"/>
        </w:rPr>
      </w:pPr>
      <w:r>
        <w:rPr>
          <w:sz w:val="28"/>
        </w:rPr>
        <w:t xml:space="preserve">— </w:t>
      </w:r>
      <w:r>
        <w:rPr>
          <w:sz w:val="28"/>
        </w:rPr>
        <w:t>Да вот, шынок, што уш говорить тут, ночью вот эдак взяли из хаты, кудай-то привезли, да сказывают, будто я какого-то Кира (Кирова) убил. Вот и вся моя вина, а где он взялся той Кир, што я убил яво, доси не знаю, голубчик. — Так объяснил ему старичок и, достав из штанов дрожащей рукой грязный лоскут, вытер им гла</w:t>
        <w:softHyphen/>
        <w:t>за от набежавших слез, и умолк.</w:t>
      </w:r>
    </w:p>
    <w:p>
      <w:pPr>
        <w:pStyle w:val="Normal"/>
        <w:widowControl w:val="false"/>
        <w:ind w:firstLine="720"/>
        <w:jc w:val="both"/>
        <w:rPr/>
      </w:pPr>
      <w:r>
        <w:rPr>
          <w:sz w:val="28"/>
        </w:rPr>
        <w:t>Умолк и Миша, разглядывая с глубоким сочувствием арестан</w:t>
        <w:softHyphen/>
        <w:t>тов, подобных этому старику. Он жалел этот страдающий без</w:t>
        <w:softHyphen/>
        <w:t>защитный народ, не знающий своей вины. И таких была полная камера.</w:t>
      </w:r>
    </w:p>
    <w:p>
      <w:pPr>
        <w:pStyle w:val="Normal"/>
        <w:widowControl w:val="false"/>
        <w:ind w:firstLine="720"/>
        <w:jc w:val="both"/>
        <w:rPr>
          <w:sz w:val="28"/>
        </w:rPr>
      </w:pPr>
      <w:r>
        <w:rPr>
          <w:sz w:val="28"/>
        </w:rPr>
        <w:t>Размышляя о них, он невольно подумал и молитвенно, тихо произнес про себя:</w:t>
      </w:r>
    </w:p>
    <w:p>
      <w:pPr>
        <w:pStyle w:val="Normal"/>
        <w:widowControl w:val="false"/>
        <w:ind w:firstLine="720"/>
        <w:jc w:val="both"/>
        <w:rPr>
          <w:sz w:val="28"/>
        </w:rPr>
      </w:pPr>
      <w:r>
        <w:rPr>
          <w:sz w:val="28"/>
        </w:rPr>
        <w:t xml:space="preserve">— </w:t>
      </w:r>
      <w:r>
        <w:rPr>
          <w:sz w:val="28"/>
        </w:rPr>
        <w:t>Господи, за что же они несут такую кару?</w:t>
      </w:r>
    </w:p>
    <w:p>
      <w:pPr>
        <w:pStyle w:val="Normal"/>
        <w:widowControl w:val="false"/>
        <w:ind w:firstLine="720"/>
        <w:jc w:val="both"/>
        <w:rPr/>
      </w:pPr>
      <w:r>
        <w:rPr>
          <w:sz w:val="28"/>
        </w:rPr>
        <w:t>Вдруг перед его глазами встало раннее детство. Отчасти из своей памяти, отчасти из рассказов родных вспомнил он: с каким гиканьем тогда сельчане растаскивали их обгоревшую избу, а он плакал на груди умирающей матери - и, вздохнув, подумал: „Один Бог — праведный Судья, и Он знает, зачем допускает такую кару народу...“ Но все же ему было очень жаль старичка.</w:t>
      </w:r>
    </w:p>
    <w:p>
      <w:pPr>
        <w:pStyle w:val="Normal"/>
        <w:widowControl w:val="false"/>
        <w:ind w:firstLine="720"/>
        <w:jc w:val="both"/>
        <w:rPr/>
      </w:pPr>
      <w:r>
        <w:rPr>
          <w:sz w:val="28"/>
        </w:rPr>
        <w:t>Недолго ему пришлось посидеть в тюрьме. Как-то зимой его вызвали с некоторыми другими, выстроили, пригнали к железно</w:t>
        <w:softHyphen/>
        <w:t>дорожным путям и набили ими вагоны. Этап, как они узнали, шел в Азию.</w:t>
      </w:r>
    </w:p>
    <w:p>
      <w:pPr>
        <w:pStyle w:val="Normal"/>
        <w:widowControl w:val="false"/>
        <w:ind w:firstLine="720"/>
        <w:jc w:val="both"/>
        <w:rPr/>
      </w:pPr>
      <w:r>
        <w:rPr>
          <w:sz w:val="28"/>
        </w:rPr>
        <w:t>Вагон был до отказа набит „урками“ (бандитами). Впервые в жизни Михаил оказался в таком обществе. Его последним подве</w:t>
        <w:softHyphen/>
        <w:t>ли к вагону, втолкнув в людскую гущу. Глазам предстала жуткая картина: обнаженные по пояс люди разных возрастов находи</w:t>
        <w:softHyphen/>
        <w:t>лись в крайней тесноте, и от духоты обливались потом. Многие из них спереди и сзади были покрыты разными татуировками: от Распятого Христа в терновом венце до ужасных страшных драко</w:t>
        <w:softHyphen/>
        <w:t>нов с раскрытой пастью. Все это утопало в сизом чаде махорочно</w:t>
        <w:softHyphen/>
        <w:t>го дыма. Дневной свет, пробивающийся в два вагонных люка под крышей, едва достигал до противоположной стены. „Кромешный ад!“ — промелькнуло в сознании Михаила.</w:t>
      </w:r>
    </w:p>
    <w:p>
      <w:pPr>
        <w:pStyle w:val="Normal"/>
        <w:widowControl w:val="false"/>
        <w:ind w:firstLine="720"/>
        <w:jc w:val="both"/>
        <w:rPr/>
      </w:pPr>
      <w:r>
        <w:rPr>
          <w:sz w:val="28"/>
        </w:rPr>
        <w:t xml:space="preserve">— </w:t>
      </w:r>
      <w:r>
        <w:rPr>
          <w:sz w:val="28"/>
        </w:rPr>
        <w:t>Господи! — воскликнул он, упав на колени рядом со своей арестантской торбой, — когда-то такой юноша, как я, воскликнул Тебе: „Если я пойду и долиною смертной тени, не убоюсь зла, по</w:t>
        <w:softHyphen/>
        <w:t>тому что Ты со мною“, спаси меня и сохрани в этом адском кош</w:t>
        <w:softHyphen/>
        <w:t>маре, не дай мне убояться.</w:t>
      </w:r>
    </w:p>
    <w:p>
      <w:pPr>
        <w:pStyle w:val="Normal"/>
        <w:widowControl w:val="false"/>
        <w:ind w:firstLine="720"/>
        <w:jc w:val="both"/>
        <w:rPr/>
      </w:pPr>
      <w:r>
        <w:rPr>
          <w:sz w:val="28"/>
        </w:rPr>
        <w:t>Голос молитвы его терялся в потоке самой разнообразной, отвратительной, мерзкой тюремной брани. Тусклый свет, едва до</w:t>
        <w:softHyphen/>
        <w:t>стигающий пола, падал на его склонившуюся остриженную голо</w:t>
        <w:softHyphen/>
        <w:t>ву и он, заткнув уши пальцами, изливал душу свою пред Господом.</w:t>
      </w:r>
    </w:p>
    <w:p>
      <w:pPr>
        <w:pStyle w:val="Normal"/>
        <w:widowControl w:val="false"/>
        <w:ind w:firstLine="720"/>
        <w:jc w:val="both"/>
        <w:rPr/>
      </w:pPr>
      <w:r>
        <w:rPr>
          <w:sz w:val="28"/>
        </w:rPr>
        <w:t>Сидящие рядом с ним арестанты, шарахнулись в сторону, об</w:t>
        <w:softHyphen/>
        <w:t>разовав вокруг Михаила узкую полосу свободного места.</w:t>
      </w:r>
    </w:p>
    <w:p>
      <w:pPr>
        <w:pStyle w:val="Normal"/>
        <w:widowControl w:val="false"/>
        <w:ind w:firstLine="720"/>
        <w:jc w:val="both"/>
        <w:rPr/>
      </w:pPr>
      <w:r>
        <w:rPr>
          <w:sz w:val="28"/>
        </w:rPr>
        <w:t>Через минуту-две выползли из темных углов страшные обита</w:t>
        <w:softHyphen/>
        <w:t>тели вагона и с любопытством стали рассматривать новоприбыв</w:t>
        <w:softHyphen/>
        <w:t>шего — что он делает на полу?</w:t>
      </w:r>
    </w:p>
    <w:p>
      <w:pPr>
        <w:pStyle w:val="Normal"/>
        <w:widowControl w:val="false"/>
        <w:ind w:firstLine="720"/>
        <w:jc w:val="both"/>
        <w:rPr/>
      </w:pPr>
      <w:r>
        <w:rPr>
          <w:sz w:val="28"/>
        </w:rPr>
        <w:t xml:space="preserve">— </w:t>
      </w:r>
      <w:r>
        <w:rPr>
          <w:sz w:val="28"/>
        </w:rPr>
        <w:t>Эй ты, парень! А ну, канай сюда! — услышал над собой Ми</w:t>
        <w:softHyphen/>
        <w:t>хаил хриплый голос среди водворившейся тишины.</w:t>
      </w:r>
    </w:p>
    <w:p>
      <w:pPr>
        <w:pStyle w:val="Normal"/>
        <w:widowControl w:val="false"/>
        <w:ind w:firstLine="720"/>
        <w:jc w:val="both"/>
        <w:rPr/>
      </w:pPr>
      <w:r>
        <w:rPr>
          <w:sz w:val="28"/>
        </w:rPr>
        <w:t>Подняв голову, он увидел у самого окна человека, вид которо</w:t>
        <w:softHyphen/>
        <w:t>го вызвал у него внутреннюю дрожь. Как и все, он был обнажен до пояса, но отличался от всех. Волосатое тело его покрывала пра</w:t>
        <w:softHyphen/>
        <w:t>вилка*, из-под которой на груди виднелась вытатуированная го</w:t>
        <w:softHyphen/>
        <w:t>лова змеи с раскрытой пастью. На тщательно выбритой голове ле</w:t>
        <w:softHyphen/>
        <w:t>жал аккуратно свернутый, вышитый носовой платок. Одна бровь над глазом была глубоко рассечена, что придавало его лицу демо</w:t>
        <w:softHyphen/>
        <w:t>ническое выражение. Негустая русая борода была аккуратно рас</w:t>
        <w:softHyphen/>
        <w:t>чесана и частично прикрывала на шее хвост той змеи, что вид</w:t>
        <w:softHyphen/>
        <w:t>нелась на груди.</w:t>
      </w:r>
    </w:p>
    <w:p>
      <w:pPr>
        <w:pStyle w:val="Normal"/>
        <w:widowControl w:val="false"/>
        <w:ind w:firstLine="720"/>
        <w:jc w:val="both"/>
        <w:rPr/>
      </w:pPr>
      <w:r>
        <w:rPr>
          <w:sz w:val="28"/>
        </w:rPr>
        <w:t>Михаилу расчистили проход и толкнули его на верхние нары к окну, откуда позвал его „законник“ — старший вор.</w:t>
      </w:r>
    </w:p>
    <w:p>
      <w:pPr>
        <w:pStyle w:val="Normal"/>
        <w:widowControl w:val="false"/>
        <w:ind w:firstLine="720"/>
        <w:jc w:val="both"/>
        <w:rPr/>
      </w:pPr>
      <w:r>
        <w:rPr>
          <w:sz w:val="28"/>
        </w:rPr>
        <w:t>„</w:t>
      </w:r>
      <w:r>
        <w:rPr>
          <w:sz w:val="28"/>
        </w:rPr>
        <w:t>Законника“ в вагоне все называли кличкой „Борода“. Из ок</w:t>
        <w:softHyphen/>
        <w:t>на свежая струя воздуха как-то ободрила Михаила, и при свете он</w:t>
      </w:r>
      <w:r>
        <w:rPr>
          <w:sz w:val="28"/>
          <w:lang w:val="en-US"/>
        </w:rPr>
        <w:t xml:space="preserve"> </w:t>
      </w:r>
      <w:r>
        <w:rPr>
          <w:sz w:val="28"/>
        </w:rPr>
        <w:t>яснее разглядел все, окружающее его. „Борода“ сидел по-воров</w:t>
        <w:softHyphen/>
        <w:t>ски: с ногами подвернутыми под себя, по мусульманскому обы</w:t>
        <w:softHyphen/>
        <w:t>чаю. Перед ним, к удивлению, Михаил увидел свою развязанную торбу, в которой виднелось кое-какое белье и немного продуктов. Сверху лежало уже развернутое льняное полотенце, вышитое красивыми узорами со словами: „Господь с тобой!“</w:t>
      </w:r>
    </w:p>
    <w:p>
      <w:pPr>
        <w:pStyle w:val="Normal"/>
        <w:widowControl w:val="false"/>
        <w:ind w:firstLine="720"/>
        <w:jc w:val="both"/>
        <w:rPr>
          <w:sz w:val="28"/>
        </w:rPr>
      </w:pPr>
      <w:r>
        <w:rPr>
          <w:sz w:val="28"/>
        </w:rPr>
        <w:t>Беззлобными, но проницательными глазами „Борода“ посмот</w:t>
        <w:softHyphen/>
        <w:t>рел на него и коротко спросил:</w:t>
      </w:r>
    </w:p>
    <w:p>
      <w:pPr>
        <w:pStyle w:val="Normal"/>
        <w:widowControl w:val="false"/>
        <w:ind w:firstLine="720"/>
        <w:jc w:val="both"/>
        <w:rPr>
          <w:sz w:val="28"/>
        </w:rPr>
      </w:pPr>
      <w:r>
        <w:rPr>
          <w:sz w:val="28"/>
        </w:rPr>
        <w:t xml:space="preserve">— </w:t>
      </w:r>
      <w:r>
        <w:rPr>
          <w:sz w:val="28"/>
        </w:rPr>
        <w:t>За что?</w:t>
      </w:r>
    </w:p>
    <w:p>
      <w:pPr>
        <w:pStyle w:val="Normal"/>
        <w:widowControl w:val="false"/>
        <w:ind w:firstLine="720"/>
        <w:jc w:val="both"/>
        <w:rPr/>
      </w:pPr>
      <w:r>
        <w:rPr>
          <w:sz w:val="28"/>
        </w:rPr>
        <w:t>Михаил спокойно, с каким-то внутренним торжеством, по</w:t>
        <w:softHyphen/>
        <w:t>смотрел на искаженное шрамом лицо вора, подумал на мгнове</w:t>
        <w:softHyphen/>
        <w:t>ние: „Ведь это теперь моя семья, среди которой будет протекать вся жизнь.“ И с чувством христианской любви, сострадания и ка</w:t>
        <w:softHyphen/>
        <w:t>кого-то доверия, ответил:</w:t>
      </w:r>
    </w:p>
    <w:p>
      <w:pPr>
        <w:pStyle w:val="2"/>
        <w:rPr>
          <w:lang w:val="en-US"/>
        </w:rPr>
      </w:pPr>
      <w:r>
        <w:rPr/>
        <w:t xml:space="preserve">— </w:t>
      </w:r>
      <w:r>
        <w:rPr/>
        <w:t>Верующий я!.. — вот меня за мои убеждения, за отказ от ору</w:t>
        <w:softHyphen/>
        <w:t>жия, за проповедь Евангелия вначале хотели расстрелять, но по</w:t>
        <w:softHyphen/>
        <w:t>том, по милости Божьей, присудили к трем годам концлагерей. А тебя за что?</w:t>
      </w:r>
    </w:p>
    <w:p>
      <w:pPr>
        <w:pStyle w:val="Normal"/>
        <w:widowControl w:val="false"/>
        <w:ind w:firstLine="720"/>
        <w:jc w:val="both"/>
        <w:rPr>
          <w:sz w:val="28"/>
        </w:rPr>
      </w:pPr>
      <w:r>
        <w:rPr>
          <w:sz w:val="28"/>
        </w:rPr>
        <w:t>„</w:t>
      </w:r>
      <w:r>
        <w:rPr>
          <w:sz w:val="28"/>
        </w:rPr>
        <w:t>Борода“, как будто от неожиданности вопроса, шевельнул единственной бровью и, с легкой иронией в голосе, неохотно от</w:t>
        <w:softHyphen/>
        <w:t>ветил:</w:t>
      </w:r>
    </w:p>
    <w:p>
      <w:pPr>
        <w:pStyle w:val="Normal"/>
        <w:widowControl w:val="false"/>
        <w:ind w:firstLine="720"/>
        <w:jc w:val="both"/>
        <w:rPr>
          <w:sz w:val="28"/>
        </w:rPr>
      </w:pPr>
      <w:r>
        <w:rPr>
          <w:sz w:val="28"/>
        </w:rPr>
        <w:t xml:space="preserve">— </w:t>
      </w:r>
      <w:r>
        <w:rPr>
          <w:sz w:val="28"/>
        </w:rPr>
        <w:t xml:space="preserve">Да, ну а я совсем ни за что, — процедил он сквозь зубы, — на одной </w:t>
      </w:r>
    </w:p>
    <w:p>
      <w:pPr>
        <w:pStyle w:val="Normal"/>
        <w:widowControl w:val="false"/>
        <w:jc w:val="both"/>
        <w:rPr>
          <w:sz w:val="28"/>
          <w:lang w:val="en-US"/>
        </w:rPr>
      </w:pPr>
      <w:r>
        <w:rPr>
          <w:rFonts w:eastAsia="Symbol" w:cs="Symbol" w:ascii="Symbol" w:hAnsi="Symbol"/>
          <w:sz w:val="28"/>
          <w:lang w:val="en-US"/>
        </w:rPr>
        <w:t></w:t>
      </w:r>
    </w:p>
    <w:p>
      <w:pPr>
        <w:pStyle w:val="Normal"/>
        <w:widowControl w:val="false"/>
        <w:jc w:val="both"/>
        <w:rPr/>
      </w:pPr>
      <w:r>
        <w:rPr>
          <w:sz w:val="28"/>
        </w:rPr>
        <w:t xml:space="preserve">* Правилка — </w:t>
      </w:r>
      <w:r>
        <w:rPr>
          <w:i/>
          <w:sz w:val="28"/>
        </w:rPr>
        <w:t>костюмный жилет, знак власти и полномочия для суда, принятый среди уголовников.</w:t>
      </w:r>
    </w:p>
    <w:p>
      <w:pPr>
        <w:pStyle w:val="Normal"/>
        <w:widowControl w:val="false"/>
        <w:jc w:val="both"/>
        <w:rPr/>
      </w:pPr>
      <w:r>
        <w:rPr>
          <w:sz w:val="28"/>
        </w:rPr>
        <w:t>даме так безобразно была одета доха*, вот я и решил за да</w:t>
        <w:softHyphen/>
        <w:t>мой поухаживать, поправить. А доха-то была тяжелая, каракуле</w:t>
        <w:softHyphen/>
        <w:t>вая. Дама под ней споткнулась и на оземь. Ну, я тут, как джентль</w:t>
        <w:softHyphen/>
        <w:t>мен доху бросил да кинулся спасать даму, да видать неудачно впо</w:t>
        <w:softHyphen/>
        <w:t>пыхах, да впотьмах ее шея оказалась у меня в ладони, а она, видать с перепугу, Богу душу отдала, да язык вывалился во-о-т та</w:t>
        <w:softHyphen/>
        <w:t>кой. А я с перепугу, даму бросил, а доху схватил да бежать — в</w:t>
      </w:r>
      <w:r>
        <w:rPr>
          <w:sz w:val="28"/>
          <w:lang w:val="en-US"/>
        </w:rPr>
        <w:t xml:space="preserve"> </w:t>
      </w:r>
      <w:r>
        <w:rPr>
          <w:sz w:val="28"/>
        </w:rPr>
        <w:t>общем, все перепутал; вот за такую путаницу и получил десять лет.</w:t>
      </w:r>
    </w:p>
    <w:p>
      <w:pPr>
        <w:pStyle w:val="Normal"/>
        <w:widowControl w:val="false"/>
        <w:ind w:firstLine="720"/>
        <w:jc w:val="both"/>
        <w:rPr>
          <w:sz w:val="28"/>
        </w:rPr>
      </w:pPr>
      <w:r>
        <w:rPr>
          <w:sz w:val="28"/>
        </w:rPr>
        <w:t xml:space="preserve">— </w:t>
      </w:r>
      <w:r>
        <w:rPr>
          <w:sz w:val="28"/>
        </w:rPr>
        <w:t>Ха-ха-ха-ха-ха... — раздалось по всему вагону.</w:t>
      </w:r>
    </w:p>
    <w:p>
      <w:pPr>
        <w:pStyle w:val="Normal"/>
        <w:widowControl w:val="false"/>
        <w:ind w:firstLine="720"/>
        <w:jc w:val="both"/>
        <w:rPr/>
      </w:pPr>
      <w:r>
        <w:rPr>
          <w:sz w:val="28"/>
        </w:rPr>
        <w:t xml:space="preserve">— </w:t>
      </w:r>
      <w:r>
        <w:rPr>
          <w:sz w:val="28"/>
        </w:rPr>
        <w:t>Понял? А не понял, подрастешь — поймешь, — продолжал „Борода“. — Про нас ты уж брось, путного ничего не узнаешь; ты вот, расскажи лучше про себя: как ты богомольцем стал да что ты вычитал в Евангелиях? Мы ведь, кроме попов да монашек ни</w:t>
        <w:softHyphen/>
        <w:t>кого не видали, да и то, когда помогали им деньги считать, да учи</w:t>
        <w:softHyphen/>
        <w:t>ли, где их прятать!</w:t>
      </w:r>
    </w:p>
    <w:p>
      <w:pPr>
        <w:pStyle w:val="Normal"/>
        <w:widowControl w:val="false"/>
        <w:ind w:firstLine="720"/>
        <w:jc w:val="both"/>
        <w:rPr>
          <w:sz w:val="28"/>
        </w:rPr>
      </w:pPr>
      <w:r>
        <w:rPr>
          <w:sz w:val="28"/>
        </w:rPr>
        <w:t xml:space="preserve">— </w:t>
      </w:r>
      <w:r>
        <w:rPr>
          <w:sz w:val="28"/>
        </w:rPr>
        <w:t>Ха-ха-ха-ха... — раздалось опять дружно по вагону.</w:t>
      </w:r>
    </w:p>
    <w:p>
      <w:pPr>
        <w:pStyle w:val="Normal"/>
        <w:widowControl w:val="false"/>
        <w:ind w:firstLine="720"/>
        <w:jc w:val="both"/>
        <w:rPr/>
      </w:pPr>
      <w:r>
        <w:rPr>
          <w:sz w:val="28"/>
        </w:rPr>
        <w:t>Михаил понял, что если он не сумеет сейчас их внимание при</w:t>
        <w:softHyphen/>
        <w:t>влечь ко Христу, эти люди втянут его в свою трясину, и кто знает, что случится с ним. Поэтому, после очередного взрыва хохота, он поторопился и, про себя помолясь, стал им рассказывать.</w:t>
      </w:r>
    </w:p>
    <w:p>
      <w:pPr>
        <w:pStyle w:val="Normal"/>
        <w:widowControl w:val="false"/>
        <w:numPr>
          <w:ilvl w:val="0"/>
          <w:numId w:val="0"/>
        </w:numPr>
        <w:ind w:firstLine="720"/>
        <w:jc w:val="both"/>
        <w:outlineLvl w:val="0"/>
        <w:rPr/>
      </w:pPr>
      <w:r>
        <w:rPr>
          <w:sz w:val="28"/>
        </w:rPr>
        <w:t>Водворилась полная тишина, особенно тогда, когда „Борода“</w:t>
      </w:r>
      <w:r>
        <w:rPr>
          <w:sz w:val="28"/>
          <w:lang w:val="en-US"/>
        </w:rPr>
        <w:t xml:space="preserve"> </w:t>
      </w:r>
      <w:r>
        <w:rPr>
          <w:sz w:val="28"/>
        </w:rPr>
        <w:t>зыкнул на всех.</w:t>
      </w:r>
    </w:p>
    <w:p>
      <w:pPr>
        <w:pStyle w:val="Normal"/>
        <w:widowControl w:val="false"/>
        <w:ind w:firstLine="720"/>
        <w:jc w:val="both"/>
        <w:rPr/>
      </w:pPr>
      <w:r>
        <w:rPr>
          <w:sz w:val="28"/>
        </w:rPr>
        <w:t>Михаил начал со своего скорбного детства, но заметил по их лицам, что их этим не удивишь. Видно, все они с той самой доро</w:t>
        <w:softHyphen/>
        <w:t>ги, где он когда-то едва не замерз, только повернули они не в ту сторону. И, поправившись, он привлек их внимание рассказом о Христе. Только тогда Михаил почувствовал, как проповедь о Хрис</w:t>
        <w:softHyphen/>
        <w:t>те стала достигать их сердец. Лица арестантов стали серьезнее, со</w:t>
        <w:softHyphen/>
        <w:t>средоточеннее. Слушая его, они изредка о чем-то перешептыва</w:t>
        <w:softHyphen/>
        <w:t>лись, но „Борода“ и тогда одергивал их. Очень разумно, Михаил рассказал им простым языком о том, как Христос оправдал и спас блудницу от фарисейских камней, как обличил самарянку, очис</w:t>
        <w:softHyphen/>
        <w:t>тил десять прокаженных, простил разбойника на кресте.</w:t>
      </w:r>
    </w:p>
    <w:p>
      <w:pPr>
        <w:pStyle w:val="Normal"/>
        <w:widowControl w:val="false"/>
        <w:ind w:firstLine="720"/>
        <w:jc w:val="both"/>
        <w:rPr>
          <w:sz w:val="28"/>
          <w:lang w:val="en-US"/>
        </w:rPr>
      </w:pPr>
      <w:r>
        <w:rPr>
          <w:sz w:val="28"/>
        </w:rPr>
        <w:t>Напоследок, он рассказал им притчу о блудном сыне и, расска</w:t>
        <w:softHyphen/>
        <w:t>зывая, к своей великой радости, заметил, как головы многих из них, особенно тех, кто немного постарше, в раздумье опускались вниз, на грудь. Шутливая маска с лица „Бороды“ исчезла, и он серьезным, сосредоточенным взглядом глядел куда-то в окно. Что происходило в этой неисправимой, испорченной душе, закос</w:t>
        <w:softHyphen/>
        <w:t>нелого, потерянно</w:t>
        <w:softHyphen/>
        <w:t>го человека — знал только один Бог.</w:t>
      </w:r>
    </w:p>
    <w:p>
      <w:pPr>
        <w:pStyle w:val="Normal"/>
        <w:widowControl w:val="false"/>
        <w:ind w:firstLine="720"/>
        <w:jc w:val="both"/>
        <w:rPr/>
      </w:pPr>
      <w:r>
        <w:rPr>
          <w:sz w:val="28"/>
        </w:rPr>
        <w:t>После рассказа Михаил умолк. Мол</w:t>
        <w:softHyphen/>
        <w:t>чали и все. Немно</w:t>
        <w:softHyphen/>
        <w:t>го встрепенувшись, „Борода“ совер</w:t>
        <w:softHyphen/>
        <w:t>шенно осмыслен</w:t>
        <w:softHyphen/>
        <w:t>но, со вздохом за</w:t>
        <w:softHyphen/>
        <w:t>метил</w:t>
      </w:r>
      <w:r>
        <w:rPr>
          <w:sz w:val="28"/>
          <w:lang w:val="en-US"/>
        </w:rPr>
        <w:t>:</w:t>
      </w:r>
    </w:p>
    <w:p>
      <w:pPr>
        <w:pStyle w:val="Normal"/>
        <w:widowControl w:val="false"/>
        <w:ind w:firstLine="720"/>
        <w:jc w:val="both"/>
        <w:rPr>
          <w:sz w:val="28"/>
        </w:rPr>
      </w:pPr>
      <w:r>
        <w:rPr>
          <w:sz w:val="28"/>
        </w:rPr>
        <w:t xml:space="preserve">— </w:t>
      </w:r>
      <w:r>
        <w:rPr>
          <w:sz w:val="28"/>
        </w:rPr>
        <w:t>Да, парень, действительно, это так. Все мы здесь блудные сыновья, только каждый по-своему. Кто-то из нас только еще вышел из отцов</w:t>
        <w:softHyphen/>
        <w:t xml:space="preserve">ского дома, </w:t>
      </w:r>
    </w:p>
    <w:p>
      <w:pPr>
        <w:pStyle w:val="Normal"/>
        <w:widowControl w:val="false"/>
        <w:jc w:val="both"/>
        <w:rPr/>
      </w:pPr>
      <w:r>
        <w:rPr>
          <w:sz w:val="28"/>
        </w:rPr>
        <w:t>а кого сама жизнь вы</w:t>
        <w:softHyphen/>
        <w:t>тряхнула в те са</w:t>
        <w:softHyphen/>
        <w:t>мые потемки, где и ты когда-то замерзал, кто-то уже напировался досыта — но все мы вот сейчас со</w:t>
        <w:softHyphen/>
        <w:t xml:space="preserve">шлись у свиного корыта и ждем, когда заскрипит вон та дверь на роликах, и хозяин нам поставит </w:t>
      </w:r>
    </w:p>
    <w:p>
      <w:pPr>
        <w:pStyle w:val="Normal"/>
        <w:widowControl w:val="false"/>
        <w:jc w:val="both"/>
        <w:rPr>
          <w:sz w:val="28"/>
        </w:rPr>
      </w:pPr>
      <w:r>
        <w:rPr>
          <w:sz w:val="28"/>
        </w:rPr>
        <w:t>——————————</w:t>
      </w:r>
    </w:p>
    <w:p>
      <w:pPr>
        <w:pStyle w:val="Normal"/>
        <w:widowControl w:val="false"/>
        <w:jc w:val="both"/>
        <w:rPr/>
      </w:pPr>
      <w:r>
        <w:rPr>
          <w:sz w:val="28"/>
        </w:rPr>
        <w:t xml:space="preserve">* Доха — </w:t>
      </w:r>
      <w:r>
        <w:rPr>
          <w:i/>
          <w:sz w:val="28"/>
        </w:rPr>
        <w:t>шуба с мехом внутрь и наружу.</w:t>
      </w:r>
    </w:p>
    <w:p>
      <w:pPr>
        <w:pStyle w:val="Normal"/>
        <w:widowControl w:val="false"/>
        <w:jc w:val="both"/>
        <w:rPr>
          <w:sz w:val="28"/>
          <w:lang w:val="en-US"/>
        </w:rPr>
      </w:pPr>
      <w:r>
        <w:rPr>
          <w:sz w:val="28"/>
        </w:rPr>
        <w:t>лоханку с баландой, которую ни</w:t>
        <w:softHyphen/>
        <w:t>какая свинья не будет лопать, а мы черпаком будем делить ее, да еще ждать добавки. Мы здесь, действительно, никому не нужны. Может быть, только мать с отцом (у кого они есть), вспоминают о нас и то только тогда, когда свечку зажигают перед „Николаем Угодником“.</w:t>
      </w:r>
    </w:p>
    <w:p>
      <w:pPr>
        <w:pStyle w:val="Normal"/>
        <w:widowControl w:val="false"/>
        <w:jc w:val="center"/>
        <w:rPr>
          <w:lang w:val="en-US"/>
        </w:rPr>
      </w:pPr>
      <w:r>
        <w:rPr/>
        <w:drawing>
          <wp:inline distT="0" distB="0" distL="0" distR="0">
            <wp:extent cx="3731260" cy="50247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4" t="-10" r="-14" b="-10"/>
                    <a:stretch>
                      <a:fillRect/>
                    </a:stretch>
                  </pic:blipFill>
                  <pic:spPr bwMode="auto">
                    <a:xfrm>
                      <a:off x="0" y="0"/>
                      <a:ext cx="3731260" cy="5024755"/>
                    </a:xfrm>
                    <a:prstGeom prst="rect">
                      <a:avLst/>
                    </a:prstGeom>
                  </pic:spPr>
                </pic:pic>
              </a:graphicData>
            </a:graphic>
          </wp:inline>
        </w:drawing>
      </w:r>
    </w:p>
    <w:p>
      <w:pPr>
        <w:pStyle w:val="Normal"/>
        <w:widowControl w:val="false"/>
        <w:ind w:firstLine="720"/>
        <w:jc w:val="both"/>
        <w:rPr/>
      </w:pPr>
      <w:r>
        <w:rPr>
          <w:sz w:val="28"/>
        </w:rPr>
        <w:t>Да вот, к примеру, взять меня. Сколько раз по этой пыльной дороге, в лохмотьях, я возвращался в родительский дом. Сколько раз меня обнимала мать, обливаясь слезами, а мне не терпелось смолоду. Неделю-другую побыл дома, да опять в разгул. А ведь разгул наш, видишь сам, какой: „приласкал“ какого „бобра“ или даму наподобие той, что я тебе шутя рассказал — да и пируешь. А ведь раз сумел, два, а на третий или пусть на десятый, все равно „погоришь“ и опять вот сюда — к „поросячьему корыту“. Теперь вот года уже прошли, пришел и ум. Да уж было дело, и в отцов</w:t>
        <w:softHyphen/>
        <w:t>ский дом возвращался не раз с крепкой думкой: „Хватит! Доволь</w:t>
        <w:softHyphen/>
        <w:t>но терзать себя да и мать-старушку!“ И такая появлялась жажда к жизни, что я уверен, если бы тогда помогли, вот как ты рас</w:t>
        <w:softHyphen/>
        <w:t>сказываешь про Христа, что блудницу спас от каменьев, глядишь — и стал бы человеком. А тут вместо Христа на пороге оказался „старший брат“, как по твоей притче, „лягавый“, милиционер по-вашему. Да вместо того, как Христос сказал: „И Я не осуждаю те</w:t>
        <w:softHyphen/>
        <w:t>бя; иди и впредь не греши“, скомандовал: „Руки назад!“ И в наручниках привел в милицию. Оказывается, в городе был гра</w:t>
        <w:softHyphen/>
        <w:t>беж. А я хоть и не был участником, но уж коль замешан был рань</w:t>
        <w:softHyphen/>
        <w:t>ше в этом, так оно и пошло. Виновен, не виновен — давай сюда! А ведь у нас, парень, свое „Евангелие“ — воровское, так же как и у вас: вор за вора должен жизнь положить, но не выдать. Жизнь мне, как видишь, положить не пришлось, а, спасая свою и това</w:t>
        <w:softHyphen/>
        <w:t>рища жизнь, получил вот этот шрам. До смерти обидно стало мне тогда, что вместо того, чтобы понять и помочь возвратиться к жизни — изуродовали меня. С тех пор я смертельной ненавистью ненавижу „старших братьев“ и решил, что в отцовский дом мне возврата больше нет.</w:t>
      </w:r>
    </w:p>
    <w:p>
      <w:pPr>
        <w:pStyle w:val="Normal"/>
        <w:widowControl w:val="false"/>
        <w:ind w:firstLine="720"/>
        <w:jc w:val="both"/>
        <w:rPr/>
      </w:pPr>
      <w:r>
        <w:rPr>
          <w:sz w:val="28"/>
        </w:rPr>
        <w:t>Ты вот счастливее меня, с твоего распутья повернул к стогу се</w:t>
        <w:softHyphen/>
        <w:t>на и не попал в руки к „старшим братьям“ и, как я вижу, выбрался на светлую дорогу. Так иди по ней, парень, и не сбивайся. Нам же, видать, кипеть вместе с бесами в одном котле.</w:t>
      </w:r>
    </w:p>
    <w:p>
      <w:pPr>
        <w:pStyle w:val="Normal"/>
        <w:widowControl w:val="false"/>
        <w:ind w:firstLine="720"/>
        <w:jc w:val="both"/>
        <w:rPr/>
      </w:pPr>
      <w:r>
        <w:rPr>
          <w:sz w:val="28"/>
        </w:rPr>
        <w:t xml:space="preserve">— </w:t>
      </w:r>
      <w:r>
        <w:rPr>
          <w:sz w:val="28"/>
        </w:rPr>
        <w:t>Нет, дорогой, — прервал его Михаил, — если ты понял смысл любви Божьей в притче о „блудном сыне“, то пойми ее так, как сказал Христос на кресте раскаявшемуся разбойнику. А насчет</w:t>
      </w:r>
      <w:r>
        <w:rPr>
          <w:sz w:val="28"/>
          <w:lang w:val="en-US"/>
        </w:rPr>
        <w:t xml:space="preserve"> </w:t>
      </w:r>
      <w:r>
        <w:rPr>
          <w:sz w:val="28"/>
        </w:rPr>
        <w:t>„старших братьев“, у меня они есть свои и не лучше, чем твои, хо</w:t>
        <w:softHyphen/>
        <w:t>тя и в других костюмах, и мне еще много придется от них претер</w:t>
        <w:softHyphen/>
        <w:t>петь, если выйду отсюда.</w:t>
      </w:r>
    </w:p>
    <w:p>
      <w:pPr>
        <w:pStyle w:val="Normal"/>
        <w:widowControl w:val="false"/>
        <w:ind w:firstLine="720"/>
        <w:jc w:val="both"/>
        <w:rPr/>
      </w:pPr>
      <w:r>
        <w:rPr>
          <w:sz w:val="28"/>
        </w:rPr>
        <w:t xml:space="preserve">— </w:t>
      </w:r>
      <w:r>
        <w:rPr>
          <w:sz w:val="28"/>
        </w:rPr>
        <w:t>Это твое? — указал он Михаилу расческой, зажатой в руке, на его развернутую торбу и увидев, как тот утвердительно, слегка кивнул головой, продолжал:</w:t>
      </w:r>
    </w:p>
    <w:p>
      <w:pPr>
        <w:pStyle w:val="Normal"/>
        <w:widowControl w:val="false"/>
        <w:ind w:firstLine="720"/>
        <w:jc w:val="both"/>
        <w:rPr>
          <w:sz w:val="28"/>
        </w:rPr>
      </w:pPr>
      <w:r>
        <w:rPr>
          <w:sz w:val="28"/>
        </w:rPr>
        <w:t xml:space="preserve">— </w:t>
      </w:r>
      <w:r>
        <w:rPr>
          <w:sz w:val="28"/>
        </w:rPr>
        <w:t>Забирай все, проверь и ложись вон в тот угол, — указал он все той же расческой, зажатой в руке.</w:t>
      </w:r>
    </w:p>
    <w:p>
      <w:pPr>
        <w:pStyle w:val="Normal"/>
        <w:widowControl w:val="false"/>
        <w:ind w:firstLine="720"/>
        <w:jc w:val="both"/>
        <w:rPr>
          <w:sz w:val="28"/>
        </w:rPr>
      </w:pPr>
      <w:r>
        <w:rPr>
          <w:sz w:val="28"/>
        </w:rPr>
        <w:t xml:space="preserve">— </w:t>
      </w:r>
      <w:r>
        <w:rPr>
          <w:sz w:val="28"/>
        </w:rPr>
        <w:t>Эй ты, рыжий! Брысь на пол! — скомандовал он здоровенно</w:t>
        <w:softHyphen/>
        <w:t>му парню с красными бровями, сидящему на том месте в углу, ку</w:t>
        <w:softHyphen/>
        <w:t>да он приказал перейти Михаилу.</w:t>
      </w:r>
    </w:p>
    <w:p>
      <w:pPr>
        <w:pStyle w:val="Normal"/>
        <w:widowControl w:val="false"/>
        <w:ind w:firstLine="720"/>
        <w:jc w:val="both"/>
        <w:rPr/>
      </w:pPr>
      <w:r>
        <w:rPr>
          <w:sz w:val="28"/>
        </w:rPr>
        <w:t>На сей раз Михаил ни слова не возразил ему, догадываясь, что этим может испортить настроение. Но впоследствии мирно до</w:t>
        <w:softHyphen/>
        <w:t>говорился поместиться с ним безобидно рядом, на что весь ряд „привилегированных молодцов“, охотно согласившись, немного передвинулись во главе с самим „Бородою“.</w:t>
      </w:r>
    </w:p>
    <w:p>
      <w:pPr>
        <w:pStyle w:val="Normal"/>
        <w:widowControl w:val="false"/>
        <w:ind w:firstLine="720"/>
        <w:jc w:val="both"/>
        <w:rPr/>
      </w:pPr>
      <w:r>
        <w:rPr>
          <w:sz w:val="28"/>
        </w:rPr>
        <w:t>Эта особая честь, оказанная Михаилу, была не последней. Во время обеда он поделился с окружающими его остатками продук</w:t>
        <w:softHyphen/>
        <w:t>тов из торбы, что расположило к парню арестантов еще больше.</w:t>
      </w:r>
    </w:p>
    <w:p>
      <w:pPr>
        <w:pStyle w:val="Normal"/>
        <w:widowControl w:val="false"/>
        <w:ind w:firstLine="720"/>
        <w:jc w:val="both"/>
        <w:rPr>
          <w:sz w:val="28"/>
        </w:rPr>
      </w:pPr>
      <w:r>
        <w:rPr>
          <w:sz w:val="28"/>
        </w:rPr>
        <w:t>После обеда „Борода“ громко распорядился:</w:t>
      </w:r>
    </w:p>
    <w:p>
      <w:pPr>
        <w:pStyle w:val="Normal"/>
        <w:widowControl w:val="false"/>
        <w:ind w:firstLine="720"/>
        <w:jc w:val="both"/>
        <w:rPr>
          <w:sz w:val="28"/>
        </w:rPr>
      </w:pPr>
      <w:r>
        <w:rPr>
          <w:sz w:val="28"/>
        </w:rPr>
        <w:t xml:space="preserve">— </w:t>
      </w:r>
      <w:r>
        <w:rPr>
          <w:sz w:val="28"/>
        </w:rPr>
        <w:t>Братцы — ворье! Давайте-ка немного покультурнее, курите в окошко, а то ведь хвоста можно откинуть (умереть), любую тварь пусти сюда — сразу подохнет. Да и лаяться кончай, не на малине чай (воровская сходка), а то уж у староротских (старых воров) и то уши вянут.</w:t>
      </w:r>
    </w:p>
    <w:p>
      <w:pPr>
        <w:pStyle w:val="Normal"/>
        <w:widowControl w:val="false"/>
        <w:ind w:firstLine="720"/>
        <w:jc w:val="both"/>
        <w:rPr>
          <w:sz w:val="28"/>
        </w:rPr>
      </w:pPr>
      <w:r>
        <w:rPr>
          <w:sz w:val="28"/>
        </w:rPr>
        <w:t>И в вагоне, действительно, немного прояснилось, так что мож</w:t>
        <w:softHyphen/>
        <w:t>но было хоть разглядеть лица друг друга. От сильного утомления или, более от свежего воздуха, после традиционной этапной про</w:t>
        <w:softHyphen/>
        <w:t>верки Миша и не заметил, как упал на нары и заснул, как говорят, по-мертвецки.</w:t>
      </w:r>
    </w:p>
    <w:p>
      <w:pPr>
        <w:pStyle w:val="Normal"/>
        <w:widowControl w:val="false"/>
        <w:ind w:firstLine="720"/>
        <w:jc w:val="both"/>
        <w:rPr/>
      </w:pPr>
      <w:r>
        <w:rPr>
          <w:sz w:val="28"/>
        </w:rPr>
        <w:t>Проснулся он только ночью; где-то недалеко впереди паровоз, извергая снопы искр, вздыхал на подъеме: „Ой, как тяжко! Ой, как тяжко!“ А под вагоном колеса мерно выстукивали в ответ: „Все пройдет! Все пройдет! Все пройдет!“</w:t>
      </w:r>
    </w:p>
    <w:p>
      <w:pPr>
        <w:pStyle w:val="Normal"/>
        <w:widowControl w:val="false"/>
        <w:ind w:firstLine="720"/>
        <w:jc w:val="both"/>
        <w:rPr/>
      </w:pPr>
      <w:r>
        <w:rPr>
          <w:sz w:val="28"/>
        </w:rPr>
        <w:t>Обнаженная до кальсон семья арестантов спала тревожным сном. Январский свежий воздух, периодически, мощной струей врывался через решетки окошек в вагон и боролся со спертым смрадом от человеческих тел.</w:t>
      </w:r>
    </w:p>
    <w:p>
      <w:pPr>
        <w:pStyle w:val="Normal"/>
        <w:widowControl w:val="false"/>
        <w:ind w:firstLine="720"/>
        <w:jc w:val="both"/>
        <w:rPr/>
      </w:pPr>
      <w:r>
        <w:rPr>
          <w:sz w:val="28"/>
        </w:rPr>
        <w:t>То и дело, вперемешку с людским храпом, слышались то сто</w:t>
        <w:softHyphen/>
        <w:t>ны, то бессвязные бредовые выкрики, или бессознательный скре</w:t>
        <w:softHyphen/>
        <w:t>жет зубов.</w:t>
      </w:r>
    </w:p>
    <w:p>
      <w:pPr>
        <w:pStyle w:val="Normal"/>
        <w:widowControl w:val="false"/>
        <w:ind w:firstLine="720"/>
        <w:jc w:val="both"/>
        <w:rPr>
          <w:sz w:val="28"/>
        </w:rPr>
      </w:pPr>
      <w:r>
        <w:rPr>
          <w:sz w:val="28"/>
        </w:rPr>
        <w:t xml:space="preserve">— </w:t>
      </w:r>
      <w:r>
        <w:rPr>
          <w:sz w:val="28"/>
        </w:rPr>
        <w:t>Да тяжел арестантский сон, — подумал Михаил и тихонько, нащупав впотьмах рубаху, оделся, встал на колени и в сладкой молитве стал изливать душу свою перед Господом. Не из родной земли увозили и не от материнской ласки отнимали, да и впереди ничего хорошего не манило его, но неизвестная будущность то</w:t>
        <w:softHyphen/>
        <w:t>мила его душу, а юноше шел только 24-й год.</w:t>
      </w:r>
    </w:p>
    <w:p>
      <w:pPr>
        <w:pStyle w:val="Normal"/>
        <w:widowControl w:val="false"/>
        <w:ind w:firstLine="720"/>
        <w:jc w:val="both"/>
        <w:rPr/>
      </w:pPr>
      <w:r>
        <w:rPr>
          <w:sz w:val="28"/>
        </w:rPr>
        <w:t>В горячих слезах он изливал перед Богом свою душу: он мо</w:t>
        <w:softHyphen/>
        <w:t>лился за оставшихся друзей, особенно вновь обращенных, за эту бедную арестантскую семью, среди которой ему теперь суждено прожить годы, и годы самые цветущие, юные. Вспомнил и бед</w:t>
        <w:softHyphen/>
        <w:t>ного старичка, обвиняемого в убийстве какого-то неизвестного ему Кира, и этого несчастного „Бороду“, потерянного, ожесточен</w:t>
        <w:softHyphen/>
        <w:t>ного на все окружающее, но у которого где-то в тайнике души нашлось доброе чувство к Михаилу. В молитве он ясно увидел то самое, настоящее, безнадежно погибшее, для спасения которого,</w:t>
      </w:r>
      <w:r>
        <w:rPr>
          <w:sz w:val="28"/>
          <w:lang w:val="en-US"/>
        </w:rPr>
        <w:t xml:space="preserve"> </w:t>
      </w:r>
      <w:r>
        <w:rPr>
          <w:sz w:val="28"/>
        </w:rPr>
        <w:t>Сам Спаситель оставил небо и пришел, чтобы взыскать его; а те</w:t>
        <w:softHyphen/>
        <w:t>перь посылает его, Михаила, в самое пекло, чтобы этим погиб</w:t>
        <w:softHyphen/>
        <w:t>шим засвидетельствовать о Христе. Молился он и о своем неведо</w:t>
        <w:softHyphen/>
        <w:t>мом будущем, чтобы Господь провел его и сохранил.</w:t>
      </w:r>
    </w:p>
    <w:p>
      <w:pPr>
        <w:pStyle w:val="Normal"/>
        <w:widowControl w:val="false"/>
        <w:ind w:firstLine="720"/>
        <w:jc w:val="both"/>
        <w:rPr/>
      </w:pPr>
      <w:r>
        <w:rPr>
          <w:sz w:val="28"/>
        </w:rPr>
        <w:t>Ехали они очень долго и томительно, ужасы этапного скита</w:t>
        <w:softHyphen/>
        <w:t>ния изнурили все жизненные силы, однако Господь чудно сохра</w:t>
        <w:softHyphen/>
        <w:t>нил Михаила. В конце февраля 1935 года их выгрузили на окраи</w:t>
        <w:softHyphen/>
        <w:t>не Ташкента.</w:t>
      </w:r>
    </w:p>
    <w:p>
      <w:pPr>
        <w:pStyle w:val="Normal"/>
        <w:widowControl w:val="false"/>
        <w:ind w:firstLine="720"/>
        <w:jc w:val="both"/>
        <w:rPr>
          <w:sz w:val="28"/>
        </w:rPr>
      </w:pPr>
      <w:r>
        <w:rPr>
          <w:sz w:val="28"/>
        </w:rPr>
        <w:t>Через несколько дней из пересыльной тюрьмы их перегнали в лагерь, расположенный среди полей, где по берегам журчащих арыков* изумрудным ковром пробивалась первая весенняя зе</w:t>
        <w:softHyphen/>
        <w:t>лень. Белоснежными пятнами пестрели, расцветая, абрикос, алы</w:t>
        <w:softHyphen/>
        <w:t>ча, черешня, и ярко-розовыми рукавами покачивался при малей</w:t>
        <w:softHyphen/>
        <w:t>шем дуновении ветерка персик.</w:t>
      </w:r>
    </w:p>
    <w:p>
      <w:pPr>
        <w:pStyle w:val="Normal"/>
        <w:widowControl w:val="false"/>
        <w:ind w:firstLine="720"/>
        <w:jc w:val="both"/>
        <w:rPr/>
      </w:pPr>
      <w:r>
        <w:rPr>
          <w:sz w:val="28"/>
        </w:rPr>
        <w:t>Теплый, бодрящий воздух пьянил, обессилено склонившуюся голову, и поднимал к жизни. Михаил вдохнул полной грудью и, с затаенной улыбкой на устах, тихо произнес: „Господи, в какой благословенный край Ты привел меня!“</w:t>
      </w:r>
    </w:p>
    <w:p>
      <w:pPr>
        <w:pStyle w:val="Normal"/>
        <w:widowControl w:val="false"/>
        <w:ind w:firstLine="720"/>
        <w:jc w:val="both"/>
        <w:rPr>
          <w:sz w:val="28"/>
        </w:rPr>
      </w:pPr>
      <w:r>
        <w:rPr>
          <w:sz w:val="28"/>
        </w:rPr>
        <w:t>С первых же дней его определили на работу по механической части, и Господь послал к нему расположение начальствующих. Скоро его стали брать за зону для устранения всяких неполадок.</w:t>
      </w:r>
    </w:p>
    <w:p>
      <w:pPr>
        <w:pStyle w:val="Normal"/>
        <w:widowControl w:val="false"/>
        <w:ind w:firstLine="720"/>
        <w:jc w:val="both"/>
        <w:rPr/>
      </w:pPr>
      <w:r>
        <w:rPr>
          <w:sz w:val="28"/>
        </w:rPr>
        <w:t>Затем, убедившись (после некоторого испытания) в его трез</w:t>
        <w:softHyphen/>
        <w:t>вости, честности и аккуратности в исполнении всяких поручений, разрешили ему бесконвойное (вольное) хождение по городу.</w:t>
      </w:r>
    </w:p>
    <w:p>
      <w:pPr>
        <w:pStyle w:val="Normal"/>
        <w:widowControl w:val="false"/>
        <w:ind w:firstLine="720"/>
        <w:jc w:val="both"/>
        <w:rPr>
          <w:sz w:val="28"/>
        </w:rPr>
      </w:pPr>
      <w:r>
        <w:rPr>
          <w:sz w:val="28"/>
        </w:rPr>
        <w:t>Первой его мыслью было, когда он оказался в людском круго</w:t>
        <w:softHyphen/>
        <w:t>вороте на улице города: „А как отыскать своих?“ И в этом Господь оказал свою милость. Без особых затруднений он у двух или трех человек спросил:</w:t>
      </w:r>
    </w:p>
    <w:p>
      <w:pPr>
        <w:pStyle w:val="Normal"/>
        <w:widowControl w:val="false"/>
        <w:ind w:firstLine="720"/>
        <w:jc w:val="both"/>
        <w:rPr>
          <w:sz w:val="28"/>
        </w:rPr>
      </w:pPr>
      <w:r>
        <w:rPr>
          <w:sz w:val="28"/>
        </w:rPr>
        <w:t xml:space="preserve">— </w:t>
      </w:r>
      <w:r>
        <w:rPr>
          <w:sz w:val="28"/>
        </w:rPr>
        <w:t>Не знаете ли вы, где тут в городе собираются баптисты на молитву?</w:t>
      </w:r>
    </w:p>
    <w:p>
      <w:pPr>
        <w:pStyle w:val="Normal"/>
        <w:widowControl w:val="false"/>
        <w:ind w:firstLine="720"/>
        <w:jc w:val="both"/>
        <w:rPr>
          <w:sz w:val="28"/>
        </w:rPr>
      </w:pPr>
      <w:r>
        <w:rPr>
          <w:sz w:val="28"/>
        </w:rPr>
        <w:t>Один из прохожих, осмотрев его подозрительный костюм, сказал:</w:t>
      </w:r>
    </w:p>
    <w:p>
      <w:pPr>
        <w:pStyle w:val="Normal"/>
        <w:widowControl w:val="false"/>
        <w:jc w:val="both"/>
        <w:rPr>
          <w:sz w:val="28"/>
        </w:rPr>
      </w:pPr>
      <w:r>
        <w:rPr>
          <w:rFonts w:eastAsia="Symbol" w:cs="Symbol" w:ascii="Symbol" w:hAnsi="Symbol"/>
          <w:sz w:val="28"/>
        </w:rPr>
        <w:t></w:t>
      </w:r>
    </w:p>
    <w:p>
      <w:pPr>
        <w:pStyle w:val="Normal"/>
        <w:widowControl w:val="false"/>
        <w:jc w:val="both"/>
        <w:rPr/>
      </w:pPr>
      <w:r>
        <w:rPr>
          <w:sz w:val="28"/>
        </w:rPr>
        <w:t xml:space="preserve">* Арык — </w:t>
      </w:r>
      <w:r>
        <w:rPr>
          <w:i/>
          <w:sz w:val="28"/>
        </w:rPr>
        <w:t>оросительный канал.</w:t>
      </w:r>
    </w:p>
    <w:p>
      <w:pPr>
        <w:pStyle w:val="2"/>
        <w:rPr/>
      </w:pPr>
      <w:r>
        <w:rPr/>
        <w:t xml:space="preserve">— </w:t>
      </w:r>
      <w:r>
        <w:rPr/>
        <w:t>Где собираются на молитву, не знаю, а про одну баптистку скажу, где живет. И указав ему дверь дома, долго смотрел ему вслед, пока Михаил не подошел туда, куда он его направил.</w:t>
      </w:r>
    </w:p>
    <w:p>
      <w:pPr>
        <w:pStyle w:val="Normal"/>
        <w:widowControl w:val="false"/>
        <w:ind w:firstLine="720"/>
        <w:jc w:val="both"/>
        <w:rPr/>
      </w:pPr>
      <w:r>
        <w:rPr>
          <w:sz w:val="28"/>
        </w:rPr>
        <w:t>Миша постучал, и вскоре к нему вышла женщина средних лет. В ее открытом, но испуганном лице, он прочитал, что это христи</w:t>
        <w:softHyphen/>
        <w:t>анка.</w:t>
      </w:r>
    </w:p>
    <w:p>
      <w:pPr>
        <w:pStyle w:val="Normal"/>
        <w:widowControl w:val="false"/>
        <w:ind w:firstLine="720"/>
        <w:jc w:val="both"/>
        <w:rPr/>
      </w:pPr>
      <w:r>
        <w:rPr>
          <w:sz w:val="28"/>
        </w:rPr>
        <w:t xml:space="preserve">— </w:t>
      </w:r>
      <w:r>
        <w:rPr>
          <w:sz w:val="28"/>
        </w:rPr>
        <w:t>Извините, пожалуйста, мне сказали, что в этой квартире жи</w:t>
        <w:softHyphen/>
        <w:t>вут верующие — баптисты, это правда? — спросил Михаил.</w:t>
      </w:r>
    </w:p>
    <w:p>
      <w:pPr>
        <w:pStyle w:val="Normal"/>
        <w:widowControl w:val="false"/>
        <w:ind w:firstLine="720"/>
        <w:jc w:val="both"/>
        <w:rPr/>
      </w:pPr>
      <w:r>
        <w:rPr>
          <w:sz w:val="28"/>
        </w:rPr>
        <w:t>Женщина как-то смутилась и, закрыв за собою дверь, вышла на ступеньки. Долго, пытливо осматривала юношу, потом робко ответила:</w:t>
      </w:r>
    </w:p>
    <w:p>
      <w:pPr>
        <w:pStyle w:val="Normal"/>
        <w:widowControl w:val="false"/>
        <w:ind w:firstLine="720"/>
        <w:jc w:val="both"/>
        <w:rPr>
          <w:sz w:val="28"/>
        </w:rPr>
      </w:pPr>
      <w:r>
        <w:rPr>
          <w:sz w:val="28"/>
        </w:rPr>
        <w:t xml:space="preserve">— </w:t>
      </w:r>
      <w:r>
        <w:rPr>
          <w:sz w:val="28"/>
        </w:rPr>
        <w:t>Да, здесь живут верующие, а вам кого?</w:t>
      </w:r>
    </w:p>
    <w:p>
      <w:pPr>
        <w:pStyle w:val="Normal"/>
        <w:widowControl w:val="false"/>
        <w:ind w:firstLine="720"/>
        <w:jc w:val="both"/>
        <w:rPr>
          <w:sz w:val="28"/>
        </w:rPr>
      </w:pPr>
      <w:r>
        <w:rPr>
          <w:sz w:val="28"/>
        </w:rPr>
        <w:t xml:space="preserve">— </w:t>
      </w:r>
      <w:r>
        <w:rPr>
          <w:sz w:val="28"/>
        </w:rPr>
        <w:t>Да я никого вообще не знаю, — ответил Михаил, я только что недавно прибыл в этот город и так бы хотел найти „своих“. А где проходит собрание, вы мне не скажете?</w:t>
      </w:r>
    </w:p>
    <w:p>
      <w:pPr>
        <w:pStyle w:val="Normal"/>
        <w:widowControl w:val="false"/>
        <w:ind w:firstLine="720"/>
        <w:jc w:val="both"/>
        <w:rPr>
          <w:sz w:val="28"/>
        </w:rPr>
      </w:pPr>
      <w:r>
        <w:rPr>
          <w:sz w:val="28"/>
        </w:rPr>
        <w:t>Женщина еще больше растерялась и так ответила:</w:t>
      </w:r>
    </w:p>
    <w:p>
      <w:pPr>
        <w:pStyle w:val="Normal"/>
        <w:widowControl w:val="false"/>
        <w:ind w:firstLine="720"/>
        <w:jc w:val="both"/>
        <w:rPr>
          <w:sz w:val="28"/>
        </w:rPr>
      </w:pPr>
      <w:r>
        <w:rPr>
          <w:sz w:val="28"/>
        </w:rPr>
        <w:t xml:space="preserve">— </w:t>
      </w:r>
      <w:r>
        <w:rPr>
          <w:sz w:val="28"/>
        </w:rPr>
        <w:t>Да собрания у нас закрыты уже два года назад, а где соби</w:t>
        <w:softHyphen/>
        <w:t>раются... я не могу вам сказать.</w:t>
      </w:r>
    </w:p>
    <w:p>
      <w:pPr>
        <w:pStyle w:val="Normal"/>
        <w:widowControl w:val="false"/>
        <w:ind w:firstLine="720"/>
        <w:jc w:val="both"/>
        <w:rPr>
          <w:sz w:val="28"/>
        </w:rPr>
      </w:pPr>
      <w:r>
        <w:rPr>
          <w:sz w:val="28"/>
        </w:rPr>
        <w:t>Михаил, увидев, что женщина сильно мучается от его вопро</w:t>
        <w:softHyphen/>
        <w:t>сов, решил пощадить ее и не настаивать дальше, но все же спро</w:t>
        <w:softHyphen/>
        <w:t>сил еще:</w:t>
      </w:r>
    </w:p>
    <w:p>
      <w:pPr>
        <w:pStyle w:val="Normal"/>
        <w:widowControl w:val="false"/>
        <w:ind w:firstLine="720"/>
        <w:jc w:val="both"/>
        <w:rPr>
          <w:sz w:val="28"/>
        </w:rPr>
      </w:pPr>
      <w:r>
        <w:rPr>
          <w:sz w:val="28"/>
        </w:rPr>
        <w:t xml:space="preserve">— </w:t>
      </w:r>
      <w:r>
        <w:rPr>
          <w:sz w:val="28"/>
        </w:rPr>
        <w:t>А вы, как я вижу, христианка?</w:t>
      </w:r>
    </w:p>
    <w:p>
      <w:pPr>
        <w:pStyle w:val="Normal"/>
        <w:widowControl w:val="false"/>
        <w:ind w:firstLine="720"/>
        <w:jc w:val="both"/>
        <w:rPr>
          <w:sz w:val="28"/>
        </w:rPr>
      </w:pPr>
      <w:r>
        <w:rPr>
          <w:sz w:val="28"/>
        </w:rPr>
        <w:t xml:space="preserve">— </w:t>
      </w:r>
      <w:r>
        <w:rPr>
          <w:sz w:val="28"/>
        </w:rPr>
        <w:t>Да! — ответила та, уже свободнее.</w:t>
      </w:r>
    </w:p>
    <w:p>
      <w:pPr>
        <w:pStyle w:val="Normal"/>
        <w:widowControl w:val="false"/>
        <w:ind w:firstLine="720"/>
        <w:jc w:val="both"/>
        <w:rPr/>
      </w:pPr>
      <w:r>
        <w:rPr>
          <w:sz w:val="28"/>
        </w:rPr>
        <w:t xml:space="preserve">— </w:t>
      </w:r>
      <w:r>
        <w:rPr>
          <w:sz w:val="28"/>
        </w:rPr>
        <w:t>В таком случае я приветствую вас, сестра, и прошу, если можно, зайдем к вам и вместе помолимся, меня зовут Миша Шпак.</w:t>
      </w:r>
    </w:p>
    <w:p>
      <w:pPr>
        <w:pStyle w:val="Normal"/>
        <w:widowControl w:val="false"/>
        <w:ind w:firstLine="720"/>
        <w:jc w:val="both"/>
        <w:rPr>
          <w:sz w:val="28"/>
        </w:rPr>
      </w:pPr>
      <w:r>
        <w:rPr>
          <w:sz w:val="28"/>
        </w:rPr>
        <w:t>Женщина тоже протянула руку и ответила:</w:t>
      </w:r>
    </w:p>
    <w:p>
      <w:pPr>
        <w:pStyle w:val="Normal"/>
        <w:widowControl w:val="false"/>
        <w:ind w:firstLine="720"/>
        <w:jc w:val="both"/>
        <w:rPr/>
      </w:pPr>
      <w:r>
        <w:rPr>
          <w:sz w:val="28"/>
        </w:rPr>
        <w:t xml:space="preserve">— </w:t>
      </w:r>
      <w:r>
        <w:rPr>
          <w:sz w:val="28"/>
        </w:rPr>
        <w:t>Приветствую, Зиновьева. Зайдите, помолимся. — И, поправ</w:t>
        <w:softHyphen/>
        <w:t>ляя на голове платок, она повела гостя в тесную кухню, затем вместе с ним склонилась на колени и про себя тоже молилась.</w:t>
      </w:r>
    </w:p>
    <w:p>
      <w:pPr>
        <w:pStyle w:val="Normal"/>
        <w:widowControl w:val="false"/>
        <w:ind w:firstLine="720"/>
        <w:jc w:val="both"/>
        <w:rPr>
          <w:sz w:val="28"/>
        </w:rPr>
      </w:pPr>
      <w:r>
        <w:rPr>
          <w:sz w:val="28"/>
        </w:rPr>
        <w:t>Брат непринужденно, сердечно благодарил Господа за все пе</w:t>
        <w:softHyphen/>
        <w:t>режитые трудности, особенно за то, что нашел в этом городе „сво</w:t>
        <w:softHyphen/>
        <w:t>их“ и просил, чтобы Господь благословил его пребывание в этом городе.</w:t>
      </w:r>
    </w:p>
    <w:p>
      <w:pPr>
        <w:pStyle w:val="Normal"/>
        <w:widowControl w:val="false"/>
        <w:ind w:firstLine="720"/>
        <w:jc w:val="both"/>
        <w:rPr>
          <w:sz w:val="28"/>
        </w:rPr>
      </w:pPr>
      <w:r>
        <w:rPr>
          <w:sz w:val="28"/>
        </w:rPr>
        <w:t>Сестра молиться вслух не решилась, но после молитвы пред</w:t>
        <w:softHyphen/>
        <w:t>ложила гостю покушать.</w:t>
      </w:r>
    </w:p>
    <w:p>
      <w:pPr>
        <w:pStyle w:val="Normal"/>
        <w:widowControl w:val="false"/>
        <w:ind w:firstLine="720"/>
        <w:jc w:val="both"/>
        <w:rPr>
          <w:sz w:val="28"/>
        </w:rPr>
      </w:pPr>
      <w:r>
        <w:rPr>
          <w:sz w:val="28"/>
        </w:rPr>
        <w:t>Миша поблагодарил ее, но видя их материальную скудость, извинился и, пообещав зайти в следующий раз, распростившись, вышел на улицу.</w:t>
      </w:r>
    </w:p>
    <w:p>
      <w:pPr>
        <w:pStyle w:val="Normal"/>
        <w:widowControl w:val="false"/>
        <w:ind w:firstLine="720"/>
        <w:jc w:val="both"/>
        <w:rPr/>
      </w:pPr>
      <w:r>
        <w:rPr>
          <w:sz w:val="28"/>
        </w:rPr>
        <w:t>Проводив его, сестра сильно мучилась в душе своей, а вдруг — это искренний брат, может, даже одинокий, и негде ему прекло</w:t>
        <w:softHyphen/>
        <w:t>нить голову? Вечером, когда сошлись домашние, она с ними поде</w:t>
        <w:softHyphen/>
        <w:t>лилась о неожиданном визите. Хотя они и не советовали торо</w:t>
        <w:softHyphen/>
        <w:t>питься и открывать, где проходят общения, но она всю ночь промучилась в самоосуждении.</w:t>
      </w:r>
    </w:p>
    <w:p>
      <w:pPr>
        <w:pStyle w:val="Normal"/>
        <w:widowControl w:val="false"/>
        <w:ind w:firstLine="720"/>
        <w:jc w:val="both"/>
        <w:rPr/>
      </w:pPr>
      <w:r>
        <w:rPr>
          <w:sz w:val="28"/>
        </w:rPr>
        <w:t>К вечеру следующего дня, когда Миша вновь постучал в дверь, она с радостью открыла и, впустив его, созналась;</w:t>
      </w:r>
    </w:p>
    <w:p>
      <w:pPr>
        <w:pStyle w:val="Normal"/>
        <w:widowControl w:val="false"/>
        <w:ind w:firstLine="720"/>
        <w:jc w:val="both"/>
        <w:rPr/>
      </w:pPr>
      <w:r>
        <w:rPr>
          <w:sz w:val="28"/>
        </w:rPr>
        <w:t xml:space="preserve">— </w:t>
      </w:r>
      <w:r>
        <w:rPr>
          <w:sz w:val="28"/>
        </w:rPr>
        <w:t>Брат, сильно я мучилась, что так недоверчиво приняла и скрыла от тебя наши общения, а ночью мне Бог открыл, и я реши</w:t>
        <w:softHyphen/>
        <w:t>ла тебя повести.</w:t>
      </w:r>
    </w:p>
    <w:p>
      <w:pPr>
        <w:pStyle w:val="Normal"/>
        <w:widowControl w:val="false"/>
        <w:ind w:firstLine="720"/>
        <w:jc w:val="both"/>
        <w:rPr/>
      </w:pPr>
      <w:r>
        <w:rPr>
          <w:sz w:val="28"/>
        </w:rPr>
        <w:t>Дело в том, что у нас дом молитвы отняли, и на богослужения не собираются. Но наша молодежь тайком сходится по домам, да кое-кто из пожилых; больно уж сильно преследуют власти. Пят</w:t>
        <w:softHyphen/>
        <w:t>надцать человек братьев посадили в тюрьму после того, как дом отобрали — вот мы и остерегаемся. А сегодня я решилась, поведу тебя сама. Пойдем! — и одевшись, они уже в сумерках пошли на общение.</w:t>
      </w:r>
    </w:p>
    <w:p>
      <w:pPr>
        <w:pStyle w:val="Normal"/>
        <w:widowControl w:val="false"/>
        <w:ind w:firstLine="720"/>
        <w:jc w:val="both"/>
        <w:rPr/>
      </w:pPr>
      <w:r>
        <w:rPr>
          <w:sz w:val="28"/>
        </w:rPr>
        <w:t>Знакомство с молодежью, о которой мы уже знаем, было та</w:t>
        <w:softHyphen/>
        <w:t>кое радостное, что друзья забыли про все предосторожности, и на следующий вечер прямо ватагой пришли к самой вахте лагеря. Долго и с любопытством они разглядывали через железные прутья ворот и обходили вдоль зоны, но не знали, как увидеть им Мишу Шпака. На вопросы надзирателя ответить боялись, пока, наконец, увидели проходящего в зону заключенного вольнохожденца и попросили передать о них Михаилу Шпаку.</w:t>
      </w:r>
    </w:p>
    <w:p>
      <w:pPr>
        <w:pStyle w:val="Normal"/>
        <w:widowControl w:val="false"/>
        <w:ind w:firstLine="720"/>
        <w:jc w:val="both"/>
        <w:rPr/>
      </w:pPr>
      <w:r>
        <w:rPr>
          <w:sz w:val="28"/>
        </w:rPr>
        <w:t>Брат уже в сумерках вышел к друзьям и, отойдя в сторону от лагеря, они долго наслаждались в беседе, а расходясь, были очень рады, что пришли проведать и послужить узнику.</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1"/>
        <w:rPr/>
      </w:pPr>
      <w:r>
        <w:rPr/>
        <w:t>ГЛАВА 5</w:t>
      </w:r>
    </w:p>
    <w:p>
      <w:pPr>
        <w:pStyle w:val="Normal"/>
        <w:widowControl w:val="false"/>
        <w:numPr>
          <w:ilvl w:val="0"/>
          <w:numId w:val="0"/>
        </w:numPr>
        <w:jc w:val="center"/>
        <w:outlineLvl w:val="0"/>
        <w:rPr>
          <w:sz w:val="28"/>
        </w:rPr>
      </w:pPr>
      <w:r>
        <w:rPr>
          <w:sz w:val="28"/>
        </w:rPr>
      </w:r>
    </w:p>
    <w:p>
      <w:pPr>
        <w:pStyle w:val="Normal"/>
        <w:widowControl w:val="false"/>
        <w:jc w:val="center"/>
        <w:rPr>
          <w:b/>
          <w:b/>
          <w:sz w:val="32"/>
        </w:rPr>
      </w:pPr>
      <w:r>
        <w:rPr>
          <w:b/>
          <w:sz w:val="32"/>
        </w:rPr>
        <w:t>Образцы.</w:t>
      </w:r>
    </w:p>
    <w:p>
      <w:pPr>
        <w:pStyle w:val="Normal"/>
        <w:widowControl w:val="false"/>
        <w:jc w:val="center"/>
        <w:rPr>
          <w:b/>
          <w:b/>
          <w:sz w:val="32"/>
        </w:rPr>
      </w:pPr>
      <w:r>
        <w:rPr>
          <w:b/>
          <w:sz w:val="32"/>
        </w:rPr>
      </w:r>
    </w:p>
    <w:p>
      <w:pPr>
        <w:pStyle w:val="Normal"/>
        <w:widowControl w:val="false"/>
        <w:ind w:firstLine="720"/>
        <w:jc w:val="both"/>
        <w:rPr/>
      </w:pPr>
      <w:r>
        <w:rPr>
          <w:sz w:val="28"/>
        </w:rPr>
        <w:t>Тут же Миша установил прочную связь со своими юными друзьями и в откровенной беседе признался, что такого количест</w:t>
        <w:softHyphen/>
        <w:t>ва христианской молодежи он нигде не встречал и о такой орга</w:t>
        <w:softHyphen/>
        <w:t>низованности ни от кого не слышал. Регулярно посещать собра</w:t>
        <w:softHyphen/>
        <w:t>ния он не мог, так как был в неволе, но при всякой возможности старался со всем усердием служить Господу. За короткое время Миша успел лично познакомиться со всеми, побывать во многих домах, и был глубокоуважаемым, даже среди старцев. Юные друзья, не считаясь с опасностями, угрозами и слежками, с пер</w:t>
        <w:softHyphen/>
        <w:t>вых же дней знакомства посещали Мишу в лагере, что еще боль</w:t>
        <w:softHyphen/>
        <w:t>ше сблизило его с молодежью.</w:t>
      </w:r>
    </w:p>
    <w:p>
      <w:pPr>
        <w:pStyle w:val="Normal"/>
        <w:widowControl w:val="false"/>
        <w:ind w:firstLine="720"/>
        <w:jc w:val="both"/>
        <w:rPr/>
      </w:pPr>
      <w:r>
        <w:rPr>
          <w:sz w:val="28"/>
        </w:rPr>
        <w:t>Чаще они стали встречаться с Женей, и вдвоем много беседо</w:t>
        <w:softHyphen/>
        <w:t>вали об общем состоянии дела Божия и, особенно, о труде среди молодежи.</w:t>
      </w:r>
    </w:p>
    <w:p>
      <w:pPr>
        <w:pStyle w:val="Normal"/>
        <w:widowControl w:val="false"/>
        <w:ind w:firstLine="720"/>
        <w:jc w:val="both"/>
        <w:rPr/>
      </w:pPr>
      <w:r>
        <w:rPr>
          <w:sz w:val="28"/>
        </w:rPr>
        <w:t>Миша имел уже некоторый опыт в служении по Церквам, т.к. ему немало пришлось перенести обид, огорчений от „своих“ как на Кавказе так и в Крыму. Со многим он знакомил Женю, еще молодого христианина. В глазах Жени, а также новых своих дру</w:t>
        <w:softHyphen/>
        <w:t>зей, брат Миша был на гораздо высшем духовном уровне, чем они сами. С чувством некоторой зависти и явного превосходства над собой, они смотрели на Мишу как на юного узника, самоотвер</w:t>
        <w:softHyphen/>
        <w:t>женного борца, одаренного служителя Церкви и как на своего представителя от христианской молодежи, среди старших.</w:t>
      </w:r>
    </w:p>
    <w:p>
      <w:pPr>
        <w:pStyle w:val="Normal"/>
        <w:widowControl w:val="false"/>
        <w:ind w:firstLine="720"/>
        <w:jc w:val="both"/>
        <w:rPr/>
      </w:pPr>
      <w:r>
        <w:rPr>
          <w:sz w:val="28"/>
        </w:rPr>
        <w:t>С Женей они спаялись в одно целое. Вместе намечали меро</w:t>
        <w:softHyphen/>
        <w:t>приятия, обсуждали меры предосторожности, и как-то почувст</w:t>
        <w:softHyphen/>
        <w:t xml:space="preserve">вовали, что судьба молодежи вверена, именно им, Господом. Одно стесняло их </w:t>
      </w:r>
      <w:r>
        <w:rPr>
          <w:sz w:val="28"/>
          <w:lang w:val="en-US"/>
        </w:rPr>
        <w:t>—</w:t>
      </w:r>
      <w:r>
        <w:rPr>
          <w:sz w:val="28"/>
        </w:rPr>
        <w:t xml:space="preserve"> это то, что они не были рукоположены, а в ра</w:t>
        <w:softHyphen/>
        <w:t>боте с молодежью все больше и больше нарастала нужда в руко</w:t>
        <w:softHyphen/>
        <w:t>положенных служителях. Из числа обращенных юношей уже немало было принято в Церковь; надо было крестить, совершать Вечерю Господню, а делать это было некому.</w:t>
      </w:r>
    </w:p>
    <w:p>
      <w:pPr>
        <w:pStyle w:val="Normal"/>
        <w:widowControl w:val="false"/>
        <w:ind w:firstLine="720"/>
        <w:jc w:val="both"/>
        <w:rPr>
          <w:sz w:val="28"/>
        </w:rPr>
      </w:pPr>
      <w:r>
        <w:rPr>
          <w:sz w:val="28"/>
        </w:rPr>
        <w:t>После арестов, оставшиеся служители так дрожали от страха, что боялись показаться на каких-либо общениях.</w:t>
      </w:r>
    </w:p>
    <w:p>
      <w:pPr>
        <w:pStyle w:val="Normal"/>
        <w:widowControl w:val="false"/>
        <w:ind w:firstLine="720"/>
        <w:jc w:val="both"/>
        <w:rPr/>
      </w:pPr>
      <w:r>
        <w:rPr>
          <w:sz w:val="28"/>
        </w:rPr>
        <w:t>Буквально на пальцах, молодые братья считали дни, когда дол</w:t>
        <w:softHyphen/>
        <w:t>жны были возвратиться их братья-узники, чтобы можно было разрешить с ними все церковные вопросы, горячо молили Госпо</w:t>
        <w:softHyphen/>
        <w:t>да о благополучном и своевременном их освобождении.</w:t>
      </w:r>
    </w:p>
    <w:p>
      <w:pPr>
        <w:pStyle w:val="Normal"/>
        <w:widowControl w:val="false"/>
        <w:ind w:firstLine="720"/>
        <w:jc w:val="both"/>
        <w:rPr/>
      </w:pPr>
      <w:r>
        <w:rPr>
          <w:sz w:val="28"/>
        </w:rPr>
        <w:t>Однажды, сидя вдвоем, Миша с Женей глубоко задумались, и Женя спросил у своего друга:</w:t>
      </w:r>
    </w:p>
    <w:p>
      <w:pPr>
        <w:pStyle w:val="Normal"/>
        <w:widowControl w:val="false"/>
        <w:ind w:firstLine="720"/>
        <w:jc w:val="both"/>
        <w:rPr/>
      </w:pPr>
      <w:r>
        <w:rPr>
          <w:sz w:val="28"/>
          <w:lang w:val="en-US"/>
        </w:rPr>
        <w:t>—</w:t>
      </w:r>
      <w:r>
        <w:rPr>
          <w:sz w:val="28"/>
        </w:rPr>
        <w:t xml:space="preserve"> </w:t>
      </w:r>
      <w:r>
        <w:rPr>
          <w:sz w:val="28"/>
        </w:rPr>
        <w:t>Брат Миша, скажи мне, почему так получается? Одни братья, не считаясь с семьями, со своей жизнью, ради дела Божья, жертвуя всем, идут в тюрьмы на мучения и дело Божие считают выше всего и не оставляют его; возьмем, к примеру, наших доро</w:t>
        <w:softHyphen/>
        <w:t>гих, благословенных служителей Господних по Оренбургским степям и Поволжью, братьев: Янченко Ефима Сидоровича и Зук-кау Андрея Петровича.</w:t>
      </w:r>
    </w:p>
    <w:p>
      <w:pPr>
        <w:pStyle w:val="Normal"/>
        <w:widowControl w:val="false"/>
        <w:ind w:firstLine="720"/>
        <w:jc w:val="both"/>
        <w:rPr/>
      </w:pPr>
      <w:r>
        <w:rPr>
          <w:sz w:val="28"/>
        </w:rPr>
        <w:t>Вот Ефим Сидорович с молодых лет отдается на служение Гос</w:t>
        <w:softHyphen/>
        <w:t>поду. Вместе с Рябошапкой И. С., будучи помощником ему, в кон</w:t>
        <w:softHyphen/>
        <w:t>це 1880-х годов совершали служение в эпоху тягчайших гонений.</w:t>
      </w:r>
    </w:p>
    <w:p>
      <w:pPr>
        <w:pStyle w:val="Normal"/>
        <w:widowControl w:val="false"/>
        <w:ind w:firstLine="720"/>
        <w:jc w:val="both"/>
        <w:rPr/>
      </w:pPr>
      <w:r>
        <w:rPr>
          <w:sz w:val="28"/>
        </w:rPr>
        <w:t>Однажды, прячась от озлобленных жителей, Янченко совер</w:t>
        <w:softHyphen/>
        <w:t>шал после крещения Вечерю Господню в посевах ржи. Налетев</w:t>
        <w:softHyphen/>
        <w:t>шие по доносу конные, стальными цепями безжалостно избива</w:t>
        <w:softHyphen/>
        <w:t>ли христиан, а самому Ефиму Сидоровичу концом цепи выбили глаз. Но он и после этого продолжал неустанно нести служение свое, не боясь ничего. Заканчивая его, он заботился, чтобы дело Евангелия продолжалось, для чего рукополагал молодых благовестников, в числе которых был и Кирилл Сергеевич Новиков. Все они впоследствии отдали жизнь свою, неся свет истины рус</w:t>
        <w:softHyphen/>
        <w:t>скому народу. Но ведь с ними же вместе Ефим Сидорович рукопо</w:t>
        <w:softHyphen/>
        <w:t>ложил и нашего Савелия Ивановича Глухова и еще кое-кого из „самарских беженцев“, а где они? Они теперь прячутся здесь, в Ташкенте</w:t>
      </w:r>
      <w:r>
        <w:rPr>
          <w:sz w:val="28"/>
          <w:lang w:val="en-US"/>
        </w:rPr>
        <w:t>.</w:t>
      </w:r>
    </w:p>
    <w:p>
      <w:pPr>
        <w:pStyle w:val="Normal"/>
        <w:widowControl w:val="false"/>
        <w:ind w:firstLine="720"/>
        <w:jc w:val="both"/>
        <w:rPr/>
      </w:pPr>
      <w:r>
        <w:rPr>
          <w:sz w:val="28"/>
        </w:rPr>
        <w:t>А Андрей Петрович? Ведь от одного только рассказа о его бе</w:t>
        <w:softHyphen/>
        <w:t>седах и проповедях как среди немцев по Оренбургским степям так и среди русских, сердце загорается огнем благовестия. Хочет</w:t>
        <w:softHyphen/>
        <w:t>ся подражать его бесстрашию и мужеству, его жертвенной жиз</w:t>
        <w:softHyphen/>
        <w:t>ни. Другие же, при малейшей опасности, бросают все дело Божье и идут на всякую нечисть, лишь бы не быть гонимыми, а по домам также молятся, также поют духовные гимны, участвуют в Вечере Господней, проповедуя другим Евангелие... В упоении хвалятся тем, что уверовали от Зуккау, крестились от самого Янченко, с ним ездили в одной телеге по деревням...</w:t>
      </w:r>
    </w:p>
    <w:p>
      <w:pPr>
        <w:pStyle w:val="Normal"/>
        <w:widowControl w:val="false"/>
        <w:ind w:firstLine="720"/>
        <w:jc w:val="both"/>
        <w:rPr/>
      </w:pPr>
      <w:r>
        <w:rPr>
          <w:sz w:val="28"/>
          <w:lang w:val="en-US"/>
        </w:rPr>
        <w:t>—</w:t>
      </w:r>
      <w:r>
        <w:rPr>
          <w:sz w:val="28"/>
        </w:rPr>
        <w:t xml:space="preserve"> </w:t>
      </w:r>
      <w:r>
        <w:rPr>
          <w:sz w:val="28"/>
        </w:rPr>
        <w:t xml:space="preserve">Я скажу тебе более того, </w:t>
      </w:r>
      <w:r>
        <w:rPr>
          <w:sz w:val="28"/>
          <w:lang w:val="en-US"/>
        </w:rPr>
        <w:t>—</w:t>
      </w:r>
      <w:r>
        <w:rPr>
          <w:sz w:val="28"/>
        </w:rPr>
        <w:t xml:space="preserve"> перебил его Миша, </w:t>
      </w:r>
      <w:r>
        <w:rPr>
          <w:sz w:val="28"/>
          <w:lang w:val="en-US"/>
        </w:rPr>
        <w:t>—</w:t>
      </w:r>
      <w:r>
        <w:rPr>
          <w:sz w:val="28"/>
        </w:rPr>
        <w:t xml:space="preserve"> даже осуж</w:t>
        <w:softHyphen/>
        <w:t>дают тех, кто идет страдать за дело Божие.</w:t>
      </w:r>
    </w:p>
    <w:p>
      <w:pPr>
        <w:pStyle w:val="Normal"/>
        <w:widowControl w:val="false"/>
        <w:ind w:firstLine="720"/>
        <w:jc w:val="both"/>
        <w:rPr/>
      </w:pPr>
      <w:r>
        <w:rPr>
          <w:sz w:val="28"/>
          <w:lang w:val="en-US"/>
        </w:rPr>
        <w:t>—</w:t>
      </w:r>
      <w:r>
        <w:rPr>
          <w:sz w:val="28"/>
        </w:rPr>
        <w:t xml:space="preserve"> </w:t>
      </w:r>
      <w:r>
        <w:rPr>
          <w:sz w:val="28"/>
        </w:rPr>
        <w:t xml:space="preserve">Да, вот именно, </w:t>
      </w:r>
      <w:r>
        <w:rPr>
          <w:sz w:val="28"/>
          <w:lang w:val="en-US"/>
        </w:rPr>
        <w:t>—</w:t>
      </w:r>
      <w:r>
        <w:rPr>
          <w:sz w:val="28"/>
        </w:rPr>
        <w:t xml:space="preserve"> согласился Женя, </w:t>
      </w:r>
      <w:r>
        <w:rPr>
          <w:sz w:val="28"/>
          <w:lang w:val="en-US"/>
        </w:rPr>
        <w:t>—</w:t>
      </w:r>
      <w:r>
        <w:rPr>
          <w:sz w:val="28"/>
        </w:rPr>
        <w:t xml:space="preserve"> но почему это так? Не</w:t>
        <w:softHyphen/>
        <w:t>ужели они не боятся Бога? Ведь Господь строго за это взыщет. На что они рассчитывают?</w:t>
      </w:r>
    </w:p>
    <w:p>
      <w:pPr>
        <w:pStyle w:val="Normal"/>
        <w:widowControl w:val="false"/>
        <w:ind w:firstLine="720"/>
        <w:jc w:val="both"/>
        <w:rPr/>
      </w:pPr>
      <w:r>
        <w:rPr>
          <w:sz w:val="28"/>
          <w:lang w:val="en-US"/>
        </w:rPr>
        <w:t>—</w:t>
      </w:r>
      <w:r>
        <w:rPr>
          <w:sz w:val="28"/>
        </w:rPr>
        <w:t xml:space="preserve"> </w:t>
      </w:r>
      <w:r>
        <w:rPr>
          <w:sz w:val="28"/>
        </w:rPr>
        <w:t xml:space="preserve">Женя, Женя, а ты не знаешь на что? Я тебе отвечу, </w:t>
      </w:r>
      <w:r>
        <w:rPr>
          <w:sz w:val="28"/>
          <w:lang w:val="en-US"/>
        </w:rPr>
        <w:t>—</w:t>
      </w:r>
      <w:r>
        <w:rPr>
          <w:sz w:val="28"/>
        </w:rPr>
        <w:t xml:space="preserve"> сказал ему друг. </w:t>
      </w:r>
      <w:r>
        <w:rPr>
          <w:sz w:val="28"/>
          <w:lang w:val="en-US"/>
        </w:rPr>
        <w:t>—</w:t>
      </w:r>
      <w:r>
        <w:rPr>
          <w:sz w:val="28"/>
        </w:rPr>
        <w:t xml:space="preserve"> Они знают, что все-время гонения не будут; пошлет Господь и время отрады, пошлет и свободу. Вот тогда посмот</w:t>
        <w:softHyphen/>
        <w:t>ришь, как они вылезут из темных и укромных своих уголков и приползут на собрание. Да усядутся не на скамьи с рядовыми чле</w:t>
        <w:softHyphen/>
        <w:t>нами, а полезут в передние ряды, за кафедру; а если ты заметишь им их нечестность, они тебя унизят, как захотят, и еще прочитают тебе: „Благоразумный видит беду и укрывается, а неопытные идут вперед и наказываются“, понял?</w:t>
      </w:r>
    </w:p>
    <w:p>
      <w:pPr>
        <w:pStyle w:val="Normal"/>
        <w:widowControl w:val="false"/>
        <w:ind w:firstLine="720"/>
        <w:jc w:val="both"/>
        <w:rPr/>
      </w:pPr>
      <w:r>
        <w:rPr>
          <w:sz w:val="28"/>
          <w:lang w:val="en-US"/>
        </w:rPr>
        <w:t>—</w:t>
      </w:r>
      <w:r>
        <w:rPr>
          <w:sz w:val="28"/>
        </w:rPr>
        <w:t xml:space="preserve"> </w:t>
      </w:r>
      <w:r>
        <w:rPr>
          <w:sz w:val="28"/>
        </w:rPr>
        <w:t xml:space="preserve">Я понял, </w:t>
      </w:r>
      <w:r>
        <w:rPr>
          <w:sz w:val="28"/>
          <w:lang w:val="en-US"/>
        </w:rPr>
        <w:t>—</w:t>
      </w:r>
      <w:r>
        <w:rPr>
          <w:sz w:val="28"/>
        </w:rPr>
        <w:t xml:space="preserve"> ответил Женя, </w:t>
      </w:r>
      <w:r>
        <w:rPr>
          <w:sz w:val="28"/>
          <w:lang w:val="en-US"/>
        </w:rPr>
        <w:t>—</w:t>
      </w:r>
      <w:r>
        <w:rPr>
          <w:sz w:val="28"/>
        </w:rPr>
        <w:t xml:space="preserve"> но ведь это же низко, нечестно, мерзко. Ну, а как же теперь нам быть? Я вот, к примеру, не могу быть равнодушным к голодным, жаждущим душам, надо же им дать пищу, иначе они пойдут в мир питаться рожками.</w:t>
      </w:r>
    </w:p>
    <w:p>
      <w:pPr>
        <w:pStyle w:val="Normal"/>
        <w:widowControl w:val="false"/>
        <w:ind w:firstLine="720"/>
        <w:jc w:val="both"/>
        <w:rPr>
          <w:sz w:val="28"/>
        </w:rPr>
      </w:pPr>
      <w:r>
        <w:rPr>
          <w:sz w:val="28"/>
        </w:rPr>
        <w:t>Нет, я не могу быть спокоен, я пойду к ним и скажу, что это нечестно, что Бог взыщет с них, на них же сан служителей!</w:t>
      </w:r>
    </w:p>
    <w:p>
      <w:pPr>
        <w:pStyle w:val="Normal"/>
        <w:widowControl w:val="false"/>
        <w:ind w:firstLine="720"/>
        <w:jc w:val="both"/>
        <w:rPr/>
      </w:pPr>
      <w:r>
        <w:rPr>
          <w:sz w:val="28"/>
          <w:lang w:val="en-US"/>
        </w:rPr>
        <w:t>—</w:t>
      </w:r>
      <w:r>
        <w:rPr>
          <w:sz w:val="28"/>
        </w:rPr>
        <w:t xml:space="preserve"> </w:t>
      </w:r>
      <w:r>
        <w:rPr>
          <w:sz w:val="28"/>
        </w:rPr>
        <w:t xml:space="preserve">К кому ты пойдешь, кто послушает тебя? </w:t>
      </w:r>
      <w:r>
        <w:rPr>
          <w:sz w:val="28"/>
          <w:lang w:val="en-US"/>
        </w:rPr>
        <w:t>—</w:t>
      </w:r>
      <w:r>
        <w:rPr>
          <w:sz w:val="28"/>
        </w:rPr>
        <w:t xml:space="preserve"> заметил Миша,</w:t>
      </w:r>
    </w:p>
    <w:p>
      <w:pPr>
        <w:pStyle w:val="Normal"/>
        <w:widowControl w:val="false"/>
        <w:ind w:firstLine="720"/>
        <w:jc w:val="both"/>
        <w:rPr/>
      </w:pPr>
      <w:r>
        <w:rPr>
          <w:sz w:val="28"/>
          <w:lang w:val="en-US"/>
        </w:rPr>
        <w:t>—</w:t>
      </w:r>
      <w:r>
        <w:rPr>
          <w:sz w:val="28"/>
        </w:rPr>
        <w:t xml:space="preserve"> </w:t>
      </w:r>
      <w:r>
        <w:rPr>
          <w:sz w:val="28"/>
        </w:rPr>
        <w:t>К кому пойду? Пойду к Крыжановскому, к остальным, кто запрятался, и скажу им...</w:t>
      </w:r>
    </w:p>
    <w:p>
      <w:pPr>
        <w:pStyle w:val="Normal"/>
        <w:widowControl w:val="false"/>
        <w:ind w:firstLine="720"/>
        <w:jc w:val="both"/>
        <w:rPr>
          <w:sz w:val="28"/>
        </w:rPr>
      </w:pPr>
      <w:r>
        <w:rPr>
          <w:sz w:val="28"/>
        </w:rPr>
        <w:t>Тут Миша своею ладонью остановил его руку и проговорил:</w:t>
      </w:r>
    </w:p>
    <w:p>
      <w:pPr>
        <w:pStyle w:val="Normal"/>
        <w:widowControl w:val="false"/>
        <w:ind w:firstLine="720"/>
        <w:jc w:val="both"/>
        <w:rPr/>
      </w:pPr>
      <w:r>
        <w:rPr>
          <w:sz w:val="28"/>
          <w:lang w:val="en-US"/>
        </w:rPr>
        <w:t>—</w:t>
      </w:r>
      <w:r>
        <w:rPr>
          <w:sz w:val="28"/>
        </w:rPr>
        <w:t xml:space="preserve"> </w:t>
      </w:r>
      <w:r>
        <w:rPr>
          <w:sz w:val="28"/>
        </w:rPr>
        <w:t>Пойдешь? Они посадят тебя, предадут. Ты же сам рассказы</w:t>
        <w:softHyphen/>
        <w:t xml:space="preserve">вал, что ходил уже к ним, </w:t>
      </w:r>
      <w:r>
        <w:rPr>
          <w:sz w:val="28"/>
          <w:lang w:val="en-US"/>
        </w:rPr>
        <w:t>—</w:t>
      </w:r>
      <w:r>
        <w:rPr>
          <w:sz w:val="28"/>
        </w:rPr>
        <w:t xml:space="preserve"> потом, помолчав немного, добавил: </w:t>
      </w:r>
      <w:r>
        <w:rPr>
          <w:sz w:val="28"/>
          <w:lang w:val="en-US"/>
        </w:rPr>
        <w:t>—</w:t>
      </w:r>
      <w:r>
        <w:rPr>
          <w:sz w:val="28"/>
        </w:rPr>
        <w:t xml:space="preserve"> Ты помнишь, как Христос, увидев людей идущих за Ним, сжа</w:t>
        <w:softHyphen/>
        <w:t>лился над ними? Женя! Я очень рад, что ты имеешь те же чувст</w:t>
        <w:softHyphen/>
        <w:t>вования, что и во Христе Иисусе. Ты спрашиваешь, а как же те</w:t>
        <w:softHyphen/>
        <w:t>перь нам быть? А помнишь, что сделал Христос-Учитель, когда увидел толпы народа и сжалился? Он посмотрел на Своих учени</w:t>
        <w:softHyphen/>
        <w:t>ков и сказал им: „Вы дайте им есть“, а у них и нашлось-то всего две рыбки, да пять хлебов, но Учитель благословил это малое, пре</w:t>
        <w:softHyphen/>
        <w:t>ломил, вверил это благословенное ученикам, а те накормили этим народ.</w:t>
      </w:r>
    </w:p>
    <w:p>
      <w:pPr>
        <w:pStyle w:val="Normal"/>
        <w:widowControl w:val="false"/>
        <w:ind w:firstLine="720"/>
        <w:jc w:val="both"/>
        <w:rPr/>
      </w:pPr>
      <w:r>
        <w:rPr>
          <w:sz w:val="28"/>
        </w:rPr>
        <w:t>Женя, мы не будем смотреть на них, пусть Сам Бог считается с ними, это Его рабы: верные они или неверные; а мы вот это ма</w:t>
        <w:softHyphen/>
        <w:t>лое, что вверил нам Господь: наши малые силы, знания и способ</w:t>
        <w:softHyphen/>
        <w:t xml:space="preserve">ности, и самих себя </w:t>
      </w:r>
      <w:r>
        <w:rPr>
          <w:sz w:val="28"/>
          <w:lang w:val="en-US"/>
        </w:rPr>
        <w:t>—</w:t>
      </w:r>
      <w:r>
        <w:rPr>
          <w:sz w:val="28"/>
        </w:rPr>
        <w:t xml:space="preserve"> давай тоже предадим нашему Господу, что</w:t>
        <w:softHyphen/>
        <w:t>бы Он благословил это наше малое; и понесем раздавать жажду</w:t>
        <w:softHyphen/>
        <w:t xml:space="preserve">щим и алчущим, вовремя ли то, или не вовремя. Давай склонимся пред Господом! </w:t>
      </w:r>
      <w:r>
        <w:rPr>
          <w:sz w:val="28"/>
          <w:lang w:val="en-US"/>
        </w:rPr>
        <w:t>—</w:t>
      </w:r>
      <w:r>
        <w:rPr>
          <w:sz w:val="28"/>
        </w:rPr>
        <w:t xml:space="preserve"> и они оба, в пламенной молитве склонились пред Господом, изливая свои нужды и нужды дела Божия.</w:t>
      </w:r>
    </w:p>
    <w:p>
      <w:pPr>
        <w:pStyle w:val="Normal"/>
        <w:widowControl w:val="false"/>
        <w:ind w:firstLine="720"/>
        <w:jc w:val="both"/>
        <w:rPr>
          <w:sz w:val="28"/>
        </w:rPr>
      </w:pPr>
      <w:r>
        <w:rPr>
          <w:sz w:val="28"/>
        </w:rPr>
        <w:t>Дверь тихо скрипнула, и в нее вошли две девушки, раскраснев</w:t>
        <w:softHyphen/>
        <w:t>шиеся, видно от быстрой ходьбы. Войдя, они замерли в благого</w:t>
        <w:softHyphen/>
        <w:t>вении, ожидая конца молитвы.</w:t>
      </w:r>
    </w:p>
    <w:p>
      <w:pPr>
        <w:pStyle w:val="Normal"/>
        <w:widowControl w:val="false"/>
        <w:ind w:firstLine="720"/>
        <w:jc w:val="both"/>
        <w:rPr/>
      </w:pPr>
      <w:r>
        <w:rPr>
          <w:sz w:val="28"/>
          <w:lang w:val="en-US"/>
        </w:rPr>
        <w:t>—</w:t>
      </w:r>
      <w:r>
        <w:rPr>
          <w:sz w:val="28"/>
        </w:rPr>
        <w:t xml:space="preserve"> </w:t>
      </w:r>
      <w:r>
        <w:rPr>
          <w:sz w:val="28"/>
        </w:rPr>
        <w:t>Братья, мы принесли вам радостную весть, наши дорогие уз</w:t>
        <w:softHyphen/>
        <w:t xml:space="preserve">ники Баратов А. И. и Седых И, П. освободились, и теперь они оба в одном месте, хотите, мы вас поведем туда? </w:t>
      </w:r>
      <w:r>
        <w:rPr>
          <w:sz w:val="28"/>
          <w:lang w:val="en-US"/>
        </w:rPr>
        <w:t>—</w:t>
      </w:r>
      <w:r>
        <w:rPr>
          <w:sz w:val="28"/>
        </w:rPr>
        <w:t xml:space="preserve"> выпалили с востор</w:t>
        <w:softHyphen/>
        <w:t>гом девушки, едва брат Миша произнес: „Аминь“.</w:t>
      </w:r>
    </w:p>
    <w:p>
      <w:pPr>
        <w:pStyle w:val="Normal"/>
        <w:widowControl w:val="false"/>
        <w:ind w:firstLine="720"/>
        <w:jc w:val="both"/>
        <w:rPr/>
      </w:pPr>
      <w:r>
        <w:rPr>
          <w:sz w:val="28"/>
        </w:rPr>
        <w:t>Тот и другой не знали, как выразить им свой восторг и благо</w:t>
        <w:softHyphen/>
        <w:t>дарность за их подвиг. Тут же они оделись и побежали, в сопро</w:t>
        <w:softHyphen/>
        <w:t>вождении сестер. Они, впрочем, не бежали, а летели, как им пока</w:t>
        <w:softHyphen/>
        <w:t xml:space="preserve">залось, кривляя по лабиринтам узеньких восточных улочек </w:t>
      </w:r>
      <w:r>
        <w:rPr>
          <w:sz w:val="28"/>
          <w:lang w:val="en-US"/>
        </w:rPr>
        <w:t>—</w:t>
      </w:r>
      <w:r>
        <w:rPr>
          <w:sz w:val="28"/>
        </w:rPr>
        <w:t xml:space="preserve"> ныр</w:t>
        <w:softHyphen/>
        <w:t>нули в калитку, а через минуту уже, в горячих слезных объятиях, приветствовались с дорогими узниками.</w:t>
      </w:r>
    </w:p>
    <w:p>
      <w:pPr>
        <w:pStyle w:val="Normal"/>
        <w:widowControl w:val="false"/>
        <w:ind w:firstLine="720"/>
        <w:jc w:val="both"/>
        <w:rPr/>
      </w:pPr>
      <w:r>
        <w:rPr>
          <w:sz w:val="28"/>
        </w:rPr>
        <w:t>Огнем счастливого довольства сияли глаза девушек, когда они, стоя у порога, наблюдали за этой драгоценной встречей. За</w:t>
        <w:softHyphen/>
        <w:t>тем, скромно извинившись, скрылись за дверями, счастливые от сознания того, что и они чем-то служат Господу.</w:t>
      </w:r>
    </w:p>
    <w:p>
      <w:pPr>
        <w:pStyle w:val="Normal"/>
        <w:widowControl w:val="false"/>
        <w:ind w:firstLine="720"/>
        <w:jc w:val="both"/>
        <w:rPr>
          <w:sz w:val="28"/>
        </w:rPr>
      </w:pPr>
      <w:r>
        <w:rPr>
          <w:sz w:val="28"/>
        </w:rPr>
        <w:t>Первые час-два прошли в рассказах узников о тех страданиях, какие им пришлось перенести от самого момента ареста до осво</w:t>
        <w:softHyphen/>
        <w:t>бождения.</w:t>
      </w:r>
    </w:p>
    <w:p>
      <w:pPr>
        <w:pStyle w:val="Normal"/>
        <w:widowControl w:val="false"/>
        <w:ind w:firstLine="720"/>
        <w:jc w:val="both"/>
        <w:rPr/>
      </w:pPr>
      <w:r>
        <w:rPr>
          <w:sz w:val="28"/>
        </w:rPr>
        <w:t>Брат Александр Иванович и брат Игнат Прокопьевич спокой</w:t>
        <w:softHyphen/>
        <w:t>но рассказывали друзьям о самых важных моментах, о тех вели</w:t>
        <w:softHyphen/>
        <w:t>ких чудесах Божиих, какие они испытывали на себе в период за</w:t>
        <w:softHyphen/>
        <w:t>ключения. Брат Женя, молча и внимательно следил за тем и дру</w:t>
        <w:softHyphen/>
        <w:t>гим, и заметил, как они измучены пережитыми скорбями, как заметно изменились они во внешности, особенно брат Седых.</w:t>
      </w:r>
    </w:p>
    <w:p>
      <w:pPr>
        <w:pStyle w:val="Normal"/>
        <w:widowControl w:val="false"/>
        <w:ind w:firstLine="720"/>
        <w:jc w:val="both"/>
        <w:rPr/>
      </w:pPr>
      <w:r>
        <w:rPr>
          <w:sz w:val="28"/>
        </w:rPr>
        <w:t>После их рассказа, Женя Комаров обрисовал состояние дела Божья в городе, о своих радостях, опасностях и дивных благосло</w:t>
        <w:softHyphen/>
        <w:t>вениях Божиих. В разговоре познакомил братьев с Мишей и не скрыл от них ничего, рассказывая как о своей дружбе с ним, так и о печалях.</w:t>
      </w:r>
    </w:p>
    <w:p>
      <w:pPr>
        <w:pStyle w:val="Normal"/>
        <w:widowControl w:val="false"/>
        <w:ind w:firstLine="720"/>
        <w:jc w:val="both"/>
        <w:rPr/>
      </w:pPr>
      <w:r>
        <w:rPr>
          <w:sz w:val="28"/>
        </w:rPr>
        <w:t>Во время рассказа Жени, взор брата Баратова заметно просиял. Он был искренне рад тому, что их страдания не были забыты, не</w:t>
        <w:softHyphen/>
        <w:t>смотря на то, что служители после их ареста попрятались, но пла</w:t>
        <w:softHyphen/>
        <w:t>мя любви Божией загорелось в сердцах юных, и дело Божие не остановилось. В такой взаимной радостной беседе время подошло уже к полуночи, а Мише надо было еще возвращаться на свои нары.</w:t>
      </w:r>
    </w:p>
    <w:p>
      <w:pPr>
        <w:pStyle w:val="Normal"/>
        <w:widowControl w:val="false"/>
        <w:ind w:firstLine="720"/>
        <w:jc w:val="both"/>
        <w:rPr>
          <w:sz w:val="28"/>
        </w:rPr>
      </w:pPr>
      <w:r>
        <w:rPr>
          <w:sz w:val="28"/>
        </w:rPr>
        <w:t>После того, как оживленная часть беседы стала иссякать, и в разговоре появились некоторые паузы, Женя решился не откла</w:t>
        <w:softHyphen/>
        <w:t>дывать, а именно теперь, объявить братьям свою созревшую нуж</w:t>
        <w:softHyphen/>
        <w:t>ду в деле Божием:</w:t>
      </w:r>
    </w:p>
    <w:p>
      <w:pPr>
        <w:pStyle w:val="Normal"/>
        <w:widowControl w:val="false"/>
        <w:ind w:firstLine="720"/>
        <w:jc w:val="both"/>
        <w:rPr/>
      </w:pPr>
      <w:r>
        <w:rPr>
          <w:sz w:val="28"/>
          <w:lang w:val="en-US"/>
        </w:rPr>
        <w:t>—</w:t>
      </w:r>
      <w:r>
        <w:rPr>
          <w:sz w:val="28"/>
        </w:rPr>
        <w:t xml:space="preserve"> </w:t>
      </w:r>
      <w:r>
        <w:rPr>
          <w:sz w:val="28"/>
        </w:rPr>
        <w:t>Братья! Мы видим, как вы измучены от пережитых скорбей и тягостной разлуки с семьями, с родными. Вы вышли из раска</w:t>
        <w:softHyphen/>
        <w:t>ленной печи, и вам, конечно нужен хоть малый отдых, мы это соз</w:t>
        <w:softHyphen/>
        <w:t>наем и до глубины души рады вашему возвращению, и искренно желаем вам отдохнуть от всего пережитого. Но что делать? Вот несколько юных душ томятся уже долгое время, ожидая креще</w:t>
        <w:softHyphen/>
        <w:t>ния, а крестить некому. Оставшиеся служители либо разъехались, либо от страха не решаются исполнить волю Божию. Да уж неиз</w:t>
        <w:softHyphen/>
        <w:t>вестно, как давно многие из нас не участвовали в Вечере Господ</w:t>
        <w:softHyphen/>
        <w:t>ней. Не будем скрывать того, что мы ждем вашего возвращения. Что вы можете нам сказать на это?</w:t>
      </w:r>
    </w:p>
    <w:p>
      <w:pPr>
        <w:pStyle w:val="Normal"/>
        <w:widowControl w:val="false"/>
        <w:ind w:firstLine="720"/>
        <w:jc w:val="both"/>
        <w:rPr>
          <w:sz w:val="28"/>
        </w:rPr>
      </w:pPr>
      <w:r>
        <w:rPr>
          <w:sz w:val="28"/>
        </w:rPr>
        <w:t>Игнат Прокопьевич посмотрел на брата Баратова и откровен</w:t>
        <w:softHyphen/>
        <w:t>но попросту сказал:</w:t>
      </w:r>
    </w:p>
    <w:p>
      <w:pPr>
        <w:pStyle w:val="Normal"/>
        <w:widowControl w:val="false"/>
        <w:ind w:firstLine="720"/>
        <w:jc w:val="both"/>
        <w:rPr/>
      </w:pPr>
      <w:r>
        <w:rPr>
          <w:sz w:val="28"/>
          <w:lang w:val="en-US"/>
        </w:rPr>
        <w:t>—</w:t>
      </w:r>
      <w:r>
        <w:rPr>
          <w:sz w:val="28"/>
        </w:rPr>
        <w:t xml:space="preserve"> </w:t>
      </w:r>
      <w:r>
        <w:rPr>
          <w:sz w:val="28"/>
        </w:rPr>
        <w:t>Дорогой Александр Иванович! Ты знаешь мои прежние ски</w:t>
        <w:softHyphen/>
        <w:t>тания, знаешь, что я имею семью, и семья заждалась меня, что вот уже столько времени я не могу приласкать моих деток, а у тебя де</w:t>
        <w:softHyphen/>
        <w:t>тей нет. Может быть, ты отважишься совершить это служение?</w:t>
      </w:r>
    </w:p>
    <w:p>
      <w:pPr>
        <w:pStyle w:val="Normal"/>
        <w:widowControl w:val="false"/>
        <w:ind w:firstLine="720"/>
        <w:jc w:val="both"/>
        <w:rPr/>
      </w:pPr>
      <w:r>
        <w:rPr>
          <w:sz w:val="28"/>
        </w:rPr>
        <w:t xml:space="preserve">Баратов Александр Иванович, хоть и был женат, но детей не имел. Женою его была скромная, преданная Господу сестра </w:t>
      </w:r>
      <w:r>
        <w:rPr>
          <w:sz w:val="28"/>
          <w:lang w:val="en-US"/>
        </w:rPr>
        <w:t xml:space="preserve">— </w:t>
      </w:r>
      <w:r>
        <w:rPr>
          <w:sz w:val="28"/>
        </w:rPr>
        <w:t>дочь почтенного труженика Божия, всеми уважаемого служите</w:t>
        <w:softHyphen/>
        <w:t>ля, брата Дрепина. С молодых лет эта чета посвятила себя на служение Господу и искренно, нежно любя друг друга, не имея де</w:t>
        <w:softHyphen/>
        <w:t>тей, служила Ему со страхом, самоотверженно, не считаясь с плотью и кровью.</w:t>
      </w:r>
    </w:p>
    <w:p>
      <w:pPr>
        <w:pStyle w:val="Normal"/>
        <w:widowControl w:val="false"/>
        <w:ind w:firstLine="720"/>
        <w:jc w:val="both"/>
        <w:rPr>
          <w:sz w:val="28"/>
        </w:rPr>
      </w:pPr>
      <w:r>
        <w:rPr>
          <w:sz w:val="28"/>
        </w:rPr>
        <w:t>Когда Игнат Прокопьевич обратился к Баратову с такими сло</w:t>
        <w:softHyphen/>
        <w:t>вами, он долго ничего не мог сказать на это. Голова его медленно опускалась на грудь, из глаз выкатились крупные слезы, и один только Бог мог понять, что делалось в душе этого самоотвержен</w:t>
        <w:softHyphen/>
        <w:t>ного слуги Его.</w:t>
      </w:r>
    </w:p>
    <w:p>
      <w:pPr>
        <w:pStyle w:val="Normal"/>
        <w:widowControl w:val="false"/>
        <w:ind w:firstLine="720"/>
        <w:jc w:val="both"/>
        <w:rPr>
          <w:sz w:val="28"/>
        </w:rPr>
      </w:pPr>
      <w:r>
        <w:rPr>
          <w:sz w:val="28"/>
        </w:rPr>
        <w:t>Но потом, подняв голову, он тихо произнес:</w:t>
      </w:r>
    </w:p>
    <w:p>
      <w:pPr>
        <w:pStyle w:val="Normal"/>
        <w:widowControl w:val="false"/>
        <w:ind w:firstLine="720"/>
        <w:jc w:val="both"/>
        <w:rPr/>
      </w:pPr>
      <w:r>
        <w:rPr>
          <w:sz w:val="28"/>
          <w:lang w:val="en-US"/>
        </w:rPr>
        <w:t>—</w:t>
      </w:r>
      <w:r>
        <w:rPr>
          <w:sz w:val="28"/>
        </w:rPr>
        <w:t xml:space="preserve"> </w:t>
      </w:r>
      <w:r>
        <w:rPr>
          <w:sz w:val="28"/>
        </w:rPr>
        <w:t xml:space="preserve">Друзья мои, поймите меня и не осудите! Боюсь! Но будем молиться Богу. Ведь решиться на это, значит, сегодня же надо опять собирать арестантскую торбу и идти туда, откуда я только что вышел на днях, и теперь уже приготовиться навсегда. Будем молиться </w:t>
      </w:r>
      <w:r>
        <w:rPr>
          <w:sz w:val="28"/>
          <w:lang w:val="en-US"/>
        </w:rPr>
        <w:t>—</w:t>
      </w:r>
      <w:r>
        <w:rPr>
          <w:sz w:val="28"/>
        </w:rPr>
        <w:t xml:space="preserve"> к этому может приготовить только Дух Божий.</w:t>
      </w:r>
    </w:p>
    <w:p>
      <w:pPr>
        <w:pStyle w:val="Normal"/>
        <w:widowControl w:val="false"/>
        <w:ind w:firstLine="720"/>
        <w:jc w:val="both"/>
        <w:rPr/>
      </w:pPr>
      <w:r>
        <w:rPr>
          <w:sz w:val="28"/>
        </w:rPr>
        <w:t>Через неделю, не более, когда друзья встретились на собрании, брат Баратов оставил Женю и некоторых других после собрания и решительно заявил:</w:t>
      </w:r>
    </w:p>
    <w:p>
      <w:pPr>
        <w:pStyle w:val="Normal"/>
        <w:widowControl w:val="false"/>
        <w:ind w:firstLine="720"/>
        <w:jc w:val="both"/>
        <w:rPr/>
      </w:pPr>
      <w:r>
        <w:rPr>
          <w:sz w:val="28"/>
          <w:lang w:val="en-US"/>
        </w:rPr>
        <w:t>—</w:t>
      </w:r>
      <w:r>
        <w:rPr>
          <w:sz w:val="28"/>
        </w:rPr>
        <w:t xml:space="preserve"> </w:t>
      </w:r>
      <w:r>
        <w:rPr>
          <w:sz w:val="28"/>
        </w:rPr>
        <w:t>Где эта молодежь? Я готов исполнить волю Божию и крес</w:t>
        <w:softHyphen/>
        <w:t>тить их, и служить среди молодежи! Господь открыл мне, что тру</w:t>
        <w:softHyphen/>
        <w:t>диться мне в Его винограднике осталось немного, день отшествия моего очень близок.</w:t>
      </w:r>
    </w:p>
    <w:p>
      <w:pPr>
        <w:pStyle w:val="Normal"/>
        <w:widowControl w:val="false"/>
        <w:ind w:firstLine="720"/>
        <w:jc w:val="both"/>
        <w:rPr>
          <w:sz w:val="28"/>
        </w:rPr>
      </w:pPr>
      <w:r>
        <w:rPr>
          <w:sz w:val="28"/>
        </w:rPr>
        <w:t>Пусть сам сатана будет препятствовать мне в служении, но я пойду, при содействии Господнем, буду проповедовать.</w:t>
      </w:r>
    </w:p>
    <w:p>
      <w:pPr>
        <w:pStyle w:val="Normal"/>
        <w:widowControl w:val="false"/>
        <w:ind w:firstLine="720"/>
        <w:jc w:val="both"/>
        <w:rPr/>
      </w:pPr>
      <w:r>
        <w:rPr>
          <w:sz w:val="28"/>
        </w:rPr>
        <w:t>На первый случай, к крещению было приготовлено пять чело</w:t>
        <w:softHyphen/>
        <w:t>век, наиболее ревностных: Миша Тихий, Лида и Катя Грубовы, Надя Чердаш и еще один юноша, хороший друг Жени.</w:t>
      </w:r>
    </w:p>
    <w:p>
      <w:pPr>
        <w:pStyle w:val="Normal"/>
        <w:widowControl w:val="false"/>
        <w:ind w:firstLine="720"/>
        <w:jc w:val="both"/>
        <w:rPr/>
      </w:pPr>
      <w:r>
        <w:rPr>
          <w:sz w:val="28"/>
        </w:rPr>
        <w:t>Со всеми предосторожностями было приготовлено место для крещения. Высокое чувство благоговения наполняло сердца как крещаемых так и самого крестителя. Дух Божий исполнил брата Баратова особой силой. Он, конечно, не знал, что совершал сие служение на земле в последний раз. Не знал и того, что погружая крещаемых в мутные воды реки, он прилагал к Церкви тех, кому впоследствии предстояло нести вперед знамя истины, заменяя почивших борцов. Во время крещения, стоя в воде, он с особым чувством запел:</w:t>
      </w:r>
    </w:p>
    <w:p>
      <w:pPr>
        <w:pStyle w:val="Normal"/>
        <w:widowControl w:val="false"/>
        <w:ind w:firstLine="720"/>
        <w:jc w:val="both"/>
        <w:rPr>
          <w:sz w:val="28"/>
        </w:rPr>
      </w:pPr>
      <w:r>
        <w:rPr>
          <w:sz w:val="28"/>
        </w:rPr>
      </w:r>
    </w:p>
    <w:p>
      <w:pPr>
        <w:pStyle w:val="Normal"/>
        <w:widowControl w:val="false"/>
        <w:ind w:firstLine="2410"/>
        <w:rPr>
          <w:sz w:val="28"/>
        </w:rPr>
      </w:pPr>
      <w:r>
        <w:rPr>
          <w:sz w:val="28"/>
        </w:rPr>
        <w:t>О, Образ совершенный Любви и чистоты!</w:t>
      </w:r>
    </w:p>
    <w:p>
      <w:pPr>
        <w:pStyle w:val="Normal"/>
        <w:widowControl w:val="false"/>
        <w:ind w:firstLine="2410"/>
        <w:rPr>
          <w:sz w:val="28"/>
        </w:rPr>
      </w:pPr>
      <w:r>
        <w:rPr>
          <w:sz w:val="28"/>
        </w:rPr>
        <w:t>Спаситель, Царь Смиренный,</w:t>
      </w:r>
    </w:p>
    <w:p>
      <w:pPr>
        <w:pStyle w:val="Normal"/>
        <w:widowControl w:val="false"/>
        <w:ind w:firstLine="2410"/>
        <w:rPr/>
      </w:pPr>
      <w:r>
        <w:rPr>
          <w:sz w:val="28"/>
        </w:rPr>
        <w:t xml:space="preserve">Пример мой вечный </w:t>
      </w:r>
      <w:r>
        <w:rPr>
          <w:sz w:val="28"/>
          <w:lang w:val="en-US"/>
        </w:rPr>
        <w:t>—</w:t>
      </w:r>
      <w:r>
        <w:rPr>
          <w:sz w:val="28"/>
        </w:rPr>
        <w:t xml:space="preserve"> Ты!</w:t>
      </w:r>
    </w:p>
    <w:p>
      <w:pPr>
        <w:pStyle w:val="Normal"/>
        <w:widowControl w:val="false"/>
        <w:ind w:firstLine="2410"/>
        <w:rPr>
          <w:sz w:val="28"/>
        </w:rPr>
      </w:pPr>
      <w:r>
        <w:rPr>
          <w:sz w:val="28"/>
        </w:rPr>
        <w:t>На лик в венце терновом Хочу душой взирать;</w:t>
      </w:r>
    </w:p>
    <w:p>
      <w:pPr>
        <w:pStyle w:val="Normal"/>
        <w:widowControl w:val="false"/>
        <w:ind w:firstLine="2410"/>
        <w:rPr>
          <w:sz w:val="28"/>
        </w:rPr>
      </w:pPr>
      <w:r>
        <w:rPr>
          <w:sz w:val="28"/>
        </w:rPr>
        <w:t>Хочу делами, словом Тебе лишь подражать...</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1"/>
        <w:rPr/>
      </w:pPr>
      <w:r>
        <w:rPr/>
        <w:t>ГЛАВА 6</w:t>
      </w:r>
    </w:p>
    <w:p>
      <w:pPr>
        <w:pStyle w:val="Normal"/>
        <w:widowControl w:val="false"/>
        <w:jc w:val="center"/>
        <w:rPr>
          <w:sz w:val="28"/>
        </w:rPr>
      </w:pPr>
      <w:r>
        <w:rPr>
          <w:sz w:val="28"/>
        </w:rPr>
      </w:r>
    </w:p>
    <w:p>
      <w:pPr>
        <w:pStyle w:val="Normal"/>
        <w:widowControl w:val="false"/>
        <w:jc w:val="center"/>
        <w:rPr>
          <w:b/>
          <w:b/>
          <w:sz w:val="32"/>
        </w:rPr>
      </w:pPr>
      <w:r>
        <w:rPr>
          <w:b/>
          <w:sz w:val="32"/>
        </w:rPr>
        <w:t>Гонения.</w:t>
      </w:r>
    </w:p>
    <w:p>
      <w:pPr>
        <w:pStyle w:val="Normal"/>
        <w:widowControl w:val="false"/>
        <w:jc w:val="center"/>
        <w:rPr>
          <w:b/>
          <w:b/>
          <w:sz w:val="32"/>
        </w:rPr>
      </w:pPr>
      <w:r>
        <w:rPr>
          <w:b/>
          <w:sz w:val="32"/>
        </w:rPr>
      </w:r>
    </w:p>
    <w:p>
      <w:pPr>
        <w:pStyle w:val="Normal"/>
        <w:widowControl w:val="false"/>
        <w:ind w:firstLine="720"/>
        <w:jc w:val="both"/>
        <w:rPr/>
      </w:pPr>
      <w:r>
        <w:rPr>
          <w:sz w:val="28"/>
        </w:rPr>
        <w:t>Комарову Жене шел 24 год. Покаяние его и принятие в члены Церкви на домашних не произвело особого впечатления, так как в характере его не произошло резких изменений. По-прежнему, он оставался добр и ласков как с домашними, так и со всеми род</w:t>
        <w:softHyphen/>
        <w:t>ными. Тем более, что один его дядя со своей женой, еще до переезда в Ташкент были членами Церкви. Только к своей маме Женя от</w:t>
        <w:softHyphen/>
        <w:t>носился с еще большей лаской. Отец уже был чужим человеком для них, хотя часто заходил к семье, но это только увеличивало страдания матери.</w:t>
      </w:r>
    </w:p>
    <w:p>
      <w:pPr>
        <w:pStyle w:val="Normal"/>
        <w:widowControl w:val="false"/>
        <w:ind w:firstLine="720"/>
        <w:jc w:val="both"/>
        <w:rPr/>
      </w:pPr>
      <w:r>
        <w:rPr>
          <w:sz w:val="28"/>
        </w:rPr>
        <w:t>В семье их с мамой было четверо, и материально они жили, сравнительно в достатке. Для матери Женя старался жить так, чтобы все было ей в утешение. Однако после крещения, когда юноша сблизился с молодежью, он все реже и реже оставался ве</w:t>
        <w:softHyphen/>
        <w:t>черами дома и приходил всегда далеко за полночь, а нередко и ночевал у людей. Мама его вначале сильно беспокоилась, заметив в нем такую перемену. Женя пытался объяснить ей, но когда бы он ни приходил, мама ждала его и не спала. Тогда он стал пригла</w:t>
        <w:softHyphen/>
        <w:t>шать друзей к себе, и мама, увидев юношей и девиц-христианок, вскоре полюбила их, и сердце ее стало успокаиваться. Но однаж</w:t>
        <w:softHyphen/>
        <w:t>ды, когда он с группой сестер-девушек ушел вечером на общение и, задержавшись, домой пришел только после работы следующего дня, мама, приготовив ему покушать, и, садясь рядом с ним на стул, сказала:</w:t>
      </w:r>
    </w:p>
    <w:p>
      <w:pPr>
        <w:pStyle w:val="Normal"/>
        <w:widowControl w:val="false"/>
        <w:ind w:firstLine="720"/>
        <w:jc w:val="both"/>
        <w:rPr/>
      </w:pPr>
      <w:r>
        <w:rPr>
          <w:sz w:val="28"/>
        </w:rPr>
        <w:t xml:space="preserve">— </w:t>
      </w:r>
      <w:r>
        <w:rPr>
          <w:sz w:val="28"/>
        </w:rPr>
        <w:t>Сыночек мой, Женя! Болит душа моя о тебе, сколько ребят вокруг тебя, а девушек еще больше, хоть я и люблю всех их (они такие ласковые, умные и скромные) и я ничего подозревать не мо</w:t>
        <w:softHyphen/>
        <w:t>гу, но скажу тебе: искуситель-то хитрый, он ведь губит не только падших, а много погубил и опозорил таких прекрасных, которые и сами не заметили, как попали в его сети. Я вот гляжу на тебя, забегался ты совсем и в лице-то изменился, осунулся. Сынок, по</w:t>
        <w:softHyphen/>
        <w:t>ра тебе видно жениться, хватит уже хороводиться, невест много: девушки одна краше другой, выбери себе по душе, да и благосло</w:t>
        <w:softHyphen/>
        <w:t>ви вас Господь.</w:t>
      </w:r>
    </w:p>
    <w:p>
      <w:pPr>
        <w:pStyle w:val="Normal"/>
        <w:widowControl w:val="false"/>
        <w:ind w:firstLine="720"/>
        <w:jc w:val="both"/>
        <w:rPr>
          <w:sz w:val="28"/>
        </w:rPr>
      </w:pPr>
      <w:r>
        <w:rPr>
          <w:sz w:val="28"/>
        </w:rPr>
        <w:t>Женя смиренно выслушал совет матери и, подумав, ответил:</w:t>
      </w:r>
    </w:p>
    <w:p>
      <w:pPr>
        <w:pStyle w:val="Normal"/>
        <w:widowControl w:val="false"/>
        <w:ind w:firstLine="720"/>
        <w:jc w:val="both"/>
        <w:rPr/>
      </w:pPr>
      <w:r>
        <w:rPr>
          <w:sz w:val="28"/>
          <w:lang w:val="en-US"/>
        </w:rPr>
        <w:t>—</w:t>
      </w:r>
      <w:r>
        <w:rPr>
          <w:sz w:val="28"/>
        </w:rPr>
        <w:t xml:space="preserve"> </w:t>
      </w:r>
      <w:r>
        <w:rPr>
          <w:sz w:val="28"/>
        </w:rPr>
        <w:t>Мама! Я правда не думал еще об этом, да и думать не хочет</w:t>
        <w:softHyphen/>
        <w:t>ся. А почему не хочется? Я как посмотрю на других: как пожени</w:t>
        <w:softHyphen/>
        <w:t xml:space="preserve">лись </w:t>
      </w:r>
      <w:r>
        <w:rPr>
          <w:sz w:val="28"/>
          <w:lang w:val="en-US"/>
        </w:rPr>
        <w:t>—</w:t>
      </w:r>
      <w:r>
        <w:rPr>
          <w:sz w:val="28"/>
        </w:rPr>
        <w:t xml:space="preserve"> то как куры на нашестах, сидят в своих кутках и не видно их нигде; мне же хочется еще быть свободным и любить всех их, посмотри, какие они все хорошие да ласковые!</w:t>
      </w:r>
    </w:p>
    <w:p>
      <w:pPr>
        <w:pStyle w:val="Normal"/>
        <w:widowControl w:val="false"/>
        <w:ind w:firstLine="720"/>
        <w:jc w:val="both"/>
        <w:rPr/>
      </w:pPr>
      <w:r>
        <w:rPr>
          <w:sz w:val="28"/>
          <w:lang w:val="en-US"/>
        </w:rPr>
        <w:t>—</w:t>
      </w:r>
      <w:r>
        <w:rPr>
          <w:sz w:val="28"/>
        </w:rPr>
        <w:t xml:space="preserve"> </w:t>
      </w:r>
      <w:r>
        <w:rPr>
          <w:sz w:val="28"/>
        </w:rPr>
        <w:t xml:space="preserve">Сыночек! </w:t>
      </w:r>
      <w:r>
        <w:rPr>
          <w:sz w:val="28"/>
          <w:lang w:val="en-US"/>
        </w:rPr>
        <w:t>—</w:t>
      </w:r>
      <w:r>
        <w:rPr>
          <w:sz w:val="28"/>
        </w:rPr>
        <w:t xml:space="preserve"> возразила мать, </w:t>
      </w:r>
      <w:r>
        <w:rPr>
          <w:sz w:val="28"/>
          <w:lang w:val="en-US"/>
        </w:rPr>
        <w:t>—</w:t>
      </w:r>
      <w:r>
        <w:rPr>
          <w:sz w:val="28"/>
        </w:rPr>
        <w:t xml:space="preserve"> всех любить не будешь, да и они не дадут, а запутаешься в этих делах </w:t>
      </w:r>
      <w:r>
        <w:rPr>
          <w:sz w:val="28"/>
          <w:lang w:val="en-US"/>
        </w:rPr>
        <w:t>—</w:t>
      </w:r>
      <w:r>
        <w:rPr>
          <w:sz w:val="28"/>
        </w:rPr>
        <w:t xml:space="preserve"> горя себе наживешь, вместо радости.</w:t>
      </w:r>
    </w:p>
    <w:p>
      <w:pPr>
        <w:pStyle w:val="Normal"/>
        <w:widowControl w:val="false"/>
        <w:ind w:firstLine="720"/>
        <w:jc w:val="both"/>
        <w:rPr/>
      </w:pPr>
      <w:r>
        <w:rPr>
          <w:sz w:val="28"/>
        </w:rPr>
        <w:t>Разговор между сыном и матерью окончился ни на чем, но мысль о женитьбе все-таки засела в голове. Если раньше он не об</w:t>
        <w:softHyphen/>
        <w:t>ращал внимания на сестер, как на девушек, то теперь почему-то стал обращать.</w:t>
      </w:r>
    </w:p>
    <w:p>
      <w:pPr>
        <w:pStyle w:val="Normal"/>
        <w:widowControl w:val="false"/>
        <w:ind w:firstLine="720"/>
        <w:jc w:val="both"/>
        <w:rPr/>
      </w:pPr>
      <w:r>
        <w:rPr>
          <w:sz w:val="28"/>
        </w:rPr>
        <w:t>Находясь в общении, он присматривался ко всем, но почти все из них были такие милые, цветущие и, если какая сестра не выде</w:t>
        <w:softHyphen/>
        <w:t>лялась лицом, то выделялась чем-то другим, и ему казалось, что все они как ангелы, что все они и к нему так ласковы, так привет</w:t>
        <w:softHyphen/>
        <w:t>ливы, что ему хотелось любить их всех-всех. Он одинаково ува</w:t>
        <w:softHyphen/>
        <w:t>жал всех, проводил личные беседы с девушками; беседовать при</w:t>
        <w:softHyphen/>
        <w:t>ходилось немало. Но вскоре взгляд его стал меняться.</w:t>
      </w:r>
    </w:p>
    <w:p>
      <w:pPr>
        <w:pStyle w:val="Normal"/>
        <w:widowControl w:val="false"/>
        <w:ind w:firstLine="720"/>
        <w:jc w:val="both"/>
        <w:rPr/>
      </w:pPr>
      <w:r>
        <w:rPr>
          <w:sz w:val="28"/>
        </w:rPr>
        <w:t>После общений почти всегда необходимо было провожать де</w:t>
        <w:softHyphen/>
        <w:t>вушек до дома; и часто, оставаясь наедине, он чувствовал себя не</w:t>
        <w:softHyphen/>
        <w:t>свободным. А, когда провожал кого-либо из других сестер, то прежняя сестра (заметно было) оставалась в обиде. Это он испы</w:t>
        <w:softHyphen/>
        <w:t xml:space="preserve">тал не раз, и ему было так обидно, что будучи высокого мнения о сестрах, он, в действительности же, обнаруживал в них плотское, мелочное. „А, что же там может открыться после брака? </w:t>
      </w:r>
      <w:r>
        <w:rPr>
          <w:sz w:val="28"/>
          <w:lang w:val="en-US"/>
        </w:rPr>
        <w:t>—</w:t>
      </w:r>
      <w:r>
        <w:rPr>
          <w:sz w:val="28"/>
        </w:rPr>
        <w:t xml:space="preserve"> поду</w:t>
        <w:softHyphen/>
        <w:t xml:space="preserve">мал он и решил, </w:t>
      </w:r>
      <w:r>
        <w:rPr>
          <w:sz w:val="28"/>
          <w:lang w:val="en-US"/>
        </w:rPr>
        <w:t>—</w:t>
      </w:r>
      <w:r>
        <w:rPr>
          <w:sz w:val="28"/>
        </w:rPr>
        <w:t xml:space="preserve"> нет, не буду жениться, буду хранить сердце свое таким, чтобы оно вмещало всех, буду любить всех одинаково и для всех жертвовать собой“. Этими мыслями он решил поделить</w:t>
        <w:softHyphen/>
        <w:t>ся со своим другом Мишей.</w:t>
      </w:r>
    </w:p>
    <w:p>
      <w:pPr>
        <w:pStyle w:val="Normal"/>
        <w:widowControl w:val="false"/>
        <w:ind w:firstLine="720"/>
        <w:jc w:val="both"/>
        <w:rPr/>
      </w:pPr>
      <w:r>
        <w:rPr>
          <w:sz w:val="28"/>
        </w:rPr>
        <w:t>Миша со всем усердием посещал общения и с каждым разом становился все более желанным. Проповеди его всегда были пла</w:t>
        <w:softHyphen/>
        <w:t xml:space="preserve">менными: и касались не только чувств, но </w:t>
      </w:r>
      <w:r>
        <w:rPr>
          <w:sz w:val="28"/>
          <w:lang w:val="en-US"/>
        </w:rPr>
        <w:t>—</w:t>
      </w:r>
      <w:r>
        <w:rPr>
          <w:sz w:val="28"/>
        </w:rPr>
        <w:t xml:space="preserve"> глубоко оседали в ду</w:t>
        <w:softHyphen/>
        <w:t>ше, запечатлеваясь в памяти и пробуждая к жизни, труду, борьбе.</w:t>
      </w:r>
    </w:p>
    <w:p>
      <w:pPr>
        <w:pStyle w:val="Normal"/>
        <w:widowControl w:val="false"/>
        <w:ind w:firstLine="720"/>
        <w:jc w:val="both"/>
        <w:rPr>
          <w:sz w:val="28"/>
        </w:rPr>
      </w:pPr>
      <w:r>
        <w:rPr>
          <w:sz w:val="28"/>
        </w:rPr>
        <w:t>Однажды, они остались вдвоем, чему были очень рады, пото</w:t>
        <w:softHyphen/>
        <w:t>му что о многом хотелось поделиться.</w:t>
      </w:r>
    </w:p>
    <w:p>
      <w:pPr>
        <w:pStyle w:val="Normal"/>
        <w:widowControl w:val="false"/>
        <w:ind w:firstLine="720"/>
        <w:jc w:val="both"/>
        <w:rPr/>
      </w:pPr>
      <w:r>
        <w:rPr>
          <w:sz w:val="28"/>
        </w:rPr>
        <w:t>Последнее время Женя стал замечать, что и Мишу окружало много девушек. Часто он проводил беседы с кем-либо из них, но чувствовал в общениях Миши с сестрами, какую-то святую хрис</w:t>
        <w:softHyphen/>
        <w:t>тианскую строгость.</w:t>
      </w:r>
    </w:p>
    <w:p>
      <w:pPr>
        <w:pStyle w:val="Normal"/>
        <w:widowControl w:val="false"/>
        <w:ind w:firstLine="720"/>
        <w:jc w:val="both"/>
        <w:rPr/>
      </w:pPr>
      <w:r>
        <w:rPr>
          <w:sz w:val="28"/>
          <w:lang w:val="en-US"/>
        </w:rPr>
        <w:t>—</w:t>
      </w:r>
      <w:r>
        <w:rPr>
          <w:sz w:val="28"/>
        </w:rPr>
        <w:t xml:space="preserve"> </w:t>
      </w:r>
      <w:r>
        <w:rPr>
          <w:sz w:val="28"/>
        </w:rPr>
        <w:t xml:space="preserve">Миша, </w:t>
      </w:r>
      <w:r>
        <w:rPr>
          <w:sz w:val="28"/>
          <w:lang w:val="en-US"/>
        </w:rPr>
        <w:t>—</w:t>
      </w:r>
      <w:r>
        <w:rPr>
          <w:sz w:val="28"/>
        </w:rPr>
        <w:t xml:space="preserve"> начал с ним друг, оставшись наедине, </w:t>
      </w:r>
      <w:r>
        <w:rPr>
          <w:sz w:val="28"/>
          <w:lang w:val="en-US"/>
        </w:rPr>
        <w:t>—</w:t>
      </w:r>
      <w:r>
        <w:rPr>
          <w:sz w:val="28"/>
        </w:rPr>
        <w:t xml:space="preserve"> я замечаю, что как тебе, так и мне все чаще приходится общаться с сестрами, и стал видеть, что некоторые из них неравнодушно смотрят на юношей, в том числе и на нас...</w:t>
      </w:r>
    </w:p>
    <w:p>
      <w:pPr>
        <w:pStyle w:val="Normal"/>
        <w:widowControl w:val="false"/>
        <w:ind w:firstLine="720"/>
        <w:jc w:val="both"/>
        <w:rPr/>
      </w:pPr>
      <w:r>
        <w:rPr>
          <w:sz w:val="28"/>
          <w:lang w:val="en-US"/>
        </w:rPr>
        <w:t>—</w:t>
      </w:r>
      <w:r>
        <w:rPr>
          <w:sz w:val="28"/>
        </w:rPr>
        <w:t xml:space="preserve"> </w:t>
      </w:r>
      <w:r>
        <w:rPr>
          <w:sz w:val="28"/>
        </w:rPr>
        <w:t xml:space="preserve">Гм... не некоторые, а большинство! </w:t>
      </w:r>
      <w:r>
        <w:rPr>
          <w:sz w:val="28"/>
          <w:lang w:val="en-US"/>
        </w:rPr>
        <w:t>—</w:t>
      </w:r>
      <w:r>
        <w:rPr>
          <w:sz w:val="28"/>
        </w:rPr>
        <w:t xml:space="preserve"> поправил его Миша.</w:t>
      </w:r>
    </w:p>
    <w:p>
      <w:pPr>
        <w:pStyle w:val="Normal"/>
        <w:widowControl w:val="false"/>
        <w:ind w:firstLine="720"/>
        <w:jc w:val="both"/>
        <w:rPr/>
      </w:pPr>
      <w:r>
        <w:rPr>
          <w:sz w:val="28"/>
          <w:lang w:val="en-US"/>
        </w:rPr>
        <w:t>—</w:t>
      </w:r>
      <w:r>
        <w:rPr>
          <w:sz w:val="28"/>
        </w:rPr>
        <w:t xml:space="preserve"> </w:t>
      </w:r>
      <w:r>
        <w:rPr>
          <w:sz w:val="28"/>
        </w:rPr>
        <w:t>Тем более, вижу, что ты это замечаешь. Не следует ли нам более конкретно определить наши взаимоотношения с сестрами? Давай мы останемся так, будем безбрачными!</w:t>
      </w:r>
    </w:p>
    <w:p>
      <w:pPr>
        <w:pStyle w:val="Normal"/>
        <w:widowControl w:val="false"/>
        <w:ind w:firstLine="720"/>
        <w:jc w:val="both"/>
        <w:rPr>
          <w:sz w:val="28"/>
        </w:rPr>
      </w:pPr>
      <w:r>
        <w:rPr>
          <w:sz w:val="28"/>
        </w:rPr>
        <w:t>Миша, храня улыбку на лице, немного подумал и ответил сво</w:t>
        <w:softHyphen/>
        <w:t>ему другу:</w:t>
      </w:r>
    </w:p>
    <w:p>
      <w:pPr>
        <w:pStyle w:val="Normal"/>
        <w:widowControl w:val="false"/>
        <w:ind w:firstLine="720"/>
        <w:jc w:val="both"/>
        <w:rPr/>
      </w:pPr>
      <w:r>
        <w:rPr>
          <w:sz w:val="28"/>
          <w:lang w:val="en-US"/>
        </w:rPr>
        <w:t>—</w:t>
      </w:r>
      <w:r>
        <w:rPr>
          <w:sz w:val="28"/>
        </w:rPr>
        <w:t xml:space="preserve"> </w:t>
      </w:r>
      <w:r>
        <w:rPr>
          <w:sz w:val="28"/>
        </w:rPr>
        <w:t>Боюсь, брат мой, что ты скоро женишься! Я вот что хочу ска</w:t>
        <w:softHyphen/>
        <w:t xml:space="preserve">зать тебе на это: жениться не грех, и любви бояться не надо </w:t>
      </w:r>
      <w:r>
        <w:rPr>
          <w:sz w:val="28"/>
          <w:lang w:val="en-US"/>
        </w:rPr>
        <w:t>—</w:t>
      </w:r>
      <w:r>
        <w:rPr>
          <w:sz w:val="28"/>
        </w:rPr>
        <w:t xml:space="preserve"> и то, и другое нам позволено Господом. Надо бояться </w:t>
      </w:r>
      <w:r>
        <w:rPr>
          <w:sz w:val="28"/>
          <w:lang w:val="en-US"/>
        </w:rPr>
        <w:t>—</w:t>
      </w:r>
      <w:r>
        <w:rPr>
          <w:sz w:val="28"/>
        </w:rPr>
        <w:t xml:space="preserve"> оказаться ра</w:t>
        <w:softHyphen/>
        <w:t xml:space="preserve">бом плотской любви, а брачной жизнью </w:t>
      </w:r>
      <w:r>
        <w:rPr>
          <w:sz w:val="28"/>
          <w:lang w:val="en-US"/>
        </w:rPr>
        <w:t>—</w:t>
      </w:r>
      <w:r>
        <w:rPr>
          <w:sz w:val="28"/>
        </w:rPr>
        <w:t xml:space="preserve"> прикрывать буйство страстей и похотей. В период нашей юности важно сохранить чистоту сердца, а чистота сердца зависит от чистоты мыслей: то и другое вырабатывается в борьбе со страстями и похотями, вос</w:t>
        <w:softHyphen/>
        <w:t>стающими на нашу душу. Нам очень важен взгляд на девуш</w:t>
        <w:softHyphen/>
        <w:t>ку-христианку, ибо от этого взгляда складывается и наше отноше</w:t>
        <w:softHyphen/>
        <w:t>ние к ней.</w:t>
      </w:r>
    </w:p>
    <w:p>
      <w:pPr>
        <w:pStyle w:val="Normal"/>
        <w:widowControl w:val="false"/>
        <w:ind w:firstLine="720"/>
        <w:jc w:val="both"/>
        <w:rPr/>
      </w:pPr>
      <w:r>
        <w:rPr>
          <w:sz w:val="28"/>
        </w:rPr>
        <w:t>Брат Женя, не обманывайся; глядя на сестер, никогда не оши</w:t>
        <w:softHyphen/>
        <w:t xml:space="preserve">байся, и знай, что они во плоти. А вот встречаться или оставаться с сестрой-девицей наедине </w:t>
      </w:r>
      <w:r>
        <w:rPr>
          <w:sz w:val="28"/>
          <w:lang w:val="en-US"/>
        </w:rPr>
        <w:t>—</w:t>
      </w:r>
      <w:r>
        <w:rPr>
          <w:sz w:val="28"/>
        </w:rPr>
        <w:t xml:space="preserve"> надо избегать. Очень немногие могут обуздывать себя. Они могут любить, ради этой любви и жизнью жертвовать, но им не дано быть главою семьи, и не им принадле</w:t>
        <w:softHyphen/>
        <w:t xml:space="preserve">жит превосходство духа. Стыдливость у девушки, ответственность в охране целомудрия, скромность в поведении </w:t>
      </w:r>
      <w:r>
        <w:rPr>
          <w:sz w:val="28"/>
          <w:lang w:val="en-US"/>
        </w:rPr>
        <w:t>—</w:t>
      </w:r>
      <w:r>
        <w:rPr>
          <w:sz w:val="28"/>
        </w:rPr>
        <w:t xml:space="preserve"> это ненадежное орудие против греха и падения. Главное </w:t>
      </w:r>
      <w:r>
        <w:rPr>
          <w:sz w:val="28"/>
          <w:lang w:val="en-US"/>
        </w:rPr>
        <w:t>—</w:t>
      </w:r>
      <w:r>
        <w:rPr>
          <w:sz w:val="28"/>
        </w:rPr>
        <w:t xml:space="preserve"> страх Божий, а он исхо</w:t>
        <w:softHyphen/>
        <w:t xml:space="preserve">дит от любви к Господу </w:t>
      </w:r>
      <w:r>
        <w:rPr>
          <w:sz w:val="28"/>
          <w:lang w:val="en-US"/>
        </w:rPr>
        <w:t>—</w:t>
      </w:r>
      <w:r>
        <w:rPr>
          <w:sz w:val="28"/>
        </w:rPr>
        <w:t xml:space="preserve"> вот гарантия всему. На нашей ответст</w:t>
        <w:softHyphen/>
        <w:t>венности, как и на ответственности всех юношей-христиан, ле</w:t>
        <w:softHyphen/>
        <w:t xml:space="preserve">жит великий долг: самим ходить в страхе Божьем и любви Его, и развивать это в наших девушках-сестрах: невеста ли она твоя, или хороший друг-сотрудник. Мы должны усвоить сами и научить их, что всякие отношения, кроме евангельских </w:t>
      </w:r>
      <w:r>
        <w:rPr>
          <w:sz w:val="28"/>
          <w:lang w:val="en-US"/>
        </w:rPr>
        <w:t>—</w:t>
      </w:r>
      <w:r>
        <w:rPr>
          <w:sz w:val="28"/>
        </w:rPr>
        <w:t xml:space="preserve"> плотские, поощрять их </w:t>
      </w:r>
      <w:r>
        <w:rPr>
          <w:sz w:val="28"/>
          <w:lang w:val="en-US"/>
        </w:rPr>
        <w:t>—</w:t>
      </w:r>
      <w:r>
        <w:rPr>
          <w:sz w:val="28"/>
        </w:rPr>
        <w:t xml:space="preserve"> значит посягать на чистоту сердец молодежи. Нельзя содействовать личным увлечениям, они и без того кипу</w:t>
        <w:softHyphen/>
        <w:t>чи. Слово Божье учит: „Юношеских похотей убегай“. Женщина имеет свое место в жизни.</w:t>
      </w:r>
    </w:p>
    <w:p>
      <w:pPr>
        <w:pStyle w:val="Normal"/>
        <w:widowControl w:val="false"/>
        <w:ind w:firstLine="720"/>
        <w:jc w:val="both"/>
        <w:rPr/>
      </w:pPr>
      <w:r>
        <w:rPr>
          <w:sz w:val="28"/>
        </w:rPr>
        <w:t>Можешь себе представить: если бы наши сестры были лише</w:t>
        <w:softHyphen/>
        <w:t xml:space="preserve">ны женской любви, нежности, ласки </w:t>
      </w:r>
      <w:r>
        <w:rPr>
          <w:sz w:val="28"/>
          <w:lang w:val="en-US"/>
        </w:rPr>
        <w:t>—</w:t>
      </w:r>
      <w:r>
        <w:rPr>
          <w:sz w:val="28"/>
        </w:rPr>
        <w:t xml:space="preserve"> это значит, что мы были бы лишены вот этого уюта, где мы сидим с тобой, а человечество было бы лишено того, что мы находим в нем прекрасным. Сколь</w:t>
        <w:softHyphen/>
        <w:t>ко диких, буйных характеров мужей укрощаются ни чем другим, как нежностью, лаской и терпением жен. Но все это дивно, когда подчинено действию Духа Божия, тогда и приобретает вид под</w:t>
        <w:softHyphen/>
        <w:t>линного, святого благородства.</w:t>
      </w:r>
    </w:p>
    <w:p>
      <w:pPr>
        <w:pStyle w:val="Normal"/>
        <w:widowControl w:val="false"/>
        <w:ind w:firstLine="720"/>
        <w:jc w:val="both"/>
        <w:rPr/>
      </w:pPr>
      <w:r>
        <w:rPr>
          <w:sz w:val="28"/>
        </w:rPr>
        <w:t xml:space="preserve">Мы не должны быть безрассудно требовательны к одежде, обуви и внешнему виду наших сестер </w:t>
      </w:r>
      <w:r>
        <w:rPr>
          <w:sz w:val="28"/>
          <w:lang w:val="en-US"/>
        </w:rPr>
        <w:t>—</w:t>
      </w:r>
      <w:r>
        <w:rPr>
          <w:sz w:val="28"/>
        </w:rPr>
        <w:t xml:space="preserve"> во всем этом тоже отобра</w:t>
        <w:softHyphen/>
        <w:t>жается женщина, причем девица, особо. Мы видим, что библей</w:t>
        <w:softHyphen/>
        <w:t>ские символы берутся от наряда невесты или девушки. Но недо</w:t>
        <w:softHyphen/>
        <w:t xml:space="preserve">пустимо нашим сестрам носить одежду, которая служит к разжиганию похотей </w:t>
      </w:r>
      <w:r>
        <w:rPr>
          <w:sz w:val="28"/>
          <w:lang w:val="en-US"/>
        </w:rPr>
        <w:t>—</w:t>
      </w:r>
      <w:r>
        <w:rPr>
          <w:sz w:val="28"/>
        </w:rPr>
        <w:t xml:space="preserve"> это наряд блудницы (Пр. 7,10). Поэтому, при</w:t>
        <w:softHyphen/>
        <w:t>шло время, друг мой, обратись к Богу, чтобы Он послал тебе на</w:t>
        <w:softHyphen/>
        <w:t>встречу твою Ревекку, и женись.</w:t>
      </w:r>
    </w:p>
    <w:p>
      <w:pPr>
        <w:pStyle w:val="Normal"/>
        <w:widowControl w:val="false"/>
        <w:ind w:firstLine="720"/>
        <w:jc w:val="both"/>
        <w:rPr/>
      </w:pPr>
      <w:r>
        <w:rPr>
          <w:sz w:val="28"/>
        </w:rPr>
        <w:t>Вскоре после этого разговора, Женя так ли поступил, или ина</w:t>
        <w:softHyphen/>
        <w:t xml:space="preserve">че, но чаще стал задерживаться в семье Грубовых, у которых были девушки: Лида и Катя. И та, и другая </w:t>
      </w:r>
      <w:r>
        <w:rPr>
          <w:sz w:val="28"/>
          <w:lang w:val="en-US"/>
        </w:rPr>
        <w:t>—</w:t>
      </w:r>
      <w:r>
        <w:rPr>
          <w:sz w:val="28"/>
        </w:rPr>
        <w:t xml:space="preserve"> христианки; Лида </w:t>
      </w:r>
      <w:r>
        <w:rPr>
          <w:sz w:val="28"/>
          <w:lang w:val="en-US"/>
        </w:rPr>
        <w:t>—</w:t>
      </w:r>
      <w:r>
        <w:rPr>
          <w:sz w:val="28"/>
        </w:rPr>
        <w:t xml:space="preserve"> более ласковая, нежная и женственная, Катя, хотя и старше сест</w:t>
        <w:softHyphen/>
        <w:t>ры, но бойчее ее в разговоре и в поведении. Вначале домашние не могли угадать, кого именно из двоих избрал Женя; им очень хоте</w:t>
        <w:softHyphen/>
        <w:t>лось, чтобы он избрал старшую дочь, но к их сожалению, Женя полюбил Лиду. И эта любовь была взаимной.</w:t>
      </w:r>
    </w:p>
    <w:p>
      <w:pPr>
        <w:pStyle w:val="Normal"/>
        <w:widowControl w:val="false"/>
        <w:ind w:firstLine="720"/>
        <w:jc w:val="both"/>
        <w:rPr/>
      </w:pPr>
      <w:r>
        <w:rPr>
          <w:sz w:val="28"/>
        </w:rPr>
        <w:t>Родители Лиды были очень рады принять в семью такого зятя. Но следуя древним традициям и подбирая библейские факты (женитьбу Иакова на дочерях Лавана), возразили ему, сказав, что они должны отдать прежде не Лиду, а старшую их дочь Катю; к тому же она была их любимицей. После вразумительных, но бес</w:t>
        <w:softHyphen/>
        <w:t>плодных бесед, дело перешло к огорчениям: Женя не мог изме</w:t>
        <w:softHyphen/>
        <w:t>нить Лиде и жениться на нелюбимой, а родители, поступая по своим традициям, настаивали на браке со старшей дочерью.</w:t>
      </w:r>
    </w:p>
    <w:p>
      <w:pPr>
        <w:pStyle w:val="Normal"/>
        <w:widowControl w:val="false"/>
        <w:ind w:firstLine="720"/>
        <w:jc w:val="both"/>
        <w:rPr/>
      </w:pPr>
      <w:r>
        <w:rPr>
          <w:sz w:val="28"/>
        </w:rPr>
        <w:t>Дело было передано на обсуждение некоторых старцев, кото</w:t>
        <w:softHyphen/>
        <w:t>рые, в угоду родителям, не разрешили Жене брак с Лидой. По</w:t>
        <w:softHyphen/>
        <w:t xml:space="preserve">скольку же он не подчинился, то вынесли церковное наказание </w:t>
      </w:r>
      <w:r>
        <w:rPr>
          <w:sz w:val="28"/>
          <w:lang w:val="en-US"/>
        </w:rPr>
        <w:t>—</w:t>
      </w:r>
      <w:r>
        <w:rPr>
          <w:sz w:val="28"/>
        </w:rPr>
        <w:t xml:space="preserve"> лишить участия в служении. Женя кротко переносил это, пока старцев, вынесших такое решение, не убедили в несправедливос</w:t>
        <w:softHyphen/>
        <w:t>ти, и решение отменили; а брата Женю с сестрой Лидой в конце 1935 года сочетали.</w:t>
      </w:r>
    </w:p>
    <w:p>
      <w:pPr>
        <w:pStyle w:val="Normal"/>
        <w:widowControl w:val="false"/>
        <w:ind w:firstLine="720"/>
        <w:jc w:val="both"/>
        <w:rPr>
          <w:sz w:val="28"/>
        </w:rPr>
      </w:pPr>
      <w:r>
        <w:rPr>
          <w:sz w:val="28"/>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Под милостивой охраной Божьей, из числа молодежи многие приняли крещение, поэтому жизнь и деятельность их была об</w:t>
        <w:softHyphen/>
        <w:t>разцово организована. Регулярно, и на высоком уровне находи</w:t>
        <w:softHyphen/>
        <w:t>лось материальное служение: очень охотно производили среди нуждающихся ремонт жилых помещений, очень большую по</w:t>
        <w:softHyphen/>
        <w:t>мощь оказывали в строительстве жилья. И это служение сохра</w:t>
        <w:softHyphen/>
        <w:t>нилось потом на долгие годы.</w:t>
      </w:r>
    </w:p>
    <w:p>
      <w:pPr>
        <w:pStyle w:val="Normal"/>
        <w:widowControl w:val="false"/>
        <w:ind w:firstLine="720"/>
        <w:jc w:val="both"/>
        <w:rPr>
          <w:sz w:val="28"/>
        </w:rPr>
      </w:pPr>
      <w:r>
        <w:rPr>
          <w:sz w:val="28"/>
        </w:rPr>
        <w:t>Женя и двое его друзей регулярно посещали дома верующих, где жила молодежь, и вникали во все семейные вопросы, наблю</w:t>
        <w:softHyphen/>
        <w:t>дая, таким образом, за жизнью молодежи по домам.</w:t>
      </w:r>
    </w:p>
    <w:p>
      <w:pPr>
        <w:pStyle w:val="Normal"/>
        <w:widowControl w:val="false"/>
        <w:ind w:firstLine="720"/>
        <w:jc w:val="both"/>
        <w:rPr/>
      </w:pPr>
      <w:r>
        <w:rPr>
          <w:sz w:val="28"/>
        </w:rPr>
        <w:t xml:space="preserve">Отраднее всего было то, что двое почтенных старцев: Дубинин и Дрепин </w:t>
      </w:r>
      <w:r>
        <w:rPr>
          <w:sz w:val="28"/>
          <w:lang w:val="en-US"/>
        </w:rPr>
        <w:t>—</w:t>
      </w:r>
      <w:r>
        <w:rPr>
          <w:sz w:val="28"/>
        </w:rPr>
        <w:t xml:space="preserve"> доброохотно посвятили себя воспитанию молодежи.</w:t>
      </w:r>
    </w:p>
    <w:p>
      <w:pPr>
        <w:pStyle w:val="Normal"/>
        <w:widowControl w:val="false"/>
        <w:ind w:firstLine="720"/>
        <w:jc w:val="both"/>
        <w:rPr/>
      </w:pPr>
      <w:r>
        <w:rPr>
          <w:sz w:val="28"/>
        </w:rPr>
        <w:t>Молодежь же, несмотря на преследования, горела огнем люб</w:t>
        <w:softHyphen/>
        <w:t>ви Господней, а Дух Божий продолжал дело пробуждения.</w:t>
      </w:r>
    </w:p>
    <w:p>
      <w:pPr>
        <w:pStyle w:val="Normal"/>
        <w:widowControl w:val="false"/>
        <w:ind w:firstLine="720"/>
        <w:jc w:val="both"/>
        <w:rPr/>
      </w:pPr>
      <w:r>
        <w:rPr>
          <w:sz w:val="28"/>
        </w:rPr>
        <w:t>Юные друзья принимали все меры предосторожности: рас</w:t>
        <w:softHyphen/>
        <w:t>ставляли сторожей у перекрестков и калиток, предусматривали запасные выходы, привлекали к этому служению не только моло</w:t>
        <w:softHyphen/>
        <w:t>дых, но и стариц. И дело Божие продолжало совершаться.</w:t>
      </w:r>
    </w:p>
    <w:p>
      <w:pPr>
        <w:pStyle w:val="Normal"/>
        <w:widowControl w:val="false"/>
        <w:ind w:firstLine="720"/>
        <w:jc w:val="both"/>
        <w:rPr/>
      </w:pPr>
      <w:r>
        <w:rPr>
          <w:sz w:val="28"/>
        </w:rPr>
        <w:t>Отдельные мелкие кружки верующих, услышав о благословен</w:t>
        <w:softHyphen/>
        <w:t>ных молодежных вечерах, один за другим присоединялись к обще</w:t>
        <w:softHyphen/>
        <w:t>му движению; общения стали принимать более массовый характер.</w:t>
      </w:r>
    </w:p>
    <w:p>
      <w:pPr>
        <w:pStyle w:val="Normal"/>
        <w:widowControl w:val="false"/>
        <w:ind w:firstLine="720"/>
        <w:jc w:val="both"/>
        <w:rPr/>
      </w:pPr>
      <w:r>
        <w:rPr>
          <w:sz w:val="28"/>
        </w:rPr>
        <w:t>Но усилились и преследования молодежи: начались допросы, расследования. Так, один из работников НКВД вызвал девушку Надю Чердаш и подверг ее мучительному допросу. Девушка рас</w:t>
        <w:softHyphen/>
        <w:t>терялась и не знала как себя вести, но, однако, сведений о жизни христианской молодежи не дала. Все же в разговоре сотрудник НКВД, искусно лавируя, сумел добиться того, что Надя назвала всего только два имени: имя Юры Лысенко и Жени Комарова. Но, придя домой, стала усердно молиться Господу, чтобы Он ис</w:t>
        <w:softHyphen/>
        <w:t>правил ее промах и защитил братьев.</w:t>
      </w:r>
    </w:p>
    <w:p>
      <w:pPr>
        <w:pStyle w:val="Normal"/>
        <w:widowControl w:val="false"/>
        <w:ind w:firstLine="720"/>
        <w:jc w:val="both"/>
        <w:rPr>
          <w:sz w:val="28"/>
          <w:lang w:val="en-US"/>
        </w:rPr>
      </w:pPr>
      <w:r>
        <w:rPr>
          <w:sz w:val="28"/>
        </w:rPr>
        <w:t>На следующий день Юру неожиданно вызвали из дома со</w:t>
        <w:softHyphen/>
        <w:t>трудники НКВД и, после всяческих усилий, принудили его при</w:t>
        <w:softHyphen/>
        <w:t>вести их на молодежное общение. Юноша не мог устоять, и как-то механически, направился с ними туда, где было общение. Но, придя в тот район города, так заблудился, что с большим тру</w:t>
        <w:softHyphen/>
        <w:t>дом они выбрались в известное место, где преследователи неволь</w:t>
        <w:softHyphen/>
        <w:t>но оставили его. Оставшись один, он, хотя и был поздний час, ре</w:t>
        <w:softHyphen/>
        <w:t>шил опять поискать своих друзей. На сей раз, он нашел их совсем легко, но в такое время, когда все уже приготовились расходить</w:t>
        <w:softHyphen/>
        <w:t>ся. Войдя, он рассказал, как он с НКВДэшниками заблудились и, выбившись из сил, еле нашли известную остановку.</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Приближался Новый 1936 год. Юные друзья пожелали встре</w:t>
        <w:softHyphen/>
        <w:t>тить его с особенным молитвенным усердием.</w:t>
      </w:r>
    </w:p>
    <w:p>
      <w:pPr>
        <w:pStyle w:val="Normal"/>
        <w:widowControl w:val="false"/>
        <w:ind w:firstLine="720"/>
        <w:jc w:val="both"/>
        <w:rPr>
          <w:sz w:val="28"/>
        </w:rPr>
      </w:pPr>
      <w:r>
        <w:rPr>
          <w:sz w:val="28"/>
        </w:rPr>
        <w:t>К тому времени в кругу молодежи стал частым посетителем молодой брат Юрий Петрович Чекмарев.</w:t>
      </w:r>
    </w:p>
    <w:p>
      <w:pPr>
        <w:pStyle w:val="Normal"/>
        <w:widowControl w:val="false"/>
        <w:ind w:firstLine="720"/>
        <w:jc w:val="both"/>
        <w:rPr/>
      </w:pPr>
      <w:r>
        <w:rPr>
          <w:sz w:val="28"/>
        </w:rPr>
        <w:t>За свою преданность Господу, любовь к делу Божьему, одарен</w:t>
        <w:softHyphen/>
        <w:t xml:space="preserve">ность в проповеди и святую строгую жизнь </w:t>
      </w:r>
      <w:r>
        <w:rPr>
          <w:sz w:val="28"/>
          <w:lang w:val="en-US"/>
        </w:rPr>
        <w:t>—</w:t>
      </w:r>
      <w:r>
        <w:rPr>
          <w:sz w:val="28"/>
        </w:rPr>
        <w:t xml:space="preserve"> молодежь очень скоро его полюбила, старцы-служители почитали его. К тому же, Юрий Петрович был сыном известного благословенного служите</w:t>
        <w:softHyphen/>
        <w:t xml:space="preserve">ля в русском братстве баптистов </w:t>
      </w:r>
      <w:r>
        <w:rPr>
          <w:sz w:val="28"/>
          <w:lang w:val="en-US"/>
        </w:rPr>
        <w:t>—</w:t>
      </w:r>
      <w:r>
        <w:rPr>
          <w:sz w:val="28"/>
        </w:rPr>
        <w:t xml:space="preserve"> Петра Ивановича Чекмарева, проживавшего в то время в городе Фергане.</w:t>
      </w:r>
    </w:p>
    <w:p>
      <w:pPr>
        <w:pStyle w:val="Normal"/>
        <w:widowControl w:val="false"/>
        <w:ind w:firstLine="720"/>
        <w:jc w:val="both"/>
        <w:rPr>
          <w:sz w:val="28"/>
        </w:rPr>
      </w:pPr>
      <w:r>
        <w:rPr>
          <w:sz w:val="28"/>
        </w:rPr>
        <w:t>По инициативе Юрия Петровича была составлена программа новогодней молитвы и не только молодежь, но и многие другие охотно посещали вечера участия в молитвах.</w:t>
      </w:r>
    </w:p>
    <w:p>
      <w:pPr>
        <w:pStyle w:val="Normal"/>
        <w:widowControl w:val="false"/>
        <w:ind w:firstLine="720"/>
        <w:jc w:val="both"/>
        <w:rPr/>
      </w:pPr>
      <w:r>
        <w:rPr>
          <w:sz w:val="28"/>
        </w:rPr>
        <w:t>Всем служением в новогоднюю неделю руководил Юрий Пет</w:t>
        <w:softHyphen/>
        <w:t>рович. Некоторые из новичков, такие, как например, Наташа Кабаева, были в неописуемом восторге, видя, как молодежь по сво</w:t>
        <w:softHyphen/>
        <w:t>ей инициативе и доброй воле участвовала в служении. И это в истории братства было, действительно, чем-то новым.</w:t>
      </w:r>
    </w:p>
    <w:p>
      <w:pPr>
        <w:pStyle w:val="Normal"/>
        <w:widowControl w:val="false"/>
        <w:ind w:firstLine="720"/>
        <w:jc w:val="both"/>
        <w:rPr/>
      </w:pPr>
      <w:r>
        <w:rPr>
          <w:sz w:val="28"/>
        </w:rPr>
        <w:t>Действие Духа Святого среди христианской молодежи было настолько ощутимо, что его безошибочно можно было назвать победоносным наступлением христианской весны.</w:t>
      </w:r>
    </w:p>
    <w:p>
      <w:pPr>
        <w:pStyle w:val="Normal"/>
        <w:widowControl w:val="false"/>
        <w:ind w:firstLine="720"/>
        <w:jc w:val="both"/>
        <w:rPr>
          <w:sz w:val="28"/>
        </w:rPr>
      </w:pPr>
      <w:r>
        <w:rPr>
          <w:sz w:val="28"/>
        </w:rPr>
        <w:t>Юрий Петрович к этому времени вообще переехал в город Ташкент на постоянное жительство и посвятил себя всецело слу</w:t>
        <w:softHyphen/>
        <w:t>жению Господу.</w:t>
      </w:r>
    </w:p>
    <w:p>
      <w:pPr>
        <w:pStyle w:val="Normal"/>
        <w:widowControl w:val="false"/>
        <w:ind w:firstLine="720"/>
        <w:jc w:val="both"/>
        <w:rPr/>
      </w:pPr>
      <w:r>
        <w:rPr>
          <w:sz w:val="28"/>
        </w:rPr>
        <w:t>В результате частого общения с молодежью, в сердце у Ната</w:t>
        <w:softHyphen/>
        <w:t>ши появилось какое-то новое чувство, какое она не испытывала еще никогда. С раннего детства она знала Библию, слышала мно</w:t>
        <w:softHyphen/>
        <w:t xml:space="preserve">гие проповеди, пела гимны и дома молилась с мамой </w:t>
      </w:r>
      <w:r>
        <w:rPr>
          <w:sz w:val="28"/>
          <w:lang w:val="en-US"/>
        </w:rPr>
        <w:t>—</w:t>
      </w:r>
      <w:r>
        <w:rPr>
          <w:sz w:val="28"/>
        </w:rPr>
        <w:t xml:space="preserve"> все это было совершенно обычным явлением. Наташа верила в Бога, имела страх Божий, но одновременно не</w:t>
      </w:r>
      <w:r>
        <w:rPr>
          <w:sz w:val="28"/>
          <w:lang w:val="en-US"/>
        </w:rPr>
        <w:t xml:space="preserve"> </w:t>
      </w:r>
      <w:r>
        <w:rPr>
          <w:sz w:val="28"/>
        </w:rPr>
        <w:t>прочь была заглянуть в мирские увеселения и чувствовала, как они все сильней завлекали ее, хотя она жила в христианской семье, боролась с собой. Но после знакомства с христианской молодежью, она обнаружила в душе беспокойство; а Слово Божье, касаясь ее сердца, стало ка</w:t>
        <w:softHyphen/>
        <w:t>заться для нее совершенно новым. На ее глазах раскаивались де</w:t>
        <w:softHyphen/>
        <w:t>вушки и юноши, и она была свидетельницей тех перемен, кото</w:t>
        <w:softHyphen/>
        <w:t>рые происходили с ними. Видя на их лицах радость и духовное сияние, ее душу все более и более охватывало неизведанное том</w:t>
        <w:softHyphen/>
        <w:t>ление. Наступили такие минуты, когда она вот-вот готова была покаяться; но нужен был какой-то толчок, какое-то усилие извне, чтобы вывести из оцепенения томящее состояние ее сердца. По</w:t>
        <w:softHyphen/>
        <w:t>нять этого никто не мог, а у самой не было сил к решению. Окру</w:t>
        <w:softHyphen/>
        <w:t>жающие видели ее веселое лицо, постоянно живое и деятельное общение со всеми, и никто не думал, что она переживает кризис мук духовного рождения. Некоторые, может быть, и думали, но видя ее участие в декламациях, в пении и тесную дружбу с мо</w:t>
        <w:softHyphen/>
        <w:t>лодежью, просто не решались сказать ей о необходимости по</w:t>
        <w:softHyphen/>
        <w:t>каяния. Другие же, считая ее уже своею, стеснялись огорчить призывом к покаянию, а это плохо. Если бы Господь открыл слу</w:t>
        <w:softHyphen/>
        <w:t>жителям и членам церкви, родителям и самой христианской мо</w:t>
        <w:softHyphen/>
        <w:t>лодежи: как много таких девиц и юношей, которые по внешнему виду, не отличаясь в поведении от обращенной молодежи, а оста</w:t>
        <w:softHyphen/>
        <w:t>ваясь в муках рождения, к сожалению, вдруг резко меняли свое отношение к Церкви и уходили в мир, а секрет один: никто не на</w:t>
        <w:softHyphen/>
        <w:t>нял их в виноградник Божий (Матф. 20, 7). Не будут ли они страшными обвинителями в день суда Божия для тех, кто подобно священнику и левиту, прошли мимо жертвы, израненной гре</w:t>
        <w:softHyphen/>
        <w:t>хом, не оказавшись добрым самарянином для погибающего греш</w:t>
        <w:softHyphen/>
        <w:t>ника! Еще хуже, когда мы, загораясь неразумной ревностью, по</w:t>
        <w:softHyphen/>
        <w:t>буждаем к вступлению в церковь, к принятию крещения наших сыновей и дочерей, и близких друзей, не убедившись в их покая</w:t>
        <w:softHyphen/>
        <w:t>нии и рождении свыше, и многих, тем самым, делаем духовными уродами, лишенными Царствия Небесного и вечного спасения. В лучшем случае, очень редкие из них, уже к закату дней обнаружи</w:t>
        <w:softHyphen/>
        <w:t>вают эту страшную ошибку и, раскаиваясь, рождаются духовно, а другие умирают членами общины, крещенными, но никогда не испытавшими радости спасения, т. к. они не были наставлены на начатках учения Господня, не были обращены и рождены свыше.</w:t>
      </w:r>
    </w:p>
    <w:p>
      <w:pPr>
        <w:pStyle w:val="Normal"/>
        <w:widowControl w:val="false"/>
        <w:ind w:firstLine="720"/>
        <w:jc w:val="both"/>
        <w:rPr/>
      </w:pPr>
      <w:r>
        <w:rPr>
          <w:sz w:val="28"/>
        </w:rPr>
        <w:t>Но слава Богу, с Наташей не получилось так. Светлый празд</w:t>
        <w:softHyphen/>
        <w:t xml:space="preserve">ник Воскресения Христова </w:t>
      </w:r>
      <w:r>
        <w:rPr>
          <w:sz w:val="28"/>
          <w:lang w:val="en-US"/>
        </w:rPr>
        <w:t>—</w:t>
      </w:r>
      <w:r>
        <w:rPr>
          <w:sz w:val="28"/>
        </w:rPr>
        <w:t xml:space="preserve"> Пасха, весною 1936 года, </w:t>
      </w:r>
      <w:r>
        <w:rPr>
          <w:sz w:val="28"/>
          <w:lang w:val="en-US"/>
        </w:rPr>
        <w:t>—</w:t>
      </w:r>
      <w:r>
        <w:rPr>
          <w:sz w:val="28"/>
        </w:rPr>
        <w:t xml:space="preserve"> был в ее жизни тем драгоценным днем, когда она победила в себе муки ду</w:t>
        <w:softHyphen/>
        <w:t>ховного оцепенения. С раннего утра окружающая природа и ут</w:t>
        <w:softHyphen/>
        <w:t xml:space="preserve">реннее пасхальное собрание дышали благословенной радостью. Собрание было переполнено. Казалось: каждый пропетый гимн, каждое рассказанное стихотворение, произнесенная проповедь </w:t>
      </w:r>
      <w:r>
        <w:rPr>
          <w:sz w:val="28"/>
          <w:lang w:val="en-US"/>
        </w:rPr>
        <w:t xml:space="preserve">— </w:t>
      </w:r>
      <w:r>
        <w:rPr>
          <w:sz w:val="28"/>
        </w:rPr>
        <w:t>дышали небесной прелестью и будили сердце к новой воскресной жизни. Слезы умиления сверкали на многих глазах, изумрудными каплями катились они и из глаз Наташи. Последняя проповедь Юрия Петровича Чекмарева своим призывом завершила чашу благословения тем, что во время ее, началось громкое раскаяние.</w:t>
      </w:r>
    </w:p>
    <w:p>
      <w:pPr>
        <w:pStyle w:val="Normal"/>
        <w:widowControl w:val="false"/>
        <w:ind w:firstLine="720"/>
        <w:jc w:val="both"/>
        <w:rPr/>
      </w:pPr>
      <w:r>
        <w:rPr>
          <w:sz w:val="28"/>
        </w:rPr>
        <w:t>Сердце Наташи напряглось до крайнего предела, какая-то си</w:t>
        <w:softHyphen/>
        <w:t>ла подхватила ее и подняла.</w:t>
      </w:r>
    </w:p>
    <w:p>
      <w:pPr>
        <w:pStyle w:val="Normal"/>
        <w:widowControl w:val="false"/>
        <w:ind w:firstLine="720"/>
        <w:jc w:val="both"/>
        <w:rPr/>
      </w:pPr>
      <w:r>
        <w:rPr>
          <w:sz w:val="28"/>
          <w:lang w:val="en-US"/>
        </w:rPr>
        <w:t>—</w:t>
      </w:r>
      <w:r>
        <w:rPr>
          <w:sz w:val="28"/>
        </w:rPr>
        <w:t xml:space="preserve"> </w:t>
      </w:r>
      <w:r>
        <w:rPr>
          <w:sz w:val="28"/>
        </w:rPr>
        <w:t>Наташенька! Когда же ты отдашь свое сердце Иисусу, когда могильная плита рухнет, и радость воскресения озарит душу? Пришло и твое время. Покайся!</w:t>
      </w:r>
    </w:p>
    <w:p>
      <w:pPr>
        <w:pStyle w:val="Normal"/>
        <w:widowControl w:val="false"/>
        <w:ind w:firstLine="720"/>
        <w:jc w:val="both"/>
        <w:rPr/>
      </w:pPr>
      <w:r>
        <w:rPr>
          <w:sz w:val="28"/>
        </w:rPr>
        <w:t>Открыв залитые слезами глаза, она увидела перед собою лас</w:t>
        <w:softHyphen/>
        <w:t>ковое лицо Дины, приехавшей недавно из Ленинграда; затем но</w:t>
        <w:softHyphen/>
        <w:t>вый поток слез затуманил все перед нею: духовному взору пред</w:t>
        <w:softHyphen/>
        <w:t>ставился Сам воскресший Христос, и уже как будто не Дина, а именно Он, Сам лично обращался к ней: „Наташенька, когда же ты..?“ Ноги подкосились, в голове что-то дрогнуло и прорвалось с криком:</w:t>
      </w:r>
    </w:p>
    <w:p>
      <w:pPr>
        <w:pStyle w:val="Normal"/>
        <w:widowControl w:val="false"/>
        <w:ind w:firstLine="720"/>
        <w:jc w:val="both"/>
        <w:rPr>
          <w:sz w:val="28"/>
          <w:lang w:val="en-US"/>
        </w:rPr>
      </w:pPr>
      <w:r>
        <w:rPr>
          <w:sz w:val="28"/>
          <w:lang w:val="en-US"/>
        </w:rPr>
        <w:t>—</w:t>
      </w:r>
      <w:r>
        <w:rPr>
          <w:sz w:val="28"/>
        </w:rPr>
        <w:t xml:space="preserve"> </w:t>
      </w:r>
      <w:r>
        <w:rPr>
          <w:sz w:val="28"/>
        </w:rPr>
        <w:t xml:space="preserve">Господи! Спаситель мой, прости меня </w:t>
      </w:r>
      <w:r>
        <w:rPr>
          <w:sz w:val="28"/>
          <w:lang w:val="en-US"/>
        </w:rPr>
        <w:t>—</w:t>
      </w:r>
      <w:r>
        <w:rPr>
          <w:sz w:val="28"/>
        </w:rPr>
        <w:t xml:space="preserve"> грешницу, я.., </w:t>
      </w:r>
      <w:r>
        <w:rPr>
          <w:sz w:val="28"/>
          <w:lang w:val="en-US"/>
        </w:rPr>
        <w:t>—</w:t>
      </w:r>
      <w:r>
        <w:rPr>
          <w:sz w:val="28"/>
        </w:rPr>
        <w:t xml:space="preserve"> и все утонуло в потоке раскаяния. Рыдания потрясали душу, а тихий, необъяснимый покой стал тут же овладевать всем существом На</w:t>
        <w:softHyphen/>
        <w:t xml:space="preserve">таши. Она не почувствовала, когда и как закончила молитву; только придя в себя, увидела, что все стоят на ногах </w:t>
      </w:r>
      <w:r>
        <w:rPr>
          <w:sz w:val="28"/>
          <w:lang w:val="en-US"/>
        </w:rPr>
        <w:t>—</w:t>
      </w:r>
      <w:r>
        <w:rPr>
          <w:sz w:val="28"/>
        </w:rPr>
        <w:t xml:space="preserve"> и не ее прежние друзья, а какие-то ангелы, и с улыбкою радости смотрят на нее. Еще не успокоилась грудь от рыданий, а та же девушка Дина, обнимая Наташу, что-то сказала окружающим, и все утонуло в пении торжественного гимна:</w:t>
      </w:r>
    </w:p>
    <w:p>
      <w:pPr>
        <w:pStyle w:val="Normal"/>
        <w:widowControl w:val="false"/>
        <w:ind w:firstLine="720"/>
        <w:jc w:val="both"/>
        <w:rPr>
          <w:sz w:val="28"/>
          <w:lang w:val="en-US"/>
        </w:rPr>
      </w:pPr>
      <w:r>
        <w:rPr>
          <w:sz w:val="28"/>
          <w:lang w:val="en-US"/>
        </w:rPr>
      </w:r>
    </w:p>
    <w:p>
      <w:pPr>
        <w:pStyle w:val="Normal"/>
        <w:widowControl w:val="false"/>
        <w:ind w:firstLine="2694"/>
        <w:rPr/>
      </w:pPr>
      <w:r>
        <w:rPr>
          <w:sz w:val="28"/>
        </w:rPr>
        <w:t>Радостную песнь воспойте в небесах!</w:t>
      </w:r>
    </w:p>
    <w:p>
      <w:pPr>
        <w:pStyle w:val="Normal"/>
        <w:widowControl w:val="false"/>
        <w:ind w:firstLine="2694"/>
        <w:rPr>
          <w:sz w:val="28"/>
        </w:rPr>
      </w:pPr>
      <w:r>
        <w:rPr>
          <w:sz w:val="28"/>
        </w:rPr>
        <w:t>Найдена пропавшая овца;</w:t>
      </w:r>
    </w:p>
    <w:p>
      <w:pPr>
        <w:pStyle w:val="Normal"/>
        <w:widowControl w:val="false"/>
        <w:ind w:firstLine="2694"/>
        <w:rPr>
          <w:sz w:val="28"/>
        </w:rPr>
      </w:pPr>
      <w:r>
        <w:rPr>
          <w:sz w:val="28"/>
        </w:rPr>
        <w:t>Странник удаленный, мертвый во грехах,</w:t>
      </w:r>
    </w:p>
    <w:p>
      <w:pPr>
        <w:pStyle w:val="Normal"/>
        <w:widowControl w:val="false"/>
        <w:ind w:firstLine="2694"/>
        <w:rPr>
          <w:sz w:val="28"/>
        </w:rPr>
      </w:pPr>
      <w:r>
        <w:rPr>
          <w:sz w:val="28"/>
        </w:rPr>
        <w:t>Жив теперь в обители Отца.</w:t>
      </w:r>
    </w:p>
    <w:p>
      <w:pPr>
        <w:pStyle w:val="Normal"/>
        <w:widowControl w:val="false"/>
        <w:ind w:firstLine="2694"/>
        <w:rPr>
          <w:sz w:val="28"/>
        </w:rPr>
      </w:pPr>
      <w:r>
        <w:rPr>
          <w:sz w:val="28"/>
        </w:rPr>
        <w:t>Слава! Слава, пойте небеса!</w:t>
      </w:r>
    </w:p>
    <w:p>
      <w:pPr>
        <w:pStyle w:val="Normal"/>
        <w:widowControl w:val="false"/>
        <w:ind w:firstLine="2694"/>
        <w:rPr>
          <w:sz w:val="28"/>
          <w:lang w:val="en-US"/>
        </w:rPr>
      </w:pPr>
      <w:r>
        <w:rPr>
          <w:sz w:val="28"/>
        </w:rPr>
        <w:t>Вторьте все земные голоса! ...</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Наташа была не на земле, нет-нет! А именно на небесах, окру</w:t>
        <w:softHyphen/>
        <w:t>женная ангелами.</w:t>
      </w:r>
    </w:p>
    <w:p>
      <w:pPr>
        <w:pStyle w:val="2"/>
        <w:rPr/>
      </w:pPr>
      <w:r>
        <w:rPr/>
        <w:t>После пения все утонуло в восторженных приветственных объятиях. Дина, ее подружка Аня К. и остальные девушки сердеч</w:t>
        <w:softHyphen/>
        <w:t>но поздравляли ее с радостью покаяния. После них, вытирая гла</w:t>
        <w:softHyphen/>
        <w:t>за, крепко пожал ей руку Женя, Юрий Петрович и другие.</w:t>
      </w:r>
    </w:p>
    <w:p>
      <w:pPr>
        <w:pStyle w:val="Normal"/>
        <w:widowControl w:val="false"/>
        <w:ind w:firstLine="720"/>
        <w:jc w:val="both"/>
        <w:rPr/>
      </w:pPr>
      <w:r>
        <w:rPr>
          <w:sz w:val="28"/>
        </w:rPr>
        <w:t>Собрание кончилось далеко за полдень, но Наташа была вне времени и пространства. В таком блаженнейшем состоянии вы</w:t>
        <w:softHyphen/>
        <w:t>шла она под руки с подружками на улицу; необыкновенно, по-ве</w:t>
        <w:softHyphen/>
        <w:t>сеннему сияло солнце, и природа дышала ароматами расцвета</w:t>
        <w:softHyphen/>
        <w:t>ющих садов.</w:t>
      </w:r>
    </w:p>
    <w:p>
      <w:pPr>
        <w:pStyle w:val="Normal"/>
        <w:widowControl w:val="false"/>
        <w:ind w:firstLine="720"/>
        <w:jc w:val="both"/>
        <w:rPr>
          <w:sz w:val="28"/>
          <w:lang w:val="en-US"/>
        </w:rPr>
      </w:pPr>
      <w:r>
        <w:rPr>
          <w:sz w:val="28"/>
          <w:lang w:val="en-US"/>
        </w:rPr>
        <w:t>—</w:t>
      </w:r>
      <w:r>
        <w:rPr>
          <w:sz w:val="28"/>
        </w:rPr>
        <w:t xml:space="preserve"> </w:t>
      </w:r>
      <w:r>
        <w:rPr>
          <w:sz w:val="28"/>
        </w:rPr>
        <w:t xml:space="preserve">Неужели так будет всегда? </w:t>
      </w:r>
      <w:r>
        <w:rPr>
          <w:sz w:val="28"/>
          <w:lang w:val="en-US"/>
        </w:rPr>
        <w:t>—</w:t>
      </w:r>
      <w:r>
        <w:rPr>
          <w:sz w:val="28"/>
        </w:rPr>
        <w:t xml:space="preserve"> пронеслось в голове у Наташи. </w:t>
      </w:r>
      <w:r>
        <w:rPr>
          <w:sz w:val="28"/>
          <w:lang w:val="en-US"/>
        </w:rPr>
        <w:t>—</w:t>
      </w:r>
      <w:r>
        <w:rPr>
          <w:sz w:val="28"/>
        </w:rPr>
        <w:t xml:space="preserve"> Почему я раньше не могла отдать сердце Иисусу? Какое бла</w:t>
        <w:softHyphen/>
        <w:t xml:space="preserve">женство! </w:t>
      </w:r>
      <w:r>
        <w:rPr>
          <w:sz w:val="28"/>
          <w:lang w:val="en-US"/>
        </w:rPr>
        <w:t>—</w:t>
      </w:r>
      <w:r>
        <w:rPr>
          <w:sz w:val="28"/>
        </w:rPr>
        <w:t xml:space="preserve"> Ей даже было немного обидно, почему не радуются с ней так мама и папа, когда им сообщили о покаянии Наташи. Хо</w:t>
        <w:softHyphen/>
        <w:t>тя Гавриил Федорович и Екатерина Тимофеевна были, конечно, очень рады.</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Весь 1936 год проходил в безоблачной радости. Круг христиан</w:t>
        <w:softHyphen/>
        <w:t>ской молодежи умножался и возрастал духовно, много рассеян</w:t>
        <w:softHyphen/>
        <w:t>ных христиан, услышав о пробуждении, примыкали к молодежи, и вскоре молодежные общения превратились в обычные богослу</w:t>
        <w:softHyphen/>
        <w:t>жения.</w:t>
      </w:r>
    </w:p>
    <w:p>
      <w:pPr>
        <w:pStyle w:val="Normal"/>
        <w:widowControl w:val="false"/>
        <w:ind w:firstLine="720"/>
        <w:jc w:val="both"/>
        <w:rPr/>
      </w:pPr>
      <w:r>
        <w:rPr>
          <w:sz w:val="28"/>
        </w:rPr>
        <w:t>Дерзая в служении пред Господом, молодежь решила собрать более обширное собрание, а для этого места не находилось уже ни в каких домах, поэтому и наметили собрание провести под от</w:t>
        <w:softHyphen/>
        <w:t>крытым небом: горячо молились, чтобы Бог благословил это на</w:t>
        <w:softHyphen/>
        <w:t>мерение и сохранил от опасностей.</w:t>
      </w:r>
    </w:p>
    <w:p>
      <w:pPr>
        <w:pStyle w:val="Normal"/>
        <w:widowControl w:val="false"/>
        <w:ind w:firstLine="720"/>
        <w:jc w:val="both"/>
        <w:rPr/>
      </w:pPr>
      <w:r>
        <w:rPr>
          <w:sz w:val="28"/>
        </w:rPr>
        <w:t>Перед этим Женя встретился с Мишей, обсудили тщательно все организационные детали, но о своем участии брат Миша вы</w:t>
        <w:softHyphen/>
        <w:t>разил некоторое смущение. Ведь на нем лежала как бы двойная</w:t>
      </w:r>
      <w:r>
        <w:rPr>
          <w:sz w:val="28"/>
          <w:lang w:val="en-US"/>
        </w:rPr>
        <w:t xml:space="preserve"> </w:t>
      </w:r>
      <w:r>
        <w:rPr>
          <w:sz w:val="28"/>
        </w:rPr>
        <w:t>ответственность за свое участие. Кроме общей опасности, ему еще грозило определение срока заключения в лагере, так как на</w:t>
        <w:softHyphen/>
        <w:t>чальству уже доносились слухи о его деятельности. Женя посмот</w:t>
        <w:softHyphen/>
        <w:t>рел ему в глаза и, положив руку на плечо, ободрил:</w:t>
      </w:r>
    </w:p>
    <w:p>
      <w:pPr>
        <w:pStyle w:val="Normal"/>
        <w:widowControl w:val="false"/>
        <w:ind w:firstLine="720"/>
        <w:jc w:val="both"/>
        <w:rPr/>
      </w:pPr>
      <w:r>
        <w:rPr>
          <w:sz w:val="28"/>
          <w:lang w:val="en-US"/>
        </w:rPr>
        <w:t>—</w:t>
      </w:r>
      <w:r>
        <w:rPr>
          <w:sz w:val="28"/>
        </w:rPr>
        <w:t xml:space="preserve"> </w:t>
      </w:r>
      <w:r>
        <w:rPr>
          <w:sz w:val="28"/>
        </w:rPr>
        <w:t>Не бойся, брат! Бог сохранит нас, вот убедишься; кроме того расставлены кругом наши посты, все проверено. Пойдем!</w:t>
      </w:r>
    </w:p>
    <w:p>
      <w:pPr>
        <w:pStyle w:val="Normal"/>
        <w:widowControl w:val="false"/>
        <w:ind w:firstLine="720"/>
        <w:jc w:val="both"/>
        <w:rPr/>
      </w:pPr>
      <w:r>
        <w:rPr>
          <w:sz w:val="28"/>
        </w:rPr>
        <w:t xml:space="preserve">И они пошли. Господь поистине был с ними </w:t>
      </w:r>
      <w:r>
        <w:rPr>
          <w:sz w:val="28"/>
          <w:lang w:val="en-US"/>
        </w:rPr>
        <w:t>—</w:t>
      </w:r>
      <w:r>
        <w:rPr>
          <w:sz w:val="28"/>
        </w:rPr>
        <w:t xml:space="preserve"> собрание про</w:t>
        <w:softHyphen/>
        <w:t>шло благословенно, в полном благополучии и сохранности, были и обращения новых душ к Господу.</w:t>
      </w:r>
    </w:p>
    <w:p>
      <w:pPr>
        <w:pStyle w:val="Normal"/>
        <w:widowControl w:val="false"/>
        <w:ind w:firstLine="720"/>
        <w:jc w:val="both"/>
        <w:rPr/>
      </w:pPr>
      <w:r>
        <w:rPr>
          <w:sz w:val="28"/>
        </w:rPr>
        <w:t>Брат Баратов, имея душу благовестника и радуясь о пробужде</w:t>
        <w:softHyphen/>
        <w:t>нии молодежи, болел о всей Церкви, которая была в то время раз</w:t>
        <w:softHyphen/>
        <w:t>рознена, поэтому по его инициативе усердно стали посещать соб</w:t>
        <w:softHyphen/>
        <w:t>рания и прочие верующие.</w:t>
      </w:r>
    </w:p>
    <w:p>
      <w:pPr>
        <w:pStyle w:val="Normal"/>
        <w:widowControl w:val="false"/>
        <w:ind w:firstLine="720"/>
        <w:jc w:val="both"/>
        <w:rPr/>
      </w:pPr>
      <w:r>
        <w:rPr>
          <w:sz w:val="28"/>
        </w:rPr>
        <w:t>Приближался конец года. В один из вечеров, в самом начале ноября месяца, у Жениного дядюшки с тетей собрался самый уз</w:t>
        <w:softHyphen/>
        <w:t xml:space="preserve">кий круг друзей: Баратов А. И., Седых И. П., Кабаевы </w:t>
      </w:r>
      <w:r>
        <w:rPr>
          <w:sz w:val="28"/>
          <w:lang w:val="en-US"/>
        </w:rPr>
        <w:t>—</w:t>
      </w:r>
      <w:r>
        <w:rPr>
          <w:sz w:val="28"/>
        </w:rPr>
        <w:t xml:space="preserve"> Гавриил Федорович и Екатерина Тимофеевна, Женя и некоторые другие.</w:t>
      </w:r>
    </w:p>
    <w:p>
      <w:pPr>
        <w:pStyle w:val="Normal"/>
        <w:widowControl w:val="false"/>
        <w:ind w:firstLine="720"/>
        <w:jc w:val="both"/>
        <w:rPr>
          <w:sz w:val="28"/>
          <w:lang w:val="en-US"/>
        </w:rPr>
      </w:pPr>
      <w:r>
        <w:rPr>
          <w:sz w:val="28"/>
        </w:rPr>
        <w:t>В самом начале была совершена Вечеря Господня, затем мно</w:t>
        <w:softHyphen/>
        <w:t>го высказано назиданий, пожеланий. Характер вечера определил</w:t>
        <w:softHyphen/>
        <w:t>ся так, как будто кого-то отправляли в далекий и ответственный путь. В этот вечер были все наполнены наслаждением любви. Когда время подошло к полуночи, брат Баратов особенно торжественно запел:</w:t>
      </w:r>
    </w:p>
    <w:p>
      <w:pPr>
        <w:pStyle w:val="Normal"/>
        <w:widowControl w:val="false"/>
        <w:ind w:firstLine="720"/>
        <w:jc w:val="both"/>
        <w:rPr>
          <w:sz w:val="28"/>
          <w:lang w:val="en-US"/>
        </w:rPr>
      </w:pPr>
      <w:r>
        <w:rPr>
          <w:sz w:val="28"/>
          <w:lang w:val="en-US"/>
        </w:rPr>
      </w:r>
    </w:p>
    <w:p>
      <w:pPr>
        <w:pStyle w:val="Normal"/>
        <w:widowControl w:val="false"/>
        <w:ind w:firstLine="3119"/>
        <w:rPr>
          <w:sz w:val="28"/>
          <w:lang w:val="en-US"/>
        </w:rPr>
      </w:pPr>
      <w:r>
        <w:rPr>
          <w:sz w:val="28"/>
        </w:rPr>
        <w:t>Радость, радость непрестанно,</w:t>
      </w:r>
    </w:p>
    <w:p>
      <w:pPr>
        <w:pStyle w:val="Normal"/>
        <w:widowControl w:val="false"/>
        <w:ind w:firstLine="3119"/>
        <w:rPr>
          <w:sz w:val="28"/>
          <w:lang w:val="en-US"/>
        </w:rPr>
      </w:pPr>
      <w:r>
        <w:rPr>
          <w:sz w:val="28"/>
        </w:rPr>
        <w:t>Будем радостны всегда.</w:t>
      </w:r>
    </w:p>
    <w:p>
      <w:pPr>
        <w:pStyle w:val="Normal"/>
        <w:widowControl w:val="false"/>
        <w:ind w:firstLine="3119"/>
        <w:rPr>
          <w:sz w:val="28"/>
          <w:lang w:val="en-US"/>
        </w:rPr>
      </w:pPr>
      <w:r>
        <w:rPr>
          <w:sz w:val="28"/>
        </w:rPr>
        <w:t>Луч отрады, Богом данный,</w:t>
      </w:r>
    </w:p>
    <w:p>
      <w:pPr>
        <w:pStyle w:val="Normal"/>
        <w:widowControl w:val="false"/>
        <w:ind w:firstLine="3119"/>
        <w:rPr>
          <w:sz w:val="28"/>
          <w:lang w:val="en-US"/>
        </w:rPr>
      </w:pPr>
      <w:r>
        <w:rPr>
          <w:sz w:val="28"/>
        </w:rPr>
        <w:t>Не погаснет никогда...</w:t>
      </w:r>
    </w:p>
    <w:p>
      <w:pPr>
        <w:pStyle w:val="Normal"/>
        <w:widowControl w:val="false"/>
        <w:ind w:firstLine="720"/>
        <w:jc w:val="both"/>
        <w:rPr>
          <w:sz w:val="28"/>
          <w:lang w:val="en-US"/>
        </w:rPr>
      </w:pPr>
      <w:r>
        <w:rPr>
          <w:sz w:val="28"/>
          <w:lang w:val="en-US"/>
        </w:rPr>
      </w:r>
    </w:p>
    <w:p>
      <w:pPr>
        <w:pStyle w:val="2"/>
        <w:rPr/>
      </w:pPr>
      <w:r>
        <w:rPr/>
        <w:t>Дружно подхватили это пение присутствующие и закончили со слезами радости на глазах. Какой-то особый восторг восхитил сердца присутствующих и как бы переместил к самому престолу Бога и Агнца.</w:t>
      </w:r>
    </w:p>
    <w:p>
      <w:pPr>
        <w:pStyle w:val="Normal"/>
        <w:widowControl w:val="false"/>
        <w:ind w:firstLine="720"/>
        <w:jc w:val="both"/>
        <w:rPr/>
      </w:pPr>
      <w:r>
        <w:rPr>
          <w:sz w:val="28"/>
        </w:rPr>
        <w:t>Все предчувствовали надвигающиеся страдания, но никто не решался высказать это вслух. Наконец, возвысив голос, Женя промолвил:</w:t>
      </w:r>
    </w:p>
    <w:p>
      <w:pPr>
        <w:pStyle w:val="Normal"/>
        <w:widowControl w:val="false"/>
        <w:ind w:firstLine="720"/>
        <w:jc w:val="both"/>
        <w:rPr/>
      </w:pPr>
      <w:r>
        <w:rPr>
          <w:sz w:val="28"/>
          <w:lang w:val="en-US"/>
        </w:rPr>
        <w:t>—</w:t>
      </w:r>
      <w:r>
        <w:rPr>
          <w:sz w:val="28"/>
        </w:rPr>
        <w:t xml:space="preserve"> </w:t>
      </w:r>
      <w:r>
        <w:rPr>
          <w:sz w:val="28"/>
        </w:rPr>
        <w:t>Друзья! Не будем скрывать, все мы чувствуем приближение страданий, так что же? Они ведь определены для нас Самим Бо</w:t>
        <w:softHyphen/>
        <w:t xml:space="preserve">гом. Страдать </w:t>
      </w:r>
      <w:r>
        <w:rPr>
          <w:sz w:val="28"/>
          <w:lang w:val="en-US"/>
        </w:rPr>
        <w:t>—</w:t>
      </w:r>
      <w:r>
        <w:rPr>
          <w:sz w:val="28"/>
        </w:rPr>
        <w:t xml:space="preserve"> так страдать, только, чтобы было за что!</w:t>
      </w:r>
    </w:p>
    <w:p>
      <w:pPr>
        <w:pStyle w:val="Normal"/>
        <w:widowControl w:val="false"/>
        <w:ind w:firstLine="720"/>
        <w:jc w:val="both"/>
        <w:rPr>
          <w:sz w:val="28"/>
        </w:rPr>
      </w:pPr>
      <w:r>
        <w:rPr>
          <w:sz w:val="28"/>
        </w:rPr>
        <w:t>И юное наследие Христа бодро, уверенно пошло навстречу ог</w:t>
        <w:softHyphen/>
        <w:t>ненным стихиям, следуя за своим Учителем.</w:t>
      </w:r>
    </w:p>
    <w:p>
      <w:pPr>
        <w:pStyle w:val="Normal"/>
        <w:widowControl w:val="false"/>
        <w:ind w:firstLine="720"/>
        <w:jc w:val="both"/>
        <w:rPr/>
      </w:pPr>
      <w:r>
        <w:rPr>
          <w:sz w:val="28"/>
        </w:rPr>
        <w:t>Окрыленная благословениями последних дней, молодежь ре</w:t>
        <w:softHyphen/>
        <w:t>шила в ноябрьские праздники (с 7 по 8 ноября) организовать обширное общение христианской молодежи; только намеченных к участию было до 75 человек. Для этого общения было избрано место в доме Ковтун: в живописном предместий, отделенном от города большими огородами, урюковыми рощами, среди полей, засеянных хлопчатником. Огромное хозяйственное поместье бы</w:t>
        <w:softHyphen/>
        <w:t>ло иллюминировано разноцветными огнями, двор тщательно убран, выметен и полит. По стенам, пестрым нарядом, под са</w:t>
        <w:softHyphen/>
        <w:t>мым потолком были развешаны полотна с текстами Священного Писания. Сестры</w:t>
      </w:r>
      <w:r>
        <w:rPr>
          <w:sz w:val="28"/>
          <w:lang w:val="en-US"/>
        </w:rPr>
        <w:t>-</w:t>
      </w:r>
      <w:r>
        <w:rPr>
          <w:sz w:val="28"/>
        </w:rPr>
        <w:t>девицы</w:t>
      </w:r>
      <w:r>
        <w:rPr>
          <w:sz w:val="28"/>
          <w:lang w:val="en-US"/>
        </w:rPr>
        <w:t xml:space="preserve"> — </w:t>
      </w:r>
      <w:r>
        <w:rPr>
          <w:sz w:val="28"/>
        </w:rPr>
        <w:t>хозяйственницы, все расставили по местам; предусмотрены были и меры безопасности от гонителей. На праздник был приглашен брат Баратов А. И.</w:t>
      </w:r>
    </w:p>
    <w:p>
      <w:pPr>
        <w:pStyle w:val="Normal"/>
        <w:widowControl w:val="false"/>
        <w:ind w:firstLine="720"/>
        <w:jc w:val="both"/>
        <w:rPr/>
      </w:pPr>
      <w:r>
        <w:rPr>
          <w:sz w:val="28"/>
        </w:rPr>
        <w:t>Наконец, назначенный день и час подошел. Все места были быстро заполнены званными. Имеющие поручения, заняли свои посты; зажглись цветастые огни иллюминаций, и все притихли в ожидании брата Баратова и Жени. Легкий шелест шепота про</w:t>
        <w:softHyphen/>
        <w:t>ходил по рядам, смешиваясь с порывами ветра в ветвях деревьев и редким плесканием, пробегающего рядом арыка.</w:t>
      </w:r>
    </w:p>
    <w:p>
      <w:pPr>
        <w:pStyle w:val="Normal"/>
        <w:widowControl w:val="false"/>
        <w:ind w:firstLine="720"/>
        <w:jc w:val="both"/>
        <w:rPr/>
      </w:pPr>
      <w:r>
        <w:rPr>
          <w:sz w:val="28"/>
        </w:rPr>
        <w:t>Наконец, в дверях показался Женя. От лица его веяло грустью. Из-за спины выглядывали озабоченные друзья. Все на</w:t>
        <w:softHyphen/>
        <w:t>сторожились, глядя на него. Женя неторопливо прошел к столу, на минуту склонил голову вниз и, окинув всех присутствующих влажными глазами, дрожащим от волнения голосом проговорил:</w:t>
      </w:r>
    </w:p>
    <w:p>
      <w:pPr>
        <w:pStyle w:val="Normal"/>
        <w:widowControl w:val="false"/>
        <w:ind w:firstLine="720"/>
        <w:jc w:val="both"/>
        <w:rPr/>
      </w:pPr>
      <w:r>
        <w:rPr>
          <w:sz w:val="28"/>
          <w:lang w:val="en-US"/>
        </w:rPr>
        <w:t>—</w:t>
      </w:r>
      <w:r>
        <w:rPr>
          <w:sz w:val="28"/>
        </w:rPr>
        <w:t xml:space="preserve"> </w:t>
      </w:r>
      <w:r>
        <w:rPr>
          <w:sz w:val="28"/>
        </w:rPr>
        <w:t>Друзья! Мы лишились дорогого, любимого друга и брата, не</w:t>
        <w:softHyphen/>
        <w:t xml:space="preserve">утомимого, самоотверженного борца за истину Божью, друга христианской молодежи </w:t>
      </w:r>
      <w:r>
        <w:rPr>
          <w:sz w:val="28"/>
          <w:lang w:val="en-US"/>
        </w:rPr>
        <w:t>—</w:t>
      </w:r>
      <w:r>
        <w:rPr>
          <w:sz w:val="28"/>
        </w:rPr>
        <w:t xml:space="preserve"> брата Александра Ивановича Баратова. В ночь с 5 на 6 ноября он арестован органами НКВД, принесем его в наших молитвах к Господу.</w:t>
      </w:r>
    </w:p>
    <w:p>
      <w:pPr>
        <w:pStyle w:val="Normal"/>
        <w:widowControl w:val="false"/>
        <w:ind w:firstLine="720"/>
        <w:jc w:val="both"/>
        <w:rPr/>
      </w:pPr>
      <w:r>
        <w:rPr>
          <w:sz w:val="28"/>
        </w:rPr>
        <w:t>Многоголосый вопль вырвался из юных сердец, и все утонуло в молитвенном рыдании к Господу, а над склоненными юными головами, во свете яркой иллюминации, горели слова:</w:t>
      </w:r>
    </w:p>
    <w:p>
      <w:pPr>
        <w:pStyle w:val="Normal"/>
        <w:widowControl w:val="false"/>
        <w:ind w:firstLine="720"/>
        <w:jc w:val="both"/>
        <w:rPr/>
      </w:pPr>
      <w:r>
        <w:rPr>
          <w:sz w:val="28"/>
        </w:rPr>
        <w:t>„</w:t>
      </w:r>
      <w:r>
        <w:rPr>
          <w:sz w:val="28"/>
        </w:rPr>
        <w:t>Будь тверд и мужествен, не страшись и не ужасайся; ибо с то</w:t>
        <w:softHyphen/>
        <w:t>бою Господь, Бог твой, везде, куда ни пойдешь“ (Иис. Нав. 1, 9).</w:t>
      </w:r>
    </w:p>
    <w:p>
      <w:pPr>
        <w:pStyle w:val="Normal"/>
        <w:widowControl w:val="false"/>
        <w:ind w:firstLine="720"/>
        <w:jc w:val="both"/>
        <w:rPr/>
      </w:pPr>
      <w:r>
        <w:rPr>
          <w:sz w:val="28"/>
        </w:rPr>
        <w:t>Здесь, в пламенной молитве, юноши и девицы просили Госпо</w:t>
        <w:softHyphen/>
        <w:t>да, чтобы Он сохранил брата-страдальца остаться верным Ему до смерти. Здесь же умоляли Господа, чтобы Он, из среды склонив</w:t>
        <w:softHyphen/>
        <w:t>шихся, воздвиг должную замену, способную встать на место ушедшего брата и посвятить себя на служение Господу.</w:t>
      </w:r>
    </w:p>
    <w:p>
      <w:pPr>
        <w:pStyle w:val="Normal"/>
        <w:widowControl w:val="false"/>
        <w:ind w:firstLine="720"/>
        <w:jc w:val="both"/>
        <w:rPr>
          <w:sz w:val="28"/>
        </w:rPr>
      </w:pPr>
      <w:r>
        <w:rPr>
          <w:sz w:val="28"/>
        </w:rPr>
        <w:t>Так началось это памятное общение, в котором вместе с разно</w:t>
        <w:softHyphen/>
        <w:t>цветной иллюминацией, светились огнем любви Господней юные сердца.</w:t>
      </w:r>
    </w:p>
    <w:p>
      <w:pPr>
        <w:pStyle w:val="Normal"/>
        <w:widowControl w:val="false"/>
        <w:ind w:firstLine="720"/>
        <w:jc w:val="both"/>
        <w:rPr/>
      </w:pPr>
      <w:r>
        <w:rPr>
          <w:sz w:val="28"/>
          <w:lang w:val="en-US"/>
        </w:rPr>
        <w:t>—</w:t>
      </w:r>
      <w:r>
        <w:rPr>
          <w:sz w:val="28"/>
        </w:rPr>
        <w:t xml:space="preserve"> </w:t>
      </w:r>
      <w:r>
        <w:rPr>
          <w:sz w:val="28"/>
        </w:rPr>
        <w:t xml:space="preserve">Друзья мои! </w:t>
      </w:r>
      <w:r>
        <w:rPr>
          <w:sz w:val="28"/>
          <w:lang w:val="en-US"/>
        </w:rPr>
        <w:t>—</w:t>
      </w:r>
      <w:r>
        <w:rPr>
          <w:sz w:val="28"/>
        </w:rPr>
        <w:t xml:space="preserve"> начал после молитвы Женя, </w:t>
      </w:r>
      <w:r>
        <w:rPr>
          <w:sz w:val="28"/>
          <w:lang w:val="en-US"/>
        </w:rPr>
        <w:t>—</w:t>
      </w:r>
      <w:r>
        <w:rPr>
          <w:sz w:val="28"/>
        </w:rPr>
        <w:t xml:space="preserve"> не исключена возможность, что противники набросятся в этот вечер на нас, здесь, что будем делать?</w:t>
      </w:r>
    </w:p>
    <w:p>
      <w:pPr>
        <w:pStyle w:val="Normal"/>
        <w:widowControl w:val="false"/>
        <w:ind w:firstLine="720"/>
        <w:jc w:val="both"/>
        <w:rPr/>
      </w:pPr>
      <w:r>
        <w:rPr>
          <w:sz w:val="28"/>
        </w:rPr>
        <w:t>Монолитной стеной собравшиеся встали и, в ответ на вопрос брата, единогласно воскликнули:</w:t>
      </w:r>
    </w:p>
    <w:p>
      <w:pPr>
        <w:pStyle w:val="Normal"/>
        <w:widowControl w:val="false"/>
        <w:ind w:firstLine="720"/>
        <w:jc w:val="both"/>
        <w:rPr/>
      </w:pPr>
      <w:r>
        <w:rPr>
          <w:sz w:val="28"/>
          <w:lang w:val="en-US"/>
        </w:rPr>
        <w:t>—</w:t>
      </w:r>
      <w:r>
        <w:rPr>
          <w:sz w:val="28"/>
        </w:rPr>
        <w:t xml:space="preserve"> </w:t>
      </w:r>
      <w:r>
        <w:rPr>
          <w:sz w:val="28"/>
        </w:rPr>
        <w:t>Будем продолжать!</w:t>
      </w:r>
    </w:p>
    <w:p>
      <w:pPr>
        <w:pStyle w:val="Normal"/>
        <w:widowControl w:val="false"/>
        <w:ind w:firstLine="720"/>
        <w:jc w:val="both"/>
        <w:rPr>
          <w:sz w:val="28"/>
        </w:rPr>
      </w:pPr>
      <w:r>
        <w:rPr>
          <w:sz w:val="28"/>
        </w:rPr>
        <w:t>В строгом, святом благоговении начался и прошел этот вечер, в полном благополучии, под могущественной охраной Господа.</w:t>
      </w:r>
    </w:p>
    <w:p>
      <w:pPr>
        <w:pStyle w:val="Normal"/>
        <w:widowControl w:val="false"/>
        <w:ind w:firstLine="720"/>
        <w:jc w:val="both"/>
        <w:rPr>
          <w:sz w:val="28"/>
        </w:rPr>
      </w:pPr>
      <w:r>
        <w:rPr>
          <w:sz w:val="28"/>
        </w:rPr>
        <w:t>Ранним утром лучи восходящего солнца озарили строгие, бла</w:t>
        <w:softHyphen/>
        <w:t>гоговейные лица, склонившихся в молитве юношей и девиц.</w:t>
      </w:r>
    </w:p>
    <w:p>
      <w:pPr>
        <w:pStyle w:val="Normal"/>
        <w:widowControl w:val="false"/>
        <w:ind w:firstLine="720"/>
        <w:jc w:val="both"/>
        <w:rPr>
          <w:sz w:val="28"/>
          <w:lang w:val="en-US"/>
        </w:rPr>
      </w:pPr>
      <w:r>
        <w:rPr>
          <w:sz w:val="28"/>
          <w:lang w:val="en-US"/>
        </w:rPr>
        <w:t>—</w:t>
      </w:r>
      <w:r>
        <w:rPr>
          <w:sz w:val="28"/>
        </w:rPr>
        <w:t xml:space="preserve"> </w:t>
      </w:r>
      <w:r>
        <w:rPr>
          <w:sz w:val="28"/>
        </w:rPr>
        <w:t xml:space="preserve">Жив Господь, и жива душа наша! </w:t>
      </w:r>
      <w:r>
        <w:rPr>
          <w:sz w:val="28"/>
          <w:lang w:val="en-US"/>
        </w:rPr>
        <w:t>—</w:t>
      </w:r>
      <w:r>
        <w:rPr>
          <w:sz w:val="28"/>
        </w:rPr>
        <w:t xml:space="preserve"> воскликнули они, встре</w:t>
        <w:softHyphen/>
        <w:t>чая утренний рассвет нового дня.</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С особой яростью обрушились гонители на молодежь, слежка усилилась небывало, агенты НКВД гонялись, как говорят, прямо по пятам. А жить хотелось, хотелось гореть и не угасать.</w:t>
      </w:r>
    </w:p>
    <w:p>
      <w:pPr>
        <w:pStyle w:val="Normal"/>
        <w:widowControl w:val="false"/>
        <w:ind w:firstLine="720"/>
        <w:jc w:val="both"/>
        <w:rPr/>
      </w:pPr>
      <w:r>
        <w:rPr>
          <w:sz w:val="28"/>
        </w:rPr>
        <w:t>Эти дни Женя особенно сблизился с домом Кабаевых. Начав</w:t>
        <w:softHyphen/>
        <w:t>шиеся преследования не устрашили христианскую молодежь, но, напротив, сплотили между собою еще теснее; и она, хотя и от</w:t>
        <w:softHyphen/>
        <w:t>дельными группами, но продолжала общаться.</w:t>
      </w:r>
    </w:p>
    <w:p>
      <w:pPr>
        <w:pStyle w:val="Normal"/>
        <w:widowControl w:val="false"/>
        <w:ind w:firstLine="720"/>
        <w:jc w:val="both"/>
        <w:rPr/>
      </w:pPr>
      <w:r>
        <w:rPr>
          <w:sz w:val="28"/>
        </w:rPr>
        <w:t>Так, в светлый день Рождества Христова, небольшая группа молодежи при участии Миши, Жени, одного юноши из немцев и других, собрались в пустующей лютеранской кирхе и с востор</w:t>
        <w:softHyphen/>
        <w:t>женным сердцем прославили там Рожденного Христа молитвами и громким пением. Вскоре друзей известили, что на улице появ</w:t>
        <w:softHyphen/>
        <w:t>ляются подозрительные лица. Разошлись спокойно и беспрепятст</w:t>
        <w:softHyphen/>
        <w:t>венно, так как предупреждения оказались правильными. Однако, почти все они были подвержены беспрерывной слежке.</w:t>
      </w:r>
    </w:p>
    <w:p>
      <w:pPr>
        <w:pStyle w:val="Normal"/>
        <w:widowControl w:val="false"/>
        <w:ind w:firstLine="720"/>
        <w:jc w:val="both"/>
        <w:rPr/>
      </w:pPr>
      <w:r>
        <w:rPr>
          <w:sz w:val="28"/>
        </w:rPr>
        <w:t>Мишу Шпака лагерное начальство, вдруг (ни с того, ни с сего) немедленно этапировало в лагерь, расположенный в городе Ан</w:t>
        <w:softHyphen/>
        <w:t>дижане; и он оказался под наблюдением особо коварного началь</w:t>
        <w:softHyphen/>
        <w:t xml:space="preserve">ника. Но наш Господь велик и всемогущ </w:t>
      </w:r>
      <w:r>
        <w:rPr>
          <w:sz w:val="28"/>
          <w:lang w:val="en-US"/>
        </w:rPr>
        <w:t>—</w:t>
      </w:r>
      <w:r>
        <w:rPr>
          <w:sz w:val="28"/>
        </w:rPr>
        <w:t>Миша и оттуда полу</w:t>
        <w:softHyphen/>
        <w:t>чал частые командировки в Ташкент, во время которых он про</w:t>
        <w:softHyphen/>
        <w:t>должал иметь дорогое общение с верующими.</w:t>
      </w:r>
    </w:p>
    <w:p>
      <w:pPr>
        <w:pStyle w:val="Normal"/>
        <w:widowControl w:val="false"/>
        <w:ind w:firstLine="720"/>
        <w:jc w:val="both"/>
        <w:rPr/>
      </w:pPr>
      <w:r>
        <w:rPr>
          <w:sz w:val="28"/>
        </w:rPr>
        <w:t xml:space="preserve">Так начался Новый 1937 год, который ознаменовался годом небывалых страданий, а для многих </w:t>
      </w:r>
      <w:r>
        <w:rPr>
          <w:sz w:val="28"/>
          <w:lang w:val="en-US"/>
        </w:rPr>
        <w:t>—</w:t>
      </w:r>
      <w:r>
        <w:rPr>
          <w:sz w:val="28"/>
        </w:rPr>
        <w:t xml:space="preserve"> кровавым, огненным кре</w:t>
        <w:softHyphen/>
        <w:t>щением в смерть.</w:t>
      </w:r>
    </w:p>
    <w:p>
      <w:pPr>
        <w:pStyle w:val="Normal"/>
        <w:widowControl w:val="false"/>
        <w:ind w:firstLine="720"/>
        <w:jc w:val="both"/>
        <w:rPr/>
      </w:pPr>
      <w:r>
        <w:rPr>
          <w:sz w:val="28"/>
        </w:rPr>
        <w:t>С начала 1937 года между верующими участились слухи о хло</w:t>
        <w:softHyphen/>
        <w:t>потах к открытию молитвенного дома: кто-то, якобы, ходил к властям, и будто уже дано согласие на это. Оставалось найти само помещение. Постоянное перемещение богослужений стало все более затруднительным, потому что для многолюдных собраний, не так-то много находилось помещений. Поэтому все стали гово</w:t>
        <w:softHyphen/>
        <w:t>рить о приобретении постоянного дома молитвы. Нашлась и</w:t>
      </w:r>
      <w:r>
        <w:rPr>
          <w:sz w:val="28"/>
          <w:lang w:val="en-US"/>
        </w:rPr>
        <w:t xml:space="preserve"> </w:t>
      </w:r>
      <w:r>
        <w:rPr>
          <w:sz w:val="28"/>
        </w:rPr>
        <w:t>семья богобоязненных, простых, но преданных Господу, мужа с женою, которые согласились оказать приют Церкви.</w:t>
      </w:r>
    </w:p>
    <w:p>
      <w:pPr>
        <w:pStyle w:val="Normal"/>
        <w:widowControl w:val="false"/>
        <w:ind w:firstLine="720"/>
        <w:jc w:val="both"/>
        <w:rPr/>
      </w:pPr>
      <w:r>
        <w:rPr>
          <w:sz w:val="28"/>
        </w:rPr>
        <w:t>Брат Иванов и его спутница жили в отдаленном поселке от го</w:t>
        <w:softHyphen/>
        <w:t>рода, в селе Куйлюк. Не будучи одаренным проповедником, он с женою оказал гостеприимное радушие верующим.</w:t>
      </w:r>
    </w:p>
    <w:p>
      <w:pPr>
        <w:pStyle w:val="Normal"/>
        <w:widowControl w:val="false"/>
        <w:ind w:firstLine="720"/>
        <w:jc w:val="both"/>
        <w:rPr/>
      </w:pPr>
      <w:r>
        <w:rPr>
          <w:sz w:val="28"/>
        </w:rPr>
        <w:t>Удивило многих и расположение властей к просьбе верующих, поданной через братьев. И, хотя официального документа на от</w:t>
        <w:softHyphen/>
        <w:t>крытие молитвенного дома не выдали, но после некоторого сове</w:t>
        <w:softHyphen/>
        <w:t>щания между собою, устно разрешили совершать богослужения в указанном доме. Братья настороженно приняли такое разреше</w:t>
        <w:softHyphen/>
        <w:t>ние, решив воспользоваться и этим, сколько позволит Господь.</w:t>
      </w:r>
    </w:p>
    <w:p>
      <w:pPr>
        <w:pStyle w:val="Normal"/>
        <w:widowControl w:val="false"/>
        <w:ind w:firstLine="720"/>
        <w:jc w:val="both"/>
        <w:rPr/>
      </w:pPr>
      <w:r>
        <w:rPr>
          <w:sz w:val="28"/>
        </w:rPr>
        <w:t>Несмотря на отдаленность, собрание было очень многолюд</w:t>
        <w:softHyphen/>
        <w:t xml:space="preserve">ным. Многие, приняв это </w:t>
      </w:r>
      <w:r>
        <w:rPr>
          <w:sz w:val="28"/>
          <w:lang w:val="en-US"/>
        </w:rPr>
        <w:t>—</w:t>
      </w:r>
      <w:r>
        <w:rPr>
          <w:sz w:val="28"/>
        </w:rPr>
        <w:t xml:space="preserve"> как официальное открытие молитвен</w:t>
        <w:softHyphen/>
        <w:t>ного дома и организацию общины, спешили присоединиться к Церкви. Вскоре был выбран пресвитером общины, всем извест</w:t>
        <w:softHyphen/>
        <w:t>ный брат, Трифон Петрович Румянцев; а после этого, ко всеобще</w:t>
        <w:softHyphen/>
        <w:t>му восторгу, было объявлено и крещение вновь обращенных. В числе, представленных к крещению, была и Наташа, ее подруга Аня Ковтун, юноша Яша Недостоев и другие. Крещение было назначено вблизи от дома молитвы, в ледяных водах реки Чир-Чика.</w:t>
      </w:r>
    </w:p>
    <w:p>
      <w:pPr>
        <w:pStyle w:val="Normal"/>
        <w:widowControl w:val="false"/>
        <w:ind w:firstLine="720"/>
        <w:jc w:val="both"/>
        <w:rPr>
          <w:sz w:val="28"/>
        </w:rPr>
      </w:pPr>
      <w:r>
        <w:rPr>
          <w:sz w:val="28"/>
        </w:rPr>
        <w:t>После долгих лет скитаний и разрозненной жизни, вследствие гонений, конца 20-х годов, многие впервые собрались на этот тор</w:t>
        <w:softHyphen/>
        <w:t>жественный праздник, вновь ожившей Ташкентской общины. Казалось, ликованию не было границ. Могучим, многоголосым пением огласились берега каменистой бурливой реки, растекшей</w:t>
        <w:softHyphen/>
        <w:t>ся на многие рукава, на 5-6 километровой поймы. Может быть, за всю свою историю она не видела у себя столько необычайных по</w:t>
        <w:softHyphen/>
        <w:t>сетителей, не слышала такого пения, и своими ледяными волна</w:t>
        <w:softHyphen/>
        <w:t>ми впервые омывала тех, кто заключил с Господом вечный новый завет, обещая следовать за Ним, куда бы Он ни повел. Оставляя ее берега, вскоре, некоторые, своими страданиями, открыли но</w:t>
        <w:softHyphen/>
        <w:t>вую страницу лютых гонений за Имя Иисуса.</w:t>
      </w:r>
    </w:p>
    <w:p>
      <w:pPr>
        <w:pStyle w:val="Normal"/>
        <w:widowControl w:val="false"/>
        <w:ind w:firstLine="720"/>
        <w:jc w:val="both"/>
        <w:rPr/>
      </w:pPr>
      <w:r>
        <w:rPr>
          <w:sz w:val="28"/>
        </w:rPr>
        <w:t>Немного порадовались христиане дорогой, желанной свободе, при которой воспрянули духом и старцы, и дети. Открытый дом у брата Иванова оказался просто ловушкой. Не больше, как через полтора-два месяца, лучшие из юношей-христиан вместе со свои</w:t>
        <w:softHyphen/>
        <w:t>ми отцами пошли на многолетние страдания за Слово Божие, а некоторые и на смерть.</w:t>
      </w:r>
    </w:p>
    <w:p>
      <w:pPr>
        <w:pStyle w:val="Normal"/>
        <w:widowControl w:val="false"/>
        <w:ind w:firstLine="720"/>
        <w:jc w:val="both"/>
        <w:rPr/>
      </w:pPr>
      <w:r>
        <w:rPr>
          <w:sz w:val="28"/>
        </w:rPr>
        <w:t>Община была разгромлена и „закрыта“, дом конфискован, сам брат Иванов был осужден на 10-летнее страдание в концлагерях.</w:t>
      </w:r>
    </w:p>
    <w:p>
      <w:pPr>
        <w:pStyle w:val="Normal"/>
        <w:widowControl w:val="false"/>
        <w:ind w:firstLine="720"/>
        <w:jc w:val="both"/>
        <w:rPr>
          <w:sz w:val="28"/>
          <w:lang w:val="en-US"/>
        </w:rPr>
      </w:pPr>
      <w:r>
        <w:rPr>
          <w:sz w:val="28"/>
        </w:rPr>
        <w:t>Гонения 1937 года были рассчитаны на полное истребление ве</w:t>
        <w:softHyphen/>
        <w:t>рующих. Многие христиане (каждый день и каждый час) ждали</w:t>
      </w:r>
      <w:r>
        <w:rPr>
          <w:sz w:val="28"/>
          <w:lang w:val="en-US"/>
        </w:rPr>
        <w:t xml:space="preserve"> </w:t>
      </w:r>
      <w:r>
        <w:rPr>
          <w:sz w:val="28"/>
        </w:rPr>
        <w:t>своей скорбной участи, услышав об аресте своих близких и люби</w:t>
        <w:softHyphen/>
        <w:t>мых. Кабаевы только успевали принимать горестные вести о тех, кого, только вчера, обнимали с приветом. Арестован был Миша Тихий с отцом, которого впервые Наташа увидела в кругу молоде</w:t>
        <w:softHyphen/>
        <w:t>жи, когда он руководил общением. После этого прибежала Аня Ковтун, рассказывая в слезах, как взяли и увели ее брата с отцом. В этот же вечер сообщили еще большую скорбь: арестовали Яшу Недостоева, с которым вместе принимали крещение и, которого она, сказать по секрету, успела почему-то полюбить. Но тяжелее всего было известие, что утром следующего дня арестовали (ува</w:t>
        <w:softHyphen/>
        <w:t xml:space="preserve">жаемого всем домом Кабаевых) </w:t>
      </w:r>
      <w:r>
        <w:rPr>
          <w:sz w:val="28"/>
          <w:lang w:val="en-US"/>
        </w:rPr>
        <w:t>—</w:t>
      </w:r>
      <w:r>
        <w:rPr>
          <w:sz w:val="28"/>
        </w:rPr>
        <w:t xml:space="preserve"> Женю Комарова. Его арестова</w:t>
        <w:softHyphen/>
        <w:t>ли 1 апреля 1937 года. С ним вместе были арестованы: старец Ду</w:t>
        <w:softHyphen/>
        <w:t>бинин, старый пресвитер Ташкентской церкви, старец Феофанов и другие.</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pPr>
      <w:r>
        <w:rPr>
          <w:sz w:val="28"/>
        </w:rPr>
        <w:t>Осиротевшая жена Иванова осталась без крова, и долго впо</w:t>
        <w:softHyphen/>
        <w:t>следствии скиталась по домам верующих с сумою; она едва наби</w:t>
        <w:softHyphen/>
        <w:t>рала картошки и хлеба, чтобы чем-либо поддержать своего голо</w:t>
        <w:softHyphen/>
        <w:t>дающего мужа-друга, находящегося за колючей проволокой. За эти 10 лет один только Бог знает, где она находила покой своей одинокой, воспаленной от скорби и болей, поседевшей голове, и отдых измученному, вовремя не обмытому, едва покрытому, час</w:t>
        <w:softHyphen/>
        <w:t>то голодному телу.</w:t>
      </w:r>
    </w:p>
    <w:p>
      <w:pPr>
        <w:pStyle w:val="Normal"/>
        <w:widowControl w:val="false"/>
        <w:ind w:firstLine="720"/>
        <w:jc w:val="both"/>
        <w:rPr>
          <w:sz w:val="28"/>
        </w:rPr>
      </w:pPr>
      <w:r>
        <w:rPr>
          <w:sz w:val="28"/>
        </w:rPr>
        <w:t>Желания ее были очень скромны: в слезных горячих молит</w:t>
        <w:softHyphen/>
        <w:t>вах к Богу она просила лишь о том, чтобы остаться до конца вер</w:t>
        <w:softHyphen/>
        <w:t>ной Господу и мужу, и если возможно, похоронить его своими ру</w:t>
        <w:softHyphen/>
        <w:t>ками. Десять лет от нее никто не слышал стонов и жалоб, хотя были случаи, когда после дневного скитания „по своим“, она со слезами открывала свою сумочку, почти пустой.</w:t>
      </w:r>
    </w:p>
    <w:p>
      <w:pPr>
        <w:pStyle w:val="Normal"/>
        <w:widowControl w:val="false"/>
        <w:ind w:firstLine="720"/>
        <w:jc w:val="both"/>
        <w:rPr/>
      </w:pPr>
      <w:r>
        <w:rPr>
          <w:sz w:val="28"/>
        </w:rPr>
        <w:t>Но Господь желания ее исполнил: по прошествии десяти лет, в 1947 году, она сама, хотя и с большими трудностями, привела своего мужа в убогую каморку. Как смогла обласкала, обмыла, переодела его, а через несколько дней после сего, действительно, с тихой слезной молитвой, у себя на руках, проводила его в веч</w:t>
        <w:softHyphen/>
        <w:t xml:space="preserve">ные обители </w:t>
      </w:r>
      <w:r>
        <w:rPr>
          <w:sz w:val="28"/>
          <w:lang w:val="en-US"/>
        </w:rPr>
        <w:t>—</w:t>
      </w:r>
      <w:r>
        <w:rPr>
          <w:sz w:val="28"/>
        </w:rPr>
        <w:t xml:space="preserve"> он умер. „Иные замучены были, не принявши осво</w:t>
        <w:softHyphen/>
        <w:t xml:space="preserve">бождения, </w:t>
      </w:r>
      <w:r>
        <w:rPr>
          <w:sz w:val="28"/>
          <w:lang w:val="en-US"/>
        </w:rPr>
        <w:t>—</w:t>
      </w:r>
      <w:r>
        <w:rPr>
          <w:sz w:val="28"/>
        </w:rPr>
        <w:t xml:space="preserve"> звучало в ее сердце, </w:t>
      </w:r>
      <w:r>
        <w:rPr>
          <w:sz w:val="28"/>
          <w:lang w:val="en-US"/>
        </w:rPr>
        <w:t>—</w:t>
      </w:r>
      <w:r>
        <w:rPr>
          <w:sz w:val="28"/>
        </w:rPr>
        <w:t xml:space="preserve"> я счастливее их“, </w:t>
      </w:r>
      <w:r>
        <w:rPr>
          <w:sz w:val="28"/>
          <w:lang w:val="en-US"/>
        </w:rPr>
        <w:t>—</w:t>
      </w:r>
      <w:r>
        <w:rPr>
          <w:sz w:val="28"/>
        </w:rPr>
        <w:t xml:space="preserve"> утешалась она.</w:t>
      </w:r>
    </w:p>
    <w:p>
      <w:pPr>
        <w:pStyle w:val="Normal"/>
        <w:widowControl w:val="false"/>
        <w:ind w:firstLine="720"/>
        <w:jc w:val="both"/>
        <w:rPr/>
      </w:pPr>
      <w:r>
        <w:rPr>
          <w:sz w:val="28"/>
        </w:rPr>
        <w:t>20 лет спустя, она, сгорбленная к земле, опираясь на „бато</w:t>
        <w:softHyphen/>
        <w:t>жок“, никогда не дерзала оставлять собрания, и пешком ходила на свой памятный Куйлюк, в числе других, чтобы молитвами по</w:t>
        <w:softHyphen/>
        <w:t>служить Богу в собрании. Когда двухтысячная масса верующих</w:t>
      </w:r>
      <w:r>
        <w:rPr>
          <w:sz w:val="28"/>
          <w:lang w:val="en-US"/>
        </w:rPr>
        <w:t xml:space="preserve"> </w:t>
      </w:r>
      <w:r>
        <w:rPr>
          <w:sz w:val="28"/>
        </w:rPr>
        <w:t>людей большого города, потрясаемая разделениями, блуждала в поисках более выгодных условий для служения Господу, ее, упо</w:t>
        <w:softHyphen/>
        <w:t xml:space="preserve">вающее на Господа, сердце не ошиблось </w:t>
      </w:r>
      <w:r>
        <w:rPr>
          <w:sz w:val="28"/>
          <w:lang w:val="en-US"/>
        </w:rPr>
        <w:t>—</w:t>
      </w:r>
      <w:r>
        <w:rPr>
          <w:sz w:val="28"/>
        </w:rPr>
        <w:t xml:space="preserve"> она избрала гонимую церковь, которая впоследствии проводила ее в последний путь.</w:t>
      </w:r>
    </w:p>
    <w:p>
      <w:pPr>
        <w:pStyle w:val="Normal"/>
        <w:widowControl w:val="false"/>
        <w:ind w:firstLine="720"/>
        <w:jc w:val="both"/>
        <w:rPr>
          <w:sz w:val="28"/>
          <w:lang w:val="en-US"/>
        </w:rPr>
      </w:pPr>
      <w:r>
        <w:rPr>
          <w:sz w:val="28"/>
        </w:rPr>
        <w:t>Господь освободил ее в последние годы жизни от бездомных скитаний: старицу приютила семья верующих, где она, стараясь быть не в тягость людям, своими руками добывала себе хлеб. Уве</w:t>
        <w:softHyphen/>
        <w:t>ренной в спасении и своем Спасителе, она отошла в вечность, оставив самую светлую память о себ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1"/>
        <w:rPr>
          <w:lang w:val="en-US"/>
        </w:rPr>
      </w:pPr>
      <w:r>
        <w:rPr/>
        <w:t>ГЛАВА 7</w:t>
      </w:r>
    </w:p>
    <w:p>
      <w:pPr>
        <w:pStyle w:val="Normal"/>
        <w:widowControl w:val="false"/>
        <w:jc w:val="center"/>
        <w:rPr>
          <w:sz w:val="28"/>
          <w:lang w:val="en-US"/>
        </w:rPr>
      </w:pPr>
      <w:r>
        <w:rPr>
          <w:sz w:val="28"/>
          <w:lang w:val="en-US"/>
        </w:rPr>
      </w:r>
    </w:p>
    <w:p>
      <w:pPr>
        <w:pStyle w:val="Normal"/>
        <w:widowControl w:val="false"/>
        <w:jc w:val="center"/>
        <w:rPr>
          <w:b/>
          <w:b/>
          <w:sz w:val="32"/>
          <w:lang w:val="en-US"/>
        </w:rPr>
      </w:pPr>
      <w:r>
        <w:rPr>
          <w:b/>
          <w:sz w:val="32"/>
        </w:rPr>
        <w:t>В узах.</w:t>
      </w:r>
    </w:p>
    <w:p>
      <w:pPr>
        <w:pStyle w:val="Normal"/>
        <w:widowControl w:val="false"/>
        <w:jc w:val="center"/>
        <w:rPr>
          <w:b/>
          <w:b/>
          <w:sz w:val="32"/>
          <w:lang w:val="en-US"/>
        </w:rPr>
      </w:pPr>
      <w:r>
        <w:rPr>
          <w:b/>
          <w:sz w:val="32"/>
          <w:lang w:val="en-US"/>
        </w:rPr>
      </w:r>
    </w:p>
    <w:p>
      <w:pPr>
        <w:pStyle w:val="Normal"/>
        <w:widowControl w:val="false"/>
        <w:ind w:firstLine="720"/>
        <w:jc w:val="both"/>
        <w:rPr/>
      </w:pPr>
      <w:r>
        <w:rPr>
          <w:sz w:val="28"/>
        </w:rPr>
        <w:t>Хотя и тяжела была арестантская жизнь, да еще такого без</w:t>
        <w:softHyphen/>
        <w:t>домного отшельника, как Михаил, но он совершенно не чувство</w:t>
        <w:softHyphen/>
        <w:t>вал себя одиноким.</w:t>
      </w:r>
    </w:p>
    <w:p>
      <w:pPr>
        <w:pStyle w:val="Normal"/>
        <w:widowControl w:val="false"/>
        <w:ind w:firstLine="720"/>
        <w:jc w:val="both"/>
        <w:rPr/>
      </w:pPr>
      <w:r>
        <w:rPr>
          <w:sz w:val="28"/>
        </w:rPr>
        <w:t>Прежде всего, к величайшему своему восторгу, по приезде в лагерь, ему пришлось много потрудиться среди того погибшего ворья, с каким он ехал в этапе. Некоторые из них решили впо</w:t>
        <w:softHyphen/>
        <w:t>следствии „завязать“, как они выражаются, и пожелали работать в мастерской, где Михаил был среди них инструктором. Другие были непримиримы к труду и администрации и, как говорят, „не вылазили из карцера“, а когда их выпускали на короткое время, они днями просиживали в бараках, опьяненные анашой или чефиром (вываренный чай), играя в карты.</w:t>
      </w:r>
    </w:p>
    <w:p>
      <w:pPr>
        <w:pStyle w:val="Normal"/>
        <w:widowControl w:val="false"/>
        <w:ind w:firstLine="720"/>
        <w:jc w:val="both"/>
        <w:rPr/>
      </w:pPr>
      <w:r>
        <w:rPr>
          <w:sz w:val="28"/>
        </w:rPr>
        <w:t>Михаил для всех был желанным и глубокоуважаемым. Как только он появлялся в зоне, так обязательно к нему кто-либо из „урок“ подходил побеседовать, и он внимательно вслушивался в их грязные истории, давая беспристрастные добрые советы, по</w:t>
        <w:softHyphen/>
        <w:t>этому все в зоне любили его. Изредка, в первые недели по прибы</w:t>
        <w:softHyphen/>
        <w:t>тии, он встречался с „Бородой“ и подолгу беседовал с ним о Гос</w:t>
        <w:softHyphen/>
        <w:t>поде и Его учении. Как в вагоне, так и здесь „Борода“ был на положении „законника“. Обложенный подушками, хорошо оде</w:t>
        <w:softHyphen/>
        <w:t>тый, в своей неизменной правилке он постоянно сидел в кругу своих друзей. Беседы с Михаилом проводил охотно, всегда угощая его чаем и редкими пряностями. Знает один Бог, как чуд</w:t>
        <w:softHyphen/>
        <w:t>но лучи истины Божией проникали в самые отдаленные уголки его мрачной души, где на самом дне зачиналась какая-то новая жизнь. Подолгу он просиживал в раздумье, распустив своих друзей.</w:t>
      </w:r>
    </w:p>
    <w:p>
      <w:pPr>
        <w:pStyle w:val="Normal"/>
        <w:widowControl w:val="false"/>
        <w:ind w:firstLine="720"/>
        <w:jc w:val="both"/>
        <w:rPr>
          <w:sz w:val="28"/>
        </w:rPr>
      </w:pPr>
      <w:r>
        <w:rPr>
          <w:sz w:val="28"/>
        </w:rPr>
        <w:t>Как-то Михаил принес „Бороде“ маленькое Евангелие, и он с большой жаждой читал его и был заметно рад, находя в нем под</w:t>
        <w:softHyphen/>
        <w:t>тверждение того, о чем рассказывал Шпак.</w:t>
      </w:r>
    </w:p>
    <w:p>
      <w:pPr>
        <w:pStyle w:val="Normal"/>
        <w:widowControl w:val="false"/>
        <w:ind w:firstLine="720"/>
        <w:jc w:val="both"/>
        <w:rPr/>
      </w:pPr>
      <w:r>
        <w:rPr>
          <w:sz w:val="28"/>
        </w:rPr>
        <w:t>Однажды Михаилу сообщили, что в зоне готовят этап на штрафную, и „Борода“ искал его попрощаться. Он бросил все и вбе</w:t>
        <w:softHyphen/>
        <w:t>жал в барак в самый момент, когда надзиратель выводил „Боро</w:t>
        <w:softHyphen/>
        <w:t>ду“. На минуту они остановились в тамбуре:</w:t>
      </w:r>
    </w:p>
    <w:p>
      <w:pPr>
        <w:pStyle w:val="Normal"/>
        <w:widowControl w:val="false"/>
        <w:ind w:firstLine="720"/>
        <w:jc w:val="both"/>
        <w:rPr/>
      </w:pPr>
      <w:r>
        <w:rPr>
          <w:sz w:val="28"/>
          <w:lang w:val="en-US"/>
        </w:rPr>
        <w:t>—</w:t>
      </w:r>
      <w:r>
        <w:rPr>
          <w:sz w:val="28"/>
        </w:rPr>
        <w:t xml:space="preserve"> </w:t>
      </w:r>
      <w:r>
        <w:rPr>
          <w:sz w:val="28"/>
        </w:rPr>
        <w:t xml:space="preserve">Ну, Миша, наши пути расходятся, меня угоняют на „штрафняк“, а там, видно, дальше. Спасибо тебе, голубчик, </w:t>
      </w:r>
      <w:r>
        <w:rPr>
          <w:sz w:val="28"/>
          <w:lang w:val="en-US"/>
        </w:rPr>
        <w:t>—</w:t>
      </w:r>
      <w:r>
        <w:rPr>
          <w:sz w:val="28"/>
        </w:rPr>
        <w:t xml:space="preserve"> протянул он руку и, слегка опустив голову, добавил, </w:t>
      </w:r>
      <w:r>
        <w:rPr>
          <w:sz w:val="28"/>
          <w:lang w:val="en-US"/>
        </w:rPr>
        <w:t>—</w:t>
      </w:r>
      <w:r>
        <w:rPr>
          <w:sz w:val="28"/>
        </w:rPr>
        <w:t xml:space="preserve"> ты тронул мою душу... Михаил заметил, как единственная бровь его вздрогнула, и он, резко повернувшись, вышел из барака.</w:t>
      </w:r>
    </w:p>
    <w:p>
      <w:pPr>
        <w:pStyle w:val="Normal"/>
        <w:widowControl w:val="false"/>
        <w:ind w:firstLine="720"/>
        <w:jc w:val="both"/>
        <w:rPr>
          <w:sz w:val="28"/>
        </w:rPr>
      </w:pPr>
      <w:r>
        <w:rPr>
          <w:sz w:val="28"/>
        </w:rPr>
        <w:t>Как неисправимого рецидивиста, его увозили из лагеря в дру</w:t>
        <w:softHyphen/>
        <w:t>гие, более строгого режима, места, где он дни и ночи коротал под замком с подобными себе. При виде администрации „Борода“ приходил в ярость, поэтому, если и вынуждены были с ним о чем-то говорить, то на руки ему одевали наручники.</w:t>
      </w:r>
    </w:p>
    <w:p>
      <w:pPr>
        <w:pStyle w:val="Normal"/>
        <w:widowControl w:val="false"/>
        <w:ind w:firstLine="720"/>
        <w:jc w:val="both"/>
        <w:rPr>
          <w:sz w:val="28"/>
        </w:rPr>
      </w:pPr>
      <w:r>
        <w:rPr>
          <w:sz w:val="28"/>
        </w:rPr>
        <w:t>Проводив его, Михаил не раз усердно молился о нем Богу.</w:t>
      </w:r>
    </w:p>
    <w:p>
      <w:pPr>
        <w:pStyle w:val="Normal"/>
        <w:widowControl w:val="false"/>
        <w:ind w:firstLine="720"/>
        <w:jc w:val="both"/>
        <w:rPr>
          <w:sz w:val="28"/>
        </w:rPr>
      </w:pPr>
      <w:r>
        <w:rPr>
          <w:sz w:val="28"/>
        </w:rPr>
        <w:t>К концу года Шпаку передали лист серой бумаги, а на нем ка</w:t>
        <w:softHyphen/>
        <w:t>рандашом было написано:</w:t>
      </w:r>
    </w:p>
    <w:p>
      <w:pPr>
        <w:pStyle w:val="Normal"/>
        <w:widowControl w:val="false"/>
        <w:ind w:firstLine="720"/>
        <w:jc w:val="both"/>
        <w:rPr/>
      </w:pPr>
      <w:r>
        <w:rPr>
          <w:sz w:val="28"/>
        </w:rPr>
        <w:t>„</w:t>
      </w:r>
      <w:r>
        <w:rPr>
          <w:sz w:val="28"/>
        </w:rPr>
        <w:t>Братец мой, Миша! Спешу порадовать тебя, потому что ты стал для меня первым и последним, единственным родным чело</w:t>
        <w:softHyphen/>
        <w:t xml:space="preserve">веком. Твой Бог </w:t>
      </w:r>
      <w:r>
        <w:rPr>
          <w:sz w:val="28"/>
          <w:lang w:val="en-US"/>
        </w:rPr>
        <w:t>—</w:t>
      </w:r>
      <w:r>
        <w:rPr>
          <w:sz w:val="28"/>
        </w:rPr>
        <w:t xml:space="preserve"> стал моим Богом, и твой Спаситель </w:t>
      </w:r>
      <w:r>
        <w:rPr>
          <w:sz w:val="28"/>
          <w:lang w:val="en-US"/>
        </w:rPr>
        <w:t>—</w:t>
      </w:r>
      <w:r>
        <w:rPr>
          <w:sz w:val="28"/>
        </w:rPr>
        <w:t xml:space="preserve"> моим Спа</w:t>
        <w:softHyphen/>
        <w:t>сителем. В моей угасающей груди загорелась небывалая радость. На днях я испытал, что значит, Отец Небесный обнимает блудно</w:t>
        <w:softHyphen/>
        <w:t>го сына. Я умираю, дорогой мой, от чахотки, и пишу тебе из тю</w:t>
        <w:softHyphen/>
        <w:t xml:space="preserve">ремной больницы, но умираю христианином. На обломке моей потерянной жизни </w:t>
      </w:r>
      <w:r>
        <w:rPr>
          <w:sz w:val="28"/>
          <w:lang w:val="en-US"/>
        </w:rPr>
        <w:t>—</w:t>
      </w:r>
      <w:r>
        <w:rPr>
          <w:sz w:val="28"/>
        </w:rPr>
        <w:t xml:space="preserve"> явилась новая, лучезарная, вечная. Спасибо тебе, за Его Слово, спасибо Богу нашему, что Он бросил тебя тог</w:t>
        <w:softHyphen/>
        <w:t xml:space="preserve">да в наш „кромешный ад“ на колесах. На днях я обнимусь с моим братом-разбойником у нашего Христа. Подписываю тебе письмо не старым именем „Борода“ </w:t>
      </w:r>
      <w:r>
        <w:rPr>
          <w:sz w:val="28"/>
          <w:lang w:val="en-US"/>
        </w:rPr>
        <w:t>—</w:t>
      </w:r>
      <w:r>
        <w:rPr>
          <w:sz w:val="28"/>
        </w:rPr>
        <w:t xml:space="preserve"> с ним я все покончил и навсегда. Тебе, единственному, я открываю свое имя, каким, обнимая ме</w:t>
        <w:softHyphen/>
        <w:t xml:space="preserve">ня, называла мать </w:t>
      </w:r>
      <w:r>
        <w:rPr>
          <w:sz w:val="28"/>
          <w:lang w:val="en-US"/>
        </w:rPr>
        <w:t>—</w:t>
      </w:r>
      <w:r>
        <w:rPr>
          <w:sz w:val="28"/>
        </w:rPr>
        <w:t xml:space="preserve"> Анатолий“</w:t>
      </w:r>
      <w:r>
        <w:rPr>
          <w:sz w:val="28"/>
          <w:lang w:val="en-US"/>
        </w:rPr>
        <w:t>.</w:t>
      </w:r>
    </w:p>
    <w:p>
      <w:pPr>
        <w:pStyle w:val="Normal"/>
        <w:widowControl w:val="false"/>
        <w:ind w:firstLine="720"/>
        <w:jc w:val="both"/>
        <w:rPr/>
      </w:pPr>
      <w:r>
        <w:rPr>
          <w:sz w:val="28"/>
        </w:rPr>
        <w:t>Прочитав, Михаил засунул письмо за пазуху и, рыдая от ра</w:t>
        <w:softHyphen/>
        <w:t>дости и благодарности Богу, повалился на покрытую золотыми листьями землю:</w:t>
      </w:r>
    </w:p>
    <w:p>
      <w:pPr>
        <w:pStyle w:val="Normal"/>
        <w:widowControl w:val="false"/>
        <w:ind w:firstLine="720"/>
        <w:jc w:val="both"/>
        <w:rPr/>
      </w:pPr>
      <w:r>
        <w:rPr>
          <w:sz w:val="28"/>
          <w:lang w:val="en-US"/>
        </w:rPr>
        <w:t>—</w:t>
      </w:r>
      <w:r>
        <w:rPr>
          <w:sz w:val="28"/>
        </w:rPr>
        <w:t xml:space="preserve"> </w:t>
      </w:r>
      <w:r>
        <w:rPr>
          <w:sz w:val="28"/>
        </w:rPr>
        <w:t xml:space="preserve">Боже мой! Боже мой! Вот что значит: теряя жизнь для себя </w:t>
      </w:r>
      <w:r>
        <w:rPr>
          <w:sz w:val="28"/>
          <w:lang w:val="en-US"/>
        </w:rPr>
        <w:t>—</w:t>
      </w:r>
      <w:r>
        <w:rPr>
          <w:sz w:val="28"/>
        </w:rPr>
        <w:t xml:space="preserve"> находить ее в других. О, как велико это счастье, счастье поте</w:t>
        <w:softHyphen/>
        <w:t>рянной жизни для себя, когда видишь нарождающуюся новую жизнь в других.</w:t>
      </w:r>
    </w:p>
    <w:p>
      <w:pPr>
        <w:pStyle w:val="Normal"/>
        <w:widowControl w:val="false"/>
        <w:ind w:firstLine="720"/>
        <w:jc w:val="both"/>
        <w:rPr>
          <w:sz w:val="28"/>
          <w:lang w:val="en-US"/>
        </w:rPr>
      </w:pPr>
      <w:r>
        <w:rPr>
          <w:sz w:val="28"/>
        </w:rPr>
        <w:t>Вспоминая детали своих встреч с „Бородой“, ему осталась па</w:t>
        <w:softHyphen/>
        <w:t>мятной его ненависть к администрации и теперь, когда он, еще в</w:t>
      </w:r>
      <w:r>
        <w:rPr>
          <w:sz w:val="28"/>
          <w:lang w:val="en-US"/>
        </w:rPr>
        <w:t xml:space="preserve"> </w:t>
      </w:r>
      <w:r>
        <w:rPr>
          <w:sz w:val="28"/>
        </w:rPr>
        <w:t xml:space="preserve">расцвете сил, умирал от чахотки, это особенно тронуло Михаила. </w:t>
      </w:r>
    </w:p>
    <w:p>
      <w:pPr>
        <w:pStyle w:val="Normal"/>
        <w:widowControl w:val="false"/>
        <w:ind w:firstLine="720"/>
        <w:jc w:val="both"/>
        <w:rPr/>
      </w:pPr>
      <w:r>
        <w:rPr>
          <w:sz w:val="28"/>
        </w:rPr>
        <w:t>Прогуливаясь по зоне лагеря, или на работе он нередко встре</w:t>
        <w:softHyphen/>
        <w:t>чался с администрацией. Первое время относился он к ней почти</w:t>
        <w:softHyphen/>
        <w:t>тельно, беззлобно, но после умершего Анатолия, Миша заметил, что стал стараться обходить их. Особенно, какое-то холодное чувство у него появилось при виде заместителя начальника сред</w:t>
        <w:softHyphen/>
        <w:t>неазиатских лагерей НКВД. Чрезмерно строгий вид его и суро</w:t>
        <w:softHyphen/>
        <w:t>вое обращение с лагерным персоналом, напоминало Михаилу о враждебном отношении к ним Анатолия. Это чувство у Михаила стало расти все более и более, что он в молитве вынужден был просить у Бога:</w:t>
      </w:r>
    </w:p>
    <w:p>
      <w:pPr>
        <w:pStyle w:val="Normal"/>
        <w:widowControl w:val="false"/>
        <w:ind w:firstLine="720"/>
        <w:jc w:val="both"/>
        <w:rPr/>
      </w:pPr>
      <w:r>
        <w:rPr>
          <w:sz w:val="28"/>
          <w:lang w:val="en-US"/>
        </w:rPr>
        <w:t>—</w:t>
      </w:r>
      <w:r>
        <w:rPr>
          <w:sz w:val="28"/>
        </w:rPr>
        <w:t xml:space="preserve"> </w:t>
      </w:r>
      <w:r>
        <w:rPr>
          <w:sz w:val="28"/>
        </w:rPr>
        <w:t>Господи, укрепи меня и пошли мне любовь к врагам моим, так как я чувствую, что она у меня иссякает.</w:t>
      </w:r>
    </w:p>
    <w:p>
      <w:pPr>
        <w:pStyle w:val="Normal"/>
        <w:widowControl w:val="false"/>
        <w:ind w:firstLine="720"/>
        <w:jc w:val="both"/>
        <w:rPr/>
      </w:pPr>
      <w:r>
        <w:rPr>
          <w:sz w:val="28"/>
        </w:rPr>
        <w:t>К удивлению Михаила, в это время он (по своей работе) стал непосредственно сталкиваться с тем грозным, большим начальни</w:t>
        <w:softHyphen/>
        <w:t>ком. Между прочим, при личном обращении, Михаилу он пока</w:t>
        <w:softHyphen/>
        <w:t>зался не таким уж грозным, а скорее конкретным и даже, в неко</w:t>
        <w:softHyphen/>
        <w:t>тором роде, справедливым.</w:t>
      </w:r>
    </w:p>
    <w:p>
      <w:pPr>
        <w:pStyle w:val="Normal"/>
        <w:widowControl w:val="false"/>
        <w:ind w:firstLine="720"/>
        <w:jc w:val="both"/>
        <w:rPr/>
      </w:pPr>
      <w:r>
        <w:rPr>
          <w:sz w:val="28"/>
        </w:rPr>
        <w:t>Однажды к Шпаку, в один из свободных вечеров с испуганным лицом забежал дневальный из штаба и сказал:</w:t>
      </w:r>
    </w:p>
    <w:p>
      <w:pPr>
        <w:pStyle w:val="Normal"/>
        <w:widowControl w:val="false"/>
        <w:ind w:firstLine="720"/>
        <w:jc w:val="both"/>
        <w:rPr/>
      </w:pPr>
      <w:r>
        <w:rPr>
          <w:sz w:val="28"/>
          <w:lang w:val="en-US"/>
        </w:rPr>
        <w:t>—</w:t>
      </w:r>
      <w:r>
        <w:rPr>
          <w:sz w:val="28"/>
        </w:rPr>
        <w:t xml:space="preserve"> </w:t>
      </w:r>
      <w:r>
        <w:rPr>
          <w:sz w:val="28"/>
        </w:rPr>
        <w:t xml:space="preserve">Шпак, тебя зачем-то срочно вызывает зам. начальника САЗЛАГа </w:t>
      </w:r>
      <w:r>
        <w:rPr>
          <w:sz w:val="28"/>
          <w:lang w:val="en-US"/>
        </w:rPr>
        <w:t>—</w:t>
      </w:r>
      <w:r>
        <w:rPr>
          <w:sz w:val="28"/>
        </w:rPr>
        <w:t xml:space="preserve"> полковник в кабинет.</w:t>
      </w:r>
    </w:p>
    <w:p>
      <w:pPr>
        <w:pStyle w:val="Normal"/>
        <w:widowControl w:val="false"/>
        <w:ind w:firstLine="720"/>
        <w:jc w:val="both"/>
        <w:rPr/>
      </w:pPr>
      <w:r>
        <w:rPr>
          <w:sz w:val="28"/>
        </w:rPr>
        <w:t>У Михаила роем пронеслись мысли в голове: „Не донесли ли ему о моих беседах с ребятами в зоне, а, может быть, еще хуже, уж не доказал ли кто о моих общениях с юными друзьями в горо</w:t>
        <w:softHyphen/>
        <w:t>де?“ С этими мыслями он, помолившись, вошел в кабинет.</w:t>
      </w:r>
    </w:p>
    <w:p>
      <w:pPr>
        <w:pStyle w:val="Normal"/>
        <w:widowControl w:val="false"/>
        <w:ind w:firstLine="720"/>
        <w:jc w:val="both"/>
        <w:rPr/>
      </w:pPr>
      <w:r>
        <w:rPr>
          <w:sz w:val="28"/>
          <w:lang w:val="en-US"/>
        </w:rPr>
        <w:t>—</w:t>
      </w:r>
      <w:r>
        <w:rPr>
          <w:sz w:val="28"/>
        </w:rPr>
        <w:t xml:space="preserve"> </w:t>
      </w:r>
      <w:r>
        <w:rPr>
          <w:sz w:val="28"/>
        </w:rPr>
        <w:t xml:space="preserve">Шпак, возьми инструмент по точной механике, пойдешь со мною за зону, </w:t>
      </w:r>
      <w:r>
        <w:rPr>
          <w:sz w:val="28"/>
          <w:lang w:val="en-US"/>
        </w:rPr>
        <w:t>—</w:t>
      </w:r>
      <w:r>
        <w:rPr>
          <w:sz w:val="28"/>
        </w:rPr>
        <w:t xml:space="preserve"> взглянув на Михаила, приказал ему полковник.</w:t>
      </w:r>
    </w:p>
    <w:p>
      <w:pPr>
        <w:pStyle w:val="Normal"/>
        <w:widowControl w:val="false"/>
        <w:ind w:firstLine="720"/>
        <w:jc w:val="both"/>
        <w:rPr/>
      </w:pPr>
      <w:r>
        <w:rPr>
          <w:sz w:val="28"/>
          <w:lang w:val="en-US"/>
        </w:rPr>
        <w:t>—</w:t>
      </w:r>
      <w:r>
        <w:rPr>
          <w:sz w:val="28"/>
        </w:rPr>
        <w:t xml:space="preserve"> </w:t>
      </w:r>
      <w:r>
        <w:rPr>
          <w:sz w:val="28"/>
        </w:rPr>
        <w:t>Гражданин начальник, мой ящик стоит на вахте, и я готов ид</w:t>
        <w:softHyphen/>
        <w:t xml:space="preserve">ти в любую минуту, </w:t>
      </w:r>
      <w:r>
        <w:rPr>
          <w:sz w:val="28"/>
          <w:lang w:val="en-US"/>
        </w:rPr>
        <w:t>—</w:t>
      </w:r>
      <w:r>
        <w:rPr>
          <w:sz w:val="28"/>
        </w:rPr>
        <w:t xml:space="preserve"> ответил ему несколько смущенный юноша.</w:t>
      </w:r>
    </w:p>
    <w:p>
      <w:pPr>
        <w:pStyle w:val="Normal"/>
        <w:widowControl w:val="false"/>
        <w:ind w:firstLine="720"/>
        <w:jc w:val="both"/>
        <w:rPr/>
      </w:pPr>
      <w:r>
        <w:rPr>
          <w:sz w:val="28"/>
        </w:rPr>
        <w:t>Выйдя за вахту, они сели в автомашину и через несколько ми</w:t>
        <w:softHyphen/>
        <w:t>нут остановились в городе перед воротами.</w:t>
      </w:r>
    </w:p>
    <w:p>
      <w:pPr>
        <w:pStyle w:val="Normal"/>
        <w:widowControl w:val="false"/>
        <w:ind w:firstLine="720"/>
        <w:jc w:val="both"/>
        <w:rPr>
          <w:sz w:val="28"/>
        </w:rPr>
      </w:pPr>
      <w:r>
        <w:rPr>
          <w:sz w:val="28"/>
        </w:rPr>
        <w:t>В глубине двора стоял, красиво отделанный, особняк.</w:t>
      </w:r>
    </w:p>
    <w:p>
      <w:pPr>
        <w:pStyle w:val="Normal"/>
        <w:widowControl w:val="false"/>
        <w:ind w:firstLine="720"/>
        <w:jc w:val="both"/>
        <w:rPr/>
      </w:pPr>
      <w:r>
        <w:rPr>
          <w:sz w:val="28"/>
        </w:rPr>
        <w:t>В прихожей их встретила дама (лет около сорока) и приветли</w:t>
        <w:softHyphen/>
        <w:t>во пригласила в комнату.</w:t>
      </w:r>
    </w:p>
    <w:p>
      <w:pPr>
        <w:pStyle w:val="Normal"/>
        <w:widowControl w:val="false"/>
        <w:ind w:firstLine="720"/>
        <w:jc w:val="both"/>
        <w:rPr>
          <w:sz w:val="28"/>
        </w:rPr>
      </w:pPr>
      <w:r>
        <w:rPr>
          <w:sz w:val="28"/>
        </w:rPr>
        <w:t>Михаил, при виде богатой обстановки, растерялся и, топчась на месте, не знал, как себя вести.</w:t>
      </w:r>
    </w:p>
    <w:p>
      <w:pPr>
        <w:pStyle w:val="Normal"/>
        <w:widowControl w:val="false"/>
        <w:ind w:firstLine="720"/>
        <w:jc w:val="both"/>
        <w:rPr/>
      </w:pPr>
      <w:r>
        <w:rPr>
          <w:sz w:val="28"/>
          <w:lang w:val="en-US"/>
        </w:rPr>
        <w:t>—</w:t>
      </w:r>
      <w:r>
        <w:rPr>
          <w:sz w:val="28"/>
        </w:rPr>
        <w:t xml:space="preserve"> </w:t>
      </w:r>
      <w:r>
        <w:rPr>
          <w:sz w:val="28"/>
        </w:rPr>
        <w:t xml:space="preserve">Ты что топчешься на месте? Раздевайся, проходи в комнату! </w:t>
      </w:r>
      <w:r>
        <w:rPr>
          <w:sz w:val="28"/>
          <w:lang w:val="en-US"/>
        </w:rPr>
        <w:t>—</w:t>
      </w:r>
      <w:r>
        <w:rPr>
          <w:sz w:val="28"/>
        </w:rPr>
        <w:t xml:space="preserve"> скомандовал ему полковник.</w:t>
      </w:r>
    </w:p>
    <w:p>
      <w:pPr>
        <w:pStyle w:val="Normal"/>
        <w:widowControl w:val="false"/>
        <w:ind w:firstLine="720"/>
        <w:jc w:val="both"/>
        <w:rPr/>
      </w:pPr>
      <w:r>
        <w:rPr>
          <w:sz w:val="28"/>
          <w:lang w:val="en-US"/>
        </w:rPr>
        <w:t>—</w:t>
      </w:r>
      <w:r>
        <w:rPr>
          <w:sz w:val="28"/>
        </w:rPr>
        <w:t xml:space="preserve"> </w:t>
      </w:r>
      <w:r>
        <w:rPr>
          <w:sz w:val="28"/>
        </w:rPr>
        <w:t xml:space="preserve">Гражданин начальник, да ведь... </w:t>
      </w:r>
      <w:r>
        <w:rPr>
          <w:sz w:val="28"/>
          <w:lang w:val="en-US"/>
        </w:rPr>
        <w:t>—</w:t>
      </w:r>
      <w:r>
        <w:rPr>
          <w:sz w:val="28"/>
        </w:rPr>
        <w:t xml:space="preserve"> начал было Миша, смот</w:t>
        <w:softHyphen/>
        <w:t>ря на свою телогрейку, да на лагерные буцы.</w:t>
      </w:r>
    </w:p>
    <w:p>
      <w:pPr>
        <w:pStyle w:val="Normal"/>
        <w:widowControl w:val="false"/>
        <w:ind w:firstLine="720"/>
        <w:jc w:val="both"/>
        <w:rPr/>
      </w:pPr>
      <w:r>
        <w:rPr>
          <w:sz w:val="28"/>
          <w:lang w:val="en-US"/>
        </w:rPr>
        <w:t>—</w:t>
      </w:r>
      <w:r>
        <w:rPr>
          <w:sz w:val="28"/>
        </w:rPr>
        <w:t xml:space="preserve"> </w:t>
      </w:r>
      <w:r>
        <w:rPr>
          <w:sz w:val="28"/>
        </w:rPr>
        <w:t xml:space="preserve">А ну-ка, раздевайся! И брось это... </w:t>
      </w:r>
      <w:r>
        <w:rPr>
          <w:sz w:val="28"/>
          <w:lang w:val="en-US"/>
        </w:rPr>
        <w:t>—</w:t>
      </w:r>
      <w:r>
        <w:rPr>
          <w:sz w:val="28"/>
        </w:rPr>
        <w:t xml:space="preserve"> потянув Михаила за пу</w:t>
        <w:softHyphen/>
        <w:t>говицу, принудил его хозяин.</w:t>
      </w:r>
    </w:p>
    <w:p>
      <w:pPr>
        <w:pStyle w:val="Normal"/>
        <w:widowControl w:val="false"/>
        <w:ind w:firstLine="720"/>
        <w:jc w:val="both"/>
        <w:rPr>
          <w:sz w:val="28"/>
        </w:rPr>
      </w:pPr>
      <w:r>
        <w:rPr>
          <w:sz w:val="28"/>
        </w:rPr>
        <w:t>Шпак разделся и, как-то украдкой, ища куда ступить, прошел в комнату в сопровождении дамы.</w:t>
      </w:r>
    </w:p>
    <w:p>
      <w:pPr>
        <w:pStyle w:val="Normal"/>
        <w:widowControl w:val="false"/>
        <w:ind w:firstLine="720"/>
        <w:jc w:val="both"/>
        <w:rPr>
          <w:sz w:val="28"/>
        </w:rPr>
      </w:pPr>
      <w:r>
        <w:rPr>
          <w:sz w:val="28"/>
        </w:rPr>
        <w:t>Полковник остановился посреди зала и, обращаясь к Михаи</w:t>
        <w:softHyphen/>
        <w:t>лу, заявил:</w:t>
      </w:r>
    </w:p>
    <w:p>
      <w:pPr>
        <w:pStyle w:val="Normal"/>
        <w:widowControl w:val="false"/>
        <w:ind w:firstLine="720"/>
        <w:jc w:val="both"/>
        <w:rPr/>
      </w:pPr>
      <w:r>
        <w:rPr>
          <w:sz w:val="28"/>
          <w:lang w:val="en-US"/>
        </w:rPr>
        <w:t>—</w:t>
      </w:r>
      <w:r>
        <w:rPr>
          <w:sz w:val="28"/>
        </w:rPr>
        <w:t xml:space="preserve"> </w:t>
      </w:r>
      <w:r>
        <w:rPr>
          <w:sz w:val="28"/>
        </w:rPr>
        <w:t>Прежде всего я тебе здесь не „гражданин начальник“, а ... (он назвал свое имя); и позволь мне, приказать тебе: чувствуй себя здесь как дома, совершенно свободно, познакомься с женой моей и садись.</w:t>
      </w:r>
    </w:p>
    <w:p>
      <w:pPr>
        <w:pStyle w:val="Normal"/>
        <w:widowControl w:val="false"/>
        <w:ind w:firstLine="720"/>
        <w:jc w:val="both"/>
        <w:rPr>
          <w:sz w:val="28"/>
        </w:rPr>
      </w:pPr>
      <w:r>
        <w:rPr>
          <w:sz w:val="28"/>
        </w:rPr>
        <w:t>Жена полковника просто, сердечно протянула руку юноше, назвала свое имя и тоже попросила не смущаться.</w:t>
      </w:r>
    </w:p>
    <w:p>
      <w:pPr>
        <w:pStyle w:val="Normal"/>
        <w:widowControl w:val="false"/>
        <w:ind w:firstLine="720"/>
        <w:jc w:val="both"/>
        <w:rPr>
          <w:sz w:val="28"/>
        </w:rPr>
      </w:pPr>
      <w:r>
        <w:rPr>
          <w:sz w:val="28"/>
        </w:rPr>
        <w:t>Юноша осторожно пожал ей руку и ответил:</w:t>
      </w:r>
    </w:p>
    <w:p>
      <w:pPr>
        <w:pStyle w:val="Normal"/>
        <w:widowControl w:val="false"/>
        <w:ind w:firstLine="720"/>
        <w:jc w:val="both"/>
        <w:rPr/>
      </w:pPr>
      <w:r>
        <w:rPr>
          <w:sz w:val="28"/>
          <w:lang w:val="en-US"/>
        </w:rPr>
        <w:t>—</w:t>
      </w:r>
      <w:r>
        <w:rPr>
          <w:sz w:val="28"/>
        </w:rPr>
        <w:t xml:space="preserve"> </w:t>
      </w:r>
      <w:r>
        <w:rPr>
          <w:sz w:val="28"/>
        </w:rPr>
        <w:t>Спасибо, но вы меня извините, вы же знаете мое положе</w:t>
        <w:softHyphen/>
        <w:t>ние, зовут меня Михаил Шпак.</w:t>
      </w:r>
    </w:p>
    <w:p>
      <w:pPr>
        <w:pStyle w:val="Normal"/>
        <w:widowControl w:val="false"/>
        <w:ind w:firstLine="720"/>
        <w:jc w:val="both"/>
        <w:rPr>
          <w:sz w:val="28"/>
          <w:lang w:val="en-US"/>
        </w:rPr>
      </w:pPr>
      <w:r>
        <w:rPr>
          <w:sz w:val="28"/>
          <w:lang w:val="en-US"/>
        </w:rPr>
        <w:t>—</w:t>
      </w:r>
      <w:r>
        <w:rPr>
          <w:sz w:val="28"/>
        </w:rPr>
        <w:t xml:space="preserve"> </w:t>
      </w:r>
      <w:r>
        <w:rPr>
          <w:sz w:val="28"/>
        </w:rPr>
        <w:t xml:space="preserve">Миша, </w:t>
      </w:r>
      <w:r>
        <w:rPr>
          <w:sz w:val="28"/>
          <w:lang w:val="en-US"/>
        </w:rPr>
        <w:t>—</w:t>
      </w:r>
      <w:r>
        <w:rPr>
          <w:sz w:val="28"/>
        </w:rPr>
        <w:t xml:space="preserve"> усаживаясь в кресло, обратился к нему полковник, я знаю всю твою подноготную, смерть матери и смерть отца, и твою жизнь. Ведь „дело“ твое у нас, а в нем </w:t>
      </w:r>
      <w:r>
        <w:rPr>
          <w:sz w:val="28"/>
          <w:lang w:val="en-US"/>
        </w:rPr>
        <w:t>—</w:t>
      </w:r>
      <w:r>
        <w:rPr>
          <w:sz w:val="28"/>
        </w:rPr>
        <w:t xml:space="preserve"> и все подробности о тебе, да и лично, я знаю кое-чего. Здесь ты будь совершенно сво</w:t>
        <w:softHyphen/>
        <w:t>боден, но знай, как себя вести за стенами моего дома! Понял? С этими словами начальник повернулся к столику и, сняв покры</w:t>
        <w:softHyphen/>
        <w:t>вало, завел патефон. По просторному залу разлилась чудесная ме</w:t>
        <w:softHyphen/>
        <w:t>лодия:</w:t>
      </w:r>
    </w:p>
    <w:p>
      <w:pPr>
        <w:pStyle w:val="Normal"/>
        <w:widowControl w:val="false"/>
        <w:ind w:firstLine="720"/>
        <w:jc w:val="both"/>
        <w:rPr>
          <w:sz w:val="28"/>
          <w:lang w:val="en-US"/>
        </w:rPr>
      </w:pPr>
      <w:r>
        <w:rPr>
          <w:sz w:val="28"/>
          <w:lang w:val="en-US"/>
        </w:rPr>
      </w:r>
    </w:p>
    <w:p>
      <w:pPr>
        <w:pStyle w:val="Normal"/>
        <w:widowControl w:val="false"/>
        <w:ind w:firstLine="2977"/>
        <w:rPr>
          <w:sz w:val="28"/>
        </w:rPr>
      </w:pPr>
      <w:r>
        <w:rPr>
          <w:sz w:val="28"/>
        </w:rPr>
        <w:t>Коль славен наш Господь в Сионе,</w:t>
      </w:r>
    </w:p>
    <w:p>
      <w:pPr>
        <w:pStyle w:val="Normal"/>
        <w:widowControl w:val="false"/>
        <w:ind w:firstLine="2977"/>
        <w:rPr>
          <w:sz w:val="28"/>
        </w:rPr>
      </w:pPr>
      <w:r>
        <w:rPr>
          <w:sz w:val="28"/>
        </w:rPr>
        <w:t>Не может изъяснить язык;</w:t>
      </w:r>
    </w:p>
    <w:p>
      <w:pPr>
        <w:pStyle w:val="Normal"/>
        <w:widowControl w:val="false"/>
        <w:ind w:firstLine="2977"/>
        <w:rPr>
          <w:sz w:val="28"/>
        </w:rPr>
      </w:pPr>
      <w:r>
        <w:rPr>
          <w:sz w:val="28"/>
        </w:rPr>
        <w:t>Велик Он в небесах на троне,</w:t>
      </w:r>
    </w:p>
    <w:p>
      <w:pPr>
        <w:pStyle w:val="Normal"/>
        <w:widowControl w:val="false"/>
        <w:ind w:firstLine="2977"/>
        <w:rPr>
          <w:sz w:val="28"/>
          <w:lang w:val="en-US"/>
        </w:rPr>
      </w:pPr>
      <w:r>
        <w:rPr>
          <w:sz w:val="28"/>
        </w:rPr>
        <w:t>В былинках на земле велик...</w:t>
      </w:r>
    </w:p>
    <w:p>
      <w:pPr>
        <w:pStyle w:val="Normal"/>
        <w:widowControl w:val="false"/>
        <w:ind w:firstLine="720"/>
        <w:jc w:val="both"/>
        <w:rPr>
          <w:sz w:val="28"/>
          <w:lang w:val="en-US"/>
        </w:rPr>
      </w:pPr>
      <w:r>
        <w:rPr>
          <w:sz w:val="28"/>
          <w:lang w:val="en-US"/>
        </w:rPr>
      </w:r>
    </w:p>
    <w:p>
      <w:pPr>
        <w:pStyle w:val="2"/>
        <w:rPr>
          <w:lang w:val="en-US"/>
        </w:rPr>
      </w:pPr>
      <w:r>
        <w:rPr/>
        <w:t>Михаил недоумевающе глядел то на сосредоточенное лицо полковника, то на улыбающееся лицо хозяйки, которая с ра</w:t>
        <w:softHyphen/>
        <w:t>достью ходила из кухни в зал, обставляя стол всякими яствами. Чудная мелодия гимна сменилась, не менее трогательным, пе</w:t>
        <w:softHyphen/>
        <w:t>нием:</w:t>
      </w:r>
    </w:p>
    <w:p>
      <w:pPr>
        <w:pStyle w:val="Normal"/>
        <w:widowControl w:val="false"/>
        <w:ind w:firstLine="720"/>
        <w:jc w:val="both"/>
        <w:rPr>
          <w:sz w:val="28"/>
          <w:lang w:val="en-US"/>
        </w:rPr>
      </w:pPr>
      <w:r>
        <w:rPr>
          <w:sz w:val="28"/>
          <w:lang w:val="en-US"/>
        </w:rPr>
      </w:r>
    </w:p>
    <w:p>
      <w:pPr>
        <w:pStyle w:val="Normal"/>
        <w:widowControl w:val="false"/>
        <w:ind w:firstLine="2977"/>
        <w:rPr>
          <w:sz w:val="28"/>
          <w:lang w:val="en-US"/>
        </w:rPr>
      </w:pPr>
      <w:r>
        <w:rPr>
          <w:sz w:val="28"/>
        </w:rPr>
        <w:t>Страшно бушует житейское море,</w:t>
      </w:r>
    </w:p>
    <w:p>
      <w:pPr>
        <w:pStyle w:val="Normal"/>
        <w:widowControl w:val="false"/>
        <w:ind w:firstLine="2977"/>
        <w:rPr>
          <w:sz w:val="28"/>
          <w:lang w:val="en-US"/>
        </w:rPr>
      </w:pPr>
      <w:r>
        <w:rPr>
          <w:sz w:val="28"/>
        </w:rPr>
        <w:t>Сильные волны качают ладью...</w:t>
      </w:r>
    </w:p>
    <w:p>
      <w:pPr>
        <w:pStyle w:val="Normal"/>
        <w:widowControl w:val="false"/>
        <w:ind w:firstLine="720"/>
        <w:jc w:val="both"/>
        <w:rPr>
          <w:sz w:val="28"/>
          <w:lang w:val="en-US"/>
        </w:rPr>
      </w:pPr>
      <w:r>
        <w:rPr>
          <w:sz w:val="28"/>
          <w:lang w:val="en-US"/>
        </w:rPr>
      </w:r>
    </w:p>
    <w:p>
      <w:pPr>
        <w:pStyle w:val="2"/>
        <w:rPr/>
      </w:pPr>
      <w:r>
        <w:rPr/>
        <w:t>После исполнения гимнов по залу, четко и громко, послыша</w:t>
        <w:softHyphen/>
        <w:t>лась проповедь И. С. Проханова. По окончании проповеди пол</w:t>
        <w:softHyphen/>
        <w:t>ковник, видя, что на столе уже все расставлено, и жена сидела в ожидании команды, обратился к Михаилу:</w:t>
      </w:r>
    </w:p>
    <w:p>
      <w:pPr>
        <w:pStyle w:val="Normal"/>
        <w:widowControl w:val="false"/>
        <w:ind w:firstLine="720"/>
        <w:jc w:val="both"/>
        <w:rPr/>
      </w:pPr>
      <w:r>
        <w:rPr>
          <w:sz w:val="28"/>
          <w:lang w:val="en-US"/>
        </w:rPr>
        <w:t>—</w:t>
      </w:r>
      <w:r>
        <w:rPr>
          <w:sz w:val="28"/>
        </w:rPr>
        <w:t xml:space="preserve"> </w:t>
      </w:r>
      <w:r>
        <w:rPr>
          <w:sz w:val="28"/>
        </w:rPr>
        <w:t>Молись и будем кушать!</w:t>
      </w:r>
    </w:p>
    <w:p>
      <w:pPr>
        <w:pStyle w:val="Normal"/>
        <w:widowControl w:val="false"/>
        <w:ind w:firstLine="720"/>
        <w:jc w:val="both"/>
        <w:rPr/>
      </w:pPr>
      <w:r>
        <w:rPr>
          <w:sz w:val="28"/>
        </w:rPr>
        <w:t xml:space="preserve">Михаил в сердечной, горячей молитве благодарил Бога за это, совершенно неожиданное для него, чудо, за весь пройденный путь и, попросив благословения на пищу, закончил словом </w:t>
      </w:r>
      <w:r>
        <w:rPr>
          <w:sz w:val="28"/>
          <w:lang w:val="en-US"/>
        </w:rPr>
        <w:t xml:space="preserve">— </w:t>
      </w:r>
      <w:r>
        <w:rPr>
          <w:sz w:val="28"/>
        </w:rPr>
        <w:t>Аминь.</w:t>
      </w:r>
    </w:p>
    <w:p>
      <w:pPr>
        <w:pStyle w:val="Normal"/>
        <w:widowControl w:val="false"/>
        <w:ind w:firstLine="720"/>
        <w:jc w:val="both"/>
        <w:rPr/>
      </w:pPr>
      <w:r>
        <w:rPr>
          <w:sz w:val="28"/>
          <w:lang w:val="en-US"/>
        </w:rPr>
        <w:t>—</w:t>
      </w:r>
      <w:r>
        <w:rPr>
          <w:sz w:val="28"/>
        </w:rPr>
        <w:t xml:space="preserve"> </w:t>
      </w:r>
      <w:r>
        <w:rPr>
          <w:sz w:val="28"/>
        </w:rPr>
        <w:t xml:space="preserve">Аминь, </w:t>
      </w:r>
      <w:r>
        <w:rPr>
          <w:sz w:val="28"/>
          <w:lang w:val="en-US"/>
        </w:rPr>
        <w:t>—</w:t>
      </w:r>
      <w:r>
        <w:rPr>
          <w:sz w:val="28"/>
        </w:rPr>
        <w:t xml:space="preserve"> ответили ему муж и жена.</w:t>
      </w:r>
    </w:p>
    <w:p>
      <w:pPr>
        <w:pStyle w:val="Normal"/>
        <w:widowControl w:val="false"/>
        <w:ind w:firstLine="720"/>
        <w:jc w:val="both"/>
        <w:rPr/>
      </w:pPr>
      <w:r>
        <w:rPr>
          <w:sz w:val="28"/>
        </w:rPr>
        <w:t xml:space="preserve">В разговоре Шпак не дерзнул просить </w:t>
      </w:r>
      <w:r>
        <w:rPr>
          <w:sz w:val="28"/>
          <w:lang w:val="en-US"/>
        </w:rPr>
        <w:t>—</w:t>
      </w:r>
      <w:r>
        <w:rPr>
          <w:sz w:val="28"/>
        </w:rPr>
        <w:t xml:space="preserve"> открыть ему тайну не</w:t>
        <w:softHyphen/>
        <w:t>ожиданного поведения полковника с женою, а они, в свою оче</w:t>
        <w:softHyphen/>
        <w:t>редь, умалчивали тоже. Но беседу Миши и его свидетельство о Господе они оба слушали очень внимательно. Уже к полночи, за</w:t>
        <w:softHyphen/>
        <w:t>канчивая, полковник спросил его об отношении к нему лагерной администрации. Михаил не жаловался ни на что. Единственное, о чем он упомянул, было то, что начальник лагеря беспричинно и вероломно отнял у него больше полгода зачетов.</w:t>
      </w:r>
    </w:p>
    <w:p>
      <w:pPr>
        <w:pStyle w:val="Normal"/>
        <w:widowControl w:val="false"/>
        <w:ind w:firstLine="720"/>
        <w:jc w:val="both"/>
        <w:rPr/>
      </w:pPr>
      <w:r>
        <w:rPr>
          <w:sz w:val="28"/>
          <w:lang w:val="en-US"/>
        </w:rPr>
        <w:t>—</w:t>
      </w:r>
      <w:r>
        <w:rPr>
          <w:sz w:val="28"/>
        </w:rPr>
        <w:t xml:space="preserve"> </w:t>
      </w:r>
      <w:r>
        <w:rPr>
          <w:sz w:val="28"/>
        </w:rPr>
        <w:t xml:space="preserve">Хорошо, иди и не беспокойся, я все просмотрю и устрою, </w:t>
      </w:r>
      <w:r>
        <w:rPr>
          <w:sz w:val="28"/>
          <w:lang w:val="en-US"/>
        </w:rPr>
        <w:t xml:space="preserve">— </w:t>
      </w:r>
      <w:r>
        <w:rPr>
          <w:sz w:val="28"/>
        </w:rPr>
        <w:t>ответил он Михаилу и, любезно попрощавшись, проводил его до ворот усадьбы.</w:t>
      </w:r>
    </w:p>
    <w:p>
      <w:pPr>
        <w:pStyle w:val="Normal"/>
        <w:widowControl w:val="false"/>
        <w:ind w:firstLine="720"/>
        <w:jc w:val="both"/>
        <w:rPr>
          <w:sz w:val="28"/>
        </w:rPr>
      </w:pPr>
      <w:r>
        <w:rPr>
          <w:sz w:val="28"/>
        </w:rPr>
        <w:t>При расставании полковник тихо сказал:</w:t>
      </w:r>
    </w:p>
    <w:p>
      <w:pPr>
        <w:pStyle w:val="Normal"/>
        <w:widowControl w:val="false"/>
        <w:ind w:firstLine="720"/>
        <w:jc w:val="both"/>
        <w:rPr/>
      </w:pPr>
      <w:r>
        <w:rPr>
          <w:sz w:val="28"/>
          <w:lang w:val="en-US"/>
        </w:rPr>
        <w:t>—</w:t>
      </w:r>
      <w:r>
        <w:rPr>
          <w:sz w:val="28"/>
        </w:rPr>
        <w:t xml:space="preserve"> </w:t>
      </w:r>
      <w:r>
        <w:rPr>
          <w:sz w:val="28"/>
        </w:rPr>
        <w:t>Запрячьте вашу литературу.</w:t>
      </w:r>
    </w:p>
    <w:p>
      <w:pPr>
        <w:pStyle w:val="Normal"/>
        <w:widowControl w:val="false"/>
        <w:ind w:firstLine="720"/>
        <w:jc w:val="both"/>
        <w:rPr/>
      </w:pPr>
      <w:r>
        <w:rPr>
          <w:sz w:val="28"/>
        </w:rPr>
        <w:t>Михаил немедленно поспешил передать всем своим друзьям, чтобы как можно тщательнее, припрятали христианскую лите</w:t>
        <w:softHyphen/>
        <w:t>ратуру, так как ее было мало, и она была очень дорога. Преду</w:t>
        <w:softHyphen/>
        <w:t>преждение оказалось, действительно, своевременным, поскольку, вскоре после принятых мер, дома многих христиан были подверг</w:t>
        <w:softHyphen/>
        <w:t>нуты бесцеремонному и тщательному обыску. Те же, кто халатно отнесся к предупреждению, лишились Библий, „Гуслей“, журна</w:t>
        <w:softHyphen/>
        <w:t>лов „Баптист“ и всего того, что напоминало о Боге. Страшным ураганом пронеслось это горе, но Бог оказал милость и утешал де</w:t>
        <w:softHyphen/>
        <w:t>тей Своих в скорбях.</w:t>
      </w:r>
    </w:p>
    <w:p>
      <w:pPr>
        <w:pStyle w:val="Normal"/>
        <w:widowControl w:val="false"/>
        <w:ind w:firstLine="720"/>
        <w:jc w:val="both"/>
        <w:rPr/>
      </w:pPr>
      <w:r>
        <w:rPr>
          <w:sz w:val="28"/>
        </w:rPr>
        <w:t>Одновременно с этим ухудшилось и положение Михаила в ла</w:t>
        <w:softHyphen/>
        <w:t>гере. Вначале он заметил за собою усиленное наблюдение, а вско</w:t>
        <w:softHyphen/>
        <w:t>ре, к большой печали молодежи, его неожиданно, самым экст</w:t>
        <w:softHyphen/>
        <w:t>ренным порядком, перевезли в другой город Узбекистана.</w:t>
      </w:r>
    </w:p>
    <w:p>
      <w:pPr>
        <w:pStyle w:val="Normal"/>
        <w:widowControl w:val="false"/>
        <w:ind w:firstLine="720"/>
        <w:jc w:val="both"/>
        <w:rPr/>
      </w:pPr>
      <w:r>
        <w:rPr>
          <w:sz w:val="28"/>
        </w:rPr>
        <w:t>Разлука в первые дни скорбью раздирала души как самого Михаила так и его оставшихся друзей. Ташкент остался где-то далеко позади, до него надо было ехать больше двенадцати часов, и друзья, взаимно, решили молиться Богу, чтобы Он устроил жизнь Михаила на новом месте.</w:t>
      </w:r>
    </w:p>
    <w:p>
      <w:pPr>
        <w:pStyle w:val="Normal"/>
        <w:widowControl w:val="false"/>
        <w:ind w:firstLine="720"/>
        <w:jc w:val="both"/>
        <w:rPr>
          <w:sz w:val="28"/>
        </w:rPr>
      </w:pPr>
      <w:r>
        <w:rPr>
          <w:sz w:val="28"/>
        </w:rPr>
        <w:t>По прибытии на новое место, арестанты особенно расположи</w:t>
        <w:softHyphen/>
        <w:t>лись к нему, так как многие из них были раньше переброшены сюда, и привезли о Михаиле добрую славу; а после того, как он стал заниматься и работать среди них, они вообще полюбили его.</w:t>
      </w:r>
    </w:p>
    <w:p>
      <w:pPr>
        <w:pStyle w:val="Normal"/>
        <w:widowControl w:val="false"/>
        <w:ind w:firstLine="720"/>
        <w:jc w:val="both"/>
        <w:rPr/>
      </w:pPr>
      <w:r>
        <w:rPr>
          <w:sz w:val="28"/>
        </w:rPr>
        <w:t>Но с другой стороны, Михаила возненавидел начальник цеха и стал сильно притеснять его. Причина этого ему так и не стала известна. Однако, неожиданно Михаилу открылась возможность частых поездок в Ташкент, в командировки.</w:t>
      </w:r>
    </w:p>
    <w:p>
      <w:pPr>
        <w:pStyle w:val="Normal"/>
        <w:widowControl w:val="false"/>
        <w:ind w:firstLine="720"/>
        <w:jc w:val="both"/>
        <w:rPr/>
      </w:pPr>
      <w:r>
        <w:rPr>
          <w:sz w:val="28"/>
        </w:rPr>
        <w:t xml:space="preserve">И как раз тогда, когда друзья сильно горевали о разлуке с ним, вдруг </w:t>
      </w:r>
      <w:r>
        <w:rPr>
          <w:sz w:val="28"/>
          <w:lang w:val="en-US"/>
        </w:rPr>
        <w:t>—</w:t>
      </w:r>
      <w:r>
        <w:rPr>
          <w:sz w:val="28"/>
        </w:rPr>
        <w:t xml:space="preserve"> он вновь появляется среди них. Очень обрадованы были</w:t>
      </w:r>
      <w:r>
        <w:rPr>
          <w:sz w:val="28"/>
          <w:lang w:val="en-US"/>
        </w:rPr>
        <w:t xml:space="preserve"> </w:t>
      </w:r>
      <w:r>
        <w:rPr>
          <w:sz w:val="28"/>
        </w:rPr>
        <w:t>друзья, увидев в этом, великую и могучую десницу Божию.</w:t>
      </w:r>
    </w:p>
    <w:p>
      <w:pPr>
        <w:pStyle w:val="Normal"/>
        <w:widowControl w:val="false"/>
        <w:ind w:firstLine="720"/>
        <w:jc w:val="both"/>
        <w:rPr/>
      </w:pPr>
      <w:r>
        <w:rPr>
          <w:sz w:val="28"/>
        </w:rPr>
        <w:t>Тем не менее, положение Михаила Шпака на новом месте рез</w:t>
        <w:softHyphen/>
        <w:t>ко и заметно ухудшилось. Начальник искал массу предлогов, что</w:t>
        <w:softHyphen/>
        <w:t>бы отягчить его положение. При этом он не скупился на самые низкие и гнусные подлости, фальсифицируя работу Михаила, как диверсионную.</w:t>
      </w:r>
    </w:p>
    <w:p>
      <w:pPr>
        <w:pStyle w:val="Normal"/>
        <w:widowControl w:val="false"/>
        <w:ind w:firstLine="720"/>
        <w:jc w:val="both"/>
        <w:rPr/>
      </w:pPr>
      <w:r>
        <w:rPr>
          <w:sz w:val="28"/>
        </w:rPr>
        <w:t>Но Господь был оправданием для брата, и ни в одном из обви</w:t>
        <w:softHyphen/>
        <w:t>нений, начальнику не удалось достичь своей цели. Это привело его к еще большей ярости, и он однажды открыто заявил Михаи</w:t>
        <w:softHyphen/>
        <w:t>лу, что своей цели достигнет, имея в виду, что брату осталось до освобождения всего несколько месяцев.</w:t>
      </w:r>
    </w:p>
    <w:p>
      <w:pPr>
        <w:pStyle w:val="Normal"/>
        <w:widowControl w:val="false"/>
        <w:ind w:firstLine="720"/>
        <w:jc w:val="both"/>
        <w:rPr/>
      </w:pPr>
      <w:r>
        <w:rPr>
          <w:sz w:val="28"/>
        </w:rPr>
        <w:t>Всякими подлогами и ложными уликами начальник добился того, что за подозрение во вредительстве, Михаилу Шпаку нужно было предстать перед открытым общественным товарищеским судом колонии. Михаил почувствовал в этом не менее, как смер</w:t>
        <w:softHyphen/>
        <w:t>тельную угрозу. В молитве и посте обратился к Богу, и Господь утешил его во сне, что это злодеяние не осуществится.</w:t>
      </w:r>
    </w:p>
    <w:p>
      <w:pPr>
        <w:pStyle w:val="Normal"/>
        <w:widowControl w:val="false"/>
        <w:ind w:firstLine="720"/>
        <w:jc w:val="both"/>
        <w:rPr/>
      </w:pPr>
      <w:r>
        <w:rPr>
          <w:sz w:val="28"/>
        </w:rPr>
        <w:t>Между прочим, сам начальник колонии вел самый гнусный образ жизни. Кроме разврата и абсолютной бездеятельности, он пьянствовал и, прямо на глазах у многих, воровал все, что было мало-мальски ценным в колонии.</w:t>
      </w:r>
    </w:p>
    <w:p>
      <w:pPr>
        <w:pStyle w:val="Normal"/>
        <w:widowControl w:val="false"/>
        <w:ind w:firstLine="720"/>
        <w:jc w:val="both"/>
        <w:rPr/>
      </w:pPr>
      <w:r>
        <w:rPr>
          <w:sz w:val="28"/>
        </w:rPr>
        <w:t>За день до разбирательства, к Шпаку подошли некоторые из его воспитанников-преступников и осведомились у него, почему он такой удрученный (и надо отдать должное, Михаил уже, действительно, не рассчитывал на избавление). Услышав о соз</w:t>
        <w:softHyphen/>
        <w:t>давшемся положении у их глубокоуважаемого инструктора, ко</w:t>
        <w:softHyphen/>
        <w:t>торого все они, не скрывая, почитали, и, узнав о подлом намере</w:t>
        <w:softHyphen/>
        <w:t>нии начальника, все колонисты решили прийти в клуб и встать на защиту, любимого ими человека.</w:t>
      </w:r>
    </w:p>
    <w:p>
      <w:pPr>
        <w:pStyle w:val="Normal"/>
        <w:widowControl w:val="false"/>
        <w:ind w:firstLine="720"/>
        <w:jc w:val="both"/>
        <w:rPr/>
      </w:pPr>
      <w:r>
        <w:rPr>
          <w:sz w:val="28"/>
        </w:rPr>
        <w:t>Пришел назначенный день и час, колонистский зал был по</w:t>
        <w:softHyphen/>
        <w:t>лон заключенными. Начальник, увидев такое множество людей, заранее предвкушал итог своего гнусного предприятия. Открыв заседание, он приступил к обвинению Михаила Шпака, предъявив много таких ложных фактов, за которые, по его словам, действи</w:t>
        <w:softHyphen/>
        <w:t>тельно, человек заслуживал самого сурового приговора.</w:t>
      </w:r>
    </w:p>
    <w:p>
      <w:pPr>
        <w:pStyle w:val="Normal"/>
        <w:widowControl w:val="false"/>
        <w:ind w:firstLine="720"/>
        <w:jc w:val="both"/>
        <w:rPr/>
      </w:pPr>
      <w:r>
        <w:rPr>
          <w:sz w:val="28"/>
        </w:rPr>
        <w:t>После окончания выступления, перешли к обсуждению: с мест стали подниматься один за другим колонисты, разоблачая ложные обвинения в адрес Шпака, приводя примеры добросовест</w:t>
        <w:softHyphen/>
        <w:t>ного отношения Михаила и, наконец, прямо в глаза начальнику, высказывали о его гнусных, и даже преступных, делах.</w:t>
      </w:r>
    </w:p>
    <w:p>
      <w:pPr>
        <w:pStyle w:val="Normal"/>
        <w:widowControl w:val="false"/>
        <w:ind w:firstLine="720"/>
        <w:jc w:val="both"/>
        <w:rPr/>
      </w:pPr>
      <w:r>
        <w:rPr>
          <w:sz w:val="28"/>
        </w:rPr>
        <w:t>Услышав такой поток обвинений, он попытался остановить высказывания, но этого сделать было невозможно. Колонисты высказывали открытое негодование, и атмосфера настолько накалилась, что неизвестно, чем бы все это кончилось, если бы сам Михаил, поднявшись, не попросил слова.</w:t>
      </w:r>
    </w:p>
    <w:p>
      <w:pPr>
        <w:pStyle w:val="Normal"/>
        <w:widowControl w:val="false"/>
        <w:ind w:firstLine="720"/>
        <w:jc w:val="both"/>
        <w:rPr/>
      </w:pPr>
      <w:r>
        <w:rPr>
          <w:sz w:val="28"/>
        </w:rPr>
        <w:t>Через минуту в зале водворилась тишина. Михаил спокойно и последовательно стал разоблачать клеветнические доводы свое</w:t>
        <w:softHyphen/>
        <w:t>го обвинителя и, заканчивая речь, полностью раскрыл всю под</w:t>
        <w:softHyphen/>
        <w:t>лую затею начальника. Не успел он сесть на место, как все при</w:t>
        <w:softHyphen/>
        <w:t>сутствующие в зале, подняли оглушительный крик, требуя рас</w:t>
        <w:softHyphen/>
        <w:t>правы над клеветником. Некоторые, подойдя к нему, заявили во всеуслышание:</w:t>
      </w:r>
    </w:p>
    <w:p>
      <w:pPr>
        <w:pStyle w:val="Normal"/>
        <w:widowControl w:val="false"/>
        <w:ind w:firstLine="720"/>
        <w:jc w:val="both"/>
        <w:rPr/>
      </w:pPr>
      <w:r>
        <w:rPr>
          <w:sz w:val="28"/>
          <w:lang w:val="en-US"/>
        </w:rPr>
        <w:t>—</w:t>
      </w:r>
      <w:r>
        <w:rPr>
          <w:sz w:val="28"/>
        </w:rPr>
        <w:t xml:space="preserve"> </w:t>
      </w:r>
      <w:r>
        <w:rPr>
          <w:sz w:val="28"/>
        </w:rPr>
        <w:t>Если только мы увидим, что Шпаку будет угрожать опас</w:t>
        <w:softHyphen/>
        <w:t xml:space="preserve">ность, то всю колонию подожгем и пустим по ветру, </w:t>
      </w:r>
      <w:r>
        <w:rPr>
          <w:sz w:val="28"/>
          <w:lang w:val="en-US"/>
        </w:rPr>
        <w:t>—</w:t>
      </w:r>
      <w:r>
        <w:rPr>
          <w:sz w:val="28"/>
        </w:rPr>
        <w:t xml:space="preserve"> а начальни</w:t>
        <w:softHyphen/>
        <w:t>ка заверили, что сегодня же „голову снимут с его плеч“.</w:t>
      </w:r>
    </w:p>
    <w:p>
      <w:pPr>
        <w:pStyle w:val="Normal"/>
        <w:widowControl w:val="false"/>
        <w:ind w:firstLine="720"/>
        <w:jc w:val="both"/>
        <w:rPr>
          <w:sz w:val="28"/>
        </w:rPr>
      </w:pPr>
      <w:r>
        <w:rPr>
          <w:sz w:val="28"/>
        </w:rPr>
        <w:t>Бледному, как полотно, ему еле удалось выскочить в запасную дверь и скрыться от разбушевавшейся людской стихии.</w:t>
      </w:r>
    </w:p>
    <w:p>
      <w:pPr>
        <w:pStyle w:val="Normal"/>
        <w:widowControl w:val="false"/>
        <w:ind w:firstLine="720"/>
        <w:jc w:val="both"/>
        <w:rPr>
          <w:sz w:val="28"/>
        </w:rPr>
      </w:pPr>
      <w:r>
        <w:rPr>
          <w:sz w:val="28"/>
        </w:rPr>
        <w:t>Михаил опять водворил тишину и объяснил:</w:t>
      </w:r>
    </w:p>
    <w:p>
      <w:pPr>
        <w:pStyle w:val="Normal"/>
        <w:widowControl w:val="false"/>
        <w:ind w:firstLine="720"/>
        <w:jc w:val="both"/>
        <w:rPr/>
      </w:pPr>
      <w:r>
        <w:rPr>
          <w:sz w:val="28"/>
          <w:lang w:val="en-US"/>
        </w:rPr>
        <w:t>—</w:t>
      </w:r>
      <w:r>
        <w:rPr>
          <w:sz w:val="28"/>
        </w:rPr>
        <w:t xml:space="preserve"> </w:t>
      </w:r>
      <w:r>
        <w:rPr>
          <w:sz w:val="28"/>
        </w:rPr>
        <w:t>Хлопцы! Я благодарю вас за справедливую поддержку, за вашу такую решительность и смелость, но вы не дело делаете. Я вас прошу немедленно успокоиться, выбросить из головы ваше решение. Ведь вы этим погубите и себя, и меня, а клеветник отде</w:t>
        <w:softHyphen/>
        <w:t>лается, может, только выговором да переводом в другое место. Будьте уверены, ход нашего совещания дойдет, завтра же, до выс</w:t>
        <w:softHyphen/>
        <w:t>шего начальства, и здесь начнется действительное расследование. Поэтому, спокойно разойдитесь по баракам. Я заверяю вас, что мне ничего не угрожает, а клеветник сейчас ищет, куда ему скрыться.</w:t>
      </w:r>
    </w:p>
    <w:p>
      <w:pPr>
        <w:pStyle w:val="Normal"/>
        <w:widowControl w:val="false"/>
        <w:ind w:firstLine="720"/>
        <w:jc w:val="both"/>
        <w:rPr/>
      </w:pPr>
      <w:r>
        <w:rPr>
          <w:sz w:val="28"/>
        </w:rPr>
        <w:t>Так, действительно, и получилось. На следующий день началь</w:t>
        <w:softHyphen/>
        <w:t>ник встретился с Михаилом в одном уголке колонии, с совершен</w:t>
        <w:softHyphen/>
        <w:t>но растерянным видом, прося у него извинения за то, что обви</w:t>
        <w:softHyphen/>
        <w:t>нял его, якобы, по непроверенным сведениям. Но остановить дело уже было нельзя. На второй или третий день приехало на</w:t>
        <w:softHyphen/>
        <w:t>чальство из управления и подвергли все тщательной проверке. Начальник с поникшей головой ходил по колонии, ожидая своей участи.</w:t>
      </w:r>
    </w:p>
    <w:p>
      <w:pPr>
        <w:pStyle w:val="Normal"/>
        <w:widowControl w:val="false"/>
        <w:ind w:firstLine="720"/>
        <w:jc w:val="both"/>
        <w:rPr/>
      </w:pPr>
      <w:r>
        <w:rPr>
          <w:sz w:val="28"/>
        </w:rPr>
        <w:t>Майским утром, Михаил прогуливался по озелененным до</w:t>
        <w:softHyphen/>
        <w:t>рожкам колонии и вдыхал свежий аромат бурно расцветающей природы. Он еще не пришел в себя от радости избавления. Не</w:t>
        <w:softHyphen/>
        <w:t>которые колонисты, пробегая мимо него, с видом гордого тор</w:t>
        <w:softHyphen/>
        <w:t>жества, подбадривали его и радовались сами, что сумели защи</w:t>
        <w:softHyphen/>
        <w:t>тить своего друга, так он был им близок.</w:t>
      </w:r>
    </w:p>
    <w:p>
      <w:pPr>
        <w:pStyle w:val="Normal"/>
        <w:widowControl w:val="false"/>
        <w:ind w:firstLine="720"/>
        <w:jc w:val="both"/>
        <w:rPr/>
      </w:pPr>
      <w:r>
        <w:rPr>
          <w:sz w:val="28"/>
          <w:lang w:val="en-US"/>
        </w:rPr>
        <w:t>—</w:t>
      </w:r>
      <w:r>
        <w:rPr>
          <w:sz w:val="28"/>
        </w:rPr>
        <w:t xml:space="preserve"> </w:t>
      </w:r>
      <w:r>
        <w:rPr>
          <w:sz w:val="28"/>
        </w:rPr>
        <w:t xml:space="preserve">Ш-п-а-к! </w:t>
      </w:r>
      <w:r>
        <w:rPr>
          <w:sz w:val="28"/>
          <w:lang w:val="en-US"/>
        </w:rPr>
        <w:t>—</w:t>
      </w:r>
      <w:r>
        <w:rPr>
          <w:sz w:val="28"/>
        </w:rPr>
        <w:t xml:space="preserve"> раздался сильный голос со стороны штаба коло</w:t>
        <w:softHyphen/>
        <w:t xml:space="preserve">нии. </w:t>
      </w:r>
      <w:r>
        <w:rPr>
          <w:sz w:val="28"/>
          <w:lang w:val="en-US"/>
        </w:rPr>
        <w:t>—</w:t>
      </w:r>
      <w:r>
        <w:rPr>
          <w:sz w:val="28"/>
        </w:rPr>
        <w:t xml:space="preserve"> Зайди сюда!</w:t>
      </w:r>
    </w:p>
    <w:p>
      <w:pPr>
        <w:pStyle w:val="Normal"/>
        <w:widowControl w:val="false"/>
        <w:ind w:firstLine="720"/>
        <w:jc w:val="both"/>
        <w:rPr/>
      </w:pPr>
      <w:r>
        <w:rPr>
          <w:sz w:val="28"/>
        </w:rPr>
        <w:t>Михаил, озабоченный, зашел в кабинет начальника спецчасти и, услышав приглашение, сел на стул:</w:t>
      </w:r>
    </w:p>
    <w:p>
      <w:pPr>
        <w:pStyle w:val="Normal"/>
        <w:widowControl w:val="false"/>
        <w:ind w:firstLine="720"/>
        <w:jc w:val="both"/>
        <w:rPr/>
      </w:pPr>
      <w:r>
        <w:rPr>
          <w:sz w:val="28"/>
          <w:lang w:val="en-US"/>
        </w:rPr>
        <w:t>—</w:t>
      </w:r>
      <w:r>
        <w:rPr>
          <w:sz w:val="28"/>
        </w:rPr>
        <w:t xml:space="preserve"> </w:t>
      </w:r>
      <w:r>
        <w:rPr>
          <w:sz w:val="28"/>
        </w:rPr>
        <w:t>Михаил Терентьевич Шпак, 1911 года рождения! Вам при</w:t>
        <w:softHyphen/>
        <w:t>шло восстановление незаконно отнятых зачетов, более чем за полгода. При учете их, срок лишения свободы у вас истекает се</w:t>
        <w:softHyphen/>
        <w:t>годняшним днем. Распишитесь за объявление. Идите, собирайте свои вещи, и после обеда получайте полный расчет и документы. Вы освобождаетесь! Поняли?..</w:t>
      </w:r>
    </w:p>
    <w:p>
      <w:pPr>
        <w:pStyle w:val="Normal"/>
        <w:widowControl w:val="false"/>
        <w:ind w:firstLine="720"/>
        <w:jc w:val="both"/>
        <w:rPr/>
      </w:pPr>
      <w:r>
        <w:rPr>
          <w:sz w:val="28"/>
        </w:rPr>
        <w:t xml:space="preserve">Что он ответил ему </w:t>
      </w:r>
      <w:r>
        <w:rPr>
          <w:sz w:val="28"/>
          <w:lang w:val="en-US"/>
        </w:rPr>
        <w:t>—</w:t>
      </w:r>
      <w:r>
        <w:rPr>
          <w:sz w:val="28"/>
        </w:rPr>
        <w:t xml:space="preserve"> он не помнил, не помнил и как вышел из кабинета; и пришел в себя только тогда, когда один из колонис</w:t>
        <w:softHyphen/>
        <w:t>тов спросил, зачем его вызывали, не хотят ли они опять угробить его? Но Михаил успокоил его. И через полчаса, не более, вся коло</w:t>
        <w:softHyphen/>
        <w:t>ния узнала о его освобождении. Здесь он только вспомнил обе</w:t>
        <w:softHyphen/>
        <w:t>щание полковника и, войдя в свой уединенный уголок, с благо</w:t>
        <w:softHyphen/>
        <w:t>дарственной молитвой, упал на колени пред Господом.</w:t>
      </w:r>
    </w:p>
    <w:p>
      <w:pPr>
        <w:pStyle w:val="Normal"/>
        <w:widowControl w:val="false"/>
        <w:ind w:firstLine="720"/>
        <w:jc w:val="both"/>
        <w:rPr>
          <w:sz w:val="28"/>
          <w:lang w:val="en-US"/>
        </w:rPr>
      </w:pPr>
      <w:r>
        <w:rPr>
          <w:sz w:val="28"/>
        </w:rPr>
        <w:t>В мае 1937 года Михаил, к великой радости своих друзей, по освобождении из лагеря прибыл в город Ташкент на постоянное жительство.</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1"/>
        <w:rPr>
          <w:lang w:val="en-US"/>
        </w:rPr>
      </w:pPr>
      <w:r>
        <w:rPr/>
        <w:t>ГЛАВА 8</w:t>
      </w:r>
    </w:p>
    <w:p>
      <w:pPr>
        <w:pStyle w:val="Normal"/>
        <w:widowControl w:val="false"/>
        <w:jc w:val="center"/>
        <w:rPr>
          <w:sz w:val="28"/>
          <w:lang w:val="en-US"/>
        </w:rPr>
      </w:pPr>
      <w:r>
        <w:rPr>
          <w:sz w:val="28"/>
          <w:lang w:val="en-US"/>
        </w:rPr>
      </w:r>
    </w:p>
    <w:p>
      <w:pPr>
        <w:pStyle w:val="Normal"/>
        <w:widowControl w:val="false"/>
        <w:jc w:val="center"/>
        <w:rPr>
          <w:b/>
          <w:b/>
          <w:sz w:val="32"/>
          <w:lang w:val="en-US"/>
        </w:rPr>
      </w:pPr>
      <w:r>
        <w:rPr>
          <w:b/>
          <w:sz w:val="32"/>
        </w:rPr>
        <w:t>Падения.</w:t>
      </w:r>
    </w:p>
    <w:p>
      <w:pPr>
        <w:pStyle w:val="Normal"/>
        <w:widowControl w:val="false"/>
        <w:jc w:val="center"/>
        <w:rPr>
          <w:b/>
          <w:b/>
          <w:sz w:val="32"/>
          <w:lang w:val="en-US"/>
        </w:rPr>
      </w:pPr>
      <w:r>
        <w:rPr>
          <w:b/>
          <w:sz w:val="32"/>
          <w:lang w:val="en-US"/>
        </w:rPr>
      </w:r>
    </w:p>
    <w:p>
      <w:pPr>
        <w:pStyle w:val="Normal"/>
        <w:widowControl w:val="false"/>
        <w:ind w:firstLine="720"/>
        <w:jc w:val="both"/>
        <w:rPr/>
      </w:pPr>
      <w:r>
        <w:rPr>
          <w:sz w:val="28"/>
        </w:rPr>
        <w:t xml:space="preserve">Прошедшие аресты с начала 1937 года, принесли тяжелые страдания Телу Иисуса Христа </w:t>
      </w:r>
      <w:r>
        <w:rPr>
          <w:sz w:val="28"/>
          <w:lang w:val="en-US"/>
        </w:rPr>
        <w:t>—</w:t>
      </w:r>
      <w:r>
        <w:rPr>
          <w:sz w:val="28"/>
        </w:rPr>
        <w:t xml:space="preserve"> Его Церкви. По своей жестокос</w:t>
        <w:softHyphen/>
        <w:t>ти и обширности, эти гонения превзошли все ранее пережитые. Братство баптистов России еще не переживало, чего-либо подоб</w:t>
        <w:softHyphen/>
        <w:t xml:space="preserve">ного, за всю историю. Многие семьи остались без мужей и отцов; а в некоторых городах арестовывались сразу отцы с сыновьями, или еще страшнее </w:t>
      </w:r>
      <w:r>
        <w:rPr>
          <w:sz w:val="28"/>
          <w:lang w:val="en-US"/>
        </w:rPr>
        <w:t>—</w:t>
      </w:r>
      <w:r>
        <w:rPr>
          <w:sz w:val="28"/>
        </w:rPr>
        <w:t xml:space="preserve"> от семьи забирали сразу отца и мать, а сиро</w:t>
        <w:softHyphen/>
        <w:t xml:space="preserve">ты, в лучшем случае, оставались на руках дряхлых старичков, в худшем </w:t>
      </w:r>
      <w:r>
        <w:rPr>
          <w:sz w:val="28"/>
          <w:lang w:val="en-US"/>
        </w:rPr>
        <w:t>—</w:t>
      </w:r>
      <w:r>
        <w:rPr>
          <w:sz w:val="28"/>
        </w:rPr>
        <w:t xml:space="preserve"> разбирались по людям, или сдавались в приюты.</w:t>
      </w:r>
    </w:p>
    <w:p>
      <w:pPr>
        <w:pStyle w:val="Normal"/>
        <w:widowControl w:val="false"/>
        <w:ind w:firstLine="720"/>
        <w:jc w:val="both"/>
        <w:rPr/>
      </w:pPr>
      <w:r>
        <w:rPr>
          <w:sz w:val="28"/>
        </w:rPr>
        <w:t>Ташкентская община, после таких арестов, оказалась парали</w:t>
        <w:softHyphen/>
        <w:t>зованной. Ведь были арестованы среди многих других братьев: уважаемый пресвитер общины, брат Феофанов и любимец моло</w:t>
        <w:softHyphen/>
        <w:t>дежи Комаров Женя. Но несмотря на это жизнь в общине про</w:t>
        <w:softHyphen/>
        <w:t>должалась, и осиротевшая молодежь, хотя и приуныла, но сохра</w:t>
        <w:softHyphen/>
        <w:t>нила в себе живой огонь Божией любви. Общения молодежи про</w:t>
        <w:softHyphen/>
        <w:t xml:space="preserve">ходили в глубочайшей тайне, а про общие собрания не было и речи </w:t>
      </w:r>
      <w:r>
        <w:rPr>
          <w:sz w:val="28"/>
          <w:lang w:val="en-US"/>
        </w:rPr>
        <w:t>—</w:t>
      </w:r>
      <w:r>
        <w:rPr>
          <w:sz w:val="28"/>
        </w:rPr>
        <w:t xml:space="preserve"> их не было. Преследования верующих настолько увеличи</w:t>
        <w:softHyphen/>
        <w:t>лись, что к некоторым из христиан было потеряно доверие, и их остерегались наравне с работниками НКВД.</w:t>
      </w:r>
    </w:p>
    <w:p>
      <w:pPr>
        <w:pStyle w:val="Normal"/>
        <w:widowControl w:val="false"/>
        <w:ind w:firstLine="720"/>
        <w:jc w:val="both"/>
        <w:rPr/>
      </w:pPr>
      <w:r>
        <w:rPr>
          <w:sz w:val="28"/>
        </w:rPr>
        <w:t>Часто, встречаясь друг с другом, в трамвае или других местах, верующие не знали, радоваться этой встрече или нет, поскольку не знали настоящего „содержания“ члена церкви или, боясь, при</w:t>
        <w:softHyphen/>
        <w:t xml:space="preserve">вести за собою „хвоста“ </w:t>
      </w:r>
      <w:r>
        <w:rPr>
          <w:sz w:val="28"/>
          <w:lang w:val="en-US"/>
        </w:rPr>
        <w:t>—</w:t>
      </w:r>
      <w:r>
        <w:rPr>
          <w:sz w:val="28"/>
        </w:rPr>
        <w:t xml:space="preserve"> работника НКВД. Из-за конспирации, часто, разрозненные члены церкви добирались на места общений разными путями, не зная, что едут в одно место. А сердце горело и, несмотря на угрозы, влекло к сладкому, дорогому духовному общению.</w:t>
      </w:r>
    </w:p>
    <w:p>
      <w:pPr>
        <w:pStyle w:val="Normal"/>
        <w:widowControl w:val="false"/>
        <w:ind w:firstLine="720"/>
        <w:jc w:val="both"/>
        <w:rPr/>
      </w:pPr>
      <w:r>
        <w:rPr>
          <w:sz w:val="28"/>
        </w:rPr>
        <w:t>Противники либо мешали тому, чтобы собраться верующим, либо, не обнаружив место общения, после собрания выслежива</w:t>
        <w:softHyphen/>
        <w:t>ли их и прилагали все усилия, чтобы определить их место жи</w:t>
        <w:softHyphen/>
        <w:t>тельства, и установить слежку.</w:t>
      </w:r>
    </w:p>
    <w:p>
      <w:pPr>
        <w:pStyle w:val="Normal"/>
        <w:widowControl w:val="false"/>
        <w:ind w:firstLine="720"/>
        <w:jc w:val="both"/>
        <w:rPr/>
      </w:pPr>
      <w:r>
        <w:rPr>
          <w:sz w:val="28"/>
        </w:rPr>
        <w:t>Многие семьи верующих, где был кто-то арестован, оказались в крайней нужде, а организовать помощь сразу было очень труд</w:t>
        <w:softHyphen/>
        <w:t>но из-за преследования. А самое главное, что у большинства ве</w:t>
        <w:softHyphen/>
        <w:t>рующих, был подавлен дух самопожертвования в помощь своим братьям. Страх, как мороз, овладевал душами, леденя их сердца.</w:t>
      </w:r>
    </w:p>
    <w:p>
      <w:pPr>
        <w:pStyle w:val="Normal"/>
        <w:widowControl w:val="false"/>
        <w:ind w:firstLine="720"/>
        <w:jc w:val="both"/>
        <w:rPr/>
      </w:pPr>
      <w:r>
        <w:rPr>
          <w:sz w:val="28"/>
        </w:rPr>
        <w:t>В это время Михаил Шпак оказался среди друзей. Его появле</w:t>
        <w:softHyphen/>
        <w:t>ние и служение было, как чаша холодной воды жаждущим ду</w:t>
        <w:softHyphen/>
        <w:t>шам.</w:t>
      </w:r>
    </w:p>
    <w:p>
      <w:pPr>
        <w:pStyle w:val="Normal"/>
        <w:widowControl w:val="false"/>
        <w:ind w:firstLine="720"/>
        <w:jc w:val="both"/>
        <w:rPr/>
      </w:pPr>
      <w:r>
        <w:rPr>
          <w:sz w:val="28"/>
        </w:rPr>
        <w:t>Работать он устроился в одной из организаций города и, не желая обременять кого-либо из своих, и без того уже стесненных, ночевал прямо в мастерской, а главное, он этим избавился от слежки работников НКВД.</w:t>
      </w:r>
    </w:p>
    <w:p>
      <w:pPr>
        <w:pStyle w:val="Normal"/>
        <w:widowControl w:val="false"/>
        <w:ind w:firstLine="720"/>
        <w:jc w:val="both"/>
        <w:rPr/>
      </w:pPr>
      <w:r>
        <w:rPr>
          <w:sz w:val="28"/>
        </w:rPr>
        <w:t>Бывали случаи, когда приходилось убегать от преследовате</w:t>
        <w:softHyphen/>
        <w:t>лей, выпрыгивая на ходу из транспорта, или после отчаянной по</w:t>
        <w:softHyphen/>
        <w:t>гони, длившейся до утра, скрываться где придется; а утром надо было быть на работе, чтобы заработать себе насущное пропита</w:t>
        <w:softHyphen/>
        <w:t>ние. Вечером опять надо было искать „черные“ выходы, чтобы побывать где-то на общении и ободрить христиан. Иногда против</w:t>
        <w:softHyphen/>
        <w:t>ники заставали прямо на квартире, и лишь только чудом Божьим приходилось укрываться от них, прячась, тут же на глазах, в куку</w:t>
        <w:softHyphen/>
        <w:t>рузных грядках. А сердце горело, и влекло от подвига к подвигу.</w:t>
      </w:r>
    </w:p>
    <w:p>
      <w:pPr>
        <w:pStyle w:val="Normal"/>
        <w:widowControl w:val="false"/>
        <w:ind w:firstLine="720"/>
        <w:jc w:val="both"/>
        <w:rPr/>
      </w:pPr>
      <w:r>
        <w:rPr>
          <w:sz w:val="28"/>
        </w:rPr>
        <w:t>Материальное положение было крайне бедственным. Спать Михаилу приходилось на своем рабочем топчане, и все его бо</w:t>
        <w:softHyphen/>
        <w:t>гатство заключалось в телогрейке, в какой он вышел из заключе</w:t>
        <w:softHyphen/>
        <w:t>ния. Заработанных денег едва хватало на скудное питание, кото</w:t>
        <w:softHyphen/>
        <w:t>рое часто ограничивалось хлебом и солью, да кружкой студеной воды из водопровода. Большинство ночей приходилось не досы</w:t>
        <w:softHyphen/>
        <w:t>пать, негде помыться, не во что переодеться, и негде преклонить голову. Таков был первый год его жизни после освобождения. Физические силы стали истощаться, что сильно отразилось на его здоровье. Бывали случаи, когда днями Миша одиноко отсиживался на своем досчатом топчане, в болезни, а посетить его было не</w:t>
        <w:softHyphen/>
        <w:t>кому, да и пройти к нему нельзя, т. к. жил он в охраняемой рабо</w:t>
        <w:softHyphen/>
        <w:t>чей зоне.</w:t>
      </w:r>
    </w:p>
    <w:p>
      <w:pPr>
        <w:pStyle w:val="Normal"/>
        <w:widowControl w:val="false"/>
        <w:ind w:firstLine="720"/>
        <w:jc w:val="both"/>
        <w:rPr/>
      </w:pPr>
      <w:r>
        <w:rPr>
          <w:sz w:val="28"/>
        </w:rPr>
        <w:t>К 1938 году здоровье его сильно пошатнулось, но самоотвер</w:t>
        <w:softHyphen/>
        <w:t>женного служения среди христианской молодежи он не остав</w:t>
        <w:softHyphen/>
        <w:t>лял, часто посещая верующих по домам. Никто не знал, в каких условиях проходила его личная жизнь, если только можно было назвать ее, личной.</w:t>
      </w:r>
    </w:p>
    <w:p>
      <w:pPr>
        <w:pStyle w:val="Normal"/>
        <w:widowControl w:val="false"/>
        <w:ind w:firstLine="720"/>
        <w:jc w:val="both"/>
        <w:rPr/>
      </w:pPr>
      <w:r>
        <w:rPr>
          <w:sz w:val="28"/>
        </w:rPr>
        <w:t>В то время он близко подружился с семьей Кабаевых и неред</w:t>
        <w:softHyphen/>
        <w:t xml:space="preserve">ко находил себе утешение в их доме. По влечению Духа Святого, они объединились в тесный молитвенный кружок, куда входили: сам Миша, Гавриил Федорович и Екатерина Тимофеевна Кабаевы, Наташа и ее близкие подруги: Аня Ковтун и молодая жена Жени </w:t>
      </w:r>
      <w:r>
        <w:rPr>
          <w:sz w:val="28"/>
          <w:lang w:val="en-US"/>
        </w:rPr>
        <w:t>—</w:t>
      </w:r>
      <w:r>
        <w:rPr>
          <w:sz w:val="28"/>
        </w:rPr>
        <w:t xml:space="preserve"> Лида, проводившая его в узы.</w:t>
      </w:r>
    </w:p>
    <w:p>
      <w:pPr>
        <w:pStyle w:val="Normal"/>
        <w:widowControl w:val="false"/>
        <w:ind w:firstLine="720"/>
        <w:jc w:val="both"/>
        <w:rPr/>
      </w:pPr>
      <w:r>
        <w:rPr>
          <w:sz w:val="28"/>
        </w:rPr>
        <w:t>Гавриилу Федоровичу всегда давалось там предпочтение, что он ценил, и старался оправдать доверие и оказанное уважение. Свой молитвенный кружок они посещали с усердием и посто</w:t>
        <w:softHyphen/>
        <w:t xml:space="preserve">янством, особенно Наташа. Будучи молодым членом церкви, она была рада видеть друзей в своем доме и считала за высокую честь </w:t>
      </w:r>
      <w:r>
        <w:rPr>
          <w:sz w:val="28"/>
          <w:lang w:val="en-US"/>
        </w:rPr>
        <w:t>—</w:t>
      </w:r>
      <w:r>
        <w:rPr>
          <w:sz w:val="28"/>
        </w:rPr>
        <w:t xml:space="preserve"> дружить с Мишей и Лидой </w:t>
      </w:r>
      <w:r>
        <w:rPr>
          <w:sz w:val="28"/>
          <w:lang w:val="en-US"/>
        </w:rPr>
        <w:t>—</w:t>
      </w:r>
      <w:r>
        <w:rPr>
          <w:sz w:val="28"/>
        </w:rPr>
        <w:t xml:space="preserve"> женой Жени Комарова. Она часто сопровождала Мишу на общения. Однажды, подойдя к дому верующего юноши, вместо его самого, им открыла калитку мать. Лицо ее выражало глубокую скорбь, с пришедшими она обошлась нарочито сухо и, открыв калитку, громко объявила им что-то, совсем не относящееся к их взаимным интересам, хотя была особенно любящей сестрой, и в них, конечно, узнала своих друзей. Обратной стороной ладони она придерживала повязку на голове, а на ладони ее руки Наташа прочитала слова, написанные чернильным карандашом: „У нас НКВД“. Тут только друзья заме</w:t>
        <w:softHyphen/>
        <w:t>тили, как на крыльце, прячась за дверью, действительно, стоял че</w:t>
        <w:softHyphen/>
        <w:t>ловек. Увидев его, Миша с Наташей поторопились уйти. Отойдя от дома, Михаил заметил:</w:t>
      </w:r>
    </w:p>
    <w:p>
      <w:pPr>
        <w:pStyle w:val="Normal"/>
        <w:widowControl w:val="false"/>
        <w:ind w:firstLine="720"/>
        <w:jc w:val="both"/>
        <w:rPr>
          <w:sz w:val="28"/>
          <w:lang w:val="en-US"/>
        </w:rPr>
      </w:pPr>
      <w:r>
        <w:rPr>
          <w:sz w:val="28"/>
          <w:lang w:val="en-US"/>
        </w:rPr>
        <w:t>—</w:t>
      </w:r>
      <w:r>
        <w:rPr>
          <w:sz w:val="28"/>
        </w:rPr>
        <w:t xml:space="preserve"> </w:t>
      </w:r>
      <w:r>
        <w:rPr>
          <w:sz w:val="28"/>
        </w:rPr>
        <w:t>Как велика любовь Божия у этой христианки в эти минуты, когда пришли оторвать от ее сердца любящее дитя, она не только не растерялась, но и побеспокоилась о безопасности своих друзей.</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lang w:val="en-US"/>
        </w:rPr>
        <w:t>—</w:t>
      </w:r>
      <w:r>
        <w:rPr>
          <w:sz w:val="28"/>
        </w:rPr>
        <w:t xml:space="preserve"> </w:t>
      </w:r>
      <w:r>
        <w:rPr>
          <w:sz w:val="28"/>
        </w:rPr>
        <w:t xml:space="preserve">Миша! Я хочу поговорить с тобою наедине, </w:t>
      </w:r>
      <w:r>
        <w:rPr>
          <w:sz w:val="28"/>
          <w:lang w:val="en-US"/>
        </w:rPr>
        <w:t>—</w:t>
      </w:r>
      <w:r>
        <w:rPr>
          <w:sz w:val="28"/>
        </w:rPr>
        <w:t xml:space="preserve"> взяв за рукав, остановила однажды Михаила Шпака Екатерина Тимофеевна. </w:t>
      </w:r>
      <w:r>
        <w:rPr>
          <w:sz w:val="28"/>
          <w:lang w:val="en-US"/>
        </w:rPr>
        <w:t xml:space="preserve">— </w:t>
      </w:r>
      <w:r>
        <w:rPr>
          <w:sz w:val="28"/>
        </w:rPr>
        <w:t>Жалко мне смотреть на тебя: не</w:t>
      </w:r>
      <w:r>
        <w:rPr>
          <w:sz w:val="28"/>
          <w:lang w:val="en-US"/>
        </w:rPr>
        <w:t xml:space="preserve"> </w:t>
      </w:r>
      <w:r>
        <w:rPr>
          <w:sz w:val="28"/>
        </w:rPr>
        <w:t>обшитый ты, не обстиранный, сыт ли ты, или еще крошки во рту с утра не было, никто тебя не видит, а нужен ты всем и для всех желанный. Не пора ли тебе подумать о женитьбе, душа моя вопит за тебя, жалко как сына и друга. Сестер-то в нашей церкви, погляди, как много, да одна кра</w:t>
        <w:softHyphen/>
        <w:t>ше другой. Присмотри любую, помолитесь, да и благослови Бог, хоть пристанище будешь иметь свое.</w:t>
      </w:r>
    </w:p>
    <w:p>
      <w:pPr>
        <w:pStyle w:val="Normal"/>
        <w:widowControl w:val="false"/>
        <w:ind w:firstLine="720"/>
        <w:jc w:val="both"/>
        <w:rPr/>
      </w:pPr>
      <w:r>
        <w:rPr>
          <w:sz w:val="28"/>
          <w:lang w:val="en-US"/>
        </w:rPr>
        <w:t>—</w:t>
      </w:r>
      <w:r>
        <w:rPr>
          <w:sz w:val="28"/>
        </w:rPr>
        <w:t xml:space="preserve"> </w:t>
      </w:r>
      <w:r>
        <w:rPr>
          <w:sz w:val="28"/>
        </w:rPr>
        <w:t xml:space="preserve">Да, сестра Екатерина Тимофеевна, совершенно правильно </w:t>
      </w:r>
      <w:r>
        <w:rPr>
          <w:sz w:val="28"/>
          <w:lang w:val="en-US"/>
        </w:rPr>
        <w:t xml:space="preserve">— </w:t>
      </w:r>
      <w:r>
        <w:rPr>
          <w:sz w:val="28"/>
        </w:rPr>
        <w:t xml:space="preserve">ответил ей Михаил, </w:t>
      </w:r>
      <w:r>
        <w:rPr>
          <w:sz w:val="28"/>
          <w:lang w:val="en-US"/>
        </w:rPr>
        <w:t>—</w:t>
      </w:r>
      <w:r>
        <w:rPr>
          <w:sz w:val="28"/>
        </w:rPr>
        <w:t xml:space="preserve"> все это так, но вот что смущает меня: время очень лютое, скорбью земля переполнена, а тем паче, у христиан. Я только вышел из тюрьмы, а она опять по пятам гоняется за мной. Вы же знаете, Господа я не оставлю, а значит и проповедо</w:t>
        <w:softHyphen/>
        <w:t>вать не перестану; стало быть и о женитьбе, что думать, коли в лю</w:t>
        <w:softHyphen/>
        <w:t>бой час и минуту схватят и опять бросят в тюрьму.</w:t>
      </w:r>
    </w:p>
    <w:p>
      <w:pPr>
        <w:pStyle w:val="Normal"/>
        <w:widowControl w:val="false"/>
        <w:ind w:firstLine="720"/>
        <w:jc w:val="both"/>
        <w:rPr>
          <w:sz w:val="28"/>
        </w:rPr>
      </w:pPr>
      <w:r>
        <w:rPr>
          <w:sz w:val="28"/>
        </w:rPr>
        <w:t>А на девушек я смотрю так: все они такие милые, цветущие да нежные. Ну, возьми какую из них, а завтра нужда изомнет ее в ко</w:t>
        <w:softHyphen/>
        <w:t>мок да и выбросит на жизненную свалку, да помилуй Бог, и туда, за проволоку, попадет кто-нибудь. Сколько я их видел там, страш</w:t>
        <w:softHyphen/>
        <w:t>но и подумать, в кого превращается женщина в тюрьме.</w:t>
      </w:r>
    </w:p>
    <w:p>
      <w:pPr>
        <w:pStyle w:val="Normal"/>
        <w:widowControl w:val="false"/>
        <w:ind w:firstLine="720"/>
        <w:jc w:val="both"/>
        <w:rPr/>
      </w:pPr>
      <w:r>
        <w:rPr>
          <w:sz w:val="28"/>
          <w:lang w:val="en-US"/>
        </w:rPr>
        <w:t>—</w:t>
      </w:r>
      <w:r>
        <w:rPr>
          <w:sz w:val="28"/>
        </w:rPr>
        <w:t xml:space="preserve"> </w:t>
      </w:r>
      <w:r>
        <w:rPr>
          <w:sz w:val="28"/>
        </w:rPr>
        <w:t xml:space="preserve">Миша, да что это ты говоришь? </w:t>
      </w:r>
      <w:r>
        <w:rPr>
          <w:sz w:val="28"/>
          <w:lang w:val="en-US"/>
        </w:rPr>
        <w:t>—</w:t>
      </w:r>
      <w:r>
        <w:rPr>
          <w:sz w:val="28"/>
        </w:rPr>
        <w:t xml:space="preserve"> остановила его Екатерина Тимофеевна. </w:t>
      </w:r>
      <w:r>
        <w:rPr>
          <w:sz w:val="28"/>
          <w:lang w:val="en-US"/>
        </w:rPr>
        <w:t>—</w:t>
      </w:r>
      <w:r>
        <w:rPr>
          <w:sz w:val="28"/>
        </w:rPr>
        <w:t xml:space="preserve"> Ты же проповедуешь другое, призываешь к само</w:t>
        <w:softHyphen/>
        <w:t xml:space="preserve">отвержению всех, независимо от пола. Выбрось это из головы. Что ж, Господь дал сестрам красоту, ласку и нежность </w:t>
      </w:r>
      <w:r>
        <w:rPr>
          <w:sz w:val="28"/>
          <w:lang w:val="en-US"/>
        </w:rPr>
        <w:t>—</w:t>
      </w:r>
      <w:r>
        <w:rPr>
          <w:sz w:val="28"/>
        </w:rPr>
        <w:t xml:space="preserve"> для пус</w:t>
        <w:softHyphen/>
        <w:t>тоцвета, что ли? Или для потехи и прихоти развратников, да само</w:t>
        <w:softHyphen/>
        <w:t>любования? Ты посмотри, как красавица Авигея оставила свои хоромы, да пошла скитаться с Давидом, сделавшись его женою. И в плен попадала, и по пещерам скиталась. С радостью она по</w:t>
        <w:softHyphen/>
        <w:t>шла с ним, чтобы создать уют и утешать Давида в его безотрад</w:t>
        <w:softHyphen/>
        <w:t xml:space="preserve">ных скитаниях. И ради чего? Она верила и видела, </w:t>
      </w:r>
      <w:r>
        <w:rPr>
          <w:sz w:val="28"/>
          <w:lang w:val="en-US"/>
        </w:rPr>
        <w:t>—</w:t>
      </w:r>
      <w:r>
        <w:rPr>
          <w:sz w:val="28"/>
        </w:rPr>
        <w:t xml:space="preserve"> „что войны Господа ведет господин мой“, а еще верила, что „ ...душа господи</w:t>
        <w:softHyphen/>
        <w:t>на моего будет завязана в узле жизни у Господа, Бога твоего“ (Щар. 25, 28-31).</w:t>
      </w:r>
    </w:p>
    <w:p>
      <w:pPr>
        <w:pStyle w:val="Normal"/>
        <w:widowControl w:val="false"/>
        <w:ind w:firstLine="720"/>
        <w:jc w:val="both"/>
        <w:rPr/>
      </w:pPr>
      <w:r>
        <w:rPr>
          <w:sz w:val="28"/>
        </w:rPr>
        <w:t xml:space="preserve">Чего другого должна желать христианка-девушка, как не того, чтобы всем, чем Господь наделил ее, внешне и внутренне </w:t>
      </w:r>
      <w:r>
        <w:rPr>
          <w:sz w:val="28"/>
          <w:lang w:val="en-US"/>
        </w:rPr>
        <w:t>—</w:t>
      </w:r>
      <w:r>
        <w:rPr>
          <w:sz w:val="28"/>
        </w:rPr>
        <w:t xml:space="preserve"> все от</w:t>
        <w:softHyphen/>
        <w:t>дать и всем служить другу своему, служителю Божию, ведущему войны Господни, если это тот, кого назначил ей Бог, в ее судьбе. А насчет хрупкости и нежности, ты не бойся, а скажи откро</w:t>
        <w:softHyphen/>
        <w:t xml:space="preserve">венно: в ужасах переносимых тобою, сколько великанов рухнуло, как соломинка? И не Господь ли, сохранил тебя от гибели там, где </w:t>
      </w:r>
      <w:r>
        <w:rPr>
          <w:sz w:val="28"/>
          <w:lang w:val="en-US"/>
        </w:rPr>
        <w:t>—</w:t>
      </w:r>
      <w:r>
        <w:rPr>
          <w:sz w:val="28"/>
        </w:rPr>
        <w:t xml:space="preserve"> не чета тебе </w:t>
      </w:r>
      <w:r>
        <w:rPr>
          <w:sz w:val="28"/>
          <w:lang w:val="en-US"/>
        </w:rPr>
        <w:t>—</w:t>
      </w:r>
      <w:r>
        <w:rPr>
          <w:sz w:val="28"/>
        </w:rPr>
        <w:t xml:space="preserve"> сотлели безвозвратно?</w:t>
      </w:r>
    </w:p>
    <w:p>
      <w:pPr>
        <w:pStyle w:val="Normal"/>
        <w:widowControl w:val="false"/>
        <w:ind w:firstLine="720"/>
        <w:jc w:val="both"/>
        <w:rPr/>
      </w:pPr>
      <w:r>
        <w:rPr>
          <w:sz w:val="28"/>
        </w:rPr>
        <w:t>Да и я, нежной, хрупкой вступила в семейную жизнь, а сколь</w:t>
        <w:softHyphen/>
        <w:t>ко горя пришлось хлебнуть с кучей детей, когда мужа в плен взя</w:t>
        <w:softHyphen/>
        <w:t>ли?! Да вот не раздавила жизнь, а с Божьей помощью, все пере</w:t>
        <w:softHyphen/>
        <w:t>несла.</w:t>
      </w:r>
    </w:p>
    <w:p>
      <w:pPr>
        <w:pStyle w:val="Normal"/>
        <w:widowControl w:val="false"/>
        <w:ind w:firstLine="720"/>
        <w:jc w:val="both"/>
        <w:rPr/>
      </w:pPr>
      <w:r>
        <w:rPr>
          <w:sz w:val="28"/>
        </w:rPr>
        <w:t>Миша, для Бога ведь все равно, кого укреплять: великана или хрупкую женщину. Вот Асса воззвал к Господу и сказал: „Господи, не в твоей ли силе помочь сильному или бессильному?“ (2 Пар. 14,11). Конечно, пусть избавит тебя Господь от какой-либо мод</w:t>
        <w:softHyphen/>
        <w:t xml:space="preserve">ницы, у которой одно на уме: пожить в свое удовольствие </w:t>
      </w:r>
      <w:r>
        <w:rPr>
          <w:sz w:val="28"/>
          <w:lang w:val="en-US"/>
        </w:rPr>
        <w:t>—</w:t>
      </w:r>
      <w:r>
        <w:rPr>
          <w:sz w:val="28"/>
        </w:rPr>
        <w:t xml:space="preserve"> легко, красиво, пышно, и без горя. От таких беги подальше, как бы ум</w:t>
        <w:softHyphen/>
        <w:t>ны и хороши они не были. Да и так скажу, что только один Бог, может избавить от такой женщины; они в мире есть, есть и среди христиан, и спрятаны как сеть в траве, а впадает в эту сеть ка</w:t>
        <w:softHyphen/>
        <w:t>кой-нибудь неразумный юноша или, кто кривит душой пред Бо</w:t>
        <w:softHyphen/>
        <w:t xml:space="preserve">гом. Вот, давай, мы помолимся, и Господь пошлет тебе подругу жизни, только уж доверься Ему всецело, сам не мудри, </w:t>
      </w:r>
      <w:r>
        <w:rPr>
          <w:sz w:val="28"/>
          <w:lang w:val="en-US"/>
        </w:rPr>
        <w:t>—</w:t>
      </w:r>
      <w:r>
        <w:rPr>
          <w:sz w:val="28"/>
        </w:rPr>
        <w:t xml:space="preserve"> они пре</w:t>
        <w:softHyphen/>
        <w:t>клонили колени и горячо помолились Богу о судьбе Михаила.</w:t>
      </w:r>
    </w:p>
    <w:p>
      <w:pPr>
        <w:pStyle w:val="Normal"/>
        <w:widowControl w:val="false"/>
        <w:ind w:firstLine="720"/>
        <w:jc w:val="both"/>
        <w:rPr/>
      </w:pPr>
      <w:r>
        <w:rPr>
          <w:sz w:val="28"/>
        </w:rPr>
        <w:t>После этой беседы сердце юноши, конечно, стронулось. До этого ему казалось, что в брачном вопросе нет особой сложности, да и не раз давал советы другим, а как самому пришлось, вплот</w:t>
        <w:softHyphen/>
        <w:t>ную, подойти к этому, то и растерялся. Как поглядел Миша на сестер, да увидел: все они хороши, все вроде ревностны, друг от друга не отстают. Да и приглядывался к некоторым, а как подой</w:t>
        <w:softHyphen/>
        <w:t>ти - робость берет. Ну, а уж уединяться с какой-то сестрой, и про</w:t>
        <w:softHyphen/>
        <w:t xml:space="preserve">водить специально время, заключил он, ему, как проповеднику, совсем не подобает; а душа коль тронулась </w:t>
      </w:r>
      <w:r>
        <w:rPr>
          <w:sz w:val="28"/>
          <w:lang w:val="en-US"/>
        </w:rPr>
        <w:t>—</w:t>
      </w:r>
      <w:r>
        <w:rPr>
          <w:sz w:val="28"/>
        </w:rPr>
        <w:t xml:space="preserve"> не остановится.</w:t>
      </w:r>
    </w:p>
    <w:p>
      <w:pPr>
        <w:pStyle w:val="Normal"/>
        <w:widowControl w:val="false"/>
        <w:ind w:firstLine="720"/>
        <w:jc w:val="both"/>
        <w:rPr/>
      </w:pPr>
      <w:r>
        <w:rPr>
          <w:sz w:val="28"/>
        </w:rPr>
        <w:t>Наконец, к одной сестре он почувствовал особое расположе</w:t>
        <w:softHyphen/>
        <w:t>ние, ее звали Татьяной. По характеру своему кроткая, молчаливая, приятная внешностью, исполнительная. Правда, грамоты боль</w:t>
        <w:softHyphen/>
        <w:t>шой не имела, ютилась с родными в тесной избенке, но любила пение и Слово Божие. В один из свободных майских дней, Миха</w:t>
        <w:softHyphen/>
        <w:t>ил с молодежью собрались прославить Бога в степи, среди цветов, была там и Татьяна. Во время перерыва, в разговоре с ней, Миха</w:t>
        <w:softHyphen/>
        <w:t>ил спросил ее, как она смотрит на союз с братом? Та ответила ему как-то просто:</w:t>
      </w:r>
    </w:p>
    <w:p>
      <w:pPr>
        <w:pStyle w:val="Normal"/>
        <w:widowControl w:val="false"/>
        <w:ind w:firstLine="720"/>
        <w:jc w:val="both"/>
        <w:rPr/>
      </w:pPr>
      <w:r>
        <w:rPr>
          <w:sz w:val="28"/>
          <w:lang w:val="en-US"/>
        </w:rPr>
        <w:t>—</w:t>
      </w:r>
      <w:r>
        <w:rPr>
          <w:sz w:val="28"/>
        </w:rPr>
        <w:t xml:space="preserve"> </w:t>
      </w:r>
      <w:r>
        <w:rPr>
          <w:sz w:val="28"/>
        </w:rPr>
        <w:t>Да, знаете, брат, когда нареченный Богом подойдет, то там и смотреть будет нечего, Сам Бог все усмотрит и даст свидетель</w:t>
        <w:softHyphen/>
        <w:t>ство в сердце.</w:t>
      </w:r>
    </w:p>
    <w:p>
      <w:pPr>
        <w:pStyle w:val="Normal"/>
        <w:widowControl w:val="false"/>
        <w:ind w:firstLine="720"/>
        <w:jc w:val="both"/>
        <w:rPr>
          <w:sz w:val="28"/>
        </w:rPr>
      </w:pPr>
      <w:r>
        <w:rPr>
          <w:sz w:val="28"/>
        </w:rPr>
        <w:t>Миша удивился такой простой вере в молчаливой девушке, но объявить себя этим нареченным, его что-то удержало. Видно суж</w:t>
        <w:softHyphen/>
        <w:t>дено Господом было, в этом вопросе ему иметь серьезное искуше</w:t>
        <w:softHyphen/>
        <w:t>ние.</w:t>
      </w:r>
    </w:p>
    <w:p>
      <w:pPr>
        <w:pStyle w:val="Normal"/>
        <w:widowControl w:val="false"/>
        <w:ind w:firstLine="720"/>
        <w:jc w:val="both"/>
        <w:rPr/>
      </w:pPr>
      <w:r>
        <w:rPr>
          <w:sz w:val="28"/>
        </w:rPr>
        <w:t>Вскоре после этого разговора с Таней, состоялось очень ра</w:t>
        <w:softHyphen/>
        <w:t>достное молодежное общение, которое прошло спокойно, и в ко</w:t>
        <w:softHyphen/>
        <w:t xml:space="preserve">тором Миша обратил внимание на одну сестру </w:t>
      </w:r>
      <w:r>
        <w:rPr>
          <w:sz w:val="28"/>
          <w:lang w:val="en-US"/>
        </w:rPr>
        <w:t>—</w:t>
      </w:r>
      <w:r>
        <w:rPr>
          <w:sz w:val="28"/>
        </w:rPr>
        <w:t xml:space="preserve"> Дину.</w:t>
      </w:r>
    </w:p>
    <w:p>
      <w:pPr>
        <w:pStyle w:val="Normal"/>
        <w:widowControl w:val="false"/>
        <w:ind w:firstLine="720"/>
        <w:jc w:val="both"/>
        <w:rPr/>
      </w:pPr>
      <w:r>
        <w:rPr>
          <w:sz w:val="28"/>
        </w:rPr>
        <w:t>Дина очень вдохновенно и выразительно рассказала стихотво</w:t>
        <w:softHyphen/>
        <w:t>рение и, сев за пианино, с группой друзей, красиво пропела хрис</w:t>
        <w:softHyphen/>
        <w:t>тианский гимн. Вечером, по дороге, Миша разговорился с ней под</w:t>
        <w:softHyphen/>
        <w:t>робнее, и выпало ему как раз, в числе других девушек, проводить ее</w:t>
      </w:r>
      <w:r>
        <w:rPr>
          <w:sz w:val="28"/>
          <w:lang w:val="en-US"/>
        </w:rPr>
        <w:t xml:space="preserve"> </w:t>
      </w:r>
      <w:r>
        <w:rPr>
          <w:sz w:val="28"/>
        </w:rPr>
        <w:t>домой. Время было еще не совсем позднее, и Дина вместе с мамой, которая вышла открыть калитку, пригласили Михаила в дом.</w:t>
      </w:r>
    </w:p>
    <w:p>
      <w:pPr>
        <w:pStyle w:val="Normal"/>
        <w:widowControl w:val="false"/>
        <w:ind w:firstLine="720"/>
        <w:jc w:val="both"/>
        <w:rPr/>
      </w:pPr>
      <w:r>
        <w:rPr>
          <w:sz w:val="28"/>
        </w:rPr>
        <w:t>Первый раз он оказался в доме сестры Дины, В большом, прос</w:t>
        <w:softHyphen/>
        <w:t>торном доме она жила одна с мамой. Из беседы ему стало извест</w:t>
        <w:softHyphen/>
        <w:t>но, что семья Дины не так давно переехала из большого города. Родные были люди зажиточные, имели в том городе свое доход</w:t>
        <w:softHyphen/>
        <w:t>ное занятие, но жизненный шквал вырвал их из насиженного гнезда и перебросил в далекую Азию.</w:t>
      </w:r>
    </w:p>
    <w:p>
      <w:pPr>
        <w:pStyle w:val="Normal"/>
        <w:widowControl w:val="false"/>
        <w:ind w:firstLine="720"/>
        <w:jc w:val="both"/>
        <w:rPr/>
      </w:pPr>
      <w:r>
        <w:rPr>
          <w:sz w:val="28"/>
        </w:rPr>
        <w:t>Здесь отец Дины умер, оставив им некоторое состояние, и те</w:t>
        <w:softHyphen/>
        <w:t>перь они с матерью остались вдвоем. Мать Дины была по-своему религиозная, могла хорошо держать семью в руках, но дочери не запрещала ходить в собрание баптистов,</w:t>
      </w:r>
    </w:p>
    <w:p>
      <w:pPr>
        <w:pStyle w:val="Normal"/>
        <w:widowControl w:val="false"/>
        <w:ind w:firstLine="720"/>
        <w:jc w:val="both"/>
        <w:rPr/>
      </w:pPr>
      <w:r>
        <w:rPr>
          <w:sz w:val="28"/>
        </w:rPr>
        <w:t>Пышная внешность Дины, рассудительность в беседе, грамот</w:t>
        <w:softHyphen/>
        <w:t>ность, любовь к музыке и тактичность в поведении заметно при</w:t>
        <w:softHyphen/>
        <w:t>влекли внимание Миши.</w:t>
      </w:r>
    </w:p>
    <w:p>
      <w:pPr>
        <w:pStyle w:val="Normal"/>
        <w:widowControl w:val="false"/>
        <w:ind w:firstLine="720"/>
        <w:jc w:val="both"/>
        <w:rPr>
          <w:sz w:val="28"/>
        </w:rPr>
      </w:pPr>
      <w:r>
        <w:rPr>
          <w:sz w:val="28"/>
        </w:rPr>
        <w:t>Беседа у них задержалась до позднего часа, и Михаил поторо</w:t>
        <w:softHyphen/>
        <w:t>пился на квартиру.</w:t>
      </w:r>
    </w:p>
    <w:p>
      <w:pPr>
        <w:pStyle w:val="Normal"/>
        <w:widowControl w:val="false"/>
        <w:ind w:firstLine="720"/>
        <w:jc w:val="both"/>
        <w:rPr/>
      </w:pPr>
      <w:r>
        <w:rPr>
          <w:sz w:val="28"/>
        </w:rPr>
        <w:t>Вопрос женитьбы у Михаила встал в самой конкретной фор</w:t>
        <w:softHyphen/>
        <w:t>ме; приближалось лето, и его обитание в мастерской стало просто нестерпимо. Но сердце его очень серьезно раздвоилось, теперь уже между сестрами Таней и Диной. С такой больной душой он пришел однажды к Кабаевым и рассказал свой секрет Екатерине Тимофеевне.</w:t>
      </w:r>
    </w:p>
    <w:p>
      <w:pPr>
        <w:pStyle w:val="Normal"/>
        <w:widowControl w:val="false"/>
        <w:ind w:firstLine="720"/>
        <w:jc w:val="both"/>
        <w:rPr/>
      </w:pPr>
      <w:r>
        <w:rPr>
          <w:sz w:val="28"/>
          <w:lang w:val="en-US"/>
        </w:rPr>
        <w:t>—</w:t>
      </w:r>
      <w:r>
        <w:rPr>
          <w:sz w:val="28"/>
        </w:rPr>
        <w:t xml:space="preserve"> </w:t>
      </w:r>
      <w:r>
        <w:rPr>
          <w:sz w:val="28"/>
        </w:rPr>
        <w:t xml:space="preserve">Ой, Миша! Как бы ты не начал мудрить да не нажил бы себе беды. Запутаешься, брат, и от горя намаешься, </w:t>
      </w:r>
      <w:r>
        <w:rPr>
          <w:sz w:val="28"/>
          <w:lang w:val="en-US"/>
        </w:rPr>
        <w:t>—</w:t>
      </w:r>
      <w:r>
        <w:rPr>
          <w:sz w:val="28"/>
        </w:rPr>
        <w:t xml:space="preserve"> заметила ему старушка.</w:t>
      </w:r>
    </w:p>
    <w:p>
      <w:pPr>
        <w:pStyle w:val="Normal"/>
        <w:widowControl w:val="false"/>
        <w:ind w:firstLine="720"/>
        <w:jc w:val="both"/>
        <w:rPr>
          <w:sz w:val="28"/>
        </w:rPr>
      </w:pPr>
      <w:r>
        <w:rPr>
          <w:sz w:val="28"/>
        </w:rPr>
        <w:t>В этот вечер он решил, что надо идти делать предложение, но кому?</w:t>
      </w:r>
    </w:p>
    <w:p>
      <w:pPr>
        <w:pStyle w:val="Normal"/>
        <w:widowControl w:val="false"/>
        <w:ind w:firstLine="720"/>
        <w:jc w:val="both"/>
        <w:rPr/>
      </w:pPr>
      <w:r>
        <w:rPr>
          <w:sz w:val="28"/>
        </w:rPr>
        <w:t>В посте и молитве он провел весь день, но тяжелое раздумье томило его душу. Сердце раздваивалось, и он долго, с поникшей головой, молча сидел у Кабаевых. Потом зашел за занавеску и в молитве к Богу, со смущенным сердцем, дал себе такой зарок:</w:t>
      </w:r>
    </w:p>
    <w:p>
      <w:pPr>
        <w:pStyle w:val="Normal"/>
        <w:widowControl w:val="false"/>
        <w:ind w:firstLine="720"/>
        <w:jc w:val="both"/>
        <w:rPr/>
      </w:pPr>
      <w:r>
        <w:rPr>
          <w:sz w:val="28"/>
          <w:lang w:val="en-US"/>
        </w:rPr>
        <w:t>—</w:t>
      </w:r>
      <w:r>
        <w:rPr>
          <w:sz w:val="28"/>
        </w:rPr>
        <w:t xml:space="preserve"> </w:t>
      </w:r>
      <w:r>
        <w:rPr>
          <w:sz w:val="28"/>
        </w:rPr>
        <w:t>Вот, приду на трамвайную остановку и, если первым подой</w:t>
        <w:softHyphen/>
        <w:t xml:space="preserve">дет третий номер </w:t>
      </w:r>
      <w:r>
        <w:rPr>
          <w:sz w:val="28"/>
          <w:lang w:val="en-US"/>
        </w:rPr>
        <w:t>—</w:t>
      </w:r>
      <w:r>
        <w:rPr>
          <w:sz w:val="28"/>
        </w:rPr>
        <w:t xml:space="preserve"> поеду к Татьяне, а если второй номер </w:t>
      </w:r>
      <w:r>
        <w:rPr>
          <w:sz w:val="28"/>
          <w:lang w:val="en-US"/>
        </w:rPr>
        <w:t>—</w:t>
      </w:r>
      <w:r>
        <w:rPr>
          <w:sz w:val="28"/>
        </w:rPr>
        <w:t xml:space="preserve"> поеду к Дине.</w:t>
      </w:r>
    </w:p>
    <w:p>
      <w:pPr>
        <w:pStyle w:val="Normal"/>
        <w:widowControl w:val="false"/>
        <w:ind w:firstLine="720"/>
        <w:jc w:val="both"/>
        <w:rPr/>
      </w:pPr>
      <w:r>
        <w:rPr>
          <w:sz w:val="28"/>
        </w:rPr>
        <w:t>С этим решением Михаил попрощался и вышел за калитку. Прошел два-три шага, и в его сердце как будто что-то оборвалось, из-за угла выехал трамвай и по форме его он догадался, что это третий номер. Где-то в тайнике души промелькнула обстановка у Дины, ее пышный вид, пальцы бегающие по клавишам пиани</w:t>
        <w:softHyphen/>
        <w:t>но... И он вначале было рванулся, чтобы согласно зароку, добе</w:t>
        <w:softHyphen/>
        <w:t>жать на „тройку“ и ехать к Татьяне, но преимущества Дины по</w:t>
        <w:softHyphen/>
        <w:t>нудили его переменить решение.</w:t>
      </w:r>
    </w:p>
    <w:p>
      <w:pPr>
        <w:pStyle w:val="Normal"/>
        <w:widowControl w:val="false"/>
        <w:ind w:firstLine="720"/>
        <w:jc w:val="both"/>
        <w:rPr/>
      </w:pPr>
      <w:r>
        <w:rPr>
          <w:sz w:val="28"/>
        </w:rPr>
        <w:t>Медленно он брел по тротуару, пропуская бегущих на трам</w:t>
        <w:softHyphen/>
        <w:t>вай, рассчитывая, что тот сейчас тронется. Однако, трамвай с третьим номером предательски не двигался и дождался, пока он тихим ходом подошел к нему. Через минуту, медленно, не закры</w:t>
        <w:softHyphen/>
        <w:t>вая дверей, он проехал мимо Михаила.</w:t>
      </w:r>
    </w:p>
    <w:p>
      <w:pPr>
        <w:pStyle w:val="Normal"/>
        <w:widowControl w:val="false"/>
        <w:ind w:firstLine="720"/>
        <w:jc w:val="both"/>
        <w:rPr/>
      </w:pPr>
      <w:r>
        <w:rPr>
          <w:sz w:val="28"/>
        </w:rPr>
        <w:t>Прошло после этого еще несколько трамваев, но „двойки“, как он рассчитывал, не было. Сердце у Михаила сильно взволно</w:t>
        <w:softHyphen/>
        <w:t>валось от загадочной задержки, но потом вдруг замерло, и голова медленно опустилась на грудь, как у человека в чем-то провинив</w:t>
        <w:softHyphen/>
        <w:t>шегося. Не торопясь, мимо него прошел опять третий номер и, дрогнув, остановился.</w:t>
      </w:r>
    </w:p>
    <w:p>
      <w:pPr>
        <w:pStyle w:val="Normal"/>
        <w:widowControl w:val="false"/>
        <w:ind w:firstLine="720"/>
        <w:jc w:val="both"/>
        <w:rPr>
          <w:sz w:val="28"/>
        </w:rPr>
      </w:pPr>
      <w:r>
        <w:rPr>
          <w:sz w:val="28"/>
        </w:rPr>
        <w:t>Михаил отошел немного назад, уступая дорогу проходящим людям, и стоял, как вкопанный. Подгоняя „тройку“, второй но</w:t>
        <w:softHyphen/>
        <w:t>мер, сигналя, просил для себя место на остановке. Юноша, с глубоким вздохом, вошел в него и сел на сиденье.</w:t>
      </w:r>
    </w:p>
    <w:p>
      <w:pPr>
        <w:pStyle w:val="Normal"/>
        <w:widowControl w:val="false"/>
        <w:ind w:firstLine="720"/>
        <w:jc w:val="both"/>
        <w:rPr/>
      </w:pPr>
      <w:r>
        <w:rPr>
          <w:sz w:val="28"/>
        </w:rPr>
        <w:t>Сильные мысли, как набат о бедствии, раздирали душу: „Это ты, кто так строг был все годы к себе и к своим близким, в таком решительном и ответственном деле, по-мальчишечьи, легкомыс</w:t>
        <w:softHyphen/>
        <w:t>ленно разыграл лотерею, да еще и нечестно? Это ты так решаешь жизненно важный вопрос? А где Бог твой?“ Но Михаил чувство</w:t>
        <w:softHyphen/>
        <w:t>вал, что почва под ногами поколебалась, и он предался течению.</w:t>
      </w:r>
    </w:p>
    <w:p>
      <w:pPr>
        <w:pStyle w:val="Normal"/>
        <w:widowControl w:val="false"/>
        <w:ind w:firstLine="720"/>
        <w:jc w:val="both"/>
        <w:rPr/>
      </w:pPr>
      <w:r>
        <w:rPr>
          <w:sz w:val="28"/>
        </w:rPr>
        <w:t xml:space="preserve">Вдруг вагон сильно вздрогнул, резко замедлив ход, наклонился на бок и с грохотом остановился почти поперек пути. „Сошел с рельс!“ </w:t>
      </w:r>
      <w:r>
        <w:rPr>
          <w:sz w:val="28"/>
          <w:lang w:val="en-US"/>
        </w:rPr>
        <w:t>—</w:t>
      </w:r>
      <w:r>
        <w:rPr>
          <w:sz w:val="28"/>
        </w:rPr>
        <w:t xml:space="preserve"> раздалось в толпе, и люди через несколько минут, убедив</w:t>
        <w:softHyphen/>
        <w:t>шись, что „здесь толку не будет“, один за другим покинули трам</w:t>
        <w:softHyphen/>
        <w:t>вай. Проходя мимо, все с удивлением глядели на Михаила Шпака, а он, совершенно раздавленный своим поступком, сидел, не зная, что ему делать. Потом, как бы немного ободрившись, решил:</w:t>
      </w:r>
    </w:p>
    <w:p>
      <w:pPr>
        <w:pStyle w:val="Normal"/>
        <w:widowControl w:val="false"/>
        <w:ind w:firstLine="720"/>
        <w:jc w:val="both"/>
        <w:rPr/>
      </w:pPr>
      <w:r>
        <w:rPr>
          <w:sz w:val="28"/>
          <w:lang w:val="en-US"/>
        </w:rPr>
        <w:t>—</w:t>
      </w:r>
      <w:r>
        <w:rPr>
          <w:sz w:val="28"/>
        </w:rPr>
        <w:t xml:space="preserve"> </w:t>
      </w:r>
      <w:r>
        <w:rPr>
          <w:sz w:val="28"/>
        </w:rPr>
        <w:t>Осталось последнее, теперь, я уже так или иначе, пойду лю</w:t>
        <w:softHyphen/>
        <w:t>бым путем к Дине и, придя, сразу сделаю ей предложение. Если она откажет мне или ответит неопределенностью, то я тут же по</w:t>
        <w:softHyphen/>
        <w:t>прощаюсь и поеду к Татьяне, ведь она мне ясно ответила: „Сам Бог все усмотрит и даст свидетельство.“</w:t>
      </w:r>
    </w:p>
    <w:p>
      <w:pPr>
        <w:pStyle w:val="Normal"/>
        <w:widowControl w:val="false"/>
        <w:ind w:firstLine="720"/>
        <w:jc w:val="both"/>
        <w:rPr/>
      </w:pPr>
      <w:r>
        <w:rPr>
          <w:sz w:val="28"/>
        </w:rPr>
        <w:t xml:space="preserve">А если Дина согласится?.. Нет, она не должна согласиться, ведь она такая серьезная сестра, рассудительная... нет, нет, </w:t>
      </w:r>
      <w:r>
        <w:rPr>
          <w:sz w:val="28"/>
          <w:lang w:val="en-US"/>
        </w:rPr>
        <w:t>—</w:t>
      </w:r>
      <w:r>
        <w:rPr>
          <w:sz w:val="28"/>
        </w:rPr>
        <w:t xml:space="preserve"> и об</w:t>
        <w:softHyphen/>
        <w:t>легченно вздохнув, Миша вскоре оказался у ее калитки.</w:t>
      </w:r>
    </w:p>
    <w:p>
      <w:pPr>
        <w:pStyle w:val="Normal"/>
        <w:widowControl w:val="false"/>
        <w:ind w:firstLine="720"/>
        <w:jc w:val="both"/>
        <w:rPr>
          <w:sz w:val="28"/>
        </w:rPr>
      </w:pPr>
      <w:r>
        <w:rPr>
          <w:sz w:val="28"/>
        </w:rPr>
        <w:t>Едва он ухватился за ручку, калитка открылась, и перед ним оказалась сама Дина.</w:t>
      </w:r>
    </w:p>
    <w:p>
      <w:pPr>
        <w:pStyle w:val="Normal"/>
        <w:widowControl w:val="false"/>
        <w:ind w:firstLine="720"/>
        <w:jc w:val="both"/>
        <w:rPr/>
      </w:pPr>
      <w:r>
        <w:rPr>
          <w:sz w:val="28"/>
          <w:lang w:val="en-US"/>
        </w:rPr>
        <w:t>—</w:t>
      </w:r>
      <w:r>
        <w:rPr>
          <w:sz w:val="28"/>
        </w:rPr>
        <w:t xml:space="preserve"> </w:t>
      </w:r>
      <w:r>
        <w:rPr>
          <w:sz w:val="28"/>
        </w:rPr>
        <w:t xml:space="preserve">Мама! Мама! Посмотри, кто к нам пришел! </w:t>
      </w:r>
      <w:r>
        <w:rPr>
          <w:sz w:val="28"/>
          <w:lang w:val="en-US"/>
        </w:rPr>
        <w:t>—</w:t>
      </w:r>
      <w:r>
        <w:rPr>
          <w:sz w:val="28"/>
        </w:rPr>
        <w:t xml:space="preserve"> с торжеством воскликнула Дина и, не отнимая руки от приветствия, провела его в дом. В дверях она добавила: </w:t>
      </w:r>
      <w:r>
        <w:rPr>
          <w:sz w:val="28"/>
          <w:lang w:val="en-US"/>
        </w:rPr>
        <w:t>—</w:t>
      </w:r>
      <w:r>
        <w:rPr>
          <w:sz w:val="28"/>
        </w:rPr>
        <w:t xml:space="preserve"> А мы только что вспоминали и вас... </w:t>
      </w:r>
      <w:r>
        <w:rPr>
          <w:sz w:val="28"/>
          <w:lang w:val="en-US"/>
        </w:rPr>
        <w:t>—</w:t>
      </w:r>
      <w:r>
        <w:rPr>
          <w:sz w:val="28"/>
        </w:rPr>
        <w:t xml:space="preserve"> но тут она несколько смутилась, слегка покраснела и, скло</w:t>
        <w:softHyphen/>
        <w:t xml:space="preserve">нив голову немного, тихо закончила </w:t>
      </w:r>
      <w:r>
        <w:rPr>
          <w:sz w:val="28"/>
          <w:lang w:val="en-US"/>
        </w:rPr>
        <w:t>—</w:t>
      </w:r>
      <w:r>
        <w:rPr>
          <w:sz w:val="28"/>
        </w:rPr>
        <w:t xml:space="preserve"> садитесь.</w:t>
      </w:r>
    </w:p>
    <w:p>
      <w:pPr>
        <w:pStyle w:val="Normal"/>
        <w:widowControl w:val="false"/>
        <w:ind w:firstLine="720"/>
        <w:jc w:val="both"/>
        <w:rPr>
          <w:sz w:val="28"/>
        </w:rPr>
      </w:pPr>
      <w:r>
        <w:rPr>
          <w:sz w:val="28"/>
        </w:rPr>
        <w:t>Не торопясь, вошла мама Дины и, поздоровавшись, села про</w:t>
        <w:softHyphen/>
        <w:t>тив Миши по другую сторону стола. Сбоку села Дина.</w:t>
      </w:r>
    </w:p>
    <w:p>
      <w:pPr>
        <w:pStyle w:val="Normal"/>
        <w:widowControl w:val="false"/>
        <w:ind w:firstLine="720"/>
        <w:jc w:val="both"/>
        <w:rPr>
          <w:sz w:val="28"/>
        </w:rPr>
      </w:pPr>
      <w:r>
        <w:rPr>
          <w:sz w:val="28"/>
        </w:rPr>
        <w:t>Решимость и уверенность в своих предложениях Михаила не покидали, и он тоном, каким всегда беседовал с людьми, непри</w:t>
        <w:softHyphen/>
        <w:t>нужденно, глядя, то на Дину, то на ее маму, заявил:</w:t>
      </w:r>
    </w:p>
    <w:p>
      <w:pPr>
        <w:pStyle w:val="Normal"/>
        <w:widowControl w:val="false"/>
        <w:ind w:firstLine="720"/>
        <w:jc w:val="both"/>
        <w:rPr/>
      </w:pPr>
      <w:r>
        <w:rPr>
          <w:sz w:val="28"/>
          <w:lang w:val="en-US"/>
        </w:rPr>
        <w:t>—</w:t>
      </w:r>
      <w:r>
        <w:rPr>
          <w:sz w:val="28"/>
        </w:rPr>
        <w:t xml:space="preserve"> </w:t>
      </w:r>
      <w:r>
        <w:rPr>
          <w:sz w:val="28"/>
        </w:rPr>
        <w:t>Сестра Дина и Мария Никифоровна, я пришел к вам по очень важному вопросу, поэтому встав, попросим благословения у Бога на нашу беседу.</w:t>
      </w:r>
    </w:p>
    <w:p>
      <w:pPr>
        <w:pStyle w:val="Normal"/>
        <w:widowControl w:val="false"/>
        <w:ind w:firstLine="720"/>
        <w:jc w:val="both"/>
        <w:rPr>
          <w:sz w:val="28"/>
        </w:rPr>
      </w:pPr>
      <w:r>
        <w:rPr>
          <w:sz w:val="28"/>
        </w:rPr>
        <w:t>После краткой молитвы Миша также открыто, посмотрев на старушку-мать, а затем на Дину, сказал:</w:t>
      </w:r>
    </w:p>
    <w:p>
      <w:pPr>
        <w:pStyle w:val="Normal"/>
        <w:widowControl w:val="false"/>
        <w:ind w:firstLine="720"/>
        <w:jc w:val="both"/>
        <w:rPr/>
      </w:pPr>
      <w:r>
        <w:rPr>
          <w:sz w:val="28"/>
          <w:lang w:val="en-US"/>
        </w:rPr>
        <w:t>—</w:t>
      </w:r>
      <w:r>
        <w:rPr>
          <w:sz w:val="28"/>
        </w:rPr>
        <w:t xml:space="preserve"> </w:t>
      </w:r>
      <w:r>
        <w:rPr>
          <w:sz w:val="28"/>
        </w:rPr>
        <w:t>Мои дорогие, Мария Никифоровна и сестра Дина, моя ски</w:t>
        <w:softHyphen/>
        <w:t>тальческая, одинокая жизнь сильно изнурила меня, поэтому я про</w:t>
        <w:softHyphen/>
        <w:t xml:space="preserve">сил у Господа, чтобы Он определил мне подругу жизни, чтобы мы вместе с ней могли разделить жизненное поприще, и служить Ему. Вот я и пришел сюда сегодня, чтобы сделать вам, сестра Дина, предложение </w:t>
      </w:r>
      <w:r>
        <w:rPr>
          <w:sz w:val="28"/>
          <w:lang w:val="en-US"/>
        </w:rPr>
        <w:t>—</w:t>
      </w:r>
      <w:r>
        <w:rPr>
          <w:sz w:val="28"/>
        </w:rPr>
        <w:t xml:space="preserve"> разделить со мною жизнь в брачном союзе, а вы Мария Никифоровна, чтобы благословили нас на это.</w:t>
      </w:r>
    </w:p>
    <w:p>
      <w:pPr>
        <w:pStyle w:val="Normal"/>
        <w:widowControl w:val="false"/>
        <w:ind w:firstLine="720"/>
        <w:jc w:val="both"/>
        <w:rPr>
          <w:sz w:val="28"/>
        </w:rPr>
      </w:pPr>
      <w:r>
        <w:rPr>
          <w:sz w:val="28"/>
        </w:rPr>
        <w:t>Мать Дины долго, молча, смотрела в глаза Михаилу, потом пе</w:t>
        <w:softHyphen/>
        <w:t>ревела взгляд на дочь и ответила:</w:t>
      </w:r>
    </w:p>
    <w:p>
      <w:pPr>
        <w:pStyle w:val="Normal"/>
        <w:widowControl w:val="false"/>
        <w:ind w:firstLine="720"/>
        <w:jc w:val="both"/>
        <w:rPr/>
      </w:pPr>
      <w:r>
        <w:rPr>
          <w:sz w:val="28"/>
          <w:lang w:val="en-US"/>
        </w:rPr>
        <w:t>—</w:t>
      </w:r>
      <w:r>
        <w:rPr>
          <w:sz w:val="28"/>
        </w:rPr>
        <w:t xml:space="preserve"> </w:t>
      </w:r>
      <w:r>
        <w:rPr>
          <w:sz w:val="28"/>
        </w:rPr>
        <w:t>Пусть решает она, ей жить!</w:t>
      </w:r>
    </w:p>
    <w:p>
      <w:pPr>
        <w:pStyle w:val="Normal"/>
        <w:widowControl w:val="false"/>
        <w:ind w:firstLine="720"/>
        <w:jc w:val="both"/>
        <w:rPr/>
      </w:pPr>
      <w:r>
        <w:rPr>
          <w:sz w:val="28"/>
        </w:rPr>
        <w:t>Дина мельком взглянула на мать и, нагнув голову, долго-долго молчала. Водворившаяся тишина, привела к раздумью и Михаи</w:t>
        <w:softHyphen/>
        <w:t>ла. Прежняя уверенность в отказе Дины с каждой минутой исче</w:t>
        <w:softHyphen/>
        <w:t>зала, уста его сковало, и он молча ожидал, но не того, на что рас</w:t>
        <w:softHyphen/>
        <w:t>считывал. Какой-то далекий, внутренний голос напомнил ему: „Не шути, юноша, жизнью не шути!“</w:t>
      </w:r>
    </w:p>
    <w:p>
      <w:pPr>
        <w:pStyle w:val="Normal"/>
        <w:widowControl w:val="false"/>
        <w:ind w:firstLine="720"/>
        <w:jc w:val="both"/>
        <w:rPr/>
      </w:pPr>
      <w:r>
        <w:rPr>
          <w:sz w:val="28"/>
          <w:lang w:val="en-US"/>
        </w:rPr>
        <w:t>—</w:t>
      </w:r>
      <w:r>
        <w:rPr>
          <w:sz w:val="28"/>
        </w:rPr>
        <w:t xml:space="preserve"> </w:t>
      </w:r>
      <w:r>
        <w:rPr>
          <w:sz w:val="28"/>
        </w:rPr>
        <w:t xml:space="preserve">Ну, чего молчишь, решай, тебе жить! </w:t>
      </w:r>
      <w:r>
        <w:rPr>
          <w:sz w:val="28"/>
          <w:lang w:val="en-US"/>
        </w:rPr>
        <w:t>—</w:t>
      </w:r>
      <w:r>
        <w:rPr>
          <w:sz w:val="28"/>
        </w:rPr>
        <w:t xml:space="preserve"> обратилась мать к до</w:t>
        <w:softHyphen/>
        <w:t>чери.</w:t>
      </w:r>
    </w:p>
    <w:p>
      <w:pPr>
        <w:pStyle w:val="Normal"/>
        <w:widowControl w:val="false"/>
        <w:ind w:firstLine="720"/>
        <w:jc w:val="both"/>
        <w:rPr/>
      </w:pPr>
      <w:r>
        <w:rPr>
          <w:sz w:val="28"/>
        </w:rPr>
        <w:t>Дина подняла голову и, посмотрев на Мишу, светящимися от счастья глазами, и опять наклонившись, тихо сказала:</w:t>
      </w:r>
    </w:p>
    <w:p>
      <w:pPr>
        <w:pStyle w:val="Normal"/>
        <w:widowControl w:val="false"/>
        <w:ind w:firstLine="720"/>
        <w:jc w:val="both"/>
        <w:rPr/>
      </w:pPr>
      <w:r>
        <w:rPr>
          <w:sz w:val="28"/>
          <w:lang w:val="en-US"/>
        </w:rPr>
        <w:t>—</w:t>
      </w:r>
      <w:r>
        <w:rPr>
          <w:sz w:val="28"/>
        </w:rPr>
        <w:t xml:space="preserve"> </w:t>
      </w:r>
      <w:r>
        <w:rPr>
          <w:sz w:val="28"/>
        </w:rPr>
        <w:t>Я согласна!</w:t>
      </w:r>
    </w:p>
    <w:p>
      <w:pPr>
        <w:pStyle w:val="Normal"/>
        <w:widowControl w:val="false"/>
        <w:ind w:firstLine="720"/>
        <w:jc w:val="both"/>
        <w:rPr/>
      </w:pPr>
      <w:r>
        <w:rPr>
          <w:sz w:val="28"/>
        </w:rPr>
        <w:t>В июне месяце 1938 года их, в узком кругу друзей, торжествен</w:t>
        <w:softHyphen/>
        <w:t>но повенчали.</w:t>
      </w:r>
    </w:p>
    <w:p>
      <w:pPr>
        <w:pStyle w:val="Normal"/>
        <w:widowControl w:val="false"/>
        <w:ind w:firstLine="720"/>
        <w:jc w:val="both"/>
        <w:rPr/>
      </w:pPr>
      <w:r>
        <w:rPr>
          <w:sz w:val="28"/>
        </w:rPr>
        <w:t>Молодая жена Михаила с первых дней окружала своего мужа большой заботой и вниманием. Неузнаваемо его преобразила внешне и благословила на служение, постоянно сопровождая его, даже в самых опасных местах. Друзья радостно поздравляли их, и особенно дом Кабаевых, только Екатерина Тимофеевна, как-то проницательно глядя ему в глаза, спросила:</w:t>
      </w:r>
    </w:p>
    <w:p>
      <w:pPr>
        <w:pStyle w:val="Normal"/>
        <w:widowControl w:val="false"/>
        <w:ind w:firstLine="720"/>
        <w:jc w:val="both"/>
        <w:rPr/>
      </w:pPr>
      <w:r>
        <w:rPr>
          <w:sz w:val="28"/>
          <w:lang w:val="en-US"/>
        </w:rPr>
        <w:t>—</w:t>
      </w:r>
      <w:r>
        <w:rPr>
          <w:sz w:val="28"/>
        </w:rPr>
        <w:t xml:space="preserve"> </w:t>
      </w:r>
      <w:r>
        <w:rPr>
          <w:sz w:val="28"/>
        </w:rPr>
        <w:t>Миша, что-то я замечаю, что в твоих глазах неполная ра</w:t>
        <w:softHyphen/>
        <w:t>дость, пред Богом у тебя все в порядке?</w:t>
      </w:r>
    </w:p>
    <w:p>
      <w:pPr>
        <w:pStyle w:val="Normal"/>
        <w:widowControl w:val="false"/>
        <w:ind w:firstLine="720"/>
        <w:jc w:val="both"/>
        <w:rPr/>
      </w:pPr>
      <w:r>
        <w:rPr>
          <w:sz w:val="28"/>
        </w:rPr>
        <w:t>Миша, хотя и неубедительно, но старался успокоить своего старого друга.</w:t>
      </w:r>
    </w:p>
    <w:p>
      <w:pPr>
        <w:pStyle w:val="Normal"/>
        <w:widowControl w:val="false"/>
        <w:ind w:firstLine="720"/>
        <w:jc w:val="both"/>
        <w:rPr>
          <w:sz w:val="28"/>
        </w:rPr>
      </w:pPr>
      <w:r>
        <w:rPr>
          <w:sz w:val="28"/>
        </w:rPr>
        <w:t>Женитьба Шпака не отразилась на его служении, он с преж</w:t>
        <w:softHyphen/>
        <w:t>ней ревностью и самоотвержением продолжал труд благовестника и в такое время, когда дети Божий были совершенно разрозне</w:t>
        <w:softHyphen/>
        <w:t>ны. И как бы противники не ухищрялись в гонениях, у христиан накапливался опыт служения. В этих условиях, общения не пре</w:t>
        <w:softHyphen/>
        <w:t>кращались.</w:t>
      </w:r>
    </w:p>
    <w:p>
      <w:pPr>
        <w:pStyle w:val="Normal"/>
        <w:widowControl w:val="false"/>
        <w:ind w:firstLine="720"/>
        <w:jc w:val="both"/>
        <w:rPr/>
      </w:pPr>
      <w:r>
        <w:rPr>
          <w:sz w:val="28"/>
        </w:rPr>
        <w:t>Михаилу приходилось посещать не одну группу, и везде он был желанным, дорогим. Кажется, с каждым годом он обогащался мудростью от Господа: и в житейских вопросах, и в деле Божьем.</w:t>
      </w:r>
    </w:p>
    <w:p>
      <w:pPr>
        <w:pStyle w:val="Normal"/>
        <w:widowControl w:val="false"/>
        <w:ind w:firstLine="720"/>
        <w:jc w:val="both"/>
        <w:rPr>
          <w:sz w:val="28"/>
          <w:lang w:val="en-US"/>
        </w:rPr>
      </w:pPr>
      <w:r>
        <w:rPr>
          <w:sz w:val="28"/>
        </w:rPr>
        <w:t>Постоянно он был окружен людьми: христиане с самыми раз</w:t>
        <w:softHyphen/>
        <w:t>нообразными вопросами обращались к нему и получали исчер</w:t>
        <w:softHyphen/>
        <w:t>пывающие ответы. С радующимися он радовался, с плачущими</w:t>
      </w:r>
      <w:r>
        <w:rPr>
          <w:sz w:val="28"/>
          <w:lang w:val="en-US"/>
        </w:rPr>
        <w:t xml:space="preserve"> — </w:t>
      </w:r>
      <w:r>
        <w:rPr>
          <w:sz w:val="28"/>
        </w:rPr>
        <w:t>плакал. Проповедующие старцы и оставшиеся служители, по-прежнему прятались в своих домах и появляться в общениях боялись. Но дело Божие не останавливалось.</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К 1944 году противники христиан усилили свою работу и ре</w:t>
        <w:softHyphen/>
        <w:t>шили любой ценой проникнуть в христианскую среду. С этой целью участились случаи вербовки верующих органами НКВД.</w:t>
      </w:r>
    </w:p>
    <w:p>
      <w:pPr>
        <w:pStyle w:val="Normal"/>
        <w:widowControl w:val="false"/>
        <w:ind w:firstLine="720"/>
        <w:jc w:val="both"/>
        <w:rPr/>
      </w:pPr>
      <w:r>
        <w:rPr>
          <w:sz w:val="28"/>
        </w:rPr>
        <w:t xml:space="preserve">Жертвою такой вербовки оказался муж Любы Кабаевой </w:t>
      </w:r>
      <w:r>
        <w:rPr>
          <w:sz w:val="28"/>
          <w:lang w:val="en-US"/>
        </w:rPr>
        <w:t xml:space="preserve">— </w:t>
      </w:r>
      <w:r>
        <w:rPr>
          <w:sz w:val="28"/>
        </w:rPr>
        <w:t>Гордеев Федор.</w:t>
      </w:r>
    </w:p>
    <w:p>
      <w:pPr>
        <w:pStyle w:val="Normal"/>
        <w:widowControl w:val="false"/>
        <w:ind w:firstLine="720"/>
        <w:jc w:val="both"/>
        <w:rPr/>
      </w:pPr>
      <w:r>
        <w:rPr>
          <w:sz w:val="28"/>
        </w:rPr>
        <w:t>Однажды, он не явился в обычное время с работы, и семья, в сильном волнении, прождала его до полуночи. Только после по</w:t>
        <w:softHyphen/>
        <w:t>луночи, он пришел измученный, угрюмый и неузнаваемый.</w:t>
      </w:r>
    </w:p>
    <w:p>
      <w:pPr>
        <w:pStyle w:val="Normal"/>
        <w:widowControl w:val="false"/>
        <w:ind w:firstLine="720"/>
        <w:jc w:val="both"/>
        <w:rPr/>
      </w:pPr>
      <w:r>
        <w:rPr>
          <w:sz w:val="28"/>
        </w:rPr>
        <w:t>После настоятельных вопросов жены и Екатерины Тимофеев</w:t>
        <w:softHyphen/>
        <w:t>ны, Федор в слезах признался, что его вызывали и увезли к себе сотрудники НКВД, долго настоятельно требовали от него, чтобы он доносил им все о жизни и служении христиан, как в общем, так и об отдельных личностях. Вначале, добивались путем заман</w:t>
        <w:softHyphen/>
        <w:t>чивых обещаний в улучшении материальной жизни, а когда это не помогло, перешли к методу угроз. Когда же и это им не уда</w:t>
        <w:softHyphen/>
        <w:t>лось, тогда перевели его в какую-то комнату, откуда, как ему по</w:t>
        <w:softHyphen/>
        <w:t>казалось, доносился плач его детей. Тогда один из сотрудников НКВД предупредил, что если он не даст подписку - доносить им о верующих, то он больше не увидит своих детей и, сказав это, он на долгое время оставил его одного.</w:t>
      </w:r>
    </w:p>
    <w:p>
      <w:pPr>
        <w:pStyle w:val="Normal"/>
        <w:widowControl w:val="false"/>
        <w:ind w:firstLine="720"/>
        <w:jc w:val="both"/>
        <w:rPr>
          <w:sz w:val="28"/>
        </w:rPr>
      </w:pPr>
      <w:r>
        <w:rPr>
          <w:sz w:val="28"/>
        </w:rPr>
        <w:t>Один Бог знает, какой ужас был в его душе, и он поколебался. Поэтому, когда его спросили еще раз после того, он согласился.</w:t>
      </w:r>
    </w:p>
    <w:p>
      <w:pPr>
        <w:pStyle w:val="Normal"/>
        <w:widowControl w:val="false"/>
        <w:ind w:firstLine="720"/>
        <w:jc w:val="both"/>
        <w:rPr/>
      </w:pPr>
      <w:r>
        <w:rPr>
          <w:sz w:val="28"/>
        </w:rPr>
        <w:t>Но они на этом не остановились, а сейчас же потребовали дать им подписку, поэтому, если он не устоял в первом, то не смог устоять и во втором. И дал подписку.</w:t>
      </w:r>
    </w:p>
    <w:p>
      <w:pPr>
        <w:pStyle w:val="Normal"/>
        <w:widowControl w:val="false"/>
        <w:ind w:firstLine="720"/>
        <w:jc w:val="both"/>
        <w:rPr>
          <w:sz w:val="28"/>
        </w:rPr>
      </w:pPr>
      <w:r>
        <w:rPr>
          <w:sz w:val="28"/>
        </w:rPr>
        <w:t>Теперь совесть не дает ему покоя, что и жизни он не рад.</w:t>
      </w:r>
    </w:p>
    <w:p>
      <w:pPr>
        <w:pStyle w:val="Normal"/>
        <w:widowControl w:val="false"/>
        <w:ind w:firstLine="720"/>
        <w:jc w:val="both"/>
        <w:rPr/>
      </w:pPr>
      <w:r>
        <w:rPr>
          <w:sz w:val="28"/>
        </w:rPr>
        <w:t>Федор, желая рассеяться от тяжкого осуждения, решил за</w:t>
        <w:softHyphen/>
        <w:t>няться больше хозяйственными делами, а на общения ходил очень редко, чтобы не быть предателем своих родных и друзей.</w:t>
      </w:r>
    </w:p>
    <w:p>
      <w:pPr>
        <w:pStyle w:val="Normal"/>
        <w:widowControl w:val="false"/>
        <w:ind w:firstLine="720"/>
        <w:jc w:val="both"/>
        <w:rPr>
          <w:sz w:val="28"/>
        </w:rPr>
      </w:pPr>
      <w:r>
        <w:rPr>
          <w:sz w:val="28"/>
        </w:rPr>
        <w:t>Но когда его вновь привезли на беседу, и он попытался отгово</w:t>
        <w:softHyphen/>
        <w:t>риться тем, что не ходит на общения, сотрудник НКВД ударил по столу кулаком и закричал на него:</w:t>
      </w:r>
    </w:p>
    <w:p>
      <w:pPr>
        <w:pStyle w:val="Normal"/>
        <w:widowControl w:val="false"/>
        <w:ind w:firstLine="720"/>
        <w:jc w:val="both"/>
        <w:rPr/>
      </w:pPr>
      <w:r>
        <w:rPr>
          <w:sz w:val="28"/>
          <w:lang w:val="en-US"/>
        </w:rPr>
        <w:t>—</w:t>
      </w:r>
      <w:r>
        <w:rPr>
          <w:sz w:val="28"/>
        </w:rPr>
        <w:t xml:space="preserve"> </w:t>
      </w:r>
      <w:r>
        <w:rPr>
          <w:sz w:val="28"/>
        </w:rPr>
        <w:t>Врешь! А братьям во Христе врать нельзя. Если уж ты Бога не побоялся, и дал нам подписку, так бойся меня, и смотри, слу</w:t>
        <w:softHyphen/>
        <w:t>жи честно. Зачем говоришь неправду? У Ковтунов был? Был. У Грубовых гостя встречали? Встречали. Да и сам ты проповедовал? Проповедовал. Ведь мы все знаем, Гордеев, вот твоя подписка. В Евангелии как написано? „Не говорите лжи друг другу“, а ты что делаешь? Выходит, ты и Бога не боишься и от нас хочешь увиль</w:t>
        <w:softHyphen/>
        <w:t>нуть. Гордеев! Ведь здесь не частная лавочка, а государственный аппарат, и нам ты должен отвечать только точно. Ты говоришь, что на общение не ходишь, а это почему? Ты обязан ходить, и обя</w:t>
        <w:softHyphen/>
        <w:t xml:space="preserve">зан, как пред Богом твоим, так и пред нами, потому что ты и власти должен быть покорен. Иди! И смотри, если в следующий раз так поступишь </w:t>
      </w:r>
      <w:r>
        <w:rPr>
          <w:sz w:val="28"/>
          <w:lang w:val="en-US"/>
        </w:rPr>
        <w:t>—</w:t>
      </w:r>
      <w:r>
        <w:rPr>
          <w:sz w:val="28"/>
        </w:rPr>
        <w:t xml:space="preserve"> будет хуже только для тебя. Не забудь </w:t>
      </w:r>
      <w:r>
        <w:rPr>
          <w:sz w:val="28"/>
          <w:lang w:val="en-US"/>
        </w:rPr>
        <w:t>—</w:t>
      </w:r>
      <w:r>
        <w:rPr>
          <w:sz w:val="28"/>
        </w:rPr>
        <w:t xml:space="preserve"> по</w:t>
        <w:softHyphen/>
        <w:t>жалей своих детей.</w:t>
      </w:r>
    </w:p>
    <w:p>
      <w:pPr>
        <w:pStyle w:val="Normal"/>
        <w:widowControl w:val="false"/>
        <w:ind w:firstLine="720"/>
        <w:jc w:val="both"/>
        <w:rPr/>
      </w:pPr>
      <w:r>
        <w:rPr>
          <w:sz w:val="28"/>
        </w:rPr>
        <w:t>Выходя, он на одно мгновение увидел, как в соседний кабинет за</w:t>
        <w:softHyphen/>
        <w:t xml:space="preserve">вели знакомого верующего </w:t>
      </w:r>
      <w:r>
        <w:rPr>
          <w:sz w:val="28"/>
          <w:lang w:val="en-US"/>
        </w:rPr>
        <w:t>—</w:t>
      </w:r>
      <w:r>
        <w:rPr>
          <w:sz w:val="28"/>
        </w:rPr>
        <w:t xml:space="preserve"> тихого, скромного брата Щербакова.</w:t>
      </w:r>
    </w:p>
    <w:p>
      <w:pPr>
        <w:pStyle w:val="Normal"/>
        <w:widowControl w:val="false"/>
        <w:ind w:firstLine="720"/>
        <w:jc w:val="both"/>
        <w:rPr/>
      </w:pPr>
      <w:r>
        <w:rPr>
          <w:sz w:val="28"/>
        </w:rPr>
        <w:t>Федор вышел на улицу, но ноги совсем отказались передви</w:t>
        <w:softHyphen/>
        <w:t>гаться и держать его. Еле дошел он до ближайшей скамейки. Упав на нее, зажал руками лицо, и рыданья потрясли все его тело. Страх от высказанных ему предупреждений, звучал еще в ушах, но страх перед Богом был сильнее этого. К тому же, он вспомнил, как видел в коридоре брата Щербакова и сразу заключил: „Так вот кто рассказал про общения у Грубовых. Неужели такой брат и оказался предателем? А я думал...“</w:t>
      </w:r>
    </w:p>
    <w:p>
      <w:pPr>
        <w:pStyle w:val="Normal"/>
        <w:widowControl w:val="false"/>
        <w:ind w:firstLine="720"/>
        <w:jc w:val="both"/>
        <w:rPr>
          <w:sz w:val="28"/>
        </w:rPr>
      </w:pPr>
      <w:r>
        <w:rPr>
          <w:sz w:val="28"/>
        </w:rPr>
        <w:t>Жаром, как из горящего горна, обдало лицо Федора и он, на</w:t>
        <w:softHyphen/>
        <w:t>клонившись к земле, долго горько и безутешно плакал.</w:t>
      </w:r>
    </w:p>
    <w:p>
      <w:pPr>
        <w:pStyle w:val="Normal"/>
        <w:widowControl w:val="false"/>
        <w:ind w:firstLine="720"/>
        <w:jc w:val="both"/>
        <w:rPr/>
      </w:pPr>
      <w:r>
        <w:rPr>
          <w:sz w:val="28"/>
          <w:lang w:val="en-US"/>
        </w:rPr>
        <w:t>—</w:t>
      </w:r>
      <w:r>
        <w:rPr>
          <w:sz w:val="28"/>
        </w:rPr>
        <w:t xml:space="preserve"> </w:t>
      </w:r>
      <w:r>
        <w:rPr>
          <w:sz w:val="28"/>
        </w:rPr>
        <w:t>Федя, ты что здесь плачешь? На тебе лица нет! Что случи</w:t>
        <w:softHyphen/>
        <w:t xml:space="preserve">лось? </w:t>
      </w:r>
      <w:r>
        <w:rPr>
          <w:sz w:val="28"/>
          <w:lang w:val="en-US"/>
        </w:rPr>
        <w:t>—</w:t>
      </w:r>
      <w:r>
        <w:rPr>
          <w:sz w:val="28"/>
        </w:rPr>
        <w:t xml:space="preserve"> проговорил над его головой брат Щербаков и, глядя ему в глаза, сел с ним рядом.</w:t>
      </w:r>
    </w:p>
    <w:p>
      <w:pPr>
        <w:pStyle w:val="Normal"/>
        <w:widowControl w:val="false"/>
        <w:ind w:firstLine="720"/>
        <w:jc w:val="both"/>
        <w:rPr/>
      </w:pPr>
      <w:r>
        <w:rPr>
          <w:sz w:val="28"/>
        </w:rPr>
        <w:t>Видно было, что Федор был сильно потрясен и, вытерев лицо, с недоверием спросил у Щербакова:</w:t>
      </w:r>
    </w:p>
    <w:p>
      <w:pPr>
        <w:pStyle w:val="Normal"/>
        <w:widowControl w:val="false"/>
        <w:ind w:firstLine="720"/>
        <w:jc w:val="both"/>
        <w:rPr/>
      </w:pPr>
      <w:r>
        <w:rPr>
          <w:sz w:val="28"/>
          <w:lang w:val="en-US"/>
        </w:rPr>
        <w:t>—</w:t>
      </w:r>
      <w:r>
        <w:rPr>
          <w:sz w:val="28"/>
        </w:rPr>
        <w:t xml:space="preserve"> </w:t>
      </w:r>
      <w:r>
        <w:rPr>
          <w:sz w:val="28"/>
        </w:rPr>
        <w:t>Ты, брат, идешь откуда-то как с праздника, или в гостях где побывал?</w:t>
      </w:r>
    </w:p>
    <w:p>
      <w:pPr>
        <w:pStyle w:val="Normal"/>
        <w:widowControl w:val="false"/>
        <w:ind w:firstLine="720"/>
        <w:jc w:val="both"/>
        <w:rPr/>
      </w:pPr>
      <w:r>
        <w:rPr>
          <w:sz w:val="28"/>
        </w:rPr>
        <w:t>Открытое лицо Щербакова, действительно, выражало ка</w:t>
        <w:softHyphen/>
        <w:t>кую-то внутреннюю радость и сияло кроткой улыбкой. Светлыми очами он посмотрел на Федора и ответил:</w:t>
      </w:r>
    </w:p>
    <w:p>
      <w:pPr>
        <w:pStyle w:val="Normal"/>
        <w:widowControl w:val="false"/>
        <w:ind w:firstLine="720"/>
        <w:jc w:val="both"/>
        <w:rPr/>
      </w:pPr>
      <w:r>
        <w:rPr>
          <w:sz w:val="28"/>
          <w:lang w:val="en-US"/>
        </w:rPr>
        <w:t>—</w:t>
      </w:r>
      <w:r>
        <w:rPr>
          <w:sz w:val="28"/>
        </w:rPr>
        <w:t xml:space="preserve"> </w:t>
      </w:r>
      <w:r>
        <w:rPr>
          <w:sz w:val="28"/>
        </w:rPr>
        <w:t>Да, Федя, ты угадал, был я, действительно, в гостях, но не у друзей, а у врагов народа Божия, вон там, в сером доме. На допрос вызывают, вот уже второй раз, да слава Богу, Господь дал силу по</w:t>
        <w:softHyphen/>
        <w:t>бедить и такой бой!</w:t>
      </w:r>
    </w:p>
    <w:p>
      <w:pPr>
        <w:pStyle w:val="Normal"/>
        <w:widowControl w:val="false"/>
        <w:ind w:firstLine="720"/>
        <w:jc w:val="both"/>
        <w:rPr/>
      </w:pPr>
      <w:r>
        <w:rPr>
          <w:sz w:val="28"/>
        </w:rPr>
        <w:t>Прошлый раз все требовали от меня, чтобы я им предавал братьев верующих: где собираются, кто проповедует, особенно кто бывает из приезжих, кто руководит собраниями? Ну я им от</w:t>
        <w:softHyphen/>
        <w:t xml:space="preserve">казал наотрез, сказав, что я лучше свою жизнь отдам за братьев, чем их буду предавать в ваши руки. Они говорят: „Так ты же должен подчиняться власти по Евангелию!“ „Э, нет, начальник, тут не путайте, </w:t>
      </w:r>
      <w:r>
        <w:rPr>
          <w:sz w:val="28"/>
          <w:lang w:val="en-US"/>
        </w:rPr>
        <w:t>—</w:t>
      </w:r>
      <w:r>
        <w:rPr>
          <w:sz w:val="28"/>
        </w:rPr>
        <w:t xml:space="preserve"> ответил я ему, </w:t>
      </w:r>
      <w:r>
        <w:rPr>
          <w:sz w:val="28"/>
          <w:lang w:val="en-US"/>
        </w:rPr>
        <w:t>—</w:t>
      </w:r>
      <w:r>
        <w:rPr>
          <w:sz w:val="28"/>
        </w:rPr>
        <w:t xml:space="preserve"> всякая власть установлена над чем-либо определенным и кем-то. Вот над порядками в стране, установлены вы </w:t>
      </w:r>
      <w:r>
        <w:rPr>
          <w:sz w:val="28"/>
          <w:lang w:val="en-US"/>
        </w:rPr>
        <w:t>—</w:t>
      </w:r>
      <w:r>
        <w:rPr>
          <w:sz w:val="28"/>
        </w:rPr>
        <w:t xml:space="preserve"> народом этой страны, а над Церковью Божией </w:t>
      </w:r>
      <w:r>
        <w:rPr>
          <w:sz w:val="28"/>
          <w:lang w:val="en-US"/>
        </w:rPr>
        <w:t>—</w:t>
      </w:r>
      <w:r>
        <w:rPr>
          <w:sz w:val="28"/>
        </w:rPr>
        <w:t xml:space="preserve"> вас никто не ставил властвовать, эта власть принадлежит толь</w:t>
        <w:softHyphen/>
        <w:t>ко Христу, так как Он жизнь Свою за Нее положил и засвиде</w:t>
        <w:softHyphen/>
        <w:t>тельствовал, что Ему дана всякая власть от Отца Небесного. Так вот, Ему мы, как верховной власти, и подчиняемся; поэтому братьев надо любить, а не предавать, грешников надо спасать, а не губить“</w:t>
      </w:r>
      <w:r>
        <w:rPr>
          <w:sz w:val="28"/>
          <w:lang w:val="en-US"/>
        </w:rPr>
        <w:t>.</w:t>
      </w:r>
    </w:p>
    <w:p>
      <w:pPr>
        <w:pStyle w:val="Normal"/>
        <w:widowControl w:val="false"/>
        <w:ind w:firstLine="720"/>
        <w:jc w:val="both"/>
        <w:rPr/>
      </w:pPr>
      <w:r>
        <w:rPr>
          <w:sz w:val="28"/>
        </w:rPr>
        <w:t>Ну вот, от меня они в прошлый раз ничего не добились, при</w:t>
        <w:softHyphen/>
        <w:t>грозили и выгнали. А сегодня вызвали опять, да и опять про то же самое: „Кто был у Грубовых? Какой гость приезжал?“ Спрашива</w:t>
        <w:softHyphen/>
        <w:t xml:space="preserve">ли и про тебя. Спрашивали, кто руководит собраниями, у кого собираются? Про Мишу спрашивали </w:t>
      </w:r>
      <w:r>
        <w:rPr>
          <w:sz w:val="28"/>
          <w:lang w:val="en-US"/>
        </w:rPr>
        <w:t>—</w:t>
      </w:r>
      <w:r>
        <w:rPr>
          <w:sz w:val="28"/>
        </w:rPr>
        <w:t xml:space="preserve"> где работает, да какая семья? И вот, я им твердо заявил, что предавать братьев не могу и на их вопросы ничего не ответил.</w:t>
      </w:r>
    </w:p>
    <w:p>
      <w:pPr>
        <w:pStyle w:val="Normal"/>
        <w:widowControl w:val="false"/>
        <w:ind w:firstLine="720"/>
        <w:jc w:val="both"/>
        <w:rPr/>
      </w:pPr>
      <w:r>
        <w:rPr>
          <w:sz w:val="28"/>
        </w:rPr>
        <w:t>Они меня предупредили в последний раз, если я не соглашусь предавать верующих, то пригрозили расправиться со мною. А мне Бог послал такую радость и мудрость в ответах, что я от них, как на крыльях вылетел. Вот спешу об этом друзьям рассказать, кого смогу увидеть.</w:t>
      </w:r>
    </w:p>
    <w:p>
      <w:pPr>
        <w:pStyle w:val="Normal"/>
        <w:widowControl w:val="false"/>
        <w:ind w:firstLine="720"/>
        <w:jc w:val="both"/>
        <w:rPr>
          <w:sz w:val="28"/>
        </w:rPr>
      </w:pPr>
      <w:r>
        <w:rPr>
          <w:sz w:val="28"/>
        </w:rPr>
        <w:t>Федор посмотрел на брата и в смущении сказал ему:</w:t>
      </w:r>
    </w:p>
    <w:p>
      <w:pPr>
        <w:pStyle w:val="Normal"/>
        <w:widowControl w:val="false"/>
        <w:ind w:firstLine="720"/>
        <w:jc w:val="both"/>
        <w:rPr/>
      </w:pPr>
      <w:r>
        <w:rPr>
          <w:sz w:val="28"/>
          <w:lang w:val="en-US"/>
        </w:rPr>
        <w:t>—</w:t>
      </w:r>
      <w:r>
        <w:rPr>
          <w:sz w:val="28"/>
        </w:rPr>
        <w:t xml:space="preserve"> </w:t>
      </w:r>
      <w:r>
        <w:rPr>
          <w:sz w:val="28"/>
        </w:rPr>
        <w:t xml:space="preserve">Брат, прости меня, я подумал про тебя, что ты предаешь братьев, так как видел тебя там. А оказалось совсем другое, ты-то, вот, смотри, как смело им ответил, а я ведь... подписку дал </w:t>
      </w:r>
      <w:r>
        <w:rPr>
          <w:sz w:val="28"/>
          <w:lang w:val="en-US"/>
        </w:rPr>
        <w:t>—</w:t>
      </w:r>
      <w:r>
        <w:rPr>
          <w:sz w:val="28"/>
        </w:rPr>
        <w:t xml:space="preserve"> не устоял.</w:t>
      </w:r>
    </w:p>
    <w:p>
      <w:pPr>
        <w:pStyle w:val="Normal"/>
        <w:widowControl w:val="false"/>
        <w:ind w:firstLine="720"/>
        <w:jc w:val="both"/>
        <w:rPr/>
      </w:pPr>
      <w:r>
        <w:rPr>
          <w:sz w:val="28"/>
        </w:rPr>
        <w:t>Щербаков еще посидел немного с Федором, наставил его на добром слове, ободрил Словом Божьим, и они расстались.</w:t>
      </w:r>
    </w:p>
    <w:p>
      <w:pPr>
        <w:pStyle w:val="Normal"/>
        <w:widowControl w:val="false"/>
        <w:ind w:firstLine="720"/>
        <w:jc w:val="both"/>
        <w:rPr/>
      </w:pPr>
      <w:r>
        <w:rPr>
          <w:sz w:val="28"/>
        </w:rPr>
        <w:t>Через несколько дней Федор услышал, что Щербакова аресто</w:t>
        <w:softHyphen/>
        <w:t>вали, и после этого о нем ничего более не было известно.</w:t>
      </w:r>
    </w:p>
    <w:p>
      <w:pPr>
        <w:pStyle w:val="Normal"/>
        <w:widowControl w:val="false"/>
        <w:ind w:firstLine="720"/>
        <w:jc w:val="both"/>
        <w:rPr>
          <w:sz w:val="28"/>
        </w:rPr>
      </w:pPr>
      <w:r>
        <w:rPr>
          <w:sz w:val="28"/>
        </w:rPr>
        <w:t>Душевные мучения у Федора дошли до крайнего предела и привели его в отчаяние. В молитве с домашними он просил у Бога:</w:t>
      </w:r>
    </w:p>
    <w:p>
      <w:pPr>
        <w:pStyle w:val="Normal"/>
        <w:widowControl w:val="false"/>
        <w:ind w:firstLine="720"/>
        <w:jc w:val="both"/>
        <w:rPr/>
      </w:pPr>
      <w:r>
        <w:rPr>
          <w:sz w:val="28"/>
          <w:lang w:val="en-US"/>
        </w:rPr>
        <w:t>—</w:t>
      </w:r>
      <w:r>
        <w:rPr>
          <w:sz w:val="28"/>
        </w:rPr>
        <w:t xml:space="preserve"> </w:t>
      </w:r>
      <w:r>
        <w:rPr>
          <w:sz w:val="28"/>
        </w:rPr>
        <w:t>Господи, у меня совершенно нет сил противостоять страху, а предателем я жить не хочу. Помоги мне, и выведи меня из мо</w:t>
        <w:softHyphen/>
        <w:t>его бедственного положения, любой ценой, какую Ты находишь наилучшею для меня. Будь милостив ко мне, прости меня и спаси.</w:t>
      </w:r>
    </w:p>
    <w:p>
      <w:pPr>
        <w:pStyle w:val="Normal"/>
        <w:widowControl w:val="false"/>
        <w:ind w:firstLine="720"/>
        <w:jc w:val="both"/>
        <w:rPr/>
      </w:pPr>
      <w:r>
        <w:rPr>
          <w:sz w:val="28"/>
        </w:rPr>
        <w:t>На очередной вызов он не пошел, а на следующий день после того, несколько успокоенный, обнял деток своих, жену и поехал утром на работу...</w:t>
      </w:r>
    </w:p>
    <w:p>
      <w:pPr>
        <w:pStyle w:val="Normal"/>
        <w:widowControl w:val="false"/>
        <w:ind w:firstLine="720"/>
        <w:jc w:val="both"/>
        <w:rPr>
          <w:sz w:val="28"/>
        </w:rPr>
      </w:pPr>
      <w:r>
        <w:rPr>
          <w:sz w:val="28"/>
        </w:rPr>
        <w:t>Вечером, запыхавшись, Наташа прибежала с работы и прямо с порога объявила:</w:t>
      </w:r>
    </w:p>
    <w:p>
      <w:pPr>
        <w:pStyle w:val="Normal"/>
        <w:widowControl w:val="false"/>
        <w:ind w:firstLine="720"/>
        <w:jc w:val="both"/>
        <w:rPr/>
      </w:pPr>
      <w:r>
        <w:rPr>
          <w:sz w:val="28"/>
          <w:lang w:val="en-US"/>
        </w:rPr>
        <w:t>—</w:t>
      </w:r>
      <w:r>
        <w:rPr>
          <w:sz w:val="28"/>
        </w:rPr>
        <w:t xml:space="preserve"> </w:t>
      </w:r>
      <w:r>
        <w:rPr>
          <w:sz w:val="28"/>
        </w:rPr>
        <w:t>Мама! Люба... мне только что передали девочки! Наш Федя раненый, при смерти лежит в городской больнице, в хирургичес</w:t>
        <w:softHyphen/>
        <w:t>ком отделении. Рассказали, что когда он ехал в трамвае, раздался случайный выстрел из оружия на дороге, пуля попала прямо по трамваю, в результате чего двоих ранило, их сейчас же увезли в больницу. Один умер на операционном столе, а Федор лежит в тяжелом состоянии.</w:t>
      </w:r>
    </w:p>
    <w:p>
      <w:pPr>
        <w:pStyle w:val="Normal"/>
        <w:widowControl w:val="false"/>
        <w:ind w:firstLine="720"/>
        <w:jc w:val="both"/>
        <w:rPr>
          <w:sz w:val="28"/>
        </w:rPr>
      </w:pPr>
      <w:r>
        <w:rPr>
          <w:sz w:val="28"/>
        </w:rPr>
        <w:t>В доме Кабаевых все всполошились и тут же, помолившись, поехали в больницу.</w:t>
      </w:r>
    </w:p>
    <w:p>
      <w:pPr>
        <w:pStyle w:val="Normal"/>
        <w:widowControl w:val="false"/>
        <w:ind w:firstLine="720"/>
        <w:jc w:val="both"/>
        <w:rPr>
          <w:sz w:val="28"/>
        </w:rPr>
      </w:pPr>
      <w:r>
        <w:rPr>
          <w:sz w:val="28"/>
        </w:rPr>
        <w:t>После операции он лежал в сознании, на слезы жены, родных и друзей отвечал со спокойной уверенностью в могущество Божие, и утешал других упованием на Него.</w:t>
      </w:r>
    </w:p>
    <w:p>
      <w:pPr>
        <w:pStyle w:val="Normal"/>
        <w:widowControl w:val="false"/>
        <w:ind w:firstLine="720"/>
        <w:jc w:val="both"/>
        <w:rPr>
          <w:sz w:val="28"/>
        </w:rPr>
      </w:pPr>
      <w:r>
        <w:rPr>
          <w:sz w:val="28"/>
        </w:rPr>
        <w:t>Во внутреннем человеке его произошла великая перемена, в своей судьбе он видел промысел Божий и смирился.</w:t>
      </w:r>
    </w:p>
    <w:p>
      <w:pPr>
        <w:pStyle w:val="Normal"/>
        <w:widowControl w:val="false"/>
        <w:ind w:firstLine="720"/>
        <w:jc w:val="both"/>
        <w:rPr/>
      </w:pPr>
      <w:r>
        <w:rPr>
          <w:sz w:val="28"/>
        </w:rPr>
        <w:t>Федор страдал сильно от физической боли, но сдерживал се</w:t>
        <w:softHyphen/>
        <w:t>бя. Родные попеременно дежурили у него, прилагая все усердие, чтобы облегчить его страдания.</w:t>
      </w:r>
    </w:p>
    <w:p>
      <w:pPr>
        <w:pStyle w:val="Normal"/>
        <w:widowControl w:val="false"/>
        <w:ind w:firstLine="720"/>
        <w:jc w:val="both"/>
        <w:rPr/>
      </w:pPr>
      <w:r>
        <w:rPr>
          <w:sz w:val="28"/>
        </w:rPr>
        <w:t>Спустя несколько дней, у него появилось как бы облегчение в состоянии здоровья, и очень многие, при посещении, беседовали с ним. У всех он со слезами, в смирении просил прощения, мно</w:t>
        <w:softHyphen/>
        <w:t xml:space="preserve">гим говорил о своих искренних намерениях, по выздоровлении </w:t>
      </w:r>
      <w:r>
        <w:rPr>
          <w:sz w:val="28"/>
          <w:lang w:val="en-US"/>
        </w:rPr>
        <w:t xml:space="preserve">— </w:t>
      </w:r>
      <w:r>
        <w:rPr>
          <w:sz w:val="28"/>
        </w:rPr>
        <w:t>пламенно служить Господу; но увы, для него эти посещения дру</w:t>
        <w:softHyphen/>
        <w:t>зей были последними здесь, на земле. Каждая вспышка бодрости была милостью от Господа как для самого Федора так и для его друзей и родных. Ранним утром, на рассвете следующего дня, на руках Наташи, Федор тихо, с блаженным упованием на своего Господа, отошел в вечность.</w:t>
      </w:r>
    </w:p>
    <w:p>
      <w:pPr>
        <w:pStyle w:val="Normal"/>
        <w:widowControl w:val="false"/>
        <w:ind w:firstLine="720"/>
        <w:jc w:val="both"/>
        <w:rPr/>
      </w:pPr>
      <w:r>
        <w:rPr>
          <w:sz w:val="28"/>
        </w:rPr>
        <w:t>Известие о смерти Гордеева Федора молниеносно разошлось по всем верующим, и у его гроба собрались даже те, кто годами не был в христианском общении. Тело его, приготовленное к по</w:t>
        <w:softHyphen/>
        <w:t>гребению, без слов свидетельствовало окружающим о тех вели</w:t>
        <w:softHyphen/>
        <w:t>ких истинах, которые невозможно высказать словами.</w:t>
      </w:r>
    </w:p>
    <w:p>
      <w:pPr>
        <w:pStyle w:val="Normal"/>
        <w:widowControl w:val="false"/>
        <w:ind w:firstLine="720"/>
        <w:jc w:val="both"/>
        <w:rPr>
          <w:sz w:val="28"/>
        </w:rPr>
      </w:pPr>
      <w:r>
        <w:rPr>
          <w:sz w:val="28"/>
        </w:rPr>
        <w:t>Кто-то из близких Федора сказал:</w:t>
      </w:r>
    </w:p>
    <w:p>
      <w:pPr>
        <w:pStyle w:val="Normal"/>
        <w:widowControl w:val="false"/>
        <w:ind w:firstLine="720"/>
        <w:jc w:val="both"/>
        <w:rPr/>
      </w:pPr>
      <w:r>
        <w:rPr>
          <w:sz w:val="28"/>
          <w:lang w:val="en-US"/>
        </w:rPr>
        <w:t>—</w:t>
      </w:r>
      <w:r>
        <w:rPr>
          <w:sz w:val="28"/>
        </w:rPr>
        <w:t xml:space="preserve"> </w:t>
      </w:r>
      <w:r>
        <w:rPr>
          <w:sz w:val="28"/>
        </w:rPr>
        <w:t>За всю свою жизнь он не сказал так много, как сказал своею смертью!</w:t>
      </w:r>
    </w:p>
    <w:p>
      <w:pPr>
        <w:pStyle w:val="Normal"/>
        <w:widowControl w:val="false"/>
        <w:ind w:firstLine="720"/>
        <w:jc w:val="both"/>
        <w:rPr/>
      </w:pPr>
      <w:r>
        <w:rPr>
          <w:sz w:val="28"/>
        </w:rPr>
        <w:t>Все эти дни проходили многолюдные собрания. Исключи</w:t>
        <w:softHyphen/>
        <w:t>тельно благословенными были похороны Феди. Смерть его по</w:t>
        <w:softHyphen/>
        <w:t>служила великим толчком к пробуждению, как охладевших хрис</w:t>
        <w:softHyphen/>
        <w:t>тиан, и в особенности детей верующих родителей, так и грешни</w:t>
        <w:softHyphen/>
        <w:t>ков из мира.</w:t>
      </w:r>
    </w:p>
    <w:p>
      <w:pPr>
        <w:pStyle w:val="Normal"/>
        <w:widowControl w:val="false"/>
        <w:ind w:firstLine="720"/>
        <w:jc w:val="both"/>
        <w:rPr/>
      </w:pPr>
      <w:r>
        <w:rPr>
          <w:sz w:val="28"/>
        </w:rPr>
        <w:t>Христианское пробуждение с того времени началось неудер</w:t>
        <w:softHyphen/>
        <w:t>жимой лавиной, и Сам Господь, очевидно, руководил этим.</w:t>
      </w:r>
    </w:p>
    <w:p>
      <w:pPr>
        <w:pStyle w:val="Normal"/>
        <w:widowControl w:val="false"/>
        <w:ind w:firstLine="720"/>
        <w:jc w:val="both"/>
        <w:rPr/>
      </w:pPr>
      <w:r>
        <w:rPr>
          <w:sz w:val="28"/>
        </w:rPr>
        <w:t>Как и в прошлые времена, покаяние началось с молодежи, хо</w:t>
        <w:softHyphen/>
        <w:t>тя посещали собрания и прочие верующие. Не было такого собра</w:t>
        <w:softHyphen/>
        <w:t>ния, чтобы на нем не обратилось несколько душ к Господу, а про</w:t>
        <w:softHyphen/>
        <w:t>поведующих, по-прежнему, было мало.</w:t>
      </w:r>
    </w:p>
    <w:p>
      <w:pPr>
        <w:pStyle w:val="Normal"/>
        <w:widowControl w:val="false"/>
        <w:ind w:firstLine="720"/>
        <w:jc w:val="both"/>
        <w:rPr/>
      </w:pPr>
      <w:r>
        <w:rPr>
          <w:sz w:val="28"/>
        </w:rPr>
        <w:t>Михаил и теперь самоотверженно, служил Господу среди ве</w:t>
        <w:softHyphen/>
        <w:t>рующих, но нужда в проповедниках так возросла, что он один уже не мог удовлетворять потребности в доме Божием.</w:t>
      </w:r>
    </w:p>
    <w:p>
      <w:pPr>
        <w:pStyle w:val="Normal"/>
        <w:widowControl w:val="false"/>
        <w:ind w:firstLine="720"/>
        <w:jc w:val="both"/>
        <w:rPr>
          <w:sz w:val="28"/>
          <w:lang w:val="en-US"/>
        </w:rPr>
      </w:pPr>
      <w:r>
        <w:rPr>
          <w:sz w:val="28"/>
        </w:rPr>
        <w:t>На общениях начали проповедовать юноши и девицы, некото</w:t>
        <w:softHyphen/>
        <w:t>рые из пожилых сестер, и во всех случаях, Господь благословлял собрания покаяниями.</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jc w:val="center"/>
        <w:rPr/>
      </w:pPr>
      <w:r>
        <w:rPr>
          <w:sz w:val="28"/>
        </w:rPr>
        <w:t>ГЛАВА 9</w:t>
      </w:r>
      <w:r>
        <w:rPr>
          <w:sz w:val="28"/>
          <w:lang w:val="en-US"/>
        </w:rPr>
        <w:t xml:space="preserve"> </w:t>
      </w:r>
    </w:p>
    <w:p>
      <w:pPr>
        <w:pStyle w:val="Normal"/>
        <w:widowControl w:val="false"/>
        <w:jc w:val="center"/>
        <w:rPr>
          <w:sz w:val="28"/>
          <w:lang w:val="en-US"/>
        </w:rPr>
      </w:pPr>
      <w:r>
        <w:rPr>
          <w:sz w:val="28"/>
          <w:lang w:val="en-US"/>
        </w:rPr>
      </w:r>
    </w:p>
    <w:p>
      <w:pPr>
        <w:pStyle w:val="Normal"/>
        <w:widowControl w:val="false"/>
        <w:jc w:val="center"/>
        <w:rPr>
          <w:b/>
          <w:b/>
          <w:sz w:val="32"/>
          <w:lang w:val="en-US"/>
        </w:rPr>
      </w:pPr>
      <w:r>
        <w:rPr>
          <w:b/>
          <w:sz w:val="32"/>
        </w:rPr>
        <w:t>Компромиссы.</w:t>
      </w:r>
    </w:p>
    <w:p>
      <w:pPr>
        <w:pStyle w:val="Normal"/>
        <w:widowControl w:val="false"/>
        <w:jc w:val="center"/>
        <w:rPr>
          <w:b/>
          <w:b/>
          <w:sz w:val="32"/>
          <w:lang w:val="en-US"/>
        </w:rPr>
      </w:pPr>
      <w:r>
        <w:rPr>
          <w:b/>
          <w:sz w:val="32"/>
          <w:lang w:val="en-US"/>
        </w:rPr>
      </w:r>
    </w:p>
    <w:p>
      <w:pPr>
        <w:pStyle w:val="Normal"/>
        <w:widowControl w:val="false"/>
        <w:ind w:firstLine="720"/>
        <w:jc w:val="both"/>
        <w:rPr/>
      </w:pPr>
      <w:r>
        <w:rPr>
          <w:sz w:val="28"/>
        </w:rPr>
        <w:t>Последние дни в поведении Михаила Шпака стали замечаться некоторые странности; на каждое собрание он опаздывал и пер</w:t>
        <w:softHyphen/>
        <w:t>вое время утомительное ожидание стало печалить друзей, и порой вводить в неловкое положение. Но Михаил не вразумлялся, и опоздания его с каждым разом делались более затяжными. Тогда молодые братья и сестры, из числа участвующих в служе</w:t>
        <w:softHyphen/>
        <w:t>нии, вынесли между собой такое решение: не ожидать больше Михаила, а в строго назначенное время, горячо помолившись Бо</w:t>
        <w:softHyphen/>
        <w:t>гу, начинать и, несмотря на неопытность, совершать служение.</w:t>
      </w:r>
    </w:p>
    <w:p>
      <w:pPr>
        <w:pStyle w:val="Normal"/>
        <w:widowControl w:val="false"/>
        <w:ind w:firstLine="720"/>
        <w:jc w:val="both"/>
        <w:rPr/>
      </w:pPr>
      <w:r>
        <w:rPr>
          <w:sz w:val="28"/>
        </w:rPr>
        <w:t>К общему ликованию, Господь так благословил простые про</w:t>
        <w:softHyphen/>
        <w:t>поведи, декламации и пение молодежи, что покаяний не умень</w:t>
        <w:softHyphen/>
        <w:t>шилось, а увеличилось.</w:t>
      </w:r>
    </w:p>
    <w:p>
      <w:pPr>
        <w:pStyle w:val="Normal"/>
        <w:widowControl w:val="false"/>
        <w:ind w:firstLine="720"/>
        <w:jc w:val="both"/>
        <w:rPr/>
      </w:pPr>
      <w:r>
        <w:rPr>
          <w:sz w:val="28"/>
        </w:rPr>
        <w:t>Однажды Шпак пришел к середине собрания и, к своему изум</w:t>
        <w:softHyphen/>
        <w:t>лению увидел, как проповедь сестры-девушки была прервана бурным покаянием присутствующих, и молитвы покаяния длились так долго, что после них ничего не оставалось, как закончить при</w:t>
        <w:softHyphen/>
        <w:t>ветственными поздравлениями и пением гимнов.</w:t>
      </w:r>
    </w:p>
    <w:p>
      <w:pPr>
        <w:pStyle w:val="Normal"/>
        <w:widowControl w:val="false"/>
        <w:ind w:firstLine="720"/>
        <w:jc w:val="both"/>
        <w:rPr>
          <w:sz w:val="28"/>
        </w:rPr>
      </w:pPr>
      <w:r>
        <w:rPr>
          <w:sz w:val="28"/>
        </w:rPr>
        <w:t>Михаил на сей раз остался пристыженным, что ему не на</w:t>
        <w:softHyphen/>
        <w:t>шлось места в служении.</w:t>
      </w:r>
    </w:p>
    <w:p>
      <w:pPr>
        <w:pStyle w:val="Normal"/>
        <w:widowControl w:val="false"/>
        <w:ind w:firstLine="720"/>
        <w:jc w:val="both"/>
        <w:rPr>
          <w:sz w:val="28"/>
        </w:rPr>
      </w:pPr>
      <w:r>
        <w:rPr>
          <w:sz w:val="28"/>
        </w:rPr>
        <w:t>Когда, напоенные благодатью Божьей, все разошлись с обще</w:t>
        <w:softHyphen/>
        <w:t>ния, друзья обратились к брату с такими словами:</w:t>
      </w:r>
    </w:p>
    <w:p>
      <w:pPr>
        <w:pStyle w:val="Normal"/>
        <w:widowControl w:val="false"/>
        <w:ind w:firstLine="720"/>
        <w:jc w:val="both"/>
        <w:rPr/>
      </w:pPr>
      <w:r>
        <w:rPr>
          <w:sz w:val="28"/>
          <w:lang w:val="en-US"/>
        </w:rPr>
        <w:t>—</w:t>
      </w:r>
      <w:r>
        <w:rPr>
          <w:sz w:val="28"/>
        </w:rPr>
        <w:t xml:space="preserve"> </w:t>
      </w:r>
      <w:r>
        <w:rPr>
          <w:sz w:val="28"/>
        </w:rPr>
        <w:t>Миша, ты знаешь как мы любим тебя; как почитали и до сих пор почитаем за образец самоотверженного служения Госпо</w:t>
        <w:softHyphen/>
        <w:t>ду. Но мы сильно встревожены твоими опозданиями, которые участились за последнее время, и с любовью хотим обличить те</w:t>
        <w:softHyphen/>
        <w:t xml:space="preserve">бя </w:t>
      </w:r>
      <w:r>
        <w:rPr>
          <w:sz w:val="28"/>
          <w:lang w:val="en-US"/>
        </w:rPr>
        <w:t>—</w:t>
      </w:r>
      <w:r>
        <w:rPr>
          <w:sz w:val="28"/>
        </w:rPr>
        <w:t xml:space="preserve"> не одних только нас ты огорчаешь этим, но и Господа. Мо</w:t>
        <w:softHyphen/>
        <w:t>жет быть, ты думаешь, что ради тебя и через тебя, Господь изли</w:t>
        <w:softHyphen/>
        <w:t>вает благословения в нашем городе и, если не будет тебя, то не будет и Божьих благословений? Друг наш дорогой, мы не отри</w:t>
        <w:softHyphen/>
        <w:t xml:space="preserve">цаем, что все мы </w:t>
      </w:r>
      <w:r>
        <w:rPr>
          <w:sz w:val="28"/>
          <w:lang w:val="en-US"/>
        </w:rPr>
        <w:t>—</w:t>
      </w:r>
      <w:r>
        <w:rPr>
          <w:sz w:val="28"/>
        </w:rPr>
        <w:t xml:space="preserve"> плоды твоих бессонных ночей. Мы венец твой, если не по покаянию и возрождению, то по воспитанию, но Бог из-за самомнения, может лишить тебя Своей благодати, а благо</w:t>
        <w:softHyphen/>
        <w:t>словение Свое будет изливать через самых малых и немощных, свидетелем чего ты был сегодня. Поэтому откройся нам и, если это так, то мы вместе будем просить милости для тебя.</w:t>
      </w:r>
    </w:p>
    <w:p>
      <w:pPr>
        <w:pStyle w:val="Normal"/>
        <w:widowControl w:val="false"/>
        <w:ind w:firstLine="720"/>
        <w:jc w:val="both"/>
        <w:rPr>
          <w:sz w:val="28"/>
        </w:rPr>
      </w:pPr>
      <w:r>
        <w:rPr>
          <w:sz w:val="28"/>
        </w:rPr>
        <w:t>Брат Михаил глубоко задумался над этим. Высказанное обли</w:t>
        <w:softHyphen/>
        <w:t>чение было правильно и своевременно, но как-то смущало, что высказала это все (от лица друзей) девушка, которой исполнилось всего только двадцать три года, которая с пятнадцати лет, как пте</w:t>
        <w:softHyphen/>
        <w:t>нец, бегала вокруг него и с раскрытым ртом, всегда ловила каж</w:t>
        <w:softHyphen/>
        <w:t>дое слово, исходящее из его уст. Но он это плотское чувство побе</w:t>
        <w:softHyphen/>
        <w:t>дил в себе, удивляясь, как в этих юных душах созревал внутрен</w:t>
        <w:softHyphen/>
        <w:t>ний их человек. Миша был уже готов ответить ей, но вместо него вступилась жена:</w:t>
      </w:r>
    </w:p>
    <w:p>
      <w:pPr>
        <w:pStyle w:val="Normal"/>
        <w:widowControl w:val="false"/>
        <w:ind w:firstLine="720"/>
        <w:jc w:val="both"/>
        <w:rPr/>
      </w:pPr>
      <w:r>
        <w:rPr>
          <w:sz w:val="28"/>
          <w:lang w:val="en-US"/>
        </w:rPr>
        <w:t>—</w:t>
      </w:r>
      <w:r>
        <w:rPr>
          <w:sz w:val="28"/>
        </w:rPr>
        <w:t xml:space="preserve"> </w:t>
      </w:r>
      <w:r>
        <w:rPr>
          <w:sz w:val="28"/>
        </w:rPr>
        <w:t>Сестра, ведь ты не знаешь ничего, а спешишь с замечанием, не знаешь, почему мы опоздали. Мы заходили к больной сестре и там задержались.</w:t>
      </w:r>
    </w:p>
    <w:p>
      <w:pPr>
        <w:pStyle w:val="Normal"/>
        <w:widowControl w:val="false"/>
        <w:ind w:firstLine="720"/>
        <w:jc w:val="both"/>
        <w:rPr/>
      </w:pPr>
      <w:r>
        <w:rPr>
          <w:sz w:val="28"/>
          <w:lang w:val="en-US"/>
        </w:rPr>
        <w:t>—</w:t>
      </w:r>
      <w:r>
        <w:rPr>
          <w:sz w:val="28"/>
        </w:rPr>
        <w:t xml:space="preserve"> </w:t>
      </w:r>
      <w:r>
        <w:rPr>
          <w:sz w:val="28"/>
        </w:rPr>
        <w:t xml:space="preserve">Дина, </w:t>
      </w:r>
      <w:r>
        <w:rPr>
          <w:sz w:val="28"/>
          <w:lang w:val="en-US"/>
        </w:rPr>
        <w:t>—</w:t>
      </w:r>
      <w:r>
        <w:rPr>
          <w:sz w:val="28"/>
        </w:rPr>
        <w:t xml:space="preserve"> поправила ее сестра в ответ, </w:t>
      </w:r>
      <w:r>
        <w:rPr>
          <w:sz w:val="28"/>
          <w:lang w:val="en-US"/>
        </w:rPr>
        <w:t>—</w:t>
      </w:r>
      <w:r>
        <w:rPr>
          <w:sz w:val="28"/>
        </w:rPr>
        <w:t xml:space="preserve"> ты старше меня и ду</w:t>
        <w:softHyphen/>
        <w:t>ховно, и по годам. Я готова извиниться перед братом за свою по</w:t>
        <w:softHyphen/>
        <w:t>спешность и необдуманность, но учитывая те негодования, какие возбуждаются среди друзей из-за Мишиного опоздания, я бы на твоем месте, постаралась мужа-служителя отпустить вовремя на собрание, а самой, можно было бы и задержаться с больной. Кро</w:t>
        <w:softHyphen/>
        <w:t>ме того, ведь речь идет не о сегодняшнем опоздании, а о системе, которая появилась у нашего брата за последние 2-3 месяца.</w:t>
      </w:r>
    </w:p>
    <w:p>
      <w:pPr>
        <w:pStyle w:val="Normal"/>
        <w:widowControl w:val="false"/>
        <w:ind w:firstLine="720"/>
        <w:jc w:val="both"/>
        <w:rPr>
          <w:sz w:val="28"/>
        </w:rPr>
      </w:pPr>
      <w:r>
        <w:rPr>
          <w:sz w:val="28"/>
        </w:rPr>
        <w:t>Михаил, видя, что разговор принимает не совсем правильный оборот, резко вмешался:</w:t>
      </w:r>
    </w:p>
    <w:p>
      <w:pPr>
        <w:pStyle w:val="Normal"/>
        <w:widowControl w:val="false"/>
        <w:ind w:firstLine="720"/>
        <w:jc w:val="both"/>
        <w:rPr/>
      </w:pPr>
      <w:r>
        <w:rPr>
          <w:sz w:val="28"/>
          <w:lang w:val="en-US"/>
        </w:rPr>
        <w:t>—</w:t>
      </w:r>
      <w:r>
        <w:rPr>
          <w:sz w:val="28"/>
        </w:rPr>
        <w:t xml:space="preserve"> </w:t>
      </w:r>
      <w:r>
        <w:rPr>
          <w:sz w:val="28"/>
        </w:rPr>
        <w:t>Дина, ты помолчи. Сестра заметила правильно мне и тебя поправила очень разумно!</w:t>
      </w:r>
    </w:p>
    <w:p>
      <w:pPr>
        <w:pStyle w:val="Normal"/>
        <w:widowControl w:val="false"/>
        <w:ind w:firstLine="720"/>
        <w:jc w:val="both"/>
        <w:rPr>
          <w:sz w:val="28"/>
        </w:rPr>
      </w:pPr>
      <w:r>
        <w:rPr>
          <w:sz w:val="28"/>
        </w:rPr>
        <w:t>Затем, обратившись ко всем, заявил:</w:t>
      </w:r>
    </w:p>
    <w:p>
      <w:pPr>
        <w:pStyle w:val="Normal"/>
        <w:widowControl w:val="false"/>
        <w:ind w:firstLine="720"/>
        <w:jc w:val="both"/>
        <w:rPr/>
      </w:pPr>
      <w:r>
        <w:rPr>
          <w:sz w:val="28"/>
          <w:lang w:val="en-US"/>
        </w:rPr>
        <w:t>—</w:t>
      </w:r>
      <w:r>
        <w:rPr>
          <w:sz w:val="28"/>
        </w:rPr>
        <w:t xml:space="preserve"> </w:t>
      </w:r>
      <w:r>
        <w:rPr>
          <w:sz w:val="28"/>
        </w:rPr>
        <w:t>Дорогая сестра и друзья мои, хотя, действительно, я опазды</w:t>
        <w:softHyphen/>
        <w:t>вал часто по той причине, что задерживался где-то на посещении, но, однако, боюсь Бога и откроюсь вам, действительно это так, мысли и искушения были такие: меня ли благословляет Господь или Свое дело? Поэтому молитесь Господу, пусть он помилует меня.</w:t>
      </w:r>
    </w:p>
    <w:p>
      <w:pPr>
        <w:pStyle w:val="Normal"/>
        <w:widowControl w:val="false"/>
        <w:ind w:firstLine="720"/>
        <w:jc w:val="both"/>
        <w:rPr>
          <w:sz w:val="28"/>
          <w:lang w:val="en-US"/>
        </w:rPr>
      </w:pPr>
      <w:r>
        <w:rPr>
          <w:sz w:val="28"/>
        </w:rPr>
        <w:t>Беседа закончилась трогательной молитвой, в которой юные друзья молились об охране Миши от всяких искушений и о про</w:t>
        <w:softHyphen/>
        <w:t>щении его, за его поступки. Молился и сам Михаил.</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Пробуждение расширилось так, что по домам, в частных бесе</w:t>
        <w:softHyphen/>
        <w:t>дах, верующие начали говорить об общем объединенном собра</w:t>
        <w:softHyphen/>
        <w:t>нии; к тому же, преследования, как-то заметно, стали утихать. За</w:t>
        <w:softHyphen/>
        <w:t>метив это, Михаил Шпак с друзьями принялись усердно и по</w:t>
        <w:softHyphen/>
        <w:t>спешно проводить беседы с верующими об открытии молитвен</w:t>
        <w:softHyphen/>
        <w:t>ного дома, на что многие охотно согласились, и даже стали пре</w:t>
        <w:softHyphen/>
        <w:t>доставлять свои дома для собраний.</w:t>
      </w:r>
    </w:p>
    <w:p>
      <w:pPr>
        <w:pStyle w:val="Normal"/>
        <w:widowControl w:val="false"/>
        <w:ind w:firstLine="720"/>
        <w:jc w:val="both"/>
        <w:rPr/>
      </w:pPr>
      <w:r>
        <w:rPr>
          <w:sz w:val="28"/>
        </w:rPr>
        <w:t>С каждым разом собрания стали все больше расширяться, так что в малых домах становилось уже тесно и не все помещались. Один за другим стали посещать собрания и служители, оставши</w:t>
        <w:softHyphen/>
        <w:t>еся от арестов, пресвитера, диаконы и проповедники, которые из-за страха гонений, все эти годы сидели дома и нигде не появлялись.</w:t>
      </w:r>
    </w:p>
    <w:p>
      <w:pPr>
        <w:pStyle w:val="Normal"/>
        <w:widowControl w:val="false"/>
        <w:ind w:firstLine="720"/>
        <w:jc w:val="both"/>
        <w:rPr/>
      </w:pPr>
      <w:r>
        <w:rPr>
          <w:sz w:val="28"/>
        </w:rPr>
        <w:t>Христиане, увидев многих, с кем несколько лет были разлуче</w:t>
        <w:softHyphen/>
        <w:t>ны, особенно старых проповедников, были по-детски, искренне рады. Михаил Шпак был так рад, увидев, что многие служители, даже неизвестные ему, стали посещать собрания и охотно прини</w:t>
        <w:softHyphen/>
        <w:t>мать участие в служении. Дело в том, что некоторые из них, при</w:t>
        <w:softHyphen/>
        <w:t>ехали издалека в Ташкент, убегая от преследований в тех местах, где они жили раньше. По прибытии же сюда, увидев, что и здесь арестовывают братьев, посчитали благоразумным сидеть тихо в своих домах и ожидать более свободного времени.</w:t>
      </w:r>
    </w:p>
    <w:p>
      <w:pPr>
        <w:pStyle w:val="Normal"/>
        <w:widowControl w:val="false"/>
        <w:ind w:firstLine="720"/>
        <w:jc w:val="both"/>
        <w:rPr/>
      </w:pPr>
      <w:r>
        <w:rPr>
          <w:sz w:val="28"/>
        </w:rPr>
        <w:t>В это время, к весне 1944 года, в Ташкент приехал некто, Патковский Филипп Григорьевич. Отец его и сам он (в братстве бап</w:t>
        <w:softHyphen/>
        <w:t>тистов) были известны как служители церкви по Сибири. В свое время братство их уважало, а о Филиппе Григорьевиче слышали, с прискорбием, что в числе страдальцев за веру евангельскую, и он был арестован со всеми братьями. Но как он оказался на воле, это было никому неизвестно.</w:t>
      </w:r>
    </w:p>
    <w:p>
      <w:pPr>
        <w:pStyle w:val="Normal"/>
        <w:widowControl w:val="false"/>
        <w:ind w:firstLine="720"/>
        <w:jc w:val="both"/>
        <w:rPr>
          <w:sz w:val="28"/>
        </w:rPr>
      </w:pPr>
      <w:r>
        <w:rPr>
          <w:sz w:val="28"/>
        </w:rPr>
        <w:t>По приезде, он без труда установил связь со служителями и, собравши их вместе, обратился к ним:</w:t>
      </w:r>
    </w:p>
    <w:p>
      <w:pPr>
        <w:pStyle w:val="Normal"/>
        <w:widowControl w:val="false"/>
        <w:ind w:firstLine="720"/>
        <w:jc w:val="both"/>
        <w:rPr/>
      </w:pPr>
      <w:r>
        <w:rPr>
          <w:sz w:val="28"/>
          <w:lang w:val="en-US"/>
        </w:rPr>
        <w:t>—</w:t>
      </w:r>
      <w:r>
        <w:rPr>
          <w:sz w:val="28"/>
        </w:rPr>
        <w:t xml:space="preserve"> </w:t>
      </w:r>
      <w:r>
        <w:rPr>
          <w:sz w:val="28"/>
        </w:rPr>
        <w:t xml:space="preserve">Братья, сообщаю вам большую радость, какую послал нам Господь: после некоторых испытаний скорбями, правительство разрешило открывать собрания, которые были ранее закрыты. Только придется подать заявление властям и пройти регистрацию по установленной форме. Прежняя же регистрация, у кого была с 20-х годов </w:t>
      </w:r>
      <w:r>
        <w:rPr>
          <w:sz w:val="28"/>
          <w:lang w:val="en-US"/>
        </w:rPr>
        <w:t>—</w:t>
      </w:r>
      <w:r>
        <w:rPr>
          <w:sz w:val="28"/>
        </w:rPr>
        <w:t xml:space="preserve"> недействительна. Вот с этой радостью, я и приехал к вам, и собрал вас сюда для обсуждения. Давайте, теперь побла</w:t>
        <w:softHyphen/>
        <w:t>годарим Господа за дарованную свободу и обсудим условия ре</w:t>
        <w:softHyphen/>
        <w:t>гистрации.</w:t>
      </w:r>
    </w:p>
    <w:p>
      <w:pPr>
        <w:pStyle w:val="Normal"/>
        <w:widowControl w:val="false"/>
        <w:ind w:firstLine="720"/>
        <w:jc w:val="both"/>
        <w:rPr/>
      </w:pPr>
      <w:r>
        <w:rPr>
          <w:sz w:val="28"/>
          <w:lang w:val="en-US"/>
        </w:rPr>
        <w:t>—</w:t>
      </w:r>
      <w:r>
        <w:rPr>
          <w:sz w:val="28"/>
        </w:rPr>
        <w:t xml:space="preserve"> </w:t>
      </w:r>
      <w:r>
        <w:rPr>
          <w:sz w:val="28"/>
        </w:rPr>
        <w:t>Брат, а ты откуда? А кто тебя послал к нам? ...А что с сою</w:t>
        <w:softHyphen/>
        <w:t xml:space="preserve">зом? </w:t>
      </w:r>
      <w:r>
        <w:rPr>
          <w:sz w:val="28"/>
          <w:lang w:val="en-US"/>
        </w:rPr>
        <w:t>—</w:t>
      </w:r>
      <w:r>
        <w:rPr>
          <w:sz w:val="28"/>
        </w:rPr>
        <w:t xml:space="preserve"> послышались с разных сторон, в беспорядке, вопросы.</w:t>
      </w:r>
    </w:p>
    <w:p>
      <w:pPr>
        <w:pStyle w:val="Normal"/>
        <w:widowControl w:val="false"/>
        <w:ind w:firstLine="720"/>
        <w:jc w:val="both"/>
        <w:rPr/>
      </w:pPr>
      <w:r>
        <w:rPr>
          <w:sz w:val="28"/>
          <w:lang w:val="en-US"/>
        </w:rPr>
        <w:t>—</w:t>
      </w:r>
      <w:r>
        <w:rPr>
          <w:sz w:val="28"/>
        </w:rPr>
        <w:t xml:space="preserve"> </w:t>
      </w:r>
      <w:r>
        <w:rPr>
          <w:sz w:val="28"/>
        </w:rPr>
        <w:t xml:space="preserve">Братья, </w:t>
      </w:r>
      <w:r>
        <w:rPr>
          <w:sz w:val="28"/>
          <w:lang w:val="en-US"/>
        </w:rPr>
        <w:t>—</w:t>
      </w:r>
      <w:r>
        <w:rPr>
          <w:sz w:val="28"/>
        </w:rPr>
        <w:t xml:space="preserve"> возвысил голос старец Гавриил Федорович Кабаев,</w:t>
      </w:r>
      <w:r>
        <w:rPr>
          <w:sz w:val="28"/>
          <w:lang w:val="en-US"/>
        </w:rPr>
        <w:t xml:space="preserve"> —</w:t>
      </w:r>
      <w:r>
        <w:rPr>
          <w:sz w:val="28"/>
        </w:rPr>
        <w:t xml:space="preserve"> дело очень серьезное, и надо подходить к нему спокойно, и бесе</w:t>
        <w:softHyphen/>
        <w:t>довать в почтительности друг ко другу. Степенно будем задавать вопросы брату-гостю, а он нам будет отвечать. Ряд вопросов ему уже задали, послушаем ответ на них. Я только осмелюсь, со своей стороны, поправить немного нашего дорогого гостя.</w:t>
      </w:r>
    </w:p>
    <w:p>
      <w:pPr>
        <w:pStyle w:val="Normal"/>
        <w:widowControl w:val="false"/>
        <w:ind w:firstLine="720"/>
        <w:jc w:val="both"/>
        <w:rPr/>
      </w:pPr>
      <w:r>
        <w:rPr>
          <w:sz w:val="28"/>
          <w:lang w:val="en-US"/>
        </w:rPr>
        <w:t>—</w:t>
      </w:r>
      <w:r>
        <w:rPr>
          <w:sz w:val="28"/>
        </w:rPr>
        <w:t xml:space="preserve"> </w:t>
      </w:r>
      <w:r>
        <w:rPr>
          <w:sz w:val="28"/>
        </w:rPr>
        <w:t xml:space="preserve">Брат, </w:t>
      </w:r>
      <w:r>
        <w:rPr>
          <w:sz w:val="28"/>
          <w:lang w:val="en-US"/>
        </w:rPr>
        <w:t>—</w:t>
      </w:r>
      <w:r>
        <w:rPr>
          <w:sz w:val="28"/>
        </w:rPr>
        <w:t xml:space="preserve"> обратился он к нему, </w:t>
      </w:r>
      <w:r>
        <w:rPr>
          <w:sz w:val="28"/>
          <w:lang w:val="en-US"/>
        </w:rPr>
        <w:t>—</w:t>
      </w:r>
      <w:r>
        <w:rPr>
          <w:sz w:val="28"/>
        </w:rPr>
        <w:t xml:space="preserve"> вы предлагаете нам помо</w:t>
        <w:softHyphen/>
        <w:t>литься и поблагодарить Бога за дарованную нам свободу, но мы пока свободы никакой не видим; вашего дела, какое вы нам пред</w:t>
        <w:softHyphen/>
        <w:t>лагаете, мы не знаем, а молиться за это совещание, мы уже моли</w:t>
        <w:softHyphen/>
        <w:t>лись, так что будем продолжать.</w:t>
      </w:r>
    </w:p>
    <w:p>
      <w:pPr>
        <w:pStyle w:val="Normal"/>
        <w:widowControl w:val="false"/>
        <w:ind w:firstLine="720"/>
        <w:jc w:val="both"/>
        <w:rPr/>
      </w:pPr>
      <w:r>
        <w:rPr>
          <w:sz w:val="28"/>
          <w:lang w:val="en-US"/>
        </w:rPr>
        <w:t>—</w:t>
      </w:r>
      <w:r>
        <w:rPr>
          <w:sz w:val="28"/>
        </w:rPr>
        <w:t xml:space="preserve"> </w:t>
      </w:r>
      <w:r>
        <w:rPr>
          <w:sz w:val="28"/>
        </w:rPr>
        <w:t>Отвечаю вам, братья, на ваши такие возбужденные вопро</w:t>
        <w:softHyphen/>
        <w:t xml:space="preserve">сы, </w:t>
      </w:r>
      <w:r>
        <w:rPr>
          <w:sz w:val="28"/>
          <w:lang w:val="en-US"/>
        </w:rPr>
        <w:t>—</w:t>
      </w:r>
      <w:r>
        <w:rPr>
          <w:sz w:val="28"/>
        </w:rPr>
        <w:t xml:space="preserve"> продолжал Патковский. </w:t>
      </w:r>
      <w:r>
        <w:rPr>
          <w:sz w:val="28"/>
          <w:lang w:val="en-US"/>
        </w:rPr>
        <w:t>—</w:t>
      </w:r>
      <w:r>
        <w:rPr>
          <w:sz w:val="28"/>
        </w:rPr>
        <w:t xml:space="preserve"> Я из братьев-баптистов, как из</w:t>
        <w:softHyphen/>
        <w:t xml:space="preserve">вестно здесь некоторым из вас, был арестован вместе с нашими братьями, по милости Божьей, освобожден и в Новосибирской церкви совершаю служение пресвитера. Отвечаю насчет союза. Союз </w:t>
      </w:r>
      <w:r>
        <w:rPr>
          <w:sz w:val="28"/>
          <w:lang w:val="en-US"/>
        </w:rPr>
        <w:t>—</w:t>
      </w:r>
      <w:r>
        <w:rPr>
          <w:sz w:val="28"/>
        </w:rPr>
        <w:t xml:space="preserve"> есть на сегодняшний день и находится в Москве, на По</w:t>
        <w:softHyphen/>
        <w:t>кровке, в Мало-Вузовском переулке. Работают в нем наши много</w:t>
        <w:softHyphen/>
        <w:t xml:space="preserve">уважаемые братья: Орлов, Жидков, Карев и другие </w:t>
      </w:r>
      <w:r>
        <w:rPr>
          <w:sz w:val="28"/>
          <w:lang w:val="en-US"/>
        </w:rPr>
        <w:t>—</w:t>
      </w:r>
      <w:r>
        <w:rPr>
          <w:sz w:val="28"/>
        </w:rPr>
        <w:t xml:space="preserve"> вот, по их ре</w:t>
        <w:softHyphen/>
        <w:t>комендации, я и послан к вам, сюда... Ну, еще что вас интересует?</w:t>
      </w:r>
      <w:r>
        <w:rPr>
          <w:sz w:val="28"/>
          <w:lang w:val="en-US"/>
        </w:rPr>
        <w:t xml:space="preserve"> —</w:t>
      </w:r>
      <w:r>
        <w:rPr>
          <w:sz w:val="28"/>
        </w:rPr>
        <w:t xml:space="preserve"> спросил гость братьев после некоторой паузы, но все сидели молча, посматривая друг на друга. Затем, из присутствующих поднялся один из старших пресвитеров, который в годы рассея</w:t>
        <w:softHyphen/>
        <w:t>ния тайно совершал служение среди молодежи, и ответил:</w:t>
      </w:r>
    </w:p>
    <w:p>
      <w:pPr>
        <w:pStyle w:val="Normal"/>
        <w:widowControl w:val="false"/>
        <w:ind w:firstLine="720"/>
        <w:jc w:val="both"/>
        <w:rPr/>
      </w:pPr>
      <w:r>
        <w:rPr>
          <w:sz w:val="28"/>
          <w:lang w:val="en-US"/>
        </w:rPr>
        <w:t>—</w:t>
      </w:r>
      <w:r>
        <w:rPr>
          <w:sz w:val="28"/>
        </w:rPr>
        <w:t xml:space="preserve"> </w:t>
      </w:r>
      <w:r>
        <w:rPr>
          <w:sz w:val="28"/>
        </w:rPr>
        <w:t>Уважаемый Филипп Григорьевич, мы не верим той свободе, о которой ты говоришь, что ее послал нам Господь. Если бы ее, действительно, послал Господь, то Он не отламывал бы для нас крохи, как мы в узах делились крошками нищенской, голодной, арестантской пайки. Он бы со свободой возвратил и наших узни</w:t>
        <w:softHyphen/>
        <w:t>ков-братьев: Одинцова, Тимошенко, Иванова-Клышникова, Баратова, Куксенко и других. Он бы так же восстановил и закрытый наш союз, и журнал „Баптист“, и не требовал бы от нас какой-то загадочной регистрации, о которой ты стесняешься нам гово</w:t>
        <w:softHyphen/>
        <w:t>рить. Мы не верим, что эта свобода от Господа, она от тех, кото</w:t>
        <w:softHyphen/>
        <w:t>рые без вести отобрали наших дорогих братьев-сибиряков: Ананьина, Федора Пимоновича Куксенко и других, а освободили тебя с Каревым по своей милости, а не по милости Божьей. По</w:t>
        <w:softHyphen/>
        <w:t>этому, не верим и тебе, да и союза нашего никогда не было в Ма</w:t>
        <w:softHyphen/>
        <w:t>ло-Вузовском переулке, сколько я помню, там всегда была протес</w:t>
        <w:softHyphen/>
        <w:t>тантская кирха (церковь).</w:t>
      </w:r>
    </w:p>
    <w:p>
      <w:pPr>
        <w:pStyle w:val="Normal"/>
        <w:widowControl w:val="false"/>
        <w:ind w:firstLine="720"/>
        <w:jc w:val="both"/>
        <w:rPr/>
      </w:pPr>
      <w:r>
        <w:rPr>
          <w:sz w:val="28"/>
          <w:lang w:val="en-US"/>
        </w:rPr>
        <w:t>—</w:t>
      </w:r>
      <w:r>
        <w:rPr>
          <w:sz w:val="28"/>
        </w:rPr>
        <w:t xml:space="preserve"> </w:t>
      </w:r>
      <w:r>
        <w:rPr>
          <w:sz w:val="28"/>
        </w:rPr>
        <w:t xml:space="preserve">Братья, </w:t>
      </w:r>
      <w:r>
        <w:rPr>
          <w:sz w:val="28"/>
          <w:lang w:val="en-US"/>
        </w:rPr>
        <w:t>—</w:t>
      </w:r>
      <w:r>
        <w:rPr>
          <w:sz w:val="28"/>
        </w:rPr>
        <w:t xml:space="preserve"> обратился он к присутствующим, </w:t>
      </w:r>
      <w:r>
        <w:rPr>
          <w:sz w:val="28"/>
          <w:lang w:val="en-US"/>
        </w:rPr>
        <w:t>—</w:t>
      </w:r>
      <w:r>
        <w:rPr>
          <w:sz w:val="28"/>
        </w:rPr>
        <w:t xml:space="preserve"> нам тут, не о чем совещаться, помолимся и будем расходиться!</w:t>
      </w:r>
    </w:p>
    <w:p>
      <w:pPr>
        <w:pStyle w:val="Normal"/>
        <w:widowControl w:val="false"/>
        <w:ind w:firstLine="720"/>
        <w:jc w:val="both"/>
        <w:rPr>
          <w:sz w:val="28"/>
        </w:rPr>
      </w:pPr>
      <w:r>
        <w:rPr>
          <w:sz w:val="28"/>
        </w:rPr>
        <w:t>На этом все разошлись, оставив Патковского Ф. Г. в смущении.</w:t>
      </w:r>
    </w:p>
    <w:p>
      <w:pPr>
        <w:pStyle w:val="Normal"/>
        <w:widowControl w:val="false"/>
        <w:ind w:firstLine="720"/>
        <w:jc w:val="both"/>
        <w:rPr>
          <w:sz w:val="28"/>
        </w:rPr>
      </w:pPr>
      <w:r>
        <w:rPr>
          <w:sz w:val="28"/>
        </w:rPr>
        <w:t>Михаил задержался во дворе на несколько минут и незаме</w:t>
        <w:softHyphen/>
        <w:t>ченный никем, наблюдал, как в тени дувала* к Патковскому под</w:t>
        <w:softHyphen/>
        <w:t>бежала какая-то личность и, остановив его, елейным голосом, со</w:t>
        <w:softHyphen/>
        <w:t>жалея о провале, заметила ему:</w:t>
      </w:r>
    </w:p>
    <w:p>
      <w:pPr>
        <w:pStyle w:val="Normal"/>
        <w:widowControl w:val="false"/>
        <w:ind w:firstLine="720"/>
        <w:jc w:val="both"/>
        <w:rPr/>
      </w:pPr>
      <w:r>
        <w:rPr>
          <w:sz w:val="28"/>
          <w:lang w:val="en-US"/>
        </w:rPr>
        <w:t>—</w:t>
      </w:r>
      <w:r>
        <w:rPr>
          <w:sz w:val="28"/>
        </w:rPr>
        <w:t xml:space="preserve"> </w:t>
      </w:r>
      <w:r>
        <w:rPr>
          <w:sz w:val="28"/>
        </w:rPr>
        <w:t>Поторопился ты, братец! Ведь ты пойми, что здесь собра</w:t>
        <w:softHyphen/>
        <w:t>лись почти все из тех баптистов, которые боятся и устав баптист</w:t>
        <w:softHyphen/>
        <w:t>ский нарушать и сидеть за него не больно захотели, все они разбе</w:t>
        <w:softHyphen/>
        <w:t xml:space="preserve">жались со своих краев. К ним нужен другой подход </w:t>
      </w:r>
      <w:r>
        <w:rPr>
          <w:sz w:val="28"/>
          <w:lang w:val="en-US"/>
        </w:rPr>
        <w:t>—</w:t>
      </w:r>
      <w:r>
        <w:rPr>
          <w:sz w:val="28"/>
        </w:rPr>
        <w:t xml:space="preserve"> подождите немного.</w:t>
      </w:r>
    </w:p>
    <w:p>
      <w:pPr>
        <w:pStyle w:val="Normal"/>
        <w:widowControl w:val="false"/>
        <w:ind w:firstLine="720"/>
        <w:jc w:val="both"/>
        <w:rPr/>
      </w:pPr>
      <w:r>
        <w:rPr>
          <w:sz w:val="28"/>
        </w:rPr>
        <w:t>Как Михаил не вспоминал, все же не мог вспомнить, чья это продажная душа таким голосочком владеет? „А ведь он был сре</w:t>
        <w:softHyphen/>
        <w:t xml:space="preserve">ди нас. Да вот, их не узнаешь сразу, но сохрани нас Господь от них“, </w:t>
      </w:r>
      <w:r>
        <w:rPr>
          <w:sz w:val="28"/>
          <w:lang w:val="en-US"/>
        </w:rPr>
        <w:t>—</w:t>
      </w:r>
      <w:r>
        <w:rPr>
          <w:sz w:val="28"/>
        </w:rPr>
        <w:t xml:space="preserve"> подумал Шпак и зашагал домой.</w:t>
      </w:r>
    </w:p>
    <w:p>
      <w:pPr>
        <w:pStyle w:val="TextBody"/>
        <w:rPr/>
      </w:pPr>
      <w:r>
        <w:rPr/>
        <w:t xml:space="preserve">Общие собрания продолжались и расширялись все больше. На одном из них </w:t>
      </w:r>
    </w:p>
    <w:p>
      <w:pPr>
        <w:pStyle w:val="Normal"/>
        <w:widowControl w:val="false"/>
        <w:jc w:val="both"/>
        <w:rPr>
          <w:sz w:val="28"/>
          <w:lang w:val="en-US"/>
        </w:rPr>
      </w:pPr>
      <w:r>
        <w:rPr>
          <w:rFonts w:eastAsia="Symbol" w:cs="Symbol" w:ascii="Symbol" w:hAnsi="Symbol"/>
          <w:sz w:val="28"/>
          <w:lang w:val="en-US"/>
        </w:rPr>
        <w:t></w:t>
      </w:r>
    </w:p>
    <w:p>
      <w:pPr>
        <w:pStyle w:val="TextBody"/>
        <w:rPr/>
      </w:pPr>
      <w:r>
        <w:rPr/>
        <w:t xml:space="preserve">* Дувал — </w:t>
      </w:r>
      <w:r>
        <w:rPr>
          <w:i/>
        </w:rPr>
        <w:t>глиняный забор.</w:t>
      </w:r>
    </w:p>
    <w:p>
      <w:pPr>
        <w:pStyle w:val="TextBody"/>
        <w:rPr/>
      </w:pPr>
      <w:r>
        <w:rPr/>
        <w:t>проповедовал пожилой брат, с крупными чер</w:t>
        <w:softHyphen/>
        <w:t xml:space="preserve">тами лица и аккуратно подстриженной бородкой. Проповедь его была выразительна, не лишена красноречия; голос мягкий, а главное </w:t>
      </w:r>
      <w:r>
        <w:rPr>
          <w:lang w:val="en-US"/>
        </w:rPr>
        <w:t>—</w:t>
      </w:r>
      <w:r>
        <w:rPr/>
        <w:t xml:space="preserve"> она сопровождалась слезами умиления. Многие пер</w:t>
        <w:softHyphen/>
        <w:t>вый раз видели и слышали его на собрании и, когда после собра</w:t>
        <w:softHyphen/>
        <w:t>ния, поприветствовавшись, разошлись по всему дому и, образовав группы, знакомились друг со другом, проповедующий брат отре</w:t>
        <w:softHyphen/>
        <w:t xml:space="preserve">комендовал себя </w:t>
      </w:r>
      <w:r>
        <w:rPr>
          <w:lang w:val="en-US"/>
        </w:rPr>
        <w:t>—</w:t>
      </w:r>
      <w:r>
        <w:rPr/>
        <w:t xml:space="preserve"> Умелов Павел Иванович. Со своей семьей и родством он, как и многие другие, переехал из России и уже не</w:t>
        <w:softHyphen/>
        <w:t>сколько лет, как обосновался в Азии. Но по причине все той же, как он выразился, „осторожности“, на общениях в прошлом не бывал. Ранее он был рукоположен на служение в церкви, и с пер</w:t>
        <w:softHyphen/>
        <w:t>вого же собрания расположил к себе своею общительностью.</w:t>
      </w:r>
    </w:p>
    <w:p>
      <w:pPr>
        <w:pStyle w:val="Normal"/>
        <w:widowControl w:val="false"/>
        <w:ind w:firstLine="720"/>
        <w:jc w:val="both"/>
        <w:rPr/>
      </w:pPr>
      <w:r>
        <w:rPr>
          <w:sz w:val="28"/>
        </w:rPr>
        <w:t>Михаил Шпак, видя, как с каждым собранием появляются все новые проповедники и служители, старше его годами, по их разговорам, имеющие немалый опыт служения, смело, непринужден</w:t>
        <w:softHyphen/>
        <w:t xml:space="preserve">но становятся на проповедь </w:t>
      </w:r>
      <w:r>
        <w:rPr>
          <w:sz w:val="28"/>
          <w:lang w:val="en-US"/>
        </w:rPr>
        <w:t>—</w:t>
      </w:r>
      <w:r>
        <w:rPr>
          <w:sz w:val="28"/>
        </w:rPr>
        <w:t xml:space="preserve"> стал уступать им, с некоторым от</w:t>
        <w:softHyphen/>
        <w:t>тенком горечи, и даже пропускать собрания. Друзья опять обли</w:t>
        <w:softHyphen/>
        <w:t>чили его и предупредили, чтобы он ни в коем случае не оставлял дела Божия, тем паче, что назревал вопрос об официальном от</w:t>
        <w:softHyphen/>
        <w:t>крытии собрания и организации общины. И теперь, когда хрис</w:t>
        <w:softHyphen/>
        <w:t>тиане выходят на простор, оставить ли их в распоряжении тех, ко</w:t>
        <w:softHyphen/>
        <w:t>торых они не видели все эти пережитые годы?</w:t>
      </w:r>
    </w:p>
    <w:p>
      <w:pPr>
        <w:pStyle w:val="Normal"/>
        <w:widowControl w:val="false"/>
        <w:ind w:firstLine="720"/>
        <w:jc w:val="both"/>
        <w:rPr/>
      </w:pPr>
      <w:r>
        <w:rPr>
          <w:sz w:val="28"/>
        </w:rPr>
        <w:t>Создавалась очень тяжелая обстановка, в которой не следова</w:t>
        <w:softHyphen/>
        <w:t>ло Михаилу выпускать из рук инициативу, а по строгим евангель</w:t>
        <w:softHyphen/>
        <w:t>ским принципам подходить к организационным вопросам. Но это было очень трудно, прежде всего потому, что Шпак не был рукоположен, тогда как пришли более десятка рукоположенных братьев: пресвитеров, благовестников, диаконов. Во-вторых, на собраниях стало открываться, что часть названных служителей, якобы, в эти годы находились во главе молитвенных круж</w:t>
        <w:softHyphen/>
        <w:t>ков-групп.</w:t>
      </w:r>
    </w:p>
    <w:p>
      <w:pPr>
        <w:pStyle w:val="Normal"/>
        <w:widowControl w:val="false"/>
        <w:ind w:firstLine="720"/>
        <w:jc w:val="both"/>
        <w:rPr/>
      </w:pPr>
      <w:r>
        <w:rPr>
          <w:sz w:val="28"/>
        </w:rPr>
        <w:t>Михаил понял, что время подходит решительное и напряжен</w:t>
        <w:softHyphen/>
        <w:t>ное, и оставлять собраний никак нельзя, поэтому ободрился и, при поддержке друзей, старался инициативу держать в своих ру</w:t>
        <w:softHyphen/>
        <w:t>ках.</w:t>
      </w:r>
    </w:p>
    <w:p>
      <w:pPr>
        <w:pStyle w:val="Normal"/>
        <w:widowControl w:val="false"/>
        <w:ind w:firstLine="720"/>
        <w:jc w:val="both"/>
        <w:rPr/>
      </w:pPr>
      <w:r>
        <w:rPr>
          <w:sz w:val="28"/>
        </w:rPr>
        <w:t>К лету, на расширенном совещании верующих, определилось, что община решила основаться на постоянное время у брата Ива</w:t>
        <w:softHyphen/>
        <w:t>нова по улице Гордеева.</w:t>
      </w:r>
    </w:p>
    <w:p>
      <w:pPr>
        <w:pStyle w:val="Normal"/>
        <w:widowControl w:val="false"/>
        <w:ind w:firstLine="720"/>
        <w:jc w:val="both"/>
        <w:rPr/>
      </w:pPr>
      <w:r>
        <w:rPr>
          <w:sz w:val="28"/>
        </w:rPr>
        <w:t>Брат определил для собрания две большие комнаты, а в теп</w:t>
        <w:softHyphen/>
        <w:t xml:space="preserve">лое время </w:t>
      </w:r>
      <w:r>
        <w:rPr>
          <w:sz w:val="28"/>
          <w:lang w:val="en-US"/>
        </w:rPr>
        <w:t>—</w:t>
      </w:r>
      <w:r>
        <w:rPr>
          <w:sz w:val="28"/>
        </w:rPr>
        <w:t xml:space="preserve"> двор. Все были очень рады такому положению, и ре</w:t>
        <w:softHyphen/>
        <w:t>шили приступить к формированию общины.</w:t>
      </w:r>
    </w:p>
    <w:p>
      <w:pPr>
        <w:pStyle w:val="Normal"/>
        <w:widowControl w:val="false"/>
        <w:ind w:firstLine="720"/>
        <w:jc w:val="both"/>
        <w:rPr>
          <w:sz w:val="28"/>
        </w:rPr>
      </w:pPr>
      <w:r>
        <w:rPr>
          <w:sz w:val="28"/>
        </w:rPr>
        <w:t>К тому времени окончательно вышли из своих убежищ и ста</w:t>
        <w:softHyphen/>
        <w:t>ли регулярно посещать собрания рукоположенные служители: Глухов Савелий Иванович, Умелов Павел Иванович, Громов Иван Яковлевич.</w:t>
      </w:r>
    </w:p>
    <w:p>
      <w:pPr>
        <w:pStyle w:val="Normal"/>
        <w:widowControl w:val="false"/>
        <w:ind w:firstLine="720"/>
        <w:jc w:val="both"/>
        <w:rPr/>
      </w:pPr>
      <w:r>
        <w:rPr>
          <w:sz w:val="28"/>
        </w:rPr>
        <w:t>Названные братья, в открытый дом молитвы пришли со свои</w:t>
        <w:softHyphen/>
        <w:t>ми семьями и многочисленной родней. В общей своей массе, они представляли собою ничто иное, как общину, почти целиком пе</w:t>
        <w:softHyphen/>
        <w:t>реехавшую из России, со своим хором и проповедующими. От прежней Ташкентской общины, которая была распущена И лет назад, осталось очень немного, главным образом, дети и родст</w:t>
        <w:softHyphen/>
        <w:t>венники некогда арестованных братьев, отдавших свою жизнь за Господа в узах.</w:t>
      </w:r>
    </w:p>
    <w:p>
      <w:pPr>
        <w:pStyle w:val="Normal"/>
        <w:widowControl w:val="false"/>
        <w:ind w:firstLine="720"/>
        <w:jc w:val="both"/>
        <w:rPr/>
      </w:pPr>
      <w:r>
        <w:rPr>
          <w:sz w:val="28"/>
        </w:rPr>
        <w:t>Первые собрания в открытом доме молитвы (на улице Гордее</w:t>
        <w:softHyphen/>
        <w:t>ва) были настолько радостными и благословенными, что после богослужения, как правило, до полуночи почти никто не расхо</w:t>
        <w:softHyphen/>
        <w:t>дился. Здесь проходила самая кипучая жизнь и деятельность общины. Молодежь, вырвавшаяся на духовный простор, по-весен</w:t>
        <w:softHyphen/>
        <w:t>нему, бурно расцветала. По окончании собрания, разделялись группами по всему дому молитвы: в одной группе кто-то из брать</w:t>
        <w:softHyphen/>
        <w:t xml:space="preserve">ев проводил назидательную беседу, в другой </w:t>
      </w:r>
      <w:r>
        <w:rPr>
          <w:sz w:val="28"/>
          <w:lang w:val="en-US"/>
        </w:rPr>
        <w:t>—</w:t>
      </w:r>
      <w:r>
        <w:rPr>
          <w:sz w:val="28"/>
        </w:rPr>
        <w:t xml:space="preserve"> молодежь разучи</w:t>
        <w:softHyphen/>
        <w:t xml:space="preserve">вала новый гимн, в третьей </w:t>
      </w:r>
      <w:r>
        <w:rPr>
          <w:sz w:val="28"/>
          <w:lang w:val="en-US"/>
        </w:rPr>
        <w:t>—</w:t>
      </w:r>
      <w:r>
        <w:rPr>
          <w:sz w:val="28"/>
        </w:rPr>
        <w:t xml:space="preserve"> беседовали с приближенной душой. Откуда-то из угла послышался голос:</w:t>
      </w:r>
    </w:p>
    <w:p>
      <w:pPr>
        <w:pStyle w:val="Normal"/>
        <w:widowControl w:val="false"/>
        <w:ind w:firstLine="720"/>
        <w:jc w:val="both"/>
        <w:rPr/>
      </w:pPr>
      <w:r>
        <w:rPr>
          <w:sz w:val="28"/>
          <w:lang w:val="en-US"/>
        </w:rPr>
        <w:t>—</w:t>
      </w:r>
      <w:r>
        <w:rPr>
          <w:sz w:val="28"/>
        </w:rPr>
        <w:t xml:space="preserve"> </w:t>
      </w:r>
      <w:r>
        <w:rPr>
          <w:sz w:val="28"/>
        </w:rPr>
        <w:t>Братья и сестры, вот эта юная душа хочет отдать свое сердце Господу!</w:t>
      </w:r>
    </w:p>
    <w:p>
      <w:pPr>
        <w:pStyle w:val="Normal"/>
        <w:widowControl w:val="false"/>
        <w:ind w:firstLine="720"/>
        <w:jc w:val="both"/>
        <w:rPr>
          <w:sz w:val="28"/>
        </w:rPr>
      </w:pPr>
      <w:r>
        <w:rPr>
          <w:sz w:val="28"/>
        </w:rPr>
        <w:t>И тогда, со всего дома, присутствующие сходились к тому мес</w:t>
        <w:softHyphen/>
        <w:t>ту, с сияющими лицами приветствовали вновь обращенного юно</w:t>
        <w:softHyphen/>
        <w:t>шу и, поздравив, пели ему: „Радостную песнь воспойте в небесах! Найдена пропавшая овца...“</w:t>
      </w:r>
    </w:p>
    <w:p>
      <w:pPr>
        <w:pStyle w:val="Normal"/>
        <w:widowControl w:val="false"/>
        <w:ind w:firstLine="720"/>
        <w:jc w:val="both"/>
        <w:rPr>
          <w:sz w:val="28"/>
        </w:rPr>
      </w:pPr>
      <w:r>
        <w:rPr>
          <w:sz w:val="28"/>
        </w:rPr>
        <w:t>В другом углу, группа верующих старичков и старушек, опира</w:t>
        <w:softHyphen/>
        <w:t>ясь на свои посохи, с умилением наблюдали за кипучей жизнью молодежи и вообще христиан, тоже не желая покидать дом мо</w:t>
        <w:softHyphen/>
        <w:t>литвы. И лишь к полуночи, когда хозяин предупредительно уга</w:t>
        <w:softHyphen/>
        <w:t>сил одну из лампочек, восторженные посетители нехотя, один за другим, покидали помещение.</w:t>
      </w:r>
    </w:p>
    <w:p>
      <w:pPr>
        <w:pStyle w:val="Normal"/>
        <w:widowControl w:val="false"/>
        <w:ind w:firstLine="720"/>
        <w:jc w:val="both"/>
        <w:rPr/>
      </w:pPr>
      <w:r>
        <w:rPr>
          <w:sz w:val="28"/>
        </w:rPr>
        <w:t>Долго еще, по пустынной, тускло освещенной улице, раздают</w:t>
        <w:softHyphen/>
        <w:t>ся прощальные голоса приветов, угасала мелодия вновь разучен</w:t>
        <w:softHyphen/>
        <w:t>ного гимна, да четкой дробью рассыпался стук каблуков запозда</w:t>
        <w:softHyphen/>
        <w:t>лых подружек, догоняющих своих друзей.</w:t>
      </w:r>
    </w:p>
    <w:p>
      <w:pPr>
        <w:pStyle w:val="Normal"/>
        <w:widowControl w:val="false"/>
        <w:ind w:firstLine="720"/>
        <w:jc w:val="both"/>
        <w:rPr/>
      </w:pPr>
      <w:r>
        <w:rPr>
          <w:sz w:val="28"/>
          <w:lang w:val="en-US"/>
        </w:rPr>
        <w:t>—</w:t>
      </w:r>
      <w:r>
        <w:rPr>
          <w:sz w:val="28"/>
        </w:rPr>
        <w:t xml:space="preserve"> </w:t>
      </w:r>
      <w:r>
        <w:rPr>
          <w:sz w:val="28"/>
        </w:rPr>
        <w:t xml:space="preserve">Эх, молодость! Христианская молодость! Как ты прекрасна, орошенная дождем благословений Божьих. Как счастлив тот, кто в душе умеет не растрачивать тебя! </w:t>
      </w:r>
      <w:r>
        <w:rPr>
          <w:sz w:val="28"/>
          <w:lang w:val="en-US"/>
        </w:rPr>
        <w:t>—</w:t>
      </w:r>
      <w:r>
        <w:rPr>
          <w:sz w:val="28"/>
        </w:rPr>
        <w:t xml:space="preserve"> кивая головой, говорил вслед, обгоняющим его девушкам, старичок своей старушке, осторожно ведя ее под руку.</w:t>
      </w:r>
    </w:p>
    <w:p>
      <w:pPr>
        <w:pStyle w:val="Normal"/>
        <w:widowControl w:val="false"/>
        <w:ind w:firstLine="720"/>
        <w:jc w:val="both"/>
        <w:rPr>
          <w:sz w:val="28"/>
        </w:rPr>
      </w:pPr>
      <w:r>
        <w:rPr>
          <w:sz w:val="28"/>
        </w:rPr>
        <w:t>На членском общем собрании было принято решение: восста</w:t>
        <w:softHyphen/>
        <w:t>навливать членство будущей общины только через искреннее, чистосердечное очищение с исповеданием, допущенных в про</w:t>
        <w:softHyphen/>
        <w:t>шлом грехов и согрешений.</w:t>
      </w:r>
    </w:p>
    <w:p>
      <w:pPr>
        <w:pStyle w:val="Normal"/>
        <w:widowControl w:val="false"/>
        <w:ind w:firstLine="720"/>
        <w:jc w:val="both"/>
        <w:rPr/>
      </w:pPr>
      <w:r>
        <w:rPr>
          <w:sz w:val="28"/>
        </w:rPr>
        <w:t>Решение было принято единодушно, с радостным сознанием, что без этого желаемых благословений не будет. Так оно и прохо</w:t>
        <w:softHyphen/>
        <w:t>дило среди простых рядовых членов. Но, когда Седых И. П. и Ми</w:t>
        <w:softHyphen/>
        <w:t>хаил Шпак стали напоминать старцам-служителям о том, что они беспечно оставили дело Божье в годы гонений, то тут наткнулись на странное упорство. Почти никто из них не считал себя винов</w:t>
        <w:softHyphen/>
        <w:t>ным и, наперебой, показывали свои преимущества в том, что они лично были знакомы с, известными братству, великими труже</w:t>
        <w:softHyphen/>
        <w:t>никами, что кого-то из них, рукополагал и крестил даже сам Янченко.</w:t>
      </w:r>
    </w:p>
    <w:p>
      <w:pPr>
        <w:pStyle w:val="Normal"/>
        <w:widowControl w:val="false"/>
        <w:ind w:firstLine="720"/>
        <w:jc w:val="both"/>
        <w:rPr/>
      </w:pPr>
      <w:r>
        <w:rPr>
          <w:sz w:val="28"/>
        </w:rPr>
        <w:t>В беседе с одним из них, Михаил Шпак, при очищении, не утерпел и заметил;</w:t>
      </w:r>
    </w:p>
    <w:p>
      <w:pPr>
        <w:pStyle w:val="Normal"/>
        <w:widowControl w:val="false"/>
        <w:ind w:firstLine="720"/>
        <w:jc w:val="both"/>
        <w:rPr/>
      </w:pPr>
      <w:r>
        <w:rPr>
          <w:sz w:val="28"/>
          <w:lang w:val="en-US"/>
        </w:rPr>
        <w:t>—</w:t>
      </w:r>
      <w:r>
        <w:rPr>
          <w:sz w:val="28"/>
        </w:rPr>
        <w:t xml:space="preserve"> </w:t>
      </w:r>
      <w:r>
        <w:rPr>
          <w:sz w:val="28"/>
        </w:rPr>
        <w:t>Дорогой брат, Янченко мы знаем, знаем и других, кого вы называли, и что они в тяжкое время не оставили дела Божья и овечек Господних не бросили на расхищение, но пошли на стра</w:t>
        <w:softHyphen/>
        <w:t>дания за них, подверглись расхищению имущества, и там свою жизнь положили за Имя Иисуса. О вас же мы знаем, что вы тоже подверглись гонению, и сбежали с тех мест, но не за свидетельст</w:t>
        <w:softHyphen/>
        <w:t xml:space="preserve">во Иисусово, а за свое имение. Да и сюда приехали </w:t>
      </w:r>
      <w:r>
        <w:rPr>
          <w:sz w:val="28"/>
          <w:lang w:val="en-US"/>
        </w:rPr>
        <w:t>—</w:t>
      </w:r>
      <w:r>
        <w:rPr>
          <w:sz w:val="28"/>
        </w:rPr>
        <w:t xml:space="preserve"> не рассеян</w:t>
        <w:softHyphen/>
        <w:t>ных чад Божиих собирать воедино, а разводить в парниках огур</w:t>
        <w:softHyphen/>
        <w:t>цы с помидорами. И тогда, когда милостью Божией и усердием других, уже наше поколение стало обращаться к Господу без вас, вы, гонимые страхом, отказались их крестить. Теперь объявляете, что вы чисты, не имеете греха и вам незачем проходить очище</w:t>
        <w:softHyphen/>
        <w:t>ние, потому что с двоюродным братом в чулане совершали молит</w:t>
        <w:softHyphen/>
        <w:t>венные подвиги, собравшись впятером в кружок.</w:t>
      </w:r>
    </w:p>
    <w:p>
      <w:pPr>
        <w:pStyle w:val="Normal"/>
        <w:widowControl w:val="false"/>
        <w:ind w:firstLine="720"/>
        <w:jc w:val="both"/>
        <w:rPr/>
      </w:pPr>
      <w:r>
        <w:rPr>
          <w:sz w:val="28"/>
          <w:lang w:val="en-US"/>
        </w:rPr>
        <w:t>—</w:t>
      </w:r>
      <w:r>
        <w:rPr>
          <w:sz w:val="28"/>
        </w:rPr>
        <w:t xml:space="preserve"> </w:t>
      </w:r>
      <w:r>
        <w:rPr>
          <w:sz w:val="28"/>
        </w:rPr>
        <w:t xml:space="preserve">Брат Михаил, </w:t>
      </w:r>
      <w:r>
        <w:rPr>
          <w:sz w:val="28"/>
          <w:lang w:val="en-US"/>
        </w:rPr>
        <w:t>—</w:t>
      </w:r>
      <w:r>
        <w:rPr>
          <w:sz w:val="28"/>
        </w:rPr>
        <w:t xml:space="preserve"> перебил его обличенный служитель, </w:t>
      </w:r>
      <w:r>
        <w:rPr>
          <w:sz w:val="28"/>
          <w:lang w:val="en-US"/>
        </w:rPr>
        <w:t>—</w:t>
      </w:r>
      <w:r>
        <w:rPr>
          <w:sz w:val="28"/>
        </w:rPr>
        <w:t xml:space="preserve"> тебе не подобало бы так говорить, ты еще молод и малоопытен... </w:t>
      </w:r>
      <w:r>
        <w:rPr>
          <w:sz w:val="28"/>
          <w:lang w:val="en-US"/>
        </w:rPr>
        <w:t>—</w:t>
      </w:r>
      <w:r>
        <w:rPr>
          <w:sz w:val="28"/>
        </w:rPr>
        <w:t xml:space="preserve"> (по рядам послышались голоса возмущения).</w:t>
      </w:r>
    </w:p>
    <w:p>
      <w:pPr>
        <w:pStyle w:val="Normal"/>
        <w:widowControl w:val="false"/>
        <w:ind w:firstLine="720"/>
        <w:jc w:val="both"/>
        <w:rPr/>
      </w:pPr>
      <w:r>
        <w:rPr>
          <w:sz w:val="28"/>
        </w:rPr>
        <w:t>Видя такую обстановку, поднялся на ноги брат Умелов и, пере</w:t>
        <w:softHyphen/>
        <w:t>бивая обиженного служителя, заявил:</w:t>
      </w:r>
    </w:p>
    <w:p>
      <w:pPr>
        <w:pStyle w:val="Normal"/>
        <w:widowControl w:val="false"/>
        <w:ind w:firstLine="720"/>
        <w:jc w:val="both"/>
        <w:rPr/>
      </w:pPr>
      <w:r>
        <w:rPr>
          <w:sz w:val="28"/>
          <w:lang w:val="en-US"/>
        </w:rPr>
        <w:t>—</w:t>
      </w:r>
      <w:r>
        <w:rPr>
          <w:sz w:val="28"/>
        </w:rPr>
        <w:t xml:space="preserve"> </w:t>
      </w:r>
      <w:r>
        <w:rPr>
          <w:sz w:val="28"/>
        </w:rPr>
        <w:t>Савелий Иванович! Чем хвалишься? Тебя правильно брат обличил, всем нам надо глубоко раскаяться, мы пришли с тобой к готовому, и хвалиться нам нечем!</w:t>
      </w:r>
    </w:p>
    <w:p>
      <w:pPr>
        <w:pStyle w:val="Normal"/>
        <w:widowControl w:val="false"/>
        <w:ind w:firstLine="720"/>
        <w:jc w:val="both"/>
        <w:rPr/>
      </w:pPr>
      <w:r>
        <w:rPr>
          <w:sz w:val="28"/>
          <w:lang w:val="en-US"/>
        </w:rPr>
        <w:t>—</w:t>
      </w:r>
      <w:r>
        <w:rPr>
          <w:sz w:val="28"/>
        </w:rPr>
        <w:t xml:space="preserve"> </w:t>
      </w:r>
      <w:r>
        <w:rPr>
          <w:sz w:val="28"/>
        </w:rPr>
        <w:t xml:space="preserve">Ну, раз так, то я ничего не имею, раскаиваться, так будем раскаиваться, </w:t>
      </w:r>
      <w:r>
        <w:rPr>
          <w:sz w:val="28"/>
          <w:lang w:val="en-US"/>
        </w:rPr>
        <w:t>—</w:t>
      </w:r>
      <w:r>
        <w:rPr>
          <w:sz w:val="28"/>
        </w:rPr>
        <w:t xml:space="preserve"> умиленным голосом проговорил обличенный, </w:t>
      </w:r>
      <w:r>
        <w:rPr>
          <w:sz w:val="28"/>
          <w:lang w:val="en-US"/>
        </w:rPr>
        <w:t xml:space="preserve">— </w:t>
      </w:r>
      <w:r>
        <w:rPr>
          <w:sz w:val="28"/>
        </w:rPr>
        <w:t xml:space="preserve">как все, так и я, </w:t>
      </w:r>
      <w:r>
        <w:rPr>
          <w:sz w:val="28"/>
          <w:lang w:val="en-US"/>
        </w:rPr>
        <w:t>—</w:t>
      </w:r>
      <w:r>
        <w:rPr>
          <w:sz w:val="28"/>
        </w:rPr>
        <w:t xml:space="preserve"> договорил он, садясь, но тут же, поднявшись, объявил:</w:t>
      </w:r>
    </w:p>
    <w:p>
      <w:pPr>
        <w:pStyle w:val="Normal"/>
        <w:widowControl w:val="false"/>
        <w:ind w:firstLine="720"/>
        <w:jc w:val="both"/>
        <w:rPr/>
      </w:pPr>
      <w:r>
        <w:rPr>
          <w:sz w:val="28"/>
          <w:lang w:val="en-US"/>
        </w:rPr>
        <w:t>—</w:t>
      </w:r>
      <w:r>
        <w:rPr>
          <w:sz w:val="28"/>
        </w:rPr>
        <w:t xml:space="preserve"> </w:t>
      </w:r>
      <w:r>
        <w:rPr>
          <w:sz w:val="28"/>
        </w:rPr>
        <w:t>Братья и сестры! Простите, кто что на меня имеет. Брат Ми</w:t>
        <w:softHyphen/>
        <w:t xml:space="preserve">ша, прости ради Христа, если имеешь что против меня, </w:t>
      </w:r>
      <w:r>
        <w:rPr>
          <w:sz w:val="28"/>
          <w:lang w:val="en-US"/>
        </w:rPr>
        <w:t>—</w:t>
      </w:r>
      <w:r>
        <w:rPr>
          <w:sz w:val="28"/>
        </w:rPr>
        <w:t xml:space="preserve"> и тут же, преклонив колени, стал молиться.</w:t>
      </w:r>
    </w:p>
    <w:p>
      <w:pPr>
        <w:pStyle w:val="Normal"/>
        <w:widowControl w:val="false"/>
        <w:ind w:firstLine="720"/>
        <w:jc w:val="both"/>
        <w:rPr>
          <w:sz w:val="28"/>
          <w:lang w:val="en-US"/>
        </w:rPr>
      </w:pPr>
      <w:r>
        <w:rPr>
          <w:sz w:val="28"/>
        </w:rPr>
        <w:t>Михаил и многие другие поняли, что здесь бесполезно дока</w:t>
        <w:softHyphen/>
        <w:t>зывать что-либо. Лишь сам Господь может достигнуть эти серд</w:t>
        <w:softHyphen/>
        <w:t>ца. Да, но с ними придется вместе в одной церкви трудиться, и что из этого выйдет?</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Когда весь основной состав верующих прошли очищение, вновь было собрано членское собрание. На сей раз стоял вопрос об избрании пресвитера церкви, из числа прошедших очищение. При обсуждении было выдвинуто две кандидатуры: Михаил Шпак и Глухов Савелий Иванович. На следующее собрание был назначен пост и молитва, розданы своего рода бюллетени, а в на</w:t>
        <w:softHyphen/>
        <w:t>значенное время, после краткой проповеди и горячих молитв,</w:t>
      </w:r>
      <w:r>
        <w:rPr>
          <w:sz w:val="28"/>
          <w:lang w:val="en-US"/>
        </w:rPr>
        <w:t xml:space="preserve"> </w:t>
      </w:r>
      <w:r>
        <w:rPr>
          <w:sz w:val="28"/>
        </w:rPr>
        <w:t>приступили к сбору листков и подсчету голосов. Избранная ко</w:t>
        <w:softHyphen/>
        <w:t>миссия по итогам голосования, заседала очень долго. Впоследст</w:t>
        <w:softHyphen/>
        <w:t>вии было объявлено, что голосование придется повторить, пото</w:t>
        <w:softHyphen/>
        <w:t>му что комиссия считает, что было мало проведено бесед и разъ</w:t>
        <w:softHyphen/>
        <w:t>яснений.</w:t>
      </w:r>
    </w:p>
    <w:p>
      <w:pPr>
        <w:pStyle w:val="Normal"/>
        <w:widowControl w:val="false"/>
        <w:ind w:firstLine="720"/>
        <w:jc w:val="both"/>
        <w:rPr/>
      </w:pPr>
      <w:r>
        <w:rPr>
          <w:sz w:val="28"/>
        </w:rPr>
        <w:t>Многие догадались, что здесь не все чисто, а вскоре членам стало известно, что большинство голосов было за Михаила Шпа</w:t>
        <w:softHyphen/>
        <w:t>ка, но Глухов, узнав об этом, возмутился, и вместе со своими сто</w:t>
        <w:softHyphen/>
        <w:t>ронниками и земляками решили хорошенько побеседовать с чле</w:t>
        <w:softHyphen/>
        <w:t>нами, по домам.</w:t>
      </w:r>
    </w:p>
    <w:p>
      <w:pPr>
        <w:pStyle w:val="Normal"/>
        <w:widowControl w:val="false"/>
        <w:ind w:firstLine="720"/>
        <w:jc w:val="both"/>
        <w:rPr/>
      </w:pPr>
      <w:r>
        <w:rPr>
          <w:sz w:val="28"/>
        </w:rPr>
        <w:t>Следующее собрание было очень напряженным. В сердцах людей заронилась тревога, особенно среди молодежи, но листки были собраны вновь, и опять комиссия заседала очень долго. Си</w:t>
        <w:softHyphen/>
        <w:t>дя на скамье, Михаил про себя молился Богу, чтобы сохранить полное спокойствие и приготовиться к любым результатам.</w:t>
      </w:r>
    </w:p>
    <w:p>
      <w:pPr>
        <w:pStyle w:val="Normal"/>
        <w:widowControl w:val="false"/>
        <w:ind w:firstLine="720"/>
        <w:jc w:val="both"/>
        <w:rPr>
          <w:sz w:val="28"/>
        </w:rPr>
      </w:pPr>
      <w:r>
        <w:rPr>
          <w:sz w:val="28"/>
        </w:rPr>
        <w:t>Сидя, он слегка уловил, как из комнаты, где заседала комис</w:t>
        <w:softHyphen/>
        <w:t>сия, раздался (несколько выделяясь из всех) елейный знакомый голос, но чей это голос и, где он до этого его слышал, никак не мог вспомнить. В памяти скользнуло что-то знакомое и он, видимо, через минуты две вспомнил бы, но в это время дверь комнаты открылась и, подойдя к столу, председатель комиссии взволно</w:t>
        <w:softHyphen/>
        <w:t>ванным голосом объявил:</w:t>
      </w:r>
    </w:p>
    <w:p>
      <w:pPr>
        <w:pStyle w:val="Normal"/>
        <w:widowControl w:val="false"/>
        <w:ind w:firstLine="720"/>
        <w:jc w:val="both"/>
        <w:rPr/>
      </w:pPr>
      <w:r>
        <w:rPr>
          <w:sz w:val="28"/>
          <w:lang w:val="en-US"/>
        </w:rPr>
        <w:t>—</w:t>
      </w:r>
      <w:r>
        <w:rPr>
          <w:sz w:val="28"/>
        </w:rPr>
        <w:t xml:space="preserve"> </w:t>
      </w:r>
      <w:r>
        <w:rPr>
          <w:sz w:val="28"/>
        </w:rPr>
        <w:t>Решением комиссии, пресвитером общины избран брат Глу</w:t>
        <w:softHyphen/>
        <w:t>хов С. И.</w:t>
      </w:r>
    </w:p>
    <w:p>
      <w:pPr>
        <w:pStyle w:val="Normal"/>
        <w:widowControl w:val="false"/>
        <w:ind w:firstLine="720"/>
        <w:jc w:val="both"/>
        <w:rPr>
          <w:sz w:val="28"/>
        </w:rPr>
      </w:pPr>
      <w:r>
        <w:rPr>
          <w:sz w:val="28"/>
        </w:rPr>
        <w:t>Все собрание загудело как пчелиный улей. Один из друзей Михаила Шпака, подойдя к нему, заметил, кивая головой:</w:t>
      </w:r>
    </w:p>
    <w:p>
      <w:pPr>
        <w:pStyle w:val="Normal"/>
        <w:widowControl w:val="false"/>
        <w:ind w:firstLine="720"/>
        <w:jc w:val="both"/>
        <w:rPr/>
      </w:pPr>
      <w:r>
        <w:rPr>
          <w:sz w:val="28"/>
          <w:lang w:val="en-US"/>
        </w:rPr>
        <w:t>—</w:t>
      </w:r>
      <w:r>
        <w:rPr>
          <w:sz w:val="28"/>
        </w:rPr>
        <w:t xml:space="preserve"> </w:t>
      </w:r>
      <w:r>
        <w:rPr>
          <w:sz w:val="28"/>
        </w:rPr>
        <w:t>Эх, брат, брат! Разве это избрание пресвитера? Какие тем</w:t>
        <w:softHyphen/>
        <w:t>ные души вьются вокруг святого дела! А где открытое обсужде</w:t>
        <w:softHyphen/>
        <w:t>ние кандидатур? Где честность? Почему в избрании пресвитера выдумали эту жеребьевку, и чего тут общего с апостольским из</w:t>
        <w:softHyphen/>
        <w:t>бранием? Ведь там, Варсава и Матфий были одинаково известны апостолам, одинаково вращались среди них, в присутствии Са</w:t>
        <w:softHyphen/>
        <w:t xml:space="preserve">мого Господа. А тут: один </w:t>
      </w:r>
      <w:r>
        <w:rPr>
          <w:sz w:val="28"/>
          <w:lang w:val="en-US"/>
        </w:rPr>
        <w:t>—</w:t>
      </w:r>
      <w:r>
        <w:rPr>
          <w:sz w:val="28"/>
        </w:rPr>
        <w:t xml:space="preserve"> годами отдавал жизнь за дело Божье, терпя лишения, опасности, вынашивая каждую овечку у своей груди. Другой же </w:t>
      </w:r>
      <w:r>
        <w:rPr>
          <w:sz w:val="28"/>
          <w:lang w:val="en-US"/>
        </w:rPr>
        <w:t>—</w:t>
      </w:r>
      <w:r>
        <w:rPr>
          <w:sz w:val="28"/>
        </w:rPr>
        <w:t xml:space="preserve"> мизинца не оцарапал и, чуть ли не с важностью апостола, пришел сюда несколько дней назад, когда уже на столе стоял букет роз. Да что же это такое? Что же будет дальше?</w:t>
      </w:r>
    </w:p>
    <w:p>
      <w:pPr>
        <w:pStyle w:val="Normal"/>
        <w:widowControl w:val="false"/>
        <w:ind w:firstLine="720"/>
        <w:jc w:val="both"/>
        <w:rPr/>
      </w:pPr>
      <w:r>
        <w:rPr>
          <w:sz w:val="28"/>
          <w:lang w:val="en-US"/>
        </w:rPr>
        <w:t>—</w:t>
      </w:r>
      <w:r>
        <w:rPr>
          <w:sz w:val="28"/>
        </w:rPr>
        <w:t xml:space="preserve"> </w:t>
      </w:r>
      <w:r>
        <w:rPr>
          <w:sz w:val="28"/>
        </w:rPr>
        <w:t xml:space="preserve">Друг мой, </w:t>
      </w:r>
      <w:r>
        <w:rPr>
          <w:sz w:val="28"/>
          <w:lang w:val="en-US"/>
        </w:rPr>
        <w:t>—</w:t>
      </w:r>
      <w:r>
        <w:rPr>
          <w:sz w:val="28"/>
        </w:rPr>
        <w:t xml:space="preserve"> остановил его Михаил, </w:t>
      </w:r>
      <w:r>
        <w:rPr>
          <w:sz w:val="28"/>
          <w:lang w:val="en-US"/>
        </w:rPr>
        <w:t>—</w:t>
      </w:r>
      <w:r>
        <w:rPr>
          <w:sz w:val="28"/>
        </w:rPr>
        <w:t xml:space="preserve"> ты прежде всего успо</w:t>
        <w:softHyphen/>
        <w:t>койся, и знай, что над делом Божьим наблюдает Сам Господь. Потом, ты вспомни, при Патковском Ф. Г., какую оценку дал брат-старец этой свободе. Ты же видишь, на каких принципах ор</w:t>
        <w:softHyphen/>
        <w:t>ганизовывается эта община. Вот, для этой общины и должен быть соответствующий пастырь.</w:t>
      </w:r>
    </w:p>
    <w:p>
      <w:pPr>
        <w:pStyle w:val="Normal"/>
        <w:widowControl w:val="false"/>
        <w:ind w:firstLine="720"/>
        <w:jc w:val="both"/>
        <w:rPr/>
      </w:pPr>
      <w:r>
        <w:rPr>
          <w:sz w:val="28"/>
        </w:rPr>
        <w:t>Разве не сам Израиль избрал для себя Саула, и не из-за высо</w:t>
        <w:softHyphen/>
        <w:t>кой мудрости и преданности Господу, а потому, что он был на го</w:t>
        <w:softHyphen/>
        <w:t xml:space="preserve">лову выше их и представительней по виду, а Давиду </w:t>
      </w:r>
      <w:r>
        <w:rPr>
          <w:sz w:val="28"/>
          <w:lang w:val="en-US"/>
        </w:rPr>
        <w:t>—</w:t>
      </w:r>
      <w:r>
        <w:rPr>
          <w:sz w:val="28"/>
        </w:rPr>
        <w:t xml:space="preserve"> избраннику Божию и помазаннику на царя, что пришлось перенести, пока он сел на свой престол?</w:t>
      </w:r>
    </w:p>
    <w:p>
      <w:pPr>
        <w:pStyle w:val="Normal"/>
        <w:widowControl w:val="false"/>
        <w:ind w:firstLine="720"/>
        <w:jc w:val="both"/>
        <w:rPr/>
      </w:pPr>
      <w:r>
        <w:rPr>
          <w:sz w:val="28"/>
        </w:rPr>
        <w:t xml:space="preserve">Есть мое место в Доме Божьем, и в свое время поставит меня на него Господь, но когда и, что придется пережить, один Бог об этом знает, а домогаться славы, не есть слава. </w:t>
      </w:r>
      <w:r>
        <w:rPr>
          <w:sz w:val="28"/>
          <w:lang w:val="en-US"/>
        </w:rPr>
        <w:t>—</w:t>
      </w:r>
      <w:r>
        <w:rPr>
          <w:sz w:val="28"/>
        </w:rPr>
        <w:t xml:space="preserve"> С этими словами они вышли на улицу, и Михаил повернул к себе домой. Впереди он увидел Глухова и хотел обогнать, но тот остановил его:</w:t>
      </w:r>
    </w:p>
    <w:p>
      <w:pPr>
        <w:pStyle w:val="Normal"/>
        <w:widowControl w:val="false"/>
        <w:ind w:firstLine="720"/>
        <w:jc w:val="both"/>
        <w:rPr/>
      </w:pPr>
      <w:r>
        <w:rPr>
          <w:sz w:val="28"/>
          <w:lang w:val="en-US"/>
        </w:rPr>
        <w:t>—</w:t>
      </w:r>
      <w:r>
        <w:rPr>
          <w:sz w:val="28"/>
        </w:rPr>
        <w:t xml:space="preserve"> </w:t>
      </w:r>
      <w:r>
        <w:rPr>
          <w:sz w:val="28"/>
        </w:rPr>
        <w:t>Михаил Терентьевич, проводи меня немного!</w:t>
      </w:r>
    </w:p>
    <w:p>
      <w:pPr>
        <w:pStyle w:val="Normal"/>
        <w:widowControl w:val="false"/>
        <w:ind w:firstLine="720"/>
        <w:jc w:val="both"/>
        <w:rPr/>
      </w:pPr>
      <w:r>
        <w:rPr>
          <w:sz w:val="28"/>
          <w:lang w:val="en-US"/>
        </w:rPr>
        <w:t>—</w:t>
      </w:r>
      <w:r>
        <w:rPr>
          <w:sz w:val="28"/>
        </w:rPr>
        <w:t xml:space="preserve"> </w:t>
      </w:r>
      <w:r>
        <w:rPr>
          <w:sz w:val="28"/>
        </w:rPr>
        <w:t>Проводить не смогу, нам не по пути, а что хотите сказать, го</w:t>
        <w:softHyphen/>
        <w:t>тов выслушать.</w:t>
      </w:r>
    </w:p>
    <w:p>
      <w:pPr>
        <w:pStyle w:val="Normal"/>
        <w:widowControl w:val="false"/>
        <w:ind w:firstLine="720"/>
        <w:jc w:val="both"/>
        <w:rPr/>
      </w:pPr>
      <w:r>
        <w:rPr>
          <w:sz w:val="28"/>
          <w:lang w:val="en-US"/>
        </w:rPr>
        <w:t>—</w:t>
      </w:r>
      <w:r>
        <w:rPr>
          <w:sz w:val="28"/>
        </w:rPr>
        <w:t xml:space="preserve"> </w:t>
      </w:r>
      <w:r>
        <w:rPr>
          <w:sz w:val="28"/>
        </w:rPr>
        <w:t xml:space="preserve">Да, вот что, </w:t>
      </w:r>
      <w:r>
        <w:rPr>
          <w:sz w:val="28"/>
          <w:lang w:val="en-US"/>
        </w:rPr>
        <w:t>—</w:t>
      </w:r>
      <w:r>
        <w:rPr>
          <w:sz w:val="28"/>
        </w:rPr>
        <w:t xml:space="preserve"> продолжал Глухов, </w:t>
      </w:r>
      <w:r>
        <w:rPr>
          <w:sz w:val="28"/>
          <w:lang w:val="en-US"/>
        </w:rPr>
        <w:t>—</w:t>
      </w:r>
      <w:r>
        <w:rPr>
          <w:sz w:val="28"/>
        </w:rPr>
        <w:t xml:space="preserve"> ты, наверное, в недоуме</w:t>
        <w:softHyphen/>
        <w:t>нии от итогов избрания и, возможно, уже готовился быть пресви</w:t>
        <w:softHyphen/>
        <w:t>тером, и был уверен в результатах голосования? Ты не ошибся, как в том, так и во втором случае, большинство голосов было за тебя. Но вот пришлось это служение принять мне. Надо было те</w:t>
        <w:softHyphen/>
        <w:t>бе быть поблагоразумнее да повоздержанней. Не огорчайся!</w:t>
      </w:r>
    </w:p>
    <w:p>
      <w:pPr>
        <w:pStyle w:val="Normal"/>
        <w:widowControl w:val="false"/>
        <w:ind w:firstLine="720"/>
        <w:jc w:val="both"/>
        <w:rPr/>
      </w:pPr>
      <w:r>
        <w:rPr>
          <w:sz w:val="28"/>
          <w:lang w:val="en-US"/>
        </w:rPr>
        <w:t>—</w:t>
      </w:r>
      <w:r>
        <w:rPr>
          <w:sz w:val="28"/>
        </w:rPr>
        <w:t xml:space="preserve"> </w:t>
      </w:r>
      <w:r>
        <w:rPr>
          <w:sz w:val="28"/>
        </w:rPr>
        <w:t xml:space="preserve">Брат, </w:t>
      </w:r>
      <w:r>
        <w:rPr>
          <w:sz w:val="28"/>
          <w:lang w:val="en-US"/>
        </w:rPr>
        <w:t>—</w:t>
      </w:r>
      <w:r>
        <w:rPr>
          <w:sz w:val="28"/>
        </w:rPr>
        <w:t xml:space="preserve"> ответил ему Михаил, </w:t>
      </w:r>
      <w:r>
        <w:rPr>
          <w:sz w:val="28"/>
          <w:lang w:val="en-US"/>
        </w:rPr>
        <w:t>—</w:t>
      </w:r>
      <w:r>
        <w:rPr>
          <w:sz w:val="28"/>
        </w:rPr>
        <w:t xml:space="preserve"> мой жребий в руках Божьих, и его переменить никто не может, а место мое в гонимой церкви Иисуса Христа, и на него охотников не очень много. А относи</w:t>
        <w:softHyphen/>
        <w:t>тельно вас, скажу, что, видно, пришло ваше время, и вам тоже по</w:t>
        <w:softHyphen/>
        <w:t>ра занять свое место среди христиан.</w:t>
      </w:r>
    </w:p>
    <w:p>
      <w:pPr>
        <w:pStyle w:val="Normal"/>
        <w:widowControl w:val="false"/>
        <w:ind w:firstLine="720"/>
        <w:jc w:val="both"/>
        <w:rPr/>
      </w:pPr>
      <w:r>
        <w:rPr>
          <w:sz w:val="28"/>
        </w:rPr>
        <w:t>На этом они, любезно раскланявшись, разошлись, каждый в свою сторону. К этому времени, в члены общины был принят Сыч Фома Лукич. Когда и при каких обстоятельствах он прини</w:t>
        <w:softHyphen/>
        <w:t>мался, многие не знали, удивились все только тогда, когда он был уже избран среди служителей председателем ревизионной ко</w:t>
        <w:softHyphen/>
        <w:t>миссии.</w:t>
      </w:r>
    </w:p>
    <w:p>
      <w:pPr>
        <w:pStyle w:val="Normal"/>
        <w:widowControl w:val="false"/>
        <w:ind w:firstLine="720"/>
        <w:jc w:val="both"/>
        <w:rPr>
          <w:sz w:val="28"/>
        </w:rPr>
      </w:pPr>
      <w:r>
        <w:rPr>
          <w:sz w:val="28"/>
        </w:rPr>
        <w:t>На совещании среди служителей, при обсуждении вопроса о регистрации общины, одним из первых выступил Сыч. Встав за стол перед братьями, он прижал сцепленные пальцы рук близко к груди и, слегка наклонив мясистую голову, елейно проговорил:</w:t>
      </w:r>
    </w:p>
    <w:p>
      <w:pPr>
        <w:pStyle w:val="Normal"/>
        <w:widowControl w:val="false"/>
        <w:ind w:firstLine="720"/>
        <w:jc w:val="both"/>
        <w:rPr/>
      </w:pPr>
      <w:r>
        <w:rPr>
          <w:sz w:val="28"/>
          <w:lang w:val="en-US"/>
        </w:rPr>
        <w:t>—</w:t>
      </w:r>
      <w:r>
        <w:rPr>
          <w:sz w:val="28"/>
        </w:rPr>
        <w:t xml:space="preserve"> </w:t>
      </w:r>
      <w:r>
        <w:rPr>
          <w:sz w:val="28"/>
        </w:rPr>
        <w:t>Братья, не вдаваясь в подробности тех условий, какие по</w:t>
        <w:softHyphen/>
        <w:t>ставлены нам к регистрации, мы должны, прежде всего, спро</w:t>
        <w:softHyphen/>
        <w:t>сить: кем эти условия поставлены? Они поставлены властями, кроме того, они согласованы с нашими старшими братьями. Ес</w:t>
        <w:softHyphen/>
        <w:t>ли эти условия поставлены властями, то нам, никаким обсужде</w:t>
        <w:softHyphen/>
        <w:t>ниям подвергать их не следует, а возблагодарить за это Господа и принять.</w:t>
      </w:r>
    </w:p>
    <w:p>
      <w:pPr>
        <w:pStyle w:val="Normal"/>
        <w:widowControl w:val="false"/>
        <w:ind w:firstLine="720"/>
        <w:jc w:val="both"/>
        <w:rPr/>
      </w:pPr>
      <w:r>
        <w:rPr>
          <w:sz w:val="28"/>
        </w:rPr>
        <w:t>Михаилу Шпаку, услышавшему этот елейный голосок, сразу припомнился случай при приезде Патковского. Оказывается,</w:t>
      </w:r>
      <w:r>
        <w:rPr>
          <w:sz w:val="28"/>
          <w:lang w:val="en-US"/>
        </w:rPr>
        <w:t xml:space="preserve"> </w:t>
      </w:r>
      <w:r>
        <w:rPr>
          <w:sz w:val="28"/>
        </w:rPr>
        <w:t>этот Сыч, в потемках тогда оговорил его, что он поторопился.</w:t>
      </w:r>
    </w:p>
    <w:p>
      <w:pPr>
        <w:pStyle w:val="Normal"/>
        <w:widowControl w:val="false"/>
        <w:ind w:firstLine="720"/>
        <w:jc w:val="both"/>
        <w:rPr>
          <w:sz w:val="28"/>
        </w:rPr>
      </w:pPr>
      <w:r>
        <w:rPr>
          <w:sz w:val="28"/>
        </w:rPr>
        <w:t>Вскоре было объявлено, что предложение было принято абсо</w:t>
        <w:softHyphen/>
        <w:t>лютным большинством, за исключением троих воздержавшихся.</w:t>
      </w:r>
    </w:p>
    <w:p>
      <w:pPr>
        <w:pStyle w:val="Normal"/>
        <w:widowControl w:val="false"/>
        <w:ind w:firstLine="720"/>
        <w:jc w:val="both"/>
        <w:rPr/>
      </w:pPr>
      <w:r>
        <w:rPr>
          <w:sz w:val="28"/>
        </w:rPr>
        <w:t>Слава Богу за то, что Он, неизменно, Тот же: каким был с наро</w:t>
        <w:softHyphen/>
        <w:t>дом Своим в первые дни христианства, таким же Он остается и в последние дни. Друзей предупредили, что о внутренних делах восстанавливающейся общины, многое известно властям и, осо</w:t>
        <w:softHyphen/>
        <w:t>бенно, надо остерегаться Сыча Ф. Л. Известным стало даже и то, кто воздержался при голосовании в принятии регистрации, и, что несмотря на открытие молитвенного дома, некоторые верую</w:t>
        <w:softHyphen/>
        <w:t>щие, помимо него, собираются по домам. Таким оказался Миха</w:t>
        <w:softHyphen/>
        <w:t>ил Шпак с большой группой молодежи: они продолжали иметь молитвенное общение, и даже материальные средства исполь</w:t>
        <w:softHyphen/>
        <w:t>зовали, с молитвой, по своему усмотрению, благотворя, главным образом, семьям узников и остро нуждающимся.</w:t>
      </w:r>
    </w:p>
    <w:p>
      <w:pPr>
        <w:pStyle w:val="Normal"/>
        <w:widowControl w:val="false"/>
        <w:ind w:firstLine="720"/>
        <w:jc w:val="both"/>
        <w:rPr/>
      </w:pPr>
      <w:r>
        <w:rPr>
          <w:sz w:val="28"/>
        </w:rPr>
        <w:t>Часто на совещаниях проповедующих или на членских собра</w:t>
        <w:softHyphen/>
        <w:t>ниях, Михаил дерзновенно отстаивал евангельские принципы в служении Господу и свободу благовествования, на которую, из</w:t>
        <w:softHyphen/>
        <w:t>редка, почему-то покушалось избранное руководство и, в частнос</w:t>
        <w:softHyphen/>
        <w:t>ти, Сыч Фома Лукич.</w:t>
      </w:r>
    </w:p>
    <w:p>
      <w:pPr>
        <w:pStyle w:val="Normal"/>
        <w:widowControl w:val="false"/>
        <w:ind w:firstLine="720"/>
        <w:jc w:val="both"/>
        <w:rPr>
          <w:sz w:val="28"/>
        </w:rPr>
      </w:pPr>
      <w:r>
        <w:rPr>
          <w:sz w:val="28"/>
        </w:rPr>
        <w:t>Фома Лукич в общине старался держаться несколько, как го</w:t>
        <w:softHyphen/>
        <w:t>ворят, в тени. Проповеди говорил искусно, если не со слезами, то таким елейным голосом, на что никто другой способен не был, и многие относили его проповеди к числу назидательных, безуко</w:t>
        <w:softHyphen/>
        <w:t>ризненных. В поведении он был сдержан, при беседе очень вни</w:t>
        <w:softHyphen/>
        <w:t>мателен и даже, немного приторно любезен, ко всем окружаю</w:t>
        <w:softHyphen/>
        <w:t>щим был исключительно наблюдателен.</w:t>
      </w:r>
    </w:p>
    <w:p>
      <w:pPr>
        <w:pStyle w:val="Normal"/>
        <w:widowControl w:val="false"/>
        <w:ind w:firstLine="720"/>
        <w:jc w:val="both"/>
        <w:rPr/>
      </w:pPr>
      <w:r>
        <w:rPr>
          <w:sz w:val="28"/>
        </w:rPr>
        <w:t>Однажды, когда пресвитер в беседе с молодежью, вызвал ее на легкий, массовый смех, Сыч терпеливо дождался конца беседы, по</w:t>
        <w:softHyphen/>
        <w:t>том, перед молитвою, степенно заявил развеселившейся молодежи:</w:t>
      </w:r>
    </w:p>
    <w:p>
      <w:pPr>
        <w:pStyle w:val="Normal"/>
        <w:widowControl w:val="false"/>
        <w:ind w:firstLine="720"/>
        <w:jc w:val="both"/>
        <w:rPr/>
      </w:pPr>
      <w:r>
        <w:rPr>
          <w:sz w:val="28"/>
          <w:lang w:val="en-US"/>
        </w:rPr>
        <w:t>—</w:t>
      </w:r>
      <w:r>
        <w:rPr>
          <w:sz w:val="28"/>
        </w:rPr>
        <w:t xml:space="preserve"> </w:t>
      </w:r>
      <w:r>
        <w:rPr>
          <w:sz w:val="28"/>
        </w:rPr>
        <w:t>Юноши и девицы! Это хорошо, что вы так доверчиво приня</w:t>
        <w:softHyphen/>
        <w:t>ли разумные советы нашего дорогого брата, старца-пресвитера, но должен вам напомнить, что христианам позволена только свя</w:t>
        <w:softHyphen/>
        <w:t>тая улыбка, но не смех, которому вы здесь дали место.</w:t>
      </w:r>
    </w:p>
    <w:p>
      <w:pPr>
        <w:pStyle w:val="Normal"/>
        <w:widowControl w:val="false"/>
        <w:ind w:firstLine="720"/>
        <w:jc w:val="both"/>
        <w:rPr>
          <w:sz w:val="28"/>
        </w:rPr>
      </w:pPr>
      <w:r>
        <w:rPr>
          <w:sz w:val="28"/>
        </w:rPr>
        <w:t>Все эти, и подобные этому, моменты многих держали в недо</w:t>
        <w:softHyphen/>
        <w:t>умении, как можно допустить мысль о неблагонадежности тако</w:t>
        <w:softHyphen/>
        <w:t>го старого, благочестивого служителя? Тем не менее, у верующих распространилось убеждение, что до своего обращения и присо</w:t>
        <w:softHyphen/>
        <w:t>единения к общине баптистов, Сыч Ф. Л. служил в органах ЧК.</w:t>
      </w:r>
    </w:p>
    <w:p>
      <w:pPr>
        <w:pStyle w:val="Normal"/>
        <w:widowControl w:val="false"/>
        <w:ind w:firstLine="720"/>
        <w:jc w:val="both"/>
        <w:rPr/>
      </w:pPr>
      <w:r>
        <w:rPr>
          <w:sz w:val="28"/>
        </w:rPr>
        <w:t>Несмотря на открытые богослужения и постоянный дом мо</w:t>
        <w:softHyphen/>
        <w:t>литвы, Михаил Шпак чувствовал, что над ним таинственно, без видимых фактов, нависла серьезная угроза, его душа ныла от предчувствия надвигающейся скорби.</w:t>
      </w:r>
    </w:p>
    <w:p>
      <w:pPr>
        <w:pStyle w:val="Normal"/>
        <w:widowControl w:val="false"/>
        <w:ind w:firstLine="720"/>
        <w:jc w:val="both"/>
        <w:rPr/>
      </w:pPr>
      <w:r>
        <w:rPr>
          <w:sz w:val="28"/>
        </w:rPr>
        <w:t>В январе 1945 года Шпак Михаил Терентьевич был неожидан</w:t>
        <w:softHyphen/>
        <w:t xml:space="preserve">но арестован. Дина </w:t>
      </w:r>
      <w:r>
        <w:rPr>
          <w:sz w:val="28"/>
          <w:lang w:val="en-US"/>
        </w:rPr>
        <w:t>—</w:t>
      </w:r>
      <w:r>
        <w:rPr>
          <w:sz w:val="28"/>
        </w:rPr>
        <w:t xml:space="preserve"> жена его была сильно встревожена. Собра</w:t>
        <w:softHyphen/>
        <w:t>ния она посещала по-прежнему, но в своих отношениях к верую</w:t>
        <w:softHyphen/>
        <w:t>щим, особенно близким друзьям Михаила, подчеркивала очень ясно: „Вот Мишу-то посадили, а вы гуляете свободно, будто и нужды вам нет“. В ее отношениях к осуждающим было подчерк</w:t>
        <w:softHyphen/>
        <w:t xml:space="preserve">нутое недовольство, и всех она в душе обвиняла, хотя словами этого не высказывала. И, несмотря на то, что ее посещали, много утешали, пытались даже, неоднократно, оказывать материальную помощь </w:t>
      </w:r>
      <w:r>
        <w:rPr>
          <w:sz w:val="28"/>
          <w:lang w:val="en-US"/>
        </w:rPr>
        <w:t>—</w:t>
      </w:r>
      <w:r>
        <w:rPr>
          <w:sz w:val="28"/>
        </w:rPr>
        <w:t xml:space="preserve"> она все отклоняла и оставалась неизменной. Тогда, кто-то из близких друзей заявил ей прямо:</w:t>
      </w:r>
    </w:p>
    <w:p>
      <w:pPr>
        <w:pStyle w:val="Normal"/>
        <w:widowControl w:val="false"/>
        <w:ind w:firstLine="720"/>
        <w:jc w:val="both"/>
        <w:rPr/>
      </w:pPr>
      <w:r>
        <w:rPr>
          <w:sz w:val="28"/>
          <w:lang w:val="en-US"/>
        </w:rPr>
        <w:t>—</w:t>
      </w:r>
      <w:r>
        <w:rPr>
          <w:sz w:val="28"/>
        </w:rPr>
        <w:t xml:space="preserve"> </w:t>
      </w:r>
      <w:r>
        <w:rPr>
          <w:sz w:val="28"/>
        </w:rPr>
        <w:t>Что ж, Дина, когда ты была в девушках, да и с Мишей вмес</w:t>
        <w:softHyphen/>
        <w:t>те так ревностно и убедительно утешала других скорбящих, вдох</w:t>
        <w:softHyphen/>
        <w:t>новляла к терпению и упованию на Господа; а теперь, когда косну</w:t>
        <w:softHyphen/>
        <w:t>лось горе тебя, никто и слов-то к тебе не подберет, да и все винова</w:t>
        <w:softHyphen/>
        <w:t>ты оказались перед тобой. А ведь, ты не знаешь того, как мы сами глубоко скорбим об утрате, и уверены, что во всем этом видна рука предателя.</w:t>
      </w:r>
    </w:p>
    <w:p>
      <w:pPr>
        <w:pStyle w:val="Normal"/>
        <w:widowControl w:val="false"/>
        <w:ind w:firstLine="720"/>
        <w:jc w:val="both"/>
        <w:rPr>
          <w:sz w:val="28"/>
          <w:lang w:val="en-US"/>
        </w:rPr>
      </w:pPr>
      <w:r>
        <w:rPr>
          <w:sz w:val="28"/>
        </w:rPr>
        <w:t xml:space="preserve">Смотри, не погуби себя и детей. От тебя зависит многое: или ты останешься, уповающей на Бога, женой и матерью </w:t>
      </w:r>
      <w:r>
        <w:rPr>
          <w:sz w:val="28"/>
          <w:lang w:val="en-US"/>
        </w:rPr>
        <w:t>—</w:t>
      </w:r>
      <w:r>
        <w:rPr>
          <w:sz w:val="28"/>
        </w:rPr>
        <w:t xml:space="preserve"> к утеше</w:t>
        <w:softHyphen/>
        <w:t xml:space="preserve">нию своего мужа, или будешь пораженной дьяволом и вместе с противниками </w:t>
      </w:r>
      <w:r>
        <w:rPr>
          <w:sz w:val="28"/>
          <w:lang w:val="en-US"/>
        </w:rPr>
        <w:t>—</w:t>
      </w:r>
      <w:r>
        <w:rPr>
          <w:sz w:val="28"/>
        </w:rPr>
        <w:t xml:space="preserve"> отягчать судьбу своего и нашего друга.</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Оказавшись в тюремной камере, Михаил сразу встал на коле</w:t>
        <w:softHyphen/>
        <w:t>ни и долго, усердно молился Господу, прося Его о том, чтобы Он открыл, почему теперь, когда так много уже отвоевано для Церк</w:t>
        <w:softHyphen/>
        <w:t>ви, он неожиданно оторван от друзей.</w:t>
      </w:r>
    </w:p>
    <w:p>
      <w:pPr>
        <w:pStyle w:val="Normal"/>
        <w:widowControl w:val="false"/>
        <w:ind w:firstLine="720"/>
        <w:jc w:val="both"/>
        <w:rPr/>
      </w:pPr>
      <w:r>
        <w:rPr>
          <w:sz w:val="28"/>
        </w:rPr>
        <w:t>На допросы его почему-то не вызывали, у следователя он был всего один раз. Тот задавал ему много вопросов: о христианской молодежи, семьях узников, известных ему, и о них самих, о тепе</w:t>
        <w:softHyphen/>
        <w:t>решней общине и регистрации ее, собирались ли по домам, кроме дома молитвы. Спрашивал характеристики отдельных верующих, из числа молодежи и служителей, но Шпак отвечал так, что сле</w:t>
        <w:softHyphen/>
        <w:t>дователь, явно, не получал от него желаемого. Наконец, он при</w:t>
        <w:softHyphen/>
        <w:t>шел в ярость и неожиданно резко спросил:</w:t>
      </w:r>
    </w:p>
    <w:p>
      <w:pPr>
        <w:pStyle w:val="Normal"/>
        <w:widowControl w:val="false"/>
        <w:ind w:firstLine="720"/>
        <w:jc w:val="both"/>
        <w:rPr/>
      </w:pPr>
      <w:r>
        <w:rPr>
          <w:sz w:val="28"/>
          <w:lang w:val="en-US"/>
        </w:rPr>
        <w:t>—</w:t>
      </w:r>
      <w:r>
        <w:rPr>
          <w:sz w:val="28"/>
        </w:rPr>
        <w:t xml:space="preserve"> </w:t>
      </w:r>
      <w:r>
        <w:rPr>
          <w:sz w:val="28"/>
        </w:rPr>
        <w:t>А как у тебя с военным вопросом, ты теперь готов взять оружие в руки или, по-прежнему, ссылаясь на свои религиозные убеждения, отказываешься?</w:t>
      </w:r>
    </w:p>
    <w:p>
      <w:pPr>
        <w:pStyle w:val="Normal"/>
        <w:widowControl w:val="false"/>
        <w:ind w:firstLine="720"/>
        <w:jc w:val="both"/>
        <w:rPr/>
      </w:pPr>
      <w:r>
        <w:rPr>
          <w:sz w:val="28"/>
          <w:lang w:val="en-US"/>
        </w:rPr>
        <w:t>—</w:t>
      </w:r>
      <w:r>
        <w:rPr>
          <w:sz w:val="28"/>
        </w:rPr>
        <w:t xml:space="preserve"> </w:t>
      </w:r>
      <w:r>
        <w:rPr>
          <w:sz w:val="28"/>
        </w:rPr>
        <w:t xml:space="preserve">Начальник, </w:t>
      </w:r>
      <w:r>
        <w:rPr>
          <w:sz w:val="28"/>
          <w:lang w:val="en-US"/>
        </w:rPr>
        <w:t>—</w:t>
      </w:r>
      <w:r>
        <w:rPr>
          <w:sz w:val="28"/>
        </w:rPr>
        <w:t xml:space="preserve"> начал Михаил, </w:t>
      </w:r>
      <w:r>
        <w:rPr>
          <w:sz w:val="28"/>
          <w:lang w:val="en-US"/>
        </w:rPr>
        <w:t>—</w:t>
      </w:r>
      <w:r>
        <w:rPr>
          <w:sz w:val="28"/>
        </w:rPr>
        <w:t xml:space="preserve"> мне уже тридцать с лишним лет и я имею четверых детей, призыв мой давно отошел, а если он подойдет ко мне, то мы об этом будем говорить в военкомате.</w:t>
      </w:r>
      <w:r>
        <w:rPr>
          <w:sz w:val="28"/>
          <w:lang w:val="en-US"/>
        </w:rPr>
        <w:t xml:space="preserve"> </w:t>
      </w:r>
      <w:r>
        <w:rPr>
          <w:sz w:val="28"/>
        </w:rPr>
        <w:t xml:space="preserve">Измениться же я </w:t>
      </w:r>
      <w:r>
        <w:rPr>
          <w:sz w:val="28"/>
          <w:lang w:val="en-US"/>
        </w:rPr>
        <w:t>—</w:t>
      </w:r>
      <w:r>
        <w:rPr>
          <w:sz w:val="28"/>
        </w:rPr>
        <w:t xml:space="preserve"> не изменился, и не намерен; как был христиа</w:t>
        <w:softHyphen/>
        <w:t>нином, так и желаю им остаться.</w:t>
      </w:r>
    </w:p>
    <w:p>
      <w:pPr>
        <w:pStyle w:val="Normal"/>
        <w:widowControl w:val="false"/>
        <w:ind w:firstLine="720"/>
        <w:jc w:val="both"/>
        <w:rPr/>
      </w:pPr>
      <w:r>
        <w:rPr>
          <w:sz w:val="28"/>
          <w:lang w:val="en-US"/>
        </w:rPr>
        <w:t>—</w:t>
      </w:r>
      <w:r>
        <w:rPr>
          <w:sz w:val="28"/>
        </w:rPr>
        <w:t xml:space="preserve"> </w:t>
      </w:r>
      <w:r>
        <w:rPr>
          <w:sz w:val="28"/>
        </w:rPr>
        <w:t xml:space="preserve">Христианин, христианин... </w:t>
      </w:r>
      <w:r>
        <w:rPr>
          <w:sz w:val="28"/>
          <w:lang w:val="en-US"/>
        </w:rPr>
        <w:t>—</w:t>
      </w:r>
      <w:r>
        <w:rPr>
          <w:sz w:val="28"/>
        </w:rPr>
        <w:t xml:space="preserve"> вот я покажу тебе, какой ты христианин, и какой настоящий есть христианин... аферист ты, а не христианин... и я разоблачу-у-у тебя, </w:t>
      </w:r>
      <w:r>
        <w:rPr>
          <w:sz w:val="28"/>
          <w:lang w:val="en-US"/>
        </w:rPr>
        <w:t>—</w:t>
      </w:r>
      <w:r>
        <w:rPr>
          <w:sz w:val="28"/>
        </w:rPr>
        <w:t xml:space="preserve"> стуча кулаком по столу, закончил следователь.</w:t>
      </w:r>
    </w:p>
    <w:p>
      <w:pPr>
        <w:pStyle w:val="Normal"/>
        <w:widowControl w:val="false"/>
        <w:ind w:firstLine="720"/>
        <w:jc w:val="both"/>
        <w:rPr>
          <w:sz w:val="28"/>
        </w:rPr>
      </w:pPr>
      <w:r>
        <w:rPr>
          <w:sz w:val="28"/>
        </w:rPr>
        <w:t>Через несколько минут Михаила отвели в тюрьму, он был очень рад, что может подытожить и обсудить, нахлынувшие на него мысли.</w:t>
      </w:r>
    </w:p>
    <w:p>
      <w:pPr>
        <w:pStyle w:val="Normal"/>
        <w:widowControl w:val="false"/>
        <w:ind w:firstLine="720"/>
        <w:jc w:val="both"/>
        <w:rPr>
          <w:sz w:val="28"/>
        </w:rPr>
      </w:pPr>
      <w:r>
        <w:rPr>
          <w:sz w:val="28"/>
        </w:rPr>
        <w:t>Когда он пришел в камеру, мысли беспорядочным хаосом, как вода из спущенной плотины, хлынули на него.</w:t>
      </w:r>
    </w:p>
    <w:p>
      <w:pPr>
        <w:pStyle w:val="Normal"/>
        <w:widowControl w:val="false"/>
        <w:ind w:firstLine="720"/>
        <w:jc w:val="both"/>
        <w:rPr/>
      </w:pPr>
      <w:r>
        <w:rPr>
          <w:sz w:val="28"/>
          <w:lang w:val="en-US"/>
        </w:rPr>
        <w:t>—</w:t>
      </w:r>
      <w:r>
        <w:rPr>
          <w:sz w:val="28"/>
        </w:rPr>
        <w:t xml:space="preserve"> </w:t>
      </w:r>
      <w:r>
        <w:rPr>
          <w:sz w:val="28"/>
        </w:rPr>
        <w:t>Почему он задавал эти вопросы? Откуда ему известны по</w:t>
        <w:softHyphen/>
        <w:t>дробности об узниках и их семьях? Кто передал ему наши разго</w:t>
        <w:softHyphen/>
        <w:t>воры о регистрации, о Патковском, о выступлении братьев? По</w:t>
        <w:softHyphen/>
        <w:t>чему он знает о молодежных общениях по домам? Наконец, поче</w:t>
        <w:softHyphen/>
        <w:t>му, так бесчестно, Глухов С. И. оказался пресвитером, и Сыч о чем-то так упорно настаивал на комиссии по итогам избрания. Где же справедливость? И как можно после всего этого, облива</w:t>
        <w:softHyphen/>
        <w:t>ясь слезами, стоять за кафедрой и проповедовать людям о правде, о грехе, о суде, о Распятом Христе? Десять лет я прожил в этом го</w:t>
        <w:softHyphen/>
        <w:t>роде, забывая о себе. Часто голодный, немытый, в дырявой обуви, а иногда, совершенно босой, бессонными ночами, пробираясь темными закоулками и прижимая к груди святую Библию, нес ее из дома в дом. Часами лежал в сырых арыках, мозглою зимой, прячась от преследователей, чтобы после поспешить утешить мою скорбящую семью, деля с детьми нелупленую картошку; или посетить круг юных друзей, убеждая их, твердо держаться прямого пути Божья. Жертвуя всем, что так дорого человеку в его молодости, я всегда, усердно старался хранить не оскверненными святые чувства. Я служил моему Господу, имея в награду: молит</w:t>
        <w:softHyphen/>
        <w:t>ву кающегося грешника и ласковый взгляд моих дорогих друзей. А в итоге?.. Те, которые жили в свое удовольствие, рассаживали помидоры в парниках, днями бойко торговали на Алайском база</w:t>
        <w:softHyphen/>
        <w:t>ре, а ночами с женами считали барыши, не считая за грех, выпить в полдень с пьяницами кружку пива и закусить пахучей лепеш</w:t>
        <w:softHyphen/>
        <w:t>кой; сегодня они, при первом признаке христианской свободы, сидят на возвышенном месте вокруг кафедры и ублажают себя мелодиями хорового пения, и почетом раболепствующих слеп</w:t>
        <w:softHyphen/>
        <w:t>цов.</w:t>
      </w:r>
    </w:p>
    <w:p>
      <w:pPr>
        <w:pStyle w:val="Normal"/>
        <w:widowControl w:val="false"/>
        <w:ind w:firstLine="720"/>
        <w:jc w:val="both"/>
        <w:rPr/>
      </w:pPr>
      <w:r>
        <w:rPr>
          <w:sz w:val="28"/>
        </w:rPr>
        <w:t>А я? Сижу здесь в подвале; в каждом крике, доносящемся ко мне с улицы, брежу плачем осиротевших детишек или зовом, рас</w:t>
        <w:softHyphen/>
        <w:t>терявшейся от горя, жены. И жду... а чего жду? Того, чего в про</w:t>
        <w:softHyphen/>
        <w:t xml:space="preserve">шлый раз, мои враги не сумели сделать </w:t>
      </w:r>
      <w:r>
        <w:rPr>
          <w:sz w:val="28"/>
          <w:lang w:val="en-US"/>
        </w:rPr>
        <w:t>—</w:t>
      </w:r>
      <w:r>
        <w:rPr>
          <w:sz w:val="28"/>
        </w:rPr>
        <w:t xml:space="preserve"> погибели моей, смерти;</w:t>
      </w:r>
      <w:r>
        <w:rPr>
          <w:sz w:val="28"/>
          <w:lang w:val="en-US"/>
        </w:rPr>
        <w:t xml:space="preserve"> </w:t>
      </w:r>
      <w:r>
        <w:rPr>
          <w:sz w:val="28"/>
        </w:rPr>
        <w:t>да, дай только Бог, смерти благородной, не позорной. Почему же Господь сказал, что врата ада не одолеют Его Церкви? Какая же разница между символическими, образными вратами и вот эти</w:t>
        <w:softHyphen/>
        <w:t>ми, Глуховскими и Сычевскими, которые так явно владеют над Церковью, и куда они ее заведут?</w:t>
      </w:r>
    </w:p>
    <w:p>
      <w:pPr>
        <w:pStyle w:val="Normal"/>
        <w:widowControl w:val="false"/>
        <w:ind w:firstLine="720"/>
        <w:jc w:val="both"/>
        <w:rPr>
          <w:sz w:val="28"/>
        </w:rPr>
      </w:pPr>
      <w:r>
        <w:rPr>
          <w:sz w:val="28"/>
        </w:rPr>
        <w:t>Едкой обидой заслонило все сознание Михаила, и быст</w:t>
        <w:softHyphen/>
        <w:t>ро-быстро она стала овладевать всем его существом.</w:t>
      </w:r>
    </w:p>
    <w:p>
      <w:pPr>
        <w:pStyle w:val="Normal"/>
        <w:widowControl w:val="false"/>
        <w:ind w:firstLine="720"/>
        <w:jc w:val="both"/>
        <w:rPr/>
      </w:pPr>
      <w:r>
        <w:rPr>
          <w:sz w:val="28"/>
        </w:rPr>
        <w:t>С поникшей головой и опущенными руками, он сидел, погру</w:t>
        <w:softHyphen/>
        <w:t>женный в свои думы, в камере-одиночке, и, когда уже совсем обессилел в борьбе с мыслями, с глубоким вздохом возопил:</w:t>
      </w:r>
    </w:p>
    <w:p>
      <w:pPr>
        <w:pStyle w:val="Normal"/>
        <w:widowControl w:val="false"/>
        <w:ind w:firstLine="720"/>
        <w:jc w:val="both"/>
        <w:rPr/>
      </w:pPr>
      <w:r>
        <w:rPr>
          <w:sz w:val="28"/>
          <w:lang w:val="en-US"/>
        </w:rPr>
        <w:t>—</w:t>
      </w:r>
      <w:r>
        <w:rPr>
          <w:sz w:val="28"/>
        </w:rPr>
        <w:t xml:space="preserve"> </w:t>
      </w:r>
      <w:r>
        <w:rPr>
          <w:sz w:val="28"/>
        </w:rPr>
        <w:t>Господи, ведь я потерялся! Что ждет меня, и кто поддержит? Мне очень тяжко!</w:t>
      </w:r>
    </w:p>
    <w:p>
      <w:pPr>
        <w:pStyle w:val="Normal"/>
        <w:widowControl w:val="false"/>
        <w:ind w:firstLine="720"/>
        <w:jc w:val="both"/>
        <w:rPr>
          <w:sz w:val="28"/>
        </w:rPr>
      </w:pPr>
      <w:r>
        <w:rPr>
          <w:sz w:val="28"/>
        </w:rPr>
        <w:t>Вдруг, будто с улицы, с того маленького клочка голубого неба, которое он увидел в окошко, блеснул то ли голос, то ли сильная мысль: „Истина сильна не в формах и не в организации, и ее ни в какую оболочку заключить нельзя. Она непобедима сама в себе, в духе, а проявляется, где хочет и, когда хочет“.</w:t>
      </w:r>
    </w:p>
    <w:p>
      <w:pPr>
        <w:pStyle w:val="Normal"/>
        <w:widowControl w:val="false"/>
        <w:ind w:firstLine="720"/>
        <w:jc w:val="both"/>
        <w:rPr/>
      </w:pPr>
      <w:r>
        <w:rPr>
          <w:sz w:val="28"/>
        </w:rPr>
        <w:t>Михаил, как-то вдруг ободрился, и уже про себя, тихо поду</w:t>
        <w:softHyphen/>
        <w:t>мал: „Так я неправильно понимал о церкви? О ней надо понимать двояко: видеть ее неосязаемое лицо, т. е. дух Церкви, в ее вселен</w:t>
        <w:softHyphen/>
        <w:t>ском представлении; и осязаемые ее формы, т. е. Церковь, облечен</w:t>
        <w:softHyphen/>
        <w:t>ную в плоть. Вот, ее-то, в течение истории, одолевали врата ада не раз, но как только удавалось кое-каким деятелям одолеть ее, Дух Христа оставлял Церковь, и там оставалась одна форма, а жизнь переходила в другие формы, и это ясно изображено в посланиях семи церквам, помещенных в Откровении Иоанна Богослова.</w:t>
      </w:r>
    </w:p>
    <w:p>
      <w:pPr>
        <w:pStyle w:val="Normal"/>
        <w:widowControl w:val="false"/>
        <w:ind w:firstLine="720"/>
        <w:jc w:val="both"/>
        <w:rPr/>
      </w:pPr>
      <w:r>
        <w:rPr>
          <w:sz w:val="28"/>
        </w:rPr>
        <w:t>Вот, почему брат-старец ответил тогда Патковскому, что он привез свободу, не по милости Божией. Патковский привез тогда, искусно скроенный безбожниками, мундир для церкви; и хоро</w:t>
        <w:softHyphen/>
        <w:t xml:space="preserve">шо, что Господь удержал меня от руководства“, </w:t>
      </w:r>
      <w:r>
        <w:rPr>
          <w:sz w:val="28"/>
          <w:lang w:val="en-US"/>
        </w:rPr>
        <w:t>—</w:t>
      </w:r>
      <w:r>
        <w:rPr>
          <w:sz w:val="28"/>
        </w:rPr>
        <w:t xml:space="preserve"> успокаивал себя Михаил. Однако, обида на старцев за их бесчестность, да и на дру</w:t>
        <w:softHyphen/>
        <w:t xml:space="preserve">зей, что они не смогли тогда защитить его кандидатуру </w:t>
      </w:r>
      <w:r>
        <w:rPr>
          <w:sz w:val="28"/>
          <w:lang w:val="en-US"/>
        </w:rPr>
        <w:t>—</w:t>
      </w:r>
      <w:r>
        <w:rPr>
          <w:sz w:val="28"/>
        </w:rPr>
        <w:t xml:space="preserve"> что-то надломила у него в самом внутреннем существе.</w:t>
      </w:r>
    </w:p>
    <w:p>
      <w:pPr>
        <w:pStyle w:val="Normal"/>
        <w:widowControl w:val="false"/>
        <w:ind w:firstLine="720"/>
        <w:jc w:val="both"/>
        <w:rPr/>
      </w:pPr>
      <w:r>
        <w:rPr>
          <w:sz w:val="28"/>
        </w:rPr>
        <w:t>Больше месяца Михаил был в ожидании своей судьбы и, нако</w:t>
        <w:softHyphen/>
        <w:t>нец, его вызвали к следователю.</w:t>
      </w:r>
    </w:p>
    <w:p>
      <w:pPr>
        <w:pStyle w:val="Normal"/>
        <w:widowControl w:val="false"/>
        <w:ind w:firstLine="720"/>
        <w:jc w:val="both"/>
        <w:rPr>
          <w:sz w:val="28"/>
        </w:rPr>
      </w:pPr>
      <w:r>
        <w:rPr>
          <w:sz w:val="28"/>
        </w:rPr>
        <w:t>Войдя в кабинет, справа он, неожиданно для себя, увидел Сы</w:t>
        <w:softHyphen/>
        <w:t>ча Ф. Л.</w:t>
      </w:r>
    </w:p>
    <w:p>
      <w:pPr>
        <w:pStyle w:val="Normal"/>
        <w:widowControl w:val="false"/>
        <w:ind w:firstLine="720"/>
        <w:jc w:val="both"/>
        <w:rPr/>
      </w:pPr>
      <w:r>
        <w:rPr>
          <w:sz w:val="28"/>
          <w:lang w:val="en-US"/>
        </w:rPr>
        <w:t>—</w:t>
      </w:r>
      <w:r>
        <w:rPr>
          <w:sz w:val="28"/>
        </w:rPr>
        <w:t xml:space="preserve"> </w:t>
      </w:r>
      <w:r>
        <w:rPr>
          <w:sz w:val="28"/>
        </w:rPr>
        <w:t xml:space="preserve">Милый братец! </w:t>
      </w:r>
      <w:r>
        <w:rPr>
          <w:sz w:val="28"/>
          <w:lang w:val="en-US"/>
        </w:rPr>
        <w:t>—</w:t>
      </w:r>
      <w:r>
        <w:rPr>
          <w:sz w:val="28"/>
        </w:rPr>
        <w:t xml:space="preserve"> протягивая обе руки, он потянулся к нему (по разрешению следователя). </w:t>
      </w:r>
      <w:r>
        <w:rPr>
          <w:sz w:val="28"/>
          <w:lang w:val="en-US"/>
        </w:rPr>
        <w:t>—</w:t>
      </w:r>
      <w:r>
        <w:rPr>
          <w:sz w:val="28"/>
        </w:rPr>
        <w:t xml:space="preserve"> Как давно я не видел тебя, как скорбит д-у-ш-а моя по тебе, </w:t>
      </w:r>
      <w:r>
        <w:rPr>
          <w:sz w:val="28"/>
          <w:lang w:val="en-US"/>
        </w:rPr>
        <w:t>—</w:t>
      </w:r>
      <w:r>
        <w:rPr>
          <w:sz w:val="28"/>
        </w:rPr>
        <w:t xml:space="preserve"> причитая, с умиленным лицом, об</w:t>
        <w:softHyphen/>
        <w:t xml:space="preserve">нял Сыч Михаила. </w:t>
      </w:r>
      <w:r>
        <w:rPr>
          <w:sz w:val="28"/>
          <w:lang w:val="en-US"/>
        </w:rPr>
        <w:t>—</w:t>
      </w:r>
      <w:r>
        <w:rPr>
          <w:sz w:val="28"/>
        </w:rPr>
        <w:t xml:space="preserve"> Ну, как ты тут?</w:t>
      </w:r>
    </w:p>
    <w:p>
      <w:pPr>
        <w:pStyle w:val="Normal"/>
        <w:widowControl w:val="false"/>
        <w:ind w:firstLine="720"/>
        <w:jc w:val="both"/>
        <w:rPr/>
      </w:pPr>
      <w:r>
        <w:rPr>
          <w:sz w:val="28"/>
          <w:lang w:val="en-US"/>
        </w:rPr>
        <w:t>—</w:t>
      </w:r>
      <w:r>
        <w:rPr>
          <w:sz w:val="28"/>
        </w:rPr>
        <w:t xml:space="preserve"> </w:t>
      </w:r>
      <w:r>
        <w:rPr>
          <w:sz w:val="28"/>
        </w:rPr>
        <w:t xml:space="preserve">Так,.. ну хватит... садитесь, товарищ Сыч, </w:t>
      </w:r>
      <w:r>
        <w:rPr>
          <w:sz w:val="28"/>
          <w:lang w:val="en-US"/>
        </w:rPr>
        <w:t>—</w:t>
      </w:r>
      <w:r>
        <w:rPr>
          <w:sz w:val="28"/>
        </w:rPr>
        <w:t xml:space="preserve"> металлическим голосом прервал его следователь, </w:t>
      </w:r>
      <w:r>
        <w:rPr>
          <w:sz w:val="28"/>
          <w:lang w:val="en-US"/>
        </w:rPr>
        <w:t>—</w:t>
      </w:r>
      <w:r>
        <w:rPr>
          <w:sz w:val="28"/>
        </w:rPr>
        <w:t xml:space="preserve"> время коротко, начнем беседу.</w:t>
      </w:r>
    </w:p>
    <w:p>
      <w:pPr>
        <w:pStyle w:val="Normal"/>
        <w:widowControl w:val="false"/>
        <w:ind w:firstLine="720"/>
        <w:jc w:val="both"/>
        <w:rPr/>
      </w:pPr>
      <w:r>
        <w:rPr>
          <w:sz w:val="28"/>
          <w:lang w:val="en-US"/>
        </w:rPr>
        <w:t>—</w:t>
      </w:r>
      <w:r>
        <w:rPr>
          <w:sz w:val="28"/>
        </w:rPr>
        <w:t xml:space="preserve"> </w:t>
      </w:r>
      <w:r>
        <w:rPr>
          <w:sz w:val="28"/>
        </w:rPr>
        <w:t>Михаил Терентьевич, как я вижу, вы хорошо знакомы с Фо</w:t>
        <w:softHyphen/>
        <w:t xml:space="preserve">мой Лукичем. Что вы скажете о нем, как вы его знаете, и не были ли вы с ним до вашего ареста в ссоре? </w:t>
      </w:r>
      <w:r>
        <w:rPr>
          <w:sz w:val="28"/>
          <w:lang w:val="en-US"/>
        </w:rPr>
        <w:t>—</w:t>
      </w:r>
      <w:r>
        <w:rPr>
          <w:sz w:val="28"/>
        </w:rPr>
        <w:t xml:space="preserve"> Каким-то неприятным и тревожным чувством обдало душу Михаила от такого необычай</w:t>
        <w:softHyphen/>
        <w:t>ного приветствия, но, взяв себя в руки, он ничего не подозревая, ответил:</w:t>
      </w:r>
    </w:p>
    <w:p>
      <w:pPr>
        <w:pStyle w:val="Normal"/>
        <w:widowControl w:val="false"/>
        <w:ind w:firstLine="720"/>
        <w:jc w:val="both"/>
        <w:rPr/>
      </w:pPr>
      <w:r>
        <w:rPr>
          <w:sz w:val="28"/>
          <w:lang w:val="en-US"/>
        </w:rPr>
        <w:t>—</w:t>
      </w:r>
      <w:r>
        <w:rPr>
          <w:sz w:val="28"/>
        </w:rPr>
        <w:t xml:space="preserve"> </w:t>
      </w:r>
      <w:r>
        <w:rPr>
          <w:sz w:val="28"/>
        </w:rPr>
        <w:t>Да, я знаю его немного, как проповедника и как служителя в нашей общине. Ссор у нас с ним не было.</w:t>
      </w:r>
    </w:p>
    <w:p>
      <w:pPr>
        <w:pStyle w:val="Normal"/>
        <w:widowControl w:val="false"/>
        <w:ind w:firstLine="720"/>
        <w:jc w:val="both"/>
        <w:rPr/>
      </w:pPr>
      <w:r>
        <w:rPr>
          <w:sz w:val="28"/>
        </w:rPr>
        <w:t>Следователь заполнил после этих слов еще какие-то бумаги и затем продолжал:</w:t>
      </w:r>
    </w:p>
    <w:p>
      <w:pPr>
        <w:pStyle w:val="Normal"/>
        <w:widowControl w:val="false"/>
        <w:ind w:firstLine="720"/>
        <w:jc w:val="both"/>
        <w:rPr/>
      </w:pPr>
      <w:r>
        <w:rPr>
          <w:sz w:val="28"/>
          <w:lang w:val="en-US"/>
        </w:rPr>
        <w:t>—</w:t>
      </w:r>
      <w:r>
        <w:rPr>
          <w:sz w:val="28"/>
        </w:rPr>
        <w:t xml:space="preserve"> </w:t>
      </w:r>
      <w:r>
        <w:rPr>
          <w:sz w:val="28"/>
        </w:rPr>
        <w:t xml:space="preserve">Вот, Фома Лукич, ваш брат по вере </w:t>
      </w:r>
      <w:r>
        <w:rPr>
          <w:sz w:val="28"/>
          <w:lang w:val="en-US"/>
        </w:rPr>
        <w:t>—</w:t>
      </w:r>
      <w:r>
        <w:rPr>
          <w:sz w:val="28"/>
        </w:rPr>
        <w:t xml:space="preserve"> Шпак, мотивируя сво</w:t>
        <w:softHyphen/>
        <w:t>им религиозным убеждением, и, особенно, званием христиани</w:t>
        <w:softHyphen/>
        <w:t>на-баптиста, отказывается брать оружие и служить в Армии, доказывая нам, что христианин не должен убивать человека, ни при каких обстоятельствах. Я, конечно, очень уважаю убеждения всякого человека, тем паче, христианина. Мои родители были православными, и сам я, когда-то был крещен, готов и теперь учесть это, при следствии по делу Шпака. Но все же решил убе</w:t>
        <w:softHyphen/>
        <w:t>диться, действительно ли, это вытекает из вероучения евангель</w:t>
        <w:softHyphen/>
        <w:t>ских христиан-баптистов, или Михаил Шпак просто прикрывает</w:t>
        <w:softHyphen/>
        <w:t>ся этим? Поэтому я и пригласил вас, уважаемый Фома Лукич, как рукоположенного пресвитера баптистского вероучения, име</w:t>
        <w:softHyphen/>
        <w:t>ющего авторитет и опыт в этом деле, что, как видите, и сам Шпак признает в своем показании. Ответьте нам, как должен христиа</w:t>
        <w:softHyphen/>
        <w:t>нин-баптист понимать этот вопрос, и знайте, что по вашему отве</w:t>
        <w:softHyphen/>
        <w:t>ту будет решаться судьба Шпака.</w:t>
      </w:r>
    </w:p>
    <w:p>
      <w:pPr>
        <w:pStyle w:val="Normal"/>
        <w:widowControl w:val="false"/>
        <w:ind w:firstLine="720"/>
        <w:jc w:val="both"/>
        <w:rPr/>
      </w:pPr>
      <w:r>
        <w:rPr>
          <w:sz w:val="28"/>
          <w:lang w:val="en-US"/>
        </w:rPr>
        <w:t>—</w:t>
      </w:r>
      <w:r>
        <w:rPr>
          <w:sz w:val="28"/>
        </w:rPr>
        <w:t xml:space="preserve"> </w:t>
      </w:r>
      <w:r>
        <w:rPr>
          <w:sz w:val="28"/>
        </w:rPr>
        <w:t xml:space="preserve">Очень рад, </w:t>
      </w:r>
      <w:r>
        <w:rPr>
          <w:sz w:val="28"/>
          <w:lang w:val="en-US"/>
        </w:rPr>
        <w:t>—</w:t>
      </w:r>
      <w:r>
        <w:rPr>
          <w:sz w:val="28"/>
        </w:rPr>
        <w:t xml:space="preserve"> начал Сыч, </w:t>
      </w:r>
      <w:r>
        <w:rPr>
          <w:sz w:val="28"/>
          <w:lang w:val="en-US"/>
        </w:rPr>
        <w:t>—</w:t>
      </w:r>
      <w:r>
        <w:rPr>
          <w:sz w:val="28"/>
        </w:rPr>
        <w:t xml:space="preserve"> разъяснить, или вернее, изложить здесь точку зрения баптистов по данному вопросу, в надежде, что это поможет моему дорогому брату в определении его судьбы. Слово Божье нам ясно говорит: „Ибо начальник есть Божий слу</w:t>
        <w:softHyphen/>
        <w:t>га, тебе на добро. Если же делаешь зло, бойся, ибо он не напрасно носит меч: он Божий слуга, отмститель в наказание делающему злое“. Из этих слов мы видим, как Писание утверждает, что мы не можем отрицать применение оружия в необходимых целях, про</w:t>
        <w:softHyphen/>
        <w:t>тив злоумышленников-людей, и христианин, тем более, должен выполнять это с честью и охотно.</w:t>
      </w:r>
    </w:p>
    <w:p>
      <w:pPr>
        <w:pStyle w:val="Normal"/>
        <w:widowControl w:val="false"/>
        <w:ind w:firstLine="720"/>
        <w:jc w:val="both"/>
        <w:rPr/>
      </w:pPr>
      <w:r>
        <w:rPr>
          <w:sz w:val="28"/>
          <w:lang w:val="en-US"/>
        </w:rPr>
        <w:t>—</w:t>
      </w:r>
      <w:r>
        <w:rPr>
          <w:sz w:val="28"/>
        </w:rPr>
        <w:t xml:space="preserve"> </w:t>
      </w:r>
      <w:r>
        <w:rPr>
          <w:sz w:val="28"/>
        </w:rPr>
        <w:t xml:space="preserve">Братец, милый, </w:t>
      </w:r>
      <w:r>
        <w:rPr>
          <w:sz w:val="28"/>
          <w:lang w:val="en-US"/>
        </w:rPr>
        <w:t>—</w:t>
      </w:r>
      <w:r>
        <w:rPr>
          <w:sz w:val="28"/>
        </w:rPr>
        <w:t xml:space="preserve"> обратился он к Михаилу, </w:t>
      </w:r>
      <w:r>
        <w:rPr>
          <w:sz w:val="28"/>
          <w:lang w:val="en-US"/>
        </w:rPr>
        <w:t>—</w:t>
      </w:r>
      <w:r>
        <w:rPr>
          <w:sz w:val="28"/>
        </w:rPr>
        <w:t xml:space="preserve"> я хочу разъяс</w:t>
        <w:softHyphen/>
        <w:t xml:space="preserve">нить тебе, что ты неправильно понимаешь этот вопрос, и то, что кесарево, мы должны отдать кесарю. Поэтому, ты измени свои понятия, и не бойся, в этом </w:t>
      </w:r>
      <w:r>
        <w:rPr>
          <w:sz w:val="28"/>
          <w:lang w:val="en-US"/>
        </w:rPr>
        <w:t>—</w:t>
      </w:r>
      <w:r>
        <w:rPr>
          <w:sz w:val="28"/>
        </w:rPr>
        <w:t xml:space="preserve"> нет греха: если возьмешь оружие в руки и со всеми пойдешь воевать на фронт.</w:t>
      </w:r>
    </w:p>
    <w:p>
      <w:pPr>
        <w:pStyle w:val="Normal"/>
        <w:widowControl w:val="false"/>
        <w:ind w:firstLine="720"/>
        <w:jc w:val="both"/>
        <w:rPr/>
      </w:pPr>
      <w:r>
        <w:rPr>
          <w:sz w:val="28"/>
        </w:rPr>
        <w:t>Я расскажу тебе, к тому же: в одном месте, группа верующих людей собралась помолиться. В это время на них напала целая</w:t>
      </w:r>
      <w:r>
        <w:rPr>
          <w:sz w:val="28"/>
          <w:lang w:val="en-US"/>
        </w:rPr>
        <w:t xml:space="preserve"> </w:t>
      </w:r>
      <w:r>
        <w:rPr>
          <w:sz w:val="28"/>
        </w:rPr>
        <w:t>банда злодеев, вооруженная до зубов. Верующие, несмотря на то, что в доме было оружие для защиты, имея вот такие убеждения, как у тебя, решили помолиться Богу и умереть от рук грабителей, но не защищать себя с оружием в руках. Грабители уже были близко к цели и доламывали дверь, как кто-то из сельчан, доло</w:t>
        <w:softHyphen/>
        <w:t>жил о бедствии в управление и, прибывшие на помощь вооружен</w:t>
        <w:softHyphen/>
        <w:t>ные люди, спасли тех несчастных, хотя в схватке пришлось неко</w:t>
        <w:softHyphen/>
        <w:t>торых бандитов лишить жизни.</w:t>
      </w:r>
    </w:p>
    <w:p>
      <w:pPr>
        <w:pStyle w:val="Normal"/>
        <w:widowControl w:val="false"/>
        <w:ind w:firstLine="720"/>
        <w:jc w:val="both"/>
        <w:rPr/>
      </w:pPr>
      <w:r>
        <w:rPr>
          <w:sz w:val="28"/>
        </w:rPr>
        <w:t>Видишь, братец милый, к чему могут привести такие поня</w:t>
        <w:softHyphen/>
        <w:t xml:space="preserve">тия? </w:t>
      </w:r>
      <w:r>
        <w:rPr>
          <w:sz w:val="28"/>
          <w:lang w:val="en-US"/>
        </w:rPr>
        <w:t>—</w:t>
      </w:r>
      <w:r>
        <w:rPr>
          <w:sz w:val="28"/>
        </w:rPr>
        <w:t xml:space="preserve"> закончил Сыч.</w:t>
      </w:r>
    </w:p>
    <w:p>
      <w:pPr>
        <w:pStyle w:val="Normal"/>
        <w:widowControl w:val="false"/>
        <w:ind w:firstLine="720"/>
        <w:jc w:val="both"/>
        <w:rPr/>
      </w:pPr>
      <w:r>
        <w:rPr>
          <w:sz w:val="28"/>
          <w:lang w:val="en-US"/>
        </w:rPr>
        <w:t>—</w:t>
      </w:r>
      <w:r>
        <w:rPr>
          <w:sz w:val="28"/>
        </w:rPr>
        <w:t xml:space="preserve"> </w:t>
      </w:r>
      <w:r>
        <w:rPr>
          <w:sz w:val="28"/>
        </w:rPr>
        <w:t xml:space="preserve">Понял, Шпак, что сказал тебе твой брат по вере? </w:t>
      </w:r>
      <w:r>
        <w:rPr>
          <w:sz w:val="28"/>
          <w:lang w:val="en-US"/>
        </w:rPr>
        <w:t>—</w:t>
      </w:r>
      <w:r>
        <w:rPr>
          <w:sz w:val="28"/>
        </w:rPr>
        <w:t xml:space="preserve"> с тор</w:t>
        <w:softHyphen/>
        <w:t xml:space="preserve">жеством в голосе, проговорил ему следователь, </w:t>
      </w:r>
      <w:r>
        <w:rPr>
          <w:sz w:val="28"/>
          <w:lang w:val="en-US"/>
        </w:rPr>
        <w:t>—</w:t>
      </w:r>
      <w:r>
        <w:rPr>
          <w:sz w:val="28"/>
        </w:rPr>
        <w:t xml:space="preserve"> что ответишь ему?</w:t>
      </w:r>
    </w:p>
    <w:p>
      <w:pPr>
        <w:pStyle w:val="Normal"/>
        <w:widowControl w:val="false"/>
        <w:ind w:firstLine="720"/>
        <w:jc w:val="both"/>
        <w:rPr/>
      </w:pPr>
      <w:r>
        <w:rPr>
          <w:sz w:val="28"/>
          <w:lang w:val="en-US"/>
        </w:rPr>
        <w:t>—</w:t>
      </w:r>
      <w:r>
        <w:rPr>
          <w:sz w:val="28"/>
        </w:rPr>
        <w:t xml:space="preserve"> </w:t>
      </w:r>
      <w:r>
        <w:rPr>
          <w:sz w:val="28"/>
        </w:rPr>
        <w:t xml:space="preserve">Фома Лукич! </w:t>
      </w:r>
      <w:r>
        <w:rPr>
          <w:sz w:val="28"/>
          <w:lang w:val="en-US"/>
        </w:rPr>
        <w:t>—</w:t>
      </w:r>
      <w:r>
        <w:rPr>
          <w:sz w:val="28"/>
        </w:rPr>
        <w:t xml:space="preserve"> начал Михаил Шпак, </w:t>
      </w:r>
      <w:r>
        <w:rPr>
          <w:sz w:val="28"/>
          <w:lang w:val="en-US"/>
        </w:rPr>
        <w:t>—</w:t>
      </w:r>
      <w:r>
        <w:rPr>
          <w:sz w:val="28"/>
        </w:rPr>
        <w:t xml:space="preserve"> я имею, чем возра</w:t>
        <w:softHyphen/>
        <w:t xml:space="preserve">зить тебе и желаю это сделать охотно, но не могу этого сделать здесь и сейчас, так как считаю преступлением </w:t>
      </w:r>
      <w:r>
        <w:rPr>
          <w:sz w:val="28"/>
          <w:lang w:val="en-US"/>
        </w:rPr>
        <w:t>—</w:t>
      </w:r>
      <w:r>
        <w:rPr>
          <w:sz w:val="28"/>
        </w:rPr>
        <w:t xml:space="preserve"> судиться с братом моим не в Церкви, а перед внешними, т. е. в кабинете следовате</w:t>
        <w:softHyphen/>
        <w:t>ля. Тебя же я спрошу: какое чувство заставило тебя прийти в этот кабинет следователя, в такое время, когда обо мне решается во</w:t>
        <w:softHyphen/>
        <w:t xml:space="preserve">прос жизни или смерти, и своим разъяснением подписать мне приговор к смерти? Я же, тебе отвечу </w:t>
      </w:r>
      <w:r>
        <w:rPr>
          <w:sz w:val="28"/>
          <w:lang w:val="en-US"/>
        </w:rPr>
        <w:t>—</w:t>
      </w:r>
      <w:r>
        <w:rPr>
          <w:sz w:val="28"/>
        </w:rPr>
        <w:t xml:space="preserve"> предательство!</w:t>
      </w:r>
    </w:p>
    <w:p>
      <w:pPr>
        <w:pStyle w:val="Normal"/>
        <w:widowControl w:val="false"/>
        <w:ind w:firstLine="720"/>
        <w:jc w:val="both"/>
        <w:rPr/>
      </w:pPr>
      <w:r>
        <w:rPr>
          <w:sz w:val="28"/>
          <w:lang w:val="en-US"/>
        </w:rPr>
        <w:t>—</w:t>
      </w:r>
      <w:r>
        <w:rPr>
          <w:sz w:val="28"/>
        </w:rPr>
        <w:t xml:space="preserve"> </w:t>
      </w:r>
      <w:r>
        <w:rPr>
          <w:sz w:val="28"/>
        </w:rPr>
        <w:t xml:space="preserve">Милый брат! </w:t>
      </w:r>
      <w:r>
        <w:rPr>
          <w:sz w:val="28"/>
          <w:lang w:val="en-US"/>
        </w:rPr>
        <w:t>—</w:t>
      </w:r>
      <w:r>
        <w:rPr>
          <w:sz w:val="28"/>
        </w:rPr>
        <w:t xml:space="preserve"> кинулся к нему Сыч. Михаил руками отстра</w:t>
        <w:softHyphen/>
        <w:t>нил его и возразил:</w:t>
      </w:r>
    </w:p>
    <w:p>
      <w:pPr>
        <w:pStyle w:val="Normal"/>
        <w:widowControl w:val="false"/>
        <w:ind w:firstLine="720"/>
        <w:jc w:val="both"/>
        <w:rPr/>
      </w:pPr>
      <w:r>
        <w:rPr>
          <w:sz w:val="28"/>
          <w:lang w:val="en-US"/>
        </w:rPr>
        <w:t>—</w:t>
      </w:r>
      <w:r>
        <w:rPr>
          <w:sz w:val="28"/>
        </w:rPr>
        <w:t xml:space="preserve"> </w:t>
      </w:r>
      <w:r>
        <w:rPr>
          <w:sz w:val="28"/>
        </w:rPr>
        <w:t>Брат-то ты брат, но какой? Каин был тоже брат Авелю, да еще старший!</w:t>
      </w:r>
    </w:p>
    <w:p>
      <w:pPr>
        <w:pStyle w:val="Normal"/>
        <w:widowControl w:val="false"/>
        <w:ind w:firstLine="720"/>
        <w:jc w:val="both"/>
        <w:rPr>
          <w:sz w:val="28"/>
        </w:rPr>
      </w:pPr>
      <w:r>
        <w:rPr>
          <w:sz w:val="28"/>
        </w:rPr>
        <w:t>Следователь немедленно прекратил очную ставку Сыча со Шпаком и, проводив того, обратился к Михаилу:</w:t>
      </w:r>
    </w:p>
    <w:p>
      <w:pPr>
        <w:pStyle w:val="Normal"/>
        <w:widowControl w:val="false"/>
        <w:ind w:firstLine="720"/>
        <w:jc w:val="both"/>
        <w:rPr/>
      </w:pPr>
      <w:r>
        <w:rPr>
          <w:sz w:val="28"/>
          <w:lang w:val="en-US"/>
        </w:rPr>
        <w:t>—</w:t>
      </w:r>
      <w:r>
        <w:rPr>
          <w:sz w:val="28"/>
        </w:rPr>
        <w:t xml:space="preserve"> </w:t>
      </w:r>
      <w:r>
        <w:rPr>
          <w:sz w:val="28"/>
        </w:rPr>
        <w:t>Ну, я говорил тебе, что аферист ты, а не христианин. Ты слы</w:t>
        <w:softHyphen/>
        <w:t xml:space="preserve">шал, что разъяснил рукоположенный пресвитер баптистской церкви, а ты кто? </w:t>
      </w:r>
      <w:r>
        <w:rPr>
          <w:sz w:val="28"/>
          <w:lang w:val="en-US"/>
        </w:rPr>
        <w:t>—</w:t>
      </w:r>
      <w:r>
        <w:rPr>
          <w:sz w:val="28"/>
        </w:rPr>
        <w:t xml:space="preserve"> Самозванец! И приготовься отвечать за свою аферу, по всей строгости закона.</w:t>
      </w:r>
    </w:p>
    <w:p>
      <w:pPr>
        <w:pStyle w:val="Normal"/>
        <w:widowControl w:val="false"/>
        <w:ind w:firstLine="720"/>
        <w:jc w:val="both"/>
        <w:rPr>
          <w:sz w:val="28"/>
          <w:lang w:val="en-US"/>
        </w:rPr>
      </w:pPr>
      <w:r>
        <w:rPr>
          <w:sz w:val="28"/>
        </w:rPr>
        <w:t>Через несколько дней после этого, военный трибунал пригово</w:t>
        <w:softHyphen/>
        <w:t>рил Михаила Шпака к расстрелу, но высший орган заменил де</w:t>
        <w:softHyphen/>
        <w:t>сятью годами лишения свободы.</w:t>
      </w:r>
    </w:p>
    <w:p>
      <w:pPr>
        <w:pStyle w:val="21"/>
        <w:rPr/>
      </w:pPr>
      <w:r>
        <w:rPr/>
        <w:b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Вскоре после суда, на открытом членском собрании было объ</w:t>
        <w:softHyphen/>
        <w:t>явлено, что решение о регистрации общины, принятое на совете служителей еще в прошлом году, теперь осуществляется, и общи</w:t>
        <w:softHyphen/>
        <w:t>на зарегистрирована на условиях, о которых нам сейчас доложит брат Фома Лукич.</w:t>
      </w:r>
    </w:p>
    <w:p>
      <w:pPr>
        <w:pStyle w:val="Normal"/>
        <w:widowControl w:val="false"/>
        <w:ind w:firstLine="720"/>
        <w:jc w:val="both"/>
        <w:rPr/>
      </w:pPr>
      <w:r>
        <w:rPr>
          <w:sz w:val="28"/>
          <w:lang w:val="en-US"/>
        </w:rPr>
        <w:t>—</w:t>
      </w:r>
      <w:r>
        <w:rPr>
          <w:sz w:val="28"/>
        </w:rPr>
        <w:t xml:space="preserve"> </w:t>
      </w:r>
      <w:r>
        <w:rPr>
          <w:sz w:val="28"/>
        </w:rPr>
        <w:t xml:space="preserve">Милые братья и сестрицы, </w:t>
      </w:r>
      <w:r>
        <w:rPr>
          <w:sz w:val="28"/>
          <w:lang w:val="en-US"/>
        </w:rPr>
        <w:t>—</w:t>
      </w:r>
      <w:r>
        <w:rPr>
          <w:sz w:val="28"/>
        </w:rPr>
        <w:t xml:space="preserve"> начал умиленно Сыч. </w:t>
      </w:r>
      <w:r>
        <w:rPr>
          <w:sz w:val="28"/>
          <w:lang w:val="en-US"/>
        </w:rPr>
        <w:t>—</w:t>
      </w:r>
      <w:r>
        <w:rPr>
          <w:sz w:val="28"/>
        </w:rPr>
        <w:t xml:space="preserve"> Вот мы с братьями, избранными вами на днях, посетили уполномоченного в горисполкоме, где по милости Божией, как видите, получили письменное разрешение на проведение наших собраний. Мое сердце было переполнено радостью, и я от души, и от имени всех вас, отблагодарил уполномоченного, ну и, конечно, был благода</w:t>
        <w:softHyphen/>
        <w:t>рен Господу. Принимая этот документ, я любезно обратился к уполномоченному: „Вы простите меня, пожалуйста, я очень лю</w:t>
        <w:softHyphen/>
        <w:t>бопытный человек, и хочу вас спросить, что нам теперь разреше</w:t>
        <w:softHyphen/>
        <w:t>но и чего мы должны воздерживаться?“ Он ответил мне в при</w:t>
        <w:softHyphen/>
        <w:t>сутствии братьев: „Теперь вы можете свободно молиться, пропо</w:t>
        <w:softHyphen/>
        <w:t>ведовать, петь только в стенах молитвенного дома. В других местах, включая дома ваши, этого делать нельзя. Разъезжать по другим общинам не разрешается. Не разрешается проповедовать и у вас людям приезжим из других общин, разве только при на</w:t>
        <w:softHyphen/>
        <w:t>личии соответствующего разрешения от нас. Ну вот пока и все, потом, что будет нового, позовем вас и сообщим дополнитель</w:t>
        <w:softHyphen/>
        <w:t>но...“</w:t>
      </w:r>
    </w:p>
    <w:p>
      <w:pPr>
        <w:pStyle w:val="Normal"/>
        <w:widowControl w:val="false"/>
        <w:ind w:firstLine="720"/>
        <w:jc w:val="both"/>
        <w:rPr/>
      </w:pPr>
      <w:r>
        <w:rPr>
          <w:sz w:val="28"/>
        </w:rPr>
        <w:t>„</w:t>
      </w:r>
      <w:r>
        <w:rPr>
          <w:sz w:val="28"/>
        </w:rPr>
        <w:t xml:space="preserve">Простите меня, пожалуйста, </w:t>
      </w:r>
      <w:r>
        <w:rPr>
          <w:sz w:val="28"/>
          <w:lang w:val="en-US"/>
        </w:rPr>
        <w:t>—</w:t>
      </w:r>
      <w:r>
        <w:rPr>
          <w:sz w:val="28"/>
        </w:rPr>
        <w:t xml:space="preserve"> продолжал я, </w:t>
      </w:r>
      <w:r>
        <w:rPr>
          <w:sz w:val="28"/>
          <w:lang w:val="en-US"/>
        </w:rPr>
        <w:t>—</w:t>
      </w:r>
      <w:r>
        <w:rPr>
          <w:sz w:val="28"/>
        </w:rPr>
        <w:t xml:space="preserve"> я еще не кон</w:t>
        <w:softHyphen/>
        <w:t>чил, хочу спросить вас о двух вопросах: во-первых, как нам быть с молодежью? У нас есть немало молодых, которые просят препо</w:t>
        <w:softHyphen/>
        <w:t>дать им крещение, но некоторым из них, еще нет 18 лет, а кому есть, но еще связаны со школой и прочее, можно ли нам их крес</w:t>
        <w:softHyphen/>
        <w:t>тить? Второй вопрос: мы как христиане, по нашему вероубежде-нию, имеем материальное служение, и у нас, в результате добро</w:t>
        <w:softHyphen/>
        <w:t>вольного пожертвования, накапливается много средств. Как нам поступать с ними?“</w:t>
      </w:r>
    </w:p>
    <w:p>
      <w:pPr>
        <w:pStyle w:val="Normal"/>
        <w:widowControl w:val="false"/>
        <w:ind w:firstLine="720"/>
        <w:jc w:val="both"/>
        <w:rPr>
          <w:sz w:val="28"/>
        </w:rPr>
      </w:pPr>
      <w:r>
        <w:rPr>
          <w:sz w:val="28"/>
        </w:rPr>
        <w:t>На это, вот что ответил мне уполномоченный, братья и сестры:</w:t>
      </w:r>
    </w:p>
    <w:p>
      <w:pPr>
        <w:pStyle w:val="Normal"/>
        <w:widowControl w:val="false"/>
        <w:ind w:firstLine="720"/>
        <w:jc w:val="both"/>
        <w:rPr/>
      </w:pPr>
      <w:r>
        <w:rPr>
          <w:sz w:val="28"/>
        </w:rPr>
        <w:t>„</w:t>
      </w:r>
      <w:r>
        <w:rPr>
          <w:sz w:val="28"/>
        </w:rPr>
        <w:t xml:space="preserve">Молодежь </w:t>
      </w:r>
      <w:r>
        <w:rPr>
          <w:sz w:val="28"/>
          <w:lang w:val="en-US"/>
        </w:rPr>
        <w:t>—</w:t>
      </w:r>
      <w:r>
        <w:rPr>
          <w:sz w:val="28"/>
        </w:rPr>
        <w:t xml:space="preserve"> это наше будущее, и мы должны ее в коммунис</w:t>
        <w:softHyphen/>
        <w:t xml:space="preserve">тическом духе воспитывать. Вы не должны приобщать ее к своей вере, тем более крестить. Зачем забивать им головы верой в Бога? Состарятся, потом пусть решают, верить или не верить в Бога? Насчет средств, уже было сказано ранее </w:t>
      </w:r>
      <w:r>
        <w:rPr>
          <w:sz w:val="28"/>
          <w:lang w:val="en-US"/>
        </w:rPr>
        <w:t>—</w:t>
      </w:r>
      <w:r>
        <w:rPr>
          <w:sz w:val="28"/>
        </w:rPr>
        <w:t xml:space="preserve"> все средства, поступаю</w:t>
        <w:softHyphen/>
        <w:t>щие от ваших сборов, строго регистрируются вами и сдаются в Госбанк, на специально открытый счет. Периодически, вы стави</w:t>
        <w:softHyphen/>
        <w:t xml:space="preserve">те нас в известность о расходовании их, так как расходовать их, вы имеете право в установленном порядке“. Вот об этом я вас ставлю в известность, братья и сестры, </w:t>
      </w:r>
      <w:r>
        <w:rPr>
          <w:sz w:val="28"/>
          <w:lang w:val="en-US"/>
        </w:rPr>
        <w:t>—</w:t>
      </w:r>
      <w:r>
        <w:rPr>
          <w:sz w:val="28"/>
        </w:rPr>
        <w:t xml:space="preserve"> закончил Сыч.</w:t>
      </w:r>
    </w:p>
    <w:p>
      <w:pPr>
        <w:pStyle w:val="Normal"/>
        <w:widowControl w:val="false"/>
        <w:ind w:firstLine="720"/>
        <w:jc w:val="both"/>
        <w:rPr/>
      </w:pPr>
      <w:r>
        <w:rPr>
          <w:sz w:val="28"/>
        </w:rPr>
        <w:t>После объявления Фомы Лукича, по всему дому прошел шум, но трудно было разобрать, кто, в частности, что выражал. Шум был прерван благодарственной молитвой Сыча.</w:t>
      </w:r>
    </w:p>
    <w:p>
      <w:pPr>
        <w:pStyle w:val="Normal"/>
        <w:widowControl w:val="false"/>
        <w:ind w:firstLine="720"/>
        <w:jc w:val="both"/>
        <w:rPr/>
      </w:pPr>
      <w:r>
        <w:rPr>
          <w:sz w:val="28"/>
        </w:rPr>
        <w:t>Многие верующие поняли, что эта свобода обманчива и при</w:t>
        <w:softHyphen/>
        <w:t>ведет впоследствии к глубокой горечи, так как пожилые хорошо помнили жизнь церквей до 1930 года, но пришлось смиряться, а большинство все приняли, не рассуждая.</w:t>
      </w:r>
    </w:p>
    <w:p>
      <w:pPr>
        <w:pStyle w:val="Normal"/>
        <w:widowControl w:val="false"/>
        <w:ind w:firstLine="720"/>
        <w:jc w:val="both"/>
        <w:rPr/>
      </w:pPr>
      <w:r>
        <w:rPr>
          <w:sz w:val="28"/>
        </w:rPr>
        <w:t>По прошествии некоторого времени, в начале 1946 года в цер</w:t>
        <w:softHyphen/>
        <w:t>ковном совете общины, поднялись братья: Кабаев Гавриил Федо</w:t>
        <w:softHyphen/>
        <w:t>рович и Седых, и заявили: „Братья, мы в совете церкви быть не можем, выведите нас“</w:t>
      </w:r>
      <w:r>
        <w:rPr>
          <w:sz w:val="28"/>
          <w:lang w:val="en-US"/>
        </w:rPr>
        <w:t>.</w:t>
      </w:r>
    </w:p>
    <w:p>
      <w:pPr>
        <w:pStyle w:val="Normal"/>
        <w:widowControl w:val="false"/>
        <w:jc w:val="center"/>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jc w:val="center"/>
        <w:rPr>
          <w:sz w:val="28"/>
          <w:lang w:val="en-US"/>
        </w:rPr>
      </w:pPr>
      <w:r>
        <w:rPr>
          <w:sz w:val="28"/>
          <w:lang w:val="en-US"/>
        </w:rPr>
      </w:r>
    </w:p>
    <w:p>
      <w:pPr>
        <w:pStyle w:val="Normal"/>
        <w:widowControl w:val="false"/>
        <w:ind w:firstLine="720"/>
        <w:jc w:val="both"/>
        <w:rPr/>
      </w:pPr>
      <w:r>
        <w:rPr>
          <w:sz w:val="28"/>
        </w:rPr>
        <w:t>Девять лет назад Михаил покинул этот лагерь, в котором бы</w:t>
        <w:softHyphen/>
        <w:t>ло перенесено так много скорбей и радостей, теперь вновь его но</w:t>
        <w:softHyphen/>
        <w:t>ги ступили на эту территорию. Здесь почти все неузнаваемо изме</w:t>
        <w:softHyphen/>
        <w:t>нилось. Он обошел всю зону, подолгу всматриваясь в те места и предметы, которые остались не изменившимися с тех пор, когда он жил здесь, и сердце его защемило от того тягостного чувства, которое может быть известно только тюремщику, возвративше</w:t>
        <w:softHyphen/>
        <w:t>муся в свою старую камеру.</w:t>
      </w:r>
    </w:p>
    <w:p>
      <w:pPr>
        <w:pStyle w:val="Normal"/>
        <w:widowControl w:val="false"/>
        <w:ind w:firstLine="720"/>
        <w:jc w:val="both"/>
        <w:rPr/>
      </w:pPr>
      <w:r>
        <w:rPr>
          <w:sz w:val="28"/>
        </w:rPr>
        <w:t>Первые дни его пребывания были особенно тяжкими, так как усиленно наблюдали, чтобы никто с воли не мог установить с ним связь. Но все же ему стало известно, что в общине объявлена регистрация, а с нею объявлены определенные условия, противоречащие Писанию. Услышав о том, что друзьям запретили соби</w:t>
        <w:softHyphen/>
        <w:t xml:space="preserve">раться, что в собрании почему-то перестали открыто молиться об узниках и их семьях, что братья-старцы: Игнат Прокопьевич и Гавриил Федорович покинули совет </w:t>
      </w:r>
      <w:r>
        <w:rPr>
          <w:sz w:val="28"/>
          <w:lang w:val="en-US"/>
        </w:rPr>
        <w:t>—</w:t>
      </w:r>
      <w:r>
        <w:rPr>
          <w:sz w:val="28"/>
        </w:rPr>
        <w:t xml:space="preserve"> мучительная грусть сдави</w:t>
        <w:softHyphen/>
        <w:t>ла ему грудь и железными клещами все больше сжимала сердце. Он почувствовал себя совершенно одиноким и в часы раздумья, голова его опускалась все ниже и ниже.</w:t>
      </w:r>
    </w:p>
    <w:p>
      <w:pPr>
        <w:pStyle w:val="Normal"/>
        <w:widowControl w:val="false"/>
        <w:ind w:firstLine="720"/>
        <w:jc w:val="both"/>
        <w:rPr/>
      </w:pPr>
      <w:r>
        <w:rPr>
          <w:sz w:val="28"/>
          <w:lang w:val="en-US"/>
        </w:rPr>
        <w:t>—</w:t>
      </w:r>
      <w:r>
        <w:rPr>
          <w:sz w:val="28"/>
        </w:rPr>
        <w:t xml:space="preserve"> </w:t>
      </w:r>
      <w:r>
        <w:rPr>
          <w:sz w:val="28"/>
        </w:rPr>
        <w:t>Ну ладно, противники, от них, кроме скорби, нечего ожи</w:t>
        <w:softHyphen/>
        <w:t>дать, но друзья мои, куда девались друзья, где они? Неужели так трудно передать хоть весточку и ею ободрить того, кто годами жил в утешение всем им? Неужели так быстро все перемени</w:t>
        <w:softHyphen/>
        <w:t>лось? Неужели так скоро забыты благословенные вечера, где пи</w:t>
        <w:softHyphen/>
        <w:t>ли от потока благодати Божьей и, не взирая на коварство гоните</w:t>
        <w:softHyphen/>
        <w:t>лей и постоянные опасности, близко льнули любовью друг ко другу? Тогда он был нужен всем. Теперь он забыт всеми, и единст</w:t>
        <w:softHyphen/>
        <w:t xml:space="preserve">венный друг его </w:t>
      </w:r>
      <w:r>
        <w:rPr>
          <w:sz w:val="28"/>
          <w:lang w:val="en-US"/>
        </w:rPr>
        <w:t>—</w:t>
      </w:r>
      <w:r>
        <w:rPr>
          <w:sz w:val="28"/>
        </w:rPr>
        <w:t xml:space="preserve"> жена, с каждым посещением, к той груде кам</w:t>
        <w:softHyphen/>
        <w:t>ней, под которой он изнемогает, всякий раз подбрасывает новые глыбы и сама непосильной тяжестью ложится на них.</w:t>
      </w:r>
    </w:p>
    <w:p>
      <w:pPr>
        <w:pStyle w:val="Normal"/>
        <w:widowControl w:val="false"/>
        <w:ind w:firstLine="720"/>
        <w:jc w:val="both"/>
        <w:rPr>
          <w:sz w:val="28"/>
        </w:rPr>
      </w:pPr>
      <w:r>
        <w:rPr>
          <w:sz w:val="28"/>
        </w:rPr>
        <w:t>Да, это так, все потеряно. И то, что он созидал годами, со сле</w:t>
        <w:softHyphen/>
        <w:t>зами, стало, как разгороженный шалаш, в опустелом осеннем огороде.</w:t>
      </w:r>
    </w:p>
    <w:p>
      <w:pPr>
        <w:pStyle w:val="Normal"/>
        <w:widowControl w:val="false"/>
        <w:ind w:firstLine="720"/>
        <w:jc w:val="both"/>
        <w:rPr/>
      </w:pPr>
      <w:r>
        <w:rPr>
          <w:sz w:val="28"/>
          <w:lang w:val="en-US"/>
        </w:rPr>
        <w:t>—</w:t>
      </w:r>
      <w:r>
        <w:rPr>
          <w:sz w:val="28"/>
        </w:rPr>
        <w:t xml:space="preserve"> </w:t>
      </w:r>
      <w:r>
        <w:rPr>
          <w:sz w:val="28"/>
        </w:rPr>
        <w:t xml:space="preserve">Оставили? Ну и Бог с ними! </w:t>
      </w:r>
      <w:r>
        <w:rPr>
          <w:sz w:val="28"/>
          <w:lang w:val="en-US"/>
        </w:rPr>
        <w:t>—</w:t>
      </w:r>
      <w:r>
        <w:rPr>
          <w:sz w:val="28"/>
        </w:rPr>
        <w:t xml:space="preserve"> из глубины души вырвалось у Михаила, </w:t>
      </w:r>
      <w:r>
        <w:rPr>
          <w:sz w:val="28"/>
          <w:lang w:val="en-US"/>
        </w:rPr>
        <w:t>—</w:t>
      </w:r>
      <w:r>
        <w:rPr>
          <w:sz w:val="28"/>
        </w:rPr>
        <w:t xml:space="preserve"> забыли все, и я...</w:t>
      </w:r>
    </w:p>
    <w:p>
      <w:pPr>
        <w:pStyle w:val="Normal"/>
        <w:widowControl w:val="false"/>
        <w:ind w:firstLine="720"/>
        <w:jc w:val="both"/>
        <w:rPr/>
      </w:pPr>
      <w:r>
        <w:rPr>
          <w:sz w:val="28"/>
          <w:lang w:val="en-US"/>
        </w:rPr>
        <w:t>—</w:t>
      </w:r>
      <w:r>
        <w:rPr>
          <w:sz w:val="28"/>
        </w:rPr>
        <w:t xml:space="preserve"> </w:t>
      </w:r>
      <w:r>
        <w:rPr>
          <w:sz w:val="28"/>
        </w:rPr>
        <w:t xml:space="preserve">Шпак, Ш-па-к! </w:t>
      </w:r>
      <w:r>
        <w:rPr>
          <w:sz w:val="28"/>
          <w:lang w:val="en-US"/>
        </w:rPr>
        <w:t>—</w:t>
      </w:r>
      <w:r>
        <w:rPr>
          <w:sz w:val="28"/>
        </w:rPr>
        <w:t xml:space="preserve"> осматривая кусты газонов, проходил торопливо надзиратель и, увидев Михаила, взял его с многозначитель</w:t>
        <w:softHyphen/>
        <w:t>ным видом за руку и, толкая к вахте, таинственно проговорил:</w:t>
      </w:r>
    </w:p>
    <w:p>
      <w:pPr>
        <w:pStyle w:val="Normal"/>
        <w:widowControl w:val="false"/>
        <w:ind w:firstLine="720"/>
        <w:jc w:val="both"/>
        <w:rPr/>
      </w:pPr>
      <w:r>
        <w:rPr>
          <w:sz w:val="28"/>
          <w:lang w:val="en-US"/>
        </w:rPr>
        <w:t>—</w:t>
      </w:r>
      <w:r>
        <w:rPr>
          <w:sz w:val="28"/>
        </w:rPr>
        <w:t xml:space="preserve"> </w:t>
      </w:r>
      <w:r>
        <w:rPr>
          <w:sz w:val="28"/>
        </w:rPr>
        <w:t>Какая-то девушка с молодым человеком стоят за зоной, и просят тебя на свидание. Иди!</w:t>
      </w:r>
    </w:p>
    <w:p>
      <w:pPr>
        <w:pStyle w:val="Normal"/>
        <w:widowControl w:val="false"/>
        <w:ind w:firstLine="720"/>
        <w:jc w:val="both"/>
        <w:rPr/>
      </w:pPr>
      <w:r>
        <w:rPr>
          <w:sz w:val="28"/>
        </w:rPr>
        <w:t>Через железные прутья ворот, Михаил заметил стройного, прилично одетого юношу, со строгими, привлекательными черта</w:t>
        <w:softHyphen/>
        <w:t>ми лица. Рядом с ним стояла, по-весеннему сияющая, Наташа, с открытым, приветливым лицом.</w:t>
      </w:r>
    </w:p>
    <w:p>
      <w:pPr>
        <w:pStyle w:val="Normal"/>
        <w:widowControl w:val="false"/>
        <w:ind w:firstLine="720"/>
        <w:jc w:val="both"/>
        <w:rPr>
          <w:sz w:val="28"/>
        </w:rPr>
      </w:pPr>
      <w:r>
        <w:rPr>
          <w:sz w:val="28"/>
        </w:rPr>
        <w:t>Пройдя вахту лагеря, Михаил неторопливо направился к аллейке, где его ожидали друзья. Наташа нетерпеливо подбежа</w:t>
        <w:softHyphen/>
        <w:t>ла к другу-страдальцу и, взяв за руки, взволнованно выпалила, глядя ему в глаза:</w:t>
      </w:r>
    </w:p>
    <w:p>
      <w:pPr>
        <w:pStyle w:val="Normal"/>
        <w:widowControl w:val="false"/>
        <w:ind w:firstLine="720"/>
        <w:jc w:val="both"/>
        <w:rPr/>
      </w:pPr>
      <w:r>
        <w:rPr>
          <w:sz w:val="28"/>
          <w:lang w:val="en-US"/>
        </w:rPr>
        <w:t>—</w:t>
      </w:r>
      <w:r>
        <w:rPr>
          <w:sz w:val="28"/>
        </w:rPr>
        <w:t xml:space="preserve"> </w:t>
      </w:r>
      <w:r>
        <w:rPr>
          <w:sz w:val="28"/>
        </w:rPr>
        <w:t>Миша... как я рада... привет тебе от друзей и даже от... Же</w:t>
        <w:softHyphen/>
        <w:t xml:space="preserve">ни... Ты понимаешь какая радость!.. Ну, я не знаю, как объяснить тебе... </w:t>
      </w:r>
      <w:r>
        <w:rPr>
          <w:sz w:val="28"/>
          <w:lang w:val="en-US"/>
        </w:rPr>
        <w:t>—</w:t>
      </w:r>
      <w:r>
        <w:rPr>
          <w:sz w:val="28"/>
        </w:rPr>
        <w:t xml:space="preserve"> и, указав головою на юношу-незнакомца, проговорила: Познакомься, это наш... это мой... ну...</w:t>
      </w:r>
    </w:p>
    <w:p>
      <w:pPr>
        <w:pStyle w:val="Normal"/>
        <w:widowControl w:val="false"/>
        <w:ind w:firstLine="720"/>
        <w:jc w:val="both"/>
        <w:rPr/>
      </w:pPr>
      <w:r>
        <w:rPr>
          <w:sz w:val="28"/>
        </w:rPr>
        <w:t>Михаил, глядя на зардевшееся лицо Наташи, понял и причину ее волнения, и кем для нее был этот юноша.</w:t>
      </w:r>
    </w:p>
    <w:p>
      <w:pPr>
        <w:sectPr>
          <w:footerReference w:type="default" r:id="rId19"/>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ind w:firstLine="720"/>
        <w:jc w:val="both"/>
        <w:rPr/>
      </w:pPr>
      <w:r>
        <w:rPr>
          <w:sz w:val="28"/>
          <w:lang w:val="en-US"/>
        </w:rPr>
        <w:t>—</w:t>
      </w:r>
      <w:r>
        <w:rPr>
          <w:sz w:val="28"/>
        </w:rPr>
        <w:t xml:space="preserve"> </w:t>
      </w:r>
      <w:r>
        <w:rPr>
          <w:sz w:val="28"/>
        </w:rPr>
        <w:t>Приветствую узника в Господе! Будем знакомы, Павел Вла</w:t>
        <w:softHyphen/>
        <w:t xml:space="preserve">дыкин! </w:t>
      </w:r>
      <w:r>
        <w:rPr>
          <w:sz w:val="28"/>
          <w:lang w:val="en-US"/>
        </w:rPr>
        <w:t>—</w:t>
      </w:r>
      <w:r>
        <w:rPr>
          <w:sz w:val="28"/>
        </w:rPr>
        <w:t xml:space="preserve"> четким, лирическим тенором отрекомендовал себя не</w:t>
        <w:softHyphen/>
        <w:t>знакомец и, крепко обняв, поприветствовал Михаила Шпака.</w:t>
      </w:r>
    </w:p>
    <w:p>
      <w:pPr>
        <w:pStyle w:val="Normal"/>
        <w:widowControl w:val="false"/>
        <w:jc w:val="center"/>
        <w:rPr>
          <w:b/>
          <w:b/>
          <w:sz w:val="40"/>
          <w:lang w:val="en-US"/>
        </w:rPr>
      </w:pPr>
      <w:r>
        <w:rPr>
          <w:b/>
          <w:sz w:val="40"/>
        </w:rPr>
        <w:t>Часть третья</w:t>
      </w:r>
      <w:r>
        <w:rPr>
          <w:b/>
          <w:sz w:val="40"/>
          <w:lang w:val="en-US"/>
        </w:rPr>
        <w:t>.</w:t>
      </w:r>
      <w:r>
        <w:rPr>
          <w:b/>
          <w:sz w:val="40"/>
        </w:rPr>
        <w:t xml:space="preserve"> Огненные испытания.</w:t>
      </w:r>
    </w:p>
    <w:p>
      <w:pPr>
        <w:pStyle w:val="Normal"/>
        <w:widowControl w:val="false"/>
        <w:jc w:val="center"/>
        <w:rPr>
          <w:b/>
          <w:b/>
          <w:sz w:val="40"/>
          <w:lang w:val="en-US"/>
        </w:rPr>
      </w:pPr>
      <w:r>
        <w:rPr>
          <w:b/>
          <w:sz w:val="40"/>
          <w:lang w:val="en-US"/>
        </w:rPr>
      </w:r>
    </w:p>
    <w:p>
      <w:pPr>
        <w:pStyle w:val="Heading1"/>
        <w:rPr>
          <w:lang w:val="en-US"/>
        </w:rPr>
      </w:pPr>
      <w:r>
        <w:rPr/>
        <w:t>ГЛАВА 1</w:t>
      </w:r>
    </w:p>
    <w:p>
      <w:pPr>
        <w:pStyle w:val="Normal"/>
        <w:widowControl w:val="false"/>
        <w:numPr>
          <w:ilvl w:val="0"/>
          <w:numId w:val="0"/>
        </w:numPr>
        <w:jc w:val="center"/>
        <w:outlineLvl w:val="0"/>
        <w:rPr>
          <w:sz w:val="28"/>
          <w:lang w:val="en-US"/>
        </w:rPr>
      </w:pPr>
      <w:r>
        <w:rPr>
          <w:sz w:val="28"/>
          <w:lang w:val="en-US"/>
        </w:rPr>
      </w:r>
    </w:p>
    <w:p>
      <w:pPr>
        <w:pStyle w:val="Normal"/>
        <w:widowControl w:val="false"/>
        <w:jc w:val="center"/>
        <w:rPr>
          <w:b/>
          <w:b/>
          <w:sz w:val="32"/>
          <w:lang w:val="en-US"/>
        </w:rPr>
      </w:pPr>
      <w:r>
        <w:rPr>
          <w:b/>
          <w:sz w:val="32"/>
        </w:rPr>
        <w:t>Павел в узах.</w:t>
      </w:r>
    </w:p>
    <w:p>
      <w:pPr>
        <w:pStyle w:val="Normal"/>
        <w:widowControl w:val="false"/>
        <w:jc w:val="center"/>
        <w:rPr>
          <w:b/>
          <w:b/>
          <w:sz w:val="32"/>
          <w:lang w:val="en-US"/>
        </w:rPr>
      </w:pPr>
      <w:r>
        <w:rPr>
          <w:b/>
          <w:sz w:val="32"/>
          <w:lang w:val="en-US"/>
        </w:rPr>
      </w:r>
    </w:p>
    <w:p>
      <w:pPr>
        <w:pStyle w:val="Normal"/>
        <w:widowControl w:val="false"/>
        <w:ind w:firstLine="720"/>
        <w:jc w:val="both"/>
        <w:rPr/>
      </w:pPr>
      <w:r>
        <w:rPr>
          <w:sz w:val="28"/>
        </w:rPr>
        <w:t>Зима 1935 года с ее метелями, обильными снегопадами, бес</w:t>
        <w:softHyphen/>
        <w:t>порядочно наметенными сугробами, т. е. русская зима, подходила к концу. По тесным посеревшим улицам города Н. озабоченно сновали, с сумками и корзинами в руках, прохожие. Недавно от</w:t>
        <w:softHyphen/>
        <w:t>крытая свободная продажа продуктов, и отмена карточек возбу</w:t>
        <w:softHyphen/>
        <w:t xml:space="preserve">дила чувства людей, и они, недоверчиво заглядывали в открытые витрины магазинов и ларьков </w:t>
      </w:r>
      <w:r>
        <w:rPr>
          <w:sz w:val="28"/>
          <w:lang w:val="en-US"/>
        </w:rPr>
        <w:t>—</w:t>
      </w:r>
      <w:r>
        <w:rPr>
          <w:sz w:val="28"/>
        </w:rPr>
        <w:t xml:space="preserve"> довольные выходили оттуда, то и дело, счастливо осматривая свои корзиночки, полные снеди, спе</w:t>
        <w:softHyphen/>
        <w:t>ша обрадовать своих близких и родных, с которыми еще недавно спорили в очередях, стоя за насущным.</w:t>
      </w:r>
    </w:p>
    <w:p>
      <w:pPr>
        <w:pStyle w:val="Normal"/>
        <w:widowControl w:val="false"/>
        <w:ind w:firstLine="720"/>
        <w:jc w:val="both"/>
        <w:rPr/>
      </w:pPr>
      <w:r>
        <w:rPr>
          <w:sz w:val="28"/>
        </w:rPr>
        <w:t>С безоблачного неба светило солнце и весело отражалось в по</w:t>
        <w:softHyphen/>
        <w:t>золоте облупленных куполов уцелевших церквей, дружелюбно заглядывая через кисейные занавески окон в комнаты домов, предвещая приближение звонкой весны.</w:t>
      </w:r>
    </w:p>
    <w:p>
      <w:pPr>
        <w:pStyle w:val="Normal"/>
        <w:widowControl w:val="false"/>
        <w:ind w:firstLine="720"/>
        <w:jc w:val="both"/>
        <w:rPr/>
      </w:pPr>
      <w:r>
        <w:rPr>
          <w:sz w:val="28"/>
        </w:rPr>
        <w:t>Против двери серого здания районного отделения милиции резко остановилась легковая автомашина. В узкие ее дверцы то</w:t>
        <w:softHyphen/>
        <w:t>ропливо вышел начальник НКВД, вслед за ним, в сопровожде</w:t>
        <w:softHyphen/>
        <w:t>нии солдата, на обочину тротуара вступил юноша, и тут же все трое скрылись в дверях милиции.</w:t>
      </w:r>
    </w:p>
    <w:p>
      <w:pPr>
        <w:pStyle w:val="Normal"/>
        <w:widowControl w:val="false"/>
        <w:ind w:firstLine="720"/>
        <w:jc w:val="both"/>
        <w:rPr/>
      </w:pPr>
      <w:r>
        <w:rPr>
          <w:sz w:val="28"/>
          <w:lang w:val="en-US"/>
        </w:rPr>
        <w:t>—</w:t>
      </w:r>
      <w:r>
        <w:rPr>
          <w:sz w:val="28"/>
        </w:rPr>
        <w:t xml:space="preserve"> </w:t>
      </w:r>
      <w:r>
        <w:rPr>
          <w:sz w:val="28"/>
        </w:rPr>
        <w:t>Ну вот, Владыкин, вместо твоего заводского кабинета, при</w:t>
        <w:softHyphen/>
        <w:t>дется тебе теперь познакомиться с кабинетом начальника мили</w:t>
        <w:softHyphen/>
        <w:t xml:space="preserve">ции, </w:t>
      </w:r>
      <w:r>
        <w:rPr>
          <w:sz w:val="28"/>
          <w:lang w:val="en-US"/>
        </w:rPr>
        <w:t>—</w:t>
      </w:r>
      <w:r>
        <w:rPr>
          <w:sz w:val="28"/>
        </w:rPr>
        <w:t xml:space="preserve"> с довольным видом заявил Павлу начальник НКВД, заводя его в кабинет. </w:t>
      </w:r>
      <w:r>
        <w:rPr>
          <w:sz w:val="28"/>
          <w:lang w:val="en-US"/>
        </w:rPr>
        <w:t>—</w:t>
      </w:r>
      <w:r>
        <w:rPr>
          <w:sz w:val="28"/>
        </w:rPr>
        <w:t xml:space="preserve"> Сегодня у меня не будет времени беседовать с то</w:t>
        <w:softHyphen/>
        <w:t xml:space="preserve">бой, заполню на тебя установочные данные и все, жить-то тебе, придется здесь пока. </w:t>
      </w:r>
      <w:r>
        <w:rPr>
          <w:sz w:val="28"/>
          <w:lang w:val="en-US"/>
        </w:rPr>
        <w:t>—</w:t>
      </w:r>
      <w:r>
        <w:rPr>
          <w:sz w:val="28"/>
        </w:rPr>
        <w:t xml:space="preserve"> И, уставив свои бесцветные глаза в лицо Павла, добавил: </w:t>
      </w:r>
      <w:r>
        <w:rPr>
          <w:sz w:val="28"/>
          <w:lang w:val="en-US"/>
        </w:rPr>
        <w:t>—</w:t>
      </w:r>
      <w:r>
        <w:rPr>
          <w:sz w:val="28"/>
        </w:rPr>
        <w:t xml:space="preserve"> в других-то кабинетах ты бойко проповедовал, посмотрим, как будешь вести себя здесь.</w:t>
      </w:r>
    </w:p>
    <w:p>
      <w:pPr>
        <w:pStyle w:val="Normal"/>
        <w:widowControl w:val="false"/>
        <w:ind w:firstLine="720"/>
        <w:jc w:val="both"/>
        <w:rPr/>
      </w:pPr>
      <w:r>
        <w:rPr>
          <w:sz w:val="28"/>
        </w:rPr>
        <w:t>На протяжении всего пути, с того момента, как его вывели из отдела кадров, посадили в легковую машину и привезли сюда, Павел молчал, хотя его и спрашивали о чем-то.</w:t>
      </w:r>
    </w:p>
    <w:p>
      <w:pPr>
        <w:pStyle w:val="Normal"/>
        <w:widowControl w:val="false"/>
        <w:ind w:firstLine="720"/>
        <w:jc w:val="both"/>
        <w:rPr>
          <w:sz w:val="28"/>
        </w:rPr>
      </w:pPr>
      <w:r>
        <w:rPr>
          <w:sz w:val="28"/>
        </w:rPr>
        <w:t>В первые минуты сердце сдавило неприятной тревогой, но после краткой молитвы, им овладел покой.</w:t>
      </w:r>
    </w:p>
    <w:p>
      <w:pPr>
        <w:pStyle w:val="Normal"/>
        <w:widowControl w:val="false"/>
        <w:ind w:firstLine="720"/>
        <w:jc w:val="both"/>
        <w:rPr/>
      </w:pPr>
      <w:r>
        <w:rPr>
          <w:sz w:val="28"/>
        </w:rPr>
        <w:t>Начальник привычной рукой заполнил страницы установоч</w:t>
        <w:softHyphen/>
        <w:t>ными данными и, уже мягче попрощавшись с Павлом, вышел. Вслед за ним вошел в кабинет милиционер и, посмотрев на Пав</w:t>
        <w:softHyphen/>
        <w:t>ла, сказал:</w:t>
      </w:r>
    </w:p>
    <w:p>
      <w:pPr>
        <w:pStyle w:val="Normal"/>
        <w:widowControl w:val="false"/>
        <w:ind w:firstLine="720"/>
        <w:jc w:val="both"/>
        <w:rPr/>
      </w:pPr>
      <w:r>
        <w:rPr>
          <w:sz w:val="28"/>
          <w:lang w:val="en-US"/>
        </w:rPr>
        <w:t>—</w:t>
      </w:r>
      <w:r>
        <w:rPr>
          <w:sz w:val="28"/>
        </w:rPr>
        <w:t xml:space="preserve"> </w:t>
      </w:r>
      <w:r>
        <w:rPr>
          <w:sz w:val="28"/>
        </w:rPr>
        <w:t>Молоденький еще, а уже успел чего-то напроказить. Ну пой</w:t>
        <w:softHyphen/>
        <w:t xml:space="preserve">дем, голубчик, не захотел спать у мамы на кровати, у меня тут есть для таких </w:t>
      </w:r>
      <w:r>
        <w:rPr>
          <w:sz w:val="28"/>
          <w:lang w:val="en-US"/>
        </w:rPr>
        <w:t>—</w:t>
      </w:r>
      <w:r>
        <w:rPr>
          <w:sz w:val="28"/>
        </w:rPr>
        <w:t xml:space="preserve"> перина на дубовом пуху.</w:t>
      </w:r>
    </w:p>
    <w:p>
      <w:pPr>
        <w:pStyle w:val="Normal"/>
        <w:widowControl w:val="false"/>
        <w:ind w:firstLine="720"/>
        <w:jc w:val="both"/>
        <w:rPr>
          <w:sz w:val="28"/>
        </w:rPr>
      </w:pPr>
      <w:r>
        <w:rPr>
          <w:sz w:val="28"/>
        </w:rPr>
        <w:t>Проведя его по тускло освещенному, узкому коридору, от</w:t>
        <w:softHyphen/>
        <w:t>крыл ключом дверь и скомандовал:</w:t>
      </w:r>
    </w:p>
    <w:p>
      <w:pPr>
        <w:pStyle w:val="Normal"/>
        <w:widowControl w:val="false"/>
        <w:ind w:firstLine="720"/>
        <w:jc w:val="both"/>
        <w:rPr/>
      </w:pPr>
      <w:r>
        <w:rPr>
          <w:sz w:val="28"/>
          <w:lang w:val="en-US"/>
        </w:rPr>
        <w:t>—</w:t>
      </w:r>
      <w:r>
        <w:rPr>
          <w:sz w:val="28"/>
        </w:rPr>
        <w:t xml:space="preserve"> </w:t>
      </w:r>
      <w:r>
        <w:rPr>
          <w:sz w:val="28"/>
        </w:rPr>
        <w:t>Заходи!</w:t>
      </w:r>
    </w:p>
    <w:p>
      <w:pPr>
        <w:pStyle w:val="Normal"/>
        <w:widowControl w:val="false"/>
        <w:ind w:firstLine="720"/>
        <w:jc w:val="both"/>
        <w:rPr/>
      </w:pPr>
      <w:r>
        <w:rPr>
          <w:sz w:val="28"/>
        </w:rPr>
        <w:t>Павла не смутил металлический звон замка и скрип тяжелой, обитой железом двери, на огромных крючьях, все это не отлича</w:t>
        <w:softHyphen/>
        <w:t>лось от своей, домашней. Когда же, за его спиной, эта дверь захлопнулась и закрылась чужой рукой, сердце почему-то непри</w:t>
        <w:softHyphen/>
        <w:t>вычно дрогнуло. В лицо ударило зловонием от незакрытой пара</w:t>
        <w:softHyphen/>
        <w:t>ши*, водочным перегаром и едким запахом никотина от проку</w:t>
        <w:softHyphen/>
        <w:t>ренных стен, потолка и окурков, разбросанных по полу камеры. В полумраке, на каменных нарах бредил пьяный человек, пере</w:t>
        <w:softHyphen/>
        <w:t>пачканный в собственной блевотине, издававший бессвязное мычание.</w:t>
      </w:r>
    </w:p>
    <w:p>
      <w:pPr>
        <w:pStyle w:val="Normal"/>
        <w:widowControl w:val="false"/>
        <w:ind w:firstLine="720"/>
        <w:jc w:val="both"/>
        <w:rPr/>
      </w:pPr>
      <w:r>
        <w:rPr>
          <w:sz w:val="28"/>
        </w:rPr>
        <w:t>Ужасом охватило юную душу Павла от всего того, с чем встре</w:t>
        <w:softHyphen/>
        <w:t>тился он первый раз в своей жизни, перешагнув порог камеры. Долго он стоял у двери, не решаясь сделать и шагу вперед. Не</w:t>
        <w:softHyphen/>
        <w:t>сколько раз ощупывал себя в сомнении: не сон ли это? Но это бы</w:t>
        <w:softHyphen/>
        <w:t>ла та жуткая действительность, которой стали заполняться стра</w:t>
        <w:softHyphen/>
        <w:t>ницы его чистой неиспорченной юности, в которой ему суждено было бороться за жизнь, и формироваться как духовно так и фи</w:t>
        <w:softHyphen/>
        <w:t>зически.</w:t>
      </w:r>
    </w:p>
    <w:p>
      <w:pPr>
        <w:pStyle w:val="Normal"/>
        <w:widowControl w:val="false"/>
        <w:ind w:firstLine="720"/>
        <w:jc w:val="both"/>
        <w:rPr>
          <w:sz w:val="28"/>
        </w:rPr>
      </w:pPr>
      <w:r>
        <w:rPr>
          <w:sz w:val="28"/>
        </w:rPr>
        <w:t>Спустя несколько минут, когда первая волна отчаяния про</w:t>
        <w:softHyphen/>
        <w:t>шла, Павел шагнул в середину камеры и попробовал молиться, но чувство, не испытанного ранее удручения,, сковало его душу так, что он тихо произнес только несколько слов:</w:t>
      </w:r>
    </w:p>
    <w:p>
      <w:pPr>
        <w:pStyle w:val="Normal"/>
        <w:widowControl w:val="false"/>
        <w:ind w:firstLine="720"/>
        <w:jc w:val="both"/>
        <w:rPr/>
      </w:pPr>
      <w:r>
        <w:rPr>
          <w:sz w:val="28"/>
          <w:lang w:val="en-US"/>
        </w:rPr>
        <w:t>—</w:t>
      </w:r>
      <w:r>
        <w:rPr>
          <w:sz w:val="28"/>
        </w:rPr>
        <w:t xml:space="preserve"> </w:t>
      </w:r>
      <w:r>
        <w:rPr>
          <w:sz w:val="28"/>
        </w:rPr>
        <w:t xml:space="preserve">Боже мой, Боже мой, что же со мной будет дальше? Укрепи меня! Я не знаю, что мне делать?! </w:t>
      </w:r>
      <w:r>
        <w:rPr>
          <w:sz w:val="28"/>
          <w:lang w:val="en-US"/>
        </w:rPr>
        <w:t>—</w:t>
      </w:r>
      <w:r>
        <w:rPr>
          <w:sz w:val="28"/>
        </w:rPr>
        <w:t xml:space="preserve"> брезгливо опустившись на на</w:t>
        <w:softHyphen/>
        <w:t>ры, сел. Успокоение медленно стало овладевать его душой, и он, уже внимательнее, стал осматривать камеру.</w:t>
      </w:r>
    </w:p>
    <w:p>
      <w:pPr>
        <w:pStyle w:val="Normal"/>
        <w:widowControl w:val="false"/>
        <w:ind w:firstLine="720"/>
        <w:jc w:val="both"/>
        <w:rPr/>
      </w:pPr>
      <w:r>
        <w:rPr>
          <w:sz w:val="28"/>
        </w:rPr>
        <w:t>Первым делом, Павел поднял крышку с пола и накрыл зловон</w:t>
        <w:softHyphen/>
        <w:t>ную парашу, поднялся на нары и открыл под потолком форточку единственного окна. Свежей струей воздуха обдало его испуган</w:t>
        <w:softHyphen/>
        <w:t>ное лицо, а с нею влился в сердце тусклый свет утешения. Камера медленно стала освежаться от удушья.</w:t>
      </w:r>
    </w:p>
    <w:p>
      <w:pPr>
        <w:pStyle w:val="Normal"/>
        <w:widowControl w:val="false"/>
        <w:ind w:firstLine="720"/>
        <w:jc w:val="both"/>
        <w:rPr/>
      </w:pPr>
      <w:r>
        <w:rPr>
          <w:sz w:val="28"/>
        </w:rPr>
        <w:t>В другом углу Павел заметил обшарпанный остаток метлы. Взяв его в руки, он решил смести мусор с нар и окурки, смердя</w:t>
        <w:softHyphen/>
        <w:t>щие на полу, но когда дошел до человека, подумал, что здесь нужна вода, чтобы смыть нечистоты, наляпанные вокруг нечи</w:t>
        <w:softHyphen/>
        <w:t>стого пьяницы.</w:t>
      </w:r>
    </w:p>
    <w:p>
      <w:pPr>
        <w:pStyle w:val="Normal"/>
        <w:widowControl w:val="false"/>
        <w:ind w:firstLine="720"/>
        <w:jc w:val="both"/>
        <w:rPr>
          <w:sz w:val="28"/>
          <w:lang w:val="en-US"/>
        </w:rPr>
      </w:pPr>
      <w:r>
        <w:rPr>
          <w:sz w:val="28"/>
        </w:rPr>
        <w:t>С веником в руке, он подошел к двери, постучал в нее, чтобы попросить воды у милиционера. На стук его долго никто не отзы</w:t>
        <w:softHyphen/>
        <w:t>вался, наконец, в двери что-то царапнуло, и прямо перед ним от</w:t>
        <w:softHyphen/>
        <w:t>крылась кормушка*</w:t>
      </w:r>
      <w:r>
        <w:rPr>
          <w:sz w:val="28"/>
          <w:lang w:val="en-US"/>
        </w:rPr>
        <w:t>*</w:t>
      </w:r>
      <w:r>
        <w:rPr>
          <w:sz w:val="28"/>
        </w:rPr>
        <w:t xml:space="preserve">. Павел объяснил о невменяемости пьяного и попросил воды. Не выслушав объяснения, милиционер залпом ответил: </w:t>
      </w:r>
    </w:p>
    <w:p>
      <w:pPr>
        <w:pStyle w:val="Normal"/>
        <w:widowControl w:val="false"/>
        <w:ind w:firstLine="720"/>
        <w:jc w:val="both"/>
        <w:rPr/>
      </w:pPr>
      <w:r>
        <w:rPr>
          <w:sz w:val="28"/>
          <w:lang w:val="en-US"/>
        </w:rPr>
        <w:t>—</w:t>
      </w:r>
      <w:r>
        <w:rPr>
          <w:sz w:val="28"/>
        </w:rPr>
        <w:t xml:space="preserve"> </w:t>
      </w:r>
      <w:r>
        <w:rPr>
          <w:sz w:val="28"/>
        </w:rPr>
        <w:t>Ты что, не знаешь? Уборка камер делается утром, на оправ</w:t>
        <w:softHyphen/>
        <w:t>ке*</w:t>
      </w:r>
      <w:r>
        <w:rPr>
          <w:sz w:val="28"/>
          <w:lang w:val="en-US"/>
        </w:rPr>
        <w:t>**</w:t>
      </w:r>
      <w:r>
        <w:rPr>
          <w:sz w:val="28"/>
        </w:rPr>
        <w:t xml:space="preserve">. Нет воды! </w:t>
      </w:r>
      <w:r>
        <w:rPr>
          <w:sz w:val="28"/>
          <w:lang w:val="en-US"/>
        </w:rPr>
        <w:t>—</w:t>
      </w:r>
      <w:r>
        <w:rPr>
          <w:sz w:val="28"/>
        </w:rPr>
        <w:t xml:space="preserve"> и захлопнул перед носом Павла кормушку.</w:t>
      </w:r>
    </w:p>
    <w:p>
      <w:pPr>
        <w:pStyle w:val="Normal"/>
        <w:widowControl w:val="false"/>
        <w:ind w:firstLine="720"/>
        <w:jc w:val="both"/>
        <w:rPr>
          <w:sz w:val="28"/>
          <w:lang w:val="en-US"/>
        </w:rPr>
      </w:pPr>
      <w:r>
        <w:rPr>
          <w:sz w:val="28"/>
        </w:rPr>
        <w:t>Павел собрал окурки на лист грязной бумаги и бросил в пара</w:t>
        <w:softHyphen/>
        <w:t>шу, потом сел на нары и решил обдумать свое положение, но ни</w:t>
        <w:softHyphen/>
        <w:t>какие мысли в голову не шли. Так, опустив голову, он слушал бие</w:t>
        <w:softHyphen/>
        <w:t>ние собственного сердца. Через несколько минут послышалось в двери щелканье замка. Вошел прежний милиционер, оглядел пьяного человека, сплюнул на пол и сказал Владыкину:</w:t>
      </w:r>
    </w:p>
    <w:p>
      <w:pPr>
        <w:pStyle w:val="Normal"/>
        <w:widowControl w:val="false"/>
        <w:jc w:val="both"/>
        <w:rPr>
          <w:sz w:val="28"/>
          <w:lang w:val="en-US"/>
        </w:rPr>
      </w:pPr>
      <w:r>
        <w:rPr>
          <w:rFonts w:eastAsia="Symbol" w:cs="Symbol" w:ascii="Symbol" w:hAnsi="Symbol"/>
          <w:sz w:val="28"/>
          <w:lang w:val="en-US"/>
        </w:rPr>
        <w:t></w:t>
      </w:r>
    </w:p>
    <w:p>
      <w:pPr>
        <w:pStyle w:val="Normal"/>
        <w:widowControl w:val="false"/>
        <w:jc w:val="both"/>
        <w:rPr/>
      </w:pPr>
      <w:r>
        <w:rPr>
          <w:sz w:val="28"/>
        </w:rPr>
        <w:t xml:space="preserve">* Параша — </w:t>
      </w:r>
      <w:r>
        <w:rPr>
          <w:i/>
          <w:sz w:val="28"/>
        </w:rPr>
        <w:t>кадка для нечистот у арестантов</w:t>
      </w:r>
      <w:r>
        <w:rPr>
          <w:i/>
          <w:sz w:val="28"/>
          <w:lang w:val="en-US"/>
        </w:rPr>
        <w:t xml:space="preserve">. </w:t>
      </w:r>
    </w:p>
    <w:p>
      <w:pPr>
        <w:pStyle w:val="Normal"/>
        <w:widowControl w:val="false"/>
        <w:jc w:val="both"/>
        <w:rPr>
          <w:sz w:val="28"/>
        </w:rPr>
      </w:pPr>
      <w:r>
        <w:rPr>
          <w:sz w:val="28"/>
        </w:rPr>
        <w:t>*</w:t>
      </w:r>
      <w:r>
        <w:rPr>
          <w:sz w:val="28"/>
          <w:lang w:val="en-US"/>
        </w:rPr>
        <w:t>*</w:t>
      </w:r>
      <w:r>
        <w:rPr>
          <w:sz w:val="28"/>
        </w:rPr>
        <w:t xml:space="preserve"> Кормушка — </w:t>
      </w:r>
      <w:r>
        <w:rPr>
          <w:i/>
          <w:sz w:val="28"/>
        </w:rPr>
        <w:t>закрывающаяся прорезь в двери для подачи пищи арестантам.</w:t>
      </w:r>
    </w:p>
    <w:p>
      <w:pPr>
        <w:pStyle w:val="Normal"/>
        <w:widowControl w:val="false"/>
        <w:jc w:val="both"/>
        <w:rPr>
          <w:i/>
          <w:i/>
          <w:sz w:val="28"/>
          <w:lang w:val="en-US"/>
        </w:rPr>
      </w:pPr>
      <w:r>
        <w:rPr>
          <w:sz w:val="28"/>
          <w:lang w:val="en-US"/>
        </w:rPr>
        <w:t>**</w:t>
      </w:r>
      <w:r>
        <w:rPr>
          <w:sz w:val="28"/>
        </w:rPr>
        <w:t xml:space="preserve">* Оправка — </w:t>
      </w:r>
      <w:r>
        <w:rPr>
          <w:i/>
          <w:sz w:val="28"/>
        </w:rPr>
        <w:t>время утреннего туалета у арестантов.</w:t>
      </w:r>
    </w:p>
    <w:p>
      <w:pPr>
        <w:pStyle w:val="Normal"/>
        <w:widowControl w:val="false"/>
        <w:ind w:firstLine="720"/>
        <w:jc w:val="both"/>
        <w:rPr/>
      </w:pPr>
      <w:r>
        <w:rPr>
          <w:sz w:val="28"/>
          <w:lang w:val="en-US"/>
        </w:rPr>
        <w:t>—</w:t>
      </w:r>
      <w:r>
        <w:rPr>
          <w:sz w:val="28"/>
        </w:rPr>
        <w:t xml:space="preserve"> </w:t>
      </w:r>
      <w:r>
        <w:rPr>
          <w:sz w:val="28"/>
        </w:rPr>
        <w:t>Переходи в другую камеру, утром он сам за собой уберет, ж-и-в-от-н-о-е!</w:t>
      </w:r>
    </w:p>
    <w:p>
      <w:pPr>
        <w:pStyle w:val="Normal"/>
        <w:widowControl w:val="false"/>
        <w:ind w:firstLine="720"/>
        <w:jc w:val="both"/>
        <w:rPr/>
      </w:pPr>
      <w:r>
        <w:rPr>
          <w:sz w:val="28"/>
        </w:rPr>
        <w:t>В другой камере, хотя накурено было не меньше, но кругом было прибрано, и на нарах сидели несколько человек, увлекших</w:t>
        <w:softHyphen/>
        <w:t>ся какой-то игрой, слепленной из пайки хлеба.</w:t>
      </w:r>
    </w:p>
    <w:p>
      <w:pPr>
        <w:pStyle w:val="Normal"/>
        <w:widowControl w:val="false"/>
        <w:ind w:firstLine="720"/>
        <w:jc w:val="both"/>
        <w:rPr/>
      </w:pPr>
      <w:r>
        <w:rPr>
          <w:sz w:val="28"/>
        </w:rPr>
        <w:t>Войдя, Павел облегченно вздохнул и, отвечая на многочислен</w:t>
        <w:softHyphen/>
        <w:t>ные вопросы арестантов, заметно оживился. Весь остаток дня он провел с людьми в беседе, а ночью, несмотря на голые нары, крепко спал до утра. Утром, после оправки и традиционной раз</w:t>
        <w:softHyphen/>
        <w:t xml:space="preserve">дачи пайки (черного хлеба с селедкой), арестанты приступили к завтраку. Павел же ни к чему не мог прикоснуться. Никак не мог привыкнуть к новому образу жизни, прожив здесь два дня. Ему казалось, что все это, просто шутка, что противники, убедившись в беспомощности своих попыток, отпустят домой. „Да и вообще, это ведь безумие </w:t>
      </w:r>
      <w:r>
        <w:rPr>
          <w:sz w:val="28"/>
          <w:lang w:val="en-US"/>
        </w:rPr>
        <w:t>—</w:t>
      </w:r>
      <w:r>
        <w:rPr>
          <w:sz w:val="28"/>
        </w:rPr>
        <w:t xml:space="preserve"> двадцатилетнего парня, ни за что бросить в этот кошмар“, </w:t>
      </w:r>
      <w:r>
        <w:rPr>
          <w:sz w:val="28"/>
          <w:lang w:val="en-US"/>
        </w:rPr>
        <w:t>—</w:t>
      </w:r>
      <w:r>
        <w:rPr>
          <w:sz w:val="28"/>
        </w:rPr>
        <w:t xml:space="preserve"> так рассуждал он, сидя в углу на нарах.</w:t>
      </w:r>
    </w:p>
    <w:p>
      <w:pPr>
        <w:pStyle w:val="Normal"/>
        <w:widowControl w:val="false"/>
        <w:ind w:firstLine="720"/>
        <w:jc w:val="both"/>
        <w:rPr/>
      </w:pPr>
      <w:r>
        <w:rPr>
          <w:sz w:val="28"/>
          <w:lang w:val="en-US"/>
        </w:rPr>
        <w:t>—</w:t>
      </w:r>
      <w:r>
        <w:rPr>
          <w:sz w:val="28"/>
        </w:rPr>
        <w:t xml:space="preserve"> </w:t>
      </w:r>
      <w:r>
        <w:rPr>
          <w:sz w:val="28"/>
        </w:rPr>
        <w:t xml:space="preserve">Вла-ды-кин, выходи! </w:t>
      </w:r>
      <w:r>
        <w:rPr>
          <w:sz w:val="28"/>
          <w:lang w:val="en-US"/>
        </w:rPr>
        <w:t>—</w:t>
      </w:r>
      <w:r>
        <w:rPr>
          <w:sz w:val="28"/>
        </w:rPr>
        <w:t xml:space="preserve"> открыв камеру, крикнул милицио</w:t>
        <w:softHyphen/>
        <w:t>нер.</w:t>
      </w:r>
    </w:p>
    <w:p>
      <w:pPr>
        <w:pStyle w:val="Normal"/>
        <w:widowControl w:val="false"/>
        <w:ind w:firstLine="720"/>
        <w:jc w:val="both"/>
        <w:rPr>
          <w:sz w:val="28"/>
        </w:rPr>
      </w:pPr>
      <w:r>
        <w:rPr>
          <w:sz w:val="28"/>
        </w:rPr>
        <w:t>Проведя через двор, Павла подвели к кабинету начальника милиции.</w:t>
      </w:r>
    </w:p>
    <w:p>
      <w:pPr>
        <w:pStyle w:val="Normal"/>
        <w:widowControl w:val="false"/>
        <w:ind w:firstLine="720"/>
        <w:jc w:val="both"/>
        <w:rPr/>
      </w:pPr>
      <w:r>
        <w:rPr>
          <w:sz w:val="28"/>
          <w:lang w:val="en-US"/>
        </w:rPr>
        <w:t>—</w:t>
      </w:r>
      <w:r>
        <w:rPr>
          <w:sz w:val="28"/>
        </w:rPr>
        <w:t xml:space="preserve"> </w:t>
      </w:r>
      <w:r>
        <w:rPr>
          <w:sz w:val="28"/>
        </w:rPr>
        <w:t xml:space="preserve">Заходи! </w:t>
      </w:r>
      <w:r>
        <w:rPr>
          <w:sz w:val="28"/>
          <w:lang w:val="en-US"/>
        </w:rPr>
        <w:t>—</w:t>
      </w:r>
      <w:r>
        <w:rPr>
          <w:sz w:val="28"/>
        </w:rPr>
        <w:t xml:space="preserve"> крикнул ему тот же милиционер. Павел открыл дверь. В кабинете стояла с заплаканными глазами мать и, увидев сына, бросилась к нему навстречу.</w:t>
      </w:r>
    </w:p>
    <w:p>
      <w:pPr>
        <w:pStyle w:val="Normal"/>
        <w:widowControl w:val="false"/>
        <w:ind w:firstLine="720"/>
        <w:jc w:val="both"/>
        <w:rPr/>
      </w:pPr>
      <w:r>
        <w:rPr>
          <w:sz w:val="28"/>
          <w:lang w:val="en-US"/>
        </w:rPr>
        <w:t>—</w:t>
      </w:r>
      <w:r>
        <w:rPr>
          <w:sz w:val="28"/>
        </w:rPr>
        <w:t xml:space="preserve"> </w:t>
      </w:r>
      <w:r>
        <w:rPr>
          <w:sz w:val="28"/>
        </w:rPr>
        <w:t>Павлуша, сыночек мой, как ты осунулся на лицо-то, чай, би</w:t>
        <w:softHyphen/>
        <w:t>ли што ль?</w:t>
      </w:r>
    </w:p>
    <w:p>
      <w:pPr>
        <w:pStyle w:val="Normal"/>
        <w:widowControl w:val="false"/>
        <w:ind w:firstLine="720"/>
        <w:jc w:val="both"/>
        <w:rPr/>
      </w:pPr>
      <w:r>
        <w:rPr>
          <w:sz w:val="28"/>
        </w:rPr>
        <w:t>Павел от неожиданности растерялся, и, обнимая мать, на ходу спешил успокоить ее:</w:t>
      </w:r>
    </w:p>
    <w:p>
      <w:pPr>
        <w:pStyle w:val="Normal"/>
        <w:widowControl w:val="false"/>
        <w:ind w:firstLine="720"/>
        <w:jc w:val="both"/>
        <w:rPr/>
      </w:pPr>
      <w:r>
        <w:rPr>
          <w:sz w:val="28"/>
          <w:lang w:val="en-US"/>
        </w:rPr>
        <w:t>—</w:t>
      </w:r>
      <w:r>
        <w:rPr>
          <w:sz w:val="28"/>
        </w:rPr>
        <w:t xml:space="preserve"> </w:t>
      </w:r>
      <w:r>
        <w:rPr>
          <w:sz w:val="28"/>
        </w:rPr>
        <w:t xml:space="preserve">Да нет, мамань, никто и пальцем не тронул, пока слава Богу, а Господь-то! Просто... сильно волновался, </w:t>
      </w:r>
      <w:r>
        <w:rPr>
          <w:sz w:val="28"/>
          <w:lang w:val="en-US"/>
        </w:rPr>
        <w:t>—</w:t>
      </w:r>
      <w:r>
        <w:rPr>
          <w:sz w:val="28"/>
        </w:rPr>
        <w:t xml:space="preserve"> но, взглянув на стоя</w:t>
        <w:softHyphen/>
        <w:t>щего рядом начальника, подумал; „Зачем я при нем буду откры</w:t>
        <w:softHyphen/>
        <w:t xml:space="preserve">вать свою душу“. И уже вслух закончил, </w:t>
      </w:r>
      <w:r>
        <w:rPr>
          <w:sz w:val="28"/>
          <w:lang w:val="en-US"/>
        </w:rPr>
        <w:t>—</w:t>
      </w:r>
      <w:r>
        <w:rPr>
          <w:sz w:val="28"/>
        </w:rPr>
        <w:t xml:space="preserve"> за тебя переволновался.</w:t>
      </w:r>
    </w:p>
    <w:p>
      <w:pPr>
        <w:pStyle w:val="Normal"/>
        <w:widowControl w:val="false"/>
        <w:ind w:firstLine="720"/>
        <w:jc w:val="both"/>
        <w:rPr/>
      </w:pPr>
      <w:r>
        <w:rPr>
          <w:sz w:val="28"/>
          <w:lang w:val="en-US"/>
        </w:rPr>
        <w:t>—</w:t>
      </w:r>
      <w:r>
        <w:rPr>
          <w:sz w:val="28"/>
        </w:rPr>
        <w:t xml:space="preserve"> </w:t>
      </w:r>
      <w:r>
        <w:rPr>
          <w:sz w:val="28"/>
        </w:rPr>
        <w:t xml:space="preserve">Ну, вот что, Владыкины, оставайтесь здесь, беседуйте. Это вот, ты забирай с собой, долго придется тебе здесь жить, </w:t>
      </w:r>
      <w:r>
        <w:rPr>
          <w:sz w:val="28"/>
          <w:lang w:val="en-US"/>
        </w:rPr>
        <w:t>—</w:t>
      </w:r>
      <w:r>
        <w:rPr>
          <w:sz w:val="28"/>
        </w:rPr>
        <w:t xml:space="preserve"> указал он Павлу на вещи, лежащие на столе, </w:t>
      </w:r>
      <w:r>
        <w:rPr>
          <w:sz w:val="28"/>
          <w:lang w:val="en-US"/>
        </w:rPr>
        <w:t>—</w:t>
      </w:r>
      <w:r>
        <w:rPr>
          <w:sz w:val="28"/>
        </w:rPr>
        <w:t xml:space="preserve"> а мне некогда, я пойду. Потом приду и закончу с вами, </w:t>
      </w:r>
      <w:r>
        <w:rPr>
          <w:sz w:val="28"/>
          <w:lang w:val="en-US"/>
        </w:rPr>
        <w:t>—</w:t>
      </w:r>
      <w:r>
        <w:rPr>
          <w:sz w:val="28"/>
        </w:rPr>
        <w:t xml:space="preserve"> с этими словами он вышел из ка</w:t>
        <w:softHyphen/>
        <w:t>бинета, и мать с сыном остались вдвоем.</w:t>
      </w:r>
    </w:p>
    <w:p>
      <w:pPr>
        <w:pStyle w:val="Normal"/>
        <w:widowControl w:val="false"/>
        <w:ind w:firstLine="720"/>
        <w:jc w:val="both"/>
        <w:rPr/>
      </w:pPr>
      <w:r>
        <w:rPr>
          <w:sz w:val="28"/>
          <w:lang w:val="en-US"/>
        </w:rPr>
        <w:t>—</w:t>
      </w:r>
      <w:r>
        <w:rPr>
          <w:sz w:val="28"/>
        </w:rPr>
        <w:t xml:space="preserve"> </w:t>
      </w:r>
      <w:r>
        <w:rPr>
          <w:sz w:val="28"/>
        </w:rPr>
        <w:t xml:space="preserve">Ну, как ты тут, сыночек мой, не оробел? </w:t>
      </w:r>
      <w:r>
        <w:rPr>
          <w:sz w:val="28"/>
          <w:lang w:val="en-US"/>
        </w:rPr>
        <w:t>—</w:t>
      </w:r>
      <w:r>
        <w:rPr>
          <w:sz w:val="28"/>
        </w:rPr>
        <w:t xml:space="preserve"> спросила Луша сына.</w:t>
      </w:r>
    </w:p>
    <w:p>
      <w:pPr>
        <w:pStyle w:val="2"/>
        <w:rPr>
          <w:lang w:val="en-US"/>
        </w:rPr>
      </w:pPr>
      <w:r>
        <w:rPr>
          <w:lang w:val="en-US"/>
        </w:rPr>
        <w:t>—</w:t>
      </w:r>
      <w:r>
        <w:rPr/>
        <w:t xml:space="preserve"> </w:t>
      </w:r>
      <w:r>
        <w:rPr/>
        <w:t xml:space="preserve">Нет, мама. Конечно, сразу-то, все как будто замерло, я даже ничего сообразить не мог. Как ни говори, а ведь сроду я не видел того, что здесь пришлось встретить, но Господь утешил. Ведь не за преступление я здесь, видно, Господь определил мне такую судьбу. А как дома-то? </w:t>
      </w:r>
      <w:r>
        <w:rPr>
          <w:lang w:val="en-US"/>
        </w:rPr>
        <w:t>—</w:t>
      </w:r>
      <w:r>
        <w:rPr/>
        <w:t xml:space="preserve"> спросил Павел.</w:t>
      </w:r>
    </w:p>
    <w:p>
      <w:pPr>
        <w:pStyle w:val="Normal"/>
        <w:widowControl w:val="false"/>
        <w:ind w:firstLine="720"/>
        <w:jc w:val="both"/>
        <w:rPr/>
      </w:pPr>
      <w:r>
        <w:rPr>
          <w:sz w:val="28"/>
          <w:lang w:val="en-US"/>
        </w:rPr>
        <w:t>—</w:t>
      </w:r>
      <w:r>
        <w:rPr>
          <w:sz w:val="28"/>
        </w:rPr>
        <w:t xml:space="preserve"> </w:t>
      </w:r>
      <w:r>
        <w:rPr>
          <w:sz w:val="28"/>
        </w:rPr>
        <w:t xml:space="preserve">Ой, не говори, </w:t>
      </w:r>
      <w:r>
        <w:rPr>
          <w:sz w:val="28"/>
          <w:lang w:val="en-US"/>
        </w:rPr>
        <w:t>—</w:t>
      </w:r>
      <w:r>
        <w:rPr>
          <w:sz w:val="28"/>
        </w:rPr>
        <w:t xml:space="preserve"> начала Луша, </w:t>
      </w:r>
      <w:r>
        <w:rPr>
          <w:sz w:val="28"/>
          <w:lang w:val="en-US"/>
        </w:rPr>
        <w:t>—</w:t>
      </w:r>
      <w:r>
        <w:rPr>
          <w:sz w:val="28"/>
        </w:rPr>
        <w:t xml:space="preserve"> ведь, тут же, как тебя взяли, через час-два приехали за мной, прямо на завод, привезли домой и дома все переискали до ниточки, больно уж книги-то твои пере</w:t>
        <w:softHyphen/>
        <w:t>сматривали. Чевой-то там взяли с собой, я уж, теперь-то, и не пом</w:t>
        <w:softHyphen/>
        <w:t xml:space="preserve">ню чего, да ладно, э-э-эх! </w:t>
      </w:r>
      <w:r>
        <w:rPr>
          <w:sz w:val="28"/>
          <w:lang w:val="en-US"/>
        </w:rPr>
        <w:t>—</w:t>
      </w:r>
      <w:r>
        <w:rPr>
          <w:sz w:val="28"/>
        </w:rPr>
        <w:t xml:space="preserve"> махнула мать рукой.</w:t>
      </w:r>
    </w:p>
    <w:p>
      <w:pPr>
        <w:pStyle w:val="Normal"/>
        <w:widowControl w:val="false"/>
        <w:ind w:firstLine="720"/>
        <w:jc w:val="both"/>
        <w:rPr/>
      </w:pPr>
      <w:r>
        <w:rPr>
          <w:sz w:val="28"/>
          <w:lang w:val="en-US"/>
        </w:rPr>
        <w:t>—</w:t>
      </w:r>
      <w:r>
        <w:rPr>
          <w:sz w:val="28"/>
        </w:rPr>
        <w:t xml:space="preserve"> </w:t>
      </w:r>
      <w:r>
        <w:rPr>
          <w:sz w:val="28"/>
        </w:rPr>
        <w:t>Ну, что ж, сыночек, коль по Божьему пути решился итить, то уж не сворачивай. С отцом, матерью век не проживешь, а с Бо</w:t>
        <w:softHyphen/>
        <w:t xml:space="preserve">гом-то </w:t>
      </w:r>
      <w:r>
        <w:rPr>
          <w:sz w:val="28"/>
          <w:lang w:val="en-US"/>
        </w:rPr>
        <w:t>—</w:t>
      </w:r>
      <w:r>
        <w:rPr>
          <w:sz w:val="28"/>
        </w:rPr>
        <w:t xml:space="preserve"> везде рай. Вон, погляди на Иосифа, какие мытарства при</w:t>
        <w:softHyphen/>
        <w:t>нял мальчик, а все перенес, да и напоследок был правой рукой ца</w:t>
        <w:softHyphen/>
        <w:t>ря. И братья его бросили, продали, и женщина-то, посмотри, как на него обозлилась, да и в тюрьму бросили парня-то, а вот Бог был с ним. А мне, думаешь, легко тебя от груди-то материнской оторвать? Я сама готова за тебя в камеру-то пойтить, да вот, сы</w:t>
        <w:softHyphen/>
        <w:t>нок, каждому свой крест Спаситель дает. Ведь, не напрасно, Спа</w:t>
        <w:softHyphen/>
        <w:t>ситель сказал-то всем нам: Кто душу свою погубеть ради Меня и Евангелия, тот соблюдеть ее. Держись, сынок! Бог ни за что не оставить тебя. Будь верен до смерти. А ты послушал-ба, что на</w:t>
        <w:softHyphen/>
        <w:t>род-то про тебя говорить, ведь гудут, как пчелы, все слова-то, ка</w:t>
        <w:softHyphen/>
        <w:t>кие ты в клубе говорил, про Христа вспоминають. Держись, сынок, трудно тебе придется, но истины не оставляй! Молись, и ничего не бойся!</w:t>
      </w:r>
    </w:p>
    <w:p>
      <w:pPr>
        <w:pStyle w:val="Normal"/>
        <w:widowControl w:val="false"/>
        <w:ind w:firstLine="720"/>
        <w:jc w:val="both"/>
        <w:rPr/>
      </w:pPr>
      <w:r>
        <w:rPr>
          <w:sz w:val="28"/>
        </w:rPr>
        <w:t>Так, без единой слезы, мать утешала сына своего, благослов</w:t>
        <w:softHyphen/>
        <w:t>ляя его на страдания. А когда они наговорились, то преклонили колени и горячо помолились Богу. В молитве Луша благодарила Бога за то, что Он призвал Павла к покаянию и, обняв сына, при</w:t>
        <w:softHyphen/>
        <w:t>жала его голову к груди, произнося над ним материнское благо</w:t>
        <w:softHyphen/>
        <w:t>словение.</w:t>
      </w:r>
    </w:p>
    <w:p>
      <w:pPr>
        <w:pStyle w:val="Normal"/>
        <w:widowControl w:val="false"/>
        <w:ind w:firstLine="720"/>
        <w:jc w:val="both"/>
        <w:rPr>
          <w:sz w:val="28"/>
        </w:rPr>
      </w:pPr>
      <w:r>
        <w:rPr>
          <w:sz w:val="28"/>
        </w:rPr>
        <w:t>Когда начальник вошел в кабинет, они уже стояли на ногах, и Павел складывал свои пожитки в котомку. Он был поражен тем, что мать без слез прощалась с сыном и, ободряя его, наставляла, чтобы он не стыдился своих уз, но с радостью переносил их, за имя Христа. Так началась скитальческая жизнь юноши Владыки</w:t>
        <w:softHyphen/>
        <w:t>на, который, всего полмесяца назад, решился отдать сердце и всю свою юность Господу, раскаявшись осознанно, сердечно.</w:t>
      </w:r>
    </w:p>
    <w:p>
      <w:pPr>
        <w:pStyle w:val="Normal"/>
        <w:widowControl w:val="false"/>
        <w:ind w:firstLine="720"/>
        <w:jc w:val="both"/>
        <w:rPr>
          <w:sz w:val="28"/>
        </w:rPr>
      </w:pPr>
      <w:r>
        <w:rPr>
          <w:sz w:val="28"/>
        </w:rPr>
        <w:t>Вскоре, после свидания с матерью, за Павлом пришли, чтобы перевести его в городскую тюрьму. Тюремный работник объяс</w:t>
        <w:softHyphen/>
        <w:t>нил юноше, что надо идти по улице, не останавливаясь, не укло</w:t>
        <w:softHyphen/>
        <w:t>няясь ни направо, ни налево, и, взяв в руку револьвер, приказал идти вперед.</w:t>
      </w:r>
    </w:p>
    <w:p>
      <w:pPr>
        <w:pStyle w:val="Normal"/>
        <w:widowControl w:val="false"/>
        <w:ind w:firstLine="720"/>
        <w:jc w:val="both"/>
        <w:rPr>
          <w:sz w:val="28"/>
        </w:rPr>
      </w:pPr>
      <w:r>
        <w:rPr>
          <w:sz w:val="28"/>
        </w:rPr>
        <w:t>Вначале Павел смутился, но тут же сердце наполнилось ра</w:t>
        <w:softHyphen/>
        <w:t>достью, легкая улыбка не сходила с его уст. Открытым взглядом он смотрел на все окружающее. Каждое здание, угол улицы, зна</w:t>
        <w:softHyphen/>
        <w:t xml:space="preserve">комый садик </w:t>
      </w:r>
      <w:r>
        <w:rPr>
          <w:sz w:val="28"/>
          <w:lang w:val="en-US"/>
        </w:rPr>
        <w:t>—</w:t>
      </w:r>
      <w:r>
        <w:rPr>
          <w:sz w:val="28"/>
        </w:rPr>
        <w:t xml:space="preserve"> все напоминало ему отроческие годы. Здесь про</w:t>
        <w:softHyphen/>
        <w:t>ходила его молодая, расцветающая весна жизни. Встречные зна</w:t>
        <w:softHyphen/>
        <w:t>комые удивленно смотрели на него и долго потом, провожая взглядом, каждый по-своему, выражали свое сочувствие. Из-за уг</w:t>
        <w:softHyphen/>
        <w:t>ла, уже сворачивая к тюрьме, неожиданно выскользнула знако</w:t>
        <w:softHyphen/>
        <w:t>мая девушка, которая в конторе оформляла Павлу технические документы. Увидев его, она в первый момент хотела что-то крик</w:t>
        <w:softHyphen/>
        <w:t>нуть, но, заметив сзади Павла, в нескольких шагах, конвоира с обнаженным револьвером в руке, замерла и, спохватившись, ис</w:t>
        <w:softHyphen/>
        <w:t>пуганно отошла в сторону. Павел заключил тогда, какой ужас внушает он своим видом, в таком положении, многим встречным людям и, особенно, знакомым. Еще он понял, как велика любовь матери к нему, которая, не только не постыдилась его положе</w:t>
        <w:softHyphen/>
        <w:t>ния, но, кажется, никогда в жизни так горячо не обнимала, как здесь, и на прощание напомнила, чтобы он не стыдился своих уз. Наконец, вот, последняя улочка, по которой он недавно, еще око</w:t>
        <w:softHyphen/>
        <w:t>ло двух лет назад, бегал в школу и на собрания. Здесь: каждая тумба на тротуаре, каждая лавка у ворот, сиреневый куст, величе</w:t>
        <w:softHyphen/>
        <w:t xml:space="preserve">ственное здание храма, серебристая ленточка, мелькнувшей на повороте, реки </w:t>
      </w:r>
      <w:r>
        <w:rPr>
          <w:sz w:val="28"/>
          <w:lang w:val="en-US"/>
        </w:rPr>
        <w:t>—</w:t>
      </w:r>
      <w:r>
        <w:rPr>
          <w:sz w:val="28"/>
        </w:rPr>
        <w:t xml:space="preserve"> все привычное, как в горнице родительского до</w:t>
        <w:softHyphen/>
        <w:t xml:space="preserve">ма </w:t>
      </w:r>
      <w:r>
        <w:rPr>
          <w:sz w:val="28"/>
          <w:lang w:val="en-US"/>
        </w:rPr>
        <w:t>—</w:t>
      </w:r>
      <w:r>
        <w:rPr>
          <w:sz w:val="28"/>
        </w:rPr>
        <w:t xml:space="preserve"> вдруг стало чужим, недоступным. Даже, по-весеннему, сия</w:t>
        <w:softHyphen/>
        <w:t>ющее солнце не радовало, а теребило болью юную душу.</w:t>
      </w:r>
    </w:p>
    <w:p>
      <w:pPr>
        <w:pStyle w:val="Normal"/>
        <w:widowControl w:val="false"/>
        <w:ind w:firstLine="720"/>
        <w:jc w:val="both"/>
        <w:rPr/>
      </w:pPr>
      <w:r>
        <w:rPr>
          <w:sz w:val="28"/>
        </w:rPr>
        <w:t>Вот и ворота тюрьмы: те же самые, у которых он шесть лет на</w:t>
        <w:softHyphen/>
        <w:t>зад, подростком, в щелочку просовывал отцу деньги; обнявшись с матерью, они тогда приветствовали своего дорогого узника.</w:t>
      </w:r>
    </w:p>
    <w:p>
      <w:pPr>
        <w:pStyle w:val="Normal"/>
        <w:widowControl w:val="false"/>
        <w:ind w:firstLine="720"/>
        <w:jc w:val="both"/>
        <w:rPr/>
      </w:pPr>
      <w:r>
        <w:rPr>
          <w:sz w:val="28"/>
        </w:rPr>
        <w:t>Павел робко перешагнул порог комендатуры и пошел в ука</w:t>
        <w:softHyphen/>
        <w:t>занный ему, за барьером, угол. Здесь, когда-то они с матерью, передавали отцу горшок с пахучей отварной картошкой.</w:t>
      </w:r>
    </w:p>
    <w:p>
      <w:pPr>
        <w:pStyle w:val="Normal"/>
        <w:widowControl w:val="false"/>
        <w:ind w:firstLine="720"/>
        <w:jc w:val="both"/>
        <w:rPr/>
      </w:pPr>
      <w:r>
        <w:rPr>
          <w:sz w:val="28"/>
        </w:rPr>
        <w:t>В комендатуре юношу раздели донага, тщательно обшарили все, до последней тряпицы, и, записав что-то в книгу, одев в свое же, домашнее, толкнули в тюремный двор. За просторной, твердо утоптанной и выметенной площадью, перед его глазами предста</w:t>
        <w:softHyphen/>
        <w:t>ло огромное, серое здание двухэтажной тюрьмы. Из-за оконных решеток замелькали платочки, до локтя обнаженные женские руки, серые мрачные лица арестантов.</w:t>
      </w:r>
    </w:p>
    <w:p>
      <w:pPr>
        <w:pStyle w:val="Normal"/>
        <w:widowControl w:val="false"/>
        <w:ind w:firstLine="720"/>
        <w:jc w:val="both"/>
        <w:rPr/>
      </w:pPr>
      <w:r>
        <w:rPr>
          <w:sz w:val="28"/>
          <w:lang w:val="en-US"/>
        </w:rPr>
        <w:t>—</w:t>
      </w:r>
      <w:r>
        <w:rPr>
          <w:sz w:val="28"/>
        </w:rPr>
        <w:t xml:space="preserve"> </w:t>
      </w:r>
      <w:r>
        <w:rPr>
          <w:sz w:val="28"/>
        </w:rPr>
        <w:t xml:space="preserve">Откуда, эй, парень?.. За что?.. Сколько дали?.. </w:t>
      </w:r>
      <w:r>
        <w:rPr>
          <w:sz w:val="28"/>
          <w:lang w:val="en-US"/>
        </w:rPr>
        <w:t>—</w:t>
      </w:r>
      <w:r>
        <w:rPr>
          <w:sz w:val="28"/>
        </w:rPr>
        <w:t xml:space="preserve"> слышалось из-за решеток верхнего и нижнего этажей.</w:t>
      </w:r>
    </w:p>
    <w:p>
      <w:pPr>
        <w:pStyle w:val="Normal"/>
        <w:widowControl w:val="false"/>
        <w:ind w:firstLine="720"/>
        <w:jc w:val="both"/>
        <w:rPr/>
      </w:pPr>
      <w:r>
        <w:rPr>
          <w:sz w:val="28"/>
          <w:lang w:val="en-US"/>
        </w:rPr>
        <w:t>—</w:t>
      </w:r>
      <w:r>
        <w:rPr>
          <w:sz w:val="28"/>
        </w:rPr>
        <w:t xml:space="preserve"> </w:t>
      </w:r>
      <w:r>
        <w:rPr>
          <w:sz w:val="28"/>
        </w:rPr>
        <w:t xml:space="preserve">Приветик... мой милый... к нам его!!! </w:t>
      </w:r>
      <w:r>
        <w:rPr>
          <w:sz w:val="28"/>
          <w:lang w:val="en-US"/>
        </w:rPr>
        <w:t>—</w:t>
      </w:r>
      <w:r>
        <w:rPr>
          <w:sz w:val="28"/>
        </w:rPr>
        <w:t xml:space="preserve"> надрываясь, кричала снизу, из-за решетки, молодая полуобнаженная женщина, махая, безобразно испещренными татуировкой, голыми руками. С от</w:t>
        <w:softHyphen/>
        <w:t>вращением, Павел отвернул лицо свое от этого зрелища, стоя в ожидании, перед закрытой дверью.</w:t>
      </w:r>
    </w:p>
    <w:p>
      <w:pPr>
        <w:pStyle w:val="Normal"/>
        <w:widowControl w:val="false"/>
        <w:ind w:firstLine="720"/>
        <w:jc w:val="both"/>
        <w:rPr>
          <w:sz w:val="28"/>
        </w:rPr>
      </w:pPr>
      <w:r>
        <w:rPr>
          <w:sz w:val="28"/>
        </w:rPr>
        <w:t>Из-за угла, в серой шинели, с винтовкой на плече вышел тюрем</w:t>
        <w:softHyphen/>
        <w:t>ный стражник, обходивший мерными шагами здание тюрьмы.</w:t>
      </w:r>
    </w:p>
    <w:p>
      <w:pPr>
        <w:pStyle w:val="Normal"/>
        <w:widowControl w:val="false"/>
        <w:ind w:firstLine="720"/>
        <w:jc w:val="both"/>
        <w:rPr/>
      </w:pPr>
      <w:r>
        <w:rPr>
          <w:sz w:val="28"/>
        </w:rPr>
        <w:t>За крышами дворовых построек возвышалось большое зда</w:t>
        <w:softHyphen/>
        <w:t>ние тюремной церкви. Стены ее пестрели безобразными пятна</w:t>
        <w:softHyphen/>
        <w:t>ми отшелушившейся штукатурки, из которых мышиными нора</w:t>
        <w:softHyphen/>
        <w:t>ми чернели рассыпающиеся кирпичи. Из зияющих пробоин в церковном куполе, то и дело сновали сизаки (голуби) и вороны; над куполом, слегка наклонившись, одиноко торчал крест, с над</w:t>
        <w:softHyphen/>
        <w:t>ломленной перекладиной. Немного правее церкви, располагался ассенизаторский двор, откуда временами доносилось его специ</w:t>
        <w:softHyphen/>
        <w:t>фическое зловоние.</w:t>
      </w:r>
    </w:p>
    <w:p>
      <w:pPr>
        <w:pStyle w:val="Normal"/>
        <w:widowControl w:val="false"/>
        <w:ind w:firstLine="720"/>
        <w:jc w:val="both"/>
        <w:rPr/>
      </w:pPr>
      <w:r>
        <w:rPr>
          <w:sz w:val="28"/>
        </w:rPr>
        <w:t>Душа Павла, как-то съежилась, и он, немного вобрав голову в плечи, шагнул через порог открывающейся тюремной двери. Те</w:t>
        <w:softHyphen/>
        <w:t>перь он понял, что его арестовали не ошибочно, на свободу рас</w:t>
        <w:softHyphen/>
        <w:t xml:space="preserve">считывать нечего; здесь будет протекать его жизнь </w:t>
      </w:r>
      <w:r>
        <w:rPr>
          <w:sz w:val="28"/>
          <w:lang w:val="en-US"/>
        </w:rPr>
        <w:t>—</w:t>
      </w:r>
      <w:r>
        <w:rPr>
          <w:sz w:val="28"/>
        </w:rPr>
        <w:t xml:space="preserve"> в этом страшном помещении. Через минуту-две, его завели в камеру, где с первых шагов, он облегченно вздохнул.</w:t>
      </w:r>
    </w:p>
    <w:p>
      <w:pPr>
        <w:pStyle w:val="Normal"/>
        <w:widowControl w:val="false"/>
        <w:ind w:firstLine="720"/>
        <w:jc w:val="both"/>
        <w:rPr/>
      </w:pPr>
      <w:r>
        <w:rPr>
          <w:sz w:val="28"/>
        </w:rPr>
        <w:t>Камера была, хотя и тесная, но высокая, с большим окном, за</w:t>
        <w:softHyphen/>
        <w:t>гороженным тюремной решеткой. По трем стенам были располо</w:t>
        <w:softHyphen/>
        <w:t>жены одинарные сплошные нары, которые от множества обита</w:t>
        <w:softHyphen/>
        <w:t xml:space="preserve">телей, блестели, как полированные. У одной стены стоял стол с бачком воды, скамья; в углу </w:t>
      </w:r>
      <w:r>
        <w:rPr>
          <w:sz w:val="28"/>
          <w:lang w:val="en-US"/>
        </w:rPr>
        <w:t>—</w:t>
      </w:r>
      <w:r>
        <w:rPr>
          <w:sz w:val="28"/>
        </w:rPr>
        <w:t xml:space="preserve"> тюремная параша, тщательно за</w:t>
        <w:softHyphen/>
        <w:t>крытая крышкой.</w:t>
      </w:r>
    </w:p>
    <w:p>
      <w:pPr>
        <w:pStyle w:val="Normal"/>
        <w:widowControl w:val="false"/>
        <w:ind w:firstLine="720"/>
        <w:jc w:val="both"/>
        <w:rPr>
          <w:sz w:val="28"/>
        </w:rPr>
      </w:pPr>
      <w:r>
        <w:rPr>
          <w:sz w:val="28"/>
        </w:rPr>
        <w:t>Арестанты приветливо встретили Павла. Один из них, подо</w:t>
        <w:softHyphen/>
        <w:t>шел, снял с его плеч торбу и, положив на нары, сказал:</w:t>
      </w:r>
    </w:p>
    <w:p>
      <w:pPr>
        <w:pStyle w:val="Normal"/>
        <w:widowControl w:val="false"/>
        <w:ind w:firstLine="720"/>
        <w:jc w:val="both"/>
        <w:rPr/>
      </w:pPr>
      <w:r>
        <w:rPr>
          <w:sz w:val="28"/>
          <w:lang w:val="en-US"/>
        </w:rPr>
        <w:t>—</w:t>
      </w:r>
      <w:r>
        <w:rPr>
          <w:sz w:val="28"/>
        </w:rPr>
        <w:t xml:space="preserve"> </w:t>
      </w:r>
      <w:r>
        <w:rPr>
          <w:sz w:val="28"/>
        </w:rPr>
        <w:t>Ну, здорово, паренек! Вот, будет твое место, ложись, ничего не бойся, в нашей камере тебя никто не обидит.</w:t>
      </w:r>
    </w:p>
    <w:p>
      <w:pPr>
        <w:pStyle w:val="Normal"/>
        <w:widowControl w:val="false"/>
        <w:ind w:firstLine="720"/>
        <w:jc w:val="both"/>
        <w:rPr/>
      </w:pPr>
      <w:r>
        <w:rPr>
          <w:sz w:val="28"/>
        </w:rPr>
        <w:t>Павел с улыбкой осмотрел всех в камере и, растерянно поздо</w:t>
        <w:softHyphen/>
        <w:t>ровавшись, поднялся, на указанное ему место, преклонил колени</w:t>
      </w:r>
      <w:r>
        <w:rPr>
          <w:sz w:val="28"/>
          <w:lang w:val="en-US"/>
        </w:rPr>
        <w:t xml:space="preserve"> </w:t>
      </w:r>
      <w:r>
        <w:rPr>
          <w:sz w:val="28"/>
        </w:rPr>
        <w:t>и стал молиться. Вначале арестанты не обращали на него внима</w:t>
        <w:softHyphen/>
        <w:t>ния, были заняты каждый своим разговором, но вскоре, глядя друг на друга и на молящегося юношу, приумолкли.</w:t>
      </w:r>
    </w:p>
    <w:p>
      <w:pPr>
        <w:pStyle w:val="Normal"/>
        <w:widowControl w:val="false"/>
        <w:ind w:firstLine="720"/>
        <w:jc w:val="both"/>
        <w:rPr/>
      </w:pPr>
      <w:r>
        <w:rPr>
          <w:sz w:val="28"/>
        </w:rPr>
        <w:t>Павел с большим усилием подавил в себе волнение, и дух мо</w:t>
        <w:softHyphen/>
        <w:t>литвы овладел им. Молился он недолго, но со всем усердием, про</w:t>
        <w:softHyphen/>
        <w:t>ся Господа научить его, как вести себя среди этого общества, и укре</w:t>
        <w:softHyphen/>
        <w:t>пить против тех мыслей и чувств, какие он испытывал впервые; чтобы Бог дал ему мудрость в ответах, которые ему надлежало дать, начальству и судьям, в ближайшее время, чтобы Господь утешил и сохранил мать с отцом, оставшихся на воле.</w:t>
      </w:r>
    </w:p>
    <w:p>
      <w:pPr>
        <w:pStyle w:val="Normal"/>
        <w:widowControl w:val="false"/>
        <w:ind w:firstLine="720"/>
        <w:jc w:val="both"/>
        <w:rPr/>
      </w:pPr>
      <w:r>
        <w:rPr>
          <w:sz w:val="28"/>
        </w:rPr>
        <w:t>После молитвы он стал беседовать с товарищами по камере, знакомясь с ними, и удивляя всех разумными, осмысленными рассуждениями: о жизни, и особенно о Христе, и Его великом Евангельском учении. Люди слушали с большим вниманием, но их удивляло не само учение Христа, а то, что такой молодой юно</w:t>
        <w:softHyphen/>
        <w:t>ша, по их выражению, так крепко верит в Бога. В камере он при</w:t>
        <w:softHyphen/>
        <w:t>обрел всеобщее расположение. Поэтому тюремная брань да бес</w:t>
        <w:softHyphen/>
        <w:t>прерывное курение стали, заметно, сокращаться.</w:t>
      </w:r>
    </w:p>
    <w:p>
      <w:pPr>
        <w:pStyle w:val="Normal"/>
        <w:widowControl w:val="false"/>
        <w:ind w:firstLine="720"/>
        <w:jc w:val="both"/>
        <w:rPr>
          <w:sz w:val="28"/>
        </w:rPr>
      </w:pPr>
      <w:r>
        <w:rPr>
          <w:sz w:val="28"/>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Через несколько дней Павла вызвали к следователю. По доро</w:t>
        <w:softHyphen/>
        <w:t>ге он пытался представить себе предстоящую беседу; в сознании его пробежали, один за другим, предполагаемые вопросы, угрозы и даже побои, о которых, частично, он слышал от других, особен</w:t>
        <w:softHyphen/>
        <w:t>но, от своих новых камерников. Он почувствовал, что сердце его расслабло, а когда подошел к кабинету следователя, совсем рас</w:t>
        <w:softHyphen/>
        <w:t>терялся.</w:t>
      </w:r>
    </w:p>
    <w:p>
      <w:pPr>
        <w:pStyle w:val="Normal"/>
        <w:widowControl w:val="false"/>
        <w:ind w:firstLine="720"/>
        <w:jc w:val="both"/>
        <w:rPr/>
      </w:pPr>
      <w:r>
        <w:rPr>
          <w:sz w:val="28"/>
          <w:lang w:val="en-US"/>
        </w:rPr>
        <w:t>—</w:t>
      </w:r>
      <w:r>
        <w:rPr>
          <w:sz w:val="28"/>
        </w:rPr>
        <w:t xml:space="preserve"> </w:t>
      </w:r>
      <w:r>
        <w:rPr>
          <w:sz w:val="28"/>
        </w:rPr>
        <w:t xml:space="preserve">Ну как, Владыкин, ты за эти дни подумал о своем будущем? Ты представляешь, куда заведет тебя твой Иисус? </w:t>
      </w:r>
      <w:r>
        <w:rPr>
          <w:sz w:val="28"/>
          <w:lang w:val="en-US"/>
        </w:rPr>
        <w:t>—</w:t>
      </w:r>
      <w:r>
        <w:rPr>
          <w:sz w:val="28"/>
        </w:rPr>
        <w:t xml:space="preserve"> надменно спросил его следователь.</w:t>
      </w:r>
    </w:p>
    <w:p>
      <w:pPr>
        <w:pStyle w:val="Normal"/>
        <w:widowControl w:val="false"/>
        <w:ind w:firstLine="720"/>
        <w:jc w:val="both"/>
        <w:rPr/>
      </w:pPr>
      <w:r>
        <w:rPr>
          <w:sz w:val="28"/>
        </w:rPr>
        <w:t>Павел посмотрел вокруг себя: в кабинете сидело несколько че</w:t>
        <w:softHyphen/>
        <w:t xml:space="preserve">ловек и, как мечами, пронизывали его своими взглядами, изучая все его движения. Один из них был в форме НКВД, другие </w:t>
      </w:r>
      <w:r>
        <w:rPr>
          <w:sz w:val="28"/>
          <w:lang w:val="en-US"/>
        </w:rPr>
        <w:t>—</w:t>
      </w:r>
      <w:r>
        <w:rPr>
          <w:sz w:val="28"/>
        </w:rPr>
        <w:t xml:space="preserve"> в при</w:t>
        <w:softHyphen/>
        <w:t>личных гражданских костюмах: пожилые и совсем еще моло</w:t>
        <w:softHyphen/>
        <w:t>дые.</w:t>
      </w:r>
    </w:p>
    <w:p>
      <w:pPr>
        <w:pStyle w:val="Normal"/>
        <w:widowControl w:val="false"/>
        <w:ind w:firstLine="720"/>
        <w:jc w:val="both"/>
        <w:rPr/>
      </w:pPr>
      <w:r>
        <w:rPr>
          <w:sz w:val="28"/>
          <w:lang w:val="en-US"/>
        </w:rPr>
        <w:t>—</w:t>
      </w:r>
      <w:r>
        <w:rPr>
          <w:sz w:val="28"/>
        </w:rPr>
        <w:t xml:space="preserve"> </w:t>
      </w:r>
      <w:r>
        <w:rPr>
          <w:sz w:val="28"/>
        </w:rPr>
        <w:t xml:space="preserve">Как, Владыкин!? Неужели ты веришь в какого-то Иисусика? Такой молодой! Откуда ты раскопал эти стариковские глупости? </w:t>
      </w:r>
      <w:r>
        <w:rPr>
          <w:sz w:val="28"/>
          <w:lang w:val="en-US"/>
        </w:rPr>
        <w:t>—</w:t>
      </w:r>
      <w:r>
        <w:rPr>
          <w:sz w:val="28"/>
        </w:rPr>
        <w:t xml:space="preserve"> обратился к Павлу, самый пожилой из них.</w:t>
      </w:r>
    </w:p>
    <w:p>
      <w:pPr>
        <w:pStyle w:val="Normal"/>
        <w:widowControl w:val="false"/>
        <w:ind w:firstLine="720"/>
        <w:jc w:val="both"/>
        <w:rPr/>
      </w:pPr>
      <w:r>
        <w:rPr>
          <w:sz w:val="28"/>
          <w:lang w:val="en-US"/>
        </w:rPr>
        <w:t>—</w:t>
      </w:r>
      <w:r>
        <w:rPr>
          <w:sz w:val="28"/>
        </w:rPr>
        <w:t xml:space="preserve"> </w:t>
      </w:r>
      <w:r>
        <w:rPr>
          <w:sz w:val="28"/>
        </w:rPr>
        <w:t xml:space="preserve">Уважаемый начальник, </w:t>
      </w:r>
      <w:r>
        <w:rPr>
          <w:sz w:val="28"/>
          <w:lang w:val="en-US"/>
        </w:rPr>
        <w:t>—</w:t>
      </w:r>
      <w:r>
        <w:rPr>
          <w:sz w:val="28"/>
        </w:rPr>
        <w:t xml:space="preserve"> начал Павел, </w:t>
      </w:r>
      <w:r>
        <w:rPr>
          <w:sz w:val="28"/>
          <w:lang w:val="en-US"/>
        </w:rPr>
        <w:t>—</w:t>
      </w:r>
      <w:r>
        <w:rPr>
          <w:sz w:val="28"/>
        </w:rPr>
        <w:t xml:space="preserve"> вы такой пожилой, видимо, старый член ВКП(б), было бы вам приятно, если бы я ва</w:t>
        <w:softHyphen/>
        <w:t xml:space="preserve">шего вождя </w:t>
      </w:r>
      <w:r>
        <w:rPr>
          <w:sz w:val="28"/>
          <w:lang w:val="en-US"/>
        </w:rPr>
        <w:t>—</w:t>
      </w:r>
      <w:r>
        <w:rPr>
          <w:sz w:val="28"/>
        </w:rPr>
        <w:t xml:space="preserve"> Ленина, унизил сейчас так, как вы, насмешливо, уничижаете передо мной Иисуса Христа </w:t>
      </w:r>
      <w:r>
        <w:rPr>
          <w:sz w:val="28"/>
          <w:lang w:val="en-US"/>
        </w:rPr>
        <w:t>—</w:t>
      </w:r>
      <w:r>
        <w:rPr>
          <w:sz w:val="28"/>
        </w:rPr>
        <w:t xml:space="preserve"> Господа моего? Разве</w:t>
      </w:r>
      <w:r>
        <w:rPr>
          <w:sz w:val="28"/>
          <w:lang w:val="en-US"/>
        </w:rPr>
        <w:t xml:space="preserve"> </w:t>
      </w:r>
      <w:r>
        <w:rPr>
          <w:sz w:val="28"/>
        </w:rPr>
        <w:t>вас так учил Ленин поступать, в атеистической пропаганде, с ве</w:t>
        <w:softHyphen/>
        <w:t>рующими людьми? Я ведь был немного атеистом и хорошо пом</w:t>
        <w:softHyphen/>
        <w:t xml:space="preserve">ню партийную установку Ильича, по отношению к верующим </w:t>
      </w:r>
      <w:r>
        <w:rPr>
          <w:sz w:val="28"/>
          <w:lang w:val="en-US"/>
        </w:rPr>
        <w:t xml:space="preserve">— </w:t>
      </w:r>
      <w:r>
        <w:rPr>
          <w:sz w:val="28"/>
        </w:rPr>
        <w:t>это, во-первых.</w:t>
      </w:r>
    </w:p>
    <w:p>
      <w:pPr>
        <w:pStyle w:val="Normal"/>
        <w:widowControl w:val="false"/>
        <w:ind w:firstLine="720"/>
        <w:jc w:val="both"/>
        <w:rPr/>
      </w:pPr>
      <w:r>
        <w:rPr>
          <w:sz w:val="28"/>
        </w:rPr>
        <w:t>Во-вторых, вы назвали истину Божью и учение Христа стари</w:t>
        <w:softHyphen/>
        <w:t>ковской глупостью! Стоило же вам из-за этой, как вы говорите, глупости, на виду многотысячной массы заводских рабочих, жи</w:t>
        <w:softHyphen/>
        <w:t>телей города, арестовывать какого-то двадцатилетнего мальчиш</w:t>
        <w:softHyphen/>
        <w:t>ку, оставить свои кабинеты и приехать сюда, на беседу со мною? А прибыли, как я вижу, издалека. За глупостью так не гоняются.</w:t>
      </w:r>
    </w:p>
    <w:p>
      <w:pPr>
        <w:pStyle w:val="Normal"/>
        <w:widowControl w:val="false"/>
        <w:ind w:firstLine="720"/>
        <w:jc w:val="both"/>
        <w:rPr/>
      </w:pPr>
      <w:r>
        <w:rPr>
          <w:sz w:val="28"/>
          <w:lang w:val="en-US"/>
        </w:rPr>
        <w:t>—</w:t>
      </w:r>
      <w:r>
        <w:rPr>
          <w:sz w:val="28"/>
        </w:rPr>
        <w:t xml:space="preserve"> </w:t>
      </w:r>
      <w:r>
        <w:rPr>
          <w:sz w:val="28"/>
        </w:rPr>
        <w:t xml:space="preserve">Отвечаю и вам, гражданин начальник, </w:t>
      </w:r>
      <w:r>
        <w:rPr>
          <w:sz w:val="28"/>
          <w:lang w:val="en-US"/>
        </w:rPr>
        <w:t>—</w:t>
      </w:r>
      <w:r>
        <w:rPr>
          <w:sz w:val="28"/>
        </w:rPr>
        <w:t xml:space="preserve"> обратился после этого Павел к своему следователю, </w:t>
      </w:r>
      <w:r>
        <w:rPr>
          <w:sz w:val="28"/>
          <w:lang w:val="en-US"/>
        </w:rPr>
        <w:t>—</w:t>
      </w:r>
      <w:r>
        <w:rPr>
          <w:sz w:val="28"/>
        </w:rPr>
        <w:t xml:space="preserve"> мы все думаем о своем буду</w:t>
        <w:softHyphen/>
        <w:t>щем: и верующие, и безбожники, с той только разницей, что ве</w:t>
        <w:softHyphen/>
        <w:t>рующие думают о том, что им уже приготовлено Христом, живут Им, и оно охраняется для них, могуществом Божьим. Даже смерть является приобретением этой будущности. Для безбожни</w:t>
        <w:softHyphen/>
        <w:t xml:space="preserve">ка же, смерть </w:t>
      </w:r>
      <w:r>
        <w:rPr>
          <w:sz w:val="28"/>
          <w:lang w:val="en-US"/>
        </w:rPr>
        <w:t>—</w:t>
      </w:r>
      <w:r>
        <w:rPr>
          <w:sz w:val="28"/>
        </w:rPr>
        <w:t xml:space="preserve"> это бездонная яма, покрытая мраком абсолютной неизвестности. А насчет того, что меня „Иисус заведет“, отвечу вам так: пока, мой Иисус, просветив Своей истиной, вывел меня из тьмы греха и порока. А вот вы-то, куда меня завели, когда привезли с завода?! Подумайте над этим сами; и это </w:t>
      </w:r>
      <w:r>
        <w:rPr>
          <w:sz w:val="28"/>
          <w:lang w:val="en-US"/>
        </w:rPr>
        <w:t>—</w:t>
      </w:r>
      <w:r>
        <w:rPr>
          <w:sz w:val="28"/>
        </w:rPr>
        <w:t xml:space="preserve"> за имя Иисуса.</w:t>
      </w:r>
    </w:p>
    <w:p>
      <w:pPr>
        <w:pStyle w:val="Normal"/>
        <w:widowControl w:val="false"/>
        <w:ind w:firstLine="720"/>
        <w:jc w:val="both"/>
        <w:rPr/>
      </w:pPr>
      <w:r>
        <w:rPr>
          <w:sz w:val="28"/>
          <w:lang w:val="en-US"/>
        </w:rPr>
        <w:t>—</w:t>
      </w:r>
      <w:r>
        <w:rPr>
          <w:sz w:val="28"/>
        </w:rPr>
        <w:t xml:space="preserve"> </w:t>
      </w:r>
      <w:r>
        <w:rPr>
          <w:sz w:val="28"/>
        </w:rPr>
        <w:t xml:space="preserve">Владыкин! </w:t>
      </w:r>
      <w:r>
        <w:rPr>
          <w:sz w:val="28"/>
          <w:lang w:val="en-US"/>
        </w:rPr>
        <w:t>—</w:t>
      </w:r>
      <w:r>
        <w:rPr>
          <w:sz w:val="28"/>
        </w:rPr>
        <w:t xml:space="preserve"> спросил Павла, следующий из присутствующих в кабинете, </w:t>
      </w:r>
      <w:r>
        <w:rPr>
          <w:sz w:val="28"/>
          <w:lang w:val="en-US"/>
        </w:rPr>
        <w:t>—</w:t>
      </w:r>
      <w:r>
        <w:rPr>
          <w:sz w:val="28"/>
        </w:rPr>
        <w:t xml:space="preserve"> вот в разговоре с нашим товарищем, говоря о Лени</w:t>
        <w:softHyphen/>
        <w:t xml:space="preserve">не, вы выразились </w:t>
      </w:r>
      <w:r>
        <w:rPr>
          <w:sz w:val="28"/>
          <w:lang w:val="en-US"/>
        </w:rPr>
        <w:t>—</w:t>
      </w:r>
      <w:r>
        <w:rPr>
          <w:sz w:val="28"/>
        </w:rPr>
        <w:t xml:space="preserve"> „ваш вождь“, а разве Ленин не является и ва</w:t>
        <w:softHyphen/>
        <w:t>шим вождем?</w:t>
      </w:r>
    </w:p>
    <w:p>
      <w:pPr>
        <w:pStyle w:val="Normal"/>
        <w:widowControl w:val="false"/>
        <w:ind w:firstLine="720"/>
        <w:jc w:val="both"/>
        <w:rPr>
          <w:sz w:val="28"/>
        </w:rPr>
      </w:pPr>
      <w:r>
        <w:rPr>
          <w:sz w:val="28"/>
        </w:rPr>
        <w:t>Павел с улыбкой посмотрел на допрашивающего и ответил:</w:t>
      </w:r>
    </w:p>
    <w:p>
      <w:pPr>
        <w:pStyle w:val="Normal"/>
        <w:widowControl w:val="false"/>
        <w:ind w:firstLine="720"/>
        <w:jc w:val="both"/>
        <w:rPr/>
      </w:pPr>
      <w:r>
        <w:rPr>
          <w:sz w:val="28"/>
          <w:lang w:val="en-US"/>
        </w:rPr>
        <w:t>—</w:t>
      </w:r>
      <w:r>
        <w:rPr>
          <w:sz w:val="28"/>
        </w:rPr>
        <w:t xml:space="preserve"> </w:t>
      </w:r>
      <w:r>
        <w:rPr>
          <w:sz w:val="28"/>
        </w:rPr>
        <w:t xml:space="preserve">Уважаемый начальник, вы прекрасно знаете моего Вождя Спасения и спрашиваете с единственной целью </w:t>
      </w:r>
      <w:r>
        <w:rPr>
          <w:sz w:val="28"/>
          <w:lang w:val="en-US"/>
        </w:rPr>
        <w:t>—</w:t>
      </w:r>
      <w:r>
        <w:rPr>
          <w:sz w:val="28"/>
        </w:rPr>
        <w:t xml:space="preserve"> на моем ответе построить политическое обвинение мне, но я не боюсь этого, и потому на ваш вопрос отвечаю вопросом: </w:t>
      </w:r>
      <w:r>
        <w:rPr>
          <w:sz w:val="28"/>
          <w:lang w:val="en-US"/>
        </w:rPr>
        <w:t>—</w:t>
      </w:r>
      <w:r>
        <w:rPr>
          <w:sz w:val="28"/>
        </w:rPr>
        <w:t xml:space="preserve"> Может ли, на путях в Небесное Царство и на путях земного благополучия, быть один и тот же вождь? Конечно, нет! Так вот, я себе избрал уже Вождем </w:t>
      </w:r>
      <w:r>
        <w:rPr>
          <w:sz w:val="28"/>
          <w:lang w:val="en-US"/>
        </w:rPr>
        <w:t>—</w:t>
      </w:r>
      <w:r>
        <w:rPr>
          <w:sz w:val="28"/>
        </w:rPr>
        <w:t xml:space="preserve"> Иисуса Христа!</w:t>
      </w:r>
    </w:p>
    <w:p>
      <w:pPr>
        <w:pStyle w:val="Normal"/>
        <w:widowControl w:val="false"/>
        <w:ind w:firstLine="720"/>
        <w:jc w:val="both"/>
        <w:rPr/>
      </w:pPr>
      <w:r>
        <w:rPr>
          <w:sz w:val="28"/>
          <w:lang w:val="en-US"/>
        </w:rPr>
        <w:t>—</w:t>
      </w:r>
      <w:r>
        <w:rPr>
          <w:sz w:val="28"/>
        </w:rPr>
        <w:t xml:space="preserve"> </w:t>
      </w:r>
      <w:r>
        <w:rPr>
          <w:sz w:val="28"/>
        </w:rPr>
        <w:t xml:space="preserve">Ой, Владыкин, </w:t>
      </w:r>
      <w:r>
        <w:rPr>
          <w:sz w:val="28"/>
          <w:lang w:val="en-US"/>
        </w:rPr>
        <w:t>—</w:t>
      </w:r>
      <w:r>
        <w:rPr>
          <w:sz w:val="28"/>
        </w:rPr>
        <w:t xml:space="preserve"> возразил еще один из собеседников,</w:t>
      </w:r>
      <w:r>
        <w:rPr>
          <w:sz w:val="28"/>
          <w:lang w:val="en-US"/>
        </w:rPr>
        <w:t xml:space="preserve"> —</w:t>
      </w:r>
      <w:r>
        <w:rPr>
          <w:sz w:val="28"/>
        </w:rPr>
        <w:t xml:space="preserve"> я уве</w:t>
        <w:softHyphen/>
        <w:t xml:space="preserve">рен, подрастешь ты </w:t>
      </w:r>
      <w:r>
        <w:rPr>
          <w:sz w:val="28"/>
          <w:lang w:val="en-US"/>
        </w:rPr>
        <w:t>—</w:t>
      </w:r>
      <w:r>
        <w:rPr>
          <w:sz w:val="28"/>
        </w:rPr>
        <w:t xml:space="preserve"> поумнеешь, одумаешься, оставишь своего Вождя и изберешь настоящего, а? Не может случиться так?</w:t>
      </w:r>
    </w:p>
    <w:p>
      <w:pPr>
        <w:pStyle w:val="Normal"/>
        <w:widowControl w:val="false"/>
        <w:ind w:firstLine="720"/>
        <w:jc w:val="both"/>
        <w:rPr/>
      </w:pPr>
      <w:r>
        <w:rPr>
          <w:sz w:val="28"/>
          <w:lang w:val="en-US"/>
        </w:rPr>
        <w:t>—</w:t>
      </w:r>
      <w:r>
        <w:rPr>
          <w:sz w:val="28"/>
        </w:rPr>
        <w:t xml:space="preserve"> </w:t>
      </w:r>
      <w:r>
        <w:rPr>
          <w:sz w:val="28"/>
        </w:rPr>
        <w:t xml:space="preserve">Может... </w:t>
      </w:r>
      <w:r>
        <w:rPr>
          <w:sz w:val="28"/>
          <w:lang w:val="en-US"/>
        </w:rPr>
        <w:t>—</w:t>
      </w:r>
      <w:r>
        <w:rPr>
          <w:sz w:val="28"/>
        </w:rPr>
        <w:t xml:space="preserve"> ответил Павел.</w:t>
      </w:r>
    </w:p>
    <w:p>
      <w:pPr>
        <w:pStyle w:val="Normal"/>
        <w:widowControl w:val="false"/>
        <w:ind w:firstLine="720"/>
        <w:jc w:val="both"/>
        <w:rPr/>
      </w:pPr>
      <w:r>
        <w:rPr>
          <w:sz w:val="28"/>
        </w:rPr>
        <w:t>Все настороженно посмотрели на него в ожидании разъясне</w:t>
        <w:softHyphen/>
        <w:t>ния непредвиденного ответа.</w:t>
      </w:r>
    </w:p>
    <w:p>
      <w:pPr>
        <w:pStyle w:val="Normal"/>
        <w:widowControl w:val="false"/>
        <w:ind w:firstLine="720"/>
        <w:jc w:val="both"/>
        <w:rPr/>
      </w:pPr>
      <w:r>
        <w:rPr>
          <w:sz w:val="28"/>
          <w:lang w:val="en-US"/>
        </w:rPr>
        <w:t>—</w:t>
      </w:r>
      <w:r>
        <w:rPr>
          <w:sz w:val="28"/>
        </w:rPr>
        <w:t xml:space="preserve"> </w:t>
      </w:r>
      <w:r>
        <w:rPr>
          <w:sz w:val="28"/>
        </w:rPr>
        <w:t xml:space="preserve">... Если этот настоящий вождь, </w:t>
      </w:r>
      <w:r>
        <w:rPr>
          <w:sz w:val="28"/>
          <w:lang w:val="en-US"/>
        </w:rPr>
        <w:t>—</w:t>
      </w:r>
      <w:r>
        <w:rPr>
          <w:sz w:val="28"/>
        </w:rPr>
        <w:t xml:space="preserve"> продолжал Павел, </w:t>
      </w:r>
      <w:r>
        <w:rPr>
          <w:sz w:val="28"/>
          <w:lang w:val="en-US"/>
        </w:rPr>
        <w:t>—</w:t>
      </w:r>
      <w:r>
        <w:rPr>
          <w:sz w:val="28"/>
        </w:rPr>
        <w:t xml:space="preserve"> и ро</w:t>
        <w:softHyphen/>
        <w:t>дится так, как Христос, от девы, и совершит пред людьми столь</w:t>
        <w:softHyphen/>
        <w:t>ко же чудес, сколько совершил Христос, и полюбит падшего, по</w:t>
        <w:softHyphen/>
        <w:t>гибшего человека, и умрет за него, воскреснет и вознесется, как</w:t>
      </w:r>
      <w:r>
        <w:rPr>
          <w:sz w:val="28"/>
          <w:lang w:val="en-US"/>
        </w:rPr>
        <w:t xml:space="preserve"> </w:t>
      </w:r>
      <w:r>
        <w:rPr>
          <w:sz w:val="28"/>
        </w:rPr>
        <w:t xml:space="preserve">Христос </w:t>
      </w:r>
      <w:r>
        <w:rPr>
          <w:sz w:val="28"/>
          <w:lang w:val="en-US"/>
        </w:rPr>
        <w:t>—</w:t>
      </w:r>
      <w:r>
        <w:rPr>
          <w:sz w:val="28"/>
        </w:rPr>
        <w:t xml:space="preserve"> тогда я, оказавшись в беде, воскликну уже не „О, Гос</w:t>
        <w:softHyphen/>
        <w:t>подь мой!“, а назову тогда имя другого, избранного мною вождя, лучшего, чем Иисус Христос.</w:t>
      </w:r>
    </w:p>
    <w:p>
      <w:pPr>
        <w:pStyle w:val="Normal"/>
        <w:widowControl w:val="false"/>
        <w:ind w:firstLine="720"/>
        <w:jc w:val="both"/>
        <w:rPr/>
      </w:pPr>
      <w:r>
        <w:rPr>
          <w:sz w:val="28"/>
          <w:lang w:val="en-US"/>
        </w:rPr>
        <w:t>—</w:t>
      </w:r>
      <w:r>
        <w:rPr>
          <w:sz w:val="28"/>
        </w:rPr>
        <w:t xml:space="preserve"> </w:t>
      </w:r>
      <w:r>
        <w:rPr>
          <w:sz w:val="28"/>
        </w:rPr>
        <w:t xml:space="preserve">Владыкин! </w:t>
      </w:r>
      <w:r>
        <w:rPr>
          <w:sz w:val="28"/>
          <w:lang w:val="en-US"/>
        </w:rPr>
        <w:t>—</w:t>
      </w:r>
      <w:r>
        <w:rPr>
          <w:sz w:val="28"/>
        </w:rPr>
        <w:t xml:space="preserve"> начал пожилой сотрудник, в форме работника НКВД, </w:t>
      </w:r>
      <w:r>
        <w:rPr>
          <w:sz w:val="28"/>
          <w:lang w:val="en-US"/>
        </w:rPr>
        <w:t>—</w:t>
      </w:r>
      <w:r>
        <w:rPr>
          <w:sz w:val="28"/>
        </w:rPr>
        <w:t xml:space="preserve"> я вот, наблюдая за тобой, скажу тебе, совершенно от</w:t>
        <w:softHyphen/>
        <w:t>кровенно, ты умный малый, не по годам развит, с производства имеешь хорошую характеристику, уверен, что честный, а ... пре</w:t>
        <w:softHyphen/>
        <w:t>ступник! И преступник против своего развития, против грамот</w:t>
        <w:softHyphen/>
        <w:t xml:space="preserve">ности, против своего светлого будущего. А почему? Вот почему: я знаю христианскую идеологию, ведь ваша идея такая же, как и у нас </w:t>
      </w:r>
      <w:r>
        <w:rPr>
          <w:sz w:val="28"/>
          <w:lang w:val="en-US"/>
        </w:rPr>
        <w:t>—</w:t>
      </w:r>
      <w:r>
        <w:rPr>
          <w:sz w:val="28"/>
        </w:rPr>
        <w:t xml:space="preserve"> материалистов: честный труд, честность в браке, трезвость, осуждение эксплуататоров, отзывчивость к своим ближним и многое другое? Зачем тебе нужна эта мистика, вера в духовное? Зачем подвергать себя таким неприятностям? Разве, ты не мо</w:t>
        <w:softHyphen/>
        <w:t xml:space="preserve">жешь быть полезным, передовым? Да ты уже являешься таким, ведь пойми, по сути мы делаем одно </w:t>
      </w:r>
      <w:r>
        <w:rPr>
          <w:sz w:val="28"/>
          <w:lang w:val="en-US"/>
        </w:rPr>
        <w:t>—</w:t>
      </w:r>
      <w:r>
        <w:rPr>
          <w:sz w:val="28"/>
        </w:rPr>
        <w:t xml:space="preserve"> преобразование старого общества. Нам ведь очень немногое нужно, чтобы быть с тобой совершенно одно. Брось ты это духовное, эту мистику, ведь ты же наш, современный человек! Вот почему, ты преступник против себя! Я от души тебе говорю и готов обнять тебя.</w:t>
      </w:r>
    </w:p>
    <w:p>
      <w:pPr>
        <w:pStyle w:val="Normal"/>
        <w:widowControl w:val="false"/>
        <w:ind w:firstLine="720"/>
        <w:jc w:val="both"/>
        <w:rPr/>
      </w:pPr>
      <w:r>
        <w:rPr>
          <w:sz w:val="28"/>
        </w:rPr>
        <w:t xml:space="preserve">— </w:t>
      </w:r>
      <w:r>
        <w:rPr>
          <w:sz w:val="28"/>
        </w:rPr>
        <w:t xml:space="preserve">Да, начальник, это так, </w:t>
      </w:r>
      <w:r>
        <w:rPr>
          <w:sz w:val="28"/>
          <w:lang w:val="en-US"/>
        </w:rPr>
        <w:t>—</w:t>
      </w:r>
      <w:r>
        <w:rPr>
          <w:sz w:val="28"/>
        </w:rPr>
        <w:t xml:space="preserve"> начал Павел, </w:t>
      </w:r>
      <w:r>
        <w:rPr>
          <w:sz w:val="28"/>
          <w:lang w:val="en-US"/>
        </w:rPr>
        <w:t>—</w:t>
      </w:r>
      <w:r>
        <w:rPr>
          <w:sz w:val="28"/>
        </w:rPr>
        <w:t xml:space="preserve"> вижу, что говорите от души, но душа-то у вас безбожная, потому и клонит против Бо</w:t>
        <w:softHyphen/>
        <w:t>га. А относительно моей преступности, расскажу вам один при</w:t>
        <w:softHyphen/>
        <w:t xml:space="preserve">мер из жизни: два человека, молодой и старый, взялись работать на одном огороде </w:t>
      </w:r>
      <w:r>
        <w:rPr>
          <w:sz w:val="28"/>
          <w:lang w:val="en-US"/>
        </w:rPr>
        <w:t>—</w:t>
      </w:r>
      <w:r>
        <w:rPr>
          <w:sz w:val="28"/>
        </w:rPr>
        <w:t xml:space="preserve"> сажать картошку, но грядки у них разные, и семена разные. И вот, один из них, старший, заспорил с другим и стал доказывать молодому, что его семена лучше, а потому, у мо</w:t>
        <w:softHyphen/>
        <w:t>лодого вырастет только ботва. Молодой же, ответил ему очень ко</w:t>
        <w:softHyphen/>
        <w:t>ротко: „Осенью посмотрим!“ Старший рассердился, и давай его дубасить тяпкой по спине, а когда сбежался народ, то он, пользу</w:t>
        <w:softHyphen/>
        <w:t>ясь старшинством, еще и обвинил молодого. Так, какова у него честность?</w:t>
      </w:r>
    </w:p>
    <w:p>
      <w:pPr>
        <w:pStyle w:val="Normal"/>
        <w:widowControl w:val="false"/>
        <w:ind w:firstLine="720"/>
        <w:jc w:val="both"/>
        <w:rPr>
          <w:sz w:val="28"/>
        </w:rPr>
      </w:pPr>
      <w:r>
        <w:rPr>
          <w:sz w:val="28"/>
        </w:rPr>
        <w:t>Начальник улыбнулся, но ничего не ответил.</w:t>
      </w:r>
    </w:p>
    <w:p>
      <w:pPr>
        <w:pStyle w:val="Normal"/>
        <w:widowControl w:val="false"/>
        <w:ind w:firstLine="720"/>
        <w:jc w:val="both"/>
        <w:rPr/>
      </w:pPr>
      <w:r>
        <w:rPr>
          <w:sz w:val="28"/>
          <w:lang w:val="en-US"/>
        </w:rPr>
        <w:t>—</w:t>
      </w:r>
      <w:r>
        <w:rPr>
          <w:sz w:val="28"/>
        </w:rPr>
        <w:t xml:space="preserve"> </w:t>
      </w:r>
      <w:r>
        <w:rPr>
          <w:sz w:val="28"/>
        </w:rPr>
        <w:t>Так вот, и вы: привели меня под дулом револьвера, а хотите доказать этим правдивость своих идей, да и меня еще склоняете, быть вашим учеником. Вы победите меня так, как победил меня Христос, тогда я сделаюсь вашим учеником. А поскольку, вы на это неспособны, я все время буду казаться, в ваших глазах, пре</w:t>
        <w:softHyphen/>
        <w:t>ступником.</w:t>
      </w:r>
    </w:p>
    <w:p>
      <w:pPr>
        <w:pStyle w:val="Normal"/>
        <w:widowControl w:val="false"/>
        <w:ind w:firstLine="720"/>
        <w:jc w:val="both"/>
        <w:rPr/>
      </w:pPr>
      <w:r>
        <w:rPr>
          <w:sz w:val="28"/>
        </w:rPr>
        <w:t>Один за другим, обвинители покидали кабинет, пока Влады</w:t>
        <w:softHyphen/>
        <w:t>кин не остался со следователем наедине. Павел чувствовал, какая неимоверно великая сила руководит им при ответах обвинителям, что эта сила: выше его разума, больше его способностей и, главное, она неисчерпаема. Он восхищался, прислушиваясь к собст</w:t>
        <w:softHyphen/>
        <w:t>венным ответам, вспомнив, с каким удрученным настроением, опустошенным, он ухватился за ручку двери, входя к следователю. Следователь, как бы механически, вытащил из ящика револь</w:t>
        <w:softHyphen/>
        <w:t>вер и, направив дуло на Владыкина, небрежно положил его рядом с собой, справа. Потом, копаясь в бумагах, проговорил:</w:t>
      </w:r>
    </w:p>
    <w:p>
      <w:pPr>
        <w:pStyle w:val="Normal"/>
        <w:widowControl w:val="false"/>
        <w:ind w:firstLine="720"/>
        <w:jc w:val="both"/>
        <w:rPr/>
      </w:pPr>
      <w:r>
        <w:rPr>
          <w:sz w:val="28"/>
          <w:lang w:val="en-US"/>
        </w:rPr>
        <w:t>—</w:t>
      </w:r>
      <w:r>
        <w:rPr>
          <w:sz w:val="28"/>
        </w:rPr>
        <w:t xml:space="preserve"> </w:t>
      </w:r>
      <w:r>
        <w:rPr>
          <w:sz w:val="28"/>
        </w:rPr>
        <w:t>Владыкин, на тебя поступило такое свидетельское показа</w:t>
        <w:softHyphen/>
        <w:t>ние, что, якобы, ты, рассуждая с одним человеком о „П“-</w:t>
      </w:r>
      <w:r>
        <w:rPr>
          <w:sz w:val="28"/>
          <w:lang w:val="en-US"/>
        </w:rPr>
        <w:t xml:space="preserve"> </w:t>
      </w:r>
      <w:r>
        <w:rPr>
          <w:sz w:val="28"/>
        </w:rPr>
        <w:t>образных опорах для электросети, выразился: что случись, какая не</w:t>
        <w:softHyphen/>
        <w:t xml:space="preserve">устойка с большевиками, вот, на этих перекладинах, ты их будешь вешать, </w:t>
      </w:r>
      <w:r>
        <w:rPr>
          <w:sz w:val="28"/>
          <w:lang w:val="en-US"/>
        </w:rPr>
        <w:t>—</w:t>
      </w:r>
      <w:r>
        <w:rPr>
          <w:sz w:val="28"/>
        </w:rPr>
        <w:t xml:space="preserve"> Что скажешь ты на это?</w:t>
      </w:r>
    </w:p>
    <w:p>
      <w:pPr>
        <w:pStyle w:val="Normal"/>
        <w:widowControl w:val="false"/>
        <w:ind w:firstLine="720"/>
        <w:jc w:val="both"/>
        <w:rPr/>
      </w:pPr>
      <w:r>
        <w:rPr>
          <w:sz w:val="28"/>
          <w:lang w:val="en-US"/>
        </w:rPr>
        <w:t>—</w:t>
      </w:r>
      <w:r>
        <w:rPr>
          <w:sz w:val="28"/>
        </w:rPr>
        <w:t xml:space="preserve"> </w:t>
      </w:r>
      <w:r>
        <w:rPr>
          <w:sz w:val="28"/>
        </w:rPr>
        <w:t>Гражданин начальник, вот на это, вы оказались способны, собирать такую грязную ложь. Ну, допустим, что такую несулепицу, и сказал я про вас. А вы что, вот с этим вашим револьвером, который сейчас наставили на меня, испугались двадцатилетнего парнишки? Да, кроме того, всего три недели назад, Владыкин вы</w:t>
        <w:softHyphen/>
        <w:t>ступал в клубе о воспитании молодежи в духе коммунистиче</w:t>
        <w:softHyphen/>
        <w:t>ского самосознания.</w:t>
      </w:r>
    </w:p>
    <w:p>
      <w:pPr>
        <w:pStyle w:val="Normal"/>
        <w:widowControl w:val="false"/>
        <w:ind w:firstLine="720"/>
        <w:jc w:val="both"/>
        <w:rPr/>
      </w:pPr>
      <w:r>
        <w:rPr>
          <w:sz w:val="28"/>
          <w:lang w:val="en-US"/>
        </w:rPr>
        <w:t>—</w:t>
      </w:r>
      <w:r>
        <w:rPr>
          <w:sz w:val="28"/>
        </w:rPr>
        <w:t xml:space="preserve"> </w:t>
      </w:r>
      <w:r>
        <w:rPr>
          <w:sz w:val="28"/>
        </w:rPr>
        <w:t>Ну, Владыкин, хватит на сегодня. Иди отдыхай. За прямоту и безбоязненность, ты мне нравишься, ну... ладно, посмотрим!</w:t>
      </w:r>
    </w:p>
    <w:p>
      <w:pPr>
        <w:pStyle w:val="Normal"/>
        <w:widowControl w:val="false"/>
        <w:ind w:firstLine="720"/>
        <w:jc w:val="both"/>
        <w:rPr/>
      </w:pPr>
      <w:r>
        <w:rPr>
          <w:sz w:val="28"/>
        </w:rPr>
        <w:t>Когда вывели его, и повели обратно в тюрьму теми же знако</w:t>
        <w:softHyphen/>
        <w:t>мыми улицами, душа Павла была полна великой радости. Вспо</w:t>
        <w:softHyphen/>
        <w:t>минались детали разговора, и грудь переполнялась жаждой хва</w:t>
        <w:softHyphen/>
        <w:t>лы и благодарности Богу за эти явные чудеса, какие он ощущал на себе. Он готов был здесь же, прямо на тротуаре, упасть на ко</w:t>
        <w:softHyphen/>
        <w:t>лени в молитве к Богу.</w:t>
      </w:r>
    </w:p>
    <w:p>
      <w:pPr>
        <w:pStyle w:val="Normal"/>
        <w:widowControl w:val="false"/>
        <w:ind w:firstLine="720"/>
        <w:jc w:val="both"/>
        <w:rPr>
          <w:sz w:val="28"/>
        </w:rPr>
      </w:pPr>
      <w:r>
        <w:rPr>
          <w:sz w:val="28"/>
        </w:rPr>
        <w:t>Идя дорогой, он не замечал ничего вокруг себя, приступы вос</w:t>
        <w:softHyphen/>
        <w:t>торга были так велики, что, временами наворачивающиеся сле</w:t>
        <w:softHyphen/>
        <w:t>зы, заслоняли глаза.</w:t>
      </w:r>
    </w:p>
    <w:p>
      <w:pPr>
        <w:pStyle w:val="Normal"/>
        <w:widowControl w:val="false"/>
        <w:ind w:firstLine="720"/>
        <w:jc w:val="both"/>
        <w:rPr/>
      </w:pPr>
      <w:r>
        <w:rPr>
          <w:sz w:val="28"/>
        </w:rPr>
        <w:t>Ему вспоминались картины из произведения Сенкевича „Камо грядеши?“ и другие рассказы о том, как в древние времена мученики-христиане умирали на кострах, от ярости диких зверей на аренах цирка, в подземельях „святой инквизиции“.</w:t>
      </w:r>
    </w:p>
    <w:p>
      <w:pPr>
        <w:pStyle w:val="Normal"/>
        <w:widowControl w:val="false"/>
        <w:ind w:firstLine="720"/>
        <w:jc w:val="both"/>
        <w:rPr/>
      </w:pPr>
      <w:r>
        <w:rPr>
          <w:sz w:val="28"/>
        </w:rPr>
        <w:t>Вспоминая, он удивлялся, откуда эти простые люди черпали силу, чтобы так мужественно и стойко умирать за Христа? Тогда у него закрадывались сомнения: может быть, это только литера</w:t>
        <w:softHyphen/>
        <w:t>турный вымысел? Как можно, с улыбкой на лице встречать свою смерть? Теперь он это испытывал на себе, как велико чувство ра</w:t>
        <w:softHyphen/>
        <w:t>дости в страданиях, когда Бог дает Духа Святого, и как могучи и правдивы слова Христа: „И не вы будете говорить, но Дух Отца вашего будет говорить в вас“ (Матф. 10, 20).</w:t>
      </w:r>
    </w:p>
    <w:p>
      <w:pPr>
        <w:pStyle w:val="Normal"/>
        <w:widowControl w:val="false"/>
        <w:ind w:firstLine="720"/>
        <w:jc w:val="both"/>
        <w:rPr/>
      </w:pPr>
      <w:r>
        <w:rPr>
          <w:sz w:val="28"/>
        </w:rPr>
        <w:t xml:space="preserve">Павел видел, как прохожие испуганно отходили в стороны, при виде обнаженного револьвера в руке конвоира, сопровождавшего его, а он приветливо, с улыбкой смотрел на них, с ясным сознанием в душе: „Какая великая честь </w:t>
      </w:r>
      <w:r>
        <w:rPr>
          <w:sz w:val="28"/>
          <w:lang w:val="en-US"/>
        </w:rPr>
        <w:t>—</w:t>
      </w:r>
      <w:r>
        <w:rPr>
          <w:sz w:val="28"/>
        </w:rPr>
        <w:t xml:space="preserve"> страдать за Христа!“</w:t>
      </w:r>
    </w:p>
    <w:p>
      <w:pPr>
        <w:pStyle w:val="Normal"/>
        <w:widowControl w:val="false"/>
        <w:ind w:firstLine="720"/>
        <w:jc w:val="both"/>
        <w:rPr/>
      </w:pPr>
      <w:r>
        <w:rPr>
          <w:sz w:val="28"/>
        </w:rPr>
        <w:t>С таким высоким чувством, он, совершенно того не замечая, возвратился в тюрьму и вошел в свою камеру. В камере его встре</w:t>
        <w:softHyphen/>
        <w:t>тили те же, безнадежные лица арестантов. Глубокую скорбь вы</w:t>
        <w:softHyphen/>
        <w:t>ражали они. Ему хотелось всем свидетельствовать о Своем Спаси</w:t>
        <w:softHyphen/>
        <w:t>теле. В свою очередь, и арестанты, увидев на лице юноши такую радость, невольно заинтересовались его настроением. Павел был очень счастлив вдохновенно повторить все вопросы и ответы, ка</w:t>
        <w:softHyphen/>
        <w:t>кие ему пришлось давать в кабинете следователя. Пересказывая это в камере, он еще раз испытывал необыкновенную радость.</w:t>
      </w:r>
    </w:p>
    <w:p>
      <w:pPr>
        <w:pStyle w:val="Normal"/>
        <w:widowControl w:val="false"/>
        <w:ind w:firstLine="720"/>
        <w:jc w:val="both"/>
        <w:rPr/>
      </w:pPr>
      <w:r>
        <w:rPr>
          <w:sz w:val="28"/>
        </w:rPr>
        <w:t>Арестанты с большим участием выслушали его, загоревшись при этом его настроением, давали разумные советы, как вести се</w:t>
        <w:softHyphen/>
        <w:t xml:space="preserve">бя в дальнейшем, а в результате, почти все определили </w:t>
      </w:r>
      <w:r>
        <w:rPr>
          <w:sz w:val="28"/>
          <w:lang w:val="en-US"/>
        </w:rPr>
        <w:t>—</w:t>
      </w:r>
      <w:r>
        <w:rPr>
          <w:sz w:val="28"/>
        </w:rPr>
        <w:t xml:space="preserve"> отпус</w:t>
        <w:softHyphen/>
        <w:t>тят.</w:t>
      </w:r>
    </w:p>
    <w:p>
      <w:pPr>
        <w:pStyle w:val="Normal"/>
        <w:widowControl w:val="false"/>
        <w:ind w:firstLine="720"/>
        <w:jc w:val="both"/>
        <w:rPr/>
      </w:pPr>
      <w:r>
        <w:rPr>
          <w:sz w:val="28"/>
        </w:rPr>
        <w:t>Среди них был один пожилой мужчина, все время вниматель</w:t>
        <w:softHyphen/>
        <w:t>но слушавший Павла. Он редко вступал в разговор, и, подмечая ошибки юноши, давал внушительные советы. Никто в камере не знал ничего о его жизни и причине ареста. Из тех кратких слов, которые слышали от него: что он много видел в жизни тюремных камер и, что на сегодняшний день у него нет ни близких, ни род</w:t>
        <w:softHyphen/>
        <w:t xml:space="preserve">ных, о чем свидетельствовала его одежда и весь внешний вид, ему дали кличку </w:t>
      </w:r>
      <w:r>
        <w:rPr>
          <w:sz w:val="28"/>
          <w:lang w:val="en-US"/>
        </w:rPr>
        <w:t>—</w:t>
      </w:r>
      <w:r>
        <w:rPr>
          <w:sz w:val="28"/>
        </w:rPr>
        <w:t xml:space="preserve"> „Бродяга“.</w:t>
      </w:r>
    </w:p>
    <w:p>
      <w:pPr>
        <w:pStyle w:val="Normal"/>
        <w:widowControl w:val="false"/>
        <w:ind w:firstLine="720"/>
        <w:jc w:val="both"/>
        <w:rPr>
          <w:sz w:val="28"/>
        </w:rPr>
      </w:pPr>
      <w:r>
        <w:rPr>
          <w:sz w:val="28"/>
        </w:rPr>
        <w:t>Когда все арестанты, после слов Павла, вынесли единое мнение, что его отпустят, этот незнакомец коротко, но внуши</w:t>
        <w:softHyphen/>
        <w:t>тельно сказал:</w:t>
      </w:r>
    </w:p>
    <w:p>
      <w:pPr>
        <w:pStyle w:val="Normal"/>
        <w:widowControl w:val="false"/>
        <w:ind w:firstLine="720"/>
        <w:jc w:val="both"/>
        <w:rPr/>
      </w:pPr>
      <w:r>
        <w:rPr>
          <w:sz w:val="28"/>
          <w:lang w:val="en-US"/>
        </w:rPr>
        <w:t>—</w:t>
      </w:r>
      <w:r>
        <w:rPr>
          <w:sz w:val="28"/>
        </w:rPr>
        <w:t xml:space="preserve"> </w:t>
      </w:r>
      <w:r>
        <w:rPr>
          <w:sz w:val="28"/>
        </w:rPr>
        <w:t>Скорее, нас всех распустят отсюда, чем этого невинного юношу; для наших хозяевов он опаснее всего. Мы ведь, как сор</w:t>
        <w:softHyphen/>
        <w:t>няк на дороге: не вырвешь летом, осенью он сам засохнет. В этом же молодом человеке, сокрыта сила какой-то жизни. Он, как ви</w:t>
        <w:softHyphen/>
        <w:t xml:space="preserve">ноградная лоза: ее осенью обрежешь, весной она пустит новые, сильные побеги, выкорчуешь </w:t>
      </w:r>
      <w:r>
        <w:rPr>
          <w:sz w:val="28"/>
          <w:lang w:val="en-US"/>
        </w:rPr>
        <w:t>—</w:t>
      </w:r>
      <w:r>
        <w:rPr>
          <w:sz w:val="28"/>
        </w:rPr>
        <w:t xml:space="preserve"> она, от остатков корня, пустит по</w:t>
        <w:softHyphen/>
        <w:t>беги еще сильнее.</w:t>
      </w:r>
    </w:p>
    <w:p>
      <w:pPr>
        <w:pStyle w:val="Normal"/>
        <w:widowControl w:val="false"/>
        <w:ind w:firstLine="720"/>
        <w:jc w:val="both"/>
        <w:rPr>
          <w:sz w:val="28"/>
        </w:rPr>
      </w:pPr>
      <w:r>
        <w:rPr>
          <w:sz w:val="28"/>
        </w:rPr>
        <w:t>Потом, подойдя к Павлу, он положил ему на плечо свою могу</w:t>
        <w:softHyphen/>
        <w:t>чую руку и сказал:</w:t>
      </w:r>
    </w:p>
    <w:p>
      <w:pPr>
        <w:pStyle w:val="Normal"/>
        <w:widowControl w:val="false"/>
        <w:ind w:firstLine="720"/>
        <w:jc w:val="both"/>
        <w:rPr/>
      </w:pPr>
      <w:r>
        <w:rPr>
          <w:sz w:val="28"/>
          <w:lang w:val="en-US"/>
        </w:rPr>
        <w:t>—</w:t>
      </w:r>
      <w:r>
        <w:rPr>
          <w:sz w:val="28"/>
        </w:rPr>
        <w:t xml:space="preserve"> </w:t>
      </w:r>
      <w:r>
        <w:rPr>
          <w:sz w:val="28"/>
        </w:rPr>
        <w:t>Не отпустят тебя, парень, не затем взяли. Много придется пострадать тебе, много предстоит борьбы впереди, если ты не ос</w:t>
        <w:softHyphen/>
        <w:t xml:space="preserve">тавишь свою идею. Перенесешь </w:t>
      </w:r>
      <w:r>
        <w:rPr>
          <w:sz w:val="28"/>
          <w:lang w:val="en-US"/>
        </w:rPr>
        <w:t>—</w:t>
      </w:r>
      <w:r>
        <w:rPr>
          <w:sz w:val="28"/>
        </w:rPr>
        <w:t xml:space="preserve"> счастлив будешь сам, и многим другим путь к счастью укажешь, не перенесешь </w:t>
      </w:r>
      <w:r>
        <w:rPr>
          <w:sz w:val="28"/>
          <w:lang w:val="en-US"/>
        </w:rPr>
        <w:t>—</w:t>
      </w:r>
      <w:r>
        <w:rPr>
          <w:sz w:val="28"/>
        </w:rPr>
        <w:t xml:space="preserve"> опозоришься на всю жизнь.</w:t>
      </w:r>
    </w:p>
    <w:p>
      <w:pPr>
        <w:pStyle w:val="Normal"/>
        <w:widowControl w:val="false"/>
        <w:ind w:firstLine="720"/>
        <w:jc w:val="both"/>
        <w:rPr/>
      </w:pPr>
      <w:r>
        <w:rPr>
          <w:sz w:val="28"/>
        </w:rPr>
        <w:t>Счастье есть в жизни, но оно так не дается, нужно много поте</w:t>
        <w:softHyphen/>
        <w:t>рять, чтобы достичь его, и им жить. Ты встал на правильную доро</w:t>
        <w:softHyphen/>
        <w:t>гу, смотри же, не сбивайся с нее. Если уж ты, в этой постылой</w:t>
      </w:r>
      <w:r>
        <w:rPr>
          <w:sz w:val="28"/>
          <w:lang w:val="en-US"/>
        </w:rPr>
        <w:t xml:space="preserve"> </w:t>
      </w:r>
      <w:r>
        <w:rPr>
          <w:sz w:val="28"/>
        </w:rPr>
        <w:t xml:space="preserve">тюрьме сумел загореться таким огнем, то не бойся: какая бы тьма не встретила тебя, свет твой будет с тобой. Иди и свети! </w:t>
      </w:r>
      <w:r>
        <w:rPr>
          <w:sz w:val="28"/>
          <w:lang w:val="en-US"/>
        </w:rPr>
        <w:t>—</w:t>
      </w:r>
      <w:r>
        <w:rPr>
          <w:sz w:val="28"/>
        </w:rPr>
        <w:t xml:space="preserve"> „Бродя</w:t>
        <w:softHyphen/>
        <w:t>га“ умолк и отошел от Павла.</w:t>
      </w:r>
    </w:p>
    <w:p>
      <w:pPr>
        <w:pStyle w:val="Normal"/>
        <w:widowControl w:val="false"/>
        <w:ind w:firstLine="720"/>
        <w:jc w:val="both"/>
        <w:rPr/>
      </w:pPr>
      <w:r>
        <w:rPr>
          <w:sz w:val="28"/>
        </w:rPr>
        <w:t>Его лицо, испещренное глубокими морщинами, свидетельство</w:t>
        <w:softHyphen/>
        <w:t>вало о какой-то большой жизненной катастрофе, перенесенной им. Видно было, что когда-то человеческие страсти безраздельно справляли свою тризну в его душе, а теперь столкнули в эту безд</w:t>
        <w:softHyphen/>
        <w:t>ну, и он остался одиноким, покинутым всеми, в старых опорках на ногах и с мучительными воспоминаниями о безвозвратном прошлом.</w:t>
      </w:r>
    </w:p>
    <w:p>
      <w:pPr>
        <w:pStyle w:val="Normal"/>
        <w:widowControl w:val="false"/>
        <w:ind w:firstLine="720"/>
        <w:jc w:val="both"/>
        <w:rPr/>
      </w:pPr>
      <w:r>
        <w:rPr>
          <w:sz w:val="28"/>
        </w:rPr>
        <w:t>В камере все умолкли, умолк и Павел. За тюремной решеткой виднелся прогулочный двор, по которому гуськом, друг за дру</w:t>
        <w:softHyphen/>
        <w:t>гом, шлепая по оттаявшей на солнце земле, прогуливались арес</w:t>
        <w:softHyphen/>
        <w:t xml:space="preserve">танты; за ним </w:t>
      </w:r>
      <w:r>
        <w:rPr>
          <w:sz w:val="28"/>
          <w:lang w:val="en-US"/>
        </w:rPr>
        <w:t>—</w:t>
      </w:r>
      <w:r>
        <w:rPr>
          <w:sz w:val="28"/>
        </w:rPr>
        <w:t xml:space="preserve"> те самые, железные ворота, в которые он когда-то просовывал деньги отцу и обменивался с ним краткими словами.</w:t>
      </w:r>
    </w:p>
    <w:p>
      <w:pPr>
        <w:pStyle w:val="Normal"/>
        <w:widowControl w:val="false"/>
        <w:ind w:firstLine="720"/>
        <w:jc w:val="both"/>
        <w:rPr/>
      </w:pPr>
      <w:r>
        <w:rPr>
          <w:sz w:val="28"/>
        </w:rPr>
        <w:t>Надвигались сумерки. Воспоминания об отце перенесли Пав</w:t>
        <w:softHyphen/>
        <w:t>ла к тем жутким временам, когда семья расставалась с ним: свида</w:t>
        <w:softHyphen/>
        <w:t>ния, арестантские вагоны, архангельская тайга. Теперь он и сам за этой решеткой: ходит по тюремному двору и жадно вглядыва</w:t>
        <w:softHyphen/>
        <w:t>ется в лица арестантов, проходящих перед ним; с какой-то затаен</w:t>
        <w:softHyphen/>
        <w:t>ной надеждой смотрит на дверь комендатуры и на выходящих оттуда надзирателей.</w:t>
      </w:r>
    </w:p>
    <w:p>
      <w:pPr>
        <w:pStyle w:val="Normal"/>
        <w:widowControl w:val="false"/>
        <w:ind w:firstLine="720"/>
        <w:jc w:val="both"/>
        <w:rPr/>
      </w:pPr>
      <w:r>
        <w:rPr>
          <w:sz w:val="28"/>
        </w:rPr>
        <w:t>Ему кажется, вот-вот, в камеру войдет тюремное начальство и объявит ему, что его посадили ошибочно. Но проходят часы за ча</w:t>
        <w:softHyphen/>
        <w:t>сами, а мечты его не сбываются. При воспоминании об отце, свобо</w:t>
        <w:softHyphen/>
        <w:t>де, тот огонь радости стал заметно затухать, а на смену ему, холод</w:t>
        <w:softHyphen/>
        <w:t>ным ужасом, в душу стала заползать тревога. Надежда на светлое освобождение стала исчезать вместе с лучами заходящего солнца.</w:t>
      </w:r>
    </w:p>
    <w:p>
      <w:pPr>
        <w:pStyle w:val="Normal"/>
        <w:widowControl w:val="false"/>
        <w:ind w:firstLine="720"/>
        <w:jc w:val="both"/>
        <w:rPr/>
      </w:pPr>
      <w:r>
        <w:rPr>
          <w:sz w:val="28"/>
        </w:rPr>
        <w:t>Вскоре, в опустелом тюремном дворе раздался звон колокола и семья арестантов, ложась на нары, постепенно засыпала тре</w:t>
        <w:softHyphen/>
        <w:t>вожным сном. По коридорам, мерно постукивая каблуками са</w:t>
        <w:softHyphen/>
        <w:t>пог, ходил надзиратель. Через час-полтора умолкали и его шаги. Так началась тюремная жизнь Павла.</w:t>
      </w:r>
    </w:p>
    <w:p>
      <w:pPr>
        <w:pStyle w:val="Normal"/>
        <w:widowControl w:val="false"/>
        <w:ind w:firstLine="720"/>
        <w:jc w:val="both"/>
        <w:rPr>
          <w:sz w:val="28"/>
        </w:rPr>
      </w:pPr>
      <w:r>
        <w:rPr>
          <w:sz w:val="28"/>
        </w:rPr>
        <w:t>После некоторого перерыва, следователь опять вызвал его. Снова Павел пережил такое же удрученное состояние, как и в пер</w:t>
        <w:softHyphen/>
        <w:t>вый раз, входя в здание НКВД.</w:t>
      </w:r>
    </w:p>
    <w:p>
      <w:pPr>
        <w:pStyle w:val="Normal"/>
        <w:widowControl w:val="false"/>
        <w:ind w:firstLine="720"/>
        <w:jc w:val="both"/>
        <w:rPr>
          <w:sz w:val="28"/>
        </w:rPr>
      </w:pPr>
      <w:r>
        <w:rPr>
          <w:sz w:val="28"/>
        </w:rPr>
        <w:t>Его особенно пугали слова одного из прошлых „собеседни</w:t>
        <w:softHyphen/>
        <w:t>ков“: „...подрастешь, поумнеешь, одумаешься...“ Он сравнил это с тем, как в тюрьме радостное настроение сменилось скорбными воспоминаниями об отце. А если опять этот человек сейчас в ка</w:t>
        <w:softHyphen/>
        <w:t>бинете, что я буду отвечать? Очень не хотелось заходить туда и вступать в беседу с ними. Но вдруг, в коридоре появился его сле</w:t>
        <w:softHyphen/>
        <w:t>дователь и, подойдя к кабинету, завел его на допрос.</w:t>
      </w:r>
    </w:p>
    <w:p>
      <w:pPr>
        <w:pStyle w:val="Normal"/>
        <w:widowControl w:val="false"/>
        <w:ind w:firstLine="720"/>
        <w:jc w:val="both"/>
        <w:rPr/>
      </w:pPr>
      <w:r>
        <w:rPr>
          <w:sz w:val="28"/>
        </w:rPr>
        <w:t>Павел, несколько облегченно, вздохнул. Он (в его лице) думал увидеть какое-то покровительство, тем более, что никого другого в этот раз не было. Но следователь сегодня был злее, чем в про</w:t>
        <w:softHyphen/>
        <w:t>шлый раз, и сразу же обрушился на него с угрозами и вымыш</w:t>
        <w:softHyphen/>
        <w:t>ленными обвинениями. Сердце, как-то на мгновение, в испуге дрогнуло, но тут же влилась прежняя энергия; забыв себя, он с тем же огнем и вдохновением, какие ощущал в прошлый раз, вступил, действительно, в бой. После двух-трех вопросов, задан</w:t>
        <w:softHyphen/>
        <w:t>ных по ходу следствия, следователь пришел просто в ярость: сту</w:t>
        <w:softHyphen/>
        <w:t>чал кулаком по столу, перебрасывал папки с места на место, вы</w:t>
        <w:softHyphen/>
        <w:t>бегал из кабинета и снова заходил в него, высказывал много вся</w:t>
        <w:softHyphen/>
        <w:t>ких угроз, но Павел твердо отвергал всю вымышленную ложь и тихо молился Богу, внутренне оставаясь спокойным. Надо отдать должное „Бродяге“: он (в камере) многими практическими сове</w:t>
        <w:softHyphen/>
        <w:t>тами подкрепил его, и теперь эти советы, данные вовремя, были так кстати.</w:t>
      </w:r>
    </w:p>
    <w:p>
      <w:pPr>
        <w:pStyle w:val="Normal"/>
        <w:widowControl w:val="false"/>
        <w:ind w:firstLine="720"/>
        <w:jc w:val="both"/>
        <w:rPr/>
      </w:pPr>
      <w:r>
        <w:rPr>
          <w:sz w:val="28"/>
        </w:rPr>
        <w:t>Потом следователь спросил его, где он услышал об учении Иисуса Христа, и от кого научился и принял эту веру?</w:t>
      </w:r>
    </w:p>
    <w:p>
      <w:pPr>
        <w:pStyle w:val="Normal"/>
        <w:widowControl w:val="false"/>
        <w:ind w:firstLine="720"/>
        <w:jc w:val="both"/>
        <w:rPr>
          <w:sz w:val="28"/>
        </w:rPr>
      </w:pPr>
      <w:r>
        <w:rPr>
          <w:sz w:val="28"/>
        </w:rPr>
        <w:t>Павел ответил, что он с детства верил и любил Бога, ходил с бабушкой в православный храм, а потом с родителями в собра</w:t>
        <w:softHyphen/>
        <w:t>ние баптистов.</w:t>
      </w:r>
    </w:p>
    <w:p>
      <w:pPr>
        <w:pStyle w:val="Normal"/>
        <w:widowControl w:val="false"/>
        <w:ind w:firstLine="720"/>
        <w:jc w:val="both"/>
        <w:rPr>
          <w:sz w:val="28"/>
        </w:rPr>
      </w:pPr>
      <w:r>
        <w:rPr>
          <w:sz w:val="28"/>
        </w:rPr>
        <w:t>После того следователь потребовал от Павла, чтобы он назвал фамилии, известных ему, баптистов в общине.</w:t>
      </w:r>
    </w:p>
    <w:p>
      <w:pPr>
        <w:pStyle w:val="Normal"/>
        <w:widowControl w:val="false"/>
        <w:ind w:firstLine="720"/>
        <w:jc w:val="both"/>
        <w:rPr>
          <w:sz w:val="28"/>
        </w:rPr>
      </w:pPr>
      <w:r>
        <w:rPr>
          <w:sz w:val="28"/>
        </w:rPr>
        <w:t>Юноша, ничего плохого не подозревая, хотя и не хотелось ему называть фамилии своих братьев, но решив, что в этом нет ни</w:t>
        <w:softHyphen/>
        <w:t>чего предосудительного, назвал несколько из них.</w:t>
      </w:r>
    </w:p>
    <w:p>
      <w:pPr>
        <w:pStyle w:val="Normal"/>
        <w:widowControl w:val="false"/>
        <w:ind w:firstLine="720"/>
        <w:jc w:val="both"/>
        <w:rPr/>
      </w:pPr>
      <w:r>
        <w:rPr>
          <w:sz w:val="28"/>
        </w:rPr>
        <w:t>Спустя несколько лет, Павлу стало известно, что всего-навсего безвинно названные им фамилии, послужили данными к состав</w:t>
        <w:softHyphen/>
        <w:t>лению документа, на основании которого, после его ареста, арес</w:t>
        <w:softHyphen/>
        <w:t>товали и других верующих.</w:t>
      </w:r>
    </w:p>
    <w:p>
      <w:pPr>
        <w:pStyle w:val="Normal"/>
        <w:widowControl w:val="false"/>
        <w:ind w:firstLine="720"/>
        <w:jc w:val="both"/>
        <w:rPr/>
      </w:pPr>
      <w:r>
        <w:rPr>
          <w:sz w:val="28"/>
        </w:rPr>
        <w:t>Записав названные фамилии в протоколе допроса, следователь посмотрел на Павла с довольным видом, переменив тон разгово</w:t>
        <w:softHyphen/>
        <w:t>ра со скандального на ласковый, принес и поставил юноше стакан чаю с пряностями, и стал угощать его. После этого потре</w:t>
        <w:softHyphen/>
        <w:t>бовал от него рассказать: кто, из названных им, чем занимался в общине, где жил и работал.</w:t>
      </w:r>
    </w:p>
    <w:p>
      <w:pPr>
        <w:pStyle w:val="Normal"/>
        <w:widowControl w:val="false"/>
        <w:ind w:firstLine="720"/>
        <w:jc w:val="both"/>
        <w:rPr/>
      </w:pPr>
      <w:r>
        <w:rPr>
          <w:sz w:val="28"/>
        </w:rPr>
        <w:t>У Павла началась борьба в душе, никогда он этого чувства еще не испытывал в себе. Одна мысль успокаивала его и говорила: „Зачем тебе идти на скандал со следователем? Расскажи, что зна</w:t>
        <w:softHyphen/>
        <w:t>ешь, и будет все спокойно, ведь они все открыто служили в собра</w:t>
        <w:softHyphen/>
        <w:t>нии, все об этом знали, и неправды в этом никакой нет.“ А другая, сильная мысль, волновала душу юноши: „А что греховного сде</w:t>
        <w:softHyphen/>
        <w:t>лал Иуда, когда он, как и в прошлые разы, подошел к Христу, назвал Его Учителем и поцеловал, но он оказался предателем. Нель</w:t>
        <w:softHyphen/>
        <w:t xml:space="preserve">зя, нет! </w:t>
      </w:r>
      <w:r>
        <w:rPr>
          <w:sz w:val="28"/>
          <w:lang w:val="en-US"/>
        </w:rPr>
        <w:t>—</w:t>
      </w:r>
      <w:r>
        <w:rPr>
          <w:sz w:val="28"/>
        </w:rPr>
        <w:t xml:space="preserve"> боролась юная душа.</w:t>
      </w:r>
    </w:p>
    <w:p>
      <w:pPr>
        <w:pStyle w:val="Normal"/>
        <w:widowControl w:val="false"/>
        <w:ind w:firstLine="720"/>
        <w:jc w:val="both"/>
        <w:rPr>
          <w:sz w:val="28"/>
        </w:rPr>
      </w:pPr>
      <w:r>
        <w:rPr>
          <w:sz w:val="28"/>
          <w:lang w:val="en-US"/>
        </w:rPr>
        <w:t>—</w:t>
      </w:r>
      <w:r>
        <w:rPr>
          <w:sz w:val="28"/>
        </w:rPr>
        <w:t xml:space="preserve"> </w:t>
      </w:r>
      <w:r>
        <w:rPr>
          <w:sz w:val="28"/>
        </w:rPr>
        <w:t xml:space="preserve">Ну, что же ты умолк, голубчик? </w:t>
      </w:r>
      <w:r>
        <w:rPr>
          <w:sz w:val="28"/>
          <w:lang w:val="en-US"/>
        </w:rPr>
        <w:t>—</w:t>
      </w:r>
      <w:r>
        <w:rPr>
          <w:sz w:val="28"/>
        </w:rPr>
        <w:t xml:space="preserve"> спросил следователь, </w:t>
      </w:r>
      <w:r>
        <w:rPr>
          <w:sz w:val="28"/>
          <w:lang w:val="en-US"/>
        </w:rPr>
        <w:t>—</w:t>
      </w:r>
      <w:r>
        <w:rPr>
          <w:sz w:val="28"/>
        </w:rPr>
        <w:t xml:space="preserve"> фа</w:t>
        <w:softHyphen/>
        <w:t>милии назвал, а кто чем занимался, не хочешь сказать, молчишь. Боишься быть предателем? Да ведь, мы же все знаем.</w:t>
      </w:r>
    </w:p>
    <w:p>
      <w:pPr>
        <w:pStyle w:val="Normal"/>
        <w:widowControl w:val="false"/>
        <w:ind w:firstLine="720"/>
        <w:jc w:val="both"/>
        <w:rPr/>
      </w:pPr>
      <w:r>
        <w:rPr>
          <w:sz w:val="28"/>
        </w:rPr>
        <w:t>Павел взглянул в его глаза и заметил, как в них сверкал какой-то страшный огонек, но этот огонек вызвал его дух к борьбе, он попытался уклониться:</w:t>
      </w:r>
    </w:p>
    <w:p>
      <w:pPr>
        <w:pStyle w:val="Normal"/>
        <w:widowControl w:val="false"/>
        <w:ind w:firstLine="720"/>
        <w:jc w:val="both"/>
        <w:rPr/>
      </w:pPr>
      <w:r>
        <w:rPr>
          <w:sz w:val="28"/>
          <w:lang w:val="en-US"/>
        </w:rPr>
        <w:t>—</w:t>
      </w:r>
      <w:r>
        <w:rPr>
          <w:sz w:val="28"/>
        </w:rPr>
        <w:t xml:space="preserve"> </w:t>
      </w:r>
      <w:r>
        <w:rPr>
          <w:sz w:val="28"/>
        </w:rPr>
        <w:t>Я тогда был еще маленький и ничего не знал, а теперь собра</w:t>
        <w:softHyphen/>
        <w:t>ний нет никаких.</w:t>
      </w:r>
    </w:p>
    <w:p>
      <w:pPr>
        <w:pStyle w:val="Normal"/>
        <w:widowControl w:val="false"/>
        <w:ind w:firstLine="720"/>
        <w:jc w:val="both"/>
        <w:rPr/>
      </w:pPr>
      <w:r>
        <w:rPr>
          <w:sz w:val="28"/>
          <w:lang w:val="en-US"/>
        </w:rPr>
        <w:t>—</w:t>
      </w:r>
      <w:r>
        <w:rPr>
          <w:sz w:val="28"/>
        </w:rPr>
        <w:t xml:space="preserve"> </w:t>
      </w:r>
      <w:r>
        <w:rPr>
          <w:sz w:val="28"/>
        </w:rPr>
        <w:t>Ну-ну, Владыкин, это уже на тебя не похоже. Прошлый раз ты здесь, по-профессорски, рассуждал и выступал, а теперь хо</w:t>
        <w:softHyphen/>
        <w:t>чешь представиться безвинным юнцом. Знаем, что собраний в прежнем доме нет, но ведь баптисты собираются по домам и отец твой там бывает, ну, про отца нам известно, а остальные? Кто бы</w:t>
        <w:softHyphen/>
        <w:t>вает, у кого? Будь честен на словах и в жизни. Скажи, кто где бы</w:t>
        <w:softHyphen/>
        <w:t xml:space="preserve">вает? </w:t>
      </w:r>
      <w:r>
        <w:rPr>
          <w:sz w:val="28"/>
          <w:lang w:val="en-US"/>
        </w:rPr>
        <w:t>—</w:t>
      </w:r>
      <w:r>
        <w:rPr>
          <w:sz w:val="28"/>
        </w:rPr>
        <w:t xml:space="preserve"> спросил следователь.</w:t>
      </w:r>
    </w:p>
    <w:p>
      <w:pPr>
        <w:pStyle w:val="Normal"/>
        <w:widowControl w:val="false"/>
        <w:ind w:firstLine="720"/>
        <w:jc w:val="both"/>
        <w:rPr>
          <w:sz w:val="28"/>
        </w:rPr>
      </w:pPr>
      <w:r>
        <w:rPr>
          <w:sz w:val="28"/>
        </w:rPr>
        <w:t>У Павла вдруг созрело решение: идти на все, но христиан не предавать. Он смело посмотрел в землистое лицо следователя и решительно ответил:</w:t>
      </w:r>
    </w:p>
    <w:p>
      <w:pPr>
        <w:pStyle w:val="Normal"/>
        <w:widowControl w:val="false"/>
        <w:ind w:firstLine="720"/>
        <w:jc w:val="both"/>
        <w:rPr/>
      </w:pPr>
      <w:r>
        <w:rPr>
          <w:sz w:val="28"/>
          <w:lang w:val="en-US"/>
        </w:rPr>
        <w:t>—</w:t>
      </w:r>
      <w:r>
        <w:rPr>
          <w:sz w:val="28"/>
        </w:rPr>
        <w:t xml:space="preserve"> </w:t>
      </w:r>
      <w:r>
        <w:rPr>
          <w:sz w:val="28"/>
        </w:rPr>
        <w:t>Нет, не скажу!</w:t>
      </w:r>
    </w:p>
    <w:p>
      <w:pPr>
        <w:pStyle w:val="Normal"/>
        <w:widowControl w:val="false"/>
        <w:ind w:firstLine="720"/>
        <w:jc w:val="both"/>
        <w:rPr/>
      </w:pPr>
      <w:r>
        <w:rPr>
          <w:sz w:val="28"/>
          <w:lang w:val="en-US"/>
        </w:rPr>
        <w:t>—</w:t>
      </w:r>
      <w:r>
        <w:rPr>
          <w:sz w:val="28"/>
        </w:rPr>
        <w:t xml:space="preserve"> </w:t>
      </w:r>
      <w:r>
        <w:rPr>
          <w:sz w:val="28"/>
        </w:rPr>
        <w:t xml:space="preserve">Так ты ч-т-о-о! </w:t>
      </w:r>
      <w:r>
        <w:rPr>
          <w:sz w:val="28"/>
          <w:lang w:val="en-US"/>
        </w:rPr>
        <w:t>—</w:t>
      </w:r>
      <w:r>
        <w:rPr>
          <w:sz w:val="28"/>
        </w:rPr>
        <w:t xml:space="preserve"> взревел следователь, </w:t>
      </w:r>
      <w:r>
        <w:rPr>
          <w:sz w:val="28"/>
          <w:lang w:val="en-US"/>
        </w:rPr>
        <w:t>—</w:t>
      </w:r>
      <w:r>
        <w:rPr>
          <w:sz w:val="28"/>
        </w:rPr>
        <w:t xml:space="preserve"> это ведь не с барыш</w:t>
        <w:softHyphen/>
        <w:t>ней в любви объясняться, ты в кабинете советского следователя!</w:t>
      </w:r>
    </w:p>
    <w:p>
      <w:pPr>
        <w:pStyle w:val="Normal"/>
        <w:widowControl w:val="false"/>
        <w:ind w:firstLine="720"/>
        <w:jc w:val="both"/>
        <w:rPr/>
      </w:pPr>
      <w:r>
        <w:rPr>
          <w:sz w:val="28"/>
        </w:rPr>
        <w:t>С этими словами он соскочил со стула, наклонился над юно</w:t>
        <w:softHyphen/>
        <w:t>шей и, поднеся руки к его лицу, что-то намерился сделать, но дверь вдруг неожиданно открылась, и его позвали к телефону.</w:t>
      </w:r>
    </w:p>
    <w:p>
      <w:pPr>
        <w:pStyle w:val="Normal"/>
        <w:widowControl w:val="false"/>
        <w:ind w:firstLine="720"/>
        <w:jc w:val="both"/>
        <w:rPr/>
      </w:pPr>
      <w:r>
        <w:rPr>
          <w:sz w:val="28"/>
        </w:rPr>
        <w:t>Возвратился он быстро, но уже несколько иным и, близко на</w:t>
        <w:softHyphen/>
        <w:t xml:space="preserve">клонив лицо свое к Павлу, пристально посмотрел на него. Если бы кто-нибудь мог в это время глядеть на них, то увидел бы, как две противоположные силы, невидимо, боролись одна с другой. Лицо одного из них </w:t>
      </w:r>
      <w:r>
        <w:rPr>
          <w:sz w:val="28"/>
          <w:lang w:val="en-US"/>
        </w:rPr>
        <w:t>—</w:t>
      </w:r>
      <w:r>
        <w:rPr>
          <w:sz w:val="28"/>
        </w:rPr>
        <w:t xml:space="preserve"> посеревшее, как безводная почва, с лихора</w:t>
        <w:softHyphen/>
        <w:t xml:space="preserve">дочным блеском уходящей жизни в глазах, под преждевременно поседевшими, редкими, непричесанными клочками волос </w:t>
      </w:r>
      <w:r>
        <w:rPr>
          <w:sz w:val="28"/>
          <w:lang w:val="en-US"/>
        </w:rPr>
        <w:t>—</w:t>
      </w:r>
      <w:r>
        <w:rPr>
          <w:sz w:val="28"/>
        </w:rPr>
        <w:t xml:space="preserve"> отра</w:t>
        <w:softHyphen/>
        <w:t xml:space="preserve">жало разрушительную силу смерти. Строгие, привлекательные черты другого, смуглого лица </w:t>
      </w:r>
      <w:r>
        <w:rPr>
          <w:sz w:val="28"/>
          <w:lang w:val="en-US"/>
        </w:rPr>
        <w:t>—</w:t>
      </w:r>
      <w:r>
        <w:rPr>
          <w:sz w:val="28"/>
        </w:rPr>
        <w:t xml:space="preserve"> в стремительном взгляде темных очей </w:t>
      </w:r>
      <w:r>
        <w:rPr>
          <w:sz w:val="28"/>
          <w:lang w:val="en-US"/>
        </w:rPr>
        <w:t>—</w:t>
      </w:r>
      <w:r>
        <w:rPr>
          <w:sz w:val="28"/>
        </w:rPr>
        <w:t xml:space="preserve"> отражали скрытую мощь развивающейся жизни.</w:t>
      </w:r>
    </w:p>
    <w:p>
      <w:pPr>
        <w:pStyle w:val="Normal"/>
        <w:widowControl w:val="false"/>
        <w:ind w:firstLine="720"/>
        <w:jc w:val="both"/>
        <w:rPr/>
      </w:pPr>
      <w:r>
        <w:rPr>
          <w:sz w:val="28"/>
          <w:lang w:val="en-US"/>
        </w:rPr>
        <w:t>—</w:t>
      </w:r>
      <w:r>
        <w:rPr>
          <w:sz w:val="28"/>
        </w:rPr>
        <w:t xml:space="preserve"> </w:t>
      </w:r>
      <w:r>
        <w:rPr>
          <w:sz w:val="28"/>
        </w:rPr>
        <w:t xml:space="preserve">Так, ты мне ответишь на вопрос? </w:t>
      </w:r>
      <w:r>
        <w:rPr>
          <w:sz w:val="28"/>
          <w:lang w:val="en-US"/>
        </w:rPr>
        <w:t>—</w:t>
      </w:r>
      <w:r>
        <w:rPr>
          <w:sz w:val="28"/>
        </w:rPr>
        <w:t xml:space="preserve"> после безмолвной борьбы взглядов, вновь спросил следователь Павла, медленно садясь в свое кресло.</w:t>
      </w:r>
    </w:p>
    <w:p>
      <w:pPr>
        <w:pStyle w:val="Normal"/>
        <w:widowControl w:val="false"/>
        <w:ind w:firstLine="720"/>
        <w:jc w:val="both"/>
        <w:rPr/>
      </w:pPr>
      <w:r>
        <w:rPr>
          <w:sz w:val="28"/>
          <w:lang w:val="en-US"/>
        </w:rPr>
        <w:t>—</w:t>
      </w:r>
      <w:r>
        <w:rPr>
          <w:sz w:val="28"/>
        </w:rPr>
        <w:t xml:space="preserve"> </w:t>
      </w:r>
      <w:r>
        <w:rPr>
          <w:sz w:val="28"/>
        </w:rPr>
        <w:t xml:space="preserve">Да, конечно, </w:t>
      </w:r>
      <w:r>
        <w:rPr>
          <w:sz w:val="28"/>
          <w:lang w:val="en-US"/>
        </w:rPr>
        <w:t>—</w:t>
      </w:r>
      <w:r>
        <w:rPr>
          <w:sz w:val="28"/>
        </w:rPr>
        <w:t xml:space="preserve"> ответил юноша. </w:t>
      </w:r>
      <w:r>
        <w:rPr>
          <w:sz w:val="28"/>
          <w:lang w:val="en-US"/>
        </w:rPr>
        <w:t>—</w:t>
      </w:r>
      <w:r>
        <w:rPr>
          <w:sz w:val="28"/>
        </w:rPr>
        <w:t xml:space="preserve"> Я вот смотрю на вас и ду</w:t>
        <w:softHyphen/>
        <w:t>маю, как может честный большевик измельчать до таких бес</w:t>
        <w:softHyphen/>
        <w:t>честных поступков, какие вы проявляете по отношению ко мне? Ведь, вы же знаете, что только правосудием утверждается любой</w:t>
      </w:r>
      <w:r>
        <w:rPr>
          <w:sz w:val="28"/>
          <w:lang w:val="en-US"/>
        </w:rPr>
        <w:t xml:space="preserve"> </w:t>
      </w:r>
      <w:r>
        <w:rPr>
          <w:sz w:val="28"/>
        </w:rPr>
        <w:t>престол, тем более, отвоеванный народной кровью у самодержа</w:t>
        <w:softHyphen/>
        <w:t>вия. Вы бесчестно оторвали меня от учебы, отчислив с факульте</w:t>
        <w:softHyphen/>
        <w:t>та за Иисуса.</w:t>
      </w:r>
    </w:p>
    <w:p>
      <w:pPr>
        <w:pStyle w:val="Normal"/>
        <w:widowControl w:val="false"/>
        <w:ind w:firstLine="720"/>
        <w:jc w:val="both"/>
        <w:rPr>
          <w:sz w:val="28"/>
        </w:rPr>
      </w:pPr>
      <w:r>
        <w:rPr>
          <w:sz w:val="28"/>
        </w:rPr>
        <w:t>Вы бросили меня в эти тюремные застенки и здесь, не находя повода к обвинению, бесчестно приписываете мне самые грязные небылицы.</w:t>
      </w:r>
    </w:p>
    <w:p>
      <w:pPr>
        <w:pStyle w:val="Normal"/>
        <w:widowControl w:val="false"/>
        <w:ind w:firstLine="720"/>
        <w:jc w:val="both"/>
        <w:rPr/>
      </w:pPr>
      <w:r>
        <w:rPr>
          <w:sz w:val="28"/>
        </w:rPr>
        <w:t>Отцы мои, я вас так называю, что вы делаете? Если вы не смог</w:t>
        <w:softHyphen/>
        <w:t>ли убедить меня в современной морали вашей действительностью, то какова же сила вашей морали? Когда я два года наблюдал за страданием моего безвинного отца и его единоверцев, то многим был озадачен, в какой-то мере допуская, что это ошибки частных лиц. Но когда я, теперь уже сам, испытываю эту жестокую не</w:t>
        <w:softHyphen/>
        <w:t>справедливость к человеку, как верить вам?</w:t>
      </w:r>
    </w:p>
    <w:p>
      <w:pPr>
        <w:pStyle w:val="Normal"/>
        <w:widowControl w:val="false"/>
        <w:ind w:firstLine="720"/>
        <w:jc w:val="both"/>
        <w:rPr>
          <w:sz w:val="28"/>
        </w:rPr>
      </w:pPr>
      <w:r>
        <w:rPr>
          <w:sz w:val="28"/>
        </w:rPr>
        <w:t>Следователь, постепенно овладевая собою, ответил Павлу:</w:t>
      </w:r>
    </w:p>
    <w:p>
      <w:pPr>
        <w:pStyle w:val="Normal"/>
        <w:widowControl w:val="false"/>
        <w:ind w:firstLine="720"/>
        <w:jc w:val="both"/>
        <w:rPr/>
      </w:pPr>
      <w:r>
        <w:rPr>
          <w:sz w:val="28"/>
          <w:lang w:val="en-US"/>
        </w:rPr>
        <w:t>—</w:t>
      </w:r>
      <w:r>
        <w:rPr>
          <w:sz w:val="28"/>
        </w:rPr>
        <w:t xml:space="preserve"> </w:t>
      </w:r>
      <w:r>
        <w:rPr>
          <w:sz w:val="28"/>
        </w:rPr>
        <w:t>Владыкин, я не карьерист и не проходимец, как ты можешь обо мне подумать. Я член партии большевиков и им был еще до революции. За свою идею, я в царских тюрьмах здоровьем запла</w:t>
        <w:softHyphen/>
        <w:t>тил и, как видишь, получил чахотку. Поэтому, уж если вспылил, ты не принимай близко к сердцу, мне ведь было, где нервы растре</w:t>
        <w:softHyphen/>
        <w:t xml:space="preserve">пать. Ты же еще молод и многого не знаешь; поживешь </w:t>
      </w:r>
      <w:r>
        <w:rPr>
          <w:sz w:val="28"/>
          <w:lang w:val="en-US"/>
        </w:rPr>
        <w:t>—</w:t>
      </w:r>
      <w:r>
        <w:rPr>
          <w:sz w:val="28"/>
        </w:rPr>
        <w:t xml:space="preserve"> други</w:t>
        <w:softHyphen/>
        <w:t>ми глазами на многое будешь смотреть.</w:t>
      </w:r>
    </w:p>
    <w:p>
      <w:pPr>
        <w:pStyle w:val="Normal"/>
        <w:widowControl w:val="false"/>
        <w:ind w:firstLine="720"/>
        <w:jc w:val="both"/>
        <w:rPr/>
      </w:pPr>
      <w:r>
        <w:rPr>
          <w:sz w:val="28"/>
          <w:lang w:val="en-US"/>
        </w:rPr>
        <w:t>—</w:t>
      </w:r>
      <w:r>
        <w:rPr>
          <w:sz w:val="28"/>
        </w:rPr>
        <w:t xml:space="preserve"> </w:t>
      </w:r>
      <w:r>
        <w:rPr>
          <w:sz w:val="28"/>
        </w:rPr>
        <w:t xml:space="preserve">Да, </w:t>
      </w:r>
      <w:r>
        <w:rPr>
          <w:sz w:val="28"/>
          <w:lang w:val="en-US"/>
        </w:rPr>
        <w:t>—</w:t>
      </w:r>
      <w:r>
        <w:rPr>
          <w:sz w:val="28"/>
        </w:rPr>
        <w:t xml:space="preserve"> ответил ему Павел, </w:t>
      </w:r>
      <w:r>
        <w:rPr>
          <w:sz w:val="28"/>
          <w:lang w:val="en-US"/>
        </w:rPr>
        <w:t>—</w:t>
      </w:r>
      <w:r>
        <w:rPr>
          <w:sz w:val="28"/>
        </w:rPr>
        <w:t xml:space="preserve"> я, конечно, многого не знаю и многому еще не научился, но различать подлость от честности, как в своих поступках, так и в поступках других </w:t>
      </w:r>
      <w:r>
        <w:rPr>
          <w:sz w:val="28"/>
          <w:lang w:val="en-US"/>
        </w:rPr>
        <w:t>—</w:t>
      </w:r>
      <w:r>
        <w:rPr>
          <w:sz w:val="28"/>
        </w:rPr>
        <w:t xml:space="preserve"> могу. А вот это</w:t>
        <w:softHyphen/>
        <w:t>го понять никак не могу: тюрьмы остались прежними и чахотка в них та же. Как же вы, испытав на себе всю тяжесть несправедли</w:t>
        <w:softHyphen/>
        <w:t xml:space="preserve">вости прошлого </w:t>
      </w:r>
      <w:r>
        <w:rPr>
          <w:sz w:val="28"/>
          <w:lang w:val="en-US"/>
        </w:rPr>
        <w:t>—</w:t>
      </w:r>
      <w:r>
        <w:rPr>
          <w:sz w:val="28"/>
        </w:rPr>
        <w:t xml:space="preserve"> бросили туда же меня, только лишь за имя Ии</w:t>
        <w:softHyphen/>
        <w:t>суса Христа?</w:t>
      </w:r>
    </w:p>
    <w:p>
      <w:pPr>
        <w:pStyle w:val="Normal"/>
        <w:widowControl w:val="false"/>
        <w:ind w:firstLine="720"/>
        <w:jc w:val="both"/>
        <w:rPr>
          <w:sz w:val="28"/>
        </w:rPr>
      </w:pPr>
      <w:r>
        <w:rPr>
          <w:sz w:val="28"/>
        </w:rPr>
        <w:t>Следователь примирительно улыбнулся на вопрос Владыки</w:t>
        <w:softHyphen/>
        <w:t>на, подошел к нему и, похлопав по плечу, вышел из кабинета со словами:</w:t>
      </w:r>
    </w:p>
    <w:p>
      <w:pPr>
        <w:pStyle w:val="Normal"/>
        <w:widowControl w:val="false"/>
        <w:ind w:firstLine="720"/>
        <w:jc w:val="both"/>
        <w:rPr/>
      </w:pPr>
      <w:r>
        <w:rPr>
          <w:sz w:val="28"/>
          <w:lang w:val="en-US"/>
        </w:rPr>
        <w:t>—</w:t>
      </w:r>
      <w:r>
        <w:rPr>
          <w:sz w:val="28"/>
        </w:rPr>
        <w:t xml:space="preserve"> </w:t>
      </w:r>
      <w:r>
        <w:rPr>
          <w:sz w:val="28"/>
        </w:rPr>
        <w:t>Ладно, Владыкин, больше вызывать на следствие не буду, видно, что мы не договоримся с тобой ни о чем, будем заканчи</w:t>
        <w:softHyphen/>
        <w:t>вать. Сейчас, если желаешь, к тебе могут войти товарищи из про</w:t>
        <w:softHyphen/>
        <w:t>изводства, я их вызвал по твоему делу.</w:t>
      </w:r>
    </w:p>
    <w:p>
      <w:pPr>
        <w:pStyle w:val="Normal"/>
        <w:widowControl w:val="false"/>
        <w:ind w:firstLine="720"/>
        <w:jc w:val="both"/>
        <w:rPr/>
      </w:pPr>
      <w:r>
        <w:rPr>
          <w:sz w:val="28"/>
        </w:rPr>
        <w:t>Оставшись один, Павел усердно и коротко помолился Богу. В молитве он сердечно благодарил Его за такую смелость, твер</w:t>
        <w:softHyphen/>
        <w:t>дость духа, мудрость в ответах, и особенно за то, что Господь уда</w:t>
        <w:softHyphen/>
        <w:t>лил всякий страх перед его обвинителем.</w:t>
      </w:r>
    </w:p>
    <w:p>
      <w:pPr>
        <w:pStyle w:val="Normal"/>
        <w:widowControl w:val="false"/>
        <w:ind w:firstLine="720"/>
        <w:jc w:val="both"/>
        <w:rPr/>
      </w:pPr>
      <w:r>
        <w:rPr>
          <w:sz w:val="28"/>
        </w:rPr>
        <w:t>Через несколько минут в кабинет следователя завели началь</w:t>
        <w:softHyphen/>
        <w:t>ника производственного отдела и парторга. При встрече они бы</w:t>
        <w:softHyphen/>
        <w:t>ли несколько напуганы, но когда увидели, что Павел обошелся с ними очень любезно, смятение их рассеялось.</w:t>
      </w:r>
    </w:p>
    <w:p>
      <w:pPr>
        <w:pStyle w:val="Normal"/>
        <w:widowControl w:val="false"/>
        <w:ind w:firstLine="720"/>
        <w:jc w:val="both"/>
        <w:rPr/>
      </w:pPr>
      <w:r>
        <w:rPr>
          <w:sz w:val="28"/>
        </w:rPr>
        <w:t>Они были удивлены, что он был естественен и жизнерадостен. Лицо его, вместо печали и отчаяния, выражало бодрость и полное спокойствие. Убедившись, что Павел имеет к ним прежнее распо</w:t>
        <w:softHyphen/>
        <w:t>ложение, откровенно признались ему (следователя в кабинете не было), что им много досталось, по партийной линии за него, что они получили выговор за то, что не смогли на него, в свое время, повлиять и позволили ему выступать со своим убеждением в клу</w:t>
        <w:softHyphen/>
        <w:t>бе. Виновато они объяснили ему, что их вызвали сюда в качестве свидетелей против него, но они откровенно заявили следователю, что против совести сказать ничего не могут. Склонности к рели</w:t>
        <w:softHyphen/>
        <w:t>гии они в нем раньше не замечали и то, о чем слышали в клубе, для них было совершенной неожиданностью.</w:t>
      </w:r>
    </w:p>
    <w:p>
      <w:pPr>
        <w:pStyle w:val="Normal"/>
        <w:widowControl w:val="false"/>
        <w:ind w:firstLine="720"/>
        <w:jc w:val="both"/>
        <w:rPr>
          <w:sz w:val="28"/>
        </w:rPr>
      </w:pPr>
      <w:r>
        <w:rPr>
          <w:sz w:val="28"/>
        </w:rPr>
        <w:t>Начальник отдела попытался в беседе повлиять на Владыкина и заявил ему, соболезнуя:</w:t>
      </w:r>
    </w:p>
    <w:p>
      <w:pPr>
        <w:pStyle w:val="Normal"/>
        <w:widowControl w:val="false"/>
        <w:ind w:firstLine="720"/>
        <w:jc w:val="both"/>
        <w:rPr/>
      </w:pPr>
      <w:r>
        <w:rPr>
          <w:sz w:val="28"/>
          <w:lang w:val="en-US"/>
        </w:rPr>
        <w:t>—</w:t>
      </w:r>
      <w:r>
        <w:rPr>
          <w:sz w:val="28"/>
        </w:rPr>
        <w:t xml:space="preserve"> </w:t>
      </w:r>
      <w:r>
        <w:rPr>
          <w:sz w:val="28"/>
        </w:rPr>
        <w:t>Павел, мне, наверное, больше всех досталось за тебя и, когда было можно, я сделал все, что смог, два года назад, приняв тебя под свою ответственность. Да и теперь, чистосердечно скажу те</w:t>
        <w:softHyphen/>
        <w:t>бе, имею к тебе самое искреннее расположение, ты прекрасный парень, мне жалко тебя, пропадешь ты. Оставь ты свою идею и возвращайся опять в отдел, будем опять вместе работать. Да и крестный твой, Никита Иванович, услыхав о тебе перед смертью, просил передать: „Увидишь Павла, скажи ему так: „Не обдумав дела, не суй свою голову в пекло за него...“.“</w:t>
      </w:r>
    </w:p>
    <w:p>
      <w:pPr>
        <w:pStyle w:val="Normal"/>
        <w:widowControl w:val="false"/>
        <w:ind w:firstLine="720"/>
        <w:jc w:val="both"/>
        <w:rPr>
          <w:sz w:val="28"/>
        </w:rPr>
      </w:pPr>
      <w:r>
        <w:rPr>
          <w:sz w:val="28"/>
        </w:rPr>
        <w:t>Павел, посмотрев на начальника, ответил ему:</w:t>
      </w:r>
    </w:p>
    <w:p>
      <w:pPr>
        <w:pStyle w:val="Normal"/>
        <w:widowControl w:val="false"/>
        <w:ind w:firstLine="720"/>
        <w:jc w:val="both"/>
        <w:rPr/>
      </w:pPr>
      <w:r>
        <w:rPr>
          <w:sz w:val="28"/>
          <w:lang w:val="en-US"/>
        </w:rPr>
        <w:t>—</w:t>
      </w:r>
      <w:r>
        <w:rPr>
          <w:sz w:val="28"/>
        </w:rPr>
        <w:t xml:space="preserve"> </w:t>
      </w:r>
      <w:r>
        <w:rPr>
          <w:sz w:val="28"/>
        </w:rPr>
        <w:t>Иван Григорьевич! Ведь ты, как говорят, с пеленок знаешь меня, отца моего, мать знаешь и честность Никиты Ивановича. Как же ты в выступлениях на заводе, в газетной статье, да и здесь в протоколе подписал, что я, будучи пережитком капитализма, классовым врагом, чуждым элементом, прокрался в ваш коллек</w:t>
        <w:softHyphen/>
        <w:t>тив? А теперь меня убеждаешь в своем чистосердечии и искрен</w:t>
        <w:softHyphen/>
        <w:t>ности! Вот цена твоему чистосердечию. Ну, предположим, я отре</w:t>
        <w:softHyphen/>
        <w:t>кусь от своей идеи, как ты говоришь, и возвращусь обратно. Что ты тогда будешь обо мне говорить? Как же плевки-то ты будешь вытирать? И главное, кем мы окажемся с тобой, в глазах народа?</w:t>
      </w:r>
    </w:p>
    <w:p>
      <w:pPr>
        <w:pStyle w:val="Normal"/>
        <w:widowControl w:val="false"/>
        <w:ind w:firstLine="720"/>
        <w:jc w:val="both"/>
        <w:rPr/>
      </w:pPr>
      <w:r>
        <w:rPr>
          <w:sz w:val="28"/>
        </w:rPr>
        <w:t>Вот, крестный, Никита Иванович, добрая память о нем, он мудрее тебя. Он нигде не плюнул на парня, а только сказал: „Не обдумав дела, не суй свою голову за него в пекло, а коли убедишь</w:t>
        <w:softHyphen/>
        <w:t xml:space="preserve">ся в правоте, иди лучше с правдой </w:t>
      </w:r>
      <w:r>
        <w:rPr>
          <w:sz w:val="28"/>
          <w:lang w:val="en-US"/>
        </w:rPr>
        <w:t>—</w:t>
      </w:r>
      <w:r>
        <w:rPr>
          <w:sz w:val="28"/>
        </w:rPr>
        <w:t xml:space="preserve"> в огне не сгоришь!“ Вот это отцовский совет. Тебе, случаем, не следователь поручил убедить меня, а? </w:t>
      </w:r>
      <w:r>
        <w:rPr>
          <w:sz w:val="28"/>
          <w:lang w:val="en-US"/>
        </w:rPr>
        <w:t>—</w:t>
      </w:r>
      <w:r>
        <w:rPr>
          <w:sz w:val="28"/>
        </w:rPr>
        <w:t xml:space="preserve"> закончил, с дружеской улыбкой, Павел.</w:t>
      </w:r>
    </w:p>
    <w:p>
      <w:pPr>
        <w:pStyle w:val="Normal"/>
        <w:widowControl w:val="false"/>
        <w:ind w:firstLine="720"/>
        <w:jc w:val="both"/>
        <w:rPr/>
      </w:pPr>
      <w:r>
        <w:rPr>
          <w:sz w:val="28"/>
          <w:lang w:val="en-US"/>
        </w:rPr>
        <w:t>—</w:t>
      </w:r>
      <w:r>
        <w:rPr>
          <w:sz w:val="28"/>
        </w:rPr>
        <w:t xml:space="preserve"> </w:t>
      </w:r>
      <w:r>
        <w:rPr>
          <w:sz w:val="28"/>
        </w:rPr>
        <w:t xml:space="preserve">Ладно, Павел, </w:t>
      </w:r>
      <w:r>
        <w:rPr>
          <w:sz w:val="28"/>
          <w:lang w:val="en-US"/>
        </w:rPr>
        <w:t>—</w:t>
      </w:r>
      <w:r>
        <w:rPr>
          <w:sz w:val="28"/>
        </w:rPr>
        <w:t xml:space="preserve"> глубоко вздохнув, после минутного молча</w:t>
        <w:softHyphen/>
        <w:t xml:space="preserve">ния, продолжал начальник, </w:t>
      </w:r>
      <w:r>
        <w:rPr>
          <w:sz w:val="28"/>
          <w:lang w:val="en-US"/>
        </w:rPr>
        <w:t>—</w:t>
      </w:r>
      <w:r>
        <w:rPr>
          <w:sz w:val="28"/>
        </w:rPr>
        <w:t xml:space="preserve"> кто знает, может быть, в жизни уже мы больше не увидимся. Не имей зла на меня, парень, не сам я </w:t>
      </w:r>
      <w:r>
        <w:rPr>
          <w:sz w:val="28"/>
          <w:lang w:val="en-US"/>
        </w:rPr>
        <w:t xml:space="preserve">— </w:t>
      </w:r>
      <w:r>
        <w:rPr>
          <w:sz w:val="28"/>
        </w:rPr>
        <w:t>заставили. Любил я тебя, люблю и сейчас: ты счастливее меня, а почему, поймешь после...</w:t>
      </w:r>
    </w:p>
    <w:p>
      <w:pPr>
        <w:pStyle w:val="Normal"/>
        <w:widowControl w:val="false"/>
        <w:ind w:firstLine="720"/>
        <w:jc w:val="both"/>
        <w:rPr>
          <w:sz w:val="28"/>
        </w:rPr>
      </w:pPr>
      <w:r>
        <w:rPr>
          <w:sz w:val="28"/>
        </w:rPr>
        <w:t>В эту минуту вошел в кабинет следователь с конвоиром, что</w:t>
        <w:softHyphen/>
        <w:t>бы отвести Владыкина опять в тюрьму.</w:t>
      </w:r>
    </w:p>
    <w:p>
      <w:pPr>
        <w:pStyle w:val="Normal"/>
        <w:widowControl w:val="false"/>
        <w:ind w:firstLine="720"/>
        <w:jc w:val="both"/>
        <w:rPr>
          <w:sz w:val="28"/>
          <w:lang w:val="en-US"/>
        </w:rPr>
      </w:pPr>
      <w:r>
        <w:rPr>
          <w:sz w:val="28"/>
        </w:rPr>
        <w:t>Оба заводских товарища Павла подошли к нему, чтобы попро</w:t>
        <w:softHyphen/>
        <w:t>щаться и, расставаясь, еле сдерживали слезы на глазах. Следова</w:t>
        <w:softHyphen/>
        <w:t>тель вышел с ними и о чем-то долго беседовал отдельно...</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1"/>
        <w:rPr>
          <w:lang w:val="en-US"/>
        </w:rPr>
      </w:pPr>
      <w:r>
        <w:rPr/>
        <w:t>ГЛАВА 2</w:t>
      </w:r>
    </w:p>
    <w:p>
      <w:pPr>
        <w:pStyle w:val="Normal"/>
        <w:widowControl w:val="false"/>
        <w:numPr>
          <w:ilvl w:val="0"/>
          <w:numId w:val="0"/>
        </w:numPr>
        <w:jc w:val="center"/>
        <w:outlineLvl w:val="0"/>
        <w:rPr>
          <w:sz w:val="28"/>
          <w:lang w:val="en-US"/>
        </w:rPr>
      </w:pPr>
      <w:r>
        <w:rPr>
          <w:sz w:val="28"/>
          <w:lang w:val="en-US"/>
        </w:rPr>
      </w:r>
    </w:p>
    <w:p>
      <w:pPr>
        <w:pStyle w:val="Normal"/>
        <w:widowControl w:val="false"/>
        <w:jc w:val="center"/>
        <w:rPr>
          <w:b/>
          <w:b/>
          <w:sz w:val="32"/>
          <w:lang w:val="en-US"/>
        </w:rPr>
      </w:pPr>
      <w:r>
        <w:rPr>
          <w:b/>
          <w:sz w:val="32"/>
        </w:rPr>
        <w:t>За имя Христа.</w:t>
      </w:r>
    </w:p>
    <w:p>
      <w:pPr>
        <w:pStyle w:val="Normal"/>
        <w:widowControl w:val="false"/>
        <w:jc w:val="center"/>
        <w:rPr>
          <w:b/>
          <w:b/>
          <w:sz w:val="32"/>
          <w:lang w:val="en-US"/>
        </w:rPr>
      </w:pPr>
      <w:r>
        <w:rPr>
          <w:b/>
          <w:sz w:val="32"/>
          <w:lang w:val="en-US"/>
        </w:rPr>
      </w:r>
    </w:p>
    <w:p>
      <w:pPr>
        <w:pStyle w:val="Normal"/>
        <w:widowControl w:val="false"/>
        <w:ind w:firstLine="720"/>
        <w:jc w:val="both"/>
        <w:rPr/>
      </w:pPr>
      <w:r>
        <w:rPr>
          <w:sz w:val="28"/>
        </w:rPr>
        <w:t xml:space="preserve">Владыкин не знал, что в то время, когда его обратно уводили в тюрьму, в другую дверь, на допрос привели его мать </w:t>
      </w:r>
      <w:r>
        <w:rPr>
          <w:sz w:val="28"/>
          <w:lang w:val="en-US"/>
        </w:rPr>
        <w:t>—</w:t>
      </w:r>
      <w:r>
        <w:rPr>
          <w:sz w:val="28"/>
        </w:rPr>
        <w:t xml:space="preserve"> Лушу.</w:t>
      </w:r>
    </w:p>
    <w:p>
      <w:pPr>
        <w:pStyle w:val="Normal"/>
        <w:widowControl w:val="false"/>
        <w:ind w:firstLine="720"/>
        <w:jc w:val="both"/>
        <w:rPr/>
      </w:pPr>
      <w:r>
        <w:rPr>
          <w:sz w:val="28"/>
          <w:lang w:val="en-US"/>
        </w:rPr>
        <w:t>—</w:t>
      </w:r>
      <w:r>
        <w:rPr>
          <w:sz w:val="28"/>
        </w:rPr>
        <w:t xml:space="preserve"> </w:t>
      </w:r>
      <w:r>
        <w:rPr>
          <w:sz w:val="28"/>
        </w:rPr>
        <w:t xml:space="preserve">Ну, Владыкина, </w:t>
      </w:r>
      <w:r>
        <w:rPr>
          <w:sz w:val="28"/>
          <w:lang w:val="en-US"/>
        </w:rPr>
        <w:t>—</w:t>
      </w:r>
      <w:r>
        <w:rPr>
          <w:sz w:val="28"/>
        </w:rPr>
        <w:t xml:space="preserve"> начал следователь, </w:t>
      </w:r>
      <w:r>
        <w:rPr>
          <w:sz w:val="28"/>
          <w:lang w:val="en-US"/>
        </w:rPr>
        <w:t>—</w:t>
      </w:r>
      <w:r>
        <w:rPr>
          <w:sz w:val="28"/>
        </w:rPr>
        <w:t xml:space="preserve"> мы пригласили тебя допросить по делу твоего сына, Павла Петровича. Показания ты должна давать честно, правдиво, ничего не утаивать, от этого бу</w:t>
        <w:softHyphen/>
        <w:t>дет зависеть судьба сына, будем судить его или нет, поняла?</w:t>
      </w:r>
    </w:p>
    <w:p>
      <w:pPr>
        <w:pStyle w:val="Normal"/>
        <w:widowControl w:val="false"/>
        <w:ind w:firstLine="720"/>
        <w:jc w:val="both"/>
        <w:rPr/>
      </w:pPr>
      <w:r>
        <w:rPr>
          <w:sz w:val="28"/>
          <w:lang w:val="en-US"/>
        </w:rPr>
        <w:t>—</w:t>
      </w:r>
      <w:r>
        <w:rPr>
          <w:sz w:val="28"/>
        </w:rPr>
        <w:t xml:space="preserve"> </w:t>
      </w:r>
      <w:r>
        <w:rPr>
          <w:sz w:val="28"/>
        </w:rPr>
        <w:t xml:space="preserve">Я все поняла, начальник, поняла еще, когда мужа забирали, а теперь и дитя отняли. Я вам на все скажу только одно </w:t>
      </w:r>
      <w:r>
        <w:rPr>
          <w:sz w:val="28"/>
          <w:lang w:val="en-US"/>
        </w:rPr>
        <w:t>—</w:t>
      </w:r>
      <w:r>
        <w:rPr>
          <w:sz w:val="28"/>
        </w:rPr>
        <w:t xml:space="preserve"> я его мать, вот вам и весь допрос, </w:t>
      </w:r>
      <w:r>
        <w:rPr>
          <w:sz w:val="28"/>
          <w:lang w:val="en-US"/>
        </w:rPr>
        <w:t>—</w:t>
      </w:r>
      <w:r>
        <w:rPr>
          <w:sz w:val="28"/>
        </w:rPr>
        <w:t xml:space="preserve"> вытирая слезы, ответила Луша и умолкла.</w:t>
      </w:r>
    </w:p>
    <w:p>
      <w:pPr>
        <w:pStyle w:val="Normal"/>
        <w:widowControl w:val="false"/>
        <w:ind w:firstLine="720"/>
        <w:jc w:val="both"/>
        <w:rPr/>
      </w:pPr>
      <w:r>
        <w:rPr>
          <w:sz w:val="28"/>
        </w:rPr>
        <w:t>Следователь сразу насторожился, несколько других присутст</w:t>
        <w:softHyphen/>
        <w:t>вующих работников с удивлением посмотрели на Владыкину.</w:t>
      </w:r>
    </w:p>
    <w:p>
      <w:pPr>
        <w:pStyle w:val="Normal"/>
        <w:widowControl w:val="false"/>
        <w:ind w:firstLine="720"/>
        <w:jc w:val="both"/>
        <w:rPr/>
      </w:pPr>
      <w:r>
        <w:rPr>
          <w:sz w:val="28"/>
          <w:lang w:val="en-US"/>
        </w:rPr>
        <w:t>—</w:t>
      </w:r>
      <w:r>
        <w:rPr>
          <w:sz w:val="28"/>
        </w:rPr>
        <w:t xml:space="preserve"> </w:t>
      </w:r>
      <w:r>
        <w:rPr>
          <w:sz w:val="28"/>
        </w:rPr>
        <w:t>Как, ты отказываешься подписать протокол и дать показа</w:t>
        <w:softHyphen/>
        <w:t xml:space="preserve">ния? Да ты знаешь, что за это бывает? </w:t>
      </w:r>
      <w:r>
        <w:rPr>
          <w:sz w:val="28"/>
          <w:lang w:val="en-US"/>
        </w:rPr>
        <w:t>—</w:t>
      </w:r>
      <w:r>
        <w:rPr>
          <w:sz w:val="28"/>
        </w:rPr>
        <w:t xml:space="preserve"> вскипел следователь.</w:t>
      </w:r>
    </w:p>
    <w:p>
      <w:pPr>
        <w:pStyle w:val="Normal"/>
        <w:widowControl w:val="false"/>
        <w:ind w:firstLine="720"/>
        <w:jc w:val="both"/>
        <w:rPr/>
      </w:pPr>
      <w:r>
        <w:rPr>
          <w:sz w:val="28"/>
          <w:lang w:val="en-US"/>
        </w:rPr>
        <w:t>—</w:t>
      </w:r>
      <w:r>
        <w:rPr>
          <w:sz w:val="28"/>
        </w:rPr>
        <w:t xml:space="preserve"> </w:t>
      </w:r>
      <w:r>
        <w:rPr>
          <w:sz w:val="28"/>
        </w:rPr>
        <w:t xml:space="preserve">Да, только и остался черед за мной, отца с сыном уж отняли, еще двоя маленьких остались дома, а подумали вы сами, за что? </w:t>
      </w:r>
      <w:r>
        <w:rPr>
          <w:sz w:val="28"/>
          <w:lang w:val="en-US"/>
        </w:rPr>
        <w:t>—</w:t>
      </w:r>
      <w:r>
        <w:rPr>
          <w:sz w:val="28"/>
        </w:rPr>
        <w:t xml:space="preserve"> ответила Луша, вытирая ладонью глаза и опять нагнув голову.</w:t>
      </w:r>
    </w:p>
    <w:p>
      <w:pPr>
        <w:pStyle w:val="Normal"/>
        <w:widowControl w:val="false"/>
        <w:ind w:firstLine="720"/>
        <w:jc w:val="both"/>
        <w:rPr/>
      </w:pPr>
      <w:r>
        <w:rPr>
          <w:sz w:val="28"/>
          <w:lang w:val="en-US"/>
        </w:rPr>
        <w:t>—</w:t>
      </w:r>
      <w:r>
        <w:rPr>
          <w:sz w:val="28"/>
        </w:rPr>
        <w:t xml:space="preserve"> </w:t>
      </w:r>
      <w:r>
        <w:rPr>
          <w:sz w:val="28"/>
        </w:rPr>
        <w:t xml:space="preserve">Так, ты совсем отказываешься нам отвечать? </w:t>
      </w:r>
      <w:r>
        <w:rPr>
          <w:sz w:val="28"/>
          <w:lang w:val="en-US"/>
        </w:rPr>
        <w:t>—</w:t>
      </w:r>
      <w:r>
        <w:rPr>
          <w:sz w:val="28"/>
        </w:rPr>
        <w:t xml:space="preserve"> уже более спокойно, спросил ее следователь.</w:t>
      </w:r>
    </w:p>
    <w:p>
      <w:pPr>
        <w:pStyle w:val="Normal"/>
        <w:widowControl w:val="false"/>
        <w:ind w:firstLine="720"/>
        <w:jc w:val="both"/>
        <w:rPr/>
      </w:pPr>
      <w:r>
        <w:rPr>
          <w:sz w:val="28"/>
          <w:lang w:val="en-US"/>
        </w:rPr>
        <w:t>—</w:t>
      </w:r>
      <w:r>
        <w:rPr>
          <w:sz w:val="28"/>
        </w:rPr>
        <w:t xml:space="preserve"> </w:t>
      </w:r>
      <w:r>
        <w:rPr>
          <w:sz w:val="28"/>
        </w:rPr>
        <w:t>Я вам ответила, я его мать... вот вам и весь мой сказ. Следователь отодвинул бумагу в сторону и, расхаживая по ка</w:t>
        <w:softHyphen/>
        <w:t>бинету, не без волнения, спросил Лушу:</w:t>
      </w:r>
    </w:p>
    <w:p>
      <w:pPr>
        <w:pStyle w:val="Normal"/>
        <w:widowControl w:val="false"/>
        <w:ind w:firstLine="720"/>
        <w:jc w:val="both"/>
        <w:rPr>
          <w:sz w:val="28"/>
        </w:rPr>
      </w:pPr>
      <w:r>
        <w:rPr>
          <w:sz w:val="28"/>
        </w:rPr>
        <w:t xml:space="preserve">— </w:t>
      </w:r>
      <w:r>
        <w:rPr>
          <w:sz w:val="28"/>
        </w:rPr>
        <w:t>Лукерья Ивановна, а сколько вы классов кончили?</w:t>
      </w:r>
    </w:p>
    <w:p>
      <w:pPr>
        <w:pStyle w:val="Normal"/>
        <w:widowControl w:val="false"/>
        <w:ind w:firstLine="720"/>
        <w:jc w:val="both"/>
        <w:rPr/>
      </w:pPr>
      <w:r>
        <w:rPr>
          <w:sz w:val="28"/>
          <w:lang w:val="en-US"/>
        </w:rPr>
        <w:t>—</w:t>
      </w:r>
      <w:r>
        <w:rPr>
          <w:sz w:val="28"/>
        </w:rPr>
        <w:t xml:space="preserve"> </w:t>
      </w:r>
      <w:r>
        <w:rPr>
          <w:sz w:val="28"/>
        </w:rPr>
        <w:t>Полторы зимы ходила в церковно-приходскую школу, а пос</w:t>
        <w:softHyphen/>
        <w:t xml:space="preserve">ле Рождества мать моя бросила букварь в закутку*, да сказала: „Хватеть! Буквы научилась различать и все, вон Полюшку пестать некому“, </w:t>
      </w:r>
      <w:r>
        <w:rPr>
          <w:sz w:val="28"/>
          <w:lang w:val="en-US"/>
        </w:rPr>
        <w:t>—</w:t>
      </w:r>
      <w:r>
        <w:rPr>
          <w:sz w:val="28"/>
        </w:rPr>
        <w:t xml:space="preserve"> пояснила Луша.</w:t>
      </w:r>
    </w:p>
    <w:p>
      <w:pPr>
        <w:pStyle w:val="Normal"/>
        <w:widowControl w:val="false"/>
        <w:ind w:firstLine="720"/>
        <w:jc w:val="both"/>
        <w:rPr/>
      </w:pPr>
      <w:r>
        <w:rPr>
          <w:sz w:val="28"/>
          <w:lang w:val="en-US"/>
        </w:rPr>
        <w:t>—</w:t>
      </w:r>
      <w:r>
        <w:rPr>
          <w:sz w:val="28"/>
        </w:rPr>
        <w:t xml:space="preserve"> </w:t>
      </w:r>
      <w:r>
        <w:rPr>
          <w:sz w:val="28"/>
        </w:rPr>
        <w:t xml:space="preserve">Гм... неграмотная баба, а как ты сумела воспитать такого сыночка, что к нему и подступиться не знаешь с какой стороны? </w:t>
      </w:r>
      <w:r>
        <w:rPr>
          <w:sz w:val="28"/>
          <w:lang w:val="en-US"/>
        </w:rPr>
        <w:t>—</w:t>
      </w:r>
      <w:r>
        <w:rPr>
          <w:sz w:val="28"/>
        </w:rPr>
        <w:t xml:space="preserve"> с возмущением, обратился опять следователь к Луше.</w:t>
      </w:r>
    </w:p>
    <w:p>
      <w:pPr>
        <w:pStyle w:val="Normal"/>
        <w:widowControl w:val="false"/>
        <w:ind w:firstLine="720"/>
        <w:jc w:val="both"/>
        <w:rPr/>
      </w:pPr>
      <w:r>
        <w:rPr>
          <w:sz w:val="28"/>
          <w:lang w:val="en-US"/>
        </w:rPr>
        <w:t>—</w:t>
      </w:r>
      <w:r>
        <w:rPr>
          <w:sz w:val="28"/>
        </w:rPr>
        <w:t xml:space="preserve"> </w:t>
      </w:r>
      <w:r>
        <w:rPr>
          <w:sz w:val="28"/>
        </w:rPr>
        <w:t xml:space="preserve">А что, он обругал вас или гордо ответил, или что сделал не так, чем он провинился-та? </w:t>
      </w:r>
      <w:r>
        <w:rPr>
          <w:sz w:val="28"/>
          <w:lang w:val="en-US"/>
        </w:rPr>
        <w:t>—</w:t>
      </w:r>
      <w:r>
        <w:rPr>
          <w:sz w:val="28"/>
        </w:rPr>
        <w:t xml:space="preserve"> спросила Луша с тревогой о сыне.</w:t>
      </w:r>
    </w:p>
    <w:p>
      <w:pPr>
        <w:pStyle w:val="Normal"/>
        <w:widowControl w:val="false"/>
        <w:ind w:firstLine="720"/>
        <w:jc w:val="both"/>
        <w:rPr/>
      </w:pPr>
      <w:r>
        <w:rPr>
          <w:sz w:val="28"/>
          <w:lang w:val="en-US"/>
        </w:rPr>
        <w:t>—</w:t>
      </w:r>
      <w:r>
        <w:rPr>
          <w:sz w:val="28"/>
        </w:rPr>
        <w:t xml:space="preserve"> </w:t>
      </w:r>
      <w:r>
        <w:rPr>
          <w:sz w:val="28"/>
        </w:rPr>
        <w:t>Да нет, он не гордо отвечает, он вежливый и сделать ничего не сделал; но не успеешь задать ему вопрос, у него уже на все от</w:t>
        <w:softHyphen/>
        <w:t xml:space="preserve">вет готов, да ответит так, что и добавить нечего. Как ты сумела воспитать такого? </w:t>
      </w:r>
      <w:r>
        <w:rPr>
          <w:sz w:val="28"/>
          <w:lang w:val="en-US"/>
        </w:rPr>
        <w:t>—</w:t>
      </w:r>
      <w:r>
        <w:rPr>
          <w:sz w:val="28"/>
        </w:rPr>
        <w:t xml:space="preserve"> опять приступил к Луше следователь.</w:t>
      </w:r>
    </w:p>
    <w:p>
      <w:pPr>
        <w:pStyle w:val="Normal"/>
        <w:widowControl w:val="false"/>
        <w:ind w:firstLine="720"/>
        <w:jc w:val="both"/>
        <w:rPr/>
      </w:pPr>
      <w:r>
        <w:rPr>
          <w:sz w:val="28"/>
          <w:lang w:val="en-US"/>
        </w:rPr>
        <w:t>—</w:t>
      </w:r>
      <w:r>
        <w:rPr>
          <w:sz w:val="28"/>
        </w:rPr>
        <w:t xml:space="preserve"> </w:t>
      </w:r>
      <w:r>
        <w:rPr>
          <w:sz w:val="28"/>
        </w:rPr>
        <w:t>Н-а-ч-а-л-ь-н-е-к! В ваших школах он учился, по вашим теат</w:t>
        <w:softHyphen/>
        <w:t xml:space="preserve">рам околачивался, ваши книги по всем ночам читал, так что вы его все хвалили да подымали все выше и выше; вы что ко мне, неграмотной бабе, привязались? Вы его воспитали, а не я </w:t>
      </w:r>
      <w:r>
        <w:rPr>
          <w:sz w:val="28"/>
          <w:lang w:val="en-US"/>
        </w:rPr>
        <w:t>—</w:t>
      </w:r>
      <w:r>
        <w:rPr>
          <w:sz w:val="28"/>
        </w:rPr>
        <w:t xml:space="preserve"> вы с ним и разговаривайте!</w:t>
      </w:r>
    </w:p>
    <w:p>
      <w:pPr>
        <w:pStyle w:val="Normal"/>
        <w:widowControl w:val="false"/>
        <w:ind w:firstLine="720"/>
        <w:jc w:val="both"/>
        <w:rPr>
          <w:sz w:val="28"/>
        </w:rPr>
      </w:pPr>
      <w:r>
        <w:rPr>
          <w:sz w:val="28"/>
        </w:rPr>
        <w:t>Следователь от такой неожиданной смелости, вначале, как-то оторопел, потом, взглянув на Лушу, с гневом выпалил:</w:t>
      </w:r>
    </w:p>
    <w:p>
      <w:pPr>
        <w:pStyle w:val="Normal"/>
        <w:widowControl w:val="false"/>
        <w:ind w:firstLine="720"/>
        <w:jc w:val="both"/>
        <w:rPr/>
      </w:pPr>
      <w:r>
        <w:rPr>
          <w:sz w:val="28"/>
          <w:lang w:val="en-US"/>
        </w:rPr>
        <w:t>—</w:t>
      </w:r>
      <w:r>
        <w:rPr>
          <w:sz w:val="28"/>
        </w:rPr>
        <w:t xml:space="preserve"> </w:t>
      </w:r>
      <w:r>
        <w:rPr>
          <w:sz w:val="28"/>
        </w:rPr>
        <w:t>Хватит тут, нам нравоучений. Уходи домой! Яблоко от ябло</w:t>
        <w:softHyphen/>
        <w:t xml:space="preserve">ни далеко не падает: какая мать </w:t>
      </w:r>
      <w:r>
        <w:rPr>
          <w:sz w:val="28"/>
          <w:lang w:val="en-US"/>
        </w:rPr>
        <w:t>—</w:t>
      </w:r>
      <w:r>
        <w:rPr>
          <w:sz w:val="28"/>
        </w:rPr>
        <w:t xml:space="preserve"> такой и сыночек.</w:t>
      </w:r>
    </w:p>
    <w:p>
      <w:pPr>
        <w:pStyle w:val="Normal"/>
        <w:widowControl w:val="false"/>
        <w:ind w:firstLine="720"/>
        <w:jc w:val="both"/>
        <w:rPr>
          <w:sz w:val="28"/>
          <w:lang w:val="en-US"/>
        </w:rPr>
      </w:pPr>
      <w:r>
        <w:rPr>
          <w:sz w:val="28"/>
        </w:rPr>
        <w:t>На этом все попытки к обвинению Павла Владыкина были за</w:t>
        <w:softHyphen/>
        <w:t>кончены.</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Через несколько дней его опять вызвал следователь и объ</w:t>
        <w:softHyphen/>
        <w:t>явил ему:</w:t>
      </w:r>
    </w:p>
    <w:p>
      <w:pPr>
        <w:pStyle w:val="Normal"/>
        <w:widowControl w:val="false"/>
        <w:ind w:firstLine="720"/>
        <w:jc w:val="both"/>
        <w:rPr/>
      </w:pPr>
      <w:r>
        <w:rPr>
          <w:sz w:val="28"/>
          <w:lang w:val="en-US"/>
        </w:rPr>
        <w:t>—</w:t>
      </w:r>
      <w:r>
        <w:rPr>
          <w:sz w:val="28"/>
        </w:rPr>
        <w:t xml:space="preserve"> </w:t>
      </w:r>
      <w:r>
        <w:rPr>
          <w:sz w:val="28"/>
        </w:rPr>
        <w:t>Следствие по твоему делу, Владыкин, закончено. Из-за не</w:t>
        <w:softHyphen/>
        <w:t>достатка доказательств твоей виновности, суд в производство де</w:t>
        <w:softHyphen/>
        <w:t>ло твое не принимает, но, учитывая твое влияние на окружаю</w:t>
        <w:softHyphen/>
        <w:t>щую среду, особенно молодежь, и опасность твоих несовремен</w:t>
        <w:softHyphen/>
        <w:t>ных идей, на волю тебя мы не отпустим. Мы загоним тебя туда, куда „Макар телят не гонял“ (на край света), и выбьем из твоей го</w:t>
        <w:softHyphen/>
        <w:t>ловы этот опиум. Мы не отпустим тебя оттуда, пока ты не расста</w:t>
        <w:softHyphen/>
        <w:t>нешься со своим Иисусом. Понял?</w:t>
      </w:r>
    </w:p>
    <w:p>
      <w:pPr>
        <w:pStyle w:val="Normal"/>
        <w:widowControl w:val="false"/>
        <w:ind w:firstLine="720"/>
        <w:jc w:val="both"/>
        <w:rPr>
          <w:sz w:val="28"/>
          <w:lang w:val="en-US"/>
        </w:rPr>
      </w:pPr>
      <w:r>
        <w:rPr>
          <w:sz w:val="28"/>
          <w:lang w:val="en-US"/>
        </w:rPr>
        <w:t>—</w:t>
      </w:r>
      <w:r>
        <w:rPr>
          <w:sz w:val="28"/>
        </w:rPr>
        <w:t xml:space="preserve"> </w:t>
      </w:r>
      <w:r>
        <w:rPr>
          <w:sz w:val="28"/>
        </w:rPr>
        <w:t xml:space="preserve">Начальник, </w:t>
      </w:r>
      <w:r>
        <w:rPr>
          <w:sz w:val="28"/>
          <w:lang w:val="en-US"/>
        </w:rPr>
        <w:t>—</w:t>
      </w:r>
      <w:r>
        <w:rPr>
          <w:sz w:val="28"/>
        </w:rPr>
        <w:t xml:space="preserve"> ответил Павел, </w:t>
      </w:r>
      <w:r>
        <w:rPr>
          <w:sz w:val="28"/>
          <w:lang w:val="en-US"/>
        </w:rPr>
        <w:t>—</w:t>
      </w:r>
      <w:r>
        <w:rPr>
          <w:sz w:val="28"/>
        </w:rPr>
        <w:t xml:space="preserve"> я скажу вам на это: „Много замыслов в сердце человека, но состоится только определенное Господом“, </w:t>
      </w:r>
      <w:r>
        <w:rPr>
          <w:sz w:val="28"/>
          <w:lang w:val="en-US"/>
        </w:rPr>
        <w:t>—</w:t>
      </w:r>
      <w:r>
        <w:rPr>
          <w:sz w:val="28"/>
        </w:rPr>
        <w:t xml:space="preserve"> так говорит святая Библия в Прит. 19, 21. Простите меня, если я, за это время, чем огорчил вас, кроме защиты исти</w:t>
        <w:softHyphen/>
        <w:t xml:space="preserve">ны. Один раз мы еще с вами увидимся: но уже не на моем суде, а на вашем </w:t>
      </w:r>
      <w:r>
        <w:rPr>
          <w:sz w:val="28"/>
          <w:lang w:val="en-US"/>
        </w:rPr>
        <w:t>—</w:t>
      </w:r>
      <w:r>
        <w:rPr>
          <w:sz w:val="28"/>
        </w:rPr>
        <w:t xml:space="preserve"> перед судом Божьим, если вы тоже не покаетесь и не станете христианином.</w:t>
      </w:r>
    </w:p>
    <w:p>
      <w:pPr>
        <w:pStyle w:val="Normal"/>
        <w:widowControl w:val="false"/>
        <w:ind w:firstLine="720"/>
        <w:jc w:val="both"/>
        <w:rPr>
          <w:sz w:val="28"/>
          <w:lang w:val="en-US"/>
        </w:rPr>
      </w:pPr>
      <w:r>
        <w:rPr>
          <w:sz w:val="28"/>
        </w:rPr>
        <w:t>С высоким подъемом духа Павел возвращался в тюрьму, в это время он чувствовал себя, как Давид после сражения с Голиа</w:t>
        <w:softHyphen/>
        <w:t>фом. Ему казалось, что он не шел, а летел на могучих крыльях и</w:t>
      </w:r>
      <w:r>
        <w:rPr>
          <w:sz w:val="28"/>
          <w:lang w:val="en-US"/>
        </w:rPr>
        <w:t xml:space="preserve"> </w:t>
      </w:r>
      <w:r>
        <w:rPr>
          <w:sz w:val="28"/>
        </w:rPr>
        <w:t>только, когда подошел к тюремным воротам, очнулся, как бы от сна. Ведь борьба только началась, но как и где ей будет суждено продолжаться, с какими противниками, препятствиями и опас</w:t>
        <w:softHyphen/>
        <w:t xml:space="preserve">ностями </w:t>
      </w:r>
    </w:p>
    <w:p>
      <w:pPr>
        <w:pStyle w:val="Normal"/>
        <w:widowControl w:val="false"/>
        <w:jc w:val="both"/>
        <w:rPr>
          <w:sz w:val="28"/>
          <w:lang w:val="en-US"/>
        </w:rPr>
      </w:pPr>
      <w:r>
        <w:rPr>
          <w:rFonts w:eastAsia="Symbol" w:cs="Symbol" w:ascii="Symbol" w:hAnsi="Symbol"/>
          <w:sz w:val="28"/>
          <w:lang w:val="en-US"/>
        </w:rPr>
        <w:t></w:t>
      </w:r>
    </w:p>
    <w:p>
      <w:pPr>
        <w:pStyle w:val="TextBody"/>
        <w:rPr>
          <w:i/>
          <w:i/>
          <w:lang w:val="en-US"/>
        </w:rPr>
      </w:pPr>
      <w:r>
        <w:rPr>
          <w:lang w:val="en-US"/>
        </w:rPr>
        <w:t xml:space="preserve">* </w:t>
      </w:r>
      <w:r>
        <w:rPr/>
        <w:t xml:space="preserve">Закута - </w:t>
      </w:r>
      <w:r>
        <w:rPr>
          <w:i/>
        </w:rPr>
        <w:t>пространство между печью и стеной для скота.</w:t>
      </w:r>
    </w:p>
    <w:p>
      <w:pPr>
        <w:pStyle w:val="TextBody"/>
        <w:rPr/>
      </w:pPr>
      <w:r>
        <w:rPr/>
        <w:t>придется встретиться? Где и какой ее конец? Все эти во</w:t>
        <w:softHyphen/>
        <w:t>просы, как-то вдруг, предстали перед Павлом и, переступая порог камеры, он увидел не толпы ликующих девиц (как встречали Да</w:t>
        <w:softHyphen/>
        <w:t>вида идущего со сражения), а те же серые лица арестантов, среди которых началась его тюремная жизнь.</w:t>
      </w:r>
    </w:p>
    <w:p>
      <w:pPr>
        <w:pStyle w:val="Normal"/>
        <w:widowControl w:val="false"/>
        <w:ind w:firstLine="720"/>
        <w:jc w:val="both"/>
        <w:rPr/>
      </w:pPr>
      <w:r>
        <w:rPr>
          <w:sz w:val="28"/>
        </w:rPr>
        <w:t>Из камеры кое-кого забрали и поместили новых людей. В част</w:t>
        <w:softHyphen/>
        <w:t>ности, перевели его советника „Бродягу“, с которым он любил делиться о тюремной жизни. То, что следствие закончилось, его несколько опечалило тем, что ему не придется иметь сражений, в которых он благодушествовал, свидетельствуя своим обви</w:t>
        <w:softHyphen/>
        <w:t>нителям о Боге. Но рад был тому, что уже прекратились эти до</w:t>
        <w:softHyphen/>
        <w:t>просы, на которых из него выматывали душу бесчестными улика</w:t>
        <w:softHyphen/>
        <w:t>ми или расспросами о верующих.</w:t>
      </w:r>
    </w:p>
    <w:p>
      <w:pPr>
        <w:pStyle w:val="Normal"/>
        <w:widowControl w:val="false"/>
        <w:ind w:firstLine="720"/>
        <w:jc w:val="both"/>
        <w:rPr/>
      </w:pPr>
      <w:r>
        <w:rPr>
          <w:sz w:val="28"/>
        </w:rPr>
        <w:t>На второй или третий день его перевели с нижнего этажа на</w:t>
        <w:softHyphen/>
        <w:t>верх, как и всех, у кого оканчивалось следствие. Этому он был очень рад, потому что снизу, кроме тюремного двора, ворот и прочих тюремных построек ничего не было видно. Все это тю</w:t>
        <w:softHyphen/>
        <w:t xml:space="preserve">ремное, жуткое, щемящее душу, так скоро надоело. Арестанты, конвоиры </w:t>
      </w:r>
      <w:r>
        <w:rPr>
          <w:sz w:val="28"/>
          <w:lang w:val="en-US"/>
        </w:rPr>
        <w:t>—</w:t>
      </w:r>
      <w:r>
        <w:rPr>
          <w:sz w:val="28"/>
        </w:rPr>
        <w:t xml:space="preserve"> все кружилось перед глазами, как заведенная маши</w:t>
        <w:softHyphen/>
        <w:t>на, и от всего веяло горечью какого-то удушья.</w:t>
      </w:r>
    </w:p>
    <w:p>
      <w:pPr>
        <w:pStyle w:val="Normal"/>
        <w:widowControl w:val="false"/>
        <w:ind w:firstLine="720"/>
        <w:jc w:val="both"/>
        <w:rPr/>
      </w:pPr>
      <w:r>
        <w:rPr>
          <w:sz w:val="28"/>
        </w:rPr>
        <w:t xml:space="preserve">Первое, что его обрадовало в новой камере </w:t>
      </w:r>
      <w:r>
        <w:rPr>
          <w:sz w:val="28"/>
          <w:lang w:val="en-US"/>
        </w:rPr>
        <w:t>—</w:t>
      </w:r>
      <w:r>
        <w:rPr>
          <w:sz w:val="28"/>
        </w:rPr>
        <w:t xml:space="preserve"> встреча с „Бродя</w:t>
        <w:softHyphen/>
        <w:t xml:space="preserve">гой“, с которым они встретились, как родные. Второе </w:t>
      </w:r>
      <w:r>
        <w:rPr>
          <w:sz w:val="28"/>
          <w:lang w:val="en-US"/>
        </w:rPr>
        <w:t>—</w:t>
      </w:r>
      <w:r>
        <w:rPr>
          <w:sz w:val="28"/>
        </w:rPr>
        <w:t xml:space="preserve"> в простор</w:t>
        <w:softHyphen/>
        <w:t>ной камере, вместо сплошных нар, были расставлены железные кровати, отдельно для каждого арестанта. И третье, что особен</w:t>
        <w:softHyphen/>
        <w:t xml:space="preserve">но ободрило душу Павла </w:t>
      </w:r>
      <w:r>
        <w:rPr>
          <w:sz w:val="28"/>
          <w:lang w:val="en-US"/>
        </w:rPr>
        <w:t>—</w:t>
      </w:r>
      <w:r>
        <w:rPr>
          <w:sz w:val="28"/>
        </w:rPr>
        <w:t xml:space="preserve"> это обширный вид на окрестности го</w:t>
        <w:softHyphen/>
        <w:t>рода, открывающийся из двух светлых окон.</w:t>
      </w:r>
    </w:p>
    <w:p>
      <w:pPr>
        <w:pStyle w:val="Normal"/>
        <w:widowControl w:val="false"/>
        <w:ind w:firstLine="720"/>
        <w:jc w:val="both"/>
        <w:rPr/>
      </w:pPr>
      <w:r>
        <w:rPr>
          <w:sz w:val="28"/>
        </w:rPr>
        <w:t>После первых же, коротких слов знакомства с новыми арес</w:t>
        <w:softHyphen/>
        <w:t>тантами, Павел прилепился к окну и, ухватившись за тюремные решетки, жадно вдыхал свежий воздух, наслаждаясь зрелищем вольной жизни, которая была теперь в 4-х метрах за высокой тю</w:t>
        <w:softHyphen/>
        <w:t>ремной стеной, и так заманчиво открывалась его взору.</w:t>
      </w:r>
    </w:p>
    <w:p>
      <w:pPr>
        <w:pStyle w:val="Normal"/>
        <w:widowControl w:val="false"/>
        <w:ind w:firstLine="720"/>
        <w:jc w:val="both"/>
        <w:rPr/>
      </w:pPr>
      <w:r>
        <w:rPr>
          <w:sz w:val="28"/>
        </w:rPr>
        <w:t>Прямо под окном, он увидел дом Громова Максима Федорови</w:t>
        <w:softHyphen/>
        <w:t>ча, где (в детстве) так много проходило первых собраний. Вон, тот таинственный сад, из которого он когда-то наблюдал, как арестан</w:t>
        <w:softHyphen/>
        <w:t>ты перелезали через тюремный забор и, прячась в кустах малин</w:t>
        <w:softHyphen/>
        <w:t>ника, убегали к семьям „на побывку“. Может быть, из этого само</w:t>
        <w:softHyphen/>
        <w:t>го окна, когда-то в детстве, он видел, как „Рябой Серега“ разгова</w:t>
        <w:softHyphen/>
        <w:t>ривал с отцом, а вон, около той яблоньки, он робко прижимался к отцу и никак не мог разглядеть лицо того самого „Рябого“.</w:t>
      </w:r>
    </w:p>
    <w:p>
      <w:pPr>
        <w:pStyle w:val="Normal"/>
        <w:widowControl w:val="false"/>
        <w:ind w:firstLine="720"/>
        <w:jc w:val="both"/>
        <w:rPr/>
      </w:pPr>
      <w:r>
        <w:rPr>
          <w:sz w:val="28"/>
        </w:rPr>
        <w:t>За садом, под крутым обрывом, серебристой полоской тающего льда красовалась речка, там, когда-то в летние дни, он первый раз научился плавать, ловить уклеек и плотву.</w:t>
      </w:r>
    </w:p>
    <w:p>
      <w:pPr>
        <w:pStyle w:val="Normal"/>
        <w:widowControl w:val="false"/>
        <w:ind w:firstLine="720"/>
        <w:jc w:val="both"/>
        <w:rPr/>
      </w:pPr>
      <w:r>
        <w:rPr>
          <w:sz w:val="28"/>
        </w:rPr>
        <w:t>Немного выше по течению, над крутым обрывом, как ласточ</w:t>
        <w:softHyphen/>
        <w:t>кино гнездо, синел домишко, в котором было пережито столько волнующих моментов бурного детства. Дальше, за просторами огородов и заливных лугов, тянулось пригородное село, посреди которого возвышался храм, с высокой колокольней. Из прочих, шестидесяти колоколен города, она отличалась особенно бархат</w:t>
        <w:softHyphen/>
        <w:t>ным звоном.</w:t>
      </w:r>
    </w:p>
    <w:p>
      <w:pPr>
        <w:pStyle w:val="Normal"/>
        <w:widowControl w:val="false"/>
        <w:ind w:firstLine="720"/>
        <w:jc w:val="both"/>
        <w:rPr/>
      </w:pPr>
      <w:r>
        <w:rPr>
          <w:sz w:val="28"/>
        </w:rPr>
        <w:t>Все существо Павла рванулось к тем широким просторам, об</w:t>
        <w:softHyphen/>
        <w:t>литым сияньем весеннего солнца.</w:t>
      </w:r>
    </w:p>
    <w:p>
      <w:pPr>
        <w:pStyle w:val="Normal"/>
        <w:widowControl w:val="false"/>
        <w:ind w:firstLine="720"/>
        <w:jc w:val="both"/>
        <w:rPr/>
      </w:pPr>
      <w:r>
        <w:rPr>
          <w:sz w:val="28"/>
        </w:rPr>
        <w:t>С шумом, отрываясь от карнизов, падали на землю сосульки, облитые весенними каплями. По-весеннему каркали вороны, ша</w:t>
        <w:softHyphen/>
        <w:t>рахаясь в сторону от проезжих розвальней, нагруженных празд</w:t>
        <w:softHyphen/>
        <w:t>нично-голубыми кубиками выколотого льда. С криком разбойни</w:t>
        <w:softHyphen/>
        <w:t>чали голодные стаи воробьев по размякшим дорогам. На припеках весеннее солнце причудливо ноздрило, наметенные зимою, сугробы. Всюду виделось первое дыхание весны.</w:t>
      </w:r>
    </w:p>
    <w:p>
      <w:pPr>
        <w:pStyle w:val="Normal"/>
        <w:widowControl w:val="false"/>
        <w:ind w:firstLine="720"/>
        <w:jc w:val="both"/>
        <w:rPr/>
      </w:pPr>
      <w:r>
        <w:rPr>
          <w:sz w:val="28"/>
        </w:rPr>
        <w:t>Сегодня Павлу исполнилось 21 год. В детские годы, в этот день, бабушка Катерина непременно, бывало, испечет из сеянки пахучую лепешку, помажет конопляным маслом или сметаной и, выждав, когда все лишние свидетели разойдутся из избы, украд</w:t>
        <w:softHyphen/>
        <w:t>кой сунет Павлушке в руку гостинец.</w:t>
      </w:r>
    </w:p>
    <w:p>
      <w:pPr>
        <w:pStyle w:val="Normal"/>
        <w:widowControl w:val="false"/>
        <w:ind w:firstLine="720"/>
        <w:jc w:val="both"/>
        <w:rPr/>
      </w:pPr>
      <w:r>
        <w:rPr>
          <w:sz w:val="28"/>
        </w:rPr>
        <w:t>Да, любила она его, любила, как свою душу; а теперь, знает ли она, что ее „озорник“, вместо жилистой бабушкиной руки, обни</w:t>
        <w:softHyphen/>
        <w:t>мает эту холодную, тюремную решетку, которая так безжалостно разлучила его с ней и, может быть, теперь уже, на все земные дни. Голова беспомощно упала на протянутую к решетке руку, и рес</w:t>
        <w:softHyphen/>
        <w:t>ницы часто-часто заморгали...</w:t>
      </w:r>
    </w:p>
    <w:p>
      <w:pPr>
        <w:pStyle w:val="Normal"/>
        <w:widowControl w:val="false"/>
        <w:ind w:firstLine="720"/>
        <w:jc w:val="both"/>
        <w:rPr/>
      </w:pPr>
      <w:r>
        <w:rPr>
          <w:sz w:val="28"/>
          <w:lang w:val="en-US"/>
        </w:rPr>
        <w:t>—</w:t>
      </w:r>
      <w:r>
        <w:rPr>
          <w:sz w:val="28"/>
        </w:rPr>
        <w:t xml:space="preserve"> </w:t>
      </w:r>
      <w:r>
        <w:rPr>
          <w:sz w:val="28"/>
        </w:rPr>
        <w:t xml:space="preserve">Ты что, оглох, что ли? Никак не дозовутся тебя, </w:t>
      </w:r>
      <w:r>
        <w:rPr>
          <w:sz w:val="28"/>
          <w:lang w:val="en-US"/>
        </w:rPr>
        <w:t xml:space="preserve">— </w:t>
      </w:r>
      <w:r>
        <w:rPr>
          <w:sz w:val="28"/>
        </w:rPr>
        <w:t xml:space="preserve">толкнув в плечо Владыкина, подошел к нему „Бродяга“. </w:t>
      </w:r>
      <w:r>
        <w:rPr>
          <w:sz w:val="28"/>
          <w:lang w:val="en-US"/>
        </w:rPr>
        <w:t>—</w:t>
      </w:r>
      <w:r>
        <w:rPr>
          <w:sz w:val="28"/>
        </w:rPr>
        <w:t xml:space="preserve"> На свидание вы</w:t>
        <w:softHyphen/>
        <w:t>зывают.</w:t>
      </w:r>
    </w:p>
    <w:p>
      <w:pPr>
        <w:pStyle w:val="Normal"/>
        <w:widowControl w:val="false"/>
        <w:ind w:firstLine="720"/>
        <w:jc w:val="both"/>
        <w:rPr/>
      </w:pPr>
      <w:r>
        <w:rPr>
          <w:sz w:val="28"/>
        </w:rPr>
        <w:t>Павел, очнувшись, посмотрел на открытую дверь камеры и то</w:t>
        <w:softHyphen/>
        <w:t>ропливо вышел в коридор за надзирателем. В дежурке разда</w:t>
        <w:softHyphen/>
        <w:t>вался взволнованный, многоголосый говор людей, пахло варе</w:t>
        <w:softHyphen/>
        <w:t>ной картошкой, жареным луком, ванилью от пышек и овчиной от деревенских полушубков.</w:t>
      </w:r>
    </w:p>
    <w:p>
      <w:pPr>
        <w:pStyle w:val="Normal"/>
        <w:widowControl w:val="false"/>
        <w:ind w:firstLine="720"/>
        <w:jc w:val="both"/>
        <w:rPr/>
      </w:pPr>
      <w:r>
        <w:rPr>
          <w:sz w:val="28"/>
          <w:lang w:val="en-US"/>
        </w:rPr>
        <w:t>—</w:t>
      </w:r>
      <w:r>
        <w:rPr>
          <w:sz w:val="28"/>
        </w:rPr>
        <w:t xml:space="preserve"> </w:t>
      </w:r>
      <w:r>
        <w:rPr>
          <w:sz w:val="28"/>
        </w:rPr>
        <w:t xml:space="preserve">Родимец, ты мой! Дитятко, ты мое! </w:t>
      </w:r>
      <w:r>
        <w:rPr>
          <w:sz w:val="28"/>
          <w:lang w:val="en-US"/>
        </w:rPr>
        <w:t>—</w:t>
      </w:r>
      <w:r>
        <w:rPr>
          <w:sz w:val="28"/>
        </w:rPr>
        <w:t xml:space="preserve"> услышал Павел знако</w:t>
        <w:softHyphen/>
        <w:t>мый, волнующий голос Катерины и, не успев с улицы ничего раз</w:t>
        <w:softHyphen/>
        <w:t>глядеть, он неожиданно запутался головой в распахнутой бабуш</w:t>
        <w:softHyphen/>
        <w:t>киной шубе.</w:t>
      </w:r>
    </w:p>
    <w:p>
      <w:pPr>
        <w:pStyle w:val="Normal"/>
        <w:widowControl w:val="false"/>
        <w:ind w:firstLine="720"/>
        <w:jc w:val="both"/>
        <w:rPr/>
      </w:pPr>
      <w:r>
        <w:rPr>
          <w:sz w:val="28"/>
        </w:rPr>
        <w:t>После первого приступа нахлынувших чувств, при такой не</w:t>
        <w:softHyphen/>
        <w:t>ожиданной для Павла встрече, всем усилием он взял себя в руки,</w:t>
      </w:r>
      <w:r>
        <w:rPr>
          <w:sz w:val="28"/>
          <w:lang w:val="en-US"/>
        </w:rPr>
        <w:t xml:space="preserve"> </w:t>
      </w:r>
      <w:r>
        <w:rPr>
          <w:sz w:val="28"/>
        </w:rPr>
        <w:t>и как только мог, поспешил утешить бабушку и мать. С пальцем во рту, непонимающими глазенками, рассматривала его сестрен</w:t>
        <w:softHyphen/>
        <w:t>ка, стоя между коленок Луши.</w:t>
      </w:r>
    </w:p>
    <w:p>
      <w:pPr>
        <w:pStyle w:val="Normal"/>
        <w:widowControl w:val="false"/>
        <w:ind w:firstLine="720"/>
        <w:jc w:val="both"/>
        <w:rPr/>
      </w:pPr>
      <w:r>
        <w:rPr>
          <w:sz w:val="28"/>
        </w:rPr>
        <w:t>На первое свидание к Павлу пришла мать с сестренкой и Кате</w:t>
        <w:softHyphen/>
        <w:t>рина. Больше месяца они не видели лица друг друга, а теперь, увидев, от избытка чувств не знали, с чего начинать и о чем гово</w:t>
        <w:softHyphen/>
        <w:t>рить. Их посадили за длинным столом. А Катерине, по особому расположению надзора, разрешили сидеть рядом с внуком.</w:t>
      </w:r>
    </w:p>
    <w:p>
      <w:pPr>
        <w:pStyle w:val="Normal"/>
        <w:widowControl w:val="false"/>
        <w:ind w:firstLine="720"/>
        <w:jc w:val="both"/>
        <w:rPr/>
      </w:pPr>
      <w:r>
        <w:rPr>
          <w:sz w:val="28"/>
        </w:rPr>
        <w:t>На столе стояла махотка с горячей вареной картошкой, обло</w:t>
        <w:softHyphen/>
        <w:t>женной солеными огурцами, и целая стопка тех самых лепешек, о которых Павел, всего несколько минут назад, мечтал у тюрем</w:t>
        <w:softHyphen/>
        <w:t>ного окна.</w:t>
      </w:r>
    </w:p>
    <w:p>
      <w:pPr>
        <w:pStyle w:val="Normal"/>
        <w:widowControl w:val="false"/>
        <w:ind w:firstLine="720"/>
        <w:jc w:val="both"/>
        <w:rPr>
          <w:sz w:val="28"/>
          <w:lang w:val="en-US"/>
        </w:rPr>
      </w:pPr>
      <w:r>
        <w:rPr>
          <w:sz w:val="28"/>
        </w:rPr>
        <w:t>„</w:t>
      </w:r>
      <w:r>
        <w:rPr>
          <w:sz w:val="28"/>
        </w:rPr>
        <w:t xml:space="preserve">Как велика милость Божья ко мне и Его любовь! </w:t>
      </w:r>
      <w:r>
        <w:rPr>
          <w:sz w:val="28"/>
          <w:lang w:val="en-US"/>
        </w:rPr>
        <w:t>—</w:t>
      </w:r>
      <w:r>
        <w:rPr>
          <w:sz w:val="28"/>
        </w:rPr>
        <w:t xml:space="preserve"> подумал Павел, глядя на бабушку с мамой и гостинец, </w:t>
      </w:r>
      <w:r>
        <w:rPr>
          <w:sz w:val="28"/>
          <w:lang w:val="en-US"/>
        </w:rPr>
        <w:t>—</w:t>
      </w:r>
      <w:r>
        <w:rPr>
          <w:sz w:val="28"/>
        </w:rPr>
        <w:t xml:space="preserve"> как она могуче проникает, даже в эти тюремные потемки!“ Дома он не придавал бы значения: ни махотке с картошкой, ни лепешкам, а здесь </w:t>
      </w:r>
      <w:r>
        <w:rPr>
          <w:sz w:val="28"/>
          <w:lang w:val="en-US"/>
        </w:rPr>
        <w:t>—</w:t>
      </w:r>
      <w:r>
        <w:rPr>
          <w:sz w:val="28"/>
        </w:rPr>
        <w:t xml:space="preserve"> все это было необычайно дорого. Павел не мог удержаться и, отвер</w:t>
        <w:softHyphen/>
        <w:t>нувшись на мгновение, вытер ладонью набежавшую слезу.</w:t>
      </w:r>
    </w:p>
    <w:p>
      <w:pPr>
        <w:pStyle w:val="Normal"/>
        <w:widowControl w:val="false"/>
        <w:ind w:firstLine="720"/>
        <w:jc w:val="both"/>
        <w:rPr>
          <w:sz w:val="28"/>
          <w:lang w:val="en-US"/>
        </w:rPr>
      </w:pPr>
      <w:r>
        <w:rPr>
          <w:sz w:val="28"/>
          <w:lang w:val="en-US"/>
        </w:rPr>
        <w:t>—</w:t>
      </w:r>
      <w:r>
        <w:rPr>
          <w:sz w:val="28"/>
        </w:rPr>
        <w:t xml:space="preserve"> </w:t>
      </w:r>
      <w:r>
        <w:rPr>
          <w:sz w:val="28"/>
        </w:rPr>
        <w:t xml:space="preserve">Ну вот, сыночек, </w:t>
      </w:r>
      <w:r>
        <w:rPr>
          <w:sz w:val="28"/>
          <w:lang w:val="en-US"/>
        </w:rPr>
        <w:t>—</w:t>
      </w:r>
      <w:r>
        <w:rPr>
          <w:sz w:val="28"/>
        </w:rPr>
        <w:t xml:space="preserve"> начала Луша, </w:t>
      </w:r>
      <w:r>
        <w:rPr>
          <w:sz w:val="28"/>
          <w:lang w:val="en-US"/>
        </w:rPr>
        <w:t>—</w:t>
      </w:r>
      <w:r>
        <w:rPr>
          <w:sz w:val="28"/>
        </w:rPr>
        <w:t xml:space="preserve"> я уж, первая, тебе все вы</w:t>
        <w:softHyphen/>
        <w:t>ложу, что на душе, а потом бабушка. После твоего ареста, по всему заводу, все позорили тебя, у-у-х как страшно слушать, а люди-та все понимають, да мне все рассказывут, да многи, так полю</w:t>
        <w:softHyphen/>
        <w:t>били-то тебя, по городу-то мне проходу не дають. Откуда только узнали, что я мать-то твоя? Да все подходють, да утешають, а уж слова-то твои все друг дружке пересказывуть. Ведь, всех порази</w:t>
        <w:softHyphen/>
        <w:t>ло, как такой молодой, грамотнай, а сам, такой божественнай па</w:t>
        <w:softHyphen/>
        <w:t>рень-то! А в газетах-то позорють, как толька им вздумаеца, ну ничего, сынок! Крепись, Бог правду Сам защитить!</w:t>
      </w:r>
    </w:p>
    <w:p>
      <w:pPr>
        <w:pStyle w:val="Normal"/>
        <w:widowControl w:val="false"/>
        <w:jc w:val="center"/>
        <w:rPr>
          <w:lang w:val="en-US"/>
        </w:rPr>
      </w:pPr>
      <w:r>
        <w:rPr/>
        <w:drawing>
          <wp:inline distT="0" distB="0" distL="0" distR="0">
            <wp:extent cx="6096635" cy="40614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9" t="-14" r="-9" b="-14"/>
                    <a:stretch>
                      <a:fillRect/>
                    </a:stretch>
                  </pic:blipFill>
                  <pic:spPr bwMode="auto">
                    <a:xfrm>
                      <a:off x="0" y="0"/>
                      <a:ext cx="6096635" cy="4061460"/>
                    </a:xfrm>
                    <a:prstGeom prst="rect">
                      <a:avLst/>
                    </a:prstGeom>
                  </pic:spPr>
                </pic:pic>
              </a:graphicData>
            </a:graphic>
          </wp:inline>
        </w:drawing>
      </w:r>
    </w:p>
    <w:p>
      <w:pPr>
        <w:pStyle w:val="Normal"/>
        <w:widowControl w:val="false"/>
        <w:ind w:firstLine="720"/>
        <w:jc w:val="both"/>
        <w:rPr/>
      </w:pPr>
      <w:r>
        <w:rPr>
          <w:sz w:val="28"/>
        </w:rPr>
        <w:t>Ну, меня из цеха тут же выгнали, как толькя тебя арестовали. А то хвалили, хвалили, как передовую, редкую мастерицу, а тут бац, да и вон, с завода-то! Я, было, уборщицей просилась. Ведь, жить-то нада?! Да, куда там, и близко к заводу не подпускають. Ну вот, хожу по богатым людям да стираю на них. А хлеб-та сейчас без карточек дають. Слава Богу!</w:t>
      </w:r>
    </w:p>
    <w:p>
      <w:pPr>
        <w:pStyle w:val="Normal"/>
        <w:widowControl w:val="false"/>
        <w:ind w:firstLine="720"/>
        <w:jc w:val="both"/>
        <w:rPr/>
      </w:pPr>
      <w:r>
        <w:rPr>
          <w:sz w:val="28"/>
        </w:rPr>
        <w:t>А вот тебе твоя симпатья, Райка, с какой тебя гулять-то прово</w:t>
        <w:softHyphen/>
        <w:t xml:space="preserve">жала тетка </w:t>
      </w:r>
      <w:r>
        <w:rPr>
          <w:sz w:val="28"/>
          <w:lang w:val="en-US"/>
        </w:rPr>
        <w:t>—</w:t>
      </w:r>
      <w:r>
        <w:rPr>
          <w:sz w:val="28"/>
        </w:rPr>
        <w:t xml:space="preserve"> гостинец передала, </w:t>
      </w:r>
      <w:r>
        <w:rPr>
          <w:sz w:val="28"/>
          <w:lang w:val="en-US"/>
        </w:rPr>
        <w:t>—</w:t>
      </w:r>
      <w:r>
        <w:rPr>
          <w:sz w:val="28"/>
        </w:rPr>
        <w:t xml:space="preserve"> продолжала Луша, передавая какой-то сверток сыну.</w:t>
      </w:r>
    </w:p>
    <w:p>
      <w:pPr>
        <w:pStyle w:val="Normal"/>
        <w:widowControl w:val="false"/>
        <w:ind w:firstLine="720"/>
        <w:jc w:val="both"/>
        <w:rPr/>
      </w:pPr>
      <w:r>
        <w:rPr>
          <w:sz w:val="28"/>
          <w:lang w:val="en-US"/>
        </w:rPr>
        <w:t>—</w:t>
      </w:r>
      <w:r>
        <w:rPr>
          <w:sz w:val="28"/>
        </w:rPr>
        <w:t xml:space="preserve"> </w:t>
      </w:r>
      <w:r>
        <w:rPr>
          <w:sz w:val="28"/>
        </w:rPr>
        <w:t xml:space="preserve">Мама, </w:t>
      </w:r>
      <w:r>
        <w:rPr>
          <w:sz w:val="28"/>
          <w:lang w:val="en-US"/>
        </w:rPr>
        <w:t>—</w:t>
      </w:r>
      <w:r>
        <w:rPr>
          <w:sz w:val="28"/>
        </w:rPr>
        <w:t xml:space="preserve"> остановил ее Павел, </w:t>
      </w:r>
      <w:r>
        <w:rPr>
          <w:sz w:val="28"/>
          <w:lang w:val="en-US"/>
        </w:rPr>
        <w:t>—</w:t>
      </w:r>
      <w:r>
        <w:rPr>
          <w:sz w:val="28"/>
        </w:rPr>
        <w:t xml:space="preserve"> я ее гостинец не приму, блуд</w:t>
        <w:softHyphen/>
        <w:t>ница она, и пусть с мужем своим мирится, к греху возврата нет.</w:t>
      </w:r>
    </w:p>
    <w:p>
      <w:pPr>
        <w:pStyle w:val="Normal"/>
        <w:widowControl w:val="false"/>
        <w:ind w:firstLine="720"/>
        <w:jc w:val="both"/>
        <w:rPr/>
      </w:pPr>
      <w:r>
        <w:rPr>
          <w:sz w:val="28"/>
          <w:lang w:val="en-US"/>
        </w:rPr>
        <w:t>—</w:t>
      </w:r>
      <w:r>
        <w:rPr>
          <w:sz w:val="28"/>
        </w:rPr>
        <w:t xml:space="preserve"> </w:t>
      </w:r>
      <w:r>
        <w:rPr>
          <w:sz w:val="28"/>
        </w:rPr>
        <w:t>Ну, а цыганка-то твоя (Катя) шлет уж какое письмо, да я в них ничего не разберусь, да и не распечатыву. По правде сказать, я сюда взять побоялась. Федор (так они условились называть от</w:t>
        <w:softHyphen/>
        <w:t>ца) рад за тебя, все слава Богу. Верущи-то все услышали про тебя,</w:t>
      </w:r>
      <w:r>
        <w:rPr>
          <w:sz w:val="28"/>
          <w:lang w:val="en-US"/>
        </w:rPr>
        <w:t xml:space="preserve"> </w:t>
      </w:r>
      <w:r>
        <w:rPr>
          <w:sz w:val="28"/>
        </w:rPr>
        <w:t xml:space="preserve">да так зашевелились, каюца и не бояца уж собираца-то. А уж следователь-то, меня за тебя, все и так, и сяк, а я ему одно </w:t>
      </w:r>
      <w:r>
        <w:rPr>
          <w:sz w:val="28"/>
          <w:lang w:val="en-US"/>
        </w:rPr>
        <w:t>—</w:t>
      </w:r>
      <w:r>
        <w:rPr>
          <w:sz w:val="28"/>
        </w:rPr>
        <w:t xml:space="preserve"> я мать ему и все, а после, как Бог дал ума ответить, что он аж глаза выта</w:t>
        <w:softHyphen/>
        <w:t>ращил. Да и выгнал меня домой. Ну, а вот, вчерась, помягчел, дал свиданье, ну и вот, ведь, говорить, что судить-то тебя не будуть, мо</w:t>
        <w:softHyphen/>
        <w:t>жет, отпустять. Ну, наврят, уж больно они на тебя обозлились, жалуюца, что, мол, сказать нам ничего не даеть: мы ему слово, а он десять в ответ. Ну, я радуюсь за тебя, сыночек, не унывай, будь тверд и мужествен до конца, Бог не оставить тебя!</w:t>
      </w:r>
    </w:p>
    <w:p>
      <w:pPr>
        <w:pStyle w:val="Normal"/>
        <w:widowControl w:val="false"/>
        <w:ind w:firstLine="720"/>
        <w:jc w:val="both"/>
        <w:rPr/>
      </w:pPr>
      <w:r>
        <w:rPr>
          <w:sz w:val="28"/>
          <w:lang w:val="en-US"/>
        </w:rPr>
        <w:t>—</w:t>
      </w:r>
      <w:r>
        <w:rPr>
          <w:sz w:val="28"/>
        </w:rPr>
        <w:t xml:space="preserve"> </w:t>
      </w:r>
      <w:r>
        <w:rPr>
          <w:sz w:val="28"/>
        </w:rPr>
        <w:t xml:space="preserve">Да ты что, старая, </w:t>
      </w:r>
      <w:r>
        <w:rPr>
          <w:sz w:val="28"/>
          <w:lang w:val="en-US"/>
        </w:rPr>
        <w:t>—</w:t>
      </w:r>
      <w:r>
        <w:rPr>
          <w:sz w:val="28"/>
        </w:rPr>
        <w:t xml:space="preserve"> вмешался надзиратель, внимательно слушая Лушу, </w:t>
      </w:r>
      <w:r>
        <w:rPr>
          <w:sz w:val="28"/>
          <w:lang w:val="en-US"/>
        </w:rPr>
        <w:t>—</w:t>
      </w:r>
      <w:r>
        <w:rPr>
          <w:sz w:val="28"/>
        </w:rPr>
        <w:t xml:space="preserve"> сын в тюрьму попал, а ты, как на свадьбе радуешь</w:t>
        <w:softHyphen/>
        <w:t>ся, с ума сошла ты, что ли?</w:t>
      </w:r>
    </w:p>
    <w:p>
      <w:pPr>
        <w:pStyle w:val="Normal"/>
        <w:widowControl w:val="false"/>
        <w:ind w:firstLine="720"/>
        <w:jc w:val="both"/>
        <w:rPr/>
      </w:pPr>
      <w:r>
        <w:rPr>
          <w:sz w:val="28"/>
          <w:lang w:val="en-US"/>
        </w:rPr>
        <w:t>—</w:t>
      </w:r>
      <w:r>
        <w:rPr>
          <w:sz w:val="28"/>
        </w:rPr>
        <w:t xml:space="preserve"> </w:t>
      </w:r>
      <w:r>
        <w:rPr>
          <w:sz w:val="28"/>
        </w:rPr>
        <w:t xml:space="preserve">Бабка, </w:t>
      </w:r>
      <w:r>
        <w:rPr>
          <w:sz w:val="28"/>
          <w:lang w:val="en-US"/>
        </w:rPr>
        <w:t>—</w:t>
      </w:r>
      <w:r>
        <w:rPr>
          <w:sz w:val="28"/>
        </w:rPr>
        <w:t xml:space="preserve"> обратился он к Катерине, </w:t>
      </w:r>
      <w:r>
        <w:rPr>
          <w:sz w:val="28"/>
          <w:lang w:val="en-US"/>
        </w:rPr>
        <w:t>—</w:t>
      </w:r>
      <w:r>
        <w:rPr>
          <w:sz w:val="28"/>
        </w:rPr>
        <w:t xml:space="preserve"> постыди хоть ты ее, я догадываюсь, ты мать ее. Парня надо на добрый путь направить, ведь ни за что он пропадет, а он, как я вижу, совсем неиспорчен</w:t>
        <w:softHyphen/>
        <w:t>ный. Молиться, мы все молимся, а это что ж за вера такая, что за нее в тюрьму сажают? Вразуми ты ее, ты старый человек, дай и парню ума, я вижу, как он любит тебя, да и ты слезы льешь по нему.</w:t>
      </w:r>
    </w:p>
    <w:p>
      <w:pPr>
        <w:pStyle w:val="Normal"/>
        <w:widowControl w:val="false"/>
        <w:ind w:firstLine="720"/>
        <w:jc w:val="both"/>
        <w:rPr/>
      </w:pPr>
      <w:r>
        <w:rPr>
          <w:sz w:val="28"/>
          <w:lang w:val="en-US"/>
        </w:rPr>
        <w:t>—</w:t>
      </w:r>
      <w:r>
        <w:rPr>
          <w:sz w:val="28"/>
        </w:rPr>
        <w:t xml:space="preserve"> </w:t>
      </w:r>
      <w:r>
        <w:rPr>
          <w:sz w:val="28"/>
        </w:rPr>
        <w:t xml:space="preserve">Касатик, батюшка! Я уж, больно темная, старуха-то, </w:t>
      </w:r>
      <w:r>
        <w:rPr>
          <w:sz w:val="28"/>
          <w:lang w:val="en-US"/>
        </w:rPr>
        <w:t>—</w:t>
      </w:r>
      <w:r>
        <w:rPr>
          <w:sz w:val="28"/>
        </w:rPr>
        <w:t xml:space="preserve"> нача</w:t>
        <w:softHyphen/>
        <w:t xml:space="preserve">ла Катерина в ответ надзирателю, </w:t>
      </w:r>
      <w:r>
        <w:rPr>
          <w:sz w:val="28"/>
          <w:lang w:val="en-US"/>
        </w:rPr>
        <w:t>—</w:t>
      </w:r>
      <w:r>
        <w:rPr>
          <w:sz w:val="28"/>
        </w:rPr>
        <w:t xml:space="preserve"> да и не знаю, как тебе ответить-та. Я плачу не от жалости, родимец, от горя-то я уж все слезы выплакала; я плачу от радости, что мой внучек так любеть Бо</w:t>
        <w:softHyphen/>
        <w:t>га-то, что жысть свою не щадить, и такую кару принял за Спасите</w:t>
        <w:softHyphen/>
        <w:t>ля. Вот, когда он по вашим театрам шатался, я громко молилась</w:t>
      </w:r>
      <w:r>
        <w:rPr>
          <w:sz w:val="28"/>
          <w:lang w:val="en-US"/>
        </w:rPr>
        <w:t xml:space="preserve"> </w:t>
      </w:r>
      <w:r>
        <w:rPr>
          <w:sz w:val="28"/>
        </w:rPr>
        <w:t>Богу за него, я ведь, с пеленок его от смерти на коленях у Бога вы</w:t>
        <w:softHyphen/>
        <w:t>молила. Своею грудью в морозы отогревала, а теперь, когда он на Божий путь встал, я успокоилась. Бог сохранит его везде. А на</w:t>
        <w:softHyphen/>
        <w:t xml:space="preserve">счет тюрьмы, я тебе скажу, касатек, да и сам ты, чай, знаешь </w:t>
      </w:r>
      <w:r>
        <w:rPr>
          <w:sz w:val="28"/>
          <w:lang w:val="en-US"/>
        </w:rPr>
        <w:t>—</w:t>
      </w:r>
      <w:r>
        <w:rPr>
          <w:sz w:val="28"/>
        </w:rPr>
        <w:t xml:space="preserve"> нешто тут только разбойники сидять? Ой, родимец ты мой, сколько в ней сидело и царей, и великих князей, енералов, святых людей; в ней сидели ведь и Апостолы Господни, да и Сам-то Спаситель, батюшка, рядом с разбойником на кресте висел; вот то-то и оно, родимец, а что за внучека маво, он на истинам пути, и Господь со</w:t>
        <w:softHyphen/>
        <w:t>хранить его.</w:t>
      </w:r>
    </w:p>
    <w:p>
      <w:pPr>
        <w:pStyle w:val="Normal"/>
        <w:widowControl w:val="false"/>
        <w:ind w:firstLine="720"/>
        <w:jc w:val="both"/>
        <w:rPr/>
      </w:pPr>
      <w:r>
        <w:rPr>
          <w:sz w:val="28"/>
          <w:lang w:val="en-US"/>
        </w:rPr>
        <w:t>—</w:t>
      </w:r>
      <w:r>
        <w:rPr>
          <w:sz w:val="28"/>
        </w:rPr>
        <w:t xml:space="preserve"> </w:t>
      </w:r>
      <w:r>
        <w:rPr>
          <w:sz w:val="28"/>
        </w:rPr>
        <w:t xml:space="preserve">Да так-то, конечно, так, это все верно, бабушка, </w:t>
      </w:r>
      <w:r>
        <w:rPr>
          <w:sz w:val="28"/>
          <w:lang w:val="en-US"/>
        </w:rPr>
        <w:t>—</w:t>
      </w:r>
      <w:r>
        <w:rPr>
          <w:sz w:val="28"/>
        </w:rPr>
        <w:t xml:space="preserve"> согласился надзиратель, </w:t>
      </w:r>
      <w:r>
        <w:rPr>
          <w:sz w:val="28"/>
          <w:lang w:val="en-US"/>
        </w:rPr>
        <w:t>—</w:t>
      </w:r>
      <w:r>
        <w:rPr>
          <w:sz w:val="28"/>
        </w:rPr>
        <w:t xml:space="preserve"> но жалко паренька-то, больно уж молодой.</w:t>
      </w:r>
    </w:p>
    <w:p>
      <w:pPr>
        <w:pStyle w:val="Normal"/>
        <w:widowControl w:val="false"/>
        <w:ind w:firstLine="720"/>
        <w:jc w:val="both"/>
        <w:rPr/>
      </w:pPr>
      <w:r>
        <w:rPr>
          <w:sz w:val="28"/>
          <w:lang w:val="en-US"/>
        </w:rPr>
        <w:t>—</w:t>
      </w:r>
      <w:r>
        <w:rPr>
          <w:sz w:val="28"/>
        </w:rPr>
        <w:t xml:space="preserve"> </w:t>
      </w:r>
      <w:r>
        <w:rPr>
          <w:sz w:val="28"/>
        </w:rPr>
        <w:t>Да, а что, касатек, толку-то, вот, от нас-то, что вот, я на ста</w:t>
        <w:softHyphen/>
        <w:t>рость-то, чем я Богу-то служу? А он молодой, всем Богу послу</w:t>
        <w:softHyphen/>
        <w:t>жить можеть.</w:t>
      </w:r>
    </w:p>
    <w:p>
      <w:pPr>
        <w:pStyle w:val="Normal"/>
        <w:widowControl w:val="false"/>
        <w:ind w:firstLine="720"/>
        <w:jc w:val="both"/>
        <w:rPr/>
      </w:pPr>
      <w:r>
        <w:rPr>
          <w:sz w:val="28"/>
        </w:rPr>
        <w:t>Павел был настолько рад услышать и увидеть такое свидетель</w:t>
        <w:softHyphen/>
        <w:t>ство со стороны матери и бабушки, что для него и дежурка, и лю</w:t>
        <w:softHyphen/>
        <w:t xml:space="preserve">ди в ней </w:t>
      </w:r>
      <w:r>
        <w:rPr>
          <w:sz w:val="28"/>
          <w:lang w:val="en-US"/>
        </w:rPr>
        <w:t>—</w:t>
      </w:r>
      <w:r>
        <w:rPr>
          <w:sz w:val="28"/>
        </w:rPr>
        <w:t xml:space="preserve"> все казались родными, милыми.</w:t>
      </w:r>
    </w:p>
    <w:p>
      <w:pPr>
        <w:pStyle w:val="Normal"/>
        <w:widowControl w:val="false"/>
        <w:ind w:firstLine="720"/>
        <w:jc w:val="both"/>
        <w:rPr/>
      </w:pPr>
      <w:r>
        <w:rPr>
          <w:sz w:val="28"/>
        </w:rPr>
        <w:t>В детстве он слышал проповеди М. Д. Тимошенко, Степина и других великих проповедников, но как ему казалось, они не смог</w:t>
        <w:softHyphen/>
        <w:t>ли бы принести того утешения и ободрения, какие он услышал из этих уст, неграмотных, простых, матери и бабушки.</w:t>
      </w:r>
    </w:p>
    <w:p>
      <w:pPr>
        <w:pStyle w:val="Normal"/>
        <w:widowControl w:val="false"/>
        <w:ind w:firstLine="720"/>
        <w:jc w:val="both"/>
        <w:rPr/>
      </w:pPr>
      <w:r>
        <w:rPr>
          <w:sz w:val="28"/>
        </w:rPr>
        <w:t>Наговорились они досыта, с радостью он кушал, еще горячую, картошку с солеными огурцами, и, утешенные взаимно, расстались нехотя, когда им объявили о конце свидания.</w:t>
      </w:r>
    </w:p>
    <w:p>
      <w:pPr>
        <w:pStyle w:val="Normal"/>
        <w:widowControl w:val="false"/>
        <w:ind w:firstLine="720"/>
        <w:jc w:val="both"/>
        <w:rPr>
          <w:sz w:val="28"/>
        </w:rPr>
      </w:pPr>
      <w:r>
        <w:rPr>
          <w:sz w:val="28"/>
        </w:rPr>
        <w:t>Катерина встала, и уже без слез, обняв голову внука, сказала ему:</w:t>
      </w:r>
    </w:p>
    <w:p>
      <w:pPr>
        <w:pStyle w:val="Normal"/>
        <w:widowControl w:val="false"/>
        <w:ind w:firstLine="720"/>
        <w:jc w:val="both"/>
        <w:rPr/>
      </w:pPr>
      <w:r>
        <w:rPr>
          <w:sz w:val="28"/>
          <w:lang w:val="en-US"/>
        </w:rPr>
        <w:t>—</w:t>
      </w:r>
      <w:r>
        <w:rPr>
          <w:sz w:val="28"/>
        </w:rPr>
        <w:t xml:space="preserve"> </w:t>
      </w:r>
      <w:r>
        <w:rPr>
          <w:sz w:val="28"/>
        </w:rPr>
        <w:t>Ну, дитятко мое, двадцать годов назад я вымолила тебя у Бо</w:t>
        <w:softHyphen/>
        <w:t>га, на руках своих носила, за ручки потом водила, теперь я уж не услежу за тобой и не угонюсь, но зарок я Богу дала о тебе, все вре</w:t>
        <w:softHyphen/>
        <w:t xml:space="preserve">мя молиться за тебя, пока Бог не приведет тебя опять на порог, в избу ко мне. Спаси тебя Христос! </w:t>
      </w:r>
      <w:r>
        <w:rPr>
          <w:sz w:val="28"/>
          <w:lang w:val="en-US"/>
        </w:rPr>
        <w:t>—</w:t>
      </w:r>
      <w:r>
        <w:rPr>
          <w:sz w:val="28"/>
        </w:rPr>
        <w:t xml:space="preserve"> С этими словами она поцело</w:t>
        <w:softHyphen/>
        <w:t>вала его стриженный лоб и проводила до двери дежурки.</w:t>
      </w:r>
    </w:p>
    <w:p>
      <w:pPr>
        <w:pStyle w:val="Normal"/>
        <w:widowControl w:val="false"/>
        <w:ind w:firstLine="720"/>
        <w:jc w:val="both"/>
        <w:rPr>
          <w:sz w:val="28"/>
        </w:rPr>
      </w:pPr>
      <w:r>
        <w:rPr>
          <w:sz w:val="28"/>
        </w:rPr>
        <w:t>Луша поцеловала сына, уже на ходу крикнула:</w:t>
      </w:r>
    </w:p>
    <w:p>
      <w:pPr>
        <w:pStyle w:val="Normal"/>
        <w:widowControl w:val="false"/>
        <w:ind w:firstLine="720"/>
        <w:jc w:val="both"/>
        <w:rPr/>
      </w:pPr>
      <w:r>
        <w:rPr>
          <w:sz w:val="28"/>
          <w:lang w:val="en-US"/>
        </w:rPr>
        <w:t>—</w:t>
      </w:r>
      <w:r>
        <w:rPr>
          <w:sz w:val="28"/>
        </w:rPr>
        <w:t xml:space="preserve"> </w:t>
      </w:r>
      <w:r>
        <w:rPr>
          <w:sz w:val="28"/>
        </w:rPr>
        <w:t>Только молись, сынок!</w:t>
      </w:r>
    </w:p>
    <w:p>
      <w:pPr>
        <w:pStyle w:val="Normal"/>
        <w:widowControl w:val="false"/>
        <w:ind w:firstLine="720"/>
        <w:jc w:val="both"/>
        <w:rPr/>
      </w:pPr>
      <w:r>
        <w:rPr>
          <w:sz w:val="28"/>
        </w:rPr>
        <w:t>У самой двери сестренка, путаясь в ногах, как-то необыкновен</w:t>
        <w:softHyphen/>
        <w:t>но уцепилась за руку и никак не отпускала Павла, пока надзира</w:t>
        <w:softHyphen/>
        <w:t>тель, уже решительно, приказал ей идти к матери. Павел только в последнее мгновение, когда отпустил ее, почувствовал в руках какой-то комочек. Только в камере он разглядел, что эта была „пятерка“ денег.</w:t>
      </w:r>
    </w:p>
    <w:p>
      <w:pPr>
        <w:pStyle w:val="Normal"/>
        <w:widowControl w:val="false"/>
        <w:ind w:firstLine="720"/>
        <w:jc w:val="both"/>
        <w:rPr/>
      </w:pPr>
      <w:r>
        <w:rPr>
          <w:sz w:val="28"/>
          <w:lang w:val="en-US"/>
        </w:rPr>
        <w:t>—</w:t>
      </w:r>
      <w:r>
        <w:rPr>
          <w:sz w:val="28"/>
        </w:rPr>
        <w:t xml:space="preserve"> </w:t>
      </w:r>
      <w:r>
        <w:rPr>
          <w:sz w:val="28"/>
        </w:rPr>
        <w:t xml:space="preserve">Паля! Паля!.. </w:t>
      </w:r>
      <w:r>
        <w:rPr>
          <w:sz w:val="28"/>
          <w:lang w:val="en-US"/>
        </w:rPr>
        <w:t>—</w:t>
      </w:r>
      <w:r>
        <w:rPr>
          <w:sz w:val="28"/>
        </w:rPr>
        <w:t xml:space="preserve"> услышал он приглушенный голосок сестрен</w:t>
        <w:softHyphen/>
        <w:t>ки, входя в дверь тюрьмы, и отчаянный стук в железные ворота.</w:t>
      </w:r>
    </w:p>
    <w:p>
      <w:pPr>
        <w:pStyle w:val="Normal"/>
        <w:widowControl w:val="false"/>
        <w:ind w:firstLine="720"/>
        <w:jc w:val="both"/>
        <w:rPr/>
      </w:pPr>
      <w:r>
        <w:rPr>
          <w:sz w:val="28"/>
          <w:lang w:val="en-US"/>
        </w:rPr>
        <w:t>—</w:t>
      </w:r>
      <w:r>
        <w:rPr>
          <w:sz w:val="28"/>
        </w:rPr>
        <w:t xml:space="preserve"> </w:t>
      </w:r>
      <w:r>
        <w:rPr>
          <w:sz w:val="28"/>
        </w:rPr>
        <w:t xml:space="preserve">Ты смотри, она отчаянней меня, </w:t>
      </w:r>
      <w:r>
        <w:rPr>
          <w:sz w:val="28"/>
          <w:lang w:val="en-US"/>
        </w:rPr>
        <w:t>—</w:t>
      </w:r>
      <w:r>
        <w:rPr>
          <w:sz w:val="28"/>
        </w:rPr>
        <w:t xml:space="preserve"> проговорил Павел, вспо</w:t>
        <w:softHyphen/>
        <w:t>миная свое детство, когда приходил к отцу к воротам тюрьмы.</w:t>
      </w:r>
    </w:p>
    <w:p>
      <w:pPr>
        <w:pStyle w:val="Normal"/>
        <w:widowControl w:val="false"/>
        <w:ind w:firstLine="720"/>
        <w:jc w:val="both"/>
        <w:rPr/>
      </w:pPr>
      <w:r>
        <w:rPr>
          <w:sz w:val="28"/>
        </w:rPr>
        <w:t>Возбужденный от радости, он вошел в камеру, раздал гостин</w:t>
        <w:softHyphen/>
        <w:t>цы арестантам. „Бродягу“, как совершенно безродного, Павел на</w:t>
        <w:softHyphen/>
        <w:t>кормил досыта, рассказав все подробности свидания. Видя такую привязанность к себе, „Бродяга“ в свою очередь располагался к Павлу с каждым разом все больше, посвящая его в особенности тюремной жизни.</w:t>
      </w:r>
    </w:p>
    <w:p>
      <w:pPr>
        <w:pStyle w:val="Normal"/>
        <w:widowControl w:val="false"/>
        <w:ind w:firstLine="720"/>
        <w:jc w:val="both"/>
        <w:rPr>
          <w:sz w:val="28"/>
        </w:rPr>
      </w:pPr>
      <w:r>
        <w:rPr>
          <w:sz w:val="28"/>
        </w:rPr>
        <w:t>Однажды, в обычном порядке, Владыкину передали передачу, оставив все с сумкой, надзиратель приказал коротенько написать матери ответ. Павел все выложил на стол, тщательно осмотрел обшитую материей сумку и, написав ответ, решил поставить ее к дверям камеры. По пути его внезапно остановил „Бродяга“ и, по</w:t>
        <w:softHyphen/>
        <w:t>тянув к себе, сказал:</w:t>
      </w:r>
    </w:p>
    <w:p>
      <w:pPr>
        <w:pStyle w:val="Normal"/>
        <w:widowControl w:val="false"/>
        <w:ind w:firstLine="720"/>
        <w:jc w:val="both"/>
        <w:rPr/>
      </w:pPr>
      <w:r>
        <w:rPr>
          <w:sz w:val="28"/>
          <w:lang w:val="en-US"/>
        </w:rPr>
        <w:t>—</w:t>
      </w:r>
      <w:r>
        <w:rPr>
          <w:sz w:val="28"/>
        </w:rPr>
        <w:t xml:space="preserve"> </w:t>
      </w:r>
      <w:r>
        <w:rPr>
          <w:sz w:val="28"/>
        </w:rPr>
        <w:t>А ну-ка, дай мне на ревизию, я вижу, что ты еще никак не привыкнешь к тюремным порядкам. С этими словами он внима</w:t>
        <w:softHyphen/>
        <w:t>тельно посмотрел на дверь камеры, потом тщательно стал осмат</w:t>
        <w:softHyphen/>
        <w:t>ривать сумку, ощупывая ее обшивку. Ему показалось подозри</w:t>
        <w:softHyphen/>
        <w:t>тельным, почему новая сумка оказалась обшитой тряпкой.</w:t>
      </w:r>
    </w:p>
    <w:p>
      <w:pPr>
        <w:pStyle w:val="Normal"/>
        <w:widowControl w:val="false"/>
        <w:ind w:firstLine="720"/>
        <w:jc w:val="both"/>
        <w:rPr>
          <w:sz w:val="28"/>
        </w:rPr>
      </w:pPr>
      <w:r>
        <w:rPr>
          <w:sz w:val="28"/>
        </w:rPr>
        <w:t>На глазах Павла он слегка подпорол внизу кончик обшивки, покопавшись пальцем под днищем, торжественно вытащил свер</w:t>
        <w:softHyphen/>
        <w:t>ток, обернутый в тряпочку, и отдал ему. Сверточек был величи</w:t>
        <w:softHyphen/>
        <w:t>ною почти в половину спичечной коробки.</w:t>
      </w:r>
    </w:p>
    <w:p>
      <w:pPr>
        <w:pStyle w:val="Normal"/>
        <w:widowControl w:val="false"/>
        <w:ind w:firstLine="720"/>
        <w:jc w:val="both"/>
        <w:rPr>
          <w:sz w:val="28"/>
        </w:rPr>
      </w:pPr>
      <w:r>
        <w:rPr>
          <w:sz w:val="28"/>
        </w:rPr>
        <w:t>Развернув его, Павел не удержался и вскрикнул от удивления: перед ним на ладони было миниатюрное Евангелие от Иоанна.</w:t>
      </w:r>
    </w:p>
    <w:p>
      <w:pPr>
        <w:pStyle w:val="Normal"/>
        <w:widowControl w:val="false"/>
        <w:ind w:firstLine="720"/>
        <w:jc w:val="both"/>
        <w:rPr/>
      </w:pPr>
      <w:r>
        <w:rPr>
          <w:sz w:val="28"/>
          <w:lang w:val="en-US"/>
        </w:rPr>
        <w:t>—</w:t>
      </w:r>
      <w:r>
        <w:rPr>
          <w:sz w:val="28"/>
        </w:rPr>
        <w:t xml:space="preserve"> </w:t>
      </w:r>
      <w:r>
        <w:rPr>
          <w:sz w:val="28"/>
        </w:rPr>
        <w:t xml:space="preserve">Ну вот, парень, а ты бы отдал его обратно, видишь, мать-то у тебя, хотя и неграмотная, но смотри какая предусмотрительная, </w:t>
      </w:r>
      <w:r>
        <w:rPr>
          <w:sz w:val="28"/>
          <w:lang w:val="en-US"/>
        </w:rPr>
        <w:t>—</w:t>
      </w:r>
      <w:r>
        <w:rPr>
          <w:sz w:val="28"/>
        </w:rPr>
        <w:t xml:space="preserve"> ответил ему „Бродяга“. </w:t>
      </w:r>
      <w:r>
        <w:rPr>
          <w:sz w:val="28"/>
          <w:lang w:val="en-US"/>
        </w:rPr>
        <w:t>—</w:t>
      </w:r>
      <w:r>
        <w:rPr>
          <w:sz w:val="28"/>
        </w:rPr>
        <w:t xml:space="preserve"> Да ты посмотри, нет ли там еще чего?</w:t>
      </w:r>
    </w:p>
    <w:p>
      <w:pPr>
        <w:pStyle w:val="Normal"/>
        <w:widowControl w:val="false"/>
        <w:ind w:firstLine="720"/>
        <w:jc w:val="both"/>
        <w:rPr>
          <w:sz w:val="28"/>
        </w:rPr>
      </w:pPr>
      <w:r>
        <w:rPr>
          <w:sz w:val="28"/>
        </w:rPr>
        <w:t>Павел, теперь уже сам, подорвал тряпку еще больше, просунул руку и обшарил под ней днище; рука что-то опять нащупала и, вы</w:t>
        <w:softHyphen/>
        <w:t>нимая, он увидел, как блеснула красным цветом свернутая „трид</w:t>
        <w:softHyphen/>
        <w:t>цатка“ (30 рублей).</w:t>
      </w:r>
    </w:p>
    <w:p>
      <w:pPr>
        <w:pStyle w:val="Normal"/>
        <w:widowControl w:val="false"/>
        <w:ind w:firstLine="720"/>
        <w:jc w:val="both"/>
        <w:rPr>
          <w:sz w:val="28"/>
        </w:rPr>
      </w:pPr>
      <w:r>
        <w:rPr>
          <w:sz w:val="28"/>
        </w:rPr>
        <w:t>„</w:t>
      </w:r>
      <w:r>
        <w:rPr>
          <w:sz w:val="28"/>
        </w:rPr>
        <w:t>Бродяга“ быстро взял сумку из рук Павла и, торопливо рабо</w:t>
        <w:softHyphen/>
        <w:t>тая иголкой с ниткой, восстановил обшивку сумки, довольно за</w:t>
        <w:softHyphen/>
        <w:t>метив:</w:t>
      </w:r>
    </w:p>
    <w:p>
      <w:pPr>
        <w:pStyle w:val="Normal"/>
        <w:widowControl w:val="false"/>
        <w:ind w:firstLine="720"/>
        <w:jc w:val="both"/>
        <w:rPr/>
      </w:pPr>
      <w:r>
        <w:rPr>
          <w:sz w:val="28"/>
          <w:lang w:val="en-US"/>
        </w:rPr>
        <w:t>—</w:t>
      </w:r>
      <w:r>
        <w:rPr>
          <w:sz w:val="28"/>
        </w:rPr>
        <w:t xml:space="preserve"> </w:t>
      </w:r>
      <w:r>
        <w:rPr>
          <w:sz w:val="28"/>
        </w:rPr>
        <w:t>Вот, парень, а ты бы сдал все обратно, да хорошо еще, если надзор без осмотра возвратил бы матери, а то, обнаружив, пользо</w:t>
        <w:softHyphen/>
        <w:t>вался бы сам. Тут же, как никак, тридцать рублей тебе на много хватит.</w:t>
      </w:r>
    </w:p>
    <w:p>
      <w:pPr>
        <w:pStyle w:val="Normal"/>
        <w:widowControl w:val="false"/>
        <w:ind w:firstLine="720"/>
        <w:jc w:val="both"/>
        <w:rPr/>
      </w:pPr>
      <w:r>
        <w:rPr>
          <w:sz w:val="28"/>
        </w:rPr>
        <w:t xml:space="preserve">Вот так, милый, приучайся к тюремной жизни, </w:t>
      </w:r>
      <w:r>
        <w:rPr>
          <w:sz w:val="28"/>
          <w:lang w:val="en-US"/>
        </w:rPr>
        <w:t>—</w:t>
      </w:r>
      <w:r>
        <w:rPr>
          <w:sz w:val="28"/>
        </w:rPr>
        <w:t xml:space="preserve"> с этими сло</w:t>
        <w:softHyphen/>
        <w:t>вами он все восстановил по-старому и, положив записку, кинул сумку к двери как раз в тот момент, когда надзиратель пришел за ответом.</w:t>
      </w:r>
    </w:p>
    <w:p>
      <w:pPr>
        <w:pStyle w:val="Normal"/>
        <w:widowControl w:val="false"/>
        <w:ind w:firstLine="720"/>
        <w:jc w:val="both"/>
        <w:rPr/>
      </w:pPr>
      <w:r>
        <w:rPr>
          <w:sz w:val="28"/>
        </w:rPr>
        <w:t>Счастью Павла не было границ. Ведь Евангелие, Евангелие те</w:t>
        <w:softHyphen/>
        <w:t>перь в его руках! Именно его он просил у Бога. Оно так дорого, особенно в жизни арестанта. Но он не знал, каким путем Бог по</w:t>
        <w:softHyphen/>
        <w:t>шлет его. И оно пришло, действительно, вовремя. У Павла к это</w:t>
        <w:softHyphen/>
        <w:t>му времени наступал какой-то кризис, тоска все чаще и смелее стала заглядывать в окно его души, но периодически Господь чу</w:t>
        <w:softHyphen/>
        <w:t>десами Своими ободрял его.</w:t>
      </w:r>
    </w:p>
    <w:p>
      <w:pPr>
        <w:pStyle w:val="Normal"/>
        <w:widowControl w:val="false"/>
        <w:ind w:firstLine="720"/>
        <w:jc w:val="both"/>
        <w:rPr/>
      </w:pPr>
      <w:r>
        <w:rPr>
          <w:sz w:val="28"/>
        </w:rPr>
        <w:t>Особенно ясным стало для юноши, что в каком бы раздумье он не оказался, стоило только ему начать беседовать с кем-либо о Боге, как в душу вливалась бодрость и радость, и он совершенно преображался.</w:t>
      </w:r>
    </w:p>
    <w:p>
      <w:pPr>
        <w:pStyle w:val="Normal"/>
        <w:widowControl w:val="false"/>
        <w:ind w:firstLine="720"/>
        <w:jc w:val="both"/>
        <w:rPr/>
      </w:pPr>
      <w:r>
        <w:rPr>
          <w:sz w:val="28"/>
        </w:rPr>
        <w:t>В один из дней их погнали в баню, и там, когда уже Павел оделся и приготовился к выходу, ему, в сумерках, сунули конверт с письмом. От неожиданности он даже растерялся, а когда пришел в себя, то уже никого не мог заметить. Кто его сунул, ему оста</w:t>
        <w:softHyphen/>
        <w:t>лось неизвестным.</w:t>
      </w:r>
    </w:p>
    <w:p>
      <w:pPr>
        <w:pStyle w:val="Normal"/>
        <w:widowControl w:val="false"/>
        <w:ind w:firstLine="720"/>
        <w:jc w:val="both"/>
        <w:rPr/>
      </w:pPr>
      <w:r>
        <w:rPr>
          <w:sz w:val="28"/>
        </w:rPr>
        <w:t>Придя в камеру и распечатав его, он сразу затрепетал: на акку</w:t>
        <w:softHyphen/>
        <w:t>ратно свернутом листке Павел узнал почерк Катюши.</w:t>
      </w:r>
    </w:p>
    <w:p>
      <w:pPr>
        <w:pStyle w:val="Normal"/>
        <w:widowControl w:val="false"/>
        <w:ind w:firstLine="720"/>
        <w:jc w:val="both"/>
        <w:rPr/>
      </w:pPr>
      <w:r>
        <w:rPr>
          <w:sz w:val="28"/>
        </w:rPr>
        <w:t>„</w:t>
      </w:r>
      <w:r>
        <w:rPr>
          <w:sz w:val="28"/>
        </w:rPr>
        <w:t xml:space="preserve">Павел! Совершенно не знаю что думать: пишу пятое письмо, а ответа никакого нет от тебя. Заболел ли ты? Случилось ли что с тобой? А может, решил вообще порвать со мной? Пойми меня, душа мечется в думах, и я не знаю, что делать! Поехать к тебе, но ведь </w:t>
      </w:r>
      <w:r>
        <w:rPr>
          <w:sz w:val="28"/>
          <w:lang w:val="en-US"/>
        </w:rPr>
        <w:t>—</w:t>
      </w:r>
      <w:r>
        <w:rPr>
          <w:sz w:val="28"/>
        </w:rPr>
        <w:t xml:space="preserve"> это для девушки позор. Неужели нельзя прислать, хоть ма</w:t>
        <w:softHyphen/>
        <w:t>ленькую записочку? Прошу тебя, или, может быть, домашних твоих, сообщите хоть два-три слова, что с тобой?</w:t>
      </w:r>
    </w:p>
    <w:p>
      <w:pPr>
        <w:pStyle w:val="Normal"/>
        <w:widowControl w:val="false"/>
        <w:ind w:firstLine="720"/>
        <w:jc w:val="both"/>
        <w:rPr>
          <w:sz w:val="28"/>
        </w:rPr>
      </w:pPr>
      <w:r>
        <w:rPr>
          <w:sz w:val="28"/>
        </w:rPr>
        <w:t>Люблю по-прежнему, целую, твоя Катя.“</w:t>
      </w:r>
    </w:p>
    <w:p>
      <w:pPr>
        <w:pStyle w:val="Normal"/>
        <w:widowControl w:val="false"/>
        <w:ind w:firstLine="720"/>
        <w:jc w:val="both"/>
        <w:rPr>
          <w:sz w:val="28"/>
        </w:rPr>
      </w:pPr>
      <w:r>
        <w:rPr>
          <w:sz w:val="28"/>
        </w:rPr>
        <w:t>Никогда он не испытывал еще подобного состояния. Душу охватила такая грусть и отчаяние, что он их ничем не мог унять. Павел пытался молиться, но молитва не изгоняла тоски, читал Евангелие, но тут же забывал, о чем читал. Беседовать ни с кем не хотелось.</w:t>
      </w:r>
    </w:p>
    <w:p>
      <w:pPr>
        <w:pStyle w:val="Normal"/>
        <w:widowControl w:val="false"/>
        <w:ind w:firstLine="720"/>
        <w:jc w:val="both"/>
        <w:rPr>
          <w:sz w:val="28"/>
        </w:rPr>
      </w:pPr>
      <w:r>
        <w:rPr>
          <w:sz w:val="28"/>
        </w:rPr>
        <w:t>Грусть совершенно овладела им, и он, как прилип к тюремной решетке, так и не заметил, как прозвонил тюремный „отбой“.</w:t>
      </w:r>
    </w:p>
    <w:p>
      <w:pPr>
        <w:pStyle w:val="Normal"/>
        <w:widowControl w:val="false"/>
        <w:ind w:firstLine="720"/>
        <w:jc w:val="both"/>
        <w:rPr>
          <w:sz w:val="28"/>
        </w:rPr>
      </w:pPr>
      <w:r>
        <w:rPr>
          <w:sz w:val="28"/>
        </w:rPr>
        <w:t>Очнулся он лишь тогда, когда в двери камеры щелкнул замок, и, отворив ее, надзиратель молча, жестом руки поманил его к се</w:t>
        <w:softHyphen/>
        <w:t>бе, на выход.</w:t>
      </w:r>
    </w:p>
    <w:p>
      <w:pPr>
        <w:pStyle w:val="Normal"/>
        <w:widowControl w:val="false"/>
        <w:ind w:firstLine="720"/>
        <w:jc w:val="both"/>
        <w:rPr>
          <w:sz w:val="28"/>
        </w:rPr>
      </w:pPr>
      <w:r>
        <w:rPr>
          <w:sz w:val="28"/>
        </w:rPr>
        <w:t>Недоумевая, он смотрел на незнакомое лицо.</w:t>
      </w:r>
    </w:p>
    <w:p>
      <w:pPr>
        <w:pStyle w:val="Normal"/>
        <w:widowControl w:val="false"/>
        <w:ind w:firstLine="720"/>
        <w:jc w:val="both"/>
        <w:rPr/>
      </w:pPr>
      <w:r>
        <w:rPr>
          <w:sz w:val="28"/>
          <w:lang w:val="en-US"/>
        </w:rPr>
        <w:t>—</w:t>
      </w:r>
      <w:r>
        <w:rPr>
          <w:sz w:val="28"/>
        </w:rPr>
        <w:t xml:space="preserve"> </w:t>
      </w:r>
      <w:r>
        <w:rPr>
          <w:sz w:val="28"/>
        </w:rPr>
        <w:t xml:space="preserve">Садись! </w:t>
      </w:r>
      <w:r>
        <w:rPr>
          <w:sz w:val="28"/>
          <w:lang w:val="en-US"/>
        </w:rPr>
        <w:t>—</w:t>
      </w:r>
      <w:r>
        <w:rPr>
          <w:sz w:val="28"/>
        </w:rPr>
        <w:t xml:space="preserve"> проговорил ему надзиратель, усаживая на табурет</w:t>
        <w:softHyphen/>
        <w:t xml:space="preserve">ку рядом с собой в своем уголке. </w:t>
      </w:r>
      <w:r>
        <w:rPr>
          <w:sz w:val="28"/>
          <w:lang w:val="en-US"/>
        </w:rPr>
        <w:t>—</w:t>
      </w:r>
      <w:r>
        <w:rPr>
          <w:sz w:val="28"/>
        </w:rPr>
        <w:t xml:space="preserve"> Ты не знаешь меня?</w:t>
      </w:r>
    </w:p>
    <w:p>
      <w:pPr>
        <w:pStyle w:val="Normal"/>
        <w:widowControl w:val="false"/>
        <w:ind w:firstLine="720"/>
        <w:jc w:val="both"/>
        <w:rPr/>
      </w:pPr>
      <w:r>
        <w:rPr>
          <w:sz w:val="28"/>
          <w:lang w:val="en-US"/>
        </w:rPr>
        <w:t>—</w:t>
      </w:r>
      <w:r>
        <w:rPr>
          <w:sz w:val="28"/>
        </w:rPr>
        <w:t xml:space="preserve"> </w:t>
      </w:r>
      <w:r>
        <w:rPr>
          <w:sz w:val="28"/>
        </w:rPr>
        <w:t xml:space="preserve">Нет, я не вас знаю, </w:t>
      </w:r>
      <w:r>
        <w:rPr>
          <w:sz w:val="28"/>
          <w:lang w:val="en-US"/>
        </w:rPr>
        <w:t>—</w:t>
      </w:r>
      <w:r>
        <w:rPr>
          <w:sz w:val="28"/>
        </w:rPr>
        <w:t xml:space="preserve"> ответил Павел.</w:t>
      </w:r>
    </w:p>
    <w:p>
      <w:pPr>
        <w:pStyle w:val="Normal"/>
        <w:widowControl w:val="false"/>
        <w:ind w:firstLine="720"/>
        <w:jc w:val="both"/>
        <w:rPr/>
      </w:pPr>
      <w:r>
        <w:rPr>
          <w:sz w:val="28"/>
          <w:lang w:val="en-US"/>
        </w:rPr>
        <w:t>—</w:t>
      </w:r>
      <w:r>
        <w:rPr>
          <w:sz w:val="28"/>
        </w:rPr>
        <w:t xml:space="preserve"> </w:t>
      </w:r>
      <w:r>
        <w:rPr>
          <w:sz w:val="28"/>
        </w:rPr>
        <w:t>Я брат „Сергея Рябого“, Василий, работаю здесь надзирате</w:t>
        <w:softHyphen/>
        <w:t>лем еще с тех пор, когда он был жив и сидел здесь. Мать твоя про</w:t>
        <w:softHyphen/>
        <w:t>сила помочь тебе, чем могу, поэтому, если что надо, скажи или</w:t>
      </w:r>
      <w:r>
        <w:rPr>
          <w:sz w:val="28"/>
          <w:lang w:val="en-US"/>
        </w:rPr>
        <w:t xml:space="preserve"> </w:t>
      </w:r>
      <w:r>
        <w:rPr>
          <w:sz w:val="28"/>
        </w:rPr>
        <w:t>напиши, я все передам. Сегодняшнее письмо я тебе передал, но смотри, будь осторожен. Я помню, как много твои родители сде</w:t>
        <w:softHyphen/>
        <w:t>лали добра моему Сергею, теперь я рад отплатить тебе за него.</w:t>
      </w:r>
    </w:p>
    <w:p>
      <w:pPr>
        <w:pStyle w:val="Normal"/>
        <w:widowControl w:val="false"/>
        <w:ind w:firstLine="720"/>
        <w:jc w:val="both"/>
        <w:rPr>
          <w:sz w:val="28"/>
        </w:rPr>
      </w:pPr>
      <w:r>
        <w:rPr>
          <w:sz w:val="28"/>
        </w:rPr>
        <w:t>Обрадованный этой неожиданной встречей и таким знаком</w:t>
        <w:softHyphen/>
        <w:t>ством, Павел возвратился в камеру и стал на колени.</w:t>
      </w:r>
    </w:p>
    <w:p>
      <w:pPr>
        <w:pStyle w:val="Normal"/>
        <w:widowControl w:val="false"/>
        <w:ind w:firstLine="720"/>
        <w:jc w:val="both"/>
        <w:rPr/>
      </w:pPr>
      <w:r>
        <w:rPr>
          <w:sz w:val="28"/>
        </w:rPr>
        <w:t>В ночной тишине юноша изливал свое переживание пред Го</w:t>
        <w:softHyphen/>
        <w:t xml:space="preserve">сподом. Он сердечно молил помочь ему </w:t>
      </w:r>
      <w:r>
        <w:rPr>
          <w:sz w:val="28"/>
          <w:lang w:val="en-US"/>
        </w:rPr>
        <w:t>—</w:t>
      </w:r>
      <w:r>
        <w:rPr>
          <w:sz w:val="28"/>
        </w:rPr>
        <w:t xml:space="preserve"> победить эту, разрываю</w:t>
        <w:softHyphen/>
        <w:t>щую душу, тоску о Кате, жаловался Богу, что он совершенно рас</w:t>
        <w:softHyphen/>
        <w:t>терялся от этого гнетущего чувства.</w:t>
      </w:r>
    </w:p>
    <w:p>
      <w:pPr>
        <w:pStyle w:val="Normal"/>
        <w:widowControl w:val="false"/>
        <w:ind w:firstLine="720"/>
        <w:jc w:val="both"/>
        <w:rPr>
          <w:sz w:val="28"/>
        </w:rPr>
      </w:pPr>
      <w:r>
        <w:rPr>
          <w:sz w:val="28"/>
        </w:rPr>
        <w:t>Во время молитвы, Павел на минуту как бы забылся от всего, и ясная, сильная мысль озарила его душу:</w:t>
      </w:r>
    </w:p>
    <w:p>
      <w:pPr>
        <w:pStyle w:val="Normal"/>
        <w:widowControl w:val="false"/>
        <w:ind w:firstLine="720"/>
        <w:jc w:val="both"/>
        <w:rPr/>
      </w:pPr>
      <w:r>
        <w:rPr>
          <w:sz w:val="28"/>
        </w:rPr>
        <w:t>„</w:t>
      </w:r>
      <w:r>
        <w:rPr>
          <w:sz w:val="28"/>
        </w:rPr>
        <w:t>Кто любит отца и мать более, нежели Меня, не достоин Ме</w:t>
        <w:softHyphen/>
        <w:t>ня; и кто любит сына или дочь более, нежели Меня, не достоин Меня; И кто не берет креста своего и следует за Мною, тот не до</w:t>
        <w:softHyphen/>
        <w:t>стоин Меня. Сберегший душу свою потеряет ее; а потерявший душу свою ради Меня сбережет ее“ (Матф. 10, 37-39).</w:t>
      </w:r>
    </w:p>
    <w:p>
      <w:pPr>
        <w:pStyle w:val="Normal"/>
        <w:widowControl w:val="false"/>
        <w:ind w:firstLine="720"/>
        <w:jc w:val="both"/>
        <w:rPr/>
      </w:pPr>
      <w:r>
        <w:rPr>
          <w:sz w:val="28"/>
        </w:rPr>
        <w:t>Тихим, но мощным потоком эти слова разлились, как лекар</w:t>
        <w:softHyphen/>
        <w:t>ство по всему внутреннему существу Павла и принесли с собою всеутоляющий, действительный покой его мятущейся душе.</w:t>
      </w:r>
    </w:p>
    <w:p>
      <w:pPr>
        <w:pStyle w:val="Normal"/>
        <w:widowControl w:val="false"/>
        <w:ind w:firstLine="720"/>
        <w:jc w:val="both"/>
        <w:rPr>
          <w:sz w:val="28"/>
        </w:rPr>
      </w:pPr>
      <w:r>
        <w:rPr>
          <w:sz w:val="28"/>
        </w:rPr>
        <w:t>После молитвы он заснул спокойным, крепким сном.</w:t>
      </w:r>
    </w:p>
    <w:p>
      <w:pPr>
        <w:pStyle w:val="Normal"/>
        <w:widowControl w:val="false"/>
        <w:ind w:firstLine="720"/>
        <w:jc w:val="both"/>
        <w:rPr/>
      </w:pPr>
      <w:r>
        <w:rPr>
          <w:sz w:val="28"/>
        </w:rPr>
        <w:t>При разговоре с Василием он готов был еще вчера, тут же на</w:t>
        <w:softHyphen/>
        <w:t>писать ответ Кате, утешить ее признанием в своей любви, объяс</w:t>
        <w:softHyphen/>
        <w:t>нить свое положение и убедить, чтобы она не оставляла его, но терпеливо переносила разлуку; что даже эта, неожиданная услуга Василия вовремя послана от Бога.</w:t>
      </w:r>
    </w:p>
    <w:p>
      <w:pPr>
        <w:pStyle w:val="Normal"/>
        <w:widowControl w:val="false"/>
        <w:ind w:firstLine="720"/>
        <w:jc w:val="both"/>
        <w:rPr/>
      </w:pPr>
      <w:r>
        <w:rPr>
          <w:sz w:val="28"/>
        </w:rPr>
        <w:t>Пробудившись утром, Павел почувствовал, как мужество и ти</w:t>
        <w:softHyphen/>
        <w:t>хая, святая уверенность от слов Спасителя, какие он вчера по</w:t>
        <w:softHyphen/>
        <w:t>чувствовал в молитве, возвратились к нему и овладели всем его су</w:t>
        <w:softHyphen/>
        <w:t>ществом. „Только Его я должен и хочу любить всем сердцем и больше всего“.</w:t>
      </w:r>
    </w:p>
    <w:p>
      <w:pPr>
        <w:pStyle w:val="Normal"/>
        <w:widowControl w:val="false"/>
        <w:ind w:firstLine="720"/>
        <w:jc w:val="both"/>
        <w:rPr/>
      </w:pPr>
      <w:r>
        <w:rPr>
          <w:sz w:val="28"/>
        </w:rPr>
        <w:t>После утренней, камерной суеты с подъемом, оправкой и завт</w:t>
        <w:softHyphen/>
        <w:t>раком, Павел с нетерпением прильнул опять к тюремной решетке.</w:t>
      </w:r>
    </w:p>
    <w:p>
      <w:pPr>
        <w:pStyle w:val="Normal"/>
        <w:widowControl w:val="false"/>
        <w:ind w:firstLine="720"/>
        <w:jc w:val="both"/>
        <w:rPr/>
      </w:pPr>
      <w:r>
        <w:rPr>
          <w:sz w:val="28"/>
        </w:rPr>
        <w:t>„</w:t>
      </w:r>
      <w:r>
        <w:rPr>
          <w:sz w:val="28"/>
        </w:rPr>
        <w:t xml:space="preserve">Ничего я ей не напишу, кроме краткого объяснения, </w:t>
      </w:r>
      <w:r>
        <w:rPr>
          <w:sz w:val="28"/>
          <w:lang w:val="en-US"/>
        </w:rPr>
        <w:t>—</w:t>
      </w:r>
      <w:r>
        <w:rPr>
          <w:sz w:val="28"/>
        </w:rPr>
        <w:t xml:space="preserve"> поду</w:t>
        <w:softHyphen/>
        <w:t xml:space="preserve">мал Павел про Катю, </w:t>
      </w:r>
      <w:r>
        <w:rPr>
          <w:sz w:val="28"/>
          <w:lang w:val="en-US"/>
        </w:rPr>
        <w:t>—</w:t>
      </w:r>
      <w:r>
        <w:rPr>
          <w:sz w:val="28"/>
        </w:rPr>
        <w:t xml:space="preserve"> она не должна быть дороже моего Спаси</w:t>
        <w:softHyphen/>
        <w:t xml:space="preserve">теля, </w:t>
      </w:r>
      <w:r>
        <w:rPr>
          <w:sz w:val="28"/>
          <w:lang w:val="en-US"/>
        </w:rPr>
        <w:t>—</w:t>
      </w:r>
      <w:r>
        <w:rPr>
          <w:sz w:val="28"/>
        </w:rPr>
        <w:t xml:space="preserve"> а там пусть думает, как ей поступить“</w:t>
      </w:r>
      <w:r>
        <w:rPr>
          <w:sz w:val="28"/>
          <w:lang w:val="en-US"/>
        </w:rPr>
        <w:t>.</w:t>
      </w:r>
    </w:p>
    <w:p>
      <w:pPr>
        <w:pStyle w:val="Normal"/>
        <w:widowControl w:val="false"/>
        <w:ind w:firstLine="720"/>
        <w:jc w:val="both"/>
        <w:rPr/>
      </w:pPr>
      <w:r>
        <w:rPr>
          <w:sz w:val="28"/>
        </w:rPr>
        <w:t>За окном, бегущими ручьями и щебетанием птиц, звенела же</w:t>
        <w:softHyphen/>
        <w:t>ланная весна. Колокольные перезвоны торопили, празднично одетых людей, к заутрене. С вербами в руках они, почтительно раскланиваясь проходящим, цветастой гурьбой толпились на цер</w:t>
        <w:softHyphen/>
        <w:t>ковной паперти, обласканные яркими утренними лучами играю</w:t>
        <w:softHyphen/>
        <w:t>щего апрельского солнышка.</w:t>
      </w:r>
    </w:p>
    <w:p>
      <w:pPr>
        <w:pStyle w:val="Normal"/>
        <w:widowControl w:val="false"/>
        <w:ind w:firstLine="720"/>
        <w:jc w:val="both"/>
        <w:rPr/>
      </w:pPr>
      <w:r>
        <w:rPr>
          <w:sz w:val="28"/>
        </w:rPr>
        <w:t>В открытое окошко Павла обдало весенней, бодрящей све</w:t>
        <w:softHyphen/>
        <w:t>жестью, и приятно пьянило голову.</w:t>
      </w:r>
    </w:p>
    <w:p>
      <w:pPr>
        <w:pStyle w:val="Normal"/>
        <w:widowControl w:val="false"/>
        <w:ind w:firstLine="720"/>
        <w:jc w:val="both"/>
        <w:rPr/>
      </w:pPr>
      <w:r>
        <w:rPr>
          <w:sz w:val="28"/>
        </w:rPr>
        <w:t>Звонкой стайкой запоздалые девушки вынырнули из-под об</w:t>
        <w:softHyphen/>
        <w:t>рыва и с вербочками в руках, перебегая речку по льду, спешили в церковь.</w:t>
      </w:r>
    </w:p>
    <w:p>
      <w:pPr>
        <w:pStyle w:val="Normal"/>
        <w:widowControl w:val="false"/>
        <w:ind w:firstLine="720"/>
        <w:jc w:val="both"/>
        <w:rPr/>
      </w:pPr>
      <w:r>
        <w:rPr>
          <w:sz w:val="28"/>
        </w:rPr>
        <w:t>У Павла что-то щипнуло в груди, когда он, завистливо, прово</w:t>
        <w:softHyphen/>
        <w:t>дил их глазами до самой паперти.</w:t>
      </w:r>
    </w:p>
    <w:p>
      <w:pPr>
        <w:pStyle w:val="Normal"/>
        <w:widowControl w:val="false"/>
        <w:ind w:firstLine="720"/>
        <w:jc w:val="both"/>
        <w:rPr/>
      </w:pPr>
      <w:r>
        <w:rPr>
          <w:sz w:val="28"/>
        </w:rPr>
        <w:t>Вспомнилось отрочество, стройное хоровое пение на собрани</w:t>
        <w:softHyphen/>
        <w:t xml:space="preserve">ях, вечеря любви на праздниках </w:t>
      </w:r>
      <w:r>
        <w:rPr>
          <w:sz w:val="28"/>
          <w:lang w:val="en-US"/>
        </w:rPr>
        <w:t>—</w:t>
      </w:r>
      <w:r>
        <w:rPr>
          <w:sz w:val="28"/>
        </w:rPr>
        <w:t xml:space="preserve"> и так всколыхнуло душу; а те</w:t>
        <w:softHyphen/>
        <w:t>перь он здесь. Тоска злодейски, откуда-то издалека, начала мед</w:t>
        <w:softHyphen/>
        <w:t>ленно глодать душу.</w:t>
      </w:r>
    </w:p>
    <w:p>
      <w:pPr>
        <w:pStyle w:val="Normal"/>
        <w:widowControl w:val="false"/>
        <w:ind w:firstLine="720"/>
        <w:jc w:val="both"/>
        <w:rPr>
          <w:sz w:val="28"/>
        </w:rPr>
      </w:pPr>
      <w:r>
        <w:rPr>
          <w:sz w:val="28"/>
        </w:rPr>
        <w:t>Павел встрепенулся, вспомнил слова Спасителя, пришедшие на память в молитве и, зажмурив глаза, тихо, но сердечно воззвал к Господу:</w:t>
      </w:r>
    </w:p>
    <w:p>
      <w:pPr>
        <w:pStyle w:val="Normal"/>
        <w:widowControl w:val="false"/>
        <w:ind w:firstLine="720"/>
        <w:jc w:val="both"/>
        <w:rPr/>
      </w:pPr>
      <w:r>
        <w:rPr>
          <w:sz w:val="28"/>
          <w:lang w:val="en-US"/>
        </w:rPr>
        <w:t>—</w:t>
      </w:r>
      <w:r>
        <w:rPr>
          <w:sz w:val="28"/>
        </w:rPr>
        <w:t xml:space="preserve"> </w:t>
      </w:r>
      <w:r>
        <w:rPr>
          <w:sz w:val="28"/>
        </w:rPr>
        <w:t>Господи, ведь Ты Сам сказал, потерявший душу свою ради Меня, сбережет ее, да еще получит во сто крат более.</w:t>
      </w:r>
    </w:p>
    <w:p>
      <w:pPr>
        <w:pStyle w:val="Normal"/>
        <w:widowControl w:val="false"/>
        <w:ind w:firstLine="720"/>
        <w:jc w:val="both"/>
        <w:rPr/>
      </w:pPr>
      <w:r>
        <w:rPr>
          <w:sz w:val="28"/>
        </w:rPr>
        <w:t>Вот, я здесь решаюсь отдать Тебе самое дорогое в моей жизни: юность, первую любовь к девушке, жажду к учебе и знаниям. Но не только поэтому отдаюсь Тебе, пусть я ничего здесь не получу. Отдаюсь потому, что прежде и больше всего люблю Тебя. Госпо</w:t>
        <w:softHyphen/>
        <w:t xml:space="preserve">ди, помоги мне не обмануться. Я всецело доверяюсь Тебе, хочу быть верным и послушным во всем, но желаю быть счастливым, грамотным и образованным. Мою любовь к девушке я жертвую ради Тебя, но хочу получить больше. Дай мне испытать это счастье </w:t>
      </w:r>
      <w:r>
        <w:rPr>
          <w:sz w:val="28"/>
          <w:lang w:val="en-US"/>
        </w:rPr>
        <w:t>—</w:t>
      </w:r>
      <w:r>
        <w:rPr>
          <w:sz w:val="28"/>
        </w:rPr>
        <w:t xml:space="preserve"> счастье потерянной жизни, ради Тебя и Твоего Еванге</w:t>
        <w:softHyphen/>
        <w:t>лия. Аминь.</w:t>
      </w:r>
    </w:p>
    <w:p>
      <w:pPr>
        <w:pStyle w:val="Normal"/>
        <w:widowControl w:val="false"/>
        <w:ind w:firstLine="720"/>
        <w:jc w:val="both"/>
        <w:rPr/>
      </w:pPr>
      <w:r>
        <w:rPr>
          <w:sz w:val="28"/>
        </w:rPr>
        <w:t>Долго, после молитвы, он наблюдал в окно, будучи совершенно отключенным от камерного шума, а во внутренней тишине так четко звучали слова Спасителя: „Не бойся, только веруй!“</w:t>
      </w:r>
    </w:p>
    <w:p>
      <w:pPr>
        <w:pStyle w:val="Normal"/>
        <w:widowControl w:val="false"/>
        <w:ind w:firstLine="720"/>
        <w:jc w:val="both"/>
        <w:rPr>
          <w:sz w:val="28"/>
          <w:lang w:val="en-US"/>
        </w:rPr>
      </w:pPr>
      <w:r>
        <w:rPr>
          <w:sz w:val="28"/>
        </w:rPr>
        <w:t>Приступы грусти с тех пор не одолевали его: они подходили, но какой-то мощный барьер ограждал сердце юноши от них. И стоило Павлу вспомнить ту молитву посвящения, как все иску</w:t>
        <w:softHyphen/>
        <w:t>шения отступали.</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Прошли пасхальные дни. В камере всюду видны были причуд</w:t>
        <w:softHyphen/>
        <w:t>ливо разукрашенные куличи, белели пирамидами „пасхи“ и пе</w:t>
        <w:softHyphen/>
        <w:t>стрели, в разные цвета раскрашенные, яички. Все это наносили арестантам родственники или просто богомольные благодетели, но грусть на лицах оставалась неизменной.</w:t>
      </w:r>
    </w:p>
    <w:p>
      <w:pPr>
        <w:pStyle w:val="Normal"/>
        <w:widowControl w:val="false"/>
        <w:ind w:firstLine="720"/>
        <w:jc w:val="both"/>
        <w:rPr/>
      </w:pPr>
      <w:r>
        <w:rPr>
          <w:sz w:val="28"/>
        </w:rPr>
        <w:t>Как и все арестанты, Павел от своей пасхальной передачи поделился с „Бродягой“. Кучка всяких лакомств лежала у его из</w:t>
        <w:softHyphen/>
        <w:t>головья, аккуратно сложенная на холщовом полотенце. „Бродя</w:t>
        <w:softHyphen/>
        <w:t>га“ перед пасхой выстирал свою гимнастерку, аккуратно выбрил,</w:t>
      </w:r>
      <w:r>
        <w:rPr>
          <w:sz w:val="28"/>
          <w:lang w:val="en-US"/>
        </w:rPr>
        <w:t xml:space="preserve"> </w:t>
      </w:r>
      <w:r>
        <w:rPr>
          <w:sz w:val="28"/>
        </w:rPr>
        <w:t>тюремным способом, лицо и, подвязав под шеей постиранный, старенький, расшитый всякими узорами, носовой платок, сидел довольный, слушая рассказы Владыкина о смерти и воскресении Христа. Потом, глубоко вздохнув, он наклонился близко к Павлу и вполголоса начал:</w:t>
      </w:r>
    </w:p>
    <w:p>
      <w:pPr>
        <w:pStyle w:val="Normal"/>
        <w:widowControl w:val="false"/>
        <w:ind w:firstLine="720"/>
        <w:jc w:val="both"/>
        <w:rPr/>
      </w:pPr>
      <w:r>
        <w:rPr>
          <w:sz w:val="28"/>
        </w:rPr>
        <w:t xml:space="preserve">— </w:t>
      </w:r>
      <w:r>
        <w:rPr>
          <w:sz w:val="28"/>
        </w:rPr>
        <w:t>Так вот, и у меня случилось, как у Спасителя, Владыкин. Когда-то, не сосчитать сколько, толпилось вокруг меня всякого люду, ждали подачки, каждое слово ловили, пересказывали друг другу, делая всякие выводы из него. Простой люд „снопами“ ва</w:t>
        <w:softHyphen/>
        <w:t>лился в ноги с почтением, когда я проходил или проезжал мимо них на пролетке. А теперь, вот видишь, как Христа раздели, опле</w:t>
        <w:softHyphen/>
        <w:t>вали и венок надели колючий, да не за что прицепить — голова от горя полысела. Потом и распяли ироды — злодеи-комиссары, как фарисеи Христа. У-у-ух! Чума народная! Нет на них погибели! Вот, чего Господь смотрит? Посмотри, сколько погубили разно</w:t>
        <w:softHyphen/>
        <w:t>го, честного люду, да и теперь еще губят. А сами, вон, по улицам расхаживают в хромовых сапогах да в хромовых галифе. Вчера лапти только сняли, а теперь житья от них нет. Я уж, тебе откро</w:t>
        <w:softHyphen/>
        <w:t>юсь, парень, только язык-то за зубами держи, вижу ты справедли</w:t>
        <w:softHyphen/>
        <w:t>вый малый.</w:t>
      </w:r>
    </w:p>
    <w:p>
      <w:pPr>
        <w:pStyle w:val="Normal"/>
        <w:widowControl w:val="false"/>
        <w:ind w:firstLine="720"/>
        <w:jc w:val="both"/>
        <w:rPr/>
      </w:pPr>
      <w:r>
        <w:rPr>
          <w:sz w:val="28"/>
        </w:rPr>
        <w:t>Большое богатство я имел при царе, жил, конечно, в свое удо</w:t>
        <w:softHyphen/>
        <w:t>вольствие, целая конюшня выездных была (лошади для выезда). Жена, что ни бал — новое платье, а балы-то были каждую неделю. Красавица она у меня была, как и сам я, из дворянского рода. Деньгам счету не знал. Ну, известно дело, и попивал изрядно, да что говорить, вся жизнь была — сплошной бал. И нищих не забы</w:t>
        <w:softHyphen/>
        <w:t>вал, особенно на праздники медяков горстями раздавал, да и зо</w:t>
        <w:softHyphen/>
        <w:t>лотой кому-нибудь для потехи подкину, на „ура“. Эх, братец, заба</w:t>
        <w:softHyphen/>
        <w:t>ва была! Как кинешь им золотой, ведь свалка целая, только лапти сверкают, а лохмотья трещат, пока золотой, вместе с грязью, у ко</w:t>
        <w:softHyphen/>
        <w:t>го-либо в руке окажется. А теперь вот, сам бродягой стал и куску черного хлеба рад. Ох, парень! Жизни такой не рад, а смерть-то не больно приходит. Вот и скитаюсь под чужими фамилиями, и Бог один знает, будет ли конец жизни такой, или нет?</w:t>
      </w:r>
    </w:p>
    <w:p>
      <w:pPr>
        <w:pStyle w:val="Normal"/>
        <w:widowControl w:val="false"/>
        <w:ind w:firstLine="720"/>
        <w:jc w:val="both"/>
        <w:rPr>
          <w:sz w:val="28"/>
        </w:rPr>
      </w:pPr>
      <w:r>
        <w:rPr>
          <w:sz w:val="28"/>
        </w:rPr>
        <w:t>А вот, на тебя смотрю и не понимаю, комиссары у тебя жизнь отнимают совсем ни за что, да ты, вроде, и человек-то ихний, а я вижу, никакого зла не имеешь к ним. Если даже кто-нибудь из них окажется здесь, думаю, что ты и с ними поделишься, как со мной. Душегубы они, парень, я бы своею рукою давил их здесь, и ты дави, где сможешь.</w:t>
      </w:r>
    </w:p>
    <w:p>
      <w:pPr>
        <w:pStyle w:val="Normal"/>
        <w:widowControl w:val="false"/>
        <w:ind w:firstLine="720"/>
        <w:jc w:val="both"/>
        <w:rPr>
          <w:sz w:val="28"/>
        </w:rPr>
      </w:pPr>
      <w:r>
        <w:rPr>
          <w:sz w:val="28"/>
        </w:rPr>
        <w:t>Павел молча выслушал его и, когда тот замолк, ответил ему:</w:t>
      </w:r>
    </w:p>
    <w:p>
      <w:pPr>
        <w:pStyle w:val="Normal"/>
        <w:widowControl w:val="false"/>
        <w:ind w:firstLine="720"/>
        <w:jc w:val="both"/>
        <w:rPr/>
      </w:pPr>
      <w:r>
        <w:rPr>
          <w:sz w:val="28"/>
        </w:rPr>
        <w:t xml:space="preserve">— </w:t>
      </w:r>
      <w:r>
        <w:rPr>
          <w:sz w:val="28"/>
        </w:rPr>
        <w:t>Ну вот, „Батя“ (так звали „Бродягу“ в камере), ты рассказал про свою жизнь, в какой ты роскоши провел ее, а рядом с тобой</w:t>
      </w:r>
      <w:r>
        <w:rPr>
          <w:sz w:val="28"/>
          <w:lang w:val="en-US"/>
        </w:rPr>
        <w:t xml:space="preserve"> </w:t>
      </w:r>
      <w:r>
        <w:rPr>
          <w:sz w:val="28"/>
        </w:rPr>
        <w:t>жил такой же, как ты, русский человек, был рад твоему пятаку, однако, ты не просто делился с ним, как Христос с голодной тол</w:t>
        <w:softHyphen/>
        <w:t>пой, тем же хлебом, который ел Сам и народ кормил. Ты вот, с твоей милости, потеху устраивал над бедным народом, а когда-ни</w:t>
        <w:softHyphen/>
        <w:t>будь думал над тем, что ты живешь и пируешь потому, что голо</w:t>
        <w:softHyphen/>
        <w:t>дают они? Ты живешь их потом и кровью. Ты и Господом недово</w:t>
        <w:softHyphen/>
        <w:t>лен, что Он не мстит за тебя комиссарам, что они теперь гуляют по улицам в хромовых штанах и сапогах, а ты вот, прячешься от них?! А почему ты забыл, когда в сафьяновых сапожках, в шелку, в бархате разгуливал с женою по этим же улицам, а они в сер</w:t>
        <w:softHyphen/>
        <w:t>мягах да в лаптях прятались от тебя? Разве ты заработал себе это богатство и почет, каким обладал? Нет, Бог, когда-то вверил его твоим отцам, а потом и тебе, чтобы ты разумно пользовался бо</w:t>
        <w:softHyphen/>
        <w:t>гатством и распределял его между такими же людьми, как и ты, благодаря Бога. Ты же проматывал его и потешался над бедным народом, потому Бог и отдал тебя в руки тех, над кем ты потешал</w:t>
        <w:softHyphen/>
        <w:t>ся, чтобы ты узнал, что ты такой же человек, как и они, а богатст</w:t>
        <w:softHyphen/>
        <w:t>во твое пустил по ветру. Ты не обижайся на меня, что я так прямо говорю тебе. Я не радуюсь, что тебя лишили твоего богатства, но рад, что Бог привел тебя сюда, чтобы тебе показать, что есть Бог, который справедливо судит. Ты хвалишься своим милосердием, но русскому народу были нужны не твои медяки и хоромы, а твоя любовь к нему и честность. Ты меня призываешь душить их? Не</w:t>
        <w:softHyphen/>
        <w:t>справедливому миру нужен не твой или мой кулак душегуба, а справедливость и любовь Божья. Вот, я и посвятил себя правде Божьей и Его любви. А что такое, мои противники? Это люди; се</w:t>
        <w:softHyphen/>
        <w:t>годня они мне делают зло от души, завтра, от той же души сдела</w:t>
        <w:softHyphen/>
        <w:t>ют добро, смотря под чьим влиянием они окажутся. Христос сказал: „Мужайтесь, Я победил мир!“ Чем победил? — Любовью. И христианин может победить зло любовью,</w:t>
      </w:r>
    </w:p>
    <w:p>
      <w:pPr>
        <w:pStyle w:val="Normal"/>
        <w:widowControl w:val="false"/>
        <w:ind w:firstLine="720"/>
        <w:jc w:val="both"/>
        <w:rPr>
          <w:sz w:val="28"/>
        </w:rPr>
      </w:pPr>
      <w:r>
        <w:rPr>
          <w:sz w:val="28"/>
        </w:rPr>
        <w:t xml:space="preserve">— </w:t>
      </w:r>
      <w:r>
        <w:rPr>
          <w:sz w:val="28"/>
        </w:rPr>
        <w:t>Да, это так, но сколько вас с такой идеей любви? Маленькая горсточка! — прервал Павла „Бродяга“.</w:t>
      </w:r>
    </w:p>
    <w:p>
      <w:pPr>
        <w:pStyle w:val="Normal"/>
        <w:widowControl w:val="false"/>
        <w:ind w:firstLine="720"/>
        <w:jc w:val="both"/>
        <w:rPr/>
      </w:pPr>
      <w:r>
        <w:rPr>
          <w:sz w:val="28"/>
        </w:rPr>
        <w:t xml:space="preserve">— </w:t>
      </w:r>
      <w:r>
        <w:rPr>
          <w:sz w:val="28"/>
        </w:rPr>
        <w:t>Пусть горсточка, — ответил Павел, — а сколько нужно соли, чтобы кастрюлю мяса сохранить от разложения? Только горсточ</w:t>
        <w:softHyphen/>
        <w:t>ку! Так что ты успокойся, судьбы людей в твоих руках уже не бу</w:t>
        <w:softHyphen/>
        <w:t>дут, душить противников ты не сможешь. У самого петля уже на шее, и ее остается только затянуть. Хватит, пожил для себя, по</w:t>
        <w:softHyphen/>
        <w:t>живи хоть немного для Бога и для других. Ведь только в этом подлинный смысл жизни.</w:t>
      </w:r>
    </w:p>
    <w:p>
      <w:pPr>
        <w:pStyle w:val="Normal"/>
        <w:widowControl w:val="false"/>
        <w:ind w:firstLine="720"/>
        <w:jc w:val="both"/>
        <w:rPr>
          <w:sz w:val="28"/>
          <w:lang w:val="en-US"/>
        </w:rPr>
      </w:pPr>
      <w:r>
        <w:rPr>
          <w:sz w:val="28"/>
        </w:rPr>
        <w:t>На этом их беседа закончилась. „Бродяга“ совершенно не ду</w:t>
        <w:softHyphen/>
        <w:t>мал, что такой молодой паренек выскажет ему, так смело и прав</w:t>
        <w:softHyphen/>
        <w:t>диво, всю правду о жизни. С тех пор он к Павлу стал относиться без чувства превосходства и много-много думал о его религии, о</w:t>
      </w:r>
      <w:r>
        <w:rPr>
          <w:sz w:val="28"/>
          <w:lang w:val="en-US"/>
        </w:rPr>
        <w:t xml:space="preserve"> </w:t>
      </w:r>
      <w:r>
        <w:rPr>
          <w:sz w:val="28"/>
        </w:rPr>
        <w:t>своей прошлой и настоящей жизни. Вскоре его забрали на этап, объявив ему три года лагерей по статье 630 (без определенных за</w:t>
        <w:softHyphen/>
        <w:t>нятий). Где и как закончилась его жизнь, знает один Бог, но Вла</w:t>
        <w:softHyphen/>
        <w:t>дыкин был рад, что смог несколько слов сказать ему о Боге.</w:t>
      </w:r>
    </w:p>
    <w:p>
      <w:pPr>
        <w:pStyle w:val="Heading1"/>
        <w:rPr>
          <w:lang w:val="en-US"/>
        </w:rPr>
      </w:pPr>
      <w:r>
        <w:rPr/>
        <w:t>ГЛАВА 3</w:t>
      </w:r>
    </w:p>
    <w:p>
      <w:pPr>
        <w:pStyle w:val="Normal"/>
        <w:widowControl w:val="false"/>
        <w:jc w:val="center"/>
        <w:rPr>
          <w:sz w:val="28"/>
          <w:lang w:val="en-US"/>
        </w:rPr>
      </w:pPr>
      <w:r>
        <w:rPr>
          <w:sz w:val="28"/>
          <w:lang w:val="en-US"/>
        </w:rPr>
      </w:r>
    </w:p>
    <w:p>
      <w:pPr>
        <w:pStyle w:val="Normal"/>
        <w:widowControl w:val="false"/>
        <w:jc w:val="center"/>
        <w:rPr>
          <w:b/>
          <w:b/>
          <w:sz w:val="32"/>
          <w:lang w:val="en-US"/>
        </w:rPr>
      </w:pPr>
      <w:r>
        <w:rPr>
          <w:b/>
          <w:sz w:val="32"/>
        </w:rPr>
        <w:t>На Дальний Восток.</w:t>
      </w:r>
    </w:p>
    <w:p>
      <w:pPr>
        <w:pStyle w:val="Normal"/>
        <w:widowControl w:val="false"/>
        <w:jc w:val="center"/>
        <w:rPr>
          <w:b/>
          <w:b/>
          <w:sz w:val="32"/>
          <w:lang w:val="en-US"/>
        </w:rPr>
      </w:pPr>
      <w:r>
        <w:rPr>
          <w:b/>
          <w:sz w:val="32"/>
          <w:lang w:val="en-US"/>
        </w:rPr>
      </w:r>
    </w:p>
    <w:p>
      <w:pPr>
        <w:pStyle w:val="Normal"/>
        <w:widowControl w:val="false"/>
        <w:ind w:firstLine="720"/>
        <w:jc w:val="both"/>
        <w:rPr/>
      </w:pPr>
      <w:r>
        <w:rPr>
          <w:sz w:val="28"/>
        </w:rPr>
        <w:t>Вскоре и Павлу принесли маленький клочок бумаги, в котором было сказано, что следствие его велось по статье 58/10 УК РСФСР, но за недостаточностью материала, он суду не подлежит. Однако, органы НКВД располагают данными, по которым Владыкин П. П. признан по своим религиозным убеждениям опасным для общест</w:t>
        <w:softHyphen/>
        <w:t>ва. Поэтому особое совещание при НКВД лишает его свободы на</w:t>
      </w:r>
      <w:r>
        <w:rPr>
          <w:sz w:val="28"/>
          <w:lang w:val="en-US"/>
        </w:rPr>
        <w:t xml:space="preserve"> </w:t>
      </w:r>
      <w:r>
        <w:rPr>
          <w:sz w:val="28"/>
        </w:rPr>
        <w:t>5 лет с содержанием в отдаленных лагерях НКВД.</w:t>
      </w:r>
    </w:p>
    <w:p>
      <w:pPr>
        <w:pStyle w:val="Normal"/>
        <w:widowControl w:val="false"/>
        <w:ind w:firstLine="720"/>
        <w:jc w:val="both"/>
        <w:rPr>
          <w:sz w:val="28"/>
        </w:rPr>
      </w:pPr>
      <w:r>
        <w:rPr>
          <w:sz w:val="28"/>
        </w:rPr>
        <w:t>Когда объявили об этом в камере, то все арестанты пришли в изумление. 5 лет лишения свободы мальчику, которому здесь ис</w:t>
        <w:softHyphen/>
        <w:t>полнилось 21 год, за его убеждения, это было потрясающе! При</w:t>
        <w:softHyphen/>
        <w:t>чем — без суда и каких-либо улик!</w:t>
      </w:r>
    </w:p>
    <w:p>
      <w:pPr>
        <w:pStyle w:val="Normal"/>
        <w:widowControl w:val="false"/>
        <w:numPr>
          <w:ilvl w:val="0"/>
          <w:numId w:val="0"/>
        </w:numPr>
        <w:ind w:firstLine="720"/>
        <w:jc w:val="both"/>
        <w:outlineLvl w:val="0"/>
        <w:rPr/>
      </w:pPr>
      <w:r>
        <w:rPr>
          <w:sz w:val="28"/>
        </w:rPr>
        <w:t>Вскоре Владыкину объявили собираться в этап. Сообщение</w:t>
      </w:r>
      <w:r>
        <w:rPr>
          <w:sz w:val="28"/>
          <w:lang w:val="en-US"/>
        </w:rPr>
        <w:t xml:space="preserve"> </w:t>
      </w:r>
      <w:r>
        <w:rPr>
          <w:sz w:val="28"/>
        </w:rPr>
        <w:t>о6 этом было так экстренно, что он не успел предупредить своих домашних, и, когда их выстроили на тюремном дворе, просчитали и скомандовали: „шагом марш“, в раскрытых воротах, среди тол</w:t>
        <w:softHyphen/>
        <w:t>пящихся родственников, Павел не увидел ни одного знакомого лица. Идя по мостовой, юноша увидел по бокам и впереди себя конный конвой с обнаженными саблями и вспомнил с содрога</w:t>
        <w:softHyphen/>
        <w:t>нием в сердце: пять лет назад по этой мостовой прошли рядом, под злобные окрики конвоя, его отец и мать, с арестантской су</w:t>
        <w:softHyphen/>
        <w:t>мой на спине и братишкой на руках. Тот же Господь, который ободрял и укреплял их, шел незримо рядом, теперь и с Павлом Владыкиным. Он чувствовал Его близость и, когда проходил го</w:t>
        <w:softHyphen/>
        <w:t>родскую заставу, тихо произнес, прощаясь с городом: „Ты изгоня</w:t>
        <w:softHyphen/>
        <w:t>ешь меня, обрекая на погибель, но пройдут годы, Господь мой, на Которого я уповаю, возвратит меня, и я вновь вступлю своими ногами в тебя с победою и еще буду проповедовать в домах твоих о моем Иисусе“.</w:t>
      </w:r>
    </w:p>
    <w:p>
      <w:pPr>
        <w:pStyle w:val="Normal"/>
        <w:widowControl w:val="false"/>
        <w:ind w:firstLine="720"/>
        <w:jc w:val="both"/>
        <w:rPr>
          <w:sz w:val="28"/>
        </w:rPr>
      </w:pPr>
      <w:r>
        <w:rPr>
          <w:sz w:val="28"/>
        </w:rPr>
        <w:t>Медленно, под окрики конвоя, они рядами (по пять человек) двигались, удаляясь от городской заставы*.</w:t>
      </w:r>
    </w:p>
    <w:p>
      <w:pPr>
        <w:pStyle w:val="Normal"/>
        <w:widowControl w:val="false"/>
        <w:ind w:firstLine="720"/>
        <w:jc w:val="both"/>
        <w:rPr/>
      </w:pPr>
      <w:r>
        <w:rPr>
          <w:sz w:val="28"/>
        </w:rPr>
        <w:t>Там за заставой, среди благоухания в серебре по-весеннему расцветающих садов, оживал город. Позади остались парки с зна</w:t>
        <w:softHyphen/>
        <w:t>комыми аллеями, родные улицы, где каждый дом с детства отли</w:t>
        <w:softHyphen/>
        <w:t>чался своей особенностью; школы, в которых проходило звонкое, полное различных приключений, детство; родная семья; где-то там дальше — родные Починки с милой бабушкой Катериной...</w:t>
      </w:r>
    </w:p>
    <w:p>
      <w:pPr>
        <w:pStyle w:val="Normal"/>
        <w:widowControl w:val="false"/>
        <w:ind w:firstLine="720"/>
        <w:jc w:val="both"/>
        <w:rPr>
          <w:sz w:val="28"/>
          <w:lang w:val="en-US"/>
        </w:rPr>
      </w:pPr>
      <w:r>
        <w:rPr>
          <w:sz w:val="28"/>
        </w:rPr>
        <w:t xml:space="preserve">— </w:t>
      </w:r>
      <w:r>
        <w:rPr>
          <w:sz w:val="28"/>
        </w:rPr>
        <w:t>Нет, об этом теперь нельзя, — встрепенулся Павел.</w:t>
      </w:r>
    </w:p>
    <w:p>
      <w:pPr>
        <w:pStyle w:val="Normal"/>
        <w:widowControl w:val="false"/>
        <w:ind w:firstLine="720"/>
        <w:jc w:val="both"/>
        <w:rPr/>
      </w:pPr>
      <w:r>
        <w:rPr>
          <w:sz w:val="28"/>
        </w:rPr>
        <w:t>Конвой остановил колонну арестантов. Облако удушливой пыли надвигалось сзади и плыло вместе с колонной, поэтому, кто был помоложе, перебегал вперед, а больные и старые задыхались от пыли, сгибаясь под тяжестью арестантских пожитков в мешках.</w:t>
      </w:r>
    </w:p>
    <w:p>
      <w:pPr>
        <w:pStyle w:val="Normal"/>
        <w:widowControl w:val="false"/>
        <w:ind w:firstLine="720"/>
        <w:jc w:val="both"/>
        <w:rPr>
          <w:sz w:val="28"/>
        </w:rPr>
      </w:pPr>
      <w:r>
        <w:rPr>
          <w:sz w:val="28"/>
        </w:rPr>
        <w:t>Когда они вышли на простор огородов, ветерок отогнал от не</w:t>
        <w:softHyphen/>
        <w:t>счастных клубы пыли, и весеннее солнце, спеша за холмы, по</w:t>
        <w:softHyphen/>
        <w:t>следними лучами ласкало задумчивые лица арестантов.</w:t>
      </w:r>
    </w:p>
    <w:p>
      <w:pPr>
        <w:pStyle w:val="Normal"/>
        <w:widowControl w:val="false"/>
        <w:jc w:val="both"/>
        <w:rPr>
          <w:sz w:val="28"/>
          <w:lang w:val="en-US"/>
        </w:rPr>
      </w:pPr>
      <w:r>
        <w:rPr>
          <w:rFonts w:eastAsia="Symbol" w:cs="Symbol" w:ascii="Symbol" w:hAnsi="Symbol"/>
          <w:sz w:val="28"/>
        </w:rPr>
        <w:t></w:t>
      </w:r>
      <w:r>
        <w:rPr>
          <w:sz w:val="28"/>
        </w:rPr>
        <w:t xml:space="preserve"> </w:t>
      </w:r>
    </w:p>
    <w:p>
      <w:pPr>
        <w:pStyle w:val="Normal"/>
        <w:widowControl w:val="false"/>
        <w:jc w:val="both"/>
        <w:rPr/>
      </w:pPr>
      <w:r>
        <w:rPr>
          <w:sz w:val="28"/>
        </w:rPr>
        <w:t xml:space="preserve">* Застава — </w:t>
      </w:r>
      <w:r>
        <w:rPr>
          <w:i/>
          <w:sz w:val="28"/>
        </w:rPr>
        <w:t>сторожевое сооружение, охраняющее въезд и выезд из города.</w:t>
      </w:r>
    </w:p>
    <w:p>
      <w:pPr>
        <w:pStyle w:val="Normal"/>
        <w:widowControl w:val="false"/>
        <w:ind w:firstLine="720"/>
        <w:jc w:val="both"/>
        <w:rPr/>
      </w:pPr>
      <w:r>
        <w:rPr>
          <w:sz w:val="28"/>
        </w:rPr>
        <w:t>Точно так и в такое же время, проходили здесь отец с матерью и, может быть, даже кто-либо из этих конвоиров сопровождал их. От этого сознания бодростью наполнилось сердце у Павла и он, отбросив воспоминания об оставшемся позади родном горо</w:t>
        <w:softHyphen/>
        <w:t>де, сосредоточенно шагал впереди, представляя, что он может ид</w:t>
        <w:softHyphen/>
        <w:t>ти по следам своих родных. На всем протяжении от тюрьмы до станции, Павел, как ни вглядывался в лица прохожих, не встре</w:t>
        <w:softHyphen/>
        <w:t>тил ни одного знакомого. Грустно стало ему от этого, и тогда он понял, как дорого в такие минуты увидеть, хоть издали, близкого, родного человека.</w:t>
      </w:r>
    </w:p>
    <w:p>
      <w:pPr>
        <w:pStyle w:val="Normal"/>
        <w:widowControl w:val="false"/>
        <w:ind w:firstLine="720"/>
        <w:jc w:val="both"/>
        <w:rPr>
          <w:sz w:val="28"/>
          <w:lang w:val="en-US"/>
        </w:rPr>
      </w:pPr>
      <w:r>
        <w:rPr>
          <w:sz w:val="28"/>
        </w:rPr>
        <w:t>На вокзале их ожидал специальный вагон, такой, в каком он видел когда-то отца. Погрузка их длилась недолго, а через два-три часа, уже в надвигающихся сумерках, Павла увозили из родного города. Сквозь решетки окна вагона он видел, как пробегали зна</w:t>
        <w:softHyphen/>
        <w:t>комые корпуса завода, серым пятном промелькнул наклонивший</w:t>
        <w:softHyphen/>
        <w:t>ся домик, где по словам матери, он родился. Медленно проплы</w:t>
        <w:softHyphen/>
        <w:t>вал перед глазами могучий весенний разлив полноводной реки, шуршащей причудливыми глыбами, беспорядочно громоздив</w:t>
        <w:softHyphen/>
        <w:t>шихся льдин. Потом все сразу исчезло за темной стеной мелька</w:t>
        <w:softHyphen/>
        <w:t>ющих сосен. Павел отвернулся от окна и с глубокой молитвой проводил, оставшийся за окном, город.</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Рано утром Павла Владыкина и всех его товарищей выгрузи</w:t>
        <w:softHyphen/>
        <w:t>ли и построили в колонну около вагона на товарном дворе желез</w:t>
        <w:softHyphen/>
        <w:t>нодорожной станции города Рязани.</w:t>
      </w:r>
    </w:p>
    <w:p>
      <w:pPr>
        <w:pStyle w:val="Normal"/>
        <w:widowControl w:val="false"/>
        <w:ind w:firstLine="720"/>
        <w:jc w:val="both"/>
        <w:rPr/>
      </w:pPr>
      <w:r>
        <w:rPr>
          <w:sz w:val="28"/>
        </w:rPr>
        <w:t>Редкие прохожие, при виде колонны арестантов, испуганно прижимались к забору. Какая-то старушка, с кошелкой в руках,</w:t>
      </w:r>
      <w:r>
        <w:rPr>
          <w:sz w:val="28"/>
          <w:lang w:val="en-US"/>
        </w:rPr>
        <w:t xml:space="preserve"> </w:t>
      </w:r>
      <w:r>
        <w:rPr>
          <w:sz w:val="28"/>
        </w:rPr>
        <w:t>несколько раз набожно перекрестилась, боязливо поглядев на проходящую толпу.</w:t>
      </w:r>
    </w:p>
    <w:p>
      <w:pPr>
        <w:pStyle w:val="Normal"/>
        <w:widowControl w:val="false"/>
        <w:ind w:firstLine="720"/>
        <w:jc w:val="both"/>
        <w:rPr/>
      </w:pPr>
      <w:r>
        <w:rPr>
          <w:sz w:val="28"/>
        </w:rPr>
        <w:t>Вскоре их подвели к огромному зданию с полукруглой аркой в середине, и он впервые увидел, что все окна у него непривычно, как у слепого человека, закрыты козырьками, обращенными вверх. „Это тюрьма“ — промелькнуло в сознании Павла.</w:t>
      </w:r>
    </w:p>
    <w:p>
      <w:pPr>
        <w:pStyle w:val="Normal"/>
        <w:widowControl w:val="false"/>
        <w:ind w:firstLine="720"/>
        <w:jc w:val="both"/>
        <w:rPr/>
      </w:pPr>
      <w:r>
        <w:rPr>
          <w:sz w:val="28"/>
        </w:rPr>
        <w:t>На стук конвойного моментально открылось смотровое око</w:t>
        <w:softHyphen/>
        <w:t>шечко и, вслед за ним, со скрежетом, медленно отворились тю</w:t>
        <w:softHyphen/>
        <w:t>ремные железные ворота, пропуская арестантов, но тут же, с грохо</w:t>
        <w:softHyphen/>
        <w:t>том, закрылись вслед за ними. С другого конца туннелеобразной арки выход был закрыт такими же огромными воротами, но из железных прутьев. Сквозь них Павел, не без легкой дрожи, уви</w:t>
        <w:softHyphen/>
        <w:t>дел через просторный двор огромное, угрюмое здание крепос</w:t>
        <w:softHyphen/>
        <w:t>ти-тюрьмы в несколько этажей.</w:t>
      </w:r>
    </w:p>
    <w:p>
      <w:pPr>
        <w:pStyle w:val="Normal"/>
        <w:widowControl w:val="false"/>
        <w:ind w:firstLine="720"/>
        <w:jc w:val="both"/>
        <w:rPr/>
      </w:pPr>
      <w:r>
        <w:rPr>
          <w:sz w:val="28"/>
        </w:rPr>
        <w:t>По углам его были расположены массивные круглые башни с маленькими окошками, уходящими вглубь узкими щелями, в ко</w:t>
        <w:softHyphen/>
        <w:t>торых едва могла поместиться голова человека. Кто-то из аре</w:t>
        <w:softHyphen/>
        <w:t>стантов, будучи уже знаком с расположением крепости, объяс</w:t>
        <w:softHyphen/>
        <w:t>нил, что в этих башнях содержатся или осужденные на смерть, или приговоренные к одиночному тюремному заключению.</w:t>
      </w:r>
    </w:p>
    <w:p>
      <w:pPr>
        <w:pStyle w:val="Normal"/>
        <w:widowControl w:val="false"/>
        <w:ind w:firstLine="720"/>
        <w:jc w:val="both"/>
        <w:rPr/>
      </w:pPr>
      <w:r>
        <w:rPr>
          <w:sz w:val="28"/>
        </w:rPr>
        <w:t>Павел отвернулся от этих ужасных башен, заключив, что еще насмотрится на все это за свои годы.</w:t>
      </w:r>
    </w:p>
    <w:p>
      <w:pPr>
        <w:pStyle w:val="Normal"/>
        <w:widowControl w:val="false"/>
        <w:ind w:firstLine="720"/>
        <w:jc w:val="both"/>
        <w:rPr/>
      </w:pPr>
      <w:r>
        <w:rPr>
          <w:sz w:val="28"/>
        </w:rPr>
        <w:t>Вскоре их разделили по разным камерам и он догадался, что не здесь будет место его постоянного обитания. Некоторые легли на деревянном полу и беззаботно уснули, но Павел от волнения не мог спать.</w:t>
      </w:r>
    </w:p>
    <w:p>
      <w:pPr>
        <w:pStyle w:val="Normal"/>
        <w:widowControl w:val="false"/>
        <w:ind w:firstLine="720"/>
        <w:jc w:val="both"/>
        <w:rPr/>
      </w:pPr>
      <w:r>
        <w:rPr>
          <w:sz w:val="28"/>
        </w:rPr>
        <w:t>Для него все было совершенно ново! Он стоял одиноко в сто</w:t>
        <w:softHyphen/>
        <w:t>роне и изучал обитателей камеры. За массивной железной ре</w:t>
        <w:softHyphen/>
        <w:t>шеткой виднелись глухие стенки одного из козырьков, какие он видел снаружи.</w:t>
      </w:r>
    </w:p>
    <w:p>
      <w:pPr>
        <w:pStyle w:val="Normal"/>
        <w:widowControl w:val="false"/>
        <w:ind w:firstLine="720"/>
        <w:jc w:val="both"/>
        <w:rPr/>
      </w:pPr>
      <w:r>
        <w:rPr>
          <w:sz w:val="28"/>
        </w:rPr>
        <w:t>К нему подошли, весьма почтенного вида, старичок со старуш</w:t>
        <w:softHyphen/>
        <w:t>кой, по-старинному, прилично одетые, и, узнав, за что арестовали Павла, со слезами на глазах, доверчиво рассказали о своем горе. Оказалось, что у соседа, где они жили, сгорел дом, а их обвинили в умышленном поджоге, так как они жили в частых ссорах с ним, хотя, по их словам, они до старости никогда ни с кем не были в тяжбе. Теперь же злой сосед, по зависти показал на них, предста</w:t>
        <w:softHyphen/>
        <w:t>вив ложных свидетелей, и их, несмотря на горючие слезы и заве</w:t>
        <w:softHyphen/>
        <w:t>рения в невиновности, осудили: старичка на 5 лет, а старушку на год. Павел смотрел на них с горьким сожалением и сказал, что утешение они найдут только в Боге. Господь допустил это, чтобы они в свои годы, покаявшись, жили уже не для себя, а посвятили их Господу. С умилением они слушали эти необыкновенные слова и признали, что, действительно, ничего для Бога не делали, и теперь, если Он даст милость им еще выйти из этих ужасных мест, то оба посвятят свою жизнь для Него. К сожалению, вскоре вошло тюремное начальство и развело их по разным местам.</w:t>
      </w:r>
    </w:p>
    <w:p>
      <w:pPr>
        <w:pStyle w:val="Normal"/>
        <w:widowControl w:val="false"/>
        <w:ind w:firstLine="720"/>
        <w:jc w:val="both"/>
        <w:rPr>
          <w:sz w:val="28"/>
        </w:rPr>
      </w:pPr>
      <w:r>
        <w:rPr>
          <w:sz w:val="28"/>
        </w:rPr>
        <w:t>Павла, неожиданно для него, с немногими другими арестанта</w:t>
        <w:softHyphen/>
        <w:t>ми завели в здание крепости, в подвал. Из широкого сводчатого коридора направо и налево видно было много больших дверей. К одной из них подвели его и, открыв ее огромным ключом, втолк</w:t>
        <w:softHyphen/>
        <w:t>нули в большую камеру.</w:t>
      </w:r>
    </w:p>
    <w:p>
      <w:pPr>
        <w:pStyle w:val="Normal"/>
        <w:widowControl w:val="false"/>
        <w:ind w:firstLine="720"/>
        <w:jc w:val="both"/>
        <w:rPr/>
      </w:pPr>
      <w:r>
        <w:rPr>
          <w:sz w:val="28"/>
        </w:rPr>
        <w:t>Камера состояла из двух отделений, разграниченных между собою огромными столбами. Потолки сводами опускались к по</w:t>
        <w:softHyphen/>
        <w:t>лу. Под густым настилом соломы нащупывались неровные ка</w:t>
        <w:softHyphen/>
        <w:t>менные плиты. Через небольшие два окна вверху, еле заметной полосой синело утреннее небо. Арестанты свободно разместились на полу. Из разговора с ними Павел заключил, что все они, срав</w:t>
        <w:softHyphen/>
        <w:t>нительно, молодые и, что здесь долго не задержатся.</w:t>
      </w:r>
    </w:p>
    <w:p>
      <w:pPr>
        <w:pStyle w:val="Normal"/>
        <w:widowControl w:val="false"/>
        <w:ind w:firstLine="720"/>
        <w:jc w:val="both"/>
        <w:rPr/>
      </w:pPr>
      <w:r>
        <w:rPr>
          <w:sz w:val="28"/>
        </w:rPr>
        <w:t>Павел был очень рад такому предположению, потому что, от</w:t>
        <w:softHyphen/>
        <w:t>кровенно говоря, он страшился, думая, что здесь пройдут все его годы; и такую тюрьму он видел в картинах художников, такой и представлял ее из тех немногих рассказов, какие доходили до него.</w:t>
      </w:r>
    </w:p>
    <w:p>
      <w:pPr>
        <w:pStyle w:val="Normal"/>
        <w:widowControl w:val="false"/>
        <w:ind w:firstLine="720"/>
        <w:jc w:val="both"/>
        <w:rPr/>
      </w:pPr>
      <w:r>
        <w:rPr>
          <w:sz w:val="28"/>
        </w:rPr>
        <w:t>Осмотревшись, он облюбовал место рядом с подобным себе юношей, узнав в нем своего земляка. В городе Павел ранее видел и знал его, как одаренного пионервожатого, редкого активиста и был крайне удивлен, что парень занимался карманными кража</w:t>
        <w:softHyphen/>
        <w:t>ми, и по сути был воришкой. Общественная работа была для него ширмой.</w:t>
      </w:r>
    </w:p>
    <w:p>
      <w:pPr>
        <w:pStyle w:val="Normal"/>
        <w:widowControl w:val="false"/>
        <w:ind w:firstLine="720"/>
        <w:jc w:val="both"/>
        <w:rPr/>
      </w:pPr>
      <w:r>
        <w:rPr>
          <w:sz w:val="28"/>
        </w:rPr>
        <w:t>Павлу быстро надоели его рассказы о мерзких преступлениях, и он, поднявшись, стал прислушиваться к людским речам. Боль</w:t>
        <w:softHyphen/>
        <w:t>шинство бредило рассказами о бывшей амнистии в 1927 году. Описывали Надежду Константиновну Крупскую, складывая вся</w:t>
        <w:softHyphen/>
        <w:t>кие легенды о ее милосердии, и успокаивали себя возможностью скорого повторения такой же амнистии, по неизвестно какому поводу.</w:t>
      </w:r>
    </w:p>
    <w:p>
      <w:pPr>
        <w:pStyle w:val="Normal"/>
        <w:widowControl w:val="false"/>
        <w:ind w:firstLine="720"/>
        <w:jc w:val="both"/>
        <w:rPr/>
      </w:pPr>
      <w:r>
        <w:rPr>
          <w:sz w:val="28"/>
        </w:rPr>
        <w:t>Вскоре дверь камеры открылась, и в коридоре со всех сторон арестанты окружили кадушки с тюремной баландой. Шел обед. За истекшие два с половиной месяца, Павлу уже пришлось осно</w:t>
        <w:softHyphen/>
        <w:t>вательно познакомиться с тюремной пищей, и с молитвой, он до</w:t>
        <w:softHyphen/>
        <w:t>верчиво кушал, что давали, за все благодаря Бога. Но то, что он увидел здесь, превзошло все, виденное им раньше. По виду и запа</w:t>
        <w:softHyphen/>
        <w:t>ху, жижа в кадушке вызывала отвращение.</w:t>
      </w:r>
    </w:p>
    <w:p>
      <w:pPr>
        <w:pStyle w:val="Normal"/>
        <w:widowControl w:val="false"/>
        <w:ind w:firstLine="720"/>
        <w:jc w:val="both"/>
        <w:rPr>
          <w:sz w:val="28"/>
        </w:rPr>
      </w:pPr>
      <w:r>
        <w:rPr>
          <w:sz w:val="28"/>
        </w:rPr>
        <w:t>Однако, Павел набрал миску и, отойдя в уголок, помолился Богу:</w:t>
      </w:r>
    </w:p>
    <w:p>
      <w:pPr>
        <w:pStyle w:val="Normal"/>
        <w:widowControl w:val="false"/>
        <w:ind w:firstLine="720"/>
        <w:jc w:val="both"/>
        <w:rPr>
          <w:sz w:val="28"/>
        </w:rPr>
      </w:pPr>
      <w:r>
        <w:rPr>
          <w:sz w:val="28"/>
        </w:rPr>
        <w:t xml:space="preserve">— </w:t>
      </w:r>
      <w:r>
        <w:rPr>
          <w:sz w:val="28"/>
        </w:rPr>
        <w:t>Господи, святым пророкам Твоим приходилось встречать еще худшее, освяти эту пищу, чтобы принять ее без осуждения и не на вред... — так, смиряя свою плоть, Павел принимал первые уроки в великой школе жизни.</w:t>
      </w:r>
    </w:p>
    <w:p>
      <w:pPr>
        <w:pStyle w:val="Normal"/>
        <w:widowControl w:val="false"/>
        <w:ind w:firstLine="720"/>
        <w:jc w:val="both"/>
        <w:rPr/>
      </w:pPr>
      <w:r>
        <w:rPr>
          <w:sz w:val="28"/>
        </w:rPr>
        <w:t>На прогулке все окружающее, что он мог увидеть со двора, ле</w:t>
        <w:softHyphen/>
        <w:t>денило душу при одной мысли: неужели суждено мне годы про</w:t>
        <w:softHyphen/>
        <w:t>вести в этих ужасных стенах? Особенно его внимание привлекла высокая тюремная стена необыкновенной толщины с острыми шпилями, торчащими поверх ее.</w:t>
      </w:r>
    </w:p>
    <w:p>
      <w:pPr>
        <w:pStyle w:val="Normal"/>
        <w:widowControl w:val="false"/>
        <w:ind w:firstLine="720"/>
        <w:jc w:val="both"/>
        <w:rPr/>
      </w:pPr>
      <w:r>
        <w:rPr>
          <w:sz w:val="28"/>
        </w:rPr>
        <w:t>Из тюремных окон неудержимо вырывалась наружу многооб</w:t>
        <w:softHyphen/>
        <w:t>разная пошлость тюремной жизни, истерично соревнуясь между собой.</w:t>
      </w:r>
    </w:p>
    <w:p>
      <w:pPr>
        <w:pStyle w:val="Normal"/>
        <w:widowControl w:val="false"/>
        <w:ind w:firstLine="720"/>
        <w:jc w:val="both"/>
        <w:rPr/>
      </w:pPr>
      <w:r>
        <w:rPr>
          <w:sz w:val="28"/>
        </w:rPr>
        <w:t>Взрыв сквернословии возрастал, преимущественно, тогда, когда на тюремном дворе появлялись заключенные женщины. Павел был крайне удивлен, видя, как могут низко пасть женщи</w:t>
        <w:softHyphen/>
        <w:t>ны, изощряясь в отвратительных выражениях, отвечая на репли</w:t>
        <w:softHyphen/>
        <w:t>ки арестантов.</w:t>
      </w:r>
    </w:p>
    <w:p>
      <w:pPr>
        <w:pStyle w:val="Normal"/>
        <w:widowControl w:val="false"/>
        <w:ind w:firstLine="720"/>
        <w:jc w:val="both"/>
        <w:rPr/>
      </w:pPr>
      <w:r>
        <w:rPr>
          <w:sz w:val="28"/>
        </w:rPr>
        <w:t>„</w:t>
      </w:r>
      <w:r>
        <w:rPr>
          <w:sz w:val="28"/>
        </w:rPr>
        <w:t>Вертеп, — промелькнуло в сознании Владыкина, — и проник</w:t>
        <w:softHyphen/>
        <w:t>нет ли когда-нибудь луч истины и любви Божией в глубину этих подонков?“</w:t>
      </w:r>
    </w:p>
    <w:p>
      <w:pPr>
        <w:pStyle w:val="Normal"/>
        <w:widowControl w:val="false"/>
        <w:ind w:firstLine="720"/>
        <w:jc w:val="both"/>
        <w:rPr/>
      </w:pPr>
      <w:r>
        <w:rPr>
          <w:sz w:val="28"/>
        </w:rPr>
        <w:t>Через 2-3 дня, когда Павел уже окончательно решил, что его жизнь будет протекать здесь, его неожиданно, в числе других выз</w:t>
        <w:softHyphen/>
        <w:t>вали на этап с вещами. После несложной тюремной процедуры с перекличками и обысками, их выстроили в небольшую колонну и, проведя по городу не более километра, привели к высокому зда</w:t>
        <w:softHyphen/>
        <w:t>нию. Это была исправительно-трудовая колония.</w:t>
      </w:r>
    </w:p>
    <w:p>
      <w:pPr>
        <w:pStyle w:val="Normal"/>
        <w:widowControl w:val="false"/>
        <w:ind w:firstLine="720"/>
        <w:jc w:val="both"/>
        <w:rPr/>
      </w:pPr>
      <w:r>
        <w:rPr>
          <w:sz w:val="28"/>
        </w:rPr>
        <w:t>Павла завели на самый верхний этаж и поместили в простор</w:t>
        <w:softHyphen/>
        <w:t>ную, с высоким потолком и большими светлыми окнами, много</w:t>
        <w:softHyphen/>
        <w:t>людную камеру. За редкими железными решетками окна, внизу расстилался город. Перед домом сновали по тротуару жители, а несколько дальше, за крышами складов, двигались железнодо</w:t>
        <w:softHyphen/>
        <w:t>рожные составы по сортировочным путям.</w:t>
      </w:r>
    </w:p>
    <w:p>
      <w:pPr>
        <w:pStyle w:val="Normal"/>
        <w:widowControl w:val="false"/>
        <w:ind w:firstLine="720"/>
        <w:jc w:val="both"/>
        <w:rPr>
          <w:sz w:val="28"/>
        </w:rPr>
      </w:pPr>
      <w:r>
        <w:rPr>
          <w:sz w:val="28"/>
        </w:rPr>
        <w:t>Вначале эта близкая свобода обрадовала юного узника, и он никак не мог оторваться от окна, но вскоре сердце неудержимо потянулось к ней, так что ему пришлось насильно оторвать себя от напрасных мечтаний.</w:t>
      </w:r>
    </w:p>
    <w:p>
      <w:pPr>
        <w:pStyle w:val="Normal"/>
        <w:widowControl w:val="false"/>
        <w:ind w:firstLine="720"/>
        <w:jc w:val="both"/>
        <w:rPr/>
      </w:pPr>
      <w:r>
        <w:rPr>
          <w:sz w:val="28"/>
        </w:rPr>
        <w:t>Многолюдный корпус гудел от людского шума. Двери шести больших комнат круглые сутки были открыты в общий коридор, который, в свою очередь, был разделен массивными решетчаты</w:t>
        <w:softHyphen/>
        <w:t>ми перегородками с другими, подобными же секциями. Такая „свобода“ очень обрадовала Павла, но он предчувствовал, что это место временное. С утра их выгоняли в соседний рабочий корпус, где арестанты занимались изготовлением мебели. Путь к нему</w:t>
      </w:r>
      <w:r>
        <w:rPr>
          <w:sz w:val="28"/>
          <w:lang w:val="en-US"/>
        </w:rPr>
        <w:t xml:space="preserve"> </w:t>
      </w:r>
      <w:r>
        <w:rPr>
          <w:sz w:val="28"/>
        </w:rPr>
        <w:t>проходил мимо окон женских камер на первом этаже. Павлу и здесь, к его удивлению, пришлось встретить то, чего он никогда не видел и не слышал.</w:t>
      </w:r>
    </w:p>
    <w:p>
      <w:pPr>
        <w:pStyle w:val="Normal"/>
        <w:widowControl w:val="false"/>
        <w:ind w:firstLine="720"/>
        <w:jc w:val="both"/>
        <w:rPr/>
      </w:pPr>
      <w:r>
        <w:rPr>
          <w:sz w:val="28"/>
        </w:rPr>
        <w:t>Полуобнаженные, молодые женщины с бесстыдством висли на решетках окон и с упоением переговаривались с проходящи</w:t>
        <w:softHyphen/>
        <w:t>ми мужиками, изощряясь в выражениях на тюремном жаргоне* о самых интимных вещах. При виде всего этого, Павел, проходя, думал: „О Боже, Боже! Во что превратились эти миловидные су</w:t>
        <w:softHyphen/>
        <w:t>щества, некогда стыдливые, нежные, потерявшие совесть Твою, целомудрие Твое, здравомыслие от Тебя? С какой безраздель</w:t>
        <w:softHyphen/>
        <w:t>ностью овладел ими грех! Вот что значит, лишиться страха Божия, лишиться истины Твоей, которая является солью. Это то по</w:t>
        <w:softHyphen/>
        <w:t>гибшее, которое можешь спасти только Ты!“</w:t>
      </w:r>
    </w:p>
    <w:p>
      <w:pPr>
        <w:pStyle w:val="Normal"/>
        <w:widowControl w:val="false"/>
        <w:ind w:firstLine="720"/>
        <w:jc w:val="both"/>
        <w:rPr/>
      </w:pPr>
      <w:r>
        <w:rPr>
          <w:sz w:val="28"/>
        </w:rPr>
        <w:t>Через несколько дней предположение Павла оправдалось, весь корпус оживился в подготовке к этапу. По комнатам проле</w:t>
        <w:softHyphen/>
        <w:t>тело предположение, что этап будет очень далеким, но точно ни</w:t>
        <w:softHyphen/>
        <w:t>кто не знал: одни говорили — на Соловки, другие утверждали, что на Колыму, а кто-то слышал, что на Сахалин. Но большинство ре</w:t>
        <w:softHyphen/>
        <w:t>шили, что увозят их далеко на Восток или в далекую суровую Си</w:t>
        <w:softHyphen/>
        <w:t>бирь. Любое из этих предположений пугало юное сердце Павла. Наконец, после обеда их вывели во двор, неоднократно переклика</w:t>
        <w:softHyphen/>
        <w:t>ли, осматривали и, выстроив в колонну, под собачий лай и окрики конвоя, повели к эшелону, стоящему невдалеке от колонии.</w:t>
      </w:r>
    </w:p>
    <w:p>
      <w:pPr>
        <w:pStyle w:val="Normal"/>
        <w:widowControl w:val="false"/>
        <w:ind w:firstLine="720"/>
        <w:jc w:val="both"/>
        <w:rPr/>
      </w:pPr>
      <w:r>
        <w:rPr>
          <w:sz w:val="28"/>
        </w:rPr>
        <w:t>На товарном дворе стоял, специально оборудованный, состав. Окна „телячьих вагонов“, из которых он был преимущественно сформирован, заделывались широкими стальными полосами. Вдоль вагона тянулись провода телефонной связи и электриче</w:t>
        <w:softHyphen/>
        <w:t>ского освещения. Весь состав и площадка для погрузки были окружены густой цепью конвоя. Борзые сторожевые псы неудер</w:t>
        <w:softHyphen/>
        <w:t>жимо рвались из рук конвоиров к толпе арестантов. Большая часть вагонов была уже заполнена заключенными, поэтому, ког</w:t>
        <w:softHyphen/>
        <w:t>да подвели колонну, где находился Владыкин, из-за решеток по</w:t>
        <w:softHyphen/>
        <w:t>слышались всякие неистовые мужские и женские крики. После тщательного обыска вещей и самих людей, началась посадка, ко</w:t>
        <w:softHyphen/>
        <w:t>торая, как правило, сопровождалась часто драками между заклю</w:t>
        <w:softHyphen/>
        <w:t>ченными в вагонах из-за места. Павла втолкнули в вагон в числе последних. Вагон был набит людьми до отказа. Только по особо</w:t>
        <w:softHyphen/>
        <w:t>му настоянию двоих пожилых людей с верхних нар, которые по</w:t>
        <w:softHyphen/>
        <w:t>чему-то отличили его от остальных, Владыкина поместили внизу, против примитивного „туалета“. Свет туда не проникал даже днем, и все приходилось делать наощупь.</w:t>
      </w:r>
    </w:p>
    <w:p>
      <w:pPr>
        <w:pStyle w:val="Normal"/>
        <w:widowControl w:val="false"/>
        <w:ind w:firstLine="720"/>
        <w:jc w:val="both"/>
        <w:rPr>
          <w:sz w:val="28"/>
          <w:lang w:val="en-US"/>
        </w:rPr>
      </w:pPr>
      <w:r>
        <w:rPr>
          <w:sz w:val="28"/>
        </w:rPr>
        <w:t>Наверху у окна, с той и другой стороны, расположился приви</w:t>
        <w:softHyphen/>
        <w:t>легированный состав из отборного „ворья“. Самым последним был введен молодой мужчина с редкой бородкой, в нарядно рас</w:t>
        <w:softHyphen/>
        <w:t>шитой косоворотке, в жилетке без пиджака, в шляпе, едва при</w:t>
        <w:softHyphen/>
        <w:t>крывающей затылок. Зашел он неторопливо, важно, вниматель</w:t>
        <w:softHyphen/>
        <w:t>но осмотрев присутствующих, небрежно бросил к окну, наверх, узел в цветастом новом платке, затем надтреснутым голосом крикнул:</w:t>
      </w:r>
    </w:p>
    <w:p>
      <w:pPr>
        <w:pStyle w:val="Normal"/>
        <w:widowControl w:val="false"/>
        <w:ind w:firstLine="720"/>
        <w:jc w:val="both"/>
        <w:rPr/>
      </w:pPr>
      <w:r>
        <w:rPr>
          <w:sz w:val="28"/>
        </w:rPr>
        <w:t xml:space="preserve">— </w:t>
      </w:r>
      <w:r>
        <w:rPr>
          <w:sz w:val="28"/>
        </w:rPr>
        <w:t>Здорово, „ворье“! — затем с иронией добавил, — откуда это вас столько набилось, это от всех вас я должен здесь задыхаться, да еще и отвечать за каждого? А ну-ка, кто здесь незаконно посе</w:t>
        <w:softHyphen/>
        <w:t>лился? Вот ты, — ткнул он несгибающимся пальцем одного юнца в стриженную голову, — зачем ты сюда попал, отца с матерью не захотел слушать?</w:t>
      </w:r>
    </w:p>
    <w:p>
      <w:pPr>
        <w:pStyle w:val="Normal"/>
        <w:widowControl w:val="false"/>
        <w:jc w:val="both"/>
        <w:rPr>
          <w:sz w:val="28"/>
          <w:lang w:val="en-US"/>
        </w:rPr>
      </w:pPr>
      <w:r>
        <w:rPr>
          <w:rFonts w:eastAsia="Symbol" w:cs="Symbol" w:ascii="Symbol" w:hAnsi="Symbol"/>
          <w:sz w:val="28"/>
          <w:lang w:val="en-US"/>
        </w:rPr>
        <w:t></w:t>
      </w:r>
    </w:p>
    <w:p>
      <w:pPr>
        <w:pStyle w:val="Normal"/>
        <w:widowControl w:val="false"/>
        <w:jc w:val="both"/>
        <w:rPr/>
      </w:pPr>
      <w:r>
        <w:rPr>
          <w:sz w:val="28"/>
        </w:rPr>
        <w:t xml:space="preserve">* Жаргон — </w:t>
      </w:r>
      <w:r>
        <w:rPr>
          <w:i/>
          <w:sz w:val="28"/>
        </w:rPr>
        <w:t>особая речь какой-либо группы, нап. преступников, содержащая много отличных от общего языка слов и значений.</w:t>
      </w:r>
    </w:p>
    <w:p>
      <w:pPr>
        <w:pStyle w:val="Normal"/>
        <w:widowControl w:val="false"/>
        <w:ind w:firstLine="720"/>
        <w:jc w:val="both"/>
        <w:rPr>
          <w:i/>
          <w:i/>
          <w:sz w:val="28"/>
        </w:rPr>
      </w:pPr>
      <w:r>
        <w:rPr>
          <w:i/>
          <w:sz w:val="28"/>
        </w:rPr>
      </w:r>
    </w:p>
    <w:p>
      <w:pPr>
        <w:pStyle w:val="Normal"/>
        <w:widowControl w:val="false"/>
        <w:ind w:firstLine="720"/>
        <w:jc w:val="both"/>
        <w:rPr/>
      </w:pPr>
      <w:r>
        <w:rPr>
          <w:sz w:val="28"/>
        </w:rPr>
        <w:t xml:space="preserve">— </w:t>
      </w:r>
      <w:r>
        <w:rPr>
          <w:sz w:val="28"/>
        </w:rPr>
        <w:t>Ха-ха-ха-ха! — раздалось со всех сторон. Парень нагнул еще ниже голову и что-то пробормотал про себя.</w:t>
      </w:r>
    </w:p>
    <w:p>
      <w:pPr>
        <w:pStyle w:val="Normal"/>
        <w:widowControl w:val="false"/>
        <w:ind w:firstLine="720"/>
        <w:jc w:val="both"/>
        <w:rPr/>
      </w:pPr>
      <w:r>
        <w:rPr>
          <w:sz w:val="28"/>
        </w:rPr>
        <w:t xml:space="preserve">— </w:t>
      </w:r>
      <w:r>
        <w:rPr>
          <w:sz w:val="28"/>
        </w:rPr>
        <w:t>Что, — продолжал весельчак, подперев руками бока, — люб</w:t>
        <w:softHyphen/>
        <w:t>лю блатную жизнь, а воровать боюсь? — Опять взрыв хохота раз</w:t>
        <w:softHyphen/>
        <w:t>дался в вагоне.</w:t>
      </w:r>
    </w:p>
    <w:p>
      <w:pPr>
        <w:pStyle w:val="Normal"/>
        <w:widowControl w:val="false"/>
        <w:ind w:firstLine="720"/>
        <w:jc w:val="both"/>
        <w:rPr>
          <w:sz w:val="28"/>
        </w:rPr>
      </w:pPr>
      <w:r>
        <w:rPr>
          <w:sz w:val="28"/>
        </w:rPr>
        <w:t>Потом человек с редкой бородкой уставился серыми кошачь</w:t>
        <w:softHyphen/>
        <w:t>ими глазами на сидящего наверху, у окна и двумя пальцами, ак</w:t>
        <w:softHyphen/>
        <w:t>куратно положив шляпу на нары, мотнув головою, скомандовал ему:</w:t>
      </w:r>
    </w:p>
    <w:p>
      <w:pPr>
        <w:pStyle w:val="Normal"/>
        <w:widowControl w:val="false"/>
        <w:ind w:firstLine="720"/>
        <w:jc w:val="both"/>
        <w:rPr>
          <w:sz w:val="28"/>
        </w:rPr>
      </w:pPr>
      <w:r>
        <w:rPr>
          <w:sz w:val="28"/>
        </w:rPr>
        <w:t xml:space="preserve">— </w:t>
      </w:r>
      <w:r>
        <w:rPr>
          <w:sz w:val="28"/>
        </w:rPr>
        <w:t>Эй, ты, не стыдно, что занял чужое место? Оторвись оттуда, проверь вон билет у „хромовой тужурки“!</w:t>
      </w:r>
    </w:p>
    <w:p>
      <w:pPr>
        <w:pStyle w:val="Normal"/>
        <w:widowControl w:val="false"/>
        <w:ind w:firstLine="720"/>
        <w:jc w:val="both"/>
        <w:rPr/>
      </w:pPr>
      <w:r>
        <w:rPr>
          <w:sz w:val="28"/>
        </w:rPr>
        <w:t>Парень с легкой улыбкой, без возражения уступил место „Ба</w:t>
        <w:softHyphen/>
        <w:t>те“ (как его называли „урки“) и бесцеремонно, подойдя по нарам к еврею в хромовой тужурке, хотел сбросить того с нар и занять его место. Но еврей с такой быстротой ударил его в грудь, что тот, отскочив обратно к окну, от неожиданности замер. Весь вагон за</w:t>
        <w:softHyphen/>
        <w:t>тих в ожидании дальнейшего.</w:t>
      </w:r>
    </w:p>
    <w:p>
      <w:pPr>
        <w:pStyle w:val="Normal"/>
        <w:widowControl w:val="false"/>
        <w:ind w:firstLine="720"/>
        <w:jc w:val="both"/>
        <w:rPr/>
      </w:pPr>
      <w:r>
        <w:rPr>
          <w:sz w:val="28"/>
        </w:rPr>
        <w:t xml:space="preserve">— </w:t>
      </w:r>
      <w:r>
        <w:rPr>
          <w:sz w:val="28"/>
        </w:rPr>
        <w:t>Ты что? — взревел „Батя“, багровея от ярости, — роскошно жить хочешь? — торопливо сняв с ноги хромовый сапог и отдав потерпевшему, скомандовал: на-ка, объясни ему наши порядки, да поусердней!</w:t>
      </w:r>
    </w:p>
    <w:p>
      <w:pPr>
        <w:pStyle w:val="Normal"/>
        <w:widowControl w:val="false"/>
        <w:ind w:firstLine="720"/>
        <w:jc w:val="both"/>
        <w:rPr>
          <w:sz w:val="28"/>
        </w:rPr>
      </w:pPr>
      <w:r>
        <w:rPr>
          <w:sz w:val="28"/>
        </w:rPr>
        <w:t>Но тут рядом с евреем поднялся огромный мужчина и, разжав „пудовые“ кулаки на мохнатых руках, заявил густым басом:</w:t>
      </w:r>
    </w:p>
    <w:p>
      <w:pPr>
        <w:pStyle w:val="Normal"/>
        <w:widowControl w:val="false"/>
        <w:ind w:firstLine="720"/>
        <w:jc w:val="both"/>
        <w:rPr>
          <w:sz w:val="28"/>
        </w:rPr>
      </w:pPr>
      <w:r>
        <w:rPr>
          <w:sz w:val="28"/>
        </w:rPr>
        <w:t xml:space="preserve">— </w:t>
      </w:r>
      <w:r>
        <w:rPr>
          <w:sz w:val="28"/>
        </w:rPr>
        <w:t>Если еще раз, кто из вас подойдет в этот угол, то до конца этапа из-под нар не вылезет!</w:t>
      </w:r>
    </w:p>
    <w:p>
      <w:pPr>
        <w:pStyle w:val="Normal"/>
        <w:widowControl w:val="false"/>
        <w:ind w:firstLine="720"/>
        <w:jc w:val="both"/>
        <w:rPr/>
      </w:pPr>
      <w:r>
        <w:rPr>
          <w:sz w:val="28"/>
        </w:rPr>
        <w:t>Скандал, может быть, и перешел бы в драку, так как „урки“ с разных сторон стали сползаться к „бате“, но дюжий мужик во мгновение спрыгнул на пол, вывернул массивную доску с нар и, как легким перышком, взмахнул ею над головой обидчиков.</w:t>
      </w:r>
    </w:p>
    <w:p>
      <w:pPr>
        <w:pStyle w:val="Normal"/>
        <w:widowControl w:val="false"/>
        <w:ind w:firstLine="720"/>
        <w:jc w:val="both"/>
        <w:rPr>
          <w:sz w:val="28"/>
        </w:rPr>
      </w:pPr>
      <w:r>
        <w:rPr>
          <w:sz w:val="28"/>
        </w:rPr>
        <w:t>Павел, при виде этого зрелища, зажмурил глаза, стал усердно молиться Богу о предотвращении побоища.</w:t>
      </w:r>
    </w:p>
    <w:p>
      <w:pPr>
        <w:pStyle w:val="Normal"/>
        <w:widowControl w:val="false"/>
        <w:ind w:firstLine="720"/>
        <w:jc w:val="both"/>
        <w:rPr/>
      </w:pPr>
      <w:r>
        <w:rPr>
          <w:sz w:val="28"/>
        </w:rPr>
        <w:t>После минутного напряжения „Батя“, с досадой и дрожащим от волнения голосом, пригрозил, что на месте, по прибытии, он расправится с осмелевшими мужиками, но все-таки смолк, а с ним и вся его компания. Все расселись по местам, но этот случай надломил тот порядок в вагоне, какой пытался установить „Батя“ со своими товарищами.</w:t>
      </w:r>
    </w:p>
    <w:p>
      <w:pPr>
        <w:pStyle w:val="Normal"/>
        <w:widowControl w:val="false"/>
        <w:ind w:firstLine="720"/>
        <w:jc w:val="both"/>
        <w:rPr/>
      </w:pPr>
      <w:r>
        <w:rPr>
          <w:sz w:val="28"/>
        </w:rPr>
        <w:t>Павел не знал, как ему относиться к этому наглому и потерян</w:t>
        <w:softHyphen/>
        <w:t>ному „ворью“, и в молитве просил у Господа мудрости, а также, чтобы сердцем ему не прилепиться ни к какой из всех тех мерзо</w:t>
        <w:softHyphen/>
        <w:t>стей, какие видит и слышит он. Чтобы, если будет угодно воле Его, он мог бы из этого огня выйти не опаленным.</w:t>
      </w:r>
    </w:p>
    <w:p>
      <w:pPr>
        <w:pStyle w:val="Normal"/>
        <w:widowControl w:val="false"/>
        <w:ind w:firstLine="720"/>
        <w:jc w:val="both"/>
        <w:rPr/>
      </w:pPr>
      <w:r>
        <w:rPr>
          <w:sz w:val="28"/>
        </w:rPr>
        <w:t>После обеда эшелон тронулся, как бы выползая из вагонной тесноты, удушливой гари и угольной пыли на простор полей и пе</w:t>
        <w:softHyphen/>
        <w:t>релесья. Владыкин попросил потесниться у окна, чтобы про</w:t>
        <w:softHyphen/>
        <w:t>ститься с родными местами. Из окна повеяло теплым майским воздухом и нежным ароматом, распускающейся зелени. На косо</w:t>
        <w:softHyphen/>
        <w:t>горах мелькали цветастым бисером одуванчики, колокольчики и незабудки, разбросанные по бархату изумрудной зелени. Все это стало бесценно дорогим, прелестным, но увы, недоступным. С за</w:t>
        <w:softHyphen/>
        <w:t>вистью Павел наблюдал в окно за бегающими детьми по лужай</w:t>
        <w:softHyphen/>
        <w:t>кам, или за девушками на косогорах, сочувственно машущих пучками цветов. Вот когда открывается подлинная цена свободы! О, чем можно оценить ее? И все это он добровольно пожертвовал за Иисуса и Его доброе учение.</w:t>
      </w:r>
    </w:p>
    <w:p>
      <w:pPr>
        <w:pStyle w:val="Normal"/>
        <w:widowControl w:val="false"/>
        <w:ind w:firstLine="720"/>
        <w:jc w:val="both"/>
        <w:rPr/>
      </w:pPr>
      <w:r>
        <w:rPr>
          <w:sz w:val="28"/>
        </w:rPr>
        <w:t>Сознание этого, каким-то драгоценным утешением успокоило юное сердце, разогнало страх перед будущим, и даже эта ужас</w:t>
        <w:softHyphen/>
        <w:t>ная тюрьма на колесах не была уже такой отвратительной, какой она показалась в первые часы.</w:t>
      </w:r>
    </w:p>
    <w:p>
      <w:pPr>
        <w:pStyle w:val="Normal"/>
        <w:widowControl w:val="false"/>
        <w:ind w:firstLine="720"/>
        <w:jc w:val="both"/>
        <w:rPr/>
      </w:pPr>
      <w:r>
        <w:rPr>
          <w:sz w:val="28"/>
        </w:rPr>
        <w:t>Вскоре, размалеванная татуировками компания „урок“-жуликов, заинтересовалась его приговором, и Павел охотно стал рас</w:t>
        <w:softHyphen/>
        <w:t>сказывать, благоразумно свидетельствуя им о Господе. Весть о Христе свежей струей рассеивала ту враждебную атмосферу, ко</w:t>
        <w:softHyphen/>
        <w:t>торая накаливалась при вспыхнувшей драке. Владыкин разумно чередовал беседу с повестью об Иосифе, рассказ об отроках в рас</w:t>
        <w:softHyphen/>
        <w:t>каленной печи с героическими подвигами первых христиан на аренах. Суровые лица слушателей заметно изменялись по ходу рассказа и приобретали те выражения, какими Павел представлял героев. Беседу прервали известием, что поезд приближается к го</w:t>
        <w:softHyphen/>
        <w:t>роду Н. Павел прильнул к окошку и выразил мелькнувшую мысль:</w:t>
      </w:r>
    </w:p>
    <w:p>
      <w:pPr>
        <w:pStyle w:val="Normal"/>
        <w:widowControl w:val="false"/>
        <w:ind w:firstLine="720"/>
        <w:jc w:val="both"/>
        <w:rPr/>
      </w:pPr>
      <w:r>
        <w:rPr>
          <w:sz w:val="28"/>
        </w:rPr>
        <w:t xml:space="preserve">— </w:t>
      </w:r>
      <w:r>
        <w:rPr>
          <w:sz w:val="28"/>
        </w:rPr>
        <w:t>Эх, хоть бы маленькую записочку передать матери, ведь они так теперь переживают, не зная ничего обо мне.</w:t>
      </w:r>
    </w:p>
    <w:p>
      <w:pPr>
        <w:pStyle w:val="Normal"/>
        <w:widowControl w:val="false"/>
        <w:ind w:firstLine="720"/>
        <w:jc w:val="both"/>
        <w:rPr>
          <w:sz w:val="28"/>
        </w:rPr>
      </w:pPr>
      <w:r>
        <w:rPr>
          <w:sz w:val="28"/>
        </w:rPr>
        <w:t xml:space="preserve">— </w:t>
      </w:r>
      <w:r>
        <w:rPr>
          <w:sz w:val="28"/>
        </w:rPr>
        <w:t>Да ты что, парень, — вмешался сочувственно „Батя“, — пиши скорей, а на станции сбросишь!</w:t>
      </w:r>
    </w:p>
    <w:p>
      <w:pPr>
        <w:pStyle w:val="Normal"/>
        <w:widowControl w:val="false"/>
        <w:ind w:firstLine="720"/>
        <w:jc w:val="both"/>
        <w:rPr>
          <w:sz w:val="28"/>
        </w:rPr>
      </w:pPr>
      <w:r>
        <w:rPr>
          <w:sz w:val="28"/>
        </w:rPr>
        <w:t xml:space="preserve">— </w:t>
      </w:r>
      <w:r>
        <w:rPr>
          <w:sz w:val="28"/>
        </w:rPr>
        <w:t>Да у меня нет на чем писать, и чем писать, — растерянно ответил юноша.</w:t>
      </w:r>
    </w:p>
    <w:p>
      <w:pPr>
        <w:pStyle w:val="Normal"/>
        <w:widowControl w:val="false"/>
        <w:ind w:firstLine="720"/>
        <w:jc w:val="both"/>
        <w:rPr>
          <w:sz w:val="28"/>
        </w:rPr>
      </w:pPr>
      <w:r>
        <w:rPr>
          <w:sz w:val="28"/>
        </w:rPr>
        <w:t xml:space="preserve">— </w:t>
      </w:r>
      <w:r>
        <w:rPr>
          <w:sz w:val="28"/>
        </w:rPr>
        <w:t>Эй, вы! — крикнул „Батя“, — у кого есть карандаш с бумагой? Дай-те парню, он же мимо дома проезжает.</w:t>
      </w:r>
    </w:p>
    <w:p>
      <w:pPr>
        <w:pStyle w:val="Normal"/>
        <w:widowControl w:val="false"/>
        <w:ind w:firstLine="720"/>
        <w:jc w:val="both"/>
        <w:rPr>
          <w:sz w:val="28"/>
        </w:rPr>
      </w:pPr>
      <w:r>
        <w:rPr>
          <w:sz w:val="28"/>
        </w:rPr>
        <w:t>Еврей быстро достал конверт с бумагой и охотно протянул Павлу; кто-то снизу подал огрызок химического карандаша с ого</w:t>
        <w:softHyphen/>
        <w:t>воркой: „Смотри не потеряй, в вагоне это дороже золота“.</w:t>
      </w:r>
    </w:p>
    <w:p>
      <w:pPr>
        <w:pStyle w:val="Normal"/>
        <w:widowControl w:val="false"/>
        <w:ind w:firstLine="720"/>
        <w:jc w:val="both"/>
        <w:rPr>
          <w:sz w:val="28"/>
        </w:rPr>
      </w:pPr>
      <w:r>
        <w:rPr>
          <w:sz w:val="28"/>
        </w:rPr>
        <w:t>Павел нагнулся, быстро набросал на клочке бумаги:</w:t>
      </w:r>
    </w:p>
    <w:p>
      <w:pPr>
        <w:pStyle w:val="Normal"/>
        <w:widowControl w:val="false"/>
        <w:ind w:firstLine="720"/>
        <w:jc w:val="both"/>
        <w:rPr/>
      </w:pPr>
      <w:r>
        <w:rPr>
          <w:sz w:val="28"/>
        </w:rPr>
        <w:t>„</w:t>
      </w:r>
      <w:r>
        <w:rPr>
          <w:sz w:val="28"/>
        </w:rPr>
        <w:t>Мама, папа, бабушка, поздравляю с прошедшей Пасхой, Христос воскрес! Меня внезапно отправили из тюрьмы. Никого из Вас не видел. Мама, вели нас по той же дороге, какой Вы с па</w:t>
        <w:softHyphen/>
        <w:t>пой шли. Меня увезли в Рязанскую крепость, а теперь увозят ку</w:t>
        <w:softHyphen/>
        <w:t>да-то далеко, говорят, на Восток. Бросаю Вам письмо из окна ва</w:t>
        <w:softHyphen/>
        <w:t>гона. Будьте спокойны, Господь со мной.</w:t>
      </w:r>
    </w:p>
    <w:p>
      <w:pPr>
        <w:pStyle w:val="Normal"/>
        <w:widowControl w:val="false"/>
        <w:ind w:firstLine="720"/>
        <w:jc w:val="both"/>
        <w:rPr>
          <w:sz w:val="28"/>
        </w:rPr>
      </w:pPr>
      <w:r>
        <w:rPr>
          <w:sz w:val="28"/>
        </w:rPr>
        <w:t>Ваш сын Павел“.</w:t>
      </w:r>
    </w:p>
    <w:p>
      <w:pPr>
        <w:pStyle w:val="Normal"/>
        <w:widowControl w:val="false"/>
        <w:ind w:firstLine="720"/>
        <w:jc w:val="both"/>
        <w:rPr>
          <w:sz w:val="28"/>
        </w:rPr>
      </w:pPr>
      <w:r>
        <w:rPr>
          <w:sz w:val="28"/>
        </w:rPr>
        <w:t>Владыкин заклеил конверт, когда уже подъезжали к станции, и, прильнув к окну, приготовился выбросить его за решетку.</w:t>
      </w:r>
    </w:p>
    <w:p>
      <w:pPr>
        <w:pStyle w:val="Normal"/>
        <w:widowControl w:val="false"/>
        <w:ind w:firstLine="720"/>
        <w:jc w:val="both"/>
        <w:rPr>
          <w:sz w:val="28"/>
        </w:rPr>
      </w:pPr>
      <w:r>
        <w:rPr>
          <w:sz w:val="28"/>
        </w:rPr>
        <w:t xml:space="preserve">— </w:t>
      </w:r>
      <w:r>
        <w:rPr>
          <w:sz w:val="28"/>
        </w:rPr>
        <w:t>Ты куда же бросаешь? — схватив руку Павла, крикнул „Ба</w:t>
        <w:softHyphen/>
        <w:t>тя“, — псу под хвост, а не мамке. Дай сюда!</w:t>
      </w:r>
    </w:p>
    <w:p>
      <w:pPr>
        <w:pStyle w:val="Normal"/>
        <w:widowControl w:val="false"/>
        <w:ind w:firstLine="720"/>
        <w:jc w:val="both"/>
        <w:rPr>
          <w:sz w:val="28"/>
        </w:rPr>
      </w:pPr>
      <w:r>
        <w:rPr>
          <w:sz w:val="28"/>
        </w:rPr>
        <w:t>Выдернув из рук письмо, он крикнул, возвратив его Павлу:</w:t>
      </w:r>
    </w:p>
    <w:p>
      <w:pPr>
        <w:pStyle w:val="Normal"/>
        <w:widowControl w:val="false"/>
        <w:ind w:firstLine="720"/>
        <w:jc w:val="both"/>
        <w:rPr>
          <w:sz w:val="28"/>
        </w:rPr>
      </w:pPr>
      <w:r>
        <w:rPr>
          <w:sz w:val="28"/>
        </w:rPr>
        <w:t xml:space="preserve">— </w:t>
      </w:r>
      <w:r>
        <w:rPr>
          <w:sz w:val="28"/>
        </w:rPr>
        <w:t>Пиши адрес на конверте!</w:t>
      </w:r>
    </w:p>
    <w:p>
      <w:pPr>
        <w:pStyle w:val="Normal"/>
        <w:widowControl w:val="false"/>
        <w:ind w:firstLine="720"/>
        <w:jc w:val="both"/>
        <w:rPr>
          <w:sz w:val="28"/>
        </w:rPr>
      </w:pPr>
      <w:r>
        <w:rPr>
          <w:sz w:val="28"/>
        </w:rPr>
        <w:t>Отломив от своей пайки хлеба небольшой кусок, „Батя“ быст</w:t>
        <w:softHyphen/>
        <w:t>ро-быстро стал мять его в кулаке и, расплющив его в лепешку, за</w:t>
        <w:softHyphen/>
        <w:t>вернул в нее конверт трубочкой до половины. Затем, высунув ло</w:t>
        <w:softHyphen/>
        <w:t>коть за решетку вагона, крикнул, стоящей на перроне, женщине:</w:t>
      </w:r>
    </w:p>
    <w:p>
      <w:pPr>
        <w:pStyle w:val="Normal"/>
        <w:widowControl w:val="false"/>
        <w:ind w:firstLine="720"/>
        <w:jc w:val="both"/>
        <w:rPr/>
      </w:pPr>
      <w:r>
        <w:rPr>
          <w:sz w:val="28"/>
        </w:rPr>
        <w:t xml:space="preserve">— </w:t>
      </w:r>
      <w:r>
        <w:rPr>
          <w:sz w:val="28"/>
        </w:rPr>
        <w:t>Ма-ма-ша! Опусти в ящик! — и одновременно, что есть силы, выбросил комок хлеба с письмом под ноги людям.</w:t>
      </w:r>
    </w:p>
    <w:p>
      <w:pPr>
        <w:pStyle w:val="Normal"/>
        <w:widowControl w:val="false"/>
        <w:ind w:firstLine="720"/>
        <w:jc w:val="both"/>
        <w:rPr/>
      </w:pPr>
      <w:r>
        <w:rPr>
          <w:sz w:val="28"/>
        </w:rPr>
        <w:t>Прильнув к самому краю окна, Павел увидел, как брошенный комок подпрыгнул, при ударе о каменные плиты платформы, и около стенки здания завертелся юлой, мелькая свободным кон</w:t>
        <w:softHyphen/>
        <w:t>цом конверта. Женщина, которой крикнул „Батя“, испуганно оглянулась на крутящийся комок, но все же подошла и, озираясь, робко подняла его.</w:t>
      </w:r>
    </w:p>
    <w:p>
      <w:pPr>
        <w:pStyle w:val="Normal"/>
        <w:widowControl w:val="false"/>
        <w:ind w:firstLine="720"/>
        <w:jc w:val="both"/>
        <w:rPr/>
      </w:pPr>
      <w:r>
        <w:rPr>
          <w:sz w:val="28"/>
        </w:rPr>
        <w:t>Спустя много лет, Луша при воспоминании о прошлом, на</w:t>
        <w:softHyphen/>
        <w:t>помнила Павлу, как со слезами радости, они приняли тогда кон</w:t>
        <w:softHyphen/>
        <w:t>верт из рук почтенной женщины и благодарили Бога за Его чуде</w:t>
        <w:softHyphen/>
        <w:t>са.</w:t>
      </w:r>
    </w:p>
    <w:p>
      <w:pPr>
        <w:pStyle w:val="Normal"/>
        <w:widowControl w:val="false"/>
        <w:ind w:firstLine="720"/>
        <w:jc w:val="both"/>
        <w:rPr/>
      </w:pPr>
      <w:r>
        <w:rPr>
          <w:sz w:val="28"/>
        </w:rPr>
        <w:t>В Москву приехали ночью. Через несколько минут после того, как колеса вагонов остановились, раздался оглушительный стук. Кто-то впотьмах, разразился страшной руганью, потирая ушиб</w:t>
        <w:softHyphen/>
        <w:t>ленный затылок.</w:t>
      </w:r>
    </w:p>
    <w:p>
      <w:pPr>
        <w:pStyle w:val="Normal"/>
        <w:widowControl w:val="false"/>
        <w:ind w:firstLine="720"/>
        <w:jc w:val="both"/>
        <w:rPr/>
      </w:pPr>
      <w:r>
        <w:rPr>
          <w:sz w:val="28"/>
        </w:rPr>
        <w:t>Оказывается, как пояснили Владыкину, на всех остановках конвой, предупреждая возможные побеги через пропиленные стенки и пол вагона, вооружившись деревянными колотушками на длинных ручках, изо всех сил обстукивают стены и полы ваго</w:t>
        <w:softHyphen/>
        <w:t>нов. Это — одна из кошмарных действительностей этапа, которую бедные арестанты могут пережить за ночь три-четыре раза, по</w:t>
        <w:softHyphen/>
        <w:t>рой с перепугу, сквозь сон, не зная, что случилось.</w:t>
      </w:r>
    </w:p>
    <w:p>
      <w:pPr>
        <w:pStyle w:val="Normal"/>
        <w:widowControl w:val="false"/>
        <w:ind w:firstLine="720"/>
        <w:jc w:val="both"/>
        <w:rPr/>
      </w:pPr>
      <w:r>
        <w:rPr>
          <w:sz w:val="28"/>
        </w:rPr>
        <w:t>Вслед за этим событием, дверь вагона, вдруг заскрежетав на роликах, открылась, и в узкую щель с фонарем в руках вбежало несколько конвоиров.</w:t>
      </w:r>
    </w:p>
    <w:p>
      <w:pPr>
        <w:pStyle w:val="Normal"/>
        <w:widowControl w:val="false"/>
        <w:ind w:firstLine="720"/>
        <w:jc w:val="both"/>
        <w:rPr/>
      </w:pPr>
      <w:r>
        <w:rPr>
          <w:sz w:val="28"/>
        </w:rPr>
        <w:t xml:space="preserve">— </w:t>
      </w:r>
      <w:r>
        <w:rPr>
          <w:sz w:val="28"/>
        </w:rPr>
        <w:t>На проверку! Перебегай! Налево! Быстро! — крикнул стар</w:t>
        <w:softHyphen/>
        <w:t>ший из них и рукоятками колотушек „подбадривая“ заспанных, перегнали всех в одну сторону вагона.</w:t>
      </w:r>
    </w:p>
    <w:p>
      <w:pPr>
        <w:pStyle w:val="Normal"/>
        <w:widowControl w:val="false"/>
        <w:ind w:firstLine="720"/>
        <w:jc w:val="both"/>
        <w:rPr/>
      </w:pPr>
      <w:r>
        <w:rPr>
          <w:sz w:val="28"/>
        </w:rPr>
        <w:t>Из открытой дверной полосы в середину вагона торчало не</w:t>
        <w:softHyphen/>
        <w:t>сколько винтовочных дул; рядом скулила на поводу у конвоира борзая собака.</w:t>
      </w:r>
    </w:p>
    <w:p>
      <w:pPr>
        <w:pStyle w:val="Normal"/>
        <w:widowControl w:val="false"/>
        <w:ind w:firstLine="720"/>
        <w:jc w:val="both"/>
        <w:rPr/>
      </w:pPr>
      <w:r>
        <w:rPr>
          <w:sz w:val="28"/>
        </w:rPr>
        <w:t>Осмотрев и обстукав освобожденную половину вагона, тот же надрывный голос скомандовал:</w:t>
      </w:r>
    </w:p>
    <w:p>
      <w:pPr>
        <w:pStyle w:val="Normal"/>
        <w:widowControl w:val="false"/>
        <w:ind w:firstLine="720"/>
        <w:jc w:val="both"/>
        <w:rPr>
          <w:sz w:val="28"/>
        </w:rPr>
      </w:pPr>
      <w:r>
        <w:rPr>
          <w:sz w:val="28"/>
        </w:rPr>
        <w:t xml:space="preserve">— </w:t>
      </w:r>
      <w:r>
        <w:rPr>
          <w:sz w:val="28"/>
        </w:rPr>
        <w:t>Перебегать гуськом! Быстро! Без последнего! — и, ударяя рукояткой колотушки по спине, старший торопливо производил счет арестантов, при этом последнему удар доставался вдвойне сильнее.</w:t>
      </w:r>
    </w:p>
    <w:p>
      <w:pPr>
        <w:pStyle w:val="Normal"/>
        <w:widowControl w:val="false"/>
        <w:ind w:firstLine="720"/>
        <w:jc w:val="both"/>
        <w:rPr>
          <w:sz w:val="28"/>
        </w:rPr>
      </w:pPr>
      <w:r>
        <w:rPr>
          <w:sz w:val="28"/>
        </w:rPr>
        <w:t>Хорошо при этом, если конвоир механически не просчитался, если же он нечаянно ошибся в просчете, вся процедура повто</w:t>
        <w:softHyphen/>
        <w:t>рялась сначала до тех пор, пока полуграмотный „старшой“ не убедится в наличии всех заключенных.</w:t>
      </w:r>
    </w:p>
    <w:p>
      <w:pPr>
        <w:pStyle w:val="Normal"/>
        <w:widowControl w:val="false"/>
        <w:ind w:firstLine="720"/>
        <w:jc w:val="both"/>
        <w:rPr>
          <w:sz w:val="28"/>
        </w:rPr>
      </w:pPr>
      <w:r>
        <w:rPr>
          <w:sz w:val="28"/>
        </w:rPr>
        <w:t>Обратной команды давать не было необходимости: как толь</w:t>
        <w:softHyphen/>
        <w:t>ко конвой выпрыгивал из вагона, арестанты через минуту уже за</w:t>
        <w:softHyphen/>
        <w:t>сыпали снова.</w:t>
      </w:r>
    </w:p>
    <w:p>
      <w:pPr>
        <w:pStyle w:val="Normal"/>
        <w:widowControl w:val="false"/>
        <w:ind w:firstLine="720"/>
        <w:jc w:val="both"/>
        <w:rPr/>
      </w:pPr>
      <w:r>
        <w:rPr>
          <w:sz w:val="28"/>
        </w:rPr>
        <w:t>Утром всем раздавали по пайке хлеба и, по банке на двоих, рыбных консервов, причем консервы были закрыты. Поднялся крик требований, чтобы конвоир принес, чем открывать банки, но на крик никто не обращал внимания. В вагоне между тем, бан</w:t>
        <w:softHyphen/>
        <w:t>ки три были открыты и наполовину съедены.</w:t>
      </w:r>
    </w:p>
    <w:p>
      <w:pPr>
        <w:pStyle w:val="Normal"/>
        <w:widowControl w:val="false"/>
        <w:ind w:firstLine="720"/>
        <w:jc w:val="both"/>
        <w:rPr>
          <w:sz w:val="28"/>
        </w:rPr>
      </w:pPr>
      <w:r>
        <w:rPr>
          <w:sz w:val="28"/>
        </w:rPr>
        <w:t>Вдруг появился в открытой двери „старшой“ и потребовал, чтобы все банки перед ним были выложены, но трех из них не оказалось.</w:t>
      </w:r>
    </w:p>
    <w:p>
      <w:pPr>
        <w:pStyle w:val="Normal"/>
        <w:widowControl w:val="false"/>
        <w:ind w:firstLine="720"/>
        <w:jc w:val="both"/>
        <w:rPr/>
      </w:pPr>
      <w:r>
        <w:rPr>
          <w:sz w:val="28"/>
        </w:rPr>
        <w:t>Минут через 10-15, вагон был оцеплен усиленным конвоем, всех арестантов выгнали на улицу и подвергли тщательному обы</w:t>
        <w:softHyphen/>
        <w:t>ску и их, и вагон. Предмета, которым были открыты консервные банки, не обнаружили.</w:t>
      </w:r>
    </w:p>
    <w:p>
      <w:pPr>
        <w:pStyle w:val="Normal"/>
        <w:widowControl w:val="false"/>
        <w:ind w:firstLine="720"/>
        <w:jc w:val="both"/>
        <w:rPr/>
      </w:pPr>
      <w:r>
        <w:rPr>
          <w:sz w:val="28"/>
        </w:rPr>
        <w:t>В Москве подцепили еще несколько вагонов и образовали специальный состав. Ночью он, освещенный множеством прожекторов, спереди и сзади, проезжая, внушал людям какой-то ужас. Направление его было вначале на север, потом со станции Буй — прямо на восток.</w:t>
      </w:r>
    </w:p>
    <w:p>
      <w:pPr>
        <w:pStyle w:val="Normal"/>
        <w:widowControl w:val="false"/>
        <w:ind w:firstLine="720"/>
        <w:jc w:val="both"/>
        <w:rPr/>
      </w:pPr>
      <w:r>
        <w:rPr>
          <w:sz w:val="28"/>
        </w:rPr>
        <w:t>Владыкину каждый день приносил какие-либо, непредвиден</w:t>
        <w:softHyphen/>
        <w:t>ные для него, злоключения. Пока их путь проходил по централь</w:t>
        <w:softHyphen/>
        <w:t>ным областям России, кое-какой режим еще сохранялся в разда</w:t>
        <w:softHyphen/>
        <w:t>че пищи, воды и т. д. По мере же продвижения на Восток, конвой стал поступать все более и более беспорядочней, как видно по чьему-то произволу. Полуголодный паек сокращался, и к пайке хлеба, иногда, добавлялся всего лишь кусок соленой рыбы или просто селедки.</w:t>
      </w:r>
    </w:p>
    <w:p>
      <w:pPr>
        <w:pStyle w:val="Normal"/>
        <w:widowControl w:val="false"/>
        <w:ind w:firstLine="720"/>
        <w:jc w:val="both"/>
        <w:rPr/>
      </w:pPr>
      <w:r>
        <w:rPr>
          <w:sz w:val="28"/>
        </w:rPr>
        <w:t>Голодный народ мучительно страдал от жажды, так как вода выдавалась на больших станциях и ограниченно. Ежедневно да</w:t>
        <w:softHyphen/>
        <w:t>вался и сахар, но его полагалась совсем мизерная доля, немного больше половины пол-литровой кружки на весь вагон, и он, как правило, исчезал тут же, в дверях.</w:t>
      </w:r>
    </w:p>
    <w:p>
      <w:pPr>
        <w:pStyle w:val="Normal"/>
        <w:widowControl w:val="false"/>
        <w:ind w:firstLine="720"/>
        <w:jc w:val="both"/>
        <w:rPr/>
      </w:pPr>
      <w:r>
        <w:rPr>
          <w:sz w:val="28"/>
        </w:rPr>
        <w:t>Ведро мутной горячей жидкости, под названием „чай“, в пер</w:t>
        <w:softHyphen/>
        <w:t>вую очередь было достоянием „высшего общества“ — жуликов, и лишь мутные подонки от него, доставались остальным, и то это измерялось глотками. Горячая пища полагалась ежедневно, но увы, стала исчезать и она.</w:t>
      </w:r>
    </w:p>
    <w:p>
      <w:pPr>
        <w:pStyle w:val="Normal"/>
        <w:widowControl w:val="false"/>
        <w:ind w:firstLine="720"/>
        <w:jc w:val="both"/>
        <w:rPr/>
      </w:pPr>
      <w:r>
        <w:rPr>
          <w:sz w:val="28"/>
        </w:rPr>
        <w:t>Начиная от Вятки и Перми, в окошках мелькали сплошные лагерные зоны, обнесенные колючей проволокой, вольное насе</w:t>
        <w:softHyphen/>
        <w:t>ление встречалось все реже. Голод усиливался, а с ним и духота в вагоне. От испарения и ополосков пол покрылся липкой массой, но несмотря на это, его как-то подчищали огрызком метлы, и лю</w:t>
        <w:softHyphen/>
        <w:t>ди ложились на него, спасаясь от жары.</w:t>
      </w:r>
    </w:p>
    <w:p>
      <w:pPr>
        <w:pStyle w:val="Normal"/>
        <w:widowControl w:val="false"/>
        <w:ind w:firstLine="720"/>
        <w:jc w:val="both"/>
        <w:rPr/>
      </w:pPr>
      <w:r>
        <w:rPr>
          <w:sz w:val="28"/>
        </w:rPr>
        <w:t>На больших станциях, в порядке особой милости, охрана разре</w:t>
        <w:softHyphen/>
        <w:t>шала бесконвойной обслуге, на собранные деньги покупать в горо</w:t>
        <w:softHyphen/>
        <w:t>де хлеба, сахару и махорки, хотя при погрузке в вагоны, с целью пресечения картежной игры, деньги у заключенных отнимались.</w:t>
      </w:r>
    </w:p>
    <w:p>
      <w:pPr>
        <w:pStyle w:val="Normal"/>
        <w:widowControl w:val="false"/>
        <w:ind w:firstLine="720"/>
        <w:jc w:val="both"/>
        <w:rPr/>
      </w:pPr>
      <w:r>
        <w:rPr>
          <w:sz w:val="28"/>
        </w:rPr>
        <w:t>Павел почувствовал, что сильно истощал, до головокружения: голод и постоянная жажда изнурили его. Он решил достать из сво</w:t>
        <w:softHyphen/>
        <w:t>их „похоронок“ 30 рублей, но к великому ужасу, их там не оказа</w:t>
        <w:softHyphen/>
        <w:t>лось. Когда и кто украл, узнать было, конечно, невозможно, не</w:t>
        <w:softHyphen/>
        <w:t>смотря на то, что, как казалось ему, он так тщательно их запрятал.</w:t>
      </w:r>
    </w:p>
    <w:p>
      <w:pPr>
        <w:pStyle w:val="Normal"/>
        <w:widowControl w:val="false"/>
        <w:ind w:firstLine="720"/>
        <w:jc w:val="both"/>
        <w:rPr/>
      </w:pPr>
      <w:r>
        <w:rPr>
          <w:sz w:val="28"/>
        </w:rPr>
        <w:t>Над купленными продуктами творилось нечто невообрази</w:t>
        <w:softHyphen/>
        <w:t>мое: при раздаче, в полуоткрытой двери толпилось столько арес</w:t>
        <w:softHyphen/>
        <w:t>тантов, что за каждым предметом тянулось несколько рук.</w:t>
      </w:r>
    </w:p>
    <w:p>
      <w:pPr>
        <w:pStyle w:val="Normal"/>
        <w:widowControl w:val="false"/>
        <w:ind w:firstLine="720"/>
        <w:jc w:val="both"/>
        <w:rPr/>
      </w:pPr>
      <w:r>
        <w:rPr>
          <w:sz w:val="28"/>
        </w:rPr>
        <w:t>В результате Павел с завистью наблюдал, как ватага разбойни</w:t>
        <w:softHyphen/>
        <w:t>ков во главе с „Батей“ поедали хлеб, колбасу и конфеты, куплен</w:t>
        <w:softHyphen/>
        <w:t>ные на чьи-то средства, среди них, конечно, была и его тридцатка. По особому расположению, остатками „Батя“ угостил и его.</w:t>
      </w:r>
    </w:p>
    <w:p>
      <w:pPr>
        <w:pStyle w:val="Normal"/>
        <w:widowControl w:val="false"/>
        <w:ind w:firstLine="720"/>
        <w:jc w:val="both"/>
        <w:rPr/>
      </w:pPr>
      <w:r>
        <w:rPr>
          <w:sz w:val="28"/>
        </w:rPr>
        <w:t>Наевшись, „урки“ стали искать всевозможные развлечения: кто изготовлял, по всем правилам тюремного искусства, карты из обычной газетной бумаги, кто выкалывал татуировку на теле. „Батины“ же телохранители с большим старанием наводили бритву из какого-то металлического обломка: к концу дня, неко</w:t>
        <w:softHyphen/>
        <w:t>торые из них, искусно побрились.</w:t>
      </w:r>
    </w:p>
    <w:p>
      <w:pPr>
        <w:pStyle w:val="Normal"/>
        <w:widowControl w:val="false"/>
        <w:ind w:firstLine="720"/>
        <w:jc w:val="both"/>
        <w:rPr/>
      </w:pPr>
      <w:r>
        <w:rPr>
          <w:sz w:val="28"/>
        </w:rPr>
        <w:t>Надзор, увидев такую „культуру“, среди прочих обросших арестантов, при первой же длительной стоянке, опять оцепил ва</w:t>
        <w:softHyphen/>
        <w:t>гон и, раздевая догола, тщательно все перевернул, но, кроме чис</w:t>
        <w:softHyphen/>
        <w:t>тых консервных банок, ничего не нашли. Тогда начальник кон</w:t>
        <w:softHyphen/>
        <w:t>воя, не добившись ничего, разгневавшись, наложил штрафной карантин на весь вагон.</w:t>
      </w:r>
    </w:p>
    <w:p>
      <w:pPr>
        <w:pStyle w:val="Normal"/>
        <w:widowControl w:val="false"/>
        <w:ind w:firstLine="720"/>
        <w:jc w:val="both"/>
        <w:rPr>
          <w:sz w:val="28"/>
        </w:rPr>
      </w:pPr>
      <w:r>
        <w:rPr>
          <w:sz w:val="28"/>
        </w:rPr>
        <w:t>Для „ворья“, которое все это затеяло умышленно, с целью раз</w:t>
        <w:softHyphen/>
        <w:t>влечения, — это было неощутимо, они находили, чем набить утро</w:t>
        <w:softHyphen/>
        <w:t>бу; но простой народ переносил ужасные страдания от голода, ду</w:t>
        <w:softHyphen/>
        <w:t>хоты и жажды. Бессмысленный произвол конвоя обрушился, главным образом, на этих безвинных, простых людей, которые совсем не знали всех этих тюремных фокусов.</w:t>
      </w:r>
    </w:p>
    <w:p>
      <w:pPr>
        <w:pStyle w:val="Normal"/>
        <w:widowControl w:val="false"/>
        <w:ind w:firstLine="720"/>
        <w:jc w:val="both"/>
        <w:rPr/>
      </w:pPr>
      <w:r>
        <w:rPr>
          <w:sz w:val="28"/>
        </w:rPr>
        <w:t>Павел молился и терпел. Мизерную пайку он делил на три равные части и хранил при себе, в носовом платочке. Он удивлял</w:t>
        <w:softHyphen/>
        <w:t>ся преступной тюремной находчивости в словах и делах уголов</w:t>
        <w:softHyphen/>
        <w:t>ников и со всеми людьми, молча, безропотно страдал. Где-то у не</w:t>
        <w:softHyphen/>
        <w:t>го еще хранилась сестренкина „пятерка“, но он убедился, что об</w:t>
        <w:softHyphen/>
        <w:t>наруживать ее теперь совершенно бессмысленно.</w:t>
      </w:r>
    </w:p>
    <w:p>
      <w:pPr>
        <w:pStyle w:val="Normal"/>
        <w:widowControl w:val="false"/>
        <w:ind w:firstLine="720"/>
        <w:jc w:val="both"/>
        <w:rPr/>
      </w:pPr>
      <w:r>
        <w:rPr>
          <w:sz w:val="28"/>
        </w:rPr>
        <w:t>Наконец, произвол дошел до высшей степени. Состав ранним утром прибыл в город Свердловск и остановился между бесчис</w:t>
        <w:softHyphen/>
        <w:t>ленными рядами товарных вагонов. Время зашло уже далеко за полдень: от раскаленных крыш вагонов все задыхались в нестер</w:t>
        <w:softHyphen/>
        <w:t>пимой духоте, запасы все кончились, но кроме дикой конвойной оргии в проверке и обстукивания вагонов, им, еще со вчерашнего дня, не дали ни глотка воды, ни крошки хлеба.</w:t>
      </w:r>
    </w:p>
    <w:p>
      <w:pPr>
        <w:pStyle w:val="Normal"/>
        <w:widowControl w:val="false"/>
        <w:ind w:firstLine="720"/>
        <w:jc w:val="both"/>
        <w:rPr/>
      </w:pPr>
      <w:r>
        <w:rPr>
          <w:sz w:val="28"/>
        </w:rPr>
        <w:t>В вагоне усилился людской гул, вскоре, где-то поблизости, раздался истошный крик заключенных женщин: они весь состав этапников призывали к протесту против произвола.</w:t>
      </w:r>
    </w:p>
    <w:p>
      <w:pPr>
        <w:pStyle w:val="Normal"/>
        <w:widowControl w:val="false"/>
        <w:ind w:firstLine="720"/>
        <w:jc w:val="both"/>
        <w:rPr>
          <w:sz w:val="28"/>
        </w:rPr>
      </w:pPr>
      <w:r>
        <w:rPr>
          <w:sz w:val="28"/>
        </w:rPr>
        <w:t>Как по команде, по всем вагонам раздался беспорядочный стук в стенки и полы, и мощный людской рев:</w:t>
      </w:r>
    </w:p>
    <w:p>
      <w:pPr>
        <w:pStyle w:val="Normal"/>
        <w:widowControl w:val="false"/>
        <w:ind w:firstLine="720"/>
        <w:jc w:val="both"/>
        <w:rPr>
          <w:sz w:val="28"/>
        </w:rPr>
      </w:pPr>
      <w:r>
        <w:rPr>
          <w:sz w:val="28"/>
        </w:rPr>
        <w:t xml:space="preserve">— </w:t>
      </w:r>
      <w:r>
        <w:rPr>
          <w:sz w:val="28"/>
        </w:rPr>
        <w:t>Хле-ба-а-а! Воды-ы-ы! Прокурора-а-а!</w:t>
      </w:r>
    </w:p>
    <w:p>
      <w:pPr>
        <w:pStyle w:val="Normal"/>
        <w:widowControl w:val="false"/>
        <w:ind w:firstLine="720"/>
        <w:jc w:val="both"/>
        <w:rPr>
          <w:sz w:val="28"/>
        </w:rPr>
      </w:pPr>
      <w:r>
        <w:rPr>
          <w:sz w:val="28"/>
        </w:rPr>
        <w:t>Перекидной мост через железнодорожные пути был момен</w:t>
        <w:softHyphen/>
        <w:t>тально забит вольными прохожими и, как видно, среди них тоже началось волнение.</w:t>
      </w:r>
    </w:p>
    <w:p>
      <w:pPr>
        <w:pStyle w:val="Normal"/>
        <w:widowControl w:val="false"/>
        <w:ind w:firstLine="720"/>
        <w:jc w:val="both"/>
        <w:rPr/>
      </w:pPr>
      <w:r>
        <w:rPr>
          <w:sz w:val="28"/>
        </w:rPr>
        <w:t>Озлобленный и раздраженный конвой вначале угрожал вин</w:t>
        <w:softHyphen/>
        <w:t>товками в окна, потом, видя бесполезность этого, растерявшись, не знал что делать.</w:t>
      </w:r>
    </w:p>
    <w:p>
      <w:pPr>
        <w:pStyle w:val="Normal"/>
        <w:widowControl w:val="false"/>
        <w:ind w:firstLine="720"/>
        <w:jc w:val="both"/>
        <w:rPr/>
      </w:pPr>
      <w:r>
        <w:rPr>
          <w:sz w:val="28"/>
        </w:rPr>
        <w:t>Наконец, кто-то из „начальников“ нашел выход: состав вздрог</w:t>
        <w:softHyphen/>
        <w:t>нул, двинулся назад, затем вперед и маневрируя, остановился на отдаленных путях, вдали от людского потока.</w:t>
      </w:r>
    </w:p>
    <w:p>
      <w:pPr>
        <w:pStyle w:val="Normal"/>
        <w:widowControl w:val="false"/>
        <w:ind w:firstLine="720"/>
        <w:jc w:val="both"/>
        <w:rPr>
          <w:sz w:val="28"/>
        </w:rPr>
      </w:pPr>
      <w:r>
        <w:rPr>
          <w:sz w:val="28"/>
        </w:rPr>
        <w:t>Перед сумерками, наконец, появились перед вагонами круг</w:t>
        <w:softHyphen/>
        <w:t>лые краюхи печеного хлеба, кадушки с „баландой“ и бочки с во</w:t>
        <w:softHyphen/>
        <w:t>дой. Под озлобленную брань арестантов, пищу и воду торопливо раздавали по вагонам, а вскоре после того, чинно расхаживая, по</w:t>
        <w:softHyphen/>
        <w:t>явился и сам прокурор.</w:t>
      </w:r>
    </w:p>
    <w:p>
      <w:pPr>
        <w:pStyle w:val="Normal"/>
        <w:widowControl w:val="false"/>
        <w:ind w:firstLine="720"/>
        <w:jc w:val="both"/>
        <w:rPr/>
      </w:pPr>
      <w:r>
        <w:rPr>
          <w:sz w:val="28"/>
        </w:rPr>
        <w:t>Все жалобы были терпеливо выслушаны, записаны в какой-то книжечке, объяснены уважительными причинами, но произвол после Свердловска участился еще больше. Голод настиг и „урок“. На больших Сибирских станциях, в опорожненные бочки стали набивать сорочки, брюки, хромовые сапоги и, совершенно за бес</w:t>
        <w:softHyphen/>
        <w:t>ценок, обменивать на краюшку черного хлеба и пачку махорки.</w:t>
      </w:r>
    </w:p>
    <w:p>
      <w:pPr>
        <w:pStyle w:val="Normal"/>
        <w:widowControl w:val="false"/>
        <w:ind w:firstLine="720"/>
        <w:jc w:val="both"/>
        <w:rPr>
          <w:sz w:val="28"/>
        </w:rPr>
      </w:pPr>
      <w:r>
        <w:rPr>
          <w:sz w:val="28"/>
        </w:rPr>
        <w:t>Однако, все это было достоянием „урок“, и на получение поку</w:t>
        <w:softHyphen/>
        <w:t>пок жутко было смотреть, так как дело доходило до кровавых по</w:t>
        <w:softHyphen/>
        <w:t>боищ — люди зверели.</w:t>
      </w:r>
    </w:p>
    <w:p>
      <w:pPr>
        <w:pStyle w:val="Normal"/>
        <w:widowControl w:val="false"/>
        <w:ind w:firstLine="720"/>
        <w:jc w:val="both"/>
        <w:rPr>
          <w:sz w:val="28"/>
        </w:rPr>
      </w:pPr>
      <w:r>
        <w:rPr>
          <w:sz w:val="28"/>
        </w:rPr>
        <w:t>Еврей и его товарищ среди всех этих ужасов, держались обо</w:t>
        <w:softHyphen/>
        <w:t>собленно, удерживая за собой отвоеванную независимость.</w:t>
      </w:r>
    </w:p>
    <w:p>
      <w:pPr>
        <w:pStyle w:val="Normal"/>
        <w:widowControl w:val="false"/>
        <w:ind w:firstLine="720"/>
        <w:jc w:val="both"/>
        <w:rPr/>
      </w:pPr>
      <w:r>
        <w:rPr>
          <w:sz w:val="28"/>
        </w:rPr>
        <w:t>Покупок они не делали, почти всегда имели в какой-то посуде запас воды, к арестантской пайке понемногу добавляли черных сухарей. Многие, а последние дни, и воры, с завистью смотрели на них. Но поступок с местом, вначале этапа, сдерживал всех за</w:t>
        <w:softHyphen/>
        <w:t>вистников и обеспечивал им неприкосновенность.</w:t>
      </w:r>
    </w:p>
    <w:p>
      <w:pPr>
        <w:pStyle w:val="Normal"/>
        <w:widowControl w:val="false"/>
        <w:ind w:firstLine="720"/>
        <w:jc w:val="both"/>
        <w:rPr/>
      </w:pPr>
      <w:r>
        <w:rPr>
          <w:sz w:val="28"/>
        </w:rPr>
        <w:t>Свое время, в основном, Павел проводил в беседах с евреем и его товарищем. Еврей, говоря вполголоса, неоднократно клялся истребить „урок“ при первой возможности, видя их наглость пе</w:t>
        <w:softHyphen/>
        <w:t>ред беззащитными мужиками. Но Павел, по данной от Бога муд</w:t>
        <w:softHyphen/>
        <w:t>рости, всякий раз рассеивал эту злобу, доказывая, что в прошлой жизни, сам еврей поступал не лучше, расхищая народное добро. Иногда проходили целые часы в рассказах о тюремных лагерных произволах. Не приукрашивая, арестанты рассказывали об ужас</w:t>
        <w:softHyphen/>
        <w:t>ных, диких произволах на Соловках, Беломоро-Балтийском ка</w:t>
        <w:softHyphen/>
        <w:t>нале (Медвежьегорск), Вишере, Темниках, Маринке, Воркуте. Все это подтверждалось изуродованными руками, ногами, отсутстви</w:t>
        <w:softHyphen/>
        <w:t>ем конечностей, страшными шрамами на лицах, головах, одними и теми же событиями и фамилиями палачей, и разных свидетелей.</w:t>
      </w:r>
    </w:p>
    <w:p>
      <w:pPr>
        <w:pStyle w:val="Normal"/>
        <w:widowControl w:val="false"/>
        <w:ind w:firstLine="720"/>
        <w:jc w:val="both"/>
        <w:rPr>
          <w:sz w:val="28"/>
        </w:rPr>
      </w:pPr>
      <w:r>
        <w:rPr>
          <w:sz w:val="28"/>
        </w:rPr>
        <w:t>Павел внимательно слушал, верил всему и молитвенно гото</w:t>
        <w:softHyphen/>
        <w:t>вился все это встретить.</w:t>
      </w:r>
    </w:p>
    <w:p>
      <w:pPr>
        <w:pStyle w:val="Normal"/>
        <w:widowControl w:val="false"/>
        <w:ind w:firstLine="720"/>
        <w:jc w:val="both"/>
        <w:rPr/>
      </w:pPr>
      <w:r>
        <w:rPr>
          <w:sz w:val="28"/>
        </w:rPr>
        <w:t>Часто ему удавалось внимание арестантов переключить на библейские рассказы, и слушатели, вздыхая от мрачных воспоми</w:t>
        <w:softHyphen/>
        <w:t>наний, охотно отдыхали душою, вникая, каждый по-своему, в слова Христа и справедливые подвиги пророков. Люди после этого делались заметно дружелюбнее, а кошмар их зловонной тюрьмы на колесах — более терпимым.</w:t>
      </w:r>
    </w:p>
    <w:p>
      <w:pPr>
        <w:pStyle w:val="Normal"/>
        <w:widowControl w:val="false"/>
        <w:ind w:firstLine="720"/>
        <w:jc w:val="both"/>
        <w:rPr>
          <w:sz w:val="28"/>
        </w:rPr>
      </w:pPr>
      <w:r>
        <w:rPr>
          <w:sz w:val="28"/>
        </w:rPr>
        <w:t>Особенно влияло на всех описание страданий Христа, которо</w:t>
        <w:softHyphen/>
        <w:t>го Павел, при содействии Духа Святого, так ярко изображал в рассказах. Один еврей, становился в это время пасмурным или вообще старался не слушать Павла.</w:t>
      </w:r>
    </w:p>
    <w:p>
      <w:pPr>
        <w:pStyle w:val="Normal"/>
        <w:widowControl w:val="false"/>
        <w:ind w:firstLine="720"/>
        <w:jc w:val="both"/>
        <w:rPr>
          <w:sz w:val="28"/>
        </w:rPr>
      </w:pPr>
      <w:r>
        <w:rPr>
          <w:sz w:val="28"/>
        </w:rPr>
        <w:t>Но этапные мучения довели арестантов до изнеможения, и тогда, каждый по-своему, предавался переживаемым мукам.</w:t>
      </w:r>
    </w:p>
    <w:p>
      <w:pPr>
        <w:pStyle w:val="Normal"/>
        <w:widowControl w:val="false"/>
        <w:ind w:firstLine="720"/>
        <w:jc w:val="both"/>
        <w:rPr/>
      </w:pPr>
      <w:r>
        <w:rPr>
          <w:sz w:val="28"/>
        </w:rPr>
        <w:t>Прошел уже целый месяц в этих кошмарных условиях. В до</w:t>
        <w:softHyphen/>
        <w:t>полнение к страданиям от голода и духоты — людей поедали вши. За истекший месяц арестантов гоняли в городе Перми и Иркут</w:t>
        <w:softHyphen/>
        <w:t>ске в душ. При этом, в последний раз арестантов еле довели от ба</w:t>
        <w:softHyphen/>
        <w:t>ни обратно к вагонам. Обессиленные, они падали под своими мешками прожаренного (дезинфекция) „тряпья“.</w:t>
      </w:r>
    </w:p>
    <w:p>
      <w:pPr>
        <w:pStyle w:val="Normal"/>
        <w:widowControl w:val="false"/>
        <w:ind w:firstLine="720"/>
        <w:jc w:val="both"/>
        <w:rPr/>
      </w:pPr>
      <w:r>
        <w:rPr>
          <w:sz w:val="28"/>
        </w:rPr>
        <w:t>С каждым днем беседы сокращались; бледные, истощенные арестанты предпочитали лучше лежать молча, каждый на своем месте. Тридцать шесть человек в первые дни, едва укладывались в вагоне, теперь они лежали свободно.</w:t>
      </w:r>
    </w:p>
    <w:p>
      <w:pPr>
        <w:pStyle w:val="Normal"/>
        <w:widowControl w:val="false"/>
        <w:ind w:firstLine="720"/>
        <w:jc w:val="both"/>
        <w:rPr/>
      </w:pPr>
      <w:r>
        <w:rPr>
          <w:sz w:val="28"/>
        </w:rPr>
        <w:t>По пути проехали Урал, за ним — Сибирь, Забайкалье, наконец, причудливо извиваясь между поросших лесом сопок, эшелон мчался по серпантинам* Дальнего Востока все дальше и дальше. Позади остались Чита, Сковородино, где-то на юге, в сизой дымке тянулась легендарная Маньчжурия. Менялся облик природы, по</w:t>
        <w:softHyphen/>
        <w:t>строек, не отступал только зной. Дальневосточное солнце не усту</w:t>
        <w:softHyphen/>
        <w:t>пало Московскому, поэтому арестанты высыхали от пота только по ночам. Шел июнь месяц, а мучениям, казалось, не было конца.</w:t>
      </w:r>
    </w:p>
    <w:p>
      <w:pPr>
        <w:pStyle w:val="Normal"/>
        <w:widowControl w:val="false"/>
        <w:ind w:firstLine="720"/>
        <w:jc w:val="both"/>
        <w:rPr>
          <w:sz w:val="28"/>
        </w:rPr>
      </w:pPr>
      <w:r>
        <w:rPr>
          <w:sz w:val="28"/>
        </w:rPr>
        <w:t>Однажды, людям показалось, что они необыкновенно долго стоят.</w:t>
      </w:r>
    </w:p>
    <w:p>
      <w:pPr>
        <w:pStyle w:val="Normal"/>
        <w:widowControl w:val="false"/>
        <w:jc w:val="both"/>
        <w:rPr>
          <w:sz w:val="28"/>
          <w:lang w:val="en-US"/>
        </w:rPr>
      </w:pPr>
      <w:r>
        <w:rPr>
          <w:rFonts w:eastAsia="Symbol" w:cs="Symbol" w:ascii="Symbol" w:hAnsi="Symbol"/>
          <w:sz w:val="28"/>
          <w:lang w:val="en-US"/>
        </w:rPr>
        <w:t></w:t>
      </w:r>
    </w:p>
    <w:p>
      <w:pPr>
        <w:pStyle w:val="Normal"/>
        <w:widowControl w:val="false"/>
        <w:jc w:val="both"/>
        <w:rPr/>
      </w:pPr>
      <w:r>
        <w:rPr>
          <w:sz w:val="28"/>
          <w:lang w:val="en-US"/>
        </w:rPr>
        <w:t xml:space="preserve">* </w:t>
      </w:r>
      <w:r>
        <w:rPr>
          <w:sz w:val="28"/>
        </w:rPr>
        <w:t xml:space="preserve">Серпантина — </w:t>
      </w:r>
      <w:r>
        <w:rPr>
          <w:i/>
          <w:sz w:val="28"/>
        </w:rPr>
        <w:t>извилистая горная дорога.</w:t>
      </w:r>
    </w:p>
    <w:p>
      <w:pPr>
        <w:pStyle w:val="Normal"/>
        <w:widowControl w:val="false"/>
        <w:ind w:firstLine="720"/>
        <w:jc w:val="both"/>
        <w:rPr>
          <w:sz w:val="28"/>
        </w:rPr>
      </w:pPr>
      <w:r>
        <w:rPr>
          <w:sz w:val="28"/>
        </w:rPr>
        <w:t>Под вагоном не слышно было мучительного, однообразного стука колес, вагоны не сотрясались от душераздирающего грома конвойных колотушек.</w:t>
      </w:r>
    </w:p>
    <w:p>
      <w:pPr>
        <w:pStyle w:val="Normal"/>
        <w:widowControl w:val="false"/>
        <w:ind w:firstLine="720"/>
        <w:jc w:val="both"/>
        <w:rPr/>
      </w:pPr>
      <w:r>
        <w:rPr>
          <w:sz w:val="28"/>
        </w:rPr>
        <w:t>Кто-то спросонья дерзнул спросить у конвоиров под окном: „Какой город?“</w:t>
      </w:r>
    </w:p>
    <w:p>
      <w:pPr>
        <w:pStyle w:val="Normal"/>
        <w:widowControl w:val="false"/>
        <w:ind w:firstLine="720"/>
        <w:jc w:val="both"/>
        <w:rPr>
          <w:sz w:val="28"/>
        </w:rPr>
      </w:pPr>
      <w:r>
        <w:rPr>
          <w:sz w:val="28"/>
        </w:rPr>
        <w:t>Тот неожиданно любезно ответил:</w:t>
      </w:r>
    </w:p>
    <w:p>
      <w:pPr>
        <w:pStyle w:val="Normal"/>
        <w:widowControl w:val="false"/>
        <w:ind w:firstLine="720"/>
        <w:jc w:val="both"/>
        <w:rPr>
          <w:sz w:val="28"/>
        </w:rPr>
      </w:pPr>
      <w:r>
        <w:rPr>
          <w:sz w:val="28"/>
        </w:rPr>
        <w:t xml:space="preserve">— </w:t>
      </w:r>
      <w:r>
        <w:rPr>
          <w:sz w:val="28"/>
        </w:rPr>
        <w:t>Облучье! Приехали!</w:t>
      </w:r>
    </w:p>
    <w:p>
      <w:pPr>
        <w:pStyle w:val="Normal"/>
        <w:widowControl w:val="false"/>
        <w:ind w:firstLine="720"/>
        <w:jc w:val="both"/>
        <w:rPr/>
      </w:pPr>
      <w:r>
        <w:rPr>
          <w:sz w:val="28"/>
        </w:rPr>
        <w:t>Как по команде, в одну минуту все поднялись и ринулись к ок</w:t>
        <w:softHyphen/>
        <w:t>нам, наваливаясь друг на друга.</w:t>
      </w:r>
    </w:p>
    <w:p>
      <w:pPr>
        <w:pStyle w:val="Normal"/>
        <w:widowControl w:val="false"/>
        <w:ind w:firstLine="720"/>
        <w:jc w:val="both"/>
        <w:rPr/>
      </w:pPr>
      <w:r>
        <w:rPr>
          <w:sz w:val="28"/>
        </w:rPr>
        <w:t>Мимо вагона то и дело проходили мужчины и женщины, при</w:t>
        <w:softHyphen/>
        <w:t>ветливо отвечая на всякие вопросы. За железнодорожными путя</w:t>
        <w:softHyphen/>
        <w:t>ми, живописными ярусами поднимался вверх поселок и, сли</w:t>
        <w:softHyphen/>
        <w:t>ваясь с подножьем, опоясывал узорною каймой, чопорно наря</w:t>
        <w:softHyphen/>
        <w:t>дившиеся в зелень сопки.</w:t>
      </w:r>
    </w:p>
    <w:p>
      <w:pPr>
        <w:pStyle w:val="Normal"/>
        <w:widowControl w:val="false"/>
        <w:ind w:firstLine="720"/>
        <w:jc w:val="both"/>
        <w:rPr>
          <w:sz w:val="28"/>
        </w:rPr>
      </w:pPr>
      <w:r>
        <w:rPr>
          <w:sz w:val="28"/>
        </w:rPr>
        <w:t>Неторопливо в утренней прохладе пробуждалась жизнь.</w:t>
      </w:r>
    </w:p>
    <w:p>
      <w:pPr>
        <w:pStyle w:val="Normal"/>
        <w:widowControl w:val="false"/>
        <w:ind w:firstLine="720"/>
        <w:jc w:val="both"/>
        <w:rPr>
          <w:sz w:val="28"/>
        </w:rPr>
      </w:pPr>
      <w:r>
        <w:rPr>
          <w:sz w:val="28"/>
        </w:rPr>
        <w:t xml:space="preserve">— </w:t>
      </w:r>
      <w:r>
        <w:rPr>
          <w:sz w:val="28"/>
        </w:rPr>
        <w:t>Ну что, братцы, приморило вас в дороге? — шутливо заметил какой-то совсем другой конвоир, отодвигая дверь и запирая ее на крайнюю „сережку“. — Ничего, не унывайте, здесь у нас оживете, — закончил он, проходя далее.</w:t>
      </w:r>
    </w:p>
    <w:p>
      <w:pPr>
        <w:pStyle w:val="Normal"/>
        <w:widowControl w:val="false"/>
        <w:ind w:firstLine="720"/>
        <w:jc w:val="both"/>
        <w:rPr/>
      </w:pPr>
      <w:r>
        <w:rPr>
          <w:sz w:val="28"/>
        </w:rPr>
        <w:t>Свежая струя воздуха ворвалась в открытую щель двери, а с нею ласковые лучи утреннего солнца.</w:t>
      </w:r>
    </w:p>
    <w:p>
      <w:pPr>
        <w:pStyle w:val="Normal"/>
        <w:widowControl w:val="false"/>
        <w:ind w:firstLine="720"/>
        <w:jc w:val="both"/>
        <w:rPr/>
      </w:pPr>
      <w:r>
        <w:rPr>
          <w:sz w:val="28"/>
        </w:rPr>
        <w:t>Как-то беззлобно, совсем по-другому, раздали арестантам вна</w:t>
        <w:softHyphen/>
        <w:t>чале воду, а потом утреннюю двойную порцию хлеба и по не</w:t>
        <w:softHyphen/>
        <w:t>сколько штук селедок-ивасей, с объяснением, что рацион вы</w:t>
        <w:softHyphen/>
        <w:t>дается на день, до следующего утра, т. е. до места. Все повеселели, услышав, что, действительно, их этапным кошмарам пришел ко</w:t>
        <w:softHyphen/>
        <w:t>нец.</w:t>
      </w:r>
    </w:p>
    <w:p>
      <w:pPr>
        <w:pStyle w:val="Normal"/>
        <w:widowControl w:val="false"/>
        <w:ind w:firstLine="720"/>
        <w:jc w:val="both"/>
        <w:rPr>
          <w:sz w:val="28"/>
        </w:rPr>
      </w:pPr>
      <w:r>
        <w:rPr>
          <w:sz w:val="28"/>
        </w:rPr>
        <w:t>После завтрака перед вагонами появились столы, а на них сто</w:t>
        <w:softHyphen/>
        <w:t>пами — папки-дела на каждого арестанта.</w:t>
      </w:r>
    </w:p>
    <w:p>
      <w:pPr>
        <w:pStyle w:val="Normal"/>
        <w:widowControl w:val="false"/>
        <w:ind w:firstLine="720"/>
        <w:jc w:val="both"/>
        <w:rPr/>
      </w:pPr>
      <w:r>
        <w:rPr>
          <w:sz w:val="28"/>
        </w:rPr>
        <w:t>Заключенные вызывались из вагонов с вещами по фамилиям. Они, поочередно, проходили мимо столов, где их по каким-то признакам распределяли на колонны.</w:t>
      </w:r>
    </w:p>
    <w:p>
      <w:pPr>
        <w:pStyle w:val="Normal"/>
        <w:widowControl w:val="false"/>
        <w:ind w:firstLine="720"/>
        <w:jc w:val="both"/>
        <w:rPr/>
      </w:pPr>
      <w:r>
        <w:rPr>
          <w:sz w:val="28"/>
        </w:rPr>
        <w:t>Павел как-то сразу, неожиданно оторвался от своих товари</w:t>
        <w:softHyphen/>
        <w:t>щей и с совершенно другими был отправлен в вагон-баню. Отту</w:t>
        <w:softHyphen/>
        <w:t>да их привели в большой пульмановский вагон с ярким белым клеймом „БАМ“ (Байкало-Амурская Магистраль), который до ве</w:t>
        <w:softHyphen/>
        <w:t>чера наполнялся новыми арестантами.</w:t>
      </w:r>
    </w:p>
    <w:p>
      <w:pPr>
        <w:pStyle w:val="Normal"/>
        <w:widowControl w:val="false"/>
        <w:ind w:firstLine="720"/>
        <w:jc w:val="both"/>
        <w:rPr/>
      </w:pPr>
      <w:r>
        <w:rPr>
          <w:sz w:val="28"/>
        </w:rPr>
        <w:t>Уже в сумерках, под оглушительное гиканье, в вагон втолкну</w:t>
        <w:softHyphen/>
        <w:t>ли несколько женщин. Одна из них, прямо в присутствии конвоя, потребовала отделить для них угол, что было моментально вы</w:t>
        <w:softHyphen/>
        <w:t>полнено.</w:t>
      </w:r>
    </w:p>
    <w:p>
      <w:pPr>
        <w:pStyle w:val="Normal"/>
        <w:widowControl w:val="false"/>
        <w:ind w:firstLine="720"/>
        <w:jc w:val="both"/>
        <w:rPr/>
      </w:pPr>
      <w:r>
        <w:rPr>
          <w:sz w:val="28"/>
        </w:rPr>
        <w:t>Вслед за тем, прилично одетая молодая девушка, как потом выяснилось, тоже заключенная, объявила, что пища до места раз</w:t>
        <w:softHyphen/>
        <w:t>даваться не будет и, если кто сохранил деньги, она может купить продукты. Павел доверился этому и, в числе очень немногих, отдал свою пятерку. Не более, чем через полчаса, девушка при</w:t>
        <w:softHyphen/>
        <w:t>несла продукты и безо всякой сутолоки, в открытую дверь разда</w:t>
        <w:softHyphen/>
        <w:t>ла каждому, кто что сказал.</w:t>
      </w:r>
    </w:p>
    <w:p>
      <w:pPr>
        <w:pStyle w:val="Normal"/>
        <w:widowControl w:val="false"/>
        <w:ind w:firstLine="720"/>
        <w:jc w:val="both"/>
        <w:rPr>
          <w:sz w:val="28"/>
        </w:rPr>
      </w:pPr>
      <w:r>
        <w:rPr>
          <w:sz w:val="28"/>
        </w:rPr>
        <w:t>Впервые за два месяца Павел с жадностью набросился на пи</w:t>
        <w:softHyphen/>
        <w:t>щу, но, вспомнив, что это может повредить, привести к смертель</w:t>
        <w:softHyphen/>
        <w:t>ным последствиям, взял себя в руки и оставшееся стал заворачи</w:t>
        <w:softHyphen/>
        <w:t>вать в тряпку.</w:t>
      </w:r>
    </w:p>
    <w:p>
      <w:pPr>
        <w:pStyle w:val="Normal"/>
        <w:widowControl w:val="false"/>
        <w:ind w:firstLine="720"/>
        <w:jc w:val="both"/>
        <w:rPr>
          <w:sz w:val="28"/>
        </w:rPr>
      </w:pPr>
      <w:r>
        <w:rPr>
          <w:sz w:val="28"/>
        </w:rPr>
        <w:t>Голодными глазами посмотрела на него одна из вошедших де</w:t>
        <w:softHyphen/>
        <w:t>вушек и он, протягивая кусок хлеба с колбасой, спросил:</w:t>
      </w:r>
    </w:p>
    <w:p>
      <w:pPr>
        <w:pStyle w:val="Normal"/>
        <w:widowControl w:val="false"/>
        <w:ind w:firstLine="720"/>
        <w:jc w:val="both"/>
        <w:rPr/>
      </w:pPr>
      <w:r>
        <w:rPr>
          <w:sz w:val="28"/>
        </w:rPr>
        <w:t xml:space="preserve">— </w:t>
      </w:r>
      <w:r>
        <w:rPr>
          <w:sz w:val="28"/>
        </w:rPr>
        <w:t>Вы, наверное, сильно голодны? Возьмите, покушайте! Девушка, протянув руку, слегка охрипшим голосом, ответила:</w:t>
      </w:r>
    </w:p>
    <w:p>
      <w:pPr>
        <w:pStyle w:val="Normal"/>
        <w:widowControl w:val="false"/>
        <w:ind w:firstLine="720"/>
        <w:jc w:val="both"/>
        <w:rPr>
          <w:sz w:val="28"/>
        </w:rPr>
      </w:pPr>
      <w:r>
        <w:rPr>
          <w:sz w:val="28"/>
        </w:rPr>
        <w:t xml:space="preserve">— </w:t>
      </w:r>
      <w:r>
        <w:rPr>
          <w:sz w:val="28"/>
        </w:rPr>
        <w:t>Да у меня всего была полна сумка, помогли в этапе.</w:t>
      </w:r>
    </w:p>
    <w:p>
      <w:pPr>
        <w:pStyle w:val="Normal"/>
        <w:widowControl w:val="false"/>
        <w:ind w:firstLine="720"/>
        <w:jc w:val="both"/>
        <w:rPr/>
      </w:pPr>
      <w:r>
        <w:rPr>
          <w:sz w:val="28"/>
        </w:rPr>
        <w:t>Павел заметил на ее руке вытатуированное чье-то имя, но она, догадавшись, прикрыла рукавом. Угощение его моментально ис</w:t>
        <w:softHyphen/>
        <w:t>чезло.</w:t>
      </w:r>
    </w:p>
    <w:p>
      <w:pPr>
        <w:pStyle w:val="Normal"/>
        <w:widowControl w:val="false"/>
        <w:ind w:firstLine="720"/>
        <w:jc w:val="both"/>
        <w:rPr>
          <w:sz w:val="28"/>
        </w:rPr>
      </w:pPr>
      <w:r>
        <w:rPr>
          <w:sz w:val="28"/>
        </w:rPr>
        <w:t>Вагон закрыли, предупредив, что теперь откроют только на месте, и он погрузился в полумрак.</w:t>
      </w:r>
    </w:p>
    <w:p>
      <w:pPr>
        <w:pStyle w:val="Normal"/>
        <w:widowControl w:val="false"/>
        <w:ind w:firstLine="720"/>
        <w:jc w:val="both"/>
        <w:rPr>
          <w:sz w:val="28"/>
        </w:rPr>
      </w:pPr>
      <w:r>
        <w:rPr>
          <w:sz w:val="28"/>
        </w:rPr>
        <w:t>Знакомка Павла лежала, повернувшись к нему лицом, и что-то начала рассказывать, но в это время, снизу, один из арестантов по</w:t>
        <w:softHyphen/>
        <w:t>тряс ее за ногу и на блатном жаргоне пригласил ее вниз, обещая накормить.</w:t>
      </w:r>
    </w:p>
    <w:p>
      <w:pPr>
        <w:pStyle w:val="Normal"/>
        <w:widowControl w:val="false"/>
        <w:ind w:firstLine="720"/>
        <w:jc w:val="both"/>
        <w:rPr/>
      </w:pPr>
      <w:r>
        <w:rPr>
          <w:sz w:val="28"/>
        </w:rPr>
        <w:t>Она быстро поднялась и приготовилась спуститься, но та жен</w:t>
        <w:softHyphen/>
        <w:t>щина, которая потребовала угол для себя, резко остановила ее.</w:t>
      </w:r>
    </w:p>
    <w:p>
      <w:pPr>
        <w:pStyle w:val="Normal"/>
        <w:widowControl w:val="false"/>
        <w:ind w:firstLine="720"/>
        <w:jc w:val="both"/>
        <w:rPr/>
      </w:pPr>
      <w:r>
        <w:rPr>
          <w:sz w:val="28"/>
        </w:rPr>
        <w:t>Владыкин был проникнут глубокой искренней жалостью, ви</w:t>
        <w:softHyphen/>
        <w:t>дя ее погибающую молодость. Он убедился, как грех сделал ее безвольной, но заметил и то, что во время их беседы о Марии Магдалине и ее любви к Учителю, по ее лицу текли обильные сле</w:t>
        <w:softHyphen/>
        <w:t>зы. Глубокой полночью, в конце беседы, девушка надтреснутым голосом произнесла:</w:t>
      </w:r>
    </w:p>
    <w:p>
      <w:pPr>
        <w:pStyle w:val="Normal"/>
        <w:widowControl w:val="false"/>
        <w:ind w:firstLine="720"/>
        <w:jc w:val="both"/>
        <w:rPr>
          <w:sz w:val="28"/>
        </w:rPr>
      </w:pPr>
      <w:r>
        <w:rPr>
          <w:sz w:val="28"/>
        </w:rPr>
        <w:t xml:space="preserve">— </w:t>
      </w:r>
      <w:r>
        <w:rPr>
          <w:sz w:val="28"/>
        </w:rPr>
        <w:t>Я, конечно, знаю начало и причину моего падения, но толь</w:t>
        <w:softHyphen/>
        <w:t>ко впервые узнала о том, что есть счастье и для потерянной жиз</w:t>
        <w:softHyphen/>
        <w:t>ни. О, как бы и я хотела встретиться с Великим Учителем!</w:t>
      </w:r>
    </w:p>
    <w:p>
      <w:pPr>
        <w:pStyle w:val="Normal"/>
        <w:widowControl w:val="false"/>
        <w:ind w:firstLine="720"/>
        <w:jc w:val="both"/>
        <w:rPr/>
      </w:pPr>
      <w:r>
        <w:rPr>
          <w:sz w:val="28"/>
        </w:rPr>
        <w:t>Утром проснулись от стука в стенки вагона и беззлобного окрика в открытую дверь:</w:t>
      </w:r>
    </w:p>
    <w:p>
      <w:pPr>
        <w:pStyle w:val="Normal"/>
        <w:widowControl w:val="false"/>
        <w:ind w:firstLine="720"/>
        <w:jc w:val="both"/>
        <w:rPr>
          <w:sz w:val="28"/>
        </w:rPr>
      </w:pPr>
      <w:r>
        <w:rPr>
          <w:sz w:val="28"/>
        </w:rPr>
        <w:t xml:space="preserve">— </w:t>
      </w:r>
      <w:r>
        <w:rPr>
          <w:sz w:val="28"/>
        </w:rPr>
        <w:t>А ну, мужички, кончай ночевать! Приехали на заработок, а не спать! Выпрыгивай с вещами!</w:t>
      </w:r>
    </w:p>
    <w:p>
      <w:pPr>
        <w:pStyle w:val="Normal"/>
        <w:widowControl w:val="false"/>
        <w:ind w:firstLine="720"/>
        <w:jc w:val="both"/>
        <w:rPr>
          <w:sz w:val="28"/>
        </w:rPr>
      </w:pPr>
      <w:r>
        <w:rPr>
          <w:sz w:val="28"/>
        </w:rPr>
        <w:t>Павел, как-то недоверчиво, посмотрел на широко открытую дверь, и, в числе первых, спрыгнул со своим мешком.</w:t>
      </w:r>
    </w:p>
    <w:p>
      <w:pPr>
        <w:pStyle w:val="Normal"/>
        <w:widowControl w:val="false"/>
        <w:ind w:firstLine="720"/>
        <w:jc w:val="both"/>
        <w:rPr>
          <w:sz w:val="28"/>
        </w:rPr>
      </w:pPr>
      <w:r>
        <w:rPr>
          <w:sz w:val="28"/>
        </w:rPr>
        <w:t>К его удивлению, он не видел привычного наряда конвойных с собаками, не слышал никаких окриков. На запасном пути стоял одинокий вагон. Прямо под ногами, от невысокой насыпи раски</w:t>
        <w:softHyphen/>
        <w:t>нулась заболоченная широкая равнина, за которой подковооб</w:t>
        <w:softHyphen/>
        <w:t>разной стеной стояла дальневосточная тайга. Далеко за волни</w:t>
        <w:softHyphen/>
        <w:t>стой гладью лесов и загадочной синевой, бугрилась сопками манящая даль.</w:t>
      </w:r>
    </w:p>
    <w:p>
      <w:pPr>
        <w:pStyle w:val="Normal"/>
        <w:widowControl w:val="false"/>
        <w:ind w:firstLine="720"/>
        <w:jc w:val="both"/>
        <w:rPr>
          <w:sz w:val="28"/>
        </w:rPr>
      </w:pPr>
      <w:r>
        <w:rPr>
          <w:sz w:val="28"/>
        </w:rPr>
        <w:t>Заболоченная зеленая ширь пестрела яркими граммофончиками сурамок* и желтизной золотистых лилий.</w:t>
      </w:r>
    </w:p>
    <w:p>
      <w:pPr>
        <w:pStyle w:val="Normal"/>
        <w:widowControl w:val="false"/>
        <w:ind w:firstLine="720"/>
        <w:jc w:val="both"/>
        <w:rPr/>
      </w:pPr>
      <w:r>
        <w:rPr>
          <w:sz w:val="28"/>
        </w:rPr>
        <w:t>Утренняя свежесть, насыщенная влагой, врывалась в грудную клетку с такой силой, что люди, отравленные смрадом этапного вагона, вздохнув, расслабленными падали на насыпь. Истощен</w:t>
        <w:softHyphen/>
        <w:t>ные голодом, изнуренные духотой и жаждой, бледные как мерт</w:t>
        <w:softHyphen/>
        <w:t>вецы, они вызывали к себе сожаление.</w:t>
      </w:r>
    </w:p>
    <w:p>
      <w:pPr>
        <w:pStyle w:val="Normal"/>
        <w:widowControl w:val="false"/>
        <w:ind w:firstLine="720"/>
        <w:jc w:val="both"/>
        <w:rPr>
          <w:sz w:val="28"/>
        </w:rPr>
      </w:pPr>
      <w:r>
        <w:rPr>
          <w:sz w:val="28"/>
        </w:rPr>
        <w:t>В конце вагона, в легком цветастом платьице, молча наблюдая за толпою арестантов, стояла молодая красивая женщина.</w:t>
      </w:r>
    </w:p>
    <w:p>
      <w:pPr>
        <w:pStyle w:val="Normal"/>
        <w:widowControl w:val="false"/>
        <w:ind w:firstLine="720"/>
        <w:jc w:val="both"/>
        <w:rPr>
          <w:sz w:val="28"/>
        </w:rPr>
      </w:pPr>
      <w:r>
        <w:rPr>
          <w:sz w:val="28"/>
        </w:rPr>
        <w:t>Павел подошел ближе и посмотрел ей в лицо: миловидное вы</w:t>
        <w:softHyphen/>
        <w:t xml:space="preserve">ражение его, </w:t>
      </w:r>
    </w:p>
    <w:p>
      <w:pPr>
        <w:pStyle w:val="TextBody"/>
        <w:rPr>
          <w:lang w:val="en-US"/>
        </w:rPr>
      </w:pPr>
      <w:r>
        <w:rPr>
          <w:rFonts w:eastAsia="Symbol" w:cs="Symbol" w:ascii="Symbol" w:hAnsi="Symbol"/>
          <w:lang w:val="en-US"/>
        </w:rPr>
        <w:t></w:t>
      </w:r>
    </w:p>
    <w:p>
      <w:pPr>
        <w:pStyle w:val="Normal"/>
        <w:widowControl w:val="false"/>
        <w:jc w:val="both"/>
        <w:rPr>
          <w:sz w:val="28"/>
        </w:rPr>
      </w:pPr>
      <w:r>
        <w:rPr>
          <w:sz w:val="28"/>
        </w:rPr>
        <w:t xml:space="preserve">* Сурамки — </w:t>
      </w:r>
      <w:r>
        <w:rPr>
          <w:i/>
          <w:sz w:val="28"/>
        </w:rPr>
        <w:t>ярко-красные дальневосточные цветы.</w:t>
      </w:r>
    </w:p>
    <w:p>
      <w:pPr>
        <w:pStyle w:val="Normal"/>
        <w:widowControl w:val="false"/>
        <w:jc w:val="both"/>
        <w:rPr>
          <w:sz w:val="28"/>
        </w:rPr>
      </w:pPr>
      <w:r>
        <w:rPr>
          <w:sz w:val="28"/>
        </w:rPr>
      </w:r>
    </w:p>
    <w:p>
      <w:pPr>
        <w:pStyle w:val="TextBody"/>
        <w:rPr/>
      </w:pPr>
      <w:r>
        <w:rPr/>
        <w:t>едва заметно, было рассечено глубокими штрихами суровости. Ей было не более двадцати пяти лет.</w:t>
      </w:r>
    </w:p>
    <w:p>
      <w:pPr>
        <w:pStyle w:val="Normal"/>
        <w:widowControl w:val="false"/>
        <w:ind w:firstLine="720"/>
        <w:jc w:val="both"/>
        <w:rPr>
          <w:sz w:val="28"/>
        </w:rPr>
      </w:pPr>
      <w:r>
        <w:rPr>
          <w:sz w:val="28"/>
        </w:rPr>
        <w:t>Это была Зинаида Каплина, начальница первой фаланги (ла</w:t>
        <w:softHyphen/>
        <w:t>геря), куда прибыли арестанты на постоянное жительство.</w:t>
      </w:r>
    </w:p>
    <w:p>
      <w:pPr>
        <w:pStyle w:val="Normal"/>
        <w:widowControl w:val="false"/>
        <w:ind w:firstLine="720"/>
        <w:jc w:val="both"/>
        <w:rPr/>
      </w:pPr>
      <w:r>
        <w:rPr>
          <w:sz w:val="28"/>
        </w:rPr>
        <w:t>Рядом с нею стоял мужчина лет тридцати пяти с суровым, но похотливым выражением лица, изъеденного глубокими язвами черной оспы. Как вскоре выяснилось, он был оперуполномочен</w:t>
        <w:softHyphen/>
        <w:t>ный в лагере или просто, по выражению лагерников, — „опером“. Тот и другой были заключенными, пользующимися особыми</w:t>
      </w:r>
      <w:r>
        <w:rPr>
          <w:sz w:val="28"/>
          <w:lang w:val="en-US"/>
        </w:rPr>
        <w:t xml:space="preserve"> </w:t>
      </w:r>
      <w:r>
        <w:rPr>
          <w:sz w:val="28"/>
        </w:rPr>
        <w:t>привилегиями, которые на данной территории ничем не отлича</w:t>
        <w:softHyphen/>
        <w:t>ли их от вольных. Кроме того, по каким-то особым положениям, они находились между собою в супружеском сожительстве.</w:t>
      </w:r>
    </w:p>
    <w:p>
      <w:pPr>
        <w:pStyle w:val="Normal"/>
        <w:widowControl w:val="false"/>
        <w:ind w:firstLine="720"/>
        <w:jc w:val="both"/>
        <w:rPr/>
      </w:pPr>
      <w:r>
        <w:rPr>
          <w:sz w:val="28"/>
        </w:rPr>
        <w:t xml:space="preserve">— </w:t>
      </w:r>
      <w:r>
        <w:rPr>
          <w:sz w:val="28"/>
        </w:rPr>
        <w:t>Ну, что ж, ребята, — начала начальница густым властным то</w:t>
        <w:softHyphen/>
        <w:t>ном, — вы прибыли на разъезд „Известковый“, на фалангу № 1, где я являюсь начальницей.</w:t>
      </w:r>
    </w:p>
    <w:p>
      <w:pPr>
        <w:pStyle w:val="Normal"/>
        <w:widowControl w:val="false"/>
        <w:ind w:firstLine="720"/>
        <w:jc w:val="both"/>
        <w:rPr>
          <w:sz w:val="28"/>
          <w:lang w:val="en-US"/>
        </w:rPr>
      </w:pPr>
      <w:r>
        <w:rPr>
          <w:sz w:val="28"/>
        </w:rPr>
        <w:t>Я знаю и сочувствую вам, что вы сейчас изрядно приморены и еле держитесь на ногах, это и немудрено после полуторамесяч</w:t>
        <w:softHyphen/>
        <w:t>ного этапа. Фаланга находится в двух километрах отсюда и мы тихонько пойдем до нее пешком, специальных извозчиков на этот счет у нас нет. Наши лошади возят землю, выполняют план. По дороге будем отдыхать. — С этими словами она с опером по</w:t>
        <w:softHyphen/>
        <w:t>шла впереди, а все остальные, навьючив мешки на спину, ша</w:t>
        <w:softHyphen/>
        <w:t>таясь, тронулись за ними. Сзади всех, на расстоянии, замыкал шествие конвой с винтовкой.</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1"/>
        <w:rPr>
          <w:lang w:val="en-US"/>
        </w:rPr>
      </w:pPr>
      <w:r>
        <w:rPr/>
        <w:t>ГЛАВА 4</w:t>
      </w:r>
    </w:p>
    <w:p>
      <w:pPr>
        <w:pStyle w:val="Normal"/>
        <w:widowControl w:val="false"/>
        <w:jc w:val="center"/>
        <w:rPr>
          <w:sz w:val="28"/>
          <w:lang w:val="en-US"/>
        </w:rPr>
      </w:pPr>
      <w:r>
        <w:rPr>
          <w:sz w:val="28"/>
          <w:lang w:val="en-US"/>
        </w:rPr>
      </w:r>
    </w:p>
    <w:p>
      <w:pPr>
        <w:pStyle w:val="Normal"/>
        <w:widowControl w:val="false"/>
        <w:jc w:val="center"/>
        <w:rPr>
          <w:b/>
          <w:b/>
          <w:sz w:val="32"/>
          <w:lang w:val="en-US"/>
        </w:rPr>
      </w:pPr>
      <w:r>
        <w:rPr>
          <w:b/>
          <w:sz w:val="32"/>
        </w:rPr>
        <w:t>В лагере № 1.</w:t>
      </w:r>
    </w:p>
    <w:p>
      <w:pPr>
        <w:pStyle w:val="Normal"/>
        <w:widowControl w:val="false"/>
        <w:jc w:val="center"/>
        <w:rPr>
          <w:b/>
          <w:b/>
          <w:sz w:val="32"/>
          <w:lang w:val="en-US"/>
        </w:rPr>
      </w:pPr>
      <w:r>
        <w:rPr>
          <w:b/>
          <w:sz w:val="32"/>
          <w:lang w:val="en-US"/>
        </w:rPr>
      </w:r>
    </w:p>
    <w:p>
      <w:pPr>
        <w:pStyle w:val="Normal"/>
        <w:widowControl w:val="false"/>
        <w:ind w:firstLine="720"/>
        <w:jc w:val="both"/>
        <w:rPr/>
      </w:pPr>
      <w:r>
        <w:rPr>
          <w:sz w:val="28"/>
        </w:rPr>
        <w:t>Павел был бесконечно рад, оказавшись на такой, условной, свободе. Медленно, едва волочась, они двигались по насыпи, пока не дошли до поворота дороги и, увидев под каменистой насыпью излучину кристальной таежной речки, попросились отдохнуть.</w:t>
      </w:r>
    </w:p>
    <w:p>
      <w:pPr>
        <w:pStyle w:val="Normal"/>
        <w:widowControl w:val="false"/>
        <w:ind w:firstLine="720"/>
        <w:jc w:val="both"/>
        <w:rPr/>
      </w:pPr>
      <w:r>
        <w:rPr>
          <w:sz w:val="28"/>
        </w:rPr>
        <w:t>Владыкин, как малое дитя, плескался в прозрачной холодной воде и полными жадными глотками пил студеную воду.</w:t>
      </w:r>
    </w:p>
    <w:p>
      <w:pPr>
        <w:pStyle w:val="Normal"/>
        <w:widowControl w:val="false"/>
        <w:ind w:firstLine="720"/>
        <w:jc w:val="both"/>
        <w:rPr>
          <w:sz w:val="28"/>
        </w:rPr>
      </w:pPr>
      <w:r>
        <w:rPr>
          <w:sz w:val="28"/>
        </w:rPr>
        <w:t>Вытерев лицо платочком, он тихо произнес про себя:</w:t>
      </w:r>
    </w:p>
    <w:p>
      <w:pPr>
        <w:pStyle w:val="Normal"/>
        <w:widowControl w:val="false"/>
        <w:ind w:firstLine="720"/>
        <w:jc w:val="both"/>
        <w:rPr/>
      </w:pPr>
      <w:r>
        <w:rPr>
          <w:sz w:val="28"/>
        </w:rPr>
        <w:t xml:space="preserve">— </w:t>
      </w:r>
      <w:r>
        <w:rPr>
          <w:sz w:val="28"/>
        </w:rPr>
        <w:t>О, Господи, если бы это место было моим потоком Хораф, куда Ты повелел когда-то Илие скрыться на время. Как был бы я счастлив, на этих камнях склонять мою голову, падая на колени пред Тобой.</w:t>
      </w:r>
    </w:p>
    <w:p>
      <w:pPr>
        <w:pStyle w:val="Normal"/>
        <w:widowControl w:val="false"/>
        <w:ind w:firstLine="720"/>
        <w:jc w:val="both"/>
        <w:rPr/>
      </w:pPr>
      <w:r>
        <w:rPr>
          <w:sz w:val="28"/>
        </w:rPr>
        <w:t>Хотя Павел молил Господа тихим шепотом, но Он услышал его и, действительно, это место вскоре стало подлинным местом „Хораф“, где (впоследствии) юноша изливал свою душу пред Гос</w:t>
        <w:softHyphen/>
        <w:t>подом. Здесь молитвенный вопль Павла сливался в одну мело</w:t>
        <w:softHyphen/>
        <w:t>дию с говорливой струей потока, и поэтому на этом месте он мог вслух молиться Богу.</w:t>
      </w:r>
    </w:p>
    <w:p>
      <w:pPr>
        <w:pStyle w:val="Normal"/>
        <w:widowControl w:val="false"/>
        <w:ind w:firstLine="720"/>
        <w:jc w:val="both"/>
        <w:rPr>
          <w:sz w:val="28"/>
        </w:rPr>
      </w:pPr>
      <w:r>
        <w:rPr>
          <w:sz w:val="28"/>
        </w:rPr>
        <w:t>Вскоре их привели к брезентовым палаткам, раскинутым сре</w:t>
        <w:softHyphen/>
        <w:t>ди кочкового болота, где они свободно расположились на новых тесовых вагонках*.</w:t>
      </w:r>
    </w:p>
    <w:p>
      <w:pPr>
        <w:pStyle w:val="Normal"/>
        <w:widowControl w:val="false"/>
        <w:ind w:firstLine="720"/>
        <w:jc w:val="both"/>
        <w:rPr>
          <w:sz w:val="28"/>
        </w:rPr>
      </w:pPr>
      <w:r>
        <w:rPr>
          <w:sz w:val="28"/>
        </w:rPr>
        <w:t>К их встрече был уже приготовлен обед, который принесли в цинковых тазиках для мытья, с расчетом: на 10 человек один тазик.</w:t>
      </w:r>
    </w:p>
    <w:p>
      <w:pPr>
        <w:pStyle w:val="Normal"/>
        <w:widowControl w:val="false"/>
        <w:ind w:firstLine="720"/>
        <w:jc w:val="both"/>
        <w:rPr>
          <w:sz w:val="28"/>
        </w:rPr>
      </w:pPr>
      <w:r>
        <w:rPr>
          <w:sz w:val="28"/>
        </w:rPr>
        <w:t>Павел занял на время котелочек и, отмерив для себя содержи</w:t>
        <w:softHyphen/>
        <w:t>мое, вышел на воздух, чтобы, помолившись, покушать.</w:t>
      </w:r>
    </w:p>
    <w:p>
      <w:pPr>
        <w:pStyle w:val="Normal"/>
        <w:widowControl w:val="false"/>
        <w:ind w:firstLine="720"/>
        <w:jc w:val="both"/>
        <w:rPr/>
      </w:pPr>
      <w:r>
        <w:rPr>
          <w:sz w:val="28"/>
        </w:rPr>
        <w:t>В котелке была жижа, напоминающая торфяную темную мас</w:t>
        <w:softHyphen/>
        <w:t>су. Он посмотрел на своих голодных товарищей и заметил, как они с матерщиной и отвращением, один за другим выливали со</w:t>
        <w:softHyphen/>
        <w:t>держимое за палатку.</w:t>
      </w:r>
    </w:p>
    <w:p>
      <w:pPr>
        <w:pStyle w:val="Normal"/>
        <w:widowControl w:val="false"/>
        <w:ind w:firstLine="720"/>
        <w:jc w:val="both"/>
        <w:rPr>
          <w:sz w:val="28"/>
        </w:rPr>
      </w:pPr>
      <w:r>
        <w:rPr>
          <w:sz w:val="28"/>
        </w:rPr>
        <w:t>Павел, тем не менее, решил испробовать ее сам и, откусив не</w:t>
        <w:softHyphen/>
        <w:t>много хлеба, хлебнул через край (за неимением ложки) получен</w:t>
        <w:softHyphen/>
        <w:t>ной жижи. Рот и пищевод был отравлен каким-то ядом, от кото</w:t>
        <w:softHyphen/>
        <w:t>рого пекло не поймешь чем — солью или горечью. Он кинулся к бачку с водой и еле застал там несколько глотков воды, чтобы ополоснуть рот и смочить пищевод.</w:t>
      </w:r>
    </w:p>
    <w:p>
      <w:pPr>
        <w:pStyle w:val="Normal"/>
        <w:widowControl w:val="false"/>
        <w:ind w:firstLine="720"/>
        <w:jc w:val="both"/>
        <w:rPr>
          <w:sz w:val="28"/>
        </w:rPr>
      </w:pPr>
      <w:r>
        <w:rPr>
          <w:sz w:val="28"/>
        </w:rPr>
        <w:t>Перемешав содержимое палочкой, он убедился, что жижа со</w:t>
        <w:softHyphen/>
        <w:t>стояла из разваренной соленой рыбы неизвестной породы, со все</w:t>
        <w:softHyphen/>
        <w:t>ми ее внутренностями. По помещению палатки распространи</w:t>
        <w:softHyphen/>
        <w:t>лось от нее зловоние, так как полученные тазики почти все остались нетронутыми.</w:t>
      </w:r>
    </w:p>
    <w:p>
      <w:pPr>
        <w:pStyle w:val="Normal"/>
        <w:widowControl w:val="false"/>
        <w:ind w:firstLine="720"/>
        <w:jc w:val="both"/>
        <w:rPr>
          <w:sz w:val="28"/>
        </w:rPr>
      </w:pPr>
      <w:r>
        <w:rPr>
          <w:sz w:val="28"/>
        </w:rPr>
        <w:t>В палатку вошла начальница и злобно крикнула:</w:t>
      </w:r>
    </w:p>
    <w:p>
      <w:pPr>
        <w:pStyle w:val="Normal"/>
        <w:widowControl w:val="false"/>
        <w:ind w:firstLine="720"/>
        <w:jc w:val="both"/>
        <w:rPr>
          <w:sz w:val="28"/>
        </w:rPr>
      </w:pPr>
      <w:r>
        <w:rPr>
          <w:sz w:val="28"/>
        </w:rPr>
        <w:t xml:space="preserve">— </w:t>
      </w:r>
      <w:r>
        <w:rPr>
          <w:sz w:val="28"/>
        </w:rPr>
        <w:t>Это что еще такое?</w:t>
      </w:r>
    </w:p>
    <w:p>
      <w:pPr>
        <w:pStyle w:val="Normal"/>
        <w:widowControl w:val="false"/>
        <w:ind w:firstLine="720"/>
        <w:jc w:val="both"/>
        <w:rPr/>
      </w:pPr>
      <w:r>
        <w:rPr>
          <w:sz w:val="28"/>
        </w:rPr>
        <w:t>Один из раздраженных „урок“ осмелился по блатному выра</w:t>
        <w:softHyphen/>
        <w:t>зить ей свое негодование. Павел просто не верил своим ушам, когда услышал, как из уст такой, на вид миловидной женщины, вылетела самая изощренная тюремная брань, которую он не слы</w:t>
        <w:softHyphen/>
        <w:t>шал даже в этапе.</w:t>
      </w:r>
    </w:p>
    <w:p>
      <w:pPr>
        <w:pStyle w:val="Normal"/>
        <w:widowControl w:val="false"/>
        <w:ind w:firstLine="720"/>
        <w:jc w:val="both"/>
        <w:rPr/>
      </w:pPr>
      <w:r>
        <w:rPr>
          <w:sz w:val="28"/>
        </w:rPr>
        <w:t>Содрогаясь от злости, начальница упрекала людей за то, что они не ели отвратительную жижу, а облили траву вокруг палатки,</w:t>
      </w:r>
      <w:r>
        <w:rPr>
          <w:sz w:val="28"/>
          <w:lang w:val="en-US"/>
        </w:rPr>
        <w:t xml:space="preserve"> </w:t>
      </w:r>
      <w:r>
        <w:rPr>
          <w:sz w:val="28"/>
        </w:rPr>
        <w:t>и угрожала, что всех накормит еще худшим, а кого-то она за это уже посадила в крикушник*</w:t>
      </w:r>
      <w:r>
        <w:rPr>
          <w:sz w:val="28"/>
          <w:lang w:val="en-US"/>
        </w:rPr>
        <w:t>*</w:t>
      </w:r>
      <w:r>
        <w:rPr>
          <w:sz w:val="28"/>
        </w:rPr>
        <w:t>.</w:t>
      </w:r>
    </w:p>
    <w:p>
      <w:pPr>
        <w:pStyle w:val="Normal"/>
        <w:widowControl w:val="false"/>
        <w:ind w:firstLine="720"/>
        <w:jc w:val="both"/>
        <w:rPr>
          <w:sz w:val="28"/>
        </w:rPr>
      </w:pPr>
      <w:r>
        <w:rPr>
          <w:sz w:val="28"/>
        </w:rPr>
        <w:t>Люди с ужасом слушали все это, стараясь просто молчать.</w:t>
      </w:r>
    </w:p>
    <w:p>
      <w:pPr>
        <w:pStyle w:val="2"/>
        <w:rPr>
          <w:lang w:val="en-US"/>
        </w:rPr>
      </w:pPr>
      <w:r>
        <w:rPr/>
        <w:t>Таким оказался первый день в лагере для Павла Владыкина.</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Первая фаланга представляла собой один из многочисленных лагерей БАМлага НКВД и специализировалась, главным обра</w:t>
        <w:softHyphen/>
        <w:t>зом, на земляных работах по приготовлению земляного полотна для второго, вновь строящегося железнодорожного пути, протя</w:t>
        <w:softHyphen/>
        <w:t>жением более 2000 километров.</w:t>
      </w:r>
    </w:p>
    <w:p>
      <w:pPr>
        <w:pStyle w:val="Normal"/>
        <w:widowControl w:val="false"/>
        <w:ind w:firstLine="720"/>
        <w:jc w:val="both"/>
        <w:rPr>
          <w:lang w:val="en-US"/>
        </w:rPr>
      </w:pPr>
      <w:r>
        <w:rPr>
          <w:sz w:val="28"/>
        </w:rPr>
        <w:t>Эта железнодорожная магистраль в России имела большое значение, т.к. соединяла Восточную Сибирь с Дальним Востоком, и после КВЖД (железнодорожная магистраль от Читы до Влади</w:t>
        <w:softHyphen/>
        <w:t>востока принадлежала СССР, но проходила по территории Мань</w:t>
        <w:softHyphen/>
        <w:t>чжурии) стояла на первом месте по своей важности.</w:t>
      </w:r>
      <w:r>
        <w:rPr/>
        <w:t xml:space="preserve"> </w:t>
      </w:r>
    </w:p>
    <w:p>
      <w:pPr>
        <w:pStyle w:val="TextBody"/>
        <w:rPr>
          <w:lang w:val="en-US"/>
        </w:rPr>
      </w:pPr>
      <w:r>
        <w:rPr/>
        <w:t>Но т. к. в на</w:t>
        <w:softHyphen/>
        <w:t>чале 30-х годов КВЖД была продана Японии, БАМагистраль ста</w:t>
        <w:softHyphen/>
        <w:t xml:space="preserve">ла </w:t>
      </w:r>
    </w:p>
    <w:p>
      <w:pPr>
        <w:pStyle w:val="TextBody"/>
        <w:rPr/>
      </w:pPr>
      <w:r>
        <w:rPr/>
        <w:t>единственной нитью, связывающей Дальний Восток с Россией.</w:t>
      </w:r>
    </w:p>
    <w:p>
      <w:pPr>
        <w:pStyle w:val="TextBody"/>
        <w:rPr>
          <w:lang w:val="en-US"/>
        </w:rPr>
      </w:pPr>
      <w:r>
        <w:rPr>
          <w:rFonts w:eastAsia="Symbol" w:cs="Symbol" w:ascii="Symbol" w:hAnsi="Symbol"/>
          <w:lang w:val="en-US"/>
        </w:rPr>
        <w:t></w:t>
      </w:r>
    </w:p>
    <w:p>
      <w:pPr>
        <w:pStyle w:val="Normal"/>
        <w:widowControl w:val="false"/>
        <w:jc w:val="both"/>
        <w:rPr/>
      </w:pPr>
      <w:r>
        <w:rPr>
          <w:sz w:val="28"/>
        </w:rPr>
        <w:t xml:space="preserve">* Вагонка — </w:t>
      </w:r>
      <w:r>
        <w:rPr>
          <w:i/>
          <w:sz w:val="28"/>
        </w:rPr>
        <w:t>двухярусное четырехметровое сооружение, предназначенное для отдыха четырех человек.</w:t>
      </w:r>
    </w:p>
    <w:p>
      <w:pPr>
        <w:pStyle w:val="Normal"/>
        <w:widowControl w:val="false"/>
        <w:jc w:val="both"/>
        <w:rPr/>
      </w:pPr>
      <w:r>
        <w:rPr>
          <w:sz w:val="28"/>
          <w:lang w:val="en-US"/>
        </w:rPr>
        <w:t>**</w:t>
      </w:r>
      <w:r>
        <w:rPr>
          <w:sz w:val="28"/>
        </w:rPr>
        <w:t xml:space="preserve"> Крикушник — </w:t>
      </w:r>
      <w:r>
        <w:rPr>
          <w:i/>
          <w:sz w:val="28"/>
        </w:rPr>
        <w:t>лагерный карцер-изолятор.</w:t>
      </w:r>
    </w:p>
    <w:p>
      <w:pPr>
        <w:pStyle w:val="Normal"/>
        <w:widowControl w:val="false"/>
        <w:ind w:firstLine="720"/>
        <w:jc w:val="both"/>
        <w:rPr>
          <w:sz w:val="28"/>
        </w:rPr>
      </w:pPr>
      <w:r>
        <w:rPr>
          <w:sz w:val="28"/>
        </w:rPr>
        <w:t>Сотни тысяч заключенных были свезены сюда и размещены от Читы до Уссурийска для расширения и благоустройства как железнодорожного пути так и прилегающих к нему населенных пунктов.</w:t>
      </w:r>
    </w:p>
    <w:p>
      <w:pPr>
        <w:pStyle w:val="Normal"/>
        <w:widowControl w:val="false"/>
        <w:ind w:firstLine="720"/>
        <w:jc w:val="both"/>
        <w:rPr/>
      </w:pPr>
      <w:r>
        <w:rPr>
          <w:sz w:val="28"/>
        </w:rPr>
        <w:t>Поселочек, в котором находилась первая фаланга, был распо</w:t>
        <w:softHyphen/>
        <w:t>ложен у подошвы невысокой известковой сопки, на берегу изви</w:t>
        <w:softHyphen/>
        <w:t>листой речушки. Железная дорога, проходя через него, разделяла жилые постройки от хозяйственных и от примитивного известко</w:t>
        <w:softHyphen/>
        <w:t>вого завода.</w:t>
      </w:r>
    </w:p>
    <w:p>
      <w:pPr>
        <w:pStyle w:val="Normal"/>
        <w:widowControl w:val="false"/>
        <w:ind w:firstLine="720"/>
        <w:jc w:val="both"/>
        <w:rPr/>
      </w:pPr>
      <w:r>
        <w:rPr>
          <w:sz w:val="28"/>
        </w:rPr>
        <w:t>Кроме трех бараков, где размещались заключенные, стояло несколько домиков, в которых жила администрация с семьями и была контора фаланги. Тайга подходила к поселку вплотную. Он не был охраняем и огорожен. Вольные и заключенные передви</w:t>
        <w:softHyphen/>
        <w:t>гались свободно.</w:t>
      </w:r>
    </w:p>
    <w:p>
      <w:pPr>
        <w:pStyle w:val="Normal"/>
        <w:widowControl w:val="false"/>
        <w:ind w:firstLine="720"/>
        <w:jc w:val="both"/>
        <w:rPr/>
      </w:pPr>
      <w:r>
        <w:rPr>
          <w:sz w:val="28"/>
        </w:rPr>
        <w:t>В двух-трехстах метрах от поселка располагался барак воени</w:t>
        <w:softHyphen/>
        <w:t>зированной охраны (ВОХР), состоящей из заключенных. Весь производственный и административный персонал состоял, за редким исключением, также из заключенных и, в преобладаю</w:t>
        <w:softHyphen/>
        <w:t>щем большинстве, перевезенных со строительства Беломоро</w:t>
      </w:r>
      <w:r>
        <w:rPr>
          <w:sz w:val="28"/>
          <w:lang w:val="en-US"/>
        </w:rPr>
        <w:t>-</w:t>
      </w:r>
      <w:r>
        <w:rPr>
          <w:sz w:val="28"/>
        </w:rPr>
        <w:t>Балтийского канала. Среди поселка висел буфер, звоном которого осуществлялся распорядок дня по фаланге.</w:t>
      </w:r>
    </w:p>
    <w:p>
      <w:pPr>
        <w:pStyle w:val="Normal"/>
        <w:widowControl w:val="false"/>
        <w:ind w:firstLine="720"/>
        <w:jc w:val="both"/>
        <w:rPr/>
      </w:pPr>
      <w:r>
        <w:rPr>
          <w:sz w:val="28"/>
        </w:rPr>
        <w:t>На следующий день Павел проснулся рано утром от людского шума. Среди полуобнаженных арестантов, начальница ходила</w:t>
      </w:r>
      <w:r>
        <w:rPr>
          <w:sz w:val="28"/>
          <w:lang w:val="en-US"/>
        </w:rPr>
        <w:t xml:space="preserve"> </w:t>
      </w:r>
      <w:r>
        <w:rPr>
          <w:sz w:val="28"/>
        </w:rPr>
        <w:t>вместе с опером и властным тоном-окриком оповещала о лагер</w:t>
        <w:softHyphen/>
        <w:t>ном подъеме, так как „новички“, измученные этапом, очень не</w:t>
        <w:softHyphen/>
        <w:t>охотно поднимались с нар.</w:t>
      </w:r>
    </w:p>
    <w:p>
      <w:pPr>
        <w:pStyle w:val="Normal"/>
        <w:widowControl w:val="false"/>
        <w:ind w:firstLine="720"/>
        <w:jc w:val="both"/>
        <w:rPr/>
      </w:pPr>
      <w:r>
        <w:rPr>
          <w:sz w:val="28"/>
        </w:rPr>
        <w:t>Напротив себя по проходу, Павел увидел наверху пожилого мужчину, завернутого в лохмотья, видно, что он был болен и не мог подняться вместе со всеми.</w:t>
      </w:r>
    </w:p>
    <w:p>
      <w:pPr>
        <w:pStyle w:val="Normal"/>
        <w:widowControl w:val="false"/>
        <w:ind w:firstLine="720"/>
        <w:jc w:val="both"/>
        <w:rPr/>
      </w:pPr>
      <w:r>
        <w:rPr>
          <w:sz w:val="28"/>
        </w:rPr>
        <w:t>Каплина остановилась против него и, теребя его за обнажен</w:t>
        <w:softHyphen/>
        <w:t>ные ноги, закричала:</w:t>
      </w:r>
    </w:p>
    <w:p>
      <w:pPr>
        <w:pStyle w:val="Normal"/>
        <w:widowControl w:val="false"/>
        <w:ind w:firstLine="720"/>
        <w:jc w:val="both"/>
        <w:rPr>
          <w:sz w:val="28"/>
        </w:rPr>
      </w:pPr>
      <w:r>
        <w:rPr>
          <w:sz w:val="28"/>
        </w:rPr>
        <w:t xml:space="preserve">— </w:t>
      </w:r>
      <w:r>
        <w:rPr>
          <w:sz w:val="28"/>
        </w:rPr>
        <w:t>Это что еще такое, на курорт что ли приехал, как фамилия? Больной с трудом сел на нары и объяснил ей свое состояние.</w:t>
      </w:r>
    </w:p>
    <w:p>
      <w:pPr>
        <w:pStyle w:val="Normal"/>
        <w:widowControl w:val="false"/>
        <w:ind w:firstLine="720"/>
        <w:jc w:val="both"/>
        <w:rPr>
          <w:sz w:val="28"/>
        </w:rPr>
      </w:pPr>
      <w:r>
        <w:rPr>
          <w:sz w:val="28"/>
        </w:rPr>
        <w:t xml:space="preserve">— </w:t>
      </w:r>
      <w:r>
        <w:rPr>
          <w:sz w:val="28"/>
        </w:rPr>
        <w:t>У меня нет больных, жаловаться надо было в Облучье на ко</w:t>
        <w:softHyphen/>
        <w:t>миссии! — закричала начальница и, ухватившись за кальсоны больного, тащила его на пол, — В-с-та-ва-й, го-во-рю! — настаивала Каплина.</w:t>
      </w:r>
    </w:p>
    <w:p>
      <w:pPr>
        <w:pStyle w:val="Normal"/>
        <w:widowControl w:val="false"/>
        <w:ind w:firstLine="720"/>
        <w:jc w:val="both"/>
        <w:rPr>
          <w:sz w:val="28"/>
        </w:rPr>
      </w:pPr>
      <w:r>
        <w:rPr>
          <w:sz w:val="28"/>
        </w:rPr>
        <w:t>Больной неуклюже свалился на пол и, присев, заплакал от ушибов.</w:t>
      </w:r>
    </w:p>
    <w:p>
      <w:pPr>
        <w:pStyle w:val="Normal"/>
        <w:widowControl w:val="false"/>
        <w:ind w:firstLine="720"/>
        <w:jc w:val="both"/>
        <w:rPr>
          <w:sz w:val="28"/>
        </w:rPr>
      </w:pPr>
      <w:r>
        <w:rPr>
          <w:sz w:val="28"/>
        </w:rPr>
        <w:t>Павел не мог дальше наблюдать, как Каплина осыпала боль</w:t>
        <w:softHyphen/>
        <w:t>ного самой отборной бранью, и поторопился к выходу.</w:t>
      </w:r>
    </w:p>
    <w:p>
      <w:pPr>
        <w:pStyle w:val="Normal"/>
        <w:widowControl w:val="false"/>
        <w:ind w:firstLine="720"/>
        <w:jc w:val="both"/>
        <w:rPr/>
      </w:pPr>
      <w:r>
        <w:rPr>
          <w:sz w:val="28"/>
        </w:rPr>
        <w:t xml:space="preserve">— </w:t>
      </w:r>
      <w:r>
        <w:rPr>
          <w:sz w:val="28"/>
        </w:rPr>
        <w:t>Ну, как это так? — недоумевал Владыкин в своих мыслях, —</w:t>
      </w:r>
      <w:r>
        <w:rPr>
          <w:sz w:val="28"/>
          <w:lang w:val="en-US"/>
        </w:rPr>
        <w:t xml:space="preserve"> </w:t>
      </w:r>
      <w:r>
        <w:rPr>
          <w:sz w:val="28"/>
        </w:rPr>
        <w:t>чтобы такая миловидная женщина, могла так низко пасть?</w:t>
      </w:r>
    </w:p>
    <w:p>
      <w:pPr>
        <w:pStyle w:val="Normal"/>
        <w:widowControl w:val="false"/>
        <w:ind w:firstLine="720"/>
        <w:jc w:val="both"/>
        <w:rPr/>
      </w:pPr>
      <w:r>
        <w:rPr>
          <w:sz w:val="28"/>
        </w:rPr>
        <w:t>После завтрака всех этапников собрали вместе, и та же на</w:t>
        <w:softHyphen/>
        <w:t>чальница объявила:</w:t>
      </w:r>
    </w:p>
    <w:p>
      <w:pPr>
        <w:pStyle w:val="Normal"/>
        <w:widowControl w:val="false"/>
        <w:ind w:firstLine="720"/>
        <w:jc w:val="both"/>
        <w:rPr/>
      </w:pPr>
      <w:r>
        <w:rPr>
          <w:sz w:val="28"/>
        </w:rPr>
        <w:t xml:space="preserve">— </w:t>
      </w:r>
      <w:r>
        <w:rPr>
          <w:sz w:val="28"/>
        </w:rPr>
        <w:t>Сейчас вы находитесь на карантинном положении, отсюда тех, кто окажется пригодным, мы будем переводить в поселок. Там получите обмундирование и постели. Питаться будете в сто</w:t>
        <w:softHyphen/>
        <w:t>ловой, жить в хороших деревянных бараках. Карантинные дни вы будете ходить на работу под ослабленным конвоем, а когда пе</w:t>
        <w:softHyphen/>
        <w:t>рейдете в поселок, будете жить без конвоя. Остальное вам разъ</w:t>
        <w:softHyphen/>
        <w:t>яснит оперуполномоченный.</w:t>
      </w:r>
    </w:p>
    <w:p>
      <w:pPr>
        <w:pStyle w:val="Normal"/>
        <w:widowControl w:val="false"/>
        <w:ind w:firstLine="720"/>
        <w:jc w:val="both"/>
        <w:rPr>
          <w:sz w:val="28"/>
        </w:rPr>
      </w:pPr>
      <w:r>
        <w:rPr>
          <w:sz w:val="28"/>
        </w:rPr>
        <w:t>„</w:t>
      </w:r>
      <w:r>
        <w:rPr>
          <w:sz w:val="28"/>
        </w:rPr>
        <w:t>Опер“ коротко разъяснил условия режима:</w:t>
      </w:r>
    </w:p>
    <w:p>
      <w:pPr>
        <w:pStyle w:val="Normal"/>
        <w:widowControl w:val="false"/>
        <w:ind w:firstLine="720"/>
        <w:jc w:val="both"/>
        <w:rPr/>
      </w:pPr>
      <w:r>
        <w:rPr>
          <w:sz w:val="28"/>
        </w:rPr>
        <w:t xml:space="preserve">— </w:t>
      </w:r>
      <w:r>
        <w:rPr>
          <w:sz w:val="28"/>
        </w:rPr>
        <w:t>Ребята, отношение к вам будет зависеть от вашего поведе</w:t>
        <w:softHyphen/>
        <w:t>ния как на работе так и в поселке. Сейчас вы без разрешения конвоя отойти никуда не можете: ни на работе, ни из палатки. В поселке у нас все заключенные живут свободно, на работу и с работы ходят без конвоя. В свободное время можно гулять по тайге, по дороге, купаться в речке, но дальше километра от доро</w:t>
        <w:softHyphen/>
        <w:t>ги отходить строго воспрещается. Везде по тайге расставлены во</w:t>
        <w:softHyphen/>
        <w:t>оруженные „секреты“, и нарушение запретной зоны рассматри</w:t>
        <w:softHyphen/>
        <w:t>вается, как побег.</w:t>
      </w:r>
    </w:p>
    <w:p>
      <w:pPr>
        <w:pStyle w:val="Normal"/>
        <w:widowControl w:val="false"/>
        <w:ind w:firstLine="720"/>
        <w:jc w:val="both"/>
        <w:rPr/>
      </w:pPr>
      <w:r>
        <w:rPr>
          <w:sz w:val="28"/>
        </w:rPr>
        <w:t>Услышав об этих условиях, Павел обрадовался, но было очень утомительно ожидать, пока переведут в поселок.</w:t>
      </w:r>
    </w:p>
    <w:p>
      <w:pPr>
        <w:pStyle w:val="Normal"/>
        <w:widowControl w:val="false"/>
        <w:ind w:firstLine="720"/>
        <w:jc w:val="both"/>
        <w:rPr/>
      </w:pPr>
      <w:r>
        <w:rPr>
          <w:sz w:val="28"/>
        </w:rPr>
        <w:t>После завтрака их повели на работу, более трех километров по полотну железной дороги, но во всем теле была такая слабость,</w:t>
      </w:r>
      <w:r>
        <w:rPr>
          <w:sz w:val="28"/>
          <w:lang w:val="en-US"/>
        </w:rPr>
        <w:t xml:space="preserve"> </w:t>
      </w:r>
      <w:r>
        <w:rPr>
          <w:sz w:val="28"/>
        </w:rPr>
        <w:t>что они еле добрели до места. Расстановившись на месте, многие приступили к труду. Павел взялся гонять тачку, нагружая ее мень</w:t>
        <w:softHyphen/>
        <w:t>ше половины, но и от этого кружилась голова, дрожали ноги и руки.</w:t>
      </w:r>
    </w:p>
    <w:p>
      <w:pPr>
        <w:pStyle w:val="Normal"/>
        <w:widowControl w:val="false"/>
        <w:ind w:firstLine="720"/>
        <w:jc w:val="both"/>
        <w:rPr/>
      </w:pPr>
      <w:r>
        <w:rPr>
          <w:sz w:val="28"/>
        </w:rPr>
        <w:t>В обед, в походной кухне привезли пищу. На сей раз она была приготовлена „по-человечески“ и показалась такой вкусной, что многие с удовольствием подходили, когда крикнули:</w:t>
      </w:r>
    </w:p>
    <w:p>
      <w:pPr>
        <w:pStyle w:val="Normal"/>
        <w:widowControl w:val="false"/>
        <w:ind w:firstLine="720"/>
        <w:jc w:val="both"/>
        <w:rPr>
          <w:sz w:val="28"/>
        </w:rPr>
      </w:pPr>
      <w:r>
        <w:rPr>
          <w:sz w:val="28"/>
        </w:rPr>
        <w:t xml:space="preserve">— </w:t>
      </w:r>
      <w:r>
        <w:rPr>
          <w:sz w:val="28"/>
        </w:rPr>
        <w:t>За до-бав-ко-й!</w:t>
      </w:r>
    </w:p>
    <w:p>
      <w:pPr>
        <w:pStyle w:val="Normal"/>
        <w:widowControl w:val="false"/>
        <w:ind w:firstLine="720"/>
        <w:jc w:val="both"/>
        <w:rPr>
          <w:sz w:val="28"/>
        </w:rPr>
      </w:pPr>
      <w:r>
        <w:rPr>
          <w:sz w:val="28"/>
        </w:rPr>
        <w:t>Когда вечером их привели обратно, сладок был и сон.</w:t>
      </w:r>
    </w:p>
    <w:p>
      <w:pPr>
        <w:pStyle w:val="Normal"/>
        <w:widowControl w:val="false"/>
        <w:ind w:firstLine="720"/>
        <w:jc w:val="both"/>
        <w:rPr/>
      </w:pPr>
      <w:r>
        <w:rPr>
          <w:sz w:val="28"/>
        </w:rPr>
        <w:t>Вскоре, неожиданно, Павла привели в поселок и поместили в одном из бараков. Боязливо он осматривал всю территорию, ему казалось, что вот кто-то крикнет или, хуже того, выстрелит, но старые бригадники заверили, что он может совершенно безбояз</w:t>
        <w:softHyphen/>
        <w:t>ненно идти, куда угодно.</w:t>
      </w:r>
    </w:p>
    <w:p>
      <w:pPr>
        <w:pStyle w:val="Normal"/>
        <w:widowControl w:val="false"/>
        <w:ind w:firstLine="720"/>
        <w:jc w:val="both"/>
        <w:rPr/>
      </w:pPr>
      <w:r>
        <w:rPr>
          <w:sz w:val="28"/>
        </w:rPr>
        <w:t>Первой его мыслью (как только он оказался в поселке) было —</w:t>
      </w:r>
      <w:r>
        <w:rPr>
          <w:sz w:val="28"/>
          <w:lang w:val="en-US"/>
        </w:rPr>
        <w:t xml:space="preserve"> </w:t>
      </w:r>
      <w:r>
        <w:rPr>
          <w:sz w:val="28"/>
        </w:rPr>
        <w:t>скорее сообщить о себе своим родным, ну и, конечно, Кате. Тут же, несмотря на боль во всем теле от непривычного труда, Павел написал письма и торжественно опустил их в самодельный поч</w:t>
        <w:softHyphen/>
        <w:t>товый ящик.</w:t>
      </w:r>
    </w:p>
    <w:p>
      <w:pPr>
        <w:pStyle w:val="Normal"/>
        <w:widowControl w:val="false"/>
        <w:ind w:firstLine="720"/>
        <w:jc w:val="both"/>
        <w:rPr/>
      </w:pPr>
      <w:r>
        <w:rPr>
          <w:sz w:val="28"/>
        </w:rPr>
        <w:t>На следующий день по переселении (это было воскресенье), после проверки и завтрака, все разбрелись кто куда.</w:t>
      </w:r>
    </w:p>
    <w:p>
      <w:pPr>
        <w:pStyle w:val="Normal"/>
        <w:widowControl w:val="false"/>
        <w:ind w:firstLine="720"/>
        <w:jc w:val="both"/>
        <w:rPr>
          <w:sz w:val="28"/>
          <w:lang w:val="en-US"/>
        </w:rPr>
      </w:pPr>
      <w:r>
        <w:rPr>
          <w:sz w:val="28"/>
        </w:rPr>
        <w:t>Павел, убедившись, что люди свободно с котелками и сумка</w:t>
        <w:softHyphen/>
        <w:t>ми разбредаются из поселка, с затаенным желанием двинулся по линии к своему „Хорафу“. Как только он стал удаляться от посел</w:t>
        <w:softHyphen/>
        <w:t>ка, его душу охватила такая радость, что он громко запел:</w:t>
      </w:r>
    </w:p>
    <w:p>
      <w:pPr>
        <w:pStyle w:val="Normal"/>
        <w:widowControl w:val="false"/>
        <w:ind w:firstLine="720"/>
        <w:jc w:val="both"/>
        <w:rPr>
          <w:sz w:val="28"/>
          <w:lang w:val="en-US"/>
        </w:rPr>
      </w:pPr>
      <w:r>
        <w:rPr>
          <w:sz w:val="28"/>
          <w:lang w:val="en-US"/>
        </w:rPr>
      </w:r>
    </w:p>
    <w:p>
      <w:pPr>
        <w:pStyle w:val="Normal"/>
        <w:widowControl w:val="false"/>
        <w:ind w:firstLine="2835"/>
        <w:rPr>
          <w:sz w:val="28"/>
          <w:lang w:val="en-US"/>
        </w:rPr>
      </w:pPr>
      <w:r>
        <w:rPr>
          <w:sz w:val="28"/>
        </w:rPr>
        <w:t>Не тоскуй ты, душа дорогая,</w:t>
      </w:r>
    </w:p>
    <w:p>
      <w:pPr>
        <w:pStyle w:val="Normal"/>
        <w:widowControl w:val="false"/>
        <w:ind w:firstLine="2835"/>
        <w:rPr>
          <w:sz w:val="28"/>
          <w:lang w:val="en-US"/>
        </w:rPr>
      </w:pPr>
      <w:r>
        <w:rPr>
          <w:sz w:val="28"/>
        </w:rPr>
        <w:t>Не печалься, но радостна будь.</w:t>
      </w:r>
    </w:p>
    <w:p>
      <w:pPr>
        <w:pStyle w:val="Normal"/>
        <w:widowControl w:val="false"/>
        <w:ind w:firstLine="2835"/>
        <w:rPr>
          <w:sz w:val="28"/>
          <w:lang w:val="en-US"/>
        </w:rPr>
      </w:pPr>
      <w:r>
        <w:rPr>
          <w:sz w:val="28"/>
        </w:rPr>
        <w:t>Жизнь, поверь мне, настанет другая,</w:t>
      </w:r>
    </w:p>
    <w:p>
      <w:pPr>
        <w:pStyle w:val="Normal"/>
        <w:widowControl w:val="false"/>
        <w:ind w:firstLine="2835"/>
        <w:rPr>
          <w:sz w:val="28"/>
          <w:lang w:val="en-US"/>
        </w:rPr>
      </w:pPr>
      <w:r>
        <w:rPr>
          <w:sz w:val="28"/>
        </w:rPr>
        <w:t>Любит нас наш Господь, не забудь!..</w:t>
      </w:r>
    </w:p>
    <w:p>
      <w:pPr>
        <w:pStyle w:val="Normal"/>
        <w:widowControl w:val="false"/>
        <w:ind w:firstLine="720"/>
        <w:jc w:val="center"/>
        <w:rPr>
          <w:sz w:val="28"/>
          <w:lang w:val="en-US"/>
        </w:rPr>
      </w:pPr>
      <w:r>
        <w:rPr>
          <w:sz w:val="28"/>
          <w:lang w:val="en-US"/>
        </w:rPr>
      </w:r>
    </w:p>
    <w:p>
      <w:pPr>
        <w:pStyle w:val="Normal"/>
        <w:widowControl w:val="false"/>
        <w:ind w:firstLine="720"/>
        <w:jc w:val="both"/>
        <w:rPr/>
      </w:pPr>
      <w:r>
        <w:rPr>
          <w:sz w:val="28"/>
        </w:rPr>
        <w:t>Слезы, неудержимым потоком, брызнули из глаз, когда он спустился к речке, на то самое место, где четыре дня назад, он мо</w:t>
        <w:softHyphen/>
        <w:t>лил Господа об этом месте.</w:t>
      </w:r>
    </w:p>
    <w:p>
      <w:pPr>
        <w:pStyle w:val="Normal"/>
        <w:widowControl w:val="false"/>
        <w:ind w:firstLine="720"/>
        <w:jc w:val="both"/>
        <w:rPr>
          <w:sz w:val="28"/>
        </w:rPr>
      </w:pPr>
      <w:r>
        <w:rPr>
          <w:sz w:val="28"/>
        </w:rPr>
        <w:t>Убедившись, что он один, Павел упал на колени и, пав ниц к самой земле, предался молитвенному наслаждению.</w:t>
      </w:r>
    </w:p>
    <w:p>
      <w:pPr>
        <w:pStyle w:val="Normal"/>
        <w:widowControl w:val="false"/>
        <w:ind w:firstLine="720"/>
        <w:jc w:val="both"/>
        <w:rPr/>
      </w:pPr>
      <w:r>
        <w:rPr>
          <w:sz w:val="28"/>
        </w:rPr>
        <w:t>Впервые за всю свою короткую жизнь он молился так пла</w:t>
        <w:softHyphen/>
        <w:t>менно, сердечно, глубоко. Павел не заметил, сколько он пробыл в молитве: час, два или более. Молитва так овладела им, что он даже забыл себя. Павел, хотя и не слышал человеческого голоса, но с такой силой и убедительностью услышал его в самом своем существе: „Хочешь остаться цел, невредим, жив — молись! Здесь ты не нужен никому. Не хочешь погибнуть одиноким — молись!</w:t>
      </w:r>
    </w:p>
    <w:p>
      <w:pPr>
        <w:pStyle w:val="Normal"/>
        <w:widowControl w:val="false"/>
        <w:ind w:firstLine="720"/>
        <w:jc w:val="both"/>
        <w:rPr>
          <w:sz w:val="28"/>
        </w:rPr>
      </w:pPr>
      <w:r>
        <w:rPr>
          <w:sz w:val="28"/>
        </w:rPr>
        <w:t>Предстоящий твой путь очень длинен и суров. Хочешь пройти его до конца — молись! Пойми и усвой, если не сможешь утвер</w:t>
        <w:softHyphen/>
        <w:t>диться в молитве — погибнешь! Всегда и везде — молись!!!“</w:t>
      </w:r>
    </w:p>
    <w:p>
      <w:pPr>
        <w:pStyle w:val="2"/>
        <w:rPr/>
      </w:pPr>
      <w:r>
        <w:rPr/>
        <w:t>Это его потрясло, и с этого момента Павел решил молиться, любой ценой. Поднявшись из-под насыпи наверх, он почувство</w:t>
        <w:softHyphen/>
        <w:t>вал себя в тот момент на могучих орлиных крыльях. Он не видел, а скорее ощущал, как откуда-то сверху ниспадал поток света, от чего яркое солнышко показалось ему потускневшим, как при затмении. С маленьким букетиком цветов, он медленно на</w:t>
        <w:softHyphen/>
        <w:t>правился к поселку.</w:t>
      </w:r>
    </w:p>
    <w:p>
      <w:pPr>
        <w:pStyle w:val="Normal"/>
        <w:widowControl w:val="false"/>
        <w:ind w:firstLine="720"/>
        <w:jc w:val="both"/>
        <w:rPr>
          <w:sz w:val="28"/>
          <w:lang w:val="en-US"/>
        </w:rPr>
      </w:pPr>
      <w:r>
        <w:rPr>
          <w:sz w:val="28"/>
        </w:rPr>
        <w:t>Таким чудесным показался ему этот дикий, но величествен</w:t>
        <w:softHyphen/>
        <w:t>ный край, что он, окинув все взглядом, с торжеством в сердце, за</w:t>
        <w:softHyphen/>
        <w:t>пел:</w:t>
      </w:r>
    </w:p>
    <w:p>
      <w:pPr>
        <w:pStyle w:val="Normal"/>
        <w:widowControl w:val="false"/>
        <w:ind w:firstLine="2835"/>
        <w:rPr>
          <w:sz w:val="28"/>
          <w:lang w:val="en-US"/>
        </w:rPr>
      </w:pPr>
      <w:r>
        <w:rPr>
          <w:sz w:val="28"/>
          <w:lang w:val="en-US"/>
        </w:rPr>
      </w:r>
    </w:p>
    <w:p>
      <w:pPr>
        <w:pStyle w:val="Normal"/>
        <w:widowControl w:val="false"/>
        <w:ind w:firstLine="2835"/>
        <w:rPr>
          <w:sz w:val="28"/>
          <w:lang w:val="en-US"/>
        </w:rPr>
      </w:pPr>
      <w:r>
        <w:rPr>
          <w:sz w:val="28"/>
        </w:rPr>
        <w:t>...И солнце неясно горит,</w:t>
      </w:r>
    </w:p>
    <w:p>
      <w:pPr>
        <w:pStyle w:val="Normal"/>
        <w:widowControl w:val="false"/>
        <w:ind w:firstLine="2835"/>
        <w:rPr>
          <w:sz w:val="28"/>
          <w:lang w:val="en-US"/>
        </w:rPr>
      </w:pPr>
      <w:r>
        <w:rPr>
          <w:sz w:val="28"/>
        </w:rPr>
        <w:t>И в поле все мертво кругом;</w:t>
      </w:r>
    </w:p>
    <w:p>
      <w:pPr>
        <w:pStyle w:val="Normal"/>
        <w:widowControl w:val="false"/>
        <w:ind w:firstLine="2835"/>
        <w:rPr>
          <w:sz w:val="28"/>
          <w:lang w:val="en-US"/>
        </w:rPr>
      </w:pPr>
      <w:r>
        <w:rPr>
          <w:sz w:val="28"/>
        </w:rPr>
        <w:t>Но раем пустыня глядит,</w:t>
      </w:r>
    </w:p>
    <w:p>
      <w:pPr>
        <w:pStyle w:val="Normal"/>
        <w:widowControl w:val="false"/>
        <w:ind w:firstLine="2835"/>
        <w:rPr>
          <w:sz w:val="28"/>
          <w:lang w:val="en-US"/>
        </w:rPr>
      </w:pPr>
      <w:r>
        <w:rPr>
          <w:sz w:val="28"/>
        </w:rPr>
        <w:t>Когда я в союзе с Христом...</w:t>
      </w:r>
    </w:p>
    <w:p>
      <w:pPr>
        <w:pStyle w:val="Normal"/>
        <w:widowControl w:val="false"/>
        <w:ind w:firstLine="2835"/>
        <w:rPr>
          <w:sz w:val="28"/>
          <w:lang w:val="en-US"/>
        </w:rPr>
      </w:pPr>
      <w:r>
        <w:rPr>
          <w:sz w:val="28"/>
          <w:lang w:val="en-US"/>
        </w:rPr>
      </w:r>
    </w:p>
    <w:p>
      <w:pPr>
        <w:pStyle w:val="Normal"/>
        <w:widowControl w:val="false"/>
        <w:ind w:firstLine="720"/>
        <w:jc w:val="both"/>
        <w:rPr/>
      </w:pPr>
      <w:r>
        <w:rPr>
          <w:sz w:val="28"/>
        </w:rPr>
        <w:t>Павел почувствовал, что сзади его кто-то догоняет и, обернув</w:t>
        <w:softHyphen/>
        <w:t>шись, увидел Каплину и „опера“. Поздоровавшись, он уступил им дорогу. Они оба внимательно осмотрели юношу с головы до ног, а „опер“, в дополнение к этому, спросил:</w:t>
      </w:r>
    </w:p>
    <w:p>
      <w:pPr>
        <w:pStyle w:val="Normal"/>
        <w:widowControl w:val="false"/>
        <w:ind w:firstLine="720"/>
        <w:jc w:val="both"/>
        <w:rPr>
          <w:sz w:val="28"/>
        </w:rPr>
      </w:pPr>
      <w:r>
        <w:rPr>
          <w:sz w:val="28"/>
        </w:rPr>
        <w:t xml:space="preserve">— </w:t>
      </w:r>
      <w:r>
        <w:rPr>
          <w:sz w:val="28"/>
        </w:rPr>
        <w:t>Из новых? Как фамилия?</w:t>
      </w:r>
    </w:p>
    <w:p>
      <w:pPr>
        <w:pStyle w:val="Normal"/>
        <w:widowControl w:val="false"/>
        <w:ind w:firstLine="720"/>
        <w:jc w:val="both"/>
        <w:rPr>
          <w:sz w:val="28"/>
        </w:rPr>
      </w:pPr>
      <w:r>
        <w:rPr>
          <w:sz w:val="28"/>
        </w:rPr>
        <w:t>Павел ответил, но видно, они куда-то спешили и, обгоняя его, быстро прошли мимо, чему он был очень рад.</w:t>
      </w:r>
    </w:p>
    <w:p>
      <w:pPr>
        <w:pStyle w:val="Normal"/>
        <w:widowControl w:val="false"/>
        <w:ind w:firstLine="720"/>
        <w:jc w:val="both"/>
        <w:rPr/>
      </w:pPr>
      <w:r>
        <w:rPr>
          <w:sz w:val="28"/>
        </w:rPr>
        <w:t>Сначала юноша, видя такую природу впервые, не мог нарадо</w:t>
        <w:softHyphen/>
        <w:t>ваться, и усталость не одолевала его. Но норма в труде увеличива</w:t>
        <w:softHyphen/>
        <w:t>лась, а питание было очень скудное; силы Павла стали заметно слабеть. Окружающие его мужики были, преимущественно, крестьяне или рабочие, в физическом труде закаленные, работа</w:t>
        <w:softHyphen/>
        <w:t>ли ловко, оканчивали ее раньше, а остаток дня — либо заходили в лес, по грибы и ягоды, либо в деревню к вольным, чтобы что-ли</w:t>
        <w:softHyphen/>
        <w:t>бо приработать к лагерному пайку.</w:t>
      </w:r>
    </w:p>
    <w:p>
      <w:pPr>
        <w:pStyle w:val="Normal"/>
        <w:widowControl w:val="false"/>
        <w:ind w:firstLine="720"/>
        <w:jc w:val="both"/>
        <w:rPr/>
      </w:pPr>
      <w:r>
        <w:rPr>
          <w:sz w:val="28"/>
        </w:rPr>
        <w:t>Павел был, прежде всего, молод, совершенно непривыкший к земляной работе, поэтому чаще отдыхал и кончал работу в числе последних. В свободные минуты, во время „перекуров“ он уходил далеко в кусты и, падая на колени, изливал свою душу пред Бо</w:t>
        <w:softHyphen/>
        <w:t>гом; жаловался на свое духовное одиночество, просил избавления от тяжкого труда, а больше всего, чтобы Господь ободрял его.</w:t>
      </w:r>
    </w:p>
    <w:p>
      <w:pPr>
        <w:pStyle w:val="Normal"/>
        <w:widowControl w:val="false"/>
        <w:ind w:firstLine="720"/>
        <w:jc w:val="both"/>
        <w:rPr>
          <w:sz w:val="28"/>
          <w:lang w:val="en-US"/>
        </w:rPr>
      </w:pPr>
      <w:r>
        <w:rPr>
          <w:sz w:val="28"/>
        </w:rPr>
        <w:t>Изо всех сил он старался поскорее выполнить норму, чтобы было время — отдохнуть душою в молитве. Получая такую воз</w:t>
        <w:softHyphen/>
        <w:t>можность, Павел выходил на линию, которая тянулась несколько</w:t>
      </w:r>
      <w:r>
        <w:rPr>
          <w:sz w:val="28"/>
          <w:lang w:val="en-US"/>
        </w:rPr>
        <w:t xml:space="preserve"> </w:t>
      </w:r>
      <w:r>
        <w:rPr>
          <w:sz w:val="28"/>
        </w:rPr>
        <w:t>километров прямой лентой, и, убедившись, что он один, запевал свои любимые, дорогие гимны, в которых растворялась его душа, так как они выражали подлинное его состояние:</w:t>
      </w:r>
    </w:p>
    <w:p>
      <w:pPr>
        <w:pStyle w:val="Normal"/>
        <w:widowControl w:val="false"/>
        <w:ind w:firstLine="720"/>
        <w:jc w:val="both"/>
        <w:rPr>
          <w:sz w:val="28"/>
          <w:lang w:val="en-US"/>
        </w:rPr>
      </w:pPr>
      <w:r>
        <w:rPr>
          <w:sz w:val="28"/>
          <w:lang w:val="en-US"/>
        </w:rPr>
      </w:r>
    </w:p>
    <w:p>
      <w:pPr>
        <w:pStyle w:val="Normal"/>
        <w:widowControl w:val="false"/>
        <w:ind w:firstLine="2835"/>
        <w:rPr>
          <w:sz w:val="28"/>
          <w:lang w:val="en-US"/>
        </w:rPr>
      </w:pPr>
      <w:r>
        <w:rPr>
          <w:sz w:val="28"/>
        </w:rPr>
        <w:t>Страшно бушует житейское море...</w:t>
      </w:r>
    </w:p>
    <w:p>
      <w:pPr>
        <w:pStyle w:val="Normal"/>
        <w:widowControl w:val="false"/>
        <w:ind w:firstLine="2835"/>
        <w:rPr>
          <w:sz w:val="28"/>
          <w:lang w:val="en-US"/>
        </w:rPr>
      </w:pPr>
      <w:r>
        <w:rPr>
          <w:sz w:val="28"/>
          <w:lang w:val="en-US"/>
        </w:rPr>
      </w:r>
    </w:p>
    <w:p>
      <w:pPr>
        <w:pStyle w:val="Normal"/>
        <w:widowControl w:val="false"/>
        <w:ind w:firstLine="720"/>
        <w:jc w:val="both"/>
        <w:rPr>
          <w:sz w:val="28"/>
          <w:lang w:val="en-US"/>
        </w:rPr>
      </w:pPr>
      <w:r>
        <w:rPr>
          <w:sz w:val="28"/>
        </w:rPr>
        <w:t>И уже часто, на коленях, заканчивал:</w:t>
      </w:r>
    </w:p>
    <w:p>
      <w:pPr>
        <w:pStyle w:val="Normal"/>
        <w:widowControl w:val="false"/>
        <w:ind w:firstLine="720"/>
        <w:jc w:val="both"/>
        <w:rPr>
          <w:sz w:val="28"/>
          <w:lang w:val="en-US"/>
        </w:rPr>
      </w:pPr>
      <w:r>
        <w:rPr>
          <w:sz w:val="28"/>
          <w:lang w:val="en-US"/>
        </w:rPr>
      </w:r>
    </w:p>
    <w:p>
      <w:pPr>
        <w:pStyle w:val="Normal"/>
        <w:widowControl w:val="false"/>
        <w:ind w:firstLine="2694"/>
        <w:rPr>
          <w:sz w:val="28"/>
          <w:lang w:val="en-US"/>
        </w:rPr>
      </w:pPr>
      <w:r>
        <w:rPr>
          <w:sz w:val="28"/>
        </w:rPr>
        <w:t>Сжалься над мною, спаси и помилуй,</w:t>
      </w:r>
    </w:p>
    <w:p>
      <w:pPr>
        <w:pStyle w:val="Normal"/>
        <w:widowControl w:val="false"/>
        <w:ind w:firstLine="2694"/>
        <w:rPr>
          <w:sz w:val="28"/>
          <w:lang w:val="en-US"/>
        </w:rPr>
      </w:pPr>
      <w:r>
        <w:rPr>
          <w:sz w:val="28"/>
        </w:rPr>
        <w:t>С первых дней жизни я страшно борюсь.</w:t>
      </w:r>
    </w:p>
    <w:p>
      <w:pPr>
        <w:pStyle w:val="Normal"/>
        <w:widowControl w:val="false"/>
        <w:ind w:firstLine="2694"/>
        <w:rPr>
          <w:sz w:val="28"/>
          <w:lang w:val="en-US"/>
        </w:rPr>
      </w:pPr>
      <w:r>
        <w:rPr>
          <w:sz w:val="28"/>
        </w:rPr>
        <w:t>Больше бороться уж мне не под силу,</w:t>
      </w:r>
    </w:p>
    <w:p>
      <w:pPr>
        <w:pStyle w:val="Normal"/>
        <w:widowControl w:val="false"/>
        <w:ind w:firstLine="2694"/>
        <w:rPr>
          <w:sz w:val="28"/>
          <w:lang w:val="en-US"/>
        </w:rPr>
      </w:pPr>
      <w:r>
        <w:rPr>
          <w:sz w:val="28"/>
        </w:rPr>
        <w:t>Боже, мой Боже! Тебе я молюсь!</w:t>
      </w:r>
    </w:p>
    <w:p>
      <w:pPr>
        <w:pStyle w:val="Normal"/>
        <w:widowControl w:val="false"/>
        <w:ind w:firstLine="2694"/>
        <w:rPr>
          <w:sz w:val="28"/>
          <w:lang w:val="en-US"/>
        </w:rPr>
      </w:pPr>
      <w:r>
        <w:rPr>
          <w:sz w:val="28"/>
          <w:lang w:val="en-US"/>
        </w:rPr>
      </w:r>
    </w:p>
    <w:p>
      <w:pPr>
        <w:pStyle w:val="2"/>
        <w:rPr/>
      </w:pPr>
      <w:r>
        <w:rPr/>
        <w:t>После такой молитвы и пения, душа его всегда ободрялась, а с нею и плоть.</w:t>
      </w:r>
    </w:p>
    <w:p>
      <w:pPr>
        <w:pStyle w:val="Normal"/>
        <w:widowControl w:val="false"/>
        <w:ind w:firstLine="720"/>
        <w:jc w:val="both"/>
        <w:rPr>
          <w:sz w:val="28"/>
        </w:rPr>
      </w:pPr>
      <w:r>
        <w:rPr>
          <w:sz w:val="28"/>
        </w:rPr>
        <w:t>Вскоре Павел получил два письма: от матери и от Кати.</w:t>
      </w:r>
    </w:p>
    <w:p>
      <w:pPr>
        <w:pStyle w:val="Normal"/>
        <w:widowControl w:val="false"/>
        <w:ind w:firstLine="720"/>
        <w:jc w:val="both"/>
        <w:rPr/>
      </w:pPr>
      <w:r>
        <w:rPr>
          <w:sz w:val="28"/>
        </w:rPr>
        <w:t>Письмо матери отображало искреннюю радость и было полно всяких слов утешения. Она напоминала о верности Даниила и трех отроков, о богобоязненности Иосифа, о мужестве и упова</w:t>
        <w:softHyphen/>
        <w:t>нии Давида. Сообщила о благополучии отца и о том, что они с ба</w:t>
        <w:softHyphen/>
        <w:t>бушкой выслали огромную посылку с продуктами, обувью, одеж</w:t>
        <w:softHyphen/>
        <w:t>дою. Мать ободряла его и напоминала, что они за него постоянно молятся.</w:t>
      </w:r>
    </w:p>
    <w:p>
      <w:pPr>
        <w:pStyle w:val="Normal"/>
        <w:widowControl w:val="false"/>
        <w:ind w:firstLine="720"/>
        <w:jc w:val="both"/>
        <w:rPr>
          <w:sz w:val="28"/>
        </w:rPr>
      </w:pPr>
      <w:r>
        <w:rPr>
          <w:sz w:val="28"/>
        </w:rPr>
        <w:t>С трепетом, Павел развернул письмо и от Кати.</w:t>
      </w:r>
    </w:p>
    <w:p>
      <w:pPr>
        <w:pStyle w:val="Normal"/>
        <w:widowControl w:val="false"/>
        <w:ind w:firstLine="720"/>
        <w:jc w:val="both"/>
        <w:rPr/>
      </w:pPr>
      <w:r>
        <w:rPr>
          <w:sz w:val="28"/>
        </w:rPr>
        <w:t>В нем она выражала свою глубокую скорбь о разлуке, спраши</w:t>
        <w:softHyphen/>
        <w:t>вала, сколько ей нужно ждать его, заверяла его в своей верности и прежней любви.</w:t>
      </w:r>
    </w:p>
    <w:p>
      <w:pPr>
        <w:pStyle w:val="Normal"/>
        <w:widowControl w:val="false"/>
        <w:ind w:firstLine="720"/>
        <w:jc w:val="both"/>
        <w:rPr/>
      </w:pPr>
      <w:r>
        <w:rPr>
          <w:sz w:val="28"/>
        </w:rPr>
        <w:t>Павел, хотя и был снедаем любопытством: получит ли он пись</w:t>
        <w:softHyphen/>
        <w:t>мо от невесты, но удивился, когда, после его прочтения, в своем сердце ощутил небывалое спокойствие, здравую рассудительность и христианские мысли. Он понял совершенно ясно — это резуль</w:t>
        <w:softHyphen/>
        <w:t>тат именно того молитвенного усилия, на какое побуждает его Дух Святой, и, помолившись, ответил Кате:</w:t>
      </w:r>
    </w:p>
    <w:p>
      <w:pPr>
        <w:pStyle w:val="Normal"/>
        <w:widowControl w:val="false"/>
        <w:ind w:firstLine="720"/>
        <w:jc w:val="both"/>
        <w:rPr/>
      </w:pPr>
      <w:r>
        <w:rPr>
          <w:sz w:val="28"/>
        </w:rPr>
        <w:t>„</w:t>
      </w:r>
      <w:r>
        <w:rPr>
          <w:sz w:val="28"/>
        </w:rPr>
        <w:t>Катя! Очень рад твоей весточке, в которой ты прислала мне, в мое одиночество теплоту своей любви и заверение в верности. Но я, бескорыстно любя тебя, обращаюсь к твоему благоразумию и рассудительности. Ориентировочный срок моей неволе определен в 5 лет. Сейчас ты молода, пригожа, богата здоровьем, через пять лет ты уже будешь в разряде „засиделых дев“, что так страшит матерей, и самих невест. Хорошо, если я через 5 лет возвращусь здоровым, полноценным... да и возвращусь ли вообще. А если нет или вернусь калекой, то я тогда буду нужен, в лучшем случае, одной матери, и связывать свою судьбу с тобой я не решусь, если</w:t>
      </w:r>
      <w:r>
        <w:rPr>
          <w:sz w:val="28"/>
          <w:lang w:val="en-US"/>
        </w:rPr>
        <w:t xml:space="preserve"> </w:t>
      </w:r>
      <w:r>
        <w:rPr>
          <w:sz w:val="28"/>
        </w:rPr>
        <w:t>ты даже и согласишься. Расставаясь, мы сохранили наши взаимо</w:t>
        <w:softHyphen/>
        <w:t>отношения совершенно чистыми перед Богом и людьми, поэтому я решаюсь великодушно освободить тебя от обещания и оставить между нами чистую, добрую память друг о друге. Кроме того, я теперь христианин и возвратиться на волю желаю только предан</w:t>
        <w:softHyphen/>
        <w:t>ным Богу. А если это так, то наша духовная разнородность все равно не даст нам право на союз. Бога же я люблю, несомненно, больше тебя и своей матери, и отца, и изменить Ему не могу.</w:t>
      </w:r>
    </w:p>
    <w:p>
      <w:pPr>
        <w:pStyle w:val="Normal"/>
        <w:widowControl w:val="false"/>
        <w:ind w:firstLine="720"/>
        <w:jc w:val="both"/>
        <w:rPr>
          <w:sz w:val="28"/>
        </w:rPr>
      </w:pPr>
      <w:r>
        <w:rPr>
          <w:sz w:val="28"/>
        </w:rPr>
        <w:t>Павел“.</w:t>
      </w:r>
    </w:p>
    <w:p>
      <w:pPr>
        <w:pStyle w:val="Normal"/>
        <w:widowControl w:val="false"/>
        <w:ind w:firstLine="720"/>
        <w:jc w:val="both"/>
        <w:rPr>
          <w:sz w:val="28"/>
        </w:rPr>
      </w:pPr>
      <w:r>
        <w:rPr>
          <w:sz w:val="28"/>
        </w:rPr>
        <w:t>Ответ на это письмо пришел удивительно быстро, он был ко</w:t>
        <w:softHyphen/>
        <w:t>роток и прост:</w:t>
      </w:r>
    </w:p>
    <w:p>
      <w:pPr>
        <w:pStyle w:val="Normal"/>
        <w:widowControl w:val="false"/>
        <w:ind w:firstLine="720"/>
        <w:jc w:val="both"/>
        <w:rPr>
          <w:sz w:val="28"/>
        </w:rPr>
      </w:pPr>
      <w:r>
        <w:rPr>
          <w:sz w:val="28"/>
        </w:rPr>
        <w:t>„</w:t>
      </w:r>
      <w:r>
        <w:rPr>
          <w:sz w:val="28"/>
        </w:rPr>
        <w:t>Павел, целую тебя по-прежнему! Я удивляюсь, почему ты в такое время отталкиваешь меня, а не ободряешь? Пойми мое со</w:t>
        <w:softHyphen/>
        <w:t>стояние и помоги мне быть верной тебе, и твоему Богу до конца. Я решаюсь ждать.</w:t>
      </w:r>
    </w:p>
    <w:p>
      <w:pPr>
        <w:pStyle w:val="Normal"/>
        <w:widowControl w:val="false"/>
        <w:ind w:firstLine="720"/>
        <w:jc w:val="both"/>
        <w:rPr>
          <w:sz w:val="28"/>
        </w:rPr>
      </w:pPr>
      <w:r>
        <w:rPr>
          <w:sz w:val="28"/>
        </w:rPr>
        <w:t>Твоя Катя“.</w:t>
      </w:r>
    </w:p>
    <w:p>
      <w:pPr>
        <w:pStyle w:val="Normal"/>
        <w:widowControl w:val="false"/>
        <w:ind w:firstLine="720"/>
        <w:jc w:val="both"/>
        <w:rPr>
          <w:sz w:val="28"/>
        </w:rPr>
      </w:pPr>
      <w:r>
        <w:rPr>
          <w:sz w:val="28"/>
        </w:rPr>
        <w:t>Вместе с ответным письмом она выслала свою фотокарточку и, как она когда-то заверяла, самую любимую.</w:t>
      </w:r>
    </w:p>
    <w:p>
      <w:pPr>
        <w:pStyle w:val="Normal"/>
        <w:widowControl w:val="false"/>
        <w:ind w:firstLine="720"/>
        <w:jc w:val="both"/>
        <w:rPr/>
      </w:pPr>
      <w:r>
        <w:rPr>
          <w:sz w:val="28"/>
        </w:rPr>
        <w:t>Получив такой ответ, Павел почувствовал, что дело с Катей не окончилось так, как он предполагал (лучше переболеть, но отру</w:t>
        <w:softHyphen/>
        <w:t>бить раз и навсегда) и что, если Бог не поможет, то любовь к ней будет непосильным грузом.</w:t>
      </w:r>
    </w:p>
    <w:p>
      <w:pPr>
        <w:pStyle w:val="Normal"/>
        <w:widowControl w:val="false"/>
        <w:ind w:firstLine="720"/>
        <w:jc w:val="both"/>
        <w:rPr/>
      </w:pPr>
      <w:r>
        <w:rPr>
          <w:sz w:val="28"/>
        </w:rPr>
        <w:t>Он понял, что с Катей ему следовало бы великодушно порвать сразу же после покаяния, когда любовь к Господу вспыхнула в нем единым, неделимым, святым чувством. Но он тогда смалоду</w:t>
        <w:softHyphen/>
        <w:t>шествовал и, колеблемый нерешительностью, оставил для нее маленькое место. С этим грузом пошел в страдания, совершенно не подозревая того, что это будет для него снежным комом, кото</w:t>
        <w:softHyphen/>
        <w:t>рый человек закатывает на гору. Этот вопрос теперь остался для него неразрешенным — он любил ее.</w:t>
      </w:r>
    </w:p>
    <w:p>
      <w:pPr>
        <w:pStyle w:val="Normal"/>
        <w:widowControl w:val="false"/>
        <w:ind w:firstLine="720"/>
        <w:jc w:val="both"/>
        <w:rPr/>
      </w:pPr>
      <w:r>
        <w:rPr>
          <w:sz w:val="28"/>
        </w:rPr>
        <w:t>Подошло воскресенье. Прямо перед фалангой возвышалась сопка, на которой карьерная разработка по добыче известняка срезала, когда-то поросший растительностью, склон. Оставшиеся деревья: пихты, сосны, кедры — зеленой щетиной торчали по кра</w:t>
        <w:softHyphen/>
        <w:t>ям, поднимаясь к таинственной вершине.</w:t>
      </w:r>
    </w:p>
    <w:p>
      <w:pPr>
        <w:pStyle w:val="Normal"/>
        <w:widowControl w:val="false"/>
        <w:ind w:firstLine="720"/>
        <w:jc w:val="both"/>
        <w:rPr>
          <w:sz w:val="28"/>
        </w:rPr>
      </w:pPr>
      <w:r>
        <w:rPr>
          <w:sz w:val="28"/>
        </w:rPr>
        <w:t>Вот на эту вершину Павлу и захотелось подняться. Дело это оказалось, хотя и нелегким, но очень заманчивым, тем более, что такое восхождение для него было впервые в жизни.</w:t>
      </w:r>
    </w:p>
    <w:p>
      <w:pPr>
        <w:pStyle w:val="Normal"/>
        <w:widowControl w:val="false"/>
        <w:ind w:firstLine="720"/>
        <w:jc w:val="both"/>
        <w:rPr/>
      </w:pPr>
      <w:r>
        <w:rPr>
          <w:sz w:val="28"/>
        </w:rPr>
        <w:t>Хотя подвиг для ослабленного юноши был мучительно велик, но великолепие, которое открылось перед ним на вершине, воз</w:t>
        <w:softHyphen/>
        <w:t>наградило его полностью. Безмолвно, с возрастающим восхище</w:t>
        <w:softHyphen/>
        <w:t>нием, он осматривал необъятные просторы дальневосточной тайги. Сопки во всем своем многообразии — по величине и причудливой конфигурации — вырисовывались одна за другой и, бу</w:t>
        <w:softHyphen/>
        <w:t>дучи покрыты разнолесьем и зияющими плешинами от гарищ, напоминали огромную ярмарку природы с ее восхитительной, ве</w:t>
        <w:softHyphen/>
        <w:t>личественной пестротой.</w:t>
      </w:r>
    </w:p>
    <w:p>
      <w:pPr>
        <w:pStyle w:val="Normal"/>
        <w:widowControl w:val="false"/>
        <w:ind w:firstLine="720"/>
        <w:jc w:val="both"/>
        <w:rPr>
          <w:sz w:val="28"/>
        </w:rPr>
      </w:pPr>
      <w:r>
        <w:rPr>
          <w:sz w:val="28"/>
        </w:rPr>
        <w:t>Павел, стоя на коленях, не мог оторваться от этого зрелища, осматривая все перед собой. Легкий ветерок, шурша в густых пуч</w:t>
        <w:softHyphen/>
        <w:t>ках темно-зеленой хвои кедрача, не нарушал той таинственной тишины, в которой перекликалась живая природа, только ей од</w:t>
        <w:softHyphen/>
        <w:t>ной понятным языком.</w:t>
      </w:r>
    </w:p>
    <w:p>
      <w:pPr>
        <w:pStyle w:val="Normal"/>
        <w:widowControl w:val="false"/>
        <w:ind w:firstLine="720"/>
        <w:jc w:val="both"/>
        <w:rPr/>
      </w:pPr>
      <w:r>
        <w:rPr>
          <w:sz w:val="28"/>
        </w:rPr>
        <w:t xml:space="preserve">— </w:t>
      </w:r>
      <w:r>
        <w:rPr>
          <w:sz w:val="28"/>
        </w:rPr>
        <w:t>Ку-ку!!! — резко раздалось над головой Павла. Он, испуганно вздрогнув, прижался к стволу дерева и с улыбкой взглянул вслед улетающей шалунье-кукушке.</w:t>
      </w:r>
    </w:p>
    <w:p>
      <w:pPr>
        <w:pStyle w:val="Normal"/>
        <w:widowControl w:val="false"/>
        <w:ind w:firstLine="720"/>
        <w:jc w:val="both"/>
        <w:rPr>
          <w:sz w:val="28"/>
        </w:rPr>
      </w:pPr>
      <w:r>
        <w:rPr>
          <w:sz w:val="28"/>
        </w:rPr>
        <w:t>Потом поднялся на ноги, и из груди его вырвалось:</w:t>
      </w:r>
    </w:p>
    <w:p>
      <w:pPr>
        <w:pStyle w:val="Normal"/>
        <w:widowControl w:val="false"/>
        <w:ind w:firstLine="720"/>
        <w:jc w:val="both"/>
        <w:rPr>
          <w:sz w:val="28"/>
          <w:lang w:val="en-US"/>
        </w:rPr>
      </w:pPr>
      <w:r>
        <w:rPr>
          <w:sz w:val="28"/>
          <w:lang w:val="en-US"/>
        </w:rPr>
      </w:r>
    </w:p>
    <w:p>
      <w:pPr>
        <w:pStyle w:val="Normal"/>
        <w:widowControl w:val="false"/>
        <w:ind w:firstLine="2835"/>
        <w:rPr>
          <w:sz w:val="28"/>
          <w:lang w:val="en-US"/>
        </w:rPr>
      </w:pPr>
      <w:r>
        <w:rPr>
          <w:sz w:val="28"/>
        </w:rPr>
        <w:t>Великий Бог, когда на мир смотрю я,</w:t>
      </w:r>
    </w:p>
    <w:p>
      <w:pPr>
        <w:pStyle w:val="Normal"/>
        <w:widowControl w:val="false"/>
        <w:ind w:firstLine="2835"/>
        <w:rPr>
          <w:sz w:val="28"/>
          <w:lang w:val="en-US"/>
        </w:rPr>
      </w:pPr>
      <w:r>
        <w:rPr>
          <w:sz w:val="28"/>
        </w:rPr>
        <w:t>На все, что Ты создал рукой Творца,</w:t>
      </w:r>
    </w:p>
    <w:p>
      <w:pPr>
        <w:pStyle w:val="Normal"/>
        <w:widowControl w:val="false"/>
        <w:ind w:firstLine="2835"/>
        <w:rPr>
          <w:sz w:val="28"/>
          <w:lang w:val="en-US"/>
        </w:rPr>
      </w:pPr>
      <w:r>
        <w:rPr>
          <w:sz w:val="28"/>
        </w:rPr>
        <w:t>На всех существ, кому Свой свет даруя</w:t>
      </w:r>
    </w:p>
    <w:p>
      <w:pPr>
        <w:pStyle w:val="Normal"/>
        <w:widowControl w:val="false"/>
        <w:ind w:firstLine="2835"/>
        <w:rPr>
          <w:sz w:val="28"/>
          <w:lang w:val="en-US"/>
        </w:rPr>
      </w:pPr>
      <w:r>
        <w:rPr>
          <w:sz w:val="28"/>
        </w:rPr>
        <w:t>Питаешь Ты любовию Отца.</w:t>
      </w:r>
    </w:p>
    <w:p>
      <w:pPr>
        <w:pStyle w:val="Normal"/>
        <w:widowControl w:val="false"/>
        <w:ind w:firstLine="2835"/>
        <w:rPr>
          <w:sz w:val="28"/>
          <w:lang w:val="en-US"/>
        </w:rPr>
      </w:pPr>
      <w:r>
        <w:rPr>
          <w:sz w:val="28"/>
        </w:rPr>
        <w:t>Тогда поет мой дух, Господь, Тебе:</w:t>
      </w:r>
    </w:p>
    <w:p>
      <w:pPr>
        <w:pStyle w:val="Normal"/>
        <w:widowControl w:val="false"/>
        <w:ind w:firstLine="2835"/>
        <w:rPr>
          <w:sz w:val="28"/>
          <w:lang w:val="en-US"/>
        </w:rPr>
      </w:pPr>
      <w:r>
        <w:rPr>
          <w:sz w:val="28"/>
        </w:rPr>
        <w:t>Как Ты велик, как Ты велик!</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Под ногами у него пестрела, мелкими кубиками на фоне зеле</w:t>
        <w:softHyphen/>
        <w:t>ни, постройка фаланги. Он и минуты не задержался на ней взгля</w:t>
        <w:softHyphen/>
        <w:t>дом, но преклонив колена, погрузился в молитву.</w:t>
      </w:r>
    </w:p>
    <w:p>
      <w:pPr>
        <w:pStyle w:val="Normal"/>
        <w:widowControl w:val="false"/>
        <w:ind w:firstLine="720"/>
        <w:jc w:val="both"/>
        <w:rPr/>
      </w:pPr>
      <w:r>
        <w:rPr>
          <w:sz w:val="28"/>
        </w:rPr>
        <w:t>После молитвы, в мысленном воображении, он представил се</w:t>
        <w:softHyphen/>
        <w:t>бе собрание христиан, каким видел его в последний раз — на празднике жатвы в ранней юности — и, припоминая, стал петь один гимн за другим. Потом вслух рассуждал о Слове Божием. В заключительной молитве Павел просил у Господа, чтобы Он по</w:t>
        <w:softHyphen/>
        <w:t>слал кого-либо из верующих, хоть православного, самого малень</w:t>
        <w:softHyphen/>
        <w:t>кого, так тяжко было ему одному.</w:t>
      </w:r>
    </w:p>
    <w:p>
      <w:pPr>
        <w:pStyle w:val="Normal"/>
        <w:widowControl w:val="false"/>
        <w:ind w:firstLine="720"/>
        <w:jc w:val="both"/>
        <w:rPr/>
      </w:pPr>
      <w:r>
        <w:rPr>
          <w:sz w:val="28"/>
        </w:rPr>
        <w:t>С горы он спустился таким окрыленным, радостным, напоен</w:t>
        <w:softHyphen/>
        <w:t>ным благодатью Божией, при этом вспомнил и Моисея, проро</w:t>
        <w:softHyphen/>
        <w:t>ков Божиих и Самого Христа с Апостолами, и их восторг: „Равви! Хорошо нам здесь быть...“</w:t>
      </w:r>
    </w:p>
    <w:p>
      <w:pPr>
        <w:pStyle w:val="Normal"/>
        <w:widowControl w:val="false"/>
        <w:ind w:firstLine="720"/>
        <w:jc w:val="both"/>
        <w:rPr>
          <w:sz w:val="28"/>
        </w:rPr>
      </w:pPr>
      <w:r>
        <w:rPr>
          <w:sz w:val="28"/>
        </w:rPr>
        <w:t>Так не хотелось Павлу уходить в поселок и опускаться в этот омут всякой нечистоты и растления.</w:t>
      </w:r>
    </w:p>
    <w:p>
      <w:pPr>
        <w:pStyle w:val="Normal"/>
        <w:widowControl w:val="false"/>
        <w:ind w:firstLine="720"/>
        <w:jc w:val="both"/>
        <w:rPr/>
      </w:pPr>
      <w:r>
        <w:rPr>
          <w:sz w:val="28"/>
        </w:rPr>
        <w:t>Заключенные женщины находились здесь же, среди мужчин. Некоторые вступали в фиктивные, кратковременные „браки“, здесь же, открыто при всех располагались своей „семьей“, в луч</w:t>
        <w:softHyphen/>
        <w:t>шем случае, отгородив свои нары простынями. Но неожиданные этапы разлучали такие „семьи“, не считаясь с их чувствами и условиями. Тогда в знак протеста, какая-либо из половин, бритвами резали себе вены или другие части тела. Все это так удручало Павла, что он с глубоким воплем молил Бога, чтобы Он сохранил его среди этого Содома.</w:t>
      </w:r>
    </w:p>
    <w:p>
      <w:pPr>
        <w:pStyle w:val="Normal"/>
        <w:widowControl w:val="false"/>
        <w:ind w:firstLine="720"/>
        <w:jc w:val="both"/>
        <w:rPr>
          <w:sz w:val="28"/>
        </w:rPr>
      </w:pPr>
      <w:r>
        <w:rPr>
          <w:sz w:val="28"/>
        </w:rPr>
        <w:t>Однажды ему рано удалось выполнить норму, и он спешил, уй</w:t>
        <w:softHyphen/>
        <w:t>дя из забоя (место работы), уединиться в молитве пред Господом.</w:t>
      </w:r>
    </w:p>
    <w:p>
      <w:pPr>
        <w:pStyle w:val="Normal"/>
        <w:widowControl w:val="false"/>
        <w:ind w:firstLine="720"/>
        <w:jc w:val="both"/>
        <w:rPr>
          <w:sz w:val="28"/>
        </w:rPr>
      </w:pPr>
      <w:r>
        <w:rPr>
          <w:sz w:val="28"/>
        </w:rPr>
        <w:t>Проходя по высокой насыпи, он откуда-то снизу услышал крик:</w:t>
      </w:r>
    </w:p>
    <w:p>
      <w:pPr>
        <w:pStyle w:val="Normal"/>
        <w:widowControl w:val="false"/>
        <w:ind w:firstLine="720"/>
        <w:jc w:val="both"/>
        <w:rPr>
          <w:sz w:val="28"/>
        </w:rPr>
      </w:pPr>
      <w:r>
        <w:rPr>
          <w:sz w:val="28"/>
        </w:rPr>
        <w:t xml:space="preserve">— </w:t>
      </w:r>
      <w:r>
        <w:rPr>
          <w:sz w:val="28"/>
        </w:rPr>
        <w:t>Эй, Магда! Вон, твой братец идет!</w:t>
      </w:r>
    </w:p>
    <w:p>
      <w:pPr>
        <w:pStyle w:val="Normal"/>
        <w:widowControl w:val="false"/>
        <w:ind w:firstLine="720"/>
        <w:jc w:val="both"/>
        <w:rPr>
          <w:sz w:val="28"/>
        </w:rPr>
      </w:pPr>
      <w:r>
        <w:rPr>
          <w:sz w:val="28"/>
        </w:rPr>
        <w:t>Снизу, из группы этапников, каким полтора месяца назад был сам Павел, поднялся среднего роста мужчина: стройный, одетый в монашескую рясу, в шляпе, с кротким красивым лицом — и, то</w:t>
        <w:softHyphen/>
        <w:t>ропливо забравшись по откосу на полотно, спросил Владыкина:</w:t>
      </w:r>
    </w:p>
    <w:p>
      <w:pPr>
        <w:pStyle w:val="Normal"/>
        <w:widowControl w:val="false"/>
        <w:ind w:firstLine="720"/>
        <w:jc w:val="both"/>
        <w:rPr>
          <w:sz w:val="28"/>
        </w:rPr>
      </w:pPr>
      <w:r>
        <w:rPr>
          <w:sz w:val="28"/>
        </w:rPr>
        <w:t xml:space="preserve">— </w:t>
      </w:r>
      <w:r>
        <w:rPr>
          <w:sz w:val="28"/>
        </w:rPr>
        <w:t>Простите, вы верующий?</w:t>
      </w:r>
    </w:p>
    <w:p>
      <w:pPr>
        <w:pStyle w:val="Normal"/>
        <w:widowControl w:val="false"/>
        <w:ind w:firstLine="720"/>
        <w:jc w:val="both"/>
        <w:rPr/>
      </w:pPr>
      <w:r>
        <w:rPr>
          <w:sz w:val="28"/>
        </w:rPr>
        <w:t xml:space="preserve">— </w:t>
      </w:r>
      <w:r>
        <w:rPr>
          <w:sz w:val="28"/>
        </w:rPr>
        <w:t>Да, я христианин и за имя моего Господа нахожусь здесь, — ответил Павел.</w:t>
      </w:r>
    </w:p>
    <w:p>
      <w:pPr>
        <w:pStyle w:val="Normal"/>
        <w:widowControl w:val="false"/>
        <w:ind w:firstLine="720"/>
        <w:jc w:val="both"/>
        <w:rPr>
          <w:sz w:val="28"/>
        </w:rPr>
      </w:pPr>
      <w:r>
        <w:rPr>
          <w:sz w:val="28"/>
        </w:rPr>
        <w:t xml:space="preserve">— </w:t>
      </w:r>
      <w:r>
        <w:rPr>
          <w:sz w:val="28"/>
        </w:rPr>
        <w:t>Ой, как я счастлив, братец! — порывисто ухватившись обеи</w:t>
        <w:softHyphen/>
        <w:t>ми руками, он, не вдаваясь в подробности, обнял Павла.</w:t>
      </w:r>
    </w:p>
    <w:p>
      <w:pPr>
        <w:pStyle w:val="Normal"/>
        <w:widowControl w:val="false"/>
        <w:ind w:firstLine="720"/>
        <w:jc w:val="both"/>
        <w:rPr>
          <w:sz w:val="28"/>
          <w:lang w:val="en-US"/>
        </w:rPr>
      </w:pPr>
      <w:r>
        <w:rPr>
          <w:sz w:val="28"/>
        </w:rPr>
        <w:t>Владыкин пригласил его сесть, и они, усевшись рядом на бров</w:t>
        <w:softHyphen/>
        <w:t>ку*, с упоением предались беседе.</w:t>
      </w:r>
    </w:p>
    <w:p>
      <w:pPr>
        <w:pStyle w:val="Normal"/>
        <w:widowControl w:val="false"/>
        <w:ind w:firstLine="720"/>
        <w:jc w:val="both"/>
        <w:rPr/>
      </w:pPr>
      <w:r>
        <w:rPr>
          <w:sz w:val="28"/>
        </w:rPr>
        <w:t xml:space="preserve">— </w:t>
      </w:r>
      <w:r>
        <w:rPr>
          <w:sz w:val="28"/>
        </w:rPr>
        <w:t>Я служитель православной церкви, — начал торопливо собе</w:t>
        <w:softHyphen/>
        <w:t>седник, — духовное имя мое — брат Касьян, так как я 14 лет про</w:t>
        <w:softHyphen/>
        <w:t>жил в монастыре и достиг там сана иеромонаха. В свое время за</w:t>
        <w:softHyphen/>
        <w:t>кончил духовную семинарию и при наличии монастырского сана, посвящен в сан епископа. Последнее мое подвизание в сане епис</w:t>
        <w:softHyphen/>
        <w:t xml:space="preserve">копа было по Московской области, за что я и осужден на три года. В </w:t>
      </w:r>
    </w:p>
    <w:p>
      <w:pPr>
        <w:pStyle w:val="Normal"/>
        <w:widowControl w:val="false"/>
        <w:jc w:val="both"/>
        <w:rPr>
          <w:sz w:val="28"/>
          <w:lang w:val="en-US"/>
        </w:rPr>
      </w:pPr>
      <w:r>
        <w:rPr>
          <w:rFonts w:eastAsia="Symbol" w:cs="Symbol" w:ascii="Symbol" w:hAnsi="Symbol"/>
          <w:sz w:val="28"/>
          <w:lang w:val="en-US"/>
        </w:rPr>
        <w:t></w:t>
      </w:r>
    </w:p>
    <w:p>
      <w:pPr>
        <w:pStyle w:val="Normal"/>
        <w:widowControl w:val="false"/>
        <w:jc w:val="both"/>
        <w:rPr/>
      </w:pPr>
      <w:r>
        <w:rPr>
          <w:sz w:val="28"/>
        </w:rPr>
        <w:t xml:space="preserve">* Бровка — </w:t>
      </w:r>
      <w:r>
        <w:rPr>
          <w:i/>
          <w:sz w:val="28"/>
        </w:rPr>
        <w:t>верхняя кромка дорожной насыпи.</w:t>
      </w:r>
    </w:p>
    <w:p>
      <w:pPr>
        <w:pStyle w:val="TextBody"/>
        <w:rPr/>
      </w:pPr>
      <w:r>
        <w:rPr/>
        <w:t>миру, я значусь — Павел Магда.</w:t>
      </w:r>
    </w:p>
    <w:p>
      <w:pPr>
        <w:pStyle w:val="Normal"/>
        <w:widowControl w:val="false"/>
        <w:ind w:firstLine="720"/>
        <w:jc w:val="both"/>
        <w:rPr>
          <w:sz w:val="28"/>
        </w:rPr>
      </w:pPr>
      <w:r>
        <w:rPr>
          <w:sz w:val="28"/>
        </w:rPr>
        <w:t>После высказанного, он с таким восторгом ухватился за руку Владыкина и потряс ее, что тот невольно расположился к Магде, и в свою очередь ответил:</w:t>
      </w:r>
    </w:p>
    <w:p>
      <w:pPr>
        <w:pStyle w:val="Normal"/>
        <w:widowControl w:val="false"/>
        <w:ind w:firstLine="720"/>
        <w:jc w:val="both"/>
        <w:rPr/>
      </w:pPr>
      <w:r>
        <w:rPr>
          <w:sz w:val="28"/>
        </w:rPr>
        <w:t xml:space="preserve">— </w:t>
      </w:r>
      <w:r>
        <w:rPr>
          <w:sz w:val="28"/>
        </w:rPr>
        <w:t>Ну, брат мой, я о себе могу сказать очень мало: Бога я любил с детства, но осмысленно отдал сердце Господу только в конце ян</w:t>
        <w:softHyphen/>
        <w:t>варя этого года. Образования духовного я никакого не имею. Пос</w:t>
        <w:softHyphen/>
        <w:t>ле покаяния, через две недели, от меня потребовали пред наро</w:t>
        <w:softHyphen/>
        <w:t>дом в заводском клубе объяснения. Вот там я выступил и засвиде</w:t>
        <w:softHyphen/>
        <w:t>тельствовал о Христе, как я сам Его принял. Судить меня не стали, не было материала, но, признав опасным, просто без суда, дали мне 5 лет, оторвали от родительского дома и привезли сюда.</w:t>
      </w:r>
    </w:p>
    <w:p>
      <w:pPr>
        <w:pStyle w:val="Normal"/>
        <w:widowControl w:val="false"/>
        <w:ind w:firstLine="720"/>
        <w:jc w:val="both"/>
        <w:rPr/>
      </w:pPr>
      <w:r>
        <w:rPr>
          <w:sz w:val="28"/>
        </w:rPr>
        <w:t>Встреча была для обоих хоть и неожиданной, но весьма желанной, и, условившись встретиться в поселке, они расстались.</w:t>
      </w:r>
    </w:p>
    <w:p>
      <w:pPr>
        <w:pStyle w:val="Normal"/>
        <w:widowControl w:val="false"/>
        <w:ind w:firstLine="720"/>
        <w:jc w:val="both"/>
        <w:rPr/>
      </w:pPr>
      <w:r>
        <w:rPr>
          <w:sz w:val="28"/>
        </w:rPr>
        <w:t>Когда Павел увидел Магду в поселке и внимательно пригляделся к нему, то заметил, насколько глубоки были страдания епископа и что они несравненно больше, чем у него самого, несмот</w:t>
        <w:softHyphen/>
        <w:t>ря на то, что Магда бодрился, старался быть веселым, чему отчас</w:t>
        <w:softHyphen/>
        <w:t>ти, первое время способствовала и их встреча.</w:t>
      </w:r>
    </w:p>
    <w:p>
      <w:pPr>
        <w:pStyle w:val="Normal"/>
        <w:widowControl w:val="false"/>
        <w:ind w:firstLine="720"/>
        <w:jc w:val="both"/>
        <w:rPr/>
      </w:pPr>
      <w:r>
        <w:rPr>
          <w:sz w:val="28"/>
        </w:rPr>
        <w:t>Обесчещен он был прежде всего тем, что его остригли, как и всех, а также обрили бороду и усы, удостоверяющие в известной мере, его священство. Единственное, что ему удалось сохранить из доказательств своего духовного сана — это облаченье и колпак на голове, с чем он не расставался даже на работе.</w:t>
      </w:r>
    </w:p>
    <w:p>
      <w:pPr>
        <w:pStyle w:val="Normal"/>
        <w:widowControl w:val="false"/>
        <w:ind w:firstLine="720"/>
        <w:jc w:val="both"/>
        <w:rPr>
          <w:sz w:val="28"/>
        </w:rPr>
      </w:pPr>
      <w:r>
        <w:rPr>
          <w:sz w:val="28"/>
        </w:rPr>
        <w:t>Уединившись, они приступили к беседе и более подробному знакомству друг с другом.</w:t>
      </w:r>
    </w:p>
    <w:p>
      <w:pPr>
        <w:pStyle w:val="Normal"/>
        <w:widowControl w:val="false"/>
        <w:ind w:firstLine="720"/>
        <w:jc w:val="both"/>
        <w:rPr/>
      </w:pPr>
      <w:r>
        <w:rPr>
          <w:sz w:val="28"/>
        </w:rPr>
        <w:t xml:space="preserve">— </w:t>
      </w:r>
      <w:r>
        <w:rPr>
          <w:sz w:val="28"/>
        </w:rPr>
        <w:t>Ну ты, братец, к какому вероисповеданию относишься? —</w:t>
      </w:r>
      <w:r>
        <w:rPr>
          <w:sz w:val="28"/>
          <w:lang w:val="en-US"/>
        </w:rPr>
        <w:t xml:space="preserve"> </w:t>
      </w:r>
      <w:r>
        <w:rPr>
          <w:sz w:val="28"/>
        </w:rPr>
        <w:t>спросил Магда Владыкина.</w:t>
      </w:r>
    </w:p>
    <w:p>
      <w:pPr>
        <w:pStyle w:val="Normal"/>
        <w:widowControl w:val="false"/>
        <w:ind w:firstLine="720"/>
        <w:jc w:val="both"/>
        <w:rPr/>
      </w:pPr>
      <w:r>
        <w:rPr>
          <w:sz w:val="28"/>
        </w:rPr>
        <w:t xml:space="preserve">— </w:t>
      </w:r>
      <w:r>
        <w:rPr>
          <w:sz w:val="28"/>
        </w:rPr>
        <w:t>Да я еще не успел себя определить, просто... христианин, —</w:t>
      </w:r>
      <w:r>
        <w:rPr>
          <w:sz w:val="28"/>
          <w:lang w:val="en-US"/>
        </w:rPr>
        <w:t xml:space="preserve"> </w:t>
      </w:r>
      <w:r>
        <w:rPr>
          <w:sz w:val="28"/>
        </w:rPr>
        <w:t>ответил Павел. — Имею в душе радость спасения и свидетельство Духа Святого, что грехи мне Христос простил, что я рожден свы</w:t>
        <w:softHyphen/>
        <w:t>ше от воды и Духа, являюсь дитем Божьим и, хотя еще не крещен по вере в воде, но уверен, что имею жизнь вечную.</w:t>
      </w:r>
    </w:p>
    <w:p>
      <w:pPr>
        <w:pStyle w:val="Normal"/>
        <w:widowControl w:val="false"/>
        <w:ind w:firstLine="720"/>
        <w:jc w:val="both"/>
        <w:rPr>
          <w:sz w:val="28"/>
        </w:rPr>
      </w:pPr>
      <w:r>
        <w:rPr>
          <w:sz w:val="28"/>
        </w:rPr>
        <w:t xml:space="preserve">— </w:t>
      </w:r>
      <w:r>
        <w:rPr>
          <w:sz w:val="28"/>
        </w:rPr>
        <w:t>А ты разве не крещен младенцем? — спросил его Магда.</w:t>
      </w:r>
    </w:p>
    <w:p>
      <w:pPr>
        <w:pStyle w:val="Normal"/>
        <w:widowControl w:val="false"/>
        <w:ind w:firstLine="720"/>
        <w:jc w:val="both"/>
        <w:rPr>
          <w:sz w:val="28"/>
        </w:rPr>
      </w:pPr>
      <w:r>
        <w:rPr>
          <w:sz w:val="28"/>
        </w:rPr>
        <w:t xml:space="preserve">— </w:t>
      </w:r>
      <w:r>
        <w:rPr>
          <w:sz w:val="28"/>
        </w:rPr>
        <w:t>Да крещен-то я крещен, так как в православии родился, но ведь я этого не знаю, поэтому оно меня и не касается, и я им не интересуюсь, — ответил Владыкин.</w:t>
      </w:r>
    </w:p>
    <w:p>
      <w:pPr>
        <w:pStyle w:val="Normal"/>
        <w:widowControl w:val="false"/>
        <w:ind w:firstLine="720"/>
        <w:jc w:val="both"/>
        <w:rPr>
          <w:sz w:val="28"/>
        </w:rPr>
      </w:pPr>
      <w:r>
        <w:rPr>
          <w:sz w:val="28"/>
        </w:rPr>
        <w:t xml:space="preserve">— </w:t>
      </w:r>
      <w:r>
        <w:rPr>
          <w:sz w:val="28"/>
        </w:rPr>
        <w:t>Да как же оно тебя не касается? — удивился Магда, — ведь крестили-то тебя лично, да и в церковной книге ты записан.</w:t>
      </w:r>
    </w:p>
    <w:p>
      <w:pPr>
        <w:pStyle w:val="Normal"/>
        <w:widowControl w:val="false"/>
        <w:ind w:firstLine="720"/>
        <w:jc w:val="both"/>
        <w:rPr/>
      </w:pPr>
      <w:r>
        <w:rPr>
          <w:sz w:val="28"/>
        </w:rPr>
        <w:t xml:space="preserve">— </w:t>
      </w:r>
      <w:r>
        <w:rPr>
          <w:sz w:val="28"/>
        </w:rPr>
        <w:t>Ну хорошо, братец, скажи мне, пожалуйста, кому это кре</w:t>
        <w:softHyphen/>
        <w:t>щение было нужно? Оно ни мне не нужно, потому что в то время кроме груди матери, ничего не было нужно, да и ее я тянул не соз</w:t>
        <w:softHyphen/>
        <w:t>нательно; оно не нужно было и Богу, так как Сам Он крестился уже тридцати лет, да и других крестил (с учениками) только взрослыми. Воля Божья ясна: ведь Он прямо сказал, что вначале идите научите, и кто только будет веровать, потом креститься — тот спасен будет. Вон смотри, весь поселок крещен по вашему-то обряду, и Зинаида Каплина крещена, а спроси их: спасены они или нет? Конечно, нет. Значит, оно бесполезно. Почему? Потому что люди не верят живою спасительною верою в Бога.</w:t>
      </w:r>
    </w:p>
    <w:p>
      <w:pPr>
        <w:pStyle w:val="Normal"/>
        <w:widowControl w:val="false"/>
        <w:ind w:firstLine="720"/>
        <w:jc w:val="both"/>
        <w:rPr/>
      </w:pPr>
      <w:r>
        <w:rPr>
          <w:sz w:val="28"/>
        </w:rPr>
        <w:t>Теперь, ты говорил насчет церковной записи. Скажи мне, эта книга, в которую вы записали мое имя, попадет на небо или нет?</w:t>
      </w:r>
    </w:p>
    <w:p>
      <w:pPr>
        <w:pStyle w:val="Normal"/>
        <w:widowControl w:val="false"/>
        <w:ind w:firstLine="720"/>
        <w:jc w:val="both"/>
        <w:rPr/>
      </w:pPr>
      <w:r>
        <w:rPr>
          <w:sz w:val="28"/>
        </w:rPr>
        <w:t xml:space="preserve">— </w:t>
      </w:r>
      <w:r>
        <w:rPr>
          <w:sz w:val="28"/>
        </w:rPr>
        <w:t>Братец мой, — стал разъяснять Магда, — коль тебя церковь крестила, то ты уже христианин и имя твое должно быть записа</w:t>
        <w:softHyphen/>
        <w:t>но именно в церковной книге, а уж насчет неба, кто удостоится туда войти?! Это же книга церковная, она нужна и для всяких земных справок; да и перед святыми угодниками, перед Божией матерью и Самим Спасителем ты уже считаешься, как христиа</w:t>
        <w:softHyphen/>
        <w:t>нин, потому что крещен и в книге записан.</w:t>
      </w:r>
    </w:p>
    <w:p>
      <w:pPr>
        <w:pStyle w:val="Normal"/>
        <w:widowControl w:val="false"/>
        <w:ind w:firstLine="720"/>
        <w:jc w:val="both"/>
        <w:rPr/>
      </w:pPr>
      <w:r>
        <w:rPr>
          <w:sz w:val="28"/>
        </w:rPr>
        <w:t xml:space="preserve">— </w:t>
      </w:r>
      <w:r>
        <w:rPr>
          <w:sz w:val="28"/>
        </w:rPr>
        <w:t>Вот, брат мой, — прервал его Владыкин, — смотри, как все это запутано. Церковная ваша книга, она Богу не нужна совсем, да и у вас их отняли и отдали либо в милицию, либо еще куда. Хри</w:t>
        <w:softHyphen/>
        <w:t>стос сказал ученикам: „Радуйтесь, что ваши имена записаны на небесах“, и еще написано: „Кто не был записан в книге жизни, тот был брошен в озеро огненное“. Важно, в какой книге быть за</w:t>
        <w:softHyphen/>
        <w:t>писанным. Все это — никому ненужный, пустой обряд, в том чис</w:t>
        <w:softHyphen/>
        <w:t>ле, и крещение дитяти — только заблуждение.</w:t>
      </w:r>
    </w:p>
    <w:p>
      <w:pPr>
        <w:pStyle w:val="Normal"/>
        <w:widowControl w:val="false"/>
        <w:ind w:firstLine="720"/>
        <w:jc w:val="both"/>
        <w:rPr/>
      </w:pPr>
      <w:r>
        <w:rPr>
          <w:sz w:val="28"/>
        </w:rPr>
        <w:t xml:space="preserve">— </w:t>
      </w:r>
      <w:r>
        <w:rPr>
          <w:sz w:val="28"/>
        </w:rPr>
        <w:t>Как так? — возразил Магда, — ты и семь таинств православ</w:t>
        <w:softHyphen/>
        <w:t>ной церкви не признаешь, в таком случае?</w:t>
      </w:r>
    </w:p>
    <w:p>
      <w:pPr>
        <w:pStyle w:val="Normal"/>
        <w:widowControl w:val="false"/>
        <w:ind w:firstLine="720"/>
        <w:jc w:val="both"/>
        <w:rPr/>
      </w:pPr>
      <w:r>
        <w:rPr>
          <w:sz w:val="28"/>
        </w:rPr>
        <w:t xml:space="preserve">— </w:t>
      </w:r>
      <w:r>
        <w:rPr>
          <w:sz w:val="28"/>
        </w:rPr>
        <w:t>Давай, поговорим о них, — согласился Павел, — Перечислим, прежде всего, их и затем остановимся на каком-либо. Магда с вдохновением начал перечислять:</w:t>
      </w:r>
    </w:p>
    <w:p>
      <w:pPr>
        <w:pStyle w:val="Normal"/>
        <w:widowControl w:val="false"/>
        <w:ind w:firstLine="720"/>
        <w:jc w:val="both"/>
        <w:rPr>
          <w:sz w:val="28"/>
        </w:rPr>
      </w:pPr>
      <w:r>
        <w:rPr>
          <w:sz w:val="28"/>
        </w:rPr>
        <w:t xml:space="preserve">— </w:t>
      </w:r>
      <w:r>
        <w:rPr>
          <w:sz w:val="28"/>
        </w:rPr>
        <w:t>Первое таинство — это святое, водное крещение, которое со</w:t>
        <w:softHyphen/>
        <w:t>вершается над человеком тут же, по его рождении.</w:t>
      </w:r>
    </w:p>
    <w:p>
      <w:pPr>
        <w:pStyle w:val="Normal"/>
        <w:widowControl w:val="false"/>
        <w:ind w:firstLine="720"/>
        <w:jc w:val="both"/>
        <w:rPr/>
      </w:pPr>
      <w:r>
        <w:rPr>
          <w:sz w:val="28"/>
        </w:rPr>
        <w:t>Второе таинство — это миропомазание. Оно осуществляется над крещенным, путем помазания его святым елеем и служит символом, изливаемой на него благодати, Святого Духа.</w:t>
      </w:r>
    </w:p>
    <w:p>
      <w:pPr>
        <w:pStyle w:val="Normal"/>
        <w:widowControl w:val="false"/>
        <w:ind w:firstLine="720"/>
        <w:jc w:val="both"/>
        <w:rPr/>
      </w:pPr>
      <w:r>
        <w:rPr>
          <w:sz w:val="28"/>
        </w:rPr>
        <w:t>Третье — это евхаристия, т. е. таинство тела и крови Господа на</w:t>
        <w:softHyphen/>
        <w:t>шего Иисуса Христа и, которой мы причащаемся через святую просвиру и вино. При ней существо хлеба и вина претворяется в существо Тела и Крови Христовой действием Духа Святого и мо</w:t>
        <w:softHyphen/>
        <w:t>литвою священника, так что оно приносит пользу как живому человеку так и умирающему.</w:t>
      </w:r>
    </w:p>
    <w:p>
      <w:pPr>
        <w:pStyle w:val="Normal"/>
        <w:widowControl w:val="false"/>
        <w:ind w:firstLine="720"/>
        <w:jc w:val="both"/>
        <w:rPr/>
      </w:pPr>
      <w:r>
        <w:rPr>
          <w:sz w:val="28"/>
        </w:rPr>
        <w:t>Четвертое — это таинство священства. Когда православный христианин, будучи соответственно научен, рукополагается на сие служение. В православной церкви семь ступеней священства: вратарь, чтец и певец, заклинатель, священоносец, иподиакон, диакон и священник.</w:t>
      </w:r>
    </w:p>
    <w:p>
      <w:pPr>
        <w:pStyle w:val="Normal"/>
        <w:widowControl w:val="false"/>
        <w:ind w:firstLine="720"/>
        <w:jc w:val="both"/>
        <w:rPr>
          <w:sz w:val="28"/>
        </w:rPr>
      </w:pPr>
      <w:r>
        <w:rPr>
          <w:sz w:val="28"/>
        </w:rPr>
        <w:t>Пятым таинством является святое покаяние, в котором, через разрешение от архиерея или иерея, подается отпущение грехов, со</w:t>
        <w:softHyphen/>
        <w:t>вершенных человеком после святого крещения, т.е. при его исповеди.</w:t>
      </w:r>
    </w:p>
    <w:p>
      <w:pPr>
        <w:pStyle w:val="Normal"/>
        <w:widowControl w:val="false"/>
        <w:ind w:firstLine="720"/>
        <w:jc w:val="both"/>
        <w:rPr>
          <w:sz w:val="28"/>
        </w:rPr>
      </w:pPr>
      <w:r>
        <w:rPr>
          <w:sz w:val="28"/>
        </w:rPr>
        <w:t>Шестое — это таинство бракосочетания, которое совершается только над крещенными в православной церкви.</w:t>
      </w:r>
    </w:p>
    <w:p>
      <w:pPr>
        <w:pStyle w:val="Normal"/>
        <w:widowControl w:val="false"/>
        <w:ind w:firstLine="720"/>
        <w:jc w:val="both"/>
        <w:rPr/>
      </w:pPr>
      <w:r>
        <w:rPr>
          <w:sz w:val="28"/>
        </w:rPr>
        <w:t>И седьмым таинством является елеосвящение. Это, когда над разными недужными и больными совершается помазание их свя</w:t>
        <w:softHyphen/>
        <w:t>тым елеем, во оставление грехов и исцеление от всяких болезней и недугов.</w:t>
      </w:r>
    </w:p>
    <w:p>
      <w:pPr>
        <w:pStyle w:val="Normal"/>
        <w:widowControl w:val="false"/>
        <w:ind w:firstLine="720"/>
        <w:jc w:val="both"/>
        <w:rPr/>
      </w:pPr>
      <w:r>
        <w:rPr>
          <w:sz w:val="28"/>
        </w:rPr>
        <w:t xml:space="preserve">— </w:t>
      </w:r>
      <w:r>
        <w:rPr>
          <w:sz w:val="28"/>
        </w:rPr>
        <w:t>Скажи, — спросил его Владыкин, — а на каком основании установлены эти таинства: на заповедях ли Божьих, или к этому есть и другие приложения?</w:t>
      </w:r>
    </w:p>
    <w:p>
      <w:pPr>
        <w:pStyle w:val="Normal"/>
        <w:widowControl w:val="false"/>
        <w:ind w:firstLine="720"/>
        <w:jc w:val="both"/>
        <w:rPr/>
      </w:pPr>
      <w:r>
        <w:rPr>
          <w:sz w:val="28"/>
        </w:rPr>
        <w:t xml:space="preserve">— </w:t>
      </w:r>
      <w:r>
        <w:rPr>
          <w:sz w:val="28"/>
        </w:rPr>
        <w:t>Конечно, на Слове Господнем, — ответил Магда, — на Божест</w:t>
        <w:softHyphen/>
        <w:t>венном Слове, которое Он открывает в православной церкви через святых отцов. Вот как, например, о семи таинствах я тебе говорю из Творения (сочинение, учение Д. Ростовского), иже во свя</w:t>
        <w:softHyphen/>
        <w:t>тых, отца</w:t>
      </w:r>
      <w:r>
        <w:rPr>
          <w:sz w:val="28"/>
          <w:lang w:val="en-US"/>
        </w:rPr>
        <w:t xml:space="preserve"> </w:t>
      </w:r>
      <w:r>
        <w:rPr>
          <w:sz w:val="28"/>
        </w:rPr>
        <w:t>нашего святого, Димитрия Ростовского.</w:t>
      </w:r>
    </w:p>
    <w:p>
      <w:pPr>
        <w:pStyle w:val="Normal"/>
        <w:widowControl w:val="false"/>
        <w:ind w:firstLine="720"/>
        <w:jc w:val="both"/>
        <w:rPr>
          <w:sz w:val="28"/>
        </w:rPr>
      </w:pPr>
      <w:r>
        <w:rPr>
          <w:sz w:val="28"/>
        </w:rPr>
        <w:t xml:space="preserve">— </w:t>
      </w:r>
      <w:r>
        <w:rPr>
          <w:sz w:val="28"/>
        </w:rPr>
        <w:t>Что же приносит крещение, — спросил Павел, — по вероуче</w:t>
        <w:softHyphen/>
        <w:t>нию Д. Ростовского</w:t>
      </w:r>
      <w:r>
        <w:rPr>
          <w:sz w:val="28"/>
          <w:lang w:val="en-US"/>
        </w:rPr>
        <w:t>?</w:t>
      </w:r>
    </w:p>
    <w:p>
      <w:pPr>
        <w:pStyle w:val="Normal"/>
        <w:widowControl w:val="false"/>
        <w:ind w:firstLine="720"/>
        <w:jc w:val="both"/>
        <w:rPr>
          <w:sz w:val="28"/>
        </w:rPr>
      </w:pPr>
      <w:r>
        <w:rPr>
          <w:sz w:val="28"/>
        </w:rPr>
        <w:t>Магда ответил ему:</w:t>
      </w:r>
    </w:p>
    <w:p>
      <w:pPr>
        <w:pStyle w:val="Normal"/>
        <w:widowControl w:val="false"/>
        <w:ind w:firstLine="720"/>
        <w:jc w:val="both"/>
        <w:rPr/>
      </w:pPr>
      <w:r>
        <w:rPr>
          <w:sz w:val="28"/>
        </w:rPr>
        <w:t xml:space="preserve">— </w:t>
      </w:r>
      <w:r>
        <w:rPr>
          <w:sz w:val="28"/>
        </w:rPr>
        <w:t>При крещении человек получает великую благодать. Крещением он очищается от прародительского греха, и оно дает прощение</w:t>
      </w:r>
      <w:r>
        <w:rPr>
          <w:sz w:val="28"/>
          <w:lang w:val="en-US"/>
        </w:rPr>
        <w:t xml:space="preserve"> </w:t>
      </w:r>
      <w:r>
        <w:rPr>
          <w:sz w:val="28"/>
        </w:rPr>
        <w:t xml:space="preserve"> остальных грехов, совершенных до крещения, ибо по крещении, человек становится сыном Божьим и наследником благодати.</w:t>
      </w:r>
    </w:p>
    <w:p>
      <w:pPr>
        <w:pStyle w:val="Normal"/>
        <w:widowControl w:val="false"/>
        <w:ind w:firstLine="720"/>
        <w:jc w:val="both"/>
        <w:rPr>
          <w:sz w:val="28"/>
        </w:rPr>
      </w:pPr>
      <w:r>
        <w:rPr>
          <w:sz w:val="28"/>
        </w:rPr>
        <w:t>Павел внимательно все это выслушал, потом, обращаясь к Магде, заявил:</w:t>
      </w:r>
    </w:p>
    <w:p>
      <w:pPr>
        <w:pStyle w:val="Normal"/>
        <w:widowControl w:val="false"/>
        <w:ind w:firstLine="720"/>
        <w:jc w:val="both"/>
        <w:rPr/>
      </w:pPr>
      <w:r>
        <w:rPr>
          <w:sz w:val="28"/>
        </w:rPr>
        <w:t xml:space="preserve">— </w:t>
      </w:r>
      <w:r>
        <w:rPr>
          <w:sz w:val="28"/>
        </w:rPr>
        <w:t>Вот ты не обижайся на то, что я тебе выскажу, дорогой мой, братец: Евангелие нам говорит совершенно ясно, что от греха очищает нас только Кровь Иисуса Христа; а вы, со своим Димитрием Ростовским, смотрите, сколько других путей нашли к отпущению грехов, лишь бы не искреннее покаяние и омытие Кровью Христовой. Подогретая, душистая водичка в купели очищает, просвирка и глоток вина при причастии очищает живых и умирающих, архиереи и иереи отпускают грешникам грехи, масло из растения — и то очищает грех. Какое страшное заблуждение пренебрежения живой веры в Кровь Иисуса Христа, пролитой на</w:t>
      </w:r>
      <w:r>
        <w:rPr>
          <w:sz w:val="28"/>
          <w:lang w:val="en-US"/>
        </w:rPr>
        <w:t xml:space="preserve"> </w:t>
      </w:r>
      <w:r>
        <w:rPr>
          <w:sz w:val="28"/>
        </w:rPr>
        <w:t>кресте</w:t>
      </w:r>
    </w:p>
    <w:p>
      <w:pPr>
        <w:pStyle w:val="Normal"/>
        <w:widowControl w:val="false"/>
        <w:ind w:firstLine="720"/>
        <w:jc w:val="both"/>
        <w:rPr/>
      </w:pPr>
      <w:r>
        <w:rPr>
          <w:sz w:val="28"/>
        </w:rPr>
        <w:t xml:space="preserve">— </w:t>
      </w:r>
      <w:r>
        <w:rPr>
          <w:sz w:val="28"/>
        </w:rPr>
        <w:t>Теперь скажи мне, — продолжал Павел, — откуда вы устано</w:t>
        <w:softHyphen/>
        <w:t>вили свое третье священство (не по чину Аарона, оно упразднено Христом, и не по чину Мелхиседека, т. к. оно принадлежит только Христу) и вверяете его людям грешным, не имеющим жизни вечной, спасения во Христе Иисусе, давая им право отпускать грехи других людей? В какое страшное заблуждение ввели вы людей и заблуждаетесь сами! А с иконопоклонением, что вы сде</w:t>
        <w:softHyphen/>
        <w:t>лали? Вместо того, чтобы людей научить истинному богопочитанию, в духе поклонения Богу живому, вы научили их поклоняться мертвому дереву и мертвому кресту. Разве таких поклонников ищет Господь Себе? Таковых и искать не надо, они вон, пьяными валяются у пивнушек, с крестом на шее. Кому такие поклонники</w:t>
      </w:r>
      <w:r>
        <w:rPr>
          <w:sz w:val="28"/>
          <w:lang w:val="en-US"/>
        </w:rPr>
        <w:t xml:space="preserve"> </w:t>
      </w:r>
      <w:r>
        <w:rPr>
          <w:sz w:val="28"/>
        </w:rPr>
        <w:t>нужны? А это вы, сделали  их такими.</w:t>
      </w:r>
    </w:p>
    <w:p>
      <w:pPr>
        <w:pStyle w:val="Normal"/>
        <w:widowControl w:val="false"/>
        <w:ind w:firstLine="720"/>
        <w:jc w:val="both"/>
        <w:rPr>
          <w:sz w:val="28"/>
          <w:lang w:val="en-US"/>
        </w:rPr>
      </w:pPr>
      <w:r>
        <w:rPr>
          <w:sz w:val="28"/>
        </w:rPr>
        <w:t xml:space="preserve">— </w:t>
      </w:r>
      <w:r>
        <w:rPr>
          <w:sz w:val="28"/>
        </w:rPr>
        <w:t>Как дереву? — возмутился Магда, — Сам Спаситель оставил на плащанице* Своей образ нерукотворенный и послал Царю Авгарю; а медному змею, разве не поклонялись израильтяне при</w:t>
      </w:r>
      <w:r>
        <w:rPr>
          <w:sz w:val="28"/>
          <w:lang w:val="en-US"/>
        </w:rPr>
        <w:t xml:space="preserve"> </w:t>
      </w:r>
      <w:r>
        <w:rPr>
          <w:sz w:val="28"/>
        </w:rPr>
        <w:t>уку</w:t>
      </w:r>
      <w:r>
        <w:rPr>
          <w:sz w:val="28"/>
          <w:lang w:val="en-US"/>
        </w:rPr>
        <w:t xml:space="preserve">ce </w:t>
      </w:r>
      <w:r>
        <w:rPr>
          <w:sz w:val="28"/>
        </w:rPr>
        <w:t xml:space="preserve">змей? Ведь он же был прообразом Самого Христа распятого </w:t>
      </w:r>
      <w:r>
        <w:rPr>
          <w:sz w:val="28"/>
          <w:lang w:val="en-US"/>
        </w:rPr>
        <w:t xml:space="preserve"> </w:t>
      </w:r>
      <w:r>
        <w:rPr>
          <w:sz w:val="28"/>
        </w:rPr>
        <w:t>на дереве. А херувимам разве не поклонялись евреи, когда их по</w:t>
        <w:softHyphen/>
        <w:t>ставил Моисей над ковчегом?</w:t>
      </w:r>
    </w:p>
    <w:p>
      <w:pPr>
        <w:pStyle w:val="2"/>
        <w:rPr/>
      </w:pPr>
      <w:r>
        <w:rPr/>
        <w:t xml:space="preserve">— </w:t>
      </w:r>
      <w:r>
        <w:rPr/>
        <w:t>Брат мой, — прервал его Павел, — тебе ли это говорить, чело</w:t>
        <w:softHyphen/>
        <w:t>веку промолившемуся 14 лет в монастыре и окончившему выс</w:t>
        <w:softHyphen/>
        <w:t>шее духовное заведение? И ты мне — по сравнению с тобой — полу</w:t>
        <w:softHyphen/>
        <w:t xml:space="preserve">грамотному, говоришь эту ложь. Разве ты забыл, что царь Езекия истребил медного змея из-за того, что евреи начали поклоняться ему, сделав из него бога Нехуштан? Разве ты забыл, </w:t>
      </w:r>
    </w:p>
    <w:p>
      <w:pPr>
        <w:pStyle w:val="Normal"/>
        <w:widowControl w:val="false"/>
        <w:jc w:val="both"/>
        <w:rPr>
          <w:sz w:val="28"/>
          <w:lang w:val="en-US"/>
        </w:rPr>
      </w:pPr>
      <w:r>
        <w:rPr>
          <w:rFonts w:eastAsia="Symbol" w:cs="Symbol" w:ascii="Symbol" w:hAnsi="Symbol"/>
          <w:sz w:val="28"/>
          <w:lang w:val="en-US"/>
        </w:rPr>
        <w:t></w:t>
      </w:r>
    </w:p>
    <w:p>
      <w:pPr>
        <w:pStyle w:val="Normal"/>
        <w:widowControl w:val="false"/>
        <w:numPr>
          <w:ilvl w:val="0"/>
          <w:numId w:val="0"/>
        </w:numPr>
        <w:jc w:val="both"/>
        <w:outlineLvl w:val="0"/>
        <w:rPr/>
      </w:pPr>
      <w:r>
        <w:rPr>
          <w:sz w:val="28"/>
          <w:lang w:val="en-US"/>
        </w:rPr>
        <w:t>*</w:t>
      </w:r>
      <w:r>
        <w:rPr>
          <w:sz w:val="28"/>
        </w:rPr>
        <w:t>Плащаница</w:t>
      </w:r>
      <w:r>
        <w:rPr>
          <w:sz w:val="28"/>
          <w:lang w:val="en-US"/>
        </w:rPr>
        <w:t xml:space="preserve"> </w:t>
      </w:r>
      <w:r>
        <w:rPr>
          <w:sz w:val="28"/>
        </w:rPr>
        <w:t xml:space="preserve">— </w:t>
      </w:r>
      <w:r>
        <w:rPr>
          <w:i/>
          <w:sz w:val="28"/>
        </w:rPr>
        <w:t>употребляемая в церковном обряде ткань с изображением</w:t>
      </w:r>
      <w:r>
        <w:rPr>
          <w:i/>
          <w:sz w:val="28"/>
          <w:lang w:val="en-US"/>
        </w:rPr>
        <w:t xml:space="preserve"> </w:t>
      </w:r>
      <w:r>
        <w:rPr>
          <w:i/>
          <w:sz w:val="28"/>
        </w:rPr>
        <w:t>Христа в гробу.</w:t>
      </w:r>
    </w:p>
    <w:p>
      <w:pPr>
        <w:pStyle w:val="2"/>
        <w:ind w:hanging="0"/>
        <w:rPr/>
      </w:pPr>
      <w:r>
        <w:rPr/>
        <w:t>что действи</w:t>
        <w:softHyphen/>
        <w:t>тельный святой Ангел Господен запретил Апостолу поклоняться ему? А ты говоришь, что Моисей евреям велел кланяться на золо</w:t>
        <w:softHyphen/>
        <w:t>тых херувимов — это неправда, в Библии нет этого.</w:t>
      </w:r>
    </w:p>
    <w:p>
      <w:pPr>
        <w:pStyle w:val="Normal"/>
        <w:widowControl w:val="false"/>
        <w:ind w:firstLine="720"/>
        <w:jc w:val="both"/>
        <w:rPr>
          <w:sz w:val="28"/>
        </w:rPr>
      </w:pPr>
      <w:r>
        <w:rPr>
          <w:sz w:val="28"/>
        </w:rPr>
        <w:t xml:space="preserve">— </w:t>
      </w:r>
      <w:r>
        <w:rPr>
          <w:sz w:val="28"/>
        </w:rPr>
        <w:t>Ну, и ты мне говоришь тоже неправду, — раздраженно прер</w:t>
        <w:softHyphen/>
        <w:t>вал его Магда, — ты говоришь, что не учился нигде религии, а сам лучше меня знаешь все, не лги, где ты учился?</w:t>
      </w:r>
    </w:p>
    <w:p>
      <w:pPr>
        <w:pStyle w:val="Normal"/>
        <w:widowControl w:val="false"/>
        <w:ind w:firstLine="720"/>
        <w:jc w:val="both"/>
        <w:rPr>
          <w:sz w:val="28"/>
        </w:rPr>
      </w:pPr>
      <w:r>
        <w:rPr>
          <w:sz w:val="28"/>
        </w:rPr>
        <w:t>Владыкин немного успокоился и, глядя в лицо собеседнику, с улыбкой ответил:</w:t>
      </w:r>
    </w:p>
    <w:p>
      <w:pPr>
        <w:pStyle w:val="Normal"/>
        <w:widowControl w:val="false"/>
        <w:ind w:firstLine="720"/>
        <w:jc w:val="both"/>
        <w:rPr>
          <w:sz w:val="28"/>
        </w:rPr>
      </w:pPr>
      <w:r>
        <w:rPr>
          <w:sz w:val="28"/>
        </w:rPr>
        <w:t xml:space="preserve">— </w:t>
      </w:r>
      <w:r>
        <w:rPr>
          <w:sz w:val="28"/>
        </w:rPr>
        <w:t>Нет, брат мой, я тебе сказал правду, что я нигде не учился религии, я только вот теперь, поступил на первый курс великой академии Христа — здесь, в неволе. Библию я читал отцу с детства, а саму истину — мне открыл Господь через Духа Святого после мо</w:t>
        <w:softHyphen/>
        <w:t>его покаяния с первых же дней, как Он и сказал в Евангелии.</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С этого времени они близко подружились друг с другом, но в споры Магда уже не вступал, так как чувствовал, что во Владыки</w:t>
        <w:softHyphen/>
        <w:t>не говорит мудрость Божья.</w:t>
      </w:r>
    </w:p>
    <w:p>
      <w:pPr>
        <w:pStyle w:val="Normal"/>
        <w:widowControl w:val="false"/>
        <w:ind w:firstLine="720"/>
        <w:jc w:val="both"/>
        <w:rPr/>
      </w:pPr>
      <w:r>
        <w:rPr>
          <w:sz w:val="28"/>
        </w:rPr>
        <w:t>И действительно, Павел ощущал в себе великую силу Божью, особенно, когда вступал с кем-нибудь в беседу. Причиной же это</w:t>
        <w:softHyphen/>
        <w:t>му была молитва, к которой он стремился со всяким постоянст</w:t>
        <w:softHyphen/>
        <w:t>вом.</w:t>
      </w:r>
    </w:p>
    <w:p>
      <w:pPr>
        <w:pStyle w:val="Normal"/>
        <w:widowControl w:val="false"/>
        <w:ind w:firstLine="720"/>
        <w:jc w:val="both"/>
        <w:rPr/>
      </w:pPr>
      <w:r>
        <w:rPr>
          <w:sz w:val="28"/>
        </w:rPr>
        <w:t>Однажды, по своему обыкновению, он поднялся рано, подо</w:t>
        <w:softHyphen/>
        <w:t>шел к реке и, умывшись, погрузился в молитву. В конце молитвы Павел почувствовал, интуитивно, что он не один: кто-то был ря</w:t>
        <w:softHyphen/>
        <w:t>дом, хотя он и не слышал, чтобы кто-то подходил к нему.</w:t>
      </w:r>
    </w:p>
    <w:p>
      <w:pPr>
        <w:pStyle w:val="Normal"/>
        <w:widowControl w:val="false"/>
        <w:ind w:firstLine="720"/>
        <w:jc w:val="both"/>
        <w:rPr/>
      </w:pPr>
      <w:r>
        <w:rPr>
          <w:sz w:val="28"/>
        </w:rPr>
        <w:t>Подняв голову, он увидел рядом с собою человека, совершенно ему незнакомого. Темное, как земля, худое, изможденное лицо его было искажено выражением лютой злобы. Наклонившись к Павлу, он с каким-то шипением и страшным скрежетом проце</w:t>
        <w:softHyphen/>
        <w:t>дил сквозь зубы, подняв кулаки:</w:t>
      </w:r>
    </w:p>
    <w:p>
      <w:pPr>
        <w:pStyle w:val="Normal"/>
        <w:widowControl w:val="false"/>
        <w:ind w:firstLine="720"/>
        <w:jc w:val="both"/>
        <w:rPr>
          <w:sz w:val="28"/>
        </w:rPr>
      </w:pPr>
      <w:r>
        <w:rPr>
          <w:sz w:val="28"/>
        </w:rPr>
        <w:t xml:space="preserve">— </w:t>
      </w:r>
      <w:r>
        <w:rPr>
          <w:sz w:val="28"/>
        </w:rPr>
        <w:t>Молишься?</w:t>
      </w:r>
    </w:p>
    <w:p>
      <w:pPr>
        <w:pStyle w:val="Normal"/>
        <w:widowControl w:val="false"/>
        <w:ind w:firstLine="720"/>
        <w:jc w:val="both"/>
        <w:rPr>
          <w:sz w:val="28"/>
        </w:rPr>
      </w:pPr>
      <w:r>
        <w:rPr>
          <w:sz w:val="28"/>
        </w:rPr>
        <w:t>Павел не просто ответил, а скорее, с силой, вырвалось из уст его:</w:t>
      </w:r>
    </w:p>
    <w:p>
      <w:pPr>
        <w:pStyle w:val="Normal"/>
        <w:widowControl w:val="false"/>
        <w:ind w:firstLine="720"/>
        <w:jc w:val="both"/>
        <w:rPr>
          <w:sz w:val="28"/>
        </w:rPr>
      </w:pPr>
      <w:r>
        <w:rPr>
          <w:sz w:val="28"/>
        </w:rPr>
        <w:t xml:space="preserve">— </w:t>
      </w:r>
      <w:r>
        <w:rPr>
          <w:sz w:val="28"/>
        </w:rPr>
        <w:t>Да, молюсь!!!</w:t>
      </w:r>
    </w:p>
    <w:p>
      <w:pPr>
        <w:pStyle w:val="Normal"/>
        <w:widowControl w:val="false"/>
        <w:ind w:firstLine="720"/>
        <w:jc w:val="both"/>
        <w:rPr/>
      </w:pPr>
      <w:r>
        <w:rPr>
          <w:sz w:val="28"/>
        </w:rPr>
        <w:t xml:space="preserve">— </w:t>
      </w:r>
      <w:r>
        <w:rPr>
          <w:sz w:val="28"/>
        </w:rPr>
        <w:t>У-у-у-у-х! — неистово проскрежетал незнакомец и, резко повернувшись, исчез за постройкой.</w:t>
      </w:r>
    </w:p>
    <w:p>
      <w:pPr>
        <w:pStyle w:val="Normal"/>
        <w:widowControl w:val="false"/>
        <w:ind w:firstLine="720"/>
        <w:jc w:val="both"/>
        <w:rPr>
          <w:sz w:val="28"/>
        </w:rPr>
      </w:pPr>
      <w:r>
        <w:rPr>
          <w:sz w:val="28"/>
        </w:rPr>
        <w:t>Как ни пытался Павел припомнить, но не мог вспомнить тако</w:t>
        <w:softHyphen/>
        <w:t>го лица. Не видел он его и после того нигде, поэтому и заключил Павел, что это искушал его диавол, чтобы устрашить, а потому рад был защите Божьей.</w:t>
      </w:r>
    </w:p>
    <w:p>
      <w:pPr>
        <w:pStyle w:val="Normal"/>
        <w:widowControl w:val="false"/>
        <w:ind w:firstLine="720"/>
        <w:jc w:val="both"/>
        <w:rPr>
          <w:sz w:val="28"/>
        </w:rPr>
      </w:pPr>
      <w:r>
        <w:rPr>
          <w:sz w:val="28"/>
        </w:rPr>
        <w:t>С каждым днем материальная жизнь у Владыкина ухудша</w:t>
        <w:softHyphen/>
        <w:t>лась, а скудное питание усиливало голод. Теперь уже у Павла не было молитв без слез.</w:t>
      </w:r>
    </w:p>
    <w:p>
      <w:pPr>
        <w:pStyle w:val="Normal"/>
        <w:widowControl w:val="false"/>
        <w:ind w:firstLine="720"/>
        <w:jc w:val="both"/>
        <w:rPr/>
      </w:pPr>
      <w:r>
        <w:rPr>
          <w:sz w:val="28"/>
        </w:rPr>
        <w:t>Как-то сообщили ему, что на его имя поступила большая по</w:t>
        <w:softHyphen/>
        <w:t>сылка, но ее завезли на соседнюю фалангу, это еще больше уси</w:t>
        <w:softHyphen/>
        <w:t>ливало страдание голода. Павел не раз соблазнялся, видя, как за кухней повара выбрасывали рыбные головки и остатки пищи, ему хотелось подобрать их и дополнительно сварить себе что-либо, но внутренний голос не допускал такого унижения, и он, молча, терпел. Лагерной пищи едва хватало, чтобы дойти шесть-восемь километров до места работы, а работал он уже из последних сил. Ладони рук, от постоянной работы железным ло</w:t>
        <w:softHyphen/>
        <w:t>мом, огрубели, стали тверже, чем на пятке, и из трещин сочилась кровь. Сухожилия на пальцах так застыли, что они, сжатые в ко</w:t>
        <w:softHyphen/>
        <w:t>мок, уже не разжимались по своей воле; мучительной болью ста</w:t>
        <w:softHyphen/>
        <w:t>ло сводить ноги в коленях. Но Павел неизменно посещал свой „Хораф“ и изливал там душу свою пред Богом.</w:t>
      </w:r>
    </w:p>
    <w:p>
      <w:pPr>
        <w:pStyle w:val="Normal"/>
        <w:widowControl w:val="false"/>
        <w:ind w:firstLine="720"/>
        <w:jc w:val="both"/>
        <w:rPr>
          <w:sz w:val="28"/>
        </w:rPr>
      </w:pPr>
      <w:r>
        <w:rPr>
          <w:sz w:val="28"/>
        </w:rPr>
        <w:t>Однажды он, прямо против своего барака, увидел Каплину, стоящую на бровке полотна.</w:t>
      </w:r>
    </w:p>
    <w:p>
      <w:pPr>
        <w:pStyle w:val="Normal"/>
        <w:widowControl w:val="false"/>
        <w:ind w:firstLine="720"/>
        <w:jc w:val="both"/>
        <w:rPr/>
      </w:pPr>
      <w:r>
        <w:rPr>
          <w:sz w:val="28"/>
        </w:rPr>
        <w:t>Юноша принял это, как случай от Господа, и уверенно подо</w:t>
        <w:softHyphen/>
        <w:t>шел к ней, чтобы попросить содействия в перевозке посылки с соседней фаланги. Он очень вежливо рассказал ей, что уже ме</w:t>
        <w:softHyphen/>
        <w:t>сяц, как его посылка лежит по соседству, он совершенно обесси</w:t>
        <w:softHyphen/>
        <w:t>лел и просит дать распоряжение о ее доставке.</w:t>
      </w:r>
    </w:p>
    <w:p>
      <w:pPr>
        <w:pStyle w:val="Normal"/>
        <w:widowControl w:val="false"/>
        <w:ind w:firstLine="720"/>
        <w:jc w:val="both"/>
        <w:rPr/>
      </w:pPr>
      <w:r>
        <w:rPr>
          <w:sz w:val="28"/>
        </w:rPr>
        <w:t>Но, то ли неприглядный вид его, то ли из других каких побуж</w:t>
        <w:softHyphen/>
        <w:t>дений, начальница сверкнула на него злобными глазами и, пых</w:t>
        <w:softHyphen/>
        <w:t>нув из ноздрей синим дымом папироски, обрушила на Павла весь свой запас мерзкого тюремного жаргона.</w:t>
      </w:r>
    </w:p>
    <w:p>
      <w:pPr>
        <w:pStyle w:val="Normal"/>
        <w:widowControl w:val="false"/>
        <w:ind w:firstLine="720"/>
        <w:jc w:val="both"/>
        <w:rPr/>
      </w:pPr>
      <w:r>
        <w:rPr>
          <w:sz w:val="28"/>
        </w:rPr>
        <w:t>Он, нагнув голову, терпеливо перенес ее злобный приступ и лишь коротко ответил на это:</w:t>
      </w:r>
    </w:p>
    <w:p>
      <w:pPr>
        <w:pStyle w:val="Normal"/>
        <w:widowControl w:val="false"/>
        <w:ind w:firstLine="720"/>
        <w:jc w:val="both"/>
        <w:rPr>
          <w:sz w:val="28"/>
        </w:rPr>
      </w:pPr>
      <w:r>
        <w:rPr>
          <w:sz w:val="28"/>
        </w:rPr>
        <w:t xml:space="preserve">— </w:t>
      </w:r>
      <w:r>
        <w:rPr>
          <w:sz w:val="28"/>
        </w:rPr>
        <w:t>Простите, если я вас этим обидел.</w:t>
      </w:r>
    </w:p>
    <w:p>
      <w:pPr>
        <w:pStyle w:val="Normal"/>
        <w:widowControl w:val="false"/>
        <w:ind w:firstLine="720"/>
        <w:jc w:val="both"/>
        <w:rPr/>
      </w:pPr>
      <w:r>
        <w:rPr>
          <w:sz w:val="28"/>
        </w:rPr>
        <w:t>Каплина грозно смерила его взглядом с ног до головы и, резко повернувшись, ушла в поселок.</w:t>
      </w:r>
    </w:p>
    <w:p>
      <w:pPr>
        <w:pStyle w:val="Normal"/>
        <w:widowControl w:val="false"/>
        <w:ind w:firstLine="720"/>
        <w:jc w:val="both"/>
        <w:rPr/>
      </w:pPr>
      <w:r>
        <w:rPr>
          <w:sz w:val="28"/>
        </w:rPr>
        <w:t>Что повлияло на нее, знает один Сердцеведец Бог, но на сле</w:t>
        <w:softHyphen/>
        <w:t>дующий день, к вечеру, кладовщик позвал юношу в каптерку* и, любезно советуя брать с посылки понемногу, выдал огромный</w:t>
      </w:r>
      <w:r>
        <w:rPr>
          <w:sz w:val="28"/>
          <w:lang w:val="en-US"/>
        </w:rPr>
        <w:t xml:space="preserve"> </w:t>
      </w:r>
      <w:r>
        <w:rPr>
          <w:sz w:val="28"/>
        </w:rPr>
        <w:t>чемодан. Чемодан был битком набит продуктами. Здесь стояла четверть топленого масла, лежали большие куски ветчины, комья сахара (все это было пересыпано сладкими сдобными суш</w:t>
        <w:softHyphen/>
        <w:t>ками), носки, рубаха и другое. На крышке чернильным каранда</w:t>
        <w:softHyphen/>
        <w:t>шом виднелась надпись: „г. Архангельск, Соломбала, Кузнечиха, Владыкину Петру Никитовичу“</w:t>
      </w:r>
      <w:r>
        <w:rPr>
          <w:sz w:val="28"/>
          <w:lang w:val="en-US"/>
        </w:rPr>
        <w:t>.</w:t>
      </w:r>
    </w:p>
    <w:p>
      <w:pPr>
        <w:pStyle w:val="Normal"/>
        <w:widowControl w:val="false"/>
        <w:ind w:firstLine="720"/>
        <w:jc w:val="both"/>
        <w:rPr/>
      </w:pPr>
      <w:r>
        <w:rPr>
          <w:sz w:val="28"/>
        </w:rPr>
        <w:t>Павел догадался, что этот чемодан — когда-то служил пред</w:t>
        <w:softHyphen/>
        <w:t>метом спасения от голодной смерти еще его отцу, теперь, щедрой милостью Божьей, он открыл свои богатства перед голодающим сыном.</w:t>
      </w:r>
    </w:p>
    <w:p>
      <w:pPr>
        <w:pStyle w:val="2"/>
        <w:rPr>
          <w:lang w:val="en-US"/>
        </w:rPr>
      </w:pPr>
      <w:r>
        <w:rPr/>
        <w:t>Прежде всего, он побежал в кусты отблагодарить Бога за по</w:t>
        <w:softHyphen/>
        <w:t>мощь, в бедственное для него время; затем с Магдой провели ве</w:t>
        <w:softHyphen/>
        <w:t>чер, угощаясь гостинцами, и были оба рады. Хотя между ними возникало много противоречий в вопросах вероучений, но они были довольны, что у них находится и много единого в духовных вопросах.</w:t>
      </w:r>
    </w:p>
    <w:p>
      <w:pPr>
        <w:pStyle w:val="Normal"/>
        <w:widowControl w:val="false"/>
        <w:ind w:firstLine="709"/>
        <w:jc w:val="both"/>
        <w:rPr/>
      </w:pPr>
      <w:r>
        <w:rPr>
          <w:sz w:val="28"/>
        </w:rPr>
        <w:t>Первые приступы голода юноша, конечно, утолил получен</w:t>
        <w:softHyphen/>
        <w:t>ной помощью, но физическое изнурение и слабость не покидали его. Через несколько дней Павел почувствовал себя немного бод</w:t>
        <w:softHyphen/>
        <w:t>рее, но тут настало другое переживание: прошло уже больше ме</w:t>
        <w:softHyphen/>
        <w:t>сяца, а от Кати он не получил ни одной весточки.</w:t>
      </w:r>
    </w:p>
    <w:p>
      <w:pPr>
        <w:pStyle w:val="Normal"/>
        <w:widowControl w:val="false"/>
        <w:ind w:firstLine="720"/>
        <w:jc w:val="both"/>
        <w:rPr/>
      </w:pPr>
      <w:r>
        <w:rPr>
          <w:sz w:val="28"/>
        </w:rPr>
        <w:t>Много молился он об этом Господу, много передумал разных вариантов случайностей, но пришел, наконец, к одному заключе</w:t>
        <w:softHyphen/>
        <w:t>нию, что невеста ему из-</w:t>
      </w:r>
    </w:p>
    <w:p>
      <w:pPr>
        <w:pStyle w:val="Normal"/>
        <w:widowControl w:val="false"/>
        <w:jc w:val="both"/>
        <w:rPr>
          <w:sz w:val="28"/>
          <w:lang w:val="en-US"/>
        </w:rPr>
      </w:pPr>
      <w:r>
        <w:rPr>
          <w:rFonts w:eastAsia="Symbol" w:cs="Symbol" w:ascii="Symbol" w:hAnsi="Symbol"/>
          <w:sz w:val="28"/>
          <w:lang w:val="en-US"/>
        </w:rPr>
        <w:t></w:t>
      </w:r>
    </w:p>
    <w:p>
      <w:pPr>
        <w:pStyle w:val="TextBody"/>
        <w:rPr/>
      </w:pPr>
      <w:r>
        <w:rPr/>
        <w:t xml:space="preserve">* Каптерка — </w:t>
      </w:r>
      <w:r>
        <w:rPr>
          <w:i/>
        </w:rPr>
        <w:t>склад имущества в лагерной или воинской части</w:t>
      </w:r>
      <w:r>
        <w:rPr/>
        <w:t>.</w:t>
      </w:r>
    </w:p>
    <w:p>
      <w:pPr>
        <w:pStyle w:val="TextBody"/>
        <w:rPr/>
      </w:pPr>
      <w:r>
        <w:rPr/>
        <w:t>менила, и этим Бог развязал его с тем не</w:t>
        <w:softHyphen/>
        <w:t>посильным грузом, с каким он вошел в долгий, страдальческий путь. В один из дней Павел сел и написал своей невесте:</w:t>
      </w:r>
    </w:p>
    <w:p>
      <w:pPr>
        <w:pStyle w:val="Normal"/>
        <w:widowControl w:val="false"/>
        <w:ind w:firstLine="720"/>
        <w:jc w:val="both"/>
        <w:rPr/>
      </w:pPr>
      <w:r>
        <w:rPr>
          <w:sz w:val="28"/>
        </w:rPr>
        <w:t>„</w:t>
      </w:r>
      <w:r>
        <w:rPr>
          <w:sz w:val="28"/>
        </w:rPr>
        <w:t>Катя, прошло уже полтора месяца, как никакой весточки я от тебя не получаю и при всех вариантах, пришел к заключению, что, несмотря на твои заверения и обещания — ты мне изменила. Если бы ты это сделала в самом начале (хотя и больно бы мне было), то мы расстались бы с тобою друзьями, при самых добрых мнениях друг о друге. Теперь я должен тебе сказать, по справед</w:t>
        <w:softHyphen/>
        <w:t>ливости: в тяжелое время ты оставляешь друга твоего и оставля</w:t>
        <w:softHyphen/>
        <w:t>ешь бесчестно, в тяжелое время жизни ты будешь оставлена сама.</w:t>
      </w:r>
    </w:p>
    <w:p>
      <w:pPr>
        <w:pStyle w:val="Normal"/>
        <w:widowControl w:val="false"/>
        <w:ind w:firstLine="720"/>
        <w:jc w:val="both"/>
        <w:rPr>
          <w:sz w:val="28"/>
        </w:rPr>
      </w:pPr>
      <w:r>
        <w:rPr>
          <w:sz w:val="28"/>
        </w:rPr>
        <w:t>Возвращаю твои письма и фото, и со всей решительностью те</w:t>
        <w:softHyphen/>
        <w:t>бе заявляю, что между нами все покончено и навсегда. Павел.“</w:t>
      </w:r>
    </w:p>
    <w:p>
      <w:pPr>
        <w:pStyle w:val="Normal"/>
        <w:widowControl w:val="false"/>
        <w:ind w:firstLine="720"/>
        <w:jc w:val="both"/>
        <w:rPr/>
      </w:pPr>
      <w:r>
        <w:rPr>
          <w:sz w:val="28"/>
        </w:rPr>
        <w:t>В молитве он все это излил перед Господом, и Бог утешил его в этом переживании.</w:t>
      </w:r>
    </w:p>
    <w:p>
      <w:pPr>
        <w:pStyle w:val="Normal"/>
        <w:widowControl w:val="false"/>
        <w:ind w:firstLine="720"/>
        <w:jc w:val="both"/>
        <w:rPr>
          <w:sz w:val="28"/>
        </w:rPr>
      </w:pPr>
      <w:r>
        <w:rPr>
          <w:sz w:val="28"/>
        </w:rPr>
        <w:t>Лето подходило к концу и Павел усиленно молил Бога, чтобы Он избавил его от изнурительного труда.</w:t>
      </w:r>
    </w:p>
    <w:p>
      <w:pPr>
        <w:pStyle w:val="Normal"/>
        <w:widowControl w:val="false"/>
        <w:ind w:firstLine="720"/>
        <w:jc w:val="both"/>
        <w:rPr/>
      </w:pPr>
      <w:r>
        <w:rPr>
          <w:sz w:val="28"/>
        </w:rPr>
        <w:t>Утром, на одном из разводов*, Павел решил подойти к вольно</w:t>
        <w:softHyphen/>
        <w:t>му прорабу с просьбой: не смог бы он предоставить ему труд полегче. Прораб побеседовал с ним и, убедившись в его грамотнос</w:t>
        <w:softHyphen/>
        <w:t>ти и знании арматурного дела, поставил на монтаж железобетон</w:t>
        <w:softHyphen/>
        <w:t>ного моста. Павел был очень рад этому, лишь бы отдохнуть от ка</w:t>
        <w:softHyphen/>
        <w:t>торжной тачки.</w:t>
      </w:r>
    </w:p>
    <w:p>
      <w:pPr>
        <w:pStyle w:val="2"/>
        <w:rPr/>
      </w:pPr>
      <w:r>
        <w:rPr/>
        <w:t>На месте выяснилось, что прораб Петров оказался земляком Павлу, с Рязанской губернии, но сильным противником в вопро</w:t>
        <w:softHyphen/>
        <w:t>сах веры в Бога. Яростно он нападал на юношу в беседе, стыдил и разубеждал его, пугая, и даже, с оттенком грубости, обзывал его, но на деле относился сочувственно, тем более, что Павел терпе</w:t>
        <w:softHyphen/>
        <w:t>ливо опровергал его нападки, по работе оказывал ему большую помощь. Но, увы! Как только мост был сделан, его вновь отпра</w:t>
        <w:softHyphen/>
        <w:t>вили на „тачку“.</w:t>
      </w:r>
    </w:p>
    <w:p>
      <w:pPr>
        <w:pStyle w:val="Normal"/>
        <w:widowControl w:val="false"/>
        <w:ind w:firstLine="720"/>
        <w:jc w:val="both"/>
        <w:rPr/>
      </w:pPr>
      <w:r>
        <w:rPr>
          <w:sz w:val="28"/>
        </w:rPr>
        <w:t>Хотя Павел и отдохнул от нее, но после трех-четырех дней, прежняя слабость стала одолевать его. Усиленно, в посте и в мо</w:t>
        <w:softHyphen/>
        <w:t>литве, он молил Бога об улучшении положения и был услышан.</w:t>
      </w:r>
    </w:p>
    <w:p>
      <w:pPr>
        <w:pStyle w:val="Normal"/>
        <w:widowControl w:val="false"/>
        <w:ind w:firstLine="720"/>
        <w:jc w:val="both"/>
        <w:rPr>
          <w:sz w:val="28"/>
        </w:rPr>
      </w:pPr>
      <w:r>
        <w:rPr>
          <w:sz w:val="28"/>
        </w:rPr>
        <w:t>В начале осени они расстались с Магдой, так как его взяли в управление на конторскую работу. Павлу эта разлука была очень тяжела.</w:t>
      </w:r>
    </w:p>
    <w:p>
      <w:pPr>
        <w:pStyle w:val="Normal"/>
        <w:widowControl w:val="false"/>
        <w:ind w:firstLine="720"/>
        <w:jc w:val="both"/>
        <w:rPr>
          <w:sz w:val="28"/>
          <w:lang w:val="en-US"/>
        </w:rPr>
      </w:pPr>
      <w:r>
        <w:rPr>
          <w:sz w:val="28"/>
        </w:rPr>
        <w:t>Однажды, сидя в забое, он вместе со всеми отдыхал. Его, как систематически невыполняющего норму, поставили отдельно.</w:t>
      </w:r>
    </w:p>
    <w:p>
      <w:pPr>
        <w:pStyle w:val="Normal"/>
        <w:widowControl w:val="false"/>
        <w:ind w:firstLine="720"/>
        <w:jc w:val="both"/>
        <w:rPr/>
      </w:pPr>
      <w:r>
        <w:rPr>
          <w:sz w:val="28"/>
        </w:rPr>
        <w:t xml:space="preserve">— </w:t>
      </w:r>
      <w:r>
        <w:rPr>
          <w:sz w:val="28"/>
        </w:rPr>
        <w:t>В-л-а-д-ы-к-и-н! — услышал он вдруг издали голос нарядчика*</w:t>
      </w:r>
      <w:r>
        <w:rPr>
          <w:sz w:val="28"/>
          <w:lang w:val="en-US"/>
        </w:rPr>
        <w:t>*</w:t>
      </w:r>
      <w:r>
        <w:rPr>
          <w:sz w:val="28"/>
        </w:rPr>
        <w:t>,</w:t>
      </w:r>
      <w:r>
        <w:rPr>
          <w:sz w:val="28"/>
          <w:lang w:val="en-US"/>
        </w:rPr>
        <w:t xml:space="preserve"> </w:t>
      </w:r>
      <w:r>
        <w:rPr>
          <w:sz w:val="28"/>
        </w:rPr>
        <w:t>—давай, бросай все, пойдем со мною, хватит гробиться в забое, поедешь в управление.</w:t>
      </w:r>
    </w:p>
    <w:p>
      <w:pPr>
        <w:pStyle w:val="3"/>
        <w:rPr/>
      </w:pPr>
      <w:r>
        <w:rPr/>
        <w:t>Павел совершенно ничего не понимал, но по дороге нарядчик объяснил ему:</w:t>
      </w:r>
    </w:p>
    <w:p>
      <w:pPr>
        <w:pStyle w:val="Normal"/>
        <w:widowControl w:val="false"/>
        <w:ind w:firstLine="720"/>
        <w:jc w:val="both"/>
        <w:rPr/>
      </w:pPr>
      <w:r>
        <w:rPr>
          <w:sz w:val="28"/>
        </w:rPr>
        <w:t xml:space="preserve">— </w:t>
      </w:r>
      <w:r>
        <w:rPr>
          <w:sz w:val="28"/>
        </w:rPr>
        <w:t>На фалангу пришел запрос из управления на чертежника Парулева, но сам знаешь, он ведь любовник Нинки Логвиной (Логвина Н. А. была начальни-</w:t>
      </w:r>
    </w:p>
    <w:p>
      <w:pPr>
        <w:pStyle w:val="Normal"/>
        <w:widowControl w:val="false"/>
        <w:jc w:val="both"/>
        <w:rPr>
          <w:sz w:val="28"/>
          <w:lang w:val="en-US"/>
        </w:rPr>
      </w:pPr>
      <w:r>
        <w:rPr>
          <w:rFonts w:eastAsia="Symbol" w:cs="Symbol" w:ascii="Symbol" w:hAnsi="Symbol"/>
          <w:sz w:val="28"/>
          <w:lang w:val="en-US"/>
        </w:rPr>
        <w:t></w:t>
      </w:r>
    </w:p>
    <w:p>
      <w:pPr>
        <w:pStyle w:val="Normal"/>
        <w:widowControl w:val="false"/>
        <w:jc w:val="both"/>
        <w:rPr>
          <w:sz w:val="28"/>
        </w:rPr>
      </w:pPr>
      <w:r>
        <w:rPr>
          <w:sz w:val="28"/>
        </w:rPr>
        <w:t xml:space="preserve">* Развод — </w:t>
      </w:r>
      <w:r>
        <w:rPr>
          <w:i/>
          <w:sz w:val="28"/>
        </w:rPr>
        <w:t>распределение заключенных по объектам и вывод на работу.</w:t>
      </w:r>
    </w:p>
    <w:p>
      <w:pPr>
        <w:pStyle w:val="Normal"/>
        <w:widowControl w:val="false"/>
        <w:jc w:val="both"/>
        <w:rPr>
          <w:sz w:val="28"/>
          <w:lang w:val="en-US"/>
        </w:rPr>
      </w:pPr>
      <w:r>
        <w:rPr>
          <w:sz w:val="28"/>
          <w:lang w:val="en-US"/>
        </w:rPr>
        <w:t>*</w:t>
      </w:r>
      <w:r>
        <w:rPr>
          <w:sz w:val="28"/>
        </w:rPr>
        <w:t xml:space="preserve">* Нарядчик — </w:t>
      </w:r>
      <w:r>
        <w:rPr>
          <w:i/>
          <w:sz w:val="28"/>
        </w:rPr>
        <w:t>человек, занятый учетом наличия заключенных и расстановкой их по труду.</w:t>
      </w:r>
    </w:p>
    <w:p>
      <w:pPr>
        <w:pStyle w:val="Normal"/>
        <w:widowControl w:val="false"/>
        <w:ind w:firstLine="720"/>
        <w:jc w:val="both"/>
        <w:rPr>
          <w:sz w:val="28"/>
          <w:lang w:val="en-US"/>
        </w:rPr>
      </w:pPr>
      <w:r>
        <w:rPr>
          <w:sz w:val="28"/>
          <w:lang w:val="en-US"/>
        </w:rPr>
      </w:r>
    </w:p>
    <w:p>
      <w:pPr>
        <w:pStyle w:val="TextBody"/>
        <w:rPr/>
      </w:pPr>
      <w:r>
        <w:rPr/>
        <w:t>цей соседней фаланги), а она, вмес</w:t>
        <w:softHyphen/>
        <w:t>то него, договорилась с нашей Зинкой отправить тебя. Повезло тебе, парень, в городе, на штабной фаланге будешь жить. Только смотри, сам не подкачай.</w:t>
      </w:r>
    </w:p>
    <w:p>
      <w:pPr>
        <w:pStyle w:val="Normal"/>
        <w:widowControl w:val="false"/>
        <w:ind w:firstLine="720"/>
        <w:jc w:val="both"/>
        <w:rPr>
          <w:sz w:val="28"/>
        </w:rPr>
      </w:pPr>
      <w:r>
        <w:rPr>
          <w:sz w:val="28"/>
        </w:rPr>
        <w:t>Каплина в поселке расспросила его:</w:t>
      </w:r>
    </w:p>
    <w:p>
      <w:pPr>
        <w:pStyle w:val="Normal"/>
        <w:widowControl w:val="false"/>
        <w:ind w:firstLine="720"/>
        <w:jc w:val="both"/>
        <w:rPr>
          <w:sz w:val="28"/>
        </w:rPr>
      </w:pPr>
      <w:r>
        <w:rPr>
          <w:sz w:val="28"/>
        </w:rPr>
        <w:t xml:space="preserve">— </w:t>
      </w:r>
      <w:r>
        <w:rPr>
          <w:sz w:val="28"/>
        </w:rPr>
        <w:t>Ты, парень, в чертежах-то чего понимаешь? С землемерием знаком немного?</w:t>
      </w:r>
    </w:p>
    <w:p>
      <w:pPr>
        <w:pStyle w:val="Normal"/>
        <w:widowControl w:val="false"/>
        <w:ind w:firstLine="720"/>
        <w:jc w:val="both"/>
        <w:rPr>
          <w:sz w:val="28"/>
        </w:rPr>
      </w:pPr>
      <w:r>
        <w:rPr>
          <w:sz w:val="28"/>
        </w:rPr>
        <w:t xml:space="preserve">— </w:t>
      </w:r>
      <w:r>
        <w:rPr>
          <w:sz w:val="28"/>
        </w:rPr>
        <w:t>Нет, астролябию видел только в книге, в школе, а чертежи знаю только машиностроительные, — прямо ответил Павел.</w:t>
      </w:r>
    </w:p>
    <w:p>
      <w:pPr>
        <w:pStyle w:val="2"/>
        <w:rPr/>
      </w:pPr>
      <w:r>
        <w:rPr/>
        <w:t xml:space="preserve">— </w:t>
      </w:r>
      <w:r>
        <w:rPr/>
        <w:t>Да ты не будь простофилей, — начала Каплина, хотя и грубо, но как-то особенно покровительственно, беззлобно, так, как ког</w:t>
        <w:softHyphen/>
        <w:t>да-то журила его бабка Катерина. — Вот тебе твой пакет с доку</w:t>
        <w:softHyphen/>
        <w:t>ментами, иди, получишь себе денег на дорогу и паек, я тебе выпи</w:t>
        <w:softHyphen/>
        <w:t>сала, да шагай на станцию, на поезд. Билет не вздумай покупать,</w:t>
      </w:r>
      <w:r>
        <w:rPr>
          <w:lang w:val="en-US"/>
        </w:rPr>
        <w:t xml:space="preserve"> </w:t>
      </w:r>
      <w:r>
        <w:rPr/>
        <w:t>кондуктор с опером подойдут с проверкой, скажи, что БАМовец, и пакет покажи. В конторе, когда приедешь, не вздумай отвечать, как мне ответил — не знаю, не видел, то да се. Пойми, ты теперь лагерник, смело всем отвечай: „Умею, знаю, сделаю“, и берись за все, хоть инженером поставят, понял?</w:t>
      </w:r>
    </w:p>
    <w:p>
      <w:pPr>
        <w:pStyle w:val="Normal"/>
        <w:widowControl w:val="false"/>
        <w:ind w:firstLine="720"/>
        <w:jc w:val="both"/>
        <w:rPr>
          <w:sz w:val="28"/>
        </w:rPr>
      </w:pPr>
      <w:r>
        <w:rPr>
          <w:sz w:val="28"/>
        </w:rPr>
        <w:t>Затем, пыхнув папироской, к полной растерянности Павла, подала руку на прощание и, проводив до переезда, крикнула ему в спину: „С Богом!“</w:t>
      </w:r>
    </w:p>
    <w:p>
      <w:pPr>
        <w:pStyle w:val="Normal"/>
        <w:widowControl w:val="false"/>
        <w:ind w:firstLine="720"/>
        <w:jc w:val="both"/>
        <w:rPr/>
      </w:pPr>
      <w:r>
        <w:rPr>
          <w:sz w:val="28"/>
        </w:rPr>
        <w:t>Как-то недоверчиво встретил Павел эту неожиданную переме</w:t>
        <w:softHyphen/>
        <w:t>ну в своей жизни. Как туманом подернуло перед ним его действи</w:t>
        <w:softHyphen/>
        <w:t>тельность. Выйдя на полотно железнодорожного пути со своим „традиционным“ чемоданом, он неуверенно зашагал к станции, с опущенной головой. Ему почему-то казалось, что произошла ошибка, что вот-вот в спину грохнет трескучий голос Зинаиды Каплиной: „Ты куда? Вернись!“ или, еще хуже того, из зарослей кустов, за рукавом болотной гущи раздастся выстрел оперативни</w:t>
        <w:softHyphen/>
        <w:t>ка из „секрета“, и его, посчитав за беглеца, подстрелят, как обли</w:t>
        <w:softHyphen/>
        <w:t>нялого весеннего зайчишку. В таком раздумье, он отошел 100-150 шагов от фаланги. Затем ботинки его застучали по бетону нового моста и он, как-то вздрогнув от неожиданности, остановился, оглянувшись назад. Павел нагнулся, с трудом разжал слипшуюся, почерневшую ладонь и поставил чемодан на краешек бетона. Здесь он месяц назад вязал арматуру на мостовом перекрытии, здесь он не раз смахивал навернувшуюся слезу в молитве. Позади не было никого, никто на него не кричал. Свежий, по-осеннему, ветерок приятно охлаждал, пылающее от волнения лицо, и обда</w:t>
        <w:softHyphen/>
        <w:t>вал знакомым запахом болотной прели. Далеко за фалангой, скальными выступами, сопка прижимала полотно пути к знако</w:t>
        <w:softHyphen/>
        <w:t>мой бахроме кустарника и Павлушкиному журчащему „Хорафу“. Зеленой, побуревшей по-осеннему щетиной, торчала вершина знакомой сопки, которая, как строгий часовой, охраняла приту</w:t>
        <w:softHyphen/>
        <w:t>лившийся у подножия поселок.</w:t>
      </w:r>
    </w:p>
    <w:p>
      <w:pPr>
        <w:pStyle w:val="Normal"/>
        <w:widowControl w:val="false"/>
        <w:ind w:firstLine="720"/>
        <w:jc w:val="both"/>
        <w:rPr/>
      </w:pPr>
      <w:r>
        <w:rPr>
          <w:sz w:val="28"/>
        </w:rPr>
        <w:t>До слуха Владыкина донеслась гневная брань нарядчика и Зи</w:t>
        <w:softHyphen/>
        <w:t>наиды Каплиной, с которой она провожала в карцер, не вышед</w:t>
        <w:softHyphen/>
        <w:t>шего на работу заключенного, заболевшего, сверх положенного лимита. Потом умолкло и это. Слышно было, как мерно бухали, опрокидываясь в вагон тачки с глыбами обожженного камня на известь, и торопливо по трапу, сквозь облако известковой пыли, пробегали заключенные грузчики.</w:t>
      </w:r>
    </w:p>
    <w:p>
      <w:pPr>
        <w:pStyle w:val="Normal"/>
        <w:widowControl w:val="false"/>
        <w:ind w:firstLine="720"/>
        <w:jc w:val="both"/>
        <w:rPr/>
      </w:pPr>
      <w:r>
        <w:rPr>
          <w:sz w:val="28"/>
        </w:rPr>
        <w:t>Во дворе у корейца Ли — директора известкового заведения, пе</w:t>
        <w:softHyphen/>
        <w:t>тух прокричал какую-то послеобеденную команду, чем оповес</w:t>
        <w:softHyphen/>
        <w:t>тил проходящего наблюдателя, что здесь все в порядке; жизнь идет своим чередом.</w:t>
      </w:r>
    </w:p>
    <w:p>
      <w:pPr>
        <w:pStyle w:val="Normal"/>
        <w:widowControl w:val="false"/>
        <w:ind w:firstLine="720"/>
        <w:jc w:val="both"/>
        <w:rPr/>
      </w:pPr>
      <w:r>
        <w:rPr>
          <w:sz w:val="28"/>
        </w:rPr>
        <w:t>Между постройками мелькнуло цветастое платье начальницы Зинаиды. Павел, при виде ее, вышел из раздумья о кошмаре, оставшемся позади, и задумался о ней. Ему было известно, как и всем лагерникам, что Зинаида Каплина, как и другие ее подру</w:t>
        <w:softHyphen/>
        <w:t>ги-начальницы, была заключенной, что в первом отделении БАМлага на „Красной Заре“ она окончила годичные курсы начальни</w:t>
        <w:softHyphen/>
        <w:t>ков, что сидит она за растрату, что в Москве ее ожидает муж и дет</w:t>
        <w:softHyphen/>
        <w:t>ки; здесь же она сошлась с рябым „опером“ (тоже заключенным, и тоже окончившим, специальные на то, курсы). В голове у Павла никак это не укладывалось: как могла такая молодая, красивая женщина оказаться способной к таким диким, нечеловеческим поступкам — избивать больного человека, сквернословить неслы</w:t>
        <w:softHyphen/>
        <w:t>ханной тюремной бранью, глумиться над обессилевшим, голод</w:t>
        <w:softHyphen/>
        <w:t>ным заключенным. Вспомнил последние, только что высказан</w:t>
        <w:softHyphen/>
        <w:t>ные слова участия: грубые, но с искоркой людской доброты. Эту искорку доброты ему так хотелось разжечь у нее в пламя. Ведь бы</w:t>
        <w:softHyphen/>
        <w:t>ла же она доброй, нежной, любящей девушкой, женой, матерью. „Что делает порок, грех! Как способен он самое чистое, самое пре</w:t>
        <w:softHyphen/>
        <w:t>красное превратить в мерзкое, ужасное, пагубное, и человек без</w:t>
        <w:softHyphen/>
        <w:t>вольно отдается этому, как бы не замечая. Да еще неизвестно, чем кончится эта жизнь, где и кто будет свидетелем ее последних дней, и какими они будут?“ — при этих размышлениях Павлу представился самый ужасный конец Зинаиды Каплиной. А ведь, совсем недавно, он сам был близок к такому падению, как она. Но могущественная десница Спасителя остановила его в самое кри</w:t>
        <w:softHyphen/>
        <w:t>тическое время, вырвала из плена греха и страстей, когда оставал</w:t>
        <w:softHyphen/>
        <w:t>ся один шаг к потере целомудрия. Несомненно, что этому содей</w:t>
        <w:softHyphen/>
        <w:t>ствовали молитвы отца, матери, бабушки Катерины, наставления и особая любовь старичка Хоменко и всей церкви. А вот ее, вид</w:t>
        <w:softHyphen/>
        <w:t>но, не охраняла ничья молитва, тогда как Христос умер и за нее. В сердце Павла вдруг вспыхнула к ней большая-большая жалость и чувство, неизведанной еще, но чистой, спасающей любви, ка</w:t>
        <w:softHyphen/>
        <w:t>кую он, читая Евангелие, видел у Христа к той поруганной жен</w:t>
        <w:softHyphen/>
        <w:t>щине, которую привели к Нему фарисеи, с камнями в руках. Па</w:t>
        <w:softHyphen/>
        <w:t>вел, как-то моментально, перевел взгляд свой на старую протоку, которая превратилась (с годами) из чистого, журчащего ручья в эту, покрытую ржавчиной, болотную трясину, от которой пахло прелью. Недалеко от этого болота стоял барак, в котором жила Зинаида Каплина. Ах, какое наглядное поучительное сравнение! Когда-то совсем недавно, жизнь Зинаиды Каплиной, возможно, протекала, как этот чистый, прозрачный мой „Хораф“, где я на бе</w:t>
        <w:softHyphen/>
        <w:t>регу часами находил наслаждение в молитвенном общении с Гос</w:t>
        <w:softHyphen/>
        <w:t>подом, а теперь он превратился в отвратительное, ржавое болото,</w:t>
      </w:r>
      <w:r>
        <w:rPr>
          <w:sz w:val="28"/>
          <w:lang w:val="en-US"/>
        </w:rPr>
        <w:t xml:space="preserve"> </w:t>
      </w:r>
      <w:r>
        <w:rPr>
          <w:sz w:val="28"/>
        </w:rPr>
        <w:t>на берегу которого она и поселилась. Уста Павла дрогнули и заше</w:t>
        <w:softHyphen/>
        <w:t>велились в тихой молитве:</w:t>
      </w:r>
    </w:p>
    <w:p>
      <w:pPr>
        <w:pStyle w:val="Normal"/>
        <w:widowControl w:val="false"/>
        <w:ind w:firstLine="720"/>
        <w:jc w:val="both"/>
        <w:rPr/>
      </w:pPr>
      <w:r>
        <w:rPr>
          <w:sz w:val="28"/>
        </w:rPr>
        <w:t xml:space="preserve">— </w:t>
      </w:r>
      <w:r>
        <w:rPr>
          <w:sz w:val="28"/>
        </w:rPr>
        <w:t>Господи, милостью Твоей, я покидаю эти страшные места и верю, что в моих скитаниях, Ты еще пошлешь мне дорогой живи</w:t>
        <w:softHyphen/>
        <w:t>тельный „Хораф“, из которого я мог бы черпать, как из реки воды живой. Но эта страшная женщина, с ее несчастными подчинен</w:t>
        <w:softHyphen/>
        <w:t>ными, остается в этом смердящем болоте. За нее, видно, некому было молиться, поэтому она так страшно погибает и губит дру</w:t>
        <w:softHyphen/>
        <w:t>гих. Она много обижала меня, но за доброту, которую она оказа</w:t>
        <w:softHyphen/>
        <w:t>ла мне в последний час, я прошу Тебя, окажи ей милость, чтобы она не погибла, хоть в последние дни своей жизни, в этой грехов</w:t>
        <w:softHyphen/>
        <w:t>ной трясине. Мне ее искренне жаль, а Ты умирал за нее. Аминь.</w:t>
      </w:r>
    </w:p>
    <w:p>
      <w:pPr>
        <w:pStyle w:val="Normal"/>
        <w:widowControl w:val="false"/>
        <w:ind w:firstLine="720"/>
        <w:jc w:val="both"/>
        <w:rPr/>
      </w:pPr>
      <w:r>
        <w:rPr>
          <w:sz w:val="28"/>
        </w:rPr>
        <w:t>После молитвы, Павел в веселом настроении и уверенно, с от</w:t>
        <w:softHyphen/>
        <w:t>цовским чемоданом в руке, зашагал вперед, навстречу своей не</w:t>
        <w:softHyphen/>
        <w:t>известной будущности. Оделся он по-праздничному: поверх сво</w:t>
        <w:softHyphen/>
        <w:t>ей синей косоворотки на нем был надет черный костюм, которым его премировали еще на факультете, на коленях брюк он аккурат</w:t>
        <w:softHyphen/>
        <w:t>но пришил заплатки.</w:t>
      </w:r>
    </w:p>
    <w:p>
      <w:pPr>
        <w:pStyle w:val="Normal"/>
        <w:widowControl w:val="false"/>
        <w:ind w:firstLine="720"/>
        <w:jc w:val="both"/>
        <w:rPr/>
      </w:pPr>
      <w:r>
        <w:rPr>
          <w:sz w:val="28"/>
        </w:rPr>
        <w:t>По дороге он, молитвенно, прощался с каждым знакомым кус</w:t>
        <w:softHyphen/>
        <w:t>тиком, приметной выработкой; с каждым местом, где в прошлом молился. С нескрываемой завистью провожали его в забоях арес</w:t>
        <w:softHyphen/>
        <w:t>танты, мимо которых он проходил. На станцию Кимкан он при</w:t>
        <w:softHyphen/>
        <w:t>шел за несколько минут до прихода поезда и, несмотря на нема</w:t>
        <w:softHyphen/>
        <w:t>лое скопление народа, все же чувствовал себя одиноким, чужим. Такими же глазами, как ему казалось, смотрели на него и мест</w:t>
        <w:softHyphen/>
        <w:t>ные жители, так как они всех своих знали в лицо. Каким-то стран</w:t>
        <w:softHyphen/>
        <w:t>ным чувством была наполнена его душа: он не был под конвоем, как и все пассажиры, но и та „свобода“, с которой он ехал, не при</w:t>
        <w:softHyphen/>
        <w:t>бавила, ни на иоту, радости в его душе.</w:t>
      </w:r>
    </w:p>
    <w:p>
      <w:pPr>
        <w:pStyle w:val="Normal"/>
        <w:widowControl w:val="false"/>
        <w:ind w:firstLine="720"/>
        <w:jc w:val="both"/>
        <w:rPr/>
      </w:pPr>
      <w:r>
        <w:rPr>
          <w:sz w:val="28"/>
        </w:rPr>
        <w:t>Он вздохнул немного облегченно толыко после обхода, когда оперативник проверил его пакет. Затем вошел в вагон и сел с на</w:t>
        <w:softHyphen/>
        <w:t>родом.</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1"/>
        <w:rPr>
          <w:lang w:val="en-US"/>
        </w:rPr>
      </w:pPr>
      <w:r>
        <w:rPr/>
        <w:t>ГЛАВА 5</w:t>
      </w:r>
    </w:p>
    <w:p>
      <w:pPr>
        <w:pStyle w:val="Normal"/>
        <w:widowControl w:val="false"/>
        <w:jc w:val="center"/>
        <w:rPr>
          <w:sz w:val="28"/>
          <w:lang w:val="en-US"/>
        </w:rPr>
      </w:pPr>
      <w:r>
        <w:rPr>
          <w:sz w:val="28"/>
          <w:lang w:val="en-US"/>
        </w:rPr>
      </w:r>
    </w:p>
    <w:p>
      <w:pPr>
        <w:pStyle w:val="Normal"/>
        <w:widowControl w:val="false"/>
        <w:jc w:val="center"/>
        <w:rPr>
          <w:b/>
          <w:b/>
          <w:sz w:val="32"/>
          <w:lang w:val="en-US"/>
        </w:rPr>
      </w:pPr>
      <w:r>
        <w:rPr>
          <w:b/>
          <w:sz w:val="32"/>
        </w:rPr>
        <w:t>Вознаграждение.</w:t>
      </w:r>
    </w:p>
    <w:p>
      <w:pPr>
        <w:pStyle w:val="Normal"/>
        <w:widowControl w:val="false"/>
        <w:jc w:val="center"/>
        <w:rPr>
          <w:b/>
          <w:b/>
          <w:sz w:val="32"/>
          <w:lang w:val="en-US"/>
        </w:rPr>
      </w:pPr>
      <w:r>
        <w:rPr>
          <w:b/>
          <w:sz w:val="32"/>
          <w:lang w:val="en-US"/>
        </w:rPr>
      </w:r>
    </w:p>
    <w:p>
      <w:pPr>
        <w:pStyle w:val="Normal"/>
        <w:widowControl w:val="false"/>
        <w:ind w:firstLine="720"/>
        <w:jc w:val="both"/>
        <w:rPr/>
      </w:pPr>
      <w:r>
        <w:rPr>
          <w:sz w:val="28"/>
        </w:rPr>
        <w:t>В город Облучье Павел прибыл к концу дня и увидел многих, подобных себе, приезжих. Совершенно без радости, проходил по улицам поселка, разыскивая свою штабную фалангу. В лагере был, по его выражению, идеальный порядок, и его без затрудне</w:t>
        <w:softHyphen/>
        <w:t>ния определили, согласно его документам, которые он передал в пакете. В бараке Павла поместили, к его удивлению, рядом с юно</w:t>
        <w:softHyphen/>
        <w:t>шей, сверстником его — Сережей, который работал чертежником в том же отделе, куда направлялся и он. В простом знакомстве и оживленной беседе оказалось, что его уже давно ожидает началь</w:t>
        <w:softHyphen/>
        <w:t>ство, ожидают также сотрудники. Сережа отрекомендовал себя профессионалом</w:t>
      </w:r>
      <w:r>
        <w:rPr>
          <w:sz w:val="28"/>
          <w:lang w:val="en-US"/>
        </w:rPr>
        <w:t xml:space="preserve"> </w:t>
      </w:r>
      <w:r>
        <w:rPr>
          <w:sz w:val="28"/>
        </w:rPr>
        <w:t>вором-карманником — сыном добрых родителей, из интеллигенции, даже неудачным студентом одного из техниче</w:t>
        <w:softHyphen/>
        <w:t>ских училищ города Луганска. В отдел его привезли (из штрафно</w:t>
        <w:softHyphen/>
        <w:t>го каменного карьера) месяцем раньше, но на работе он себя заре</w:t>
        <w:softHyphen/>
        <w:t>комендовал мастером-чертежником. Сережа был до крайности удивлен, узнав, что Владыкин, будучи таким молодым и грамот</w:t>
        <w:softHyphen/>
        <w:t>ным, оказался в заключении за веру в Бога, но вместе с тем, не скрывал своего расположения к нему. За вечер Павел успел позна</w:t>
        <w:softHyphen/>
        <w:t>комиться со всеми порядками и условиями на новом месте и был бесконечно рад тому, что он здесь может свободно выходить из зоны лагеря и на природе находить уединение, для молитвы Богу.</w:t>
      </w:r>
    </w:p>
    <w:p>
      <w:pPr>
        <w:pStyle w:val="Normal"/>
        <w:widowControl w:val="false"/>
        <w:ind w:firstLine="720"/>
        <w:jc w:val="both"/>
        <w:rPr/>
      </w:pPr>
      <w:r>
        <w:rPr>
          <w:sz w:val="28"/>
        </w:rPr>
        <w:t>Утром, следующего дня, Сережа торжественно представил Павла в отдел секретарю, где его приняли, как-то необычайно приветливо, просто, не по-арестантски. Секрет этого он узнал тут же, от своего товарища. Оказывается, во всем управлении воль</w:t>
        <w:softHyphen/>
        <w:t>нонаемных было всего 4-5 человек, а весь остальной состав был из заключенных и делился на инженерно-технических работни</w:t>
        <w:softHyphen/>
        <w:t>ков (ИТР), старших технических работников (СТР) и младших технических работников (МТР). Вольными были Аристокесян —</w:t>
      </w:r>
      <w:r>
        <w:rPr>
          <w:sz w:val="28"/>
          <w:lang w:val="en-US"/>
        </w:rPr>
        <w:t xml:space="preserve"> </w:t>
      </w:r>
      <w:r>
        <w:rPr>
          <w:sz w:val="28"/>
        </w:rPr>
        <w:t>начальник, два начальника топографического отдела, куда посту</w:t>
        <w:softHyphen/>
        <w:t>пил Владыкин, и начальник спецотдела.</w:t>
      </w:r>
    </w:p>
    <w:p>
      <w:pPr>
        <w:pStyle w:val="Normal"/>
        <w:widowControl w:val="false"/>
        <w:ind w:firstLine="720"/>
        <w:jc w:val="both"/>
        <w:rPr/>
      </w:pPr>
      <w:r>
        <w:rPr>
          <w:sz w:val="28"/>
        </w:rPr>
        <w:t>Главным инженером планово-технического отдела был Тупо</w:t>
        <w:softHyphen/>
        <w:t>лев. Он и все его подчиненные — инженеры управления, были заключенными и обвинялись все, за редким исключением, по ст. 58/10 за так называемую „контрреволюционную агитацию“.</w:t>
      </w:r>
    </w:p>
    <w:p>
      <w:pPr>
        <w:pStyle w:val="Normal"/>
        <w:widowControl w:val="false"/>
        <w:ind w:firstLine="720"/>
        <w:jc w:val="both"/>
        <w:rPr>
          <w:sz w:val="28"/>
        </w:rPr>
      </w:pPr>
      <w:r>
        <w:rPr>
          <w:sz w:val="28"/>
        </w:rPr>
        <w:t>К великому удивлению Павел, не веря своим глазам, вскоре убедился, что весь мужской и женский персонал управления со</w:t>
        <w:softHyphen/>
        <w:t>стоял из заключенных, так как всех их, прекрасно одетых, увидел он в лагерной, отдельной столовой.</w:t>
      </w:r>
    </w:p>
    <w:p>
      <w:pPr>
        <w:pStyle w:val="Normal"/>
        <w:widowControl w:val="false"/>
        <w:ind w:firstLine="720"/>
        <w:jc w:val="both"/>
        <w:rPr/>
      </w:pPr>
      <w:r>
        <w:rPr>
          <w:sz w:val="28"/>
        </w:rPr>
        <w:t>При проверке определилось, что Владыкин, действительно, не был знаком с топографическими чертежами, но сотрудники сра</w:t>
        <w:softHyphen/>
        <w:t>зу расположились к нему и решили; в самое ближайшее время на</w:t>
        <w:softHyphen/>
        <w:t>учить его этому искусству, а перед начальниками отдела — выру</w:t>
        <w:softHyphen/>
        <w:t>чить, делая наиболее ответственную работу за него. Вскоре и начальство полюбило новичка за способности, особенно в вычис</w:t>
        <w:softHyphen/>
        <w:t>лительном деле. Оказавшись в таких хороших условиях, Павел ежедневно, в искренней, чистосердечной молитве, благодарил Бога, что Он чудом избавил его от гибели и того тягостного труда, где он был вначале. Хорошее питание вскоре утолило голод, а лег</w:t>
        <w:softHyphen/>
        <w:t>кий труд распрямил его скрюченные, потрескавшиеся ладони. Но увы, искушения усиливались все больше, стала осложняться и внутренняя, духовная борьба. Тело отдохнуло от изнурительного труда, не стало больше того унижения, какое он испытывал преж</w:t>
        <w:softHyphen/>
        <w:t>де. Встретив в управлении свою бывшую начальницу — Зинаиду Каплину, Павел был поражен ее любезностью к нему и тем, что она даже справилась о нем у начальника отдела.</w:t>
      </w:r>
    </w:p>
    <w:p>
      <w:pPr>
        <w:pStyle w:val="Normal"/>
        <w:widowControl w:val="false"/>
        <w:ind w:firstLine="720"/>
        <w:jc w:val="both"/>
        <w:rPr/>
      </w:pPr>
      <w:r>
        <w:rPr>
          <w:sz w:val="28"/>
        </w:rPr>
        <w:t>Женщины находились в одном лагере с мужчинами, распола</w:t>
        <w:softHyphen/>
        <w:t>гаясь только с другой стороны бараков, и Павел вскоре стал заме</w:t>
        <w:softHyphen/>
        <w:t>чать, как разврат искусно процветал среди этого обреченного, ин</w:t>
        <w:softHyphen/>
        <w:t>теллигентного общества. Сети самых грязных интриг спутывали и бесчестили высокообразованных, одаренных людей, а на воле их ожидали разоренные, разбросанные, порой проживающие в крайней бедности, жены, мужья, дети.</w:t>
      </w:r>
    </w:p>
    <w:p>
      <w:pPr>
        <w:pStyle w:val="Normal"/>
        <w:widowControl w:val="false"/>
        <w:ind w:firstLine="720"/>
        <w:jc w:val="both"/>
        <w:rPr/>
      </w:pPr>
      <w:r>
        <w:rPr>
          <w:sz w:val="28"/>
        </w:rPr>
        <w:t>Павел внимательно приглядывался к ним, в надежде встре</w:t>
        <w:softHyphen/>
        <w:t>тить кого-либо из сестер, но увы, ему попадались только, разоде</w:t>
        <w:softHyphen/>
        <w:t>тые в самые обольстительные одежды, рабыни страстей и похотей, превосходящие своим видом местное население.</w:t>
      </w:r>
    </w:p>
    <w:p>
      <w:pPr>
        <w:pStyle w:val="Normal"/>
        <w:widowControl w:val="false"/>
        <w:ind w:firstLine="720"/>
        <w:jc w:val="both"/>
        <w:rPr/>
      </w:pPr>
      <w:r>
        <w:rPr>
          <w:sz w:val="28"/>
        </w:rPr>
        <w:t>Ему вспомнились (из истории) жены декабристов, их самоот</w:t>
        <w:softHyphen/>
        <w:t>верженные подвиги, нравственная стойкость, несмотря на то, что обстоятельства жизни тех каторжан мало чем отличались от на</w:t>
        <w:softHyphen/>
        <w:t>стоящих. Но как не похожи эти современные жены и дочери, из таких же интеллигентных семей, оказавшиеся в заключении, на тех своих соотечественниц, которые 100 лет назад, так свято и са</w:t>
        <w:softHyphen/>
        <w:t>моотверженно, разделяли скорбную участь своих мужей, прохо</w:t>
        <w:softHyphen/>
        <w:t>дивших по этим местам.</w:t>
      </w:r>
    </w:p>
    <w:p>
      <w:pPr>
        <w:pStyle w:val="Normal"/>
        <w:widowControl w:val="false"/>
        <w:ind w:firstLine="720"/>
        <w:jc w:val="both"/>
        <w:rPr/>
      </w:pPr>
      <w:r>
        <w:rPr>
          <w:sz w:val="28"/>
        </w:rPr>
        <w:t>Княгиня Волконская, оставив роскошь и блеск дворца, богат</w:t>
        <w:softHyphen/>
        <w:t>ство и нежную ласку родителей, удобства жизни, помолившись и предав себя воле Божьей, тронулась в далекий, неведомый путь, чтобы там, в тех ужасных условиях, которые она совершенно не представляла, пожертвовать собою и утешить, обреченного на тяжкие муки, своего любимого и любящего супруга. И она нашла его как Ангел-хранитель, с Божьей помощью, в недрах подземелья. Спустилась туда, куда не проникал ни единый луч света, там обняла его и, вдохновленная свыше, своею чистою любовью, осветила его мрачное подземелье, куда не дерзала до нее спус</w:t>
        <w:softHyphen/>
        <w:t>титься ни одна женщина. Да, она опустилась к нему в тот кош</w:t>
        <w:softHyphen/>
        <w:t>мар, заживо погребенных, отверженных на погибель людей, но она не опустилась в своей нравственной чистоте, не потеряла бла</w:t>
        <w:softHyphen/>
        <w:t>городства души.</w:t>
      </w:r>
    </w:p>
    <w:p>
      <w:pPr>
        <w:pStyle w:val="Normal"/>
        <w:widowControl w:val="false"/>
        <w:ind w:firstLine="720"/>
        <w:jc w:val="both"/>
        <w:rPr/>
      </w:pPr>
      <w:r>
        <w:rPr>
          <w:sz w:val="28"/>
        </w:rPr>
        <w:t>Может быть, не одно платье сменила она из своего княжеско</w:t>
        <w:softHyphen/>
        <w:t>го гардероба по пути, скитаясь по сибирским ночлежкам и по</w:t>
        <w:softHyphen/>
        <w:t>стоялым дворам тех времен. Но одеяние супружеской верности, чистоты и преданности, сохранила в белоснежной чистоте и, опустившись в подземелье, обняла своего измученного дру</w:t>
        <w:softHyphen/>
        <w:t>га-мужа, покрытого грязью и копотью. Она не только сама не опустилась, но и его извлекла из того подземного кошмара и воз</w:t>
        <w:softHyphen/>
        <w:t>вратила к жизни. Верным и благодарным ей на всю жизнь, остал</w:t>
        <w:softHyphen/>
        <w:t>ся и сам князь Волконский.</w:t>
      </w:r>
    </w:p>
    <w:p>
      <w:pPr>
        <w:pStyle w:val="Normal"/>
        <w:widowControl w:val="false"/>
        <w:ind w:firstLine="720"/>
        <w:jc w:val="both"/>
        <w:rPr/>
      </w:pPr>
      <w:r>
        <w:rPr>
          <w:sz w:val="28"/>
        </w:rPr>
        <w:t>Но совершенно другими были эти современные „князья“ и „княгини“, „графы“ и „графини“, каких увидел Павел. Не говоря уже о Зинаиде Каплиной, которую взяли в Москве из благород</w:t>
        <w:softHyphen/>
        <w:t>ной семьи. Павел, стоя в стороне, в конце дня с ужасом наблюдал за всеми этими „высокими“ особами, к домам которых на воле он не смел бы даже приблизиться. А теперь он видел, как низки и мерзки они, видел их подноготную, потому что лежал с ними на одних нарах и сидел за одним арестантским столом.</w:t>
      </w:r>
    </w:p>
    <w:p>
      <w:pPr>
        <w:pStyle w:val="Normal"/>
        <w:widowControl w:val="false"/>
        <w:ind w:firstLine="720"/>
        <w:jc w:val="both"/>
        <w:rPr>
          <w:sz w:val="28"/>
        </w:rPr>
      </w:pPr>
      <w:r>
        <w:rPr>
          <w:sz w:val="28"/>
        </w:rPr>
        <w:t>Вскоре Владыкину пришлось быть свидетелем одной ужасной трагедии.</w:t>
      </w:r>
    </w:p>
    <w:p>
      <w:pPr>
        <w:pStyle w:val="Normal"/>
        <w:widowControl w:val="false"/>
        <w:ind w:firstLine="720"/>
        <w:jc w:val="both"/>
        <w:rPr/>
      </w:pPr>
      <w:r>
        <w:rPr>
          <w:sz w:val="28"/>
        </w:rPr>
        <w:t>Однажды утром, всеми уважаемого их начальника — Николая Васильевича Мацкого на своем обычном месте не оказалось. По селектору (вид телефонной связи) кто-то крикнул, что жена Мац</w:t>
        <w:softHyphen/>
        <w:t>кого на станции бросилась под поезд.</w:t>
      </w:r>
    </w:p>
    <w:p>
      <w:pPr>
        <w:pStyle w:val="Normal"/>
        <w:widowControl w:val="false"/>
        <w:ind w:firstLine="720"/>
        <w:jc w:val="both"/>
        <w:rPr>
          <w:sz w:val="28"/>
        </w:rPr>
      </w:pPr>
      <w:r>
        <w:rPr>
          <w:sz w:val="28"/>
        </w:rPr>
        <w:t>Все сотрудники, конечно, опрометью выбежали к месту про</w:t>
        <w:softHyphen/>
        <w:t>исшествия, так как знали, что она только что на днях приехала к нему на свидание.</w:t>
      </w:r>
    </w:p>
    <w:p>
      <w:pPr>
        <w:pStyle w:val="Normal"/>
        <w:widowControl w:val="false"/>
        <w:ind w:firstLine="720"/>
        <w:jc w:val="both"/>
        <w:rPr/>
      </w:pPr>
      <w:r>
        <w:rPr>
          <w:sz w:val="28"/>
        </w:rPr>
        <w:t>В конце станционной платформы, на брезенте лежало изуро</w:t>
        <w:softHyphen/>
        <w:t>дованное, окровавленное тело женщины. Размозженные части туловища были накрыты, голова, грудь и ноги, немного выше ко</w:t>
        <w:softHyphen/>
        <w:t>лен, сохранились почти неповрежденными. Платье, хотя и было местами запачкано кровью и мазутом, но говорило о том, что по</w:t>
        <w:softHyphen/>
        <w:t>койница оделась так, совсем не для того, чтобы бросаться под по</w:t>
        <w:softHyphen/>
        <w:t>езд. Волосы на голове были аккуратно причесаны и, естественным пучком, собраны под темной сеточкой. Даме можно было дать не более 48 лет. Красивое, строгое выражение лица, отражало благо</w:t>
        <w:softHyphen/>
        <w:t>родство души, а заметные морщины и редкая проседь в волосах,</w:t>
      </w:r>
      <w:r>
        <w:rPr>
          <w:sz w:val="28"/>
          <w:lang w:val="en-US"/>
        </w:rPr>
        <w:t xml:space="preserve"> </w:t>
      </w:r>
      <w:r>
        <w:rPr>
          <w:sz w:val="28"/>
        </w:rPr>
        <w:t>свидетельствовали о ее глубоких переживаниях. Плотно закры</w:t>
        <w:softHyphen/>
        <w:t>тые глаза и губы, равно и спокойное выражение лица, как бы от</w:t>
        <w:softHyphen/>
        <w:t>вечали всем недоумевающим зрителям:</w:t>
      </w:r>
    </w:p>
    <w:p>
      <w:pPr>
        <w:pStyle w:val="Normal"/>
        <w:widowControl w:val="false"/>
        <w:ind w:firstLine="720"/>
        <w:jc w:val="both"/>
        <w:rPr>
          <w:sz w:val="28"/>
        </w:rPr>
      </w:pPr>
      <w:r>
        <w:rPr>
          <w:sz w:val="28"/>
        </w:rPr>
        <w:t xml:space="preserve">— </w:t>
      </w:r>
      <w:r>
        <w:rPr>
          <w:sz w:val="28"/>
        </w:rPr>
        <w:t>А я иначе поступить не могла.</w:t>
      </w:r>
    </w:p>
    <w:p>
      <w:pPr>
        <w:pStyle w:val="Normal"/>
        <w:widowControl w:val="false"/>
        <w:ind w:firstLine="720"/>
        <w:jc w:val="both"/>
        <w:rPr/>
      </w:pPr>
      <w:r>
        <w:rPr>
          <w:sz w:val="28"/>
        </w:rPr>
        <w:t>Никто, конечно, и не винил ее, скорее, осуждали самого Мац</w:t>
        <w:softHyphen/>
        <w:t>кого Н. В., который стоял несколько вдали, одиноко, облокотив</w:t>
        <w:softHyphen/>
        <w:t>шись на спинку станционного кресла, гладко выбритый, по обык</w:t>
        <w:softHyphen/>
        <w:t>новению, прилизанный сверху, с безучастным выражением лица.</w:t>
      </w:r>
    </w:p>
    <w:p>
      <w:pPr>
        <w:pStyle w:val="Normal"/>
        <w:widowControl w:val="false"/>
        <w:ind w:firstLine="720"/>
        <w:jc w:val="both"/>
        <w:rPr/>
      </w:pPr>
      <w:r>
        <w:rPr>
          <w:sz w:val="28"/>
        </w:rPr>
        <w:t>Мацкий принадлежал к дореволюционной знати. За принад</w:t>
        <w:softHyphen/>
        <w:t>лежность к старой армии отбывал срок заключения на строи</w:t>
        <w:softHyphen/>
        <w:t>тельстве Беломорско-Балтийского канала. Оставшаяся на воле жена, была лишена всех привилегий, какие имели семьи офице</w:t>
        <w:softHyphen/>
        <w:t>ров царской армии, да и того прожиточного минимума, каким пользовались, окружающие ее, жители. Однако, с достоинством она хранила супружескую верность своему страдающему мужу. После тех мучительных лет, он со многими другими заключенны</w:t>
        <w:softHyphen/>
        <w:t>ми был освобожден и согласился, добровольно, работать в долж</w:t>
        <w:softHyphen/>
        <w:t>ности инженера в системе БАМлага, завербовавшись сюда.</w:t>
      </w:r>
    </w:p>
    <w:p>
      <w:pPr>
        <w:pStyle w:val="Normal"/>
        <w:widowControl w:val="false"/>
        <w:ind w:firstLine="720"/>
        <w:jc w:val="both"/>
        <w:rPr/>
      </w:pPr>
      <w:r>
        <w:rPr>
          <w:sz w:val="28"/>
        </w:rPr>
        <w:t>На новом месте он быстро забыл пережитые мытарства, а с ни</w:t>
        <w:softHyphen/>
        <w:t>ми и супружескую честь. Оказавшись в легкодоступном общест</w:t>
        <w:softHyphen/>
        <w:t>ве заключенных „знатных особ“ женского пола, он забыл о своей многострадальной жене и не поспешил утешить ее, а по старым традициям некоторых офицеров царской армии, запутался в лю</w:t>
        <w:softHyphen/>
        <w:t>бовных интригах с подобными себе, потерявшими честь, „знат</w:t>
        <w:softHyphen/>
        <w:t>ными дамами“. Тогда жена, помимо его желания, приехала сюда, на далекую чужбину и, пылая к нему пламенной, чистой лю</w:t>
        <w:softHyphen/>
        <w:t>бовью, рассчитывала спасти и выручить его из вертепа нравствен</w:t>
        <w:softHyphen/>
        <w:t>ного падения. Найти его она, конечно, нашла — по-прежнему, любезного, выхоленного, прилизанного, с теми же горящими гла</w:t>
        <w:softHyphen/>
        <w:t>зами, но уже без души и чести. Она оцепенела от ужаса и увидела себя в безвыходном, отчаянном положении. Своей чуткой душой она поняла, что он безнадежно пал. Оставаться с ним здесь — это значило, принять на себя весь его позор, без всякой надежды на его спасение. Вырвать его, из этого лабиринта интриг, она не смогла бы, так как он категорически отказался от выезда, а люби</w:t>
        <w:softHyphen/>
        <w:t>ла она его, по-прежнему, сильно, жертвенно.</w:t>
      </w:r>
    </w:p>
    <w:p>
      <w:pPr>
        <w:pStyle w:val="Normal"/>
        <w:widowControl w:val="false"/>
        <w:ind w:firstLine="720"/>
        <w:jc w:val="both"/>
        <w:rPr/>
      </w:pPr>
      <w:r>
        <w:rPr>
          <w:sz w:val="28"/>
        </w:rPr>
        <w:t>Между ними не было ни ссоры, ни каких-либо разгоряченных разговоров. Строгими глазами она долго смотрела на него, затем, вытерев их от скупых росинок набежавших слез, коротко объ</w:t>
        <w:softHyphen/>
        <w:t>явила о своем отъезде обратно. Для Мацкого это решение было неожиданным, но он не возразил ни слова. Всю ночь жена его, не раздеваясь, просидела в кресле. Она попыталась обдумать свое отчаянное положение, но, однако, чувствовала, что с потерей мужа, она потеряла смысл жизни. Шквалом потрясли ее рыдания, но также, порывисто, она овладела собой.</w:t>
      </w:r>
    </w:p>
    <w:p>
      <w:pPr>
        <w:pStyle w:val="Normal"/>
        <w:widowControl w:val="false"/>
        <w:ind w:firstLine="720"/>
        <w:jc w:val="both"/>
        <w:rPr/>
      </w:pPr>
      <w:r>
        <w:rPr>
          <w:sz w:val="28"/>
        </w:rPr>
        <w:t>На память ей приходили молитвы, какими молились бабушка и мама, а в свое время, учили и ее. Душа ее из бездны отчаяния хваталась и за те дорогие слова молитв, какими она нередко уте</w:t>
        <w:softHyphen/>
        <w:t>шала себя в годы разлуки с мужем. Успокаивали они ее и теперь, но так мало. Она только теперь поняла глубину своей ошибки —</w:t>
      </w:r>
      <w:r>
        <w:rPr>
          <w:sz w:val="28"/>
          <w:lang w:val="en-US"/>
        </w:rPr>
        <w:t xml:space="preserve"> </w:t>
      </w:r>
      <w:r>
        <w:rPr>
          <w:sz w:val="28"/>
        </w:rPr>
        <w:t>что в муже сосредоточила смысл своей жизни; на самом же деле, смыслом жизни должно быть, что-то за пределами этого перемен</w:t>
        <w:softHyphen/>
        <w:t>чивого бытия, неизменное, вечное, но выхода из ошибки она не находила. Почти молча, они пришли утром на вокзал, муж лю</w:t>
        <w:softHyphen/>
        <w:t>безно купил для нее самое лучшее место в поезде, также лю</w:t>
        <w:softHyphen/>
        <w:t>безно уложил ее чемодан и привел к нужному вагону, но она, молча, неподвижно стояла на перроне и не входила в вагон, не вошла и после третьего звонка. Мацкий растерянно теребил ее за плечо. Когда окна вагона медленно поплыли перед ее глаза</w:t>
        <w:softHyphen/>
        <w:t>ми, она судорожно вздрогнула и, умоляюще, кому-то крикнула: „Прости!..“</w:t>
      </w:r>
    </w:p>
    <w:p>
      <w:pPr>
        <w:pStyle w:val="Normal"/>
        <w:widowControl w:val="false"/>
        <w:ind w:firstLine="720"/>
        <w:jc w:val="both"/>
        <w:rPr/>
      </w:pPr>
      <w:r>
        <w:rPr>
          <w:sz w:val="28"/>
        </w:rPr>
        <w:t>После этого случая, Владыкин не мог без осуждения смотреть как на своих начальников так и на разодетых современных „кня</w:t>
        <w:softHyphen/>
        <w:t>гинь“.</w:t>
      </w:r>
    </w:p>
    <w:p>
      <w:pPr>
        <w:pStyle w:val="Normal"/>
        <w:widowControl w:val="false"/>
        <w:ind w:firstLine="720"/>
        <w:jc w:val="both"/>
        <w:rPr/>
      </w:pPr>
      <w:r>
        <w:rPr>
          <w:sz w:val="28"/>
        </w:rPr>
        <w:t>Новые его условия, хотя (в материальном) и принесли много облегчения, но он лишился самого дорогого — уединения у пото</w:t>
        <w:softHyphen/>
        <w:t>ка „Хораф“. Павел использовал все случаи, чтобы быть наедине с Богом, а это, чаще всего, удавалось тогда, когда по исполнении поручений, ему предоставлялась возможность бродить по тайге, в сопках. Одиночество сильно удручало его, и, как он ни вглядывал</w:t>
        <w:softHyphen/>
        <w:t>ся в лица мужчин и женщин среди вольных и заключенных — сво</w:t>
        <w:softHyphen/>
        <w:t>их не находил.</w:t>
      </w:r>
    </w:p>
    <w:p>
      <w:pPr>
        <w:pStyle w:val="Normal"/>
        <w:widowControl w:val="false"/>
        <w:ind w:firstLine="720"/>
        <w:jc w:val="both"/>
        <w:rPr>
          <w:sz w:val="28"/>
        </w:rPr>
      </w:pPr>
      <w:r>
        <w:rPr>
          <w:sz w:val="28"/>
        </w:rPr>
        <w:t>Вскоре Владыкин овладел знаниями чертежника-вычислите</w:t>
        <w:softHyphen/>
        <w:t>ля и в отделе был уважаемым всеми, особенно линейными топо</w:t>
        <w:softHyphen/>
        <w:t>графами, которым он любил помогать.</w:t>
      </w:r>
    </w:p>
    <w:p>
      <w:pPr>
        <w:pStyle w:val="Normal"/>
        <w:widowControl w:val="false"/>
        <w:ind w:firstLine="720"/>
        <w:jc w:val="both"/>
        <w:rPr/>
      </w:pPr>
      <w:r>
        <w:rPr>
          <w:sz w:val="28"/>
        </w:rPr>
        <w:t>Прошло несколько месяцев после того, как он написал послед</w:t>
        <w:softHyphen/>
        <w:t>нее письмо Кате, и сердечная рана от ее измены заживала, хотя по-прежнему, ни одного письма от нее не было. А Луша, так свое</w:t>
        <w:softHyphen/>
        <w:t>временно, с материнской чуткостью и любовью христианки-мате</w:t>
        <w:softHyphen/>
        <w:t>ри, утешала Павла своими малограмотными, но благословенными письмами. Они, в эти тягостные дни одиночества, служили ему чашею холодной воды, как истомленному жаждой путнику. Мать напоминала ему о богобоязненности Иосифа, святой храбрости Давида, верности Даниила, непреклонном уповании Иисуса Навина и Халева, и юном узнике Тимофее, сопровождавшем всюду Апостола Павла. Один Бог только знает, каким дорогим подкреплением служили эти малограмотные строки, полные материнской заботы и любви.</w:t>
      </w:r>
    </w:p>
    <w:p>
      <w:pPr>
        <w:pStyle w:val="Normal"/>
        <w:widowControl w:val="false"/>
        <w:ind w:firstLine="720"/>
        <w:jc w:val="both"/>
        <w:rPr/>
      </w:pPr>
      <w:r>
        <w:rPr>
          <w:sz w:val="28"/>
        </w:rPr>
        <w:t>Так после золотой осени наступила зима с ее трескучими мо</w:t>
        <w:softHyphen/>
        <w:t>розами. Скоро, по-осеннему златоглавые вершины дальневосточ</w:t>
        <w:softHyphen/>
        <w:t>ных сопок и таинственные, взъерошенные буреломом, таежные пади, покрылись белоснежным покровом. Подходила годовщина бездомного скитания в неволе. Как и все, Павел тщательно под</w:t>
        <w:softHyphen/>
        <w:t>считывал зачеты; в воображении — часто рисовал свое будущее, по-своему, а иногда даже видел себя с отцовским чемоданом и улыбающимся, на пороге родного крыльца. Но у Бога были о нем Свои планы.</w:t>
      </w:r>
    </w:p>
    <w:p>
      <w:pPr>
        <w:pStyle w:val="Normal"/>
        <w:widowControl w:val="false"/>
        <w:ind w:firstLine="720"/>
        <w:jc w:val="both"/>
        <w:rPr/>
      </w:pPr>
      <w:r>
        <w:rPr>
          <w:sz w:val="28"/>
        </w:rPr>
        <w:t>В начале зимы Павла позвали в комнату начальника, где сидел линейный топограф Ермак, по общей, заглазной кличке: „Боро</w:t>
        <w:softHyphen/>
        <w:t>да“. Ермак был вольнонаемный инженер-изыскатель, который свои старо холостяцкие 40 лет и предательские морщинки решил спрятать под густой бородой и нестрижеными запорожскими усами.</w:t>
      </w:r>
    </w:p>
    <w:p>
      <w:pPr>
        <w:pStyle w:val="Normal"/>
        <w:widowControl w:val="false"/>
        <w:ind w:firstLine="720"/>
        <w:jc w:val="both"/>
        <w:rPr/>
      </w:pPr>
      <w:r>
        <w:rPr>
          <w:sz w:val="28"/>
        </w:rPr>
        <w:t>Неожиданно для Павла начальник объявил, что он направля</w:t>
        <w:softHyphen/>
        <w:t>ется на разъезд Лагар-Аул, в распоряжение того самого Ермака. Вопреки своему обыкновению, Ермак любезно, шутливо объяс</w:t>
        <w:softHyphen/>
        <w:t>нил Павлу его будущие обязанности и условия, распорядившись о немедленных сборах.</w:t>
      </w:r>
    </w:p>
    <w:p>
      <w:pPr>
        <w:pStyle w:val="Normal"/>
        <w:widowControl w:val="false"/>
        <w:ind w:firstLine="720"/>
        <w:jc w:val="both"/>
        <w:rPr/>
      </w:pPr>
      <w:r>
        <w:rPr>
          <w:sz w:val="28"/>
        </w:rPr>
        <w:t>Владыкин не дерзал выяснить причину такого экстренного пе</w:t>
        <w:softHyphen/>
        <w:t>ревода, но в душе своей чувствовал что-то неладное. С печалью и неохотой он распрощался в отделе и, в сопровождении Сережи, собрав в лагере пожитки в чемодан, сел на поезд. Сережа, хотя и не знал ничего, но успокаивал его тем, что на перегоне* он будет чувствовать себя „хозяином“ и, при желании, от Ермака может даже почерпнуть знания.</w:t>
      </w:r>
    </w:p>
    <w:p>
      <w:pPr>
        <w:pStyle w:val="Normal"/>
        <w:widowControl w:val="false"/>
        <w:ind w:firstLine="720"/>
        <w:jc w:val="both"/>
        <w:rPr/>
      </w:pPr>
      <w:r>
        <w:rPr>
          <w:sz w:val="28"/>
        </w:rPr>
        <w:t>На новой 35-й фаланге его встретили, как обычно. Утром, по приходу, Ермак, который жил в вольном поселке, завел его в про</w:t>
        <w:softHyphen/>
        <w:t>сторную комнату и, с лагерной бранью и шутками, отвоевал Пав</w:t>
        <w:softHyphen/>
        <w:t>лу постоянное место. С такой же бранью, Ермак принялся устраи</w:t>
        <w:softHyphen/>
        <w:t>вать своего помощника и на кухне, в каптерке и в комнате для ночлега, хотя для этого не было совершенно никакой необходимо</w:t>
        <w:softHyphen/>
        <w:t>сти. На вопрос Владыкина, почему он так со всеми скандалит, Ер</w:t>
        <w:softHyphen/>
        <w:t>мак ответил:</w:t>
      </w:r>
    </w:p>
    <w:p>
      <w:pPr>
        <w:pStyle w:val="Normal"/>
        <w:widowControl w:val="false"/>
        <w:ind w:firstLine="720"/>
        <w:jc w:val="both"/>
        <w:rPr>
          <w:sz w:val="28"/>
        </w:rPr>
      </w:pPr>
      <w:r>
        <w:rPr>
          <w:sz w:val="28"/>
        </w:rPr>
        <w:t xml:space="preserve">— </w:t>
      </w:r>
      <w:r>
        <w:rPr>
          <w:sz w:val="28"/>
        </w:rPr>
        <w:t>Все они, без исключения, негодяи, и иначе их ничем не прой</w:t>
        <w:softHyphen/>
        <w:t>мешь. — Поэтому, где бы он не проходил, везде был скандал и шум.</w:t>
      </w:r>
    </w:p>
    <w:p>
      <w:pPr>
        <w:pStyle w:val="Normal"/>
        <w:widowControl w:val="false"/>
        <w:ind w:firstLine="720"/>
        <w:jc w:val="both"/>
        <w:rPr/>
      </w:pPr>
      <w:r>
        <w:rPr>
          <w:sz w:val="28"/>
        </w:rPr>
        <w:t>На самом деле, все было не так и, когда он ушел на перегон, ос</w:t>
        <w:softHyphen/>
        <w:t>тавив задание Павлу, тот сам обошел все места, и люди, убедившись, что он — резкая противоположность Ермаку, были рады, что теперь могут избежать этого скандального человека.</w:t>
      </w:r>
    </w:p>
    <w:p>
      <w:pPr>
        <w:pStyle w:val="Normal"/>
        <w:widowControl w:val="false"/>
        <w:ind w:firstLine="720"/>
        <w:jc w:val="both"/>
        <w:rPr/>
      </w:pPr>
      <w:r>
        <w:rPr>
          <w:sz w:val="28"/>
        </w:rPr>
        <w:t>В течение короткого времени, Павел очень хорошо устроился с вещами в каптерке, на кухне с питанием, и ему отвели очень спо</w:t>
        <w:softHyphen/>
        <w:t>койный уголок для ночлега. С бранью, возвратился скоро с пере</w:t>
        <w:softHyphen/>
        <w:t>гона в контору Ермак. Павел молился и просил Бога, чтобы Он смягчил сердце и расположил начальника, а в работе и в разгово</w:t>
        <w:softHyphen/>
        <w:t>ре усердно старался угодить ему во всем, и Господь помог Павлу. Все чертежи и расчеты выполнял он успешно и хорошо, но чувст</w:t>
        <w:softHyphen/>
        <w:t>вовал, что Ермак внимательно присматривается ко всем его дви</w:t>
        <w:softHyphen/>
        <w:t>жениям.</w:t>
      </w:r>
    </w:p>
    <w:p>
      <w:pPr>
        <w:pStyle w:val="Normal"/>
        <w:widowControl w:val="false"/>
        <w:ind w:firstLine="720"/>
        <w:jc w:val="both"/>
        <w:rPr/>
      </w:pPr>
      <w:r>
        <w:rPr>
          <w:sz w:val="28"/>
        </w:rPr>
        <w:t>Вскоре он поинтересовался, за что Павел осужден, и, узнав, что не за какие-либо преступления, а за исповедание святой Еван</w:t>
        <w:softHyphen/>
        <w:t>гельской веры, заметно успокоился, меньше стал сквернословить, но был до крайности удивлен, что такой молодой, грамотный, современный юноша мог так глубоко верить в Бога. Бесед Ермак избегал и никаких подробностей о себе Павлу не рассказывал. Спиртных напитков он не употреблял, не курил, но был, до смеш</w:t>
        <w:softHyphen/>
        <w:t>ного, жаден. Жил впроголодь и одевался так же, как заключен</w:t>
        <w:softHyphen/>
        <w:t>ные, если не хуже. На все свидетельства о Боге, какие высказывал Павел, он отмалчивался. В самые ближайшие дни пришел, осо</w:t>
        <w:softHyphen/>
        <w:t>бенно расположенный к Павлу, и сказал:</w:t>
      </w:r>
    </w:p>
    <w:p>
      <w:pPr>
        <w:pStyle w:val="Normal"/>
        <w:widowControl w:val="false"/>
        <w:ind w:firstLine="720"/>
        <w:jc w:val="both"/>
        <w:rPr/>
      </w:pPr>
      <w:r>
        <w:rPr>
          <w:sz w:val="28"/>
        </w:rPr>
        <w:t xml:space="preserve">— </w:t>
      </w:r>
      <w:r>
        <w:rPr>
          <w:sz w:val="28"/>
        </w:rPr>
        <w:t>Павел, я теперь верю, что ты христианин, замечаю в тебе не</w:t>
        <w:softHyphen/>
        <w:t>обыкновенные способности и легкость, с какой ты все восприни</w:t>
        <w:softHyphen/>
        <w:t>маешь; и почему-то вчера у меня возникло неодолимое желание — научить тебя топографическому делу. Математику ты знаешь и владеешь ею хорошо, ты очень скоро познаешь основы топогра</w:t>
        <w:softHyphen/>
        <w:t>фии, а дальше, жизнь подскажет тебе. Мне кажется, что геодезия и топография тебе в жизни очень могут пригодиться.</w:t>
      </w:r>
    </w:p>
    <w:p>
      <w:pPr>
        <w:pStyle w:val="Normal"/>
        <w:widowControl w:val="false"/>
        <w:ind w:firstLine="720"/>
        <w:jc w:val="both"/>
        <w:rPr/>
      </w:pPr>
      <w:r>
        <w:rPr>
          <w:sz w:val="28"/>
        </w:rPr>
        <w:t>Павел никогда не думал об этом, и геодезия была для него да</w:t>
        <w:softHyphen/>
        <w:t xml:space="preserve">лекой, совершенно недосягаемой, да и ненужной наукой. Теперь же он задумался: почему этот взбалмошный, скандальный, но вместе с тем, оригинальный человек, </w:t>
      </w:r>
    </w:p>
    <w:p>
      <w:pPr>
        <w:pStyle w:val="Normal"/>
        <w:widowControl w:val="false"/>
        <w:jc w:val="both"/>
        <w:rPr>
          <w:sz w:val="28"/>
        </w:rPr>
      </w:pPr>
      <w:r>
        <w:rPr>
          <w:rFonts w:eastAsia="Symbol" w:cs="Symbol" w:ascii="Symbol" w:hAnsi="Symbol"/>
          <w:sz w:val="28"/>
        </w:rPr>
        <w:t></w:t>
      </w:r>
    </w:p>
    <w:p>
      <w:pPr>
        <w:pStyle w:val="Normal"/>
        <w:widowControl w:val="false"/>
        <w:jc w:val="both"/>
        <w:rPr/>
      </w:pPr>
      <w:r>
        <w:rPr>
          <w:sz w:val="28"/>
        </w:rPr>
        <w:t xml:space="preserve">* Перегон — </w:t>
      </w:r>
      <w:r>
        <w:rPr>
          <w:i/>
          <w:sz w:val="28"/>
        </w:rPr>
        <w:t>полевые работы.</w:t>
      </w:r>
    </w:p>
    <w:p>
      <w:pPr>
        <w:pStyle w:val="TextBody"/>
        <w:rPr/>
      </w:pPr>
      <w:r>
        <w:rPr/>
        <w:t>так настоятельно навязывает ему это дело? Он решил, в усердной молитве, обратиться к Госпо</w:t>
        <w:softHyphen/>
        <w:t>ду и испытать Его волю.</w:t>
      </w:r>
    </w:p>
    <w:p>
      <w:pPr>
        <w:pStyle w:val="Normal"/>
        <w:widowControl w:val="false"/>
        <w:ind w:firstLine="720"/>
        <w:jc w:val="both"/>
        <w:rPr/>
      </w:pPr>
      <w:r>
        <w:rPr>
          <w:sz w:val="28"/>
        </w:rPr>
        <w:t xml:space="preserve">— </w:t>
      </w:r>
      <w:r>
        <w:rPr>
          <w:sz w:val="28"/>
        </w:rPr>
        <w:t>Господи, если это от Тебя, если Ты мне послал этого челове</w:t>
        <w:softHyphen/>
        <w:t>ка навстречу, то Ты пошли мне желание, способности к позна</w:t>
        <w:softHyphen/>
        <w:t>нию этой науки и взаимное расположение друг к другу. Я желал учиться, но, за Имя Твое и истину Твою, меня люди лишили этого права. Ты же знаешь обо мне наперед, моя судьба в Твоих руках. Только прошу Тебя, чтобы знания никогда не надломили меня, и дело Царствия Твоего было для меня всегда прежде всего и доро</w:t>
        <w:softHyphen/>
        <w:t xml:space="preserve">же всего. </w:t>
      </w:r>
    </w:p>
    <w:p>
      <w:pPr>
        <w:pStyle w:val="Normal"/>
        <w:widowControl w:val="false"/>
        <w:ind w:firstLine="720"/>
        <w:jc w:val="both"/>
        <w:rPr/>
      </w:pPr>
      <w:r>
        <w:rPr>
          <w:sz w:val="28"/>
        </w:rPr>
        <w:t>После молитвы Павел почувствовал, что это воля Божья, и объявил Ермаку свое полное согласие на это предложение. С тех пор он стал брать Владыкина с собою на полевые работы и терпе</w:t>
        <w:softHyphen/>
        <w:t>ливо приучать к работе с геодезическими инструментами, а так</w:t>
        <w:softHyphen/>
        <w:t>же развивать, наглядными примерами, пространственное мышле</w:t>
        <w:softHyphen/>
        <w:t>ние.</w:t>
      </w:r>
    </w:p>
    <w:p>
      <w:pPr>
        <w:pStyle w:val="Normal"/>
        <w:widowControl w:val="false"/>
        <w:ind w:firstLine="720"/>
        <w:jc w:val="both"/>
        <w:rPr/>
      </w:pPr>
      <w:r>
        <w:rPr>
          <w:sz w:val="28"/>
        </w:rPr>
        <w:t>Сверх всякого ожидания, Павел первое же задание выполнил отлично, что придало им обоим, учителю и ученику, еще боль</w:t>
        <w:softHyphen/>
        <w:t>шую энергию в занятиях; а работы было непочатый край. Перед праздником Рождества Христова Ермак так расположился к Пав</w:t>
        <w:softHyphen/>
        <w:t>лу, что привел его в поселок Лагар-Аул на свою квартиру и зая</w:t>
        <w:softHyphen/>
        <w:t>вил, что отныне все вычислительные занятия они будут делать только здесь. От появления на фалангу совсем отказался и за</w:t>
        <w:softHyphen/>
        <w:t>явил:</w:t>
      </w:r>
    </w:p>
    <w:p>
      <w:pPr>
        <w:pStyle w:val="Normal"/>
        <w:widowControl w:val="false"/>
        <w:ind w:firstLine="720"/>
        <w:jc w:val="both"/>
        <w:rPr>
          <w:sz w:val="28"/>
        </w:rPr>
      </w:pPr>
      <w:r>
        <w:rPr>
          <w:sz w:val="28"/>
        </w:rPr>
        <w:t xml:space="preserve">— </w:t>
      </w:r>
      <w:r>
        <w:rPr>
          <w:sz w:val="28"/>
        </w:rPr>
        <w:t>С теми хамами у меня все кончено, не хочу больше видеть и слышать их.</w:t>
      </w:r>
    </w:p>
    <w:p>
      <w:pPr>
        <w:pStyle w:val="Normal"/>
        <w:widowControl w:val="false"/>
        <w:ind w:firstLine="720"/>
        <w:jc w:val="both"/>
        <w:rPr/>
      </w:pPr>
      <w:r>
        <w:rPr>
          <w:sz w:val="28"/>
        </w:rPr>
        <w:t>Так Павел впервые, спустя долгие месяцы, да, пожалуй и годы, перешагнул порог простой, крестьянской избы, похожей на ту, где проходили его детские годы.</w:t>
      </w:r>
    </w:p>
    <w:p>
      <w:pPr>
        <w:pStyle w:val="Normal"/>
        <w:widowControl w:val="false"/>
        <w:ind w:firstLine="720"/>
        <w:jc w:val="both"/>
        <w:rPr/>
      </w:pPr>
      <w:r>
        <w:rPr>
          <w:sz w:val="28"/>
        </w:rPr>
        <w:t>Изба (капитальной стеной) была разделена на две части: пе</w:t>
        <w:softHyphen/>
        <w:t>редняя — более свободная горница, а задняя, в которой стояла рус</w:t>
        <w:softHyphen/>
        <w:t>ская печь, одновременно служила кухней. Павла с Ермаком при</w:t>
        <w:softHyphen/>
        <w:t>ветливо встретили на кухне хозяева, весьма почтенные, благочес</w:t>
        <w:softHyphen/>
        <w:t>тивые старичок со старушкой. Дед Архип в 75 лет работал еще плотником на железной дороге, а бабушка Мария, годом моложе его, хозяйничала по дому и, несмотря на свои старческие годы, оба были довольно крепки и бодры.</w:t>
      </w:r>
    </w:p>
    <w:p>
      <w:pPr>
        <w:pStyle w:val="Normal"/>
        <w:widowControl w:val="false"/>
        <w:ind w:firstLine="720"/>
        <w:jc w:val="both"/>
        <w:rPr/>
      </w:pPr>
      <w:r>
        <w:rPr>
          <w:sz w:val="28"/>
        </w:rPr>
        <w:t>В натопленной избе аппетитно пахло свежими щами и благо</w:t>
        <w:softHyphen/>
        <w:t>вонным маслом от горящей большой лампады. С искренним доб</w:t>
        <w:softHyphen/>
        <w:t>родушием старички пригласили вошедших к столу, от чего отка</w:t>
        <w:softHyphen/>
        <w:t>заться было невозможно, и Павел, хлебая деревянной ложкой щи со сметаной, с трудом удерживал слезы, вспоминая свою милую, дорогую бабушку.</w:t>
      </w:r>
    </w:p>
    <w:p>
      <w:pPr>
        <w:pStyle w:val="Normal"/>
        <w:widowControl w:val="false"/>
        <w:ind w:firstLine="720"/>
        <w:jc w:val="both"/>
        <w:rPr/>
      </w:pPr>
      <w:r>
        <w:rPr>
          <w:sz w:val="28"/>
        </w:rPr>
        <w:t>Здесь все было, как в Починках: чапельник с ухватом возле печи, румяная припеченная картошка, красовавшаяся со сковоро</w:t>
        <w:softHyphen/>
        <w:t>ды на шестке и полосатые варежки в печурках. Даже отважные русаки (тараканы), с огромными усищами, торчали из потрескав</w:t>
        <w:softHyphen/>
        <w:t>шихся бревен, только хлеб на столе не ржаной, и сама бабушка Мария меньше родной бабушки Катерины и не такая бойкая, как та.</w:t>
      </w:r>
    </w:p>
    <w:p>
      <w:pPr>
        <w:pStyle w:val="Normal"/>
        <w:widowControl w:val="false"/>
        <w:ind w:firstLine="720"/>
        <w:jc w:val="both"/>
        <w:rPr/>
      </w:pPr>
      <w:r>
        <w:rPr>
          <w:sz w:val="28"/>
        </w:rPr>
        <w:t>Сердце Павла как-то встрепенулось от всего этого и так распо</w:t>
        <w:softHyphen/>
        <w:t>ложилось к старичкам. Так хотелось с ними запеть какой-либо гимн, тем паче, что дедушка-хозяин был вылитый дед Никанор. Чем-то родным обняло душу Павла, и он, украдкой отвернувшись к окну, смахнул ладонью слезу. Даже „Николай Угодник“ и „Спа</w:t>
        <w:softHyphen/>
        <w:t>ситель“ показались теми же, за которых Павел от Катерины, в свое время, получил подзатыльник.</w:t>
      </w:r>
    </w:p>
    <w:p>
      <w:pPr>
        <w:pStyle w:val="Normal"/>
        <w:widowControl w:val="false"/>
        <w:ind w:firstLine="720"/>
        <w:jc w:val="both"/>
        <w:rPr>
          <w:sz w:val="28"/>
        </w:rPr>
      </w:pPr>
      <w:r>
        <w:rPr>
          <w:sz w:val="28"/>
        </w:rPr>
        <w:t>Эта немая минутная сцена не осталась незамеченной Ерма</w:t>
        <w:softHyphen/>
        <w:t>ком, и Павел на его лице увидел, едва заметную, улыбку.</w:t>
      </w:r>
    </w:p>
    <w:p>
      <w:pPr>
        <w:pStyle w:val="Normal"/>
        <w:widowControl w:val="false"/>
        <w:ind w:firstLine="720"/>
        <w:jc w:val="both"/>
        <w:rPr/>
      </w:pPr>
      <w:r>
        <w:rPr>
          <w:sz w:val="28"/>
        </w:rPr>
        <w:t>Владыкин занимался с чертежами неотрывно, долго, пока „молния“ стала медленно меркнуть от недостатка керосина. На фалангу он шел не торопясь, предаваясь дорогим воспоминаниям детства, в тихой морозной полночи. Не доходя до поселка, Павел зашел в выработку и, преклонив колени, долго молился, пока промчавшийся пассажирский поезд не прервал его сладкое об</w:t>
        <w:softHyphen/>
        <w:t>щение с Богом.</w:t>
      </w:r>
    </w:p>
    <w:p>
      <w:pPr>
        <w:pStyle w:val="Normal"/>
        <w:widowControl w:val="false"/>
        <w:ind w:firstLine="720"/>
        <w:jc w:val="both"/>
        <w:rPr>
          <w:sz w:val="28"/>
        </w:rPr>
      </w:pPr>
      <w:r>
        <w:rPr>
          <w:sz w:val="28"/>
        </w:rPr>
      </w:r>
    </w:p>
    <w:p>
      <w:pPr>
        <w:pStyle w:val="Normal"/>
        <w:widowControl w:val="false"/>
        <w:jc w:val="center"/>
        <w:rPr>
          <w:sz w:val="28"/>
        </w:rPr>
      </w:pPr>
      <w:r>
        <w:rPr>
          <w:sz w:val="28"/>
        </w:rPr>
        <w:t>***</w:t>
      </w:r>
    </w:p>
    <w:p>
      <w:pPr>
        <w:pStyle w:val="Normal"/>
        <w:widowControl w:val="false"/>
        <w:ind w:firstLine="720"/>
        <w:jc w:val="both"/>
        <w:rPr>
          <w:sz w:val="28"/>
        </w:rPr>
      </w:pPr>
      <w:r>
        <w:rPr>
          <w:sz w:val="28"/>
        </w:rPr>
      </w:r>
    </w:p>
    <w:p>
      <w:pPr>
        <w:pStyle w:val="Normal"/>
        <w:widowControl w:val="false"/>
        <w:ind w:firstLine="720"/>
        <w:jc w:val="both"/>
        <w:rPr/>
      </w:pPr>
      <w:r>
        <w:rPr>
          <w:sz w:val="28"/>
        </w:rPr>
        <w:t>Лагерь весь спал, в комнате было душно от натопленного, на его месте спала, разметавшись, молодая девушка. Павел вначале, испуганно как-то отскочил от нар и остановился в недоумении. Потом, присмотревшись сквозь тусклый свет, различил на обна</w:t>
        <w:softHyphen/>
        <w:t>женных ее руках и груди татуировку и догадался, что в их комна</w:t>
        <w:softHyphen/>
        <w:t>те расположились на ночлег лагерные арестанты, выступавшие вчера на сцене.</w:t>
      </w:r>
    </w:p>
    <w:p>
      <w:pPr>
        <w:pStyle w:val="Normal"/>
        <w:widowControl w:val="false"/>
        <w:ind w:firstLine="720"/>
        <w:jc w:val="both"/>
        <w:rPr/>
      </w:pPr>
      <w:r>
        <w:rPr>
          <w:sz w:val="28"/>
        </w:rPr>
        <w:t>Павел аккуратно накрыл, упавшим одеялом, девушку и, за</w:t>
        <w:softHyphen/>
        <w:t>крыв за собой плотно дверь, поторопился в контору, где, подсте</w:t>
        <w:softHyphen/>
        <w:t>лив меховой полушубок, разместился на своем столе.</w:t>
      </w:r>
    </w:p>
    <w:p>
      <w:pPr>
        <w:pStyle w:val="Normal"/>
        <w:widowControl w:val="false"/>
        <w:ind w:firstLine="720"/>
        <w:jc w:val="both"/>
        <w:rPr>
          <w:sz w:val="28"/>
        </w:rPr>
      </w:pPr>
      <w:r>
        <w:rPr>
          <w:sz w:val="28"/>
        </w:rPr>
        <w:t>В его воображении мысленно промелькнул образ разметав</w:t>
        <w:softHyphen/>
        <w:t>шейся девушки на его постели, но он сменился образом „Спаси</w:t>
        <w:softHyphen/>
        <w:t>теля“ у деда Архипа с Марией, таинственной улыбкой Ермака и все исчезло...</w:t>
      </w:r>
    </w:p>
    <w:p>
      <w:pPr>
        <w:pStyle w:val="Normal"/>
        <w:widowControl w:val="false"/>
        <w:ind w:firstLine="720"/>
        <w:jc w:val="both"/>
        <w:rPr/>
      </w:pPr>
      <w:r>
        <w:rPr>
          <w:sz w:val="28"/>
        </w:rPr>
        <w:t>Утром он проснулся поздно, через приоткрытую дверь доно</w:t>
        <w:softHyphen/>
        <w:t>сился беспорядочный гомон и смех, потом хрипловатый жен</w:t>
        <w:softHyphen/>
        <w:t>ский голос, с бесстыдством, декламировал один из лагерных пор</w:t>
        <w:softHyphen/>
        <w:t>нографических стихотворений, в стиле Есенина.</w:t>
      </w:r>
    </w:p>
    <w:p>
      <w:pPr>
        <w:pStyle w:val="Normal"/>
        <w:widowControl w:val="false"/>
        <w:ind w:firstLine="720"/>
        <w:jc w:val="both"/>
        <w:rPr/>
      </w:pPr>
      <w:r>
        <w:rPr>
          <w:sz w:val="28"/>
        </w:rPr>
        <w:t>Павел резко распахнул дверь и вошел в комнату. Рассказчицей оказалась та самая девушка, которая спала на его постели. Это была одна из артисток походной группы. При появлении Влады</w:t>
        <w:softHyphen/>
        <w:t xml:space="preserve">кина девушка взглянула на него и остановилась на полуслове. Ей было не более 20 лет. Одетая в прекрасное платье, она была на редкость красива. Глядя на ее миловидное лицо, было совершенно невозможно поверить, что такое милое, юное создание способно открывать свои уста для такого сквернословия, какое услышал Павел. </w:t>
      </w:r>
    </w:p>
    <w:p>
      <w:pPr>
        <w:pStyle w:val="Normal"/>
        <w:widowControl w:val="false"/>
        <w:ind w:firstLine="720"/>
        <w:jc w:val="both"/>
        <w:rPr/>
      </w:pPr>
      <w:r>
        <w:rPr>
          <w:sz w:val="28"/>
        </w:rPr>
        <w:t>Наконец, виновница, заметив, что этот красивый юноша осмат</w:t>
        <w:softHyphen/>
        <w:t>ривает ее осуждающе, приготовившись что-то ей сказать, решила опередить его и, будучи уверенной в действии своего дерзкого очарования, решила смутить его:</w:t>
      </w:r>
    </w:p>
    <w:p>
      <w:pPr>
        <w:pStyle w:val="Normal"/>
        <w:widowControl w:val="false"/>
        <w:ind w:firstLine="720"/>
        <w:jc w:val="both"/>
        <w:rPr/>
      </w:pPr>
      <w:r>
        <w:rPr>
          <w:sz w:val="28"/>
        </w:rPr>
        <w:t xml:space="preserve">— </w:t>
      </w:r>
      <w:r>
        <w:rPr>
          <w:sz w:val="28"/>
        </w:rPr>
        <w:t>Вы, видно, в недоумении, как я смогла занять ваше место в этой комнате? — все тем же хрипловатым голосом, откашлива</w:t>
        <w:softHyphen/>
        <w:t>ясь, спросила она Владыкина. — Но...</w:t>
      </w:r>
    </w:p>
    <w:p>
      <w:pPr>
        <w:pStyle w:val="Normal"/>
        <w:widowControl w:val="false"/>
        <w:ind w:firstLine="720"/>
        <w:jc w:val="both"/>
        <w:rPr>
          <w:sz w:val="28"/>
        </w:rPr>
      </w:pPr>
      <w:r>
        <w:rPr>
          <w:sz w:val="28"/>
        </w:rPr>
        <w:t>Павел не дал ей закончить и, пристально глядя на нее, прервал:</w:t>
      </w:r>
    </w:p>
    <w:p>
      <w:pPr>
        <w:pStyle w:val="Normal"/>
        <w:widowControl w:val="false"/>
        <w:ind w:firstLine="720"/>
        <w:jc w:val="both"/>
        <w:rPr/>
      </w:pPr>
      <w:r>
        <w:rPr>
          <w:sz w:val="28"/>
        </w:rPr>
        <w:t xml:space="preserve">— </w:t>
      </w:r>
      <w:r>
        <w:rPr>
          <w:sz w:val="28"/>
        </w:rPr>
        <w:t>Нет, я не от этого в недоумении. Я рад послужить этим, лю</w:t>
        <w:softHyphen/>
        <w:t>бому нуждающемуся. Я в крайнем недоумении от того, что вы за</w:t>
        <w:softHyphen/>
        <w:t>няли место в жизни самого потерянного, мерзкого, отвратитель</w:t>
        <w:softHyphen/>
        <w:t>ного существа, какое я когда-либо видел в жизни, между тем, как Бог наделил вас самым прекрасным и бесценно дорогим. Вы об этом думали когда-нибудь?</w:t>
      </w:r>
    </w:p>
    <w:p>
      <w:pPr>
        <w:pStyle w:val="Normal"/>
        <w:widowControl w:val="false"/>
        <w:ind w:firstLine="720"/>
        <w:jc w:val="both"/>
        <w:rPr/>
      </w:pPr>
      <w:r>
        <w:rPr>
          <w:sz w:val="28"/>
        </w:rPr>
        <w:t>Слова были сказаны с такой силой, с такой серьезностью и, по-видимому, такие, каких ни виновница, ни присутствующие ни</w:t>
        <w:softHyphen/>
        <w:t>когда не слышали. В комнате воцарилось напряженное молчание.</w:t>
      </w:r>
    </w:p>
    <w:p>
      <w:pPr>
        <w:pStyle w:val="Normal"/>
        <w:widowControl w:val="false"/>
        <w:ind w:firstLine="720"/>
        <w:jc w:val="both"/>
        <w:rPr>
          <w:sz w:val="28"/>
        </w:rPr>
      </w:pPr>
      <w:r>
        <w:rPr>
          <w:sz w:val="28"/>
        </w:rPr>
        <w:t xml:space="preserve">— </w:t>
      </w:r>
      <w:r>
        <w:rPr>
          <w:sz w:val="28"/>
        </w:rPr>
        <w:t>Простите меня, — тихо проговорила артистка и, низко наг</w:t>
        <w:softHyphen/>
        <w:t>нув голову, покрылась румянцем.</w:t>
      </w:r>
    </w:p>
    <w:p>
      <w:pPr>
        <w:pStyle w:val="Normal"/>
        <w:widowControl w:val="false"/>
        <w:ind w:firstLine="720"/>
        <w:jc w:val="both"/>
        <w:rPr>
          <w:sz w:val="28"/>
        </w:rPr>
      </w:pPr>
      <w:r>
        <w:rPr>
          <w:sz w:val="28"/>
        </w:rPr>
        <w:t>Павел спокойно одевшись, вышел на улицу; из оставшихся в комнате, никто не спешил заговорить.</w:t>
      </w:r>
    </w:p>
    <w:p>
      <w:pPr>
        <w:pStyle w:val="Normal"/>
        <w:widowControl w:val="false"/>
        <w:ind w:firstLine="720"/>
        <w:jc w:val="both"/>
        <w:rPr>
          <w:sz w:val="28"/>
        </w:rPr>
      </w:pPr>
      <w:r>
        <w:rPr>
          <w:sz w:val="28"/>
        </w:rPr>
        <w:t>По дороге к деду Архипу он зашел опять на вчерашнее место и сердечно молился за это юное, погибающее существо.</w:t>
      </w:r>
    </w:p>
    <w:p>
      <w:pPr>
        <w:pStyle w:val="Normal"/>
        <w:widowControl w:val="false"/>
        <w:ind w:firstLine="720"/>
        <w:jc w:val="both"/>
        <w:rPr/>
      </w:pPr>
      <w:r>
        <w:rPr>
          <w:sz w:val="28"/>
        </w:rPr>
        <w:t>Впоследствии Владыкин, в числе лагерных артистов, не встре</w:t>
        <w:softHyphen/>
        <w:t>чал той девушки, а от кого-то он слышал мельком, что она оста</w:t>
        <w:softHyphen/>
        <w:t>вила свое пагубное ремесло, устроилась работать на очень скром</w:t>
        <w:softHyphen/>
        <w:t>ную работу и по окончании срока заключения, возвратилась к ро</w:t>
        <w:softHyphen/>
        <w:t>дителям.</w:t>
      </w:r>
    </w:p>
    <w:p>
      <w:pPr>
        <w:pStyle w:val="Normal"/>
        <w:widowControl w:val="false"/>
        <w:ind w:firstLine="720"/>
        <w:jc w:val="both"/>
        <w:rPr>
          <w:sz w:val="28"/>
        </w:rPr>
      </w:pPr>
      <w:r>
        <w:rPr>
          <w:sz w:val="28"/>
        </w:rPr>
      </w:r>
    </w:p>
    <w:p>
      <w:pPr>
        <w:pStyle w:val="Normal"/>
        <w:widowControl w:val="false"/>
        <w:jc w:val="center"/>
        <w:rPr>
          <w:sz w:val="28"/>
        </w:rPr>
      </w:pPr>
      <w:r>
        <w:rPr>
          <w:sz w:val="28"/>
        </w:rPr>
        <w:t>***</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На работе Павел с каждым днем преуспевал все больше, и на</w:t>
        <w:softHyphen/>
        <w:t>стал тот день, когда Ермак всю работу доверил ему полностью.</w:t>
      </w:r>
    </w:p>
    <w:p>
      <w:pPr>
        <w:pStyle w:val="Normal"/>
        <w:widowControl w:val="false"/>
        <w:ind w:firstLine="720"/>
        <w:jc w:val="both"/>
        <w:rPr/>
      </w:pPr>
      <w:r>
        <w:rPr>
          <w:sz w:val="28"/>
        </w:rPr>
        <w:t>К новогодним праздникам он совершенно все оставил Павлу и, предупредив старичков, что юноша остается один, уехал в управление. Оставшись, Павел аккуратно посещал старичков, усердно работал над чертежами, а на производстве полностью за</w:t>
        <w:softHyphen/>
        <w:t>менял своего учителя.</w:t>
      </w:r>
    </w:p>
    <w:p>
      <w:pPr>
        <w:pStyle w:val="Normal"/>
        <w:widowControl w:val="false"/>
        <w:ind w:firstLine="720"/>
        <w:jc w:val="both"/>
        <w:rPr>
          <w:sz w:val="28"/>
        </w:rPr>
      </w:pPr>
      <w:r>
        <w:rPr>
          <w:sz w:val="28"/>
        </w:rPr>
        <w:t>На праздник Рождества Христова Павел пришел на 2-3 часа позднее, так как решил молитвой и знакомым песнопением отме</w:t>
        <w:softHyphen/>
        <w:t>тить светлый день, на снегу в тайге.</w:t>
      </w:r>
    </w:p>
    <w:p>
      <w:pPr>
        <w:pStyle w:val="Normal"/>
        <w:widowControl w:val="false"/>
        <w:ind w:firstLine="720"/>
        <w:jc w:val="both"/>
        <w:rPr/>
      </w:pPr>
      <w:r>
        <w:rPr>
          <w:sz w:val="28"/>
        </w:rPr>
        <w:t>Безлюдная тайга да светлые Ангелы были свидетелями того торжественного праздника, каким, по вдохновению Духа Святого, Павел почтил в своем одиночестве Рождение Господа. С таким ликующим сердцем он пришел в Лагар-Аул.</w:t>
      </w:r>
    </w:p>
    <w:p>
      <w:pPr>
        <w:pStyle w:val="Normal"/>
        <w:widowControl w:val="false"/>
        <w:ind w:firstLine="720"/>
        <w:jc w:val="both"/>
        <w:rPr/>
      </w:pPr>
      <w:r>
        <w:rPr>
          <w:sz w:val="28"/>
        </w:rPr>
        <w:t>Дед Архип со старушкой, приветливо, по-праздничному, встретили юношу и принялись угощать всем, что в большом изо</w:t>
        <w:softHyphen/>
        <w:t>билии настряпали к Рождеству. Церкви поблизости не было ни</w:t>
        <w:softHyphen/>
        <w:t>где, идти было некуда, к Владыкину они очень расположились, но все как-то не решались его ни о чем спросить. Павел от угощения не отказался, но, встав перед столом, усердно, долго вслух молил</w:t>
        <w:softHyphen/>
        <w:t>ся, благодаря Бога за все пережитое, за родителей и за рожденно</w:t>
        <w:softHyphen/>
        <w:t>го Сына Божья. Дед Архип с Марией внимательно все, молча вы</w:t>
        <w:softHyphen/>
        <w:t>слушали, почти без разговора кушали стряпню и ничем не пере</w:t>
        <w:softHyphen/>
        <w:t>бивали Павла, который подробно рассказывал им о Рождестве Христовом все, что запомнилось ему с детства до отрочества. Вспомнил и рассказал встречу прошлого праздника и Нового го</w:t>
        <w:softHyphen/>
        <w:t>да, о своем покаянии, а потом и о своем аресте. После совместной молитвы они зашли в горницу и, все-таки, дед решился:</w:t>
      </w:r>
    </w:p>
    <w:p>
      <w:pPr>
        <w:pStyle w:val="Normal"/>
        <w:widowControl w:val="false"/>
        <w:ind w:firstLine="720"/>
        <w:jc w:val="both"/>
        <w:rPr/>
      </w:pPr>
      <w:r>
        <w:rPr>
          <w:sz w:val="28"/>
        </w:rPr>
        <w:t xml:space="preserve">— </w:t>
      </w:r>
      <w:r>
        <w:rPr>
          <w:sz w:val="28"/>
        </w:rPr>
        <w:t>Павел, я тебе решился открыться, по-стариковски, во всем. Вот мы с бабкой, как первый раз увидели тебя, так нет нам покоя. Все думаем да говорим про тебя, как остаемся одни. А почему? — Потому что мы таких людей, отродясь не видали, молодой, а та</w:t>
        <w:softHyphen/>
        <w:t>кой божественный, да и мы ведь Спасителя не забываем, и Ма</w:t>
        <w:softHyphen/>
        <w:t>терь Божию, и угодников чтим, а душа все какая-то пустая, голод</w:t>
        <w:softHyphen/>
        <w:t>ная. Тебя мы видим всегда радостного, всем довольного, и ничего ты без молитвы не делаешь, а молишься не по-нашему. Терпенья нет, все спросить хотим, да вот нашего бородатого инженера сте</w:t>
        <w:softHyphen/>
        <w:t>сняемся, уж больно он похабный, хотя нас-то он стесняется и стыдится немного. А вот ты — совсем другой человек, хотя и моло</w:t>
        <w:softHyphen/>
        <w:t>дой. Так вот, теперь расскажи ты нам, что это за вера твоя такая, а, может, и мы чего не так делаем?</w:t>
      </w:r>
    </w:p>
    <w:p>
      <w:pPr>
        <w:pStyle w:val="Normal"/>
        <w:widowControl w:val="false"/>
        <w:ind w:firstLine="720"/>
        <w:jc w:val="both"/>
        <w:rPr>
          <w:sz w:val="28"/>
        </w:rPr>
      </w:pPr>
      <w:r>
        <w:rPr>
          <w:sz w:val="28"/>
        </w:rPr>
        <w:t xml:space="preserve">— </w:t>
      </w:r>
      <w:r>
        <w:rPr>
          <w:sz w:val="28"/>
        </w:rPr>
        <w:t>Дедушка, — начал Павел, — я много бы вам пояснил, да Еван</w:t>
        <w:softHyphen/>
        <w:t>гелия-то у меня нет, все поотнимали дома, когда нас арестовали, но уж на память, как помню, так и расскажу.</w:t>
      </w:r>
    </w:p>
    <w:p>
      <w:pPr>
        <w:pStyle w:val="Normal"/>
        <w:widowControl w:val="false"/>
        <w:ind w:firstLine="720"/>
        <w:jc w:val="both"/>
        <w:rPr/>
      </w:pPr>
      <w:r>
        <w:rPr>
          <w:sz w:val="28"/>
        </w:rPr>
        <w:t>Вот Сам Господь, что сказал самарянке: „Бог есть дух и покло</w:t>
        <w:softHyphen/>
        <w:t>няющиеся Ему должны поклоняться в духе и истине, и таких по</w:t>
        <w:softHyphen/>
        <w:t>клонников Бог ищет Себе“. Вы слышали про это?</w:t>
      </w:r>
    </w:p>
    <w:p>
      <w:pPr>
        <w:pStyle w:val="Normal"/>
        <w:widowControl w:val="false"/>
        <w:ind w:firstLine="720"/>
        <w:jc w:val="both"/>
        <w:rPr/>
      </w:pPr>
      <w:r>
        <w:rPr>
          <w:sz w:val="28"/>
        </w:rPr>
        <w:t xml:space="preserve">— </w:t>
      </w:r>
      <w:r>
        <w:rPr>
          <w:sz w:val="28"/>
        </w:rPr>
        <w:t>Знаю, слышал, не только слышал, но и сам читал, сколько раз, да и задумывался, — ответил дед.</w:t>
      </w:r>
    </w:p>
    <w:p>
      <w:pPr>
        <w:pStyle w:val="Normal"/>
        <w:widowControl w:val="false"/>
        <w:ind w:firstLine="720"/>
        <w:jc w:val="both"/>
        <w:rPr>
          <w:sz w:val="28"/>
        </w:rPr>
      </w:pPr>
      <w:r>
        <w:rPr>
          <w:sz w:val="28"/>
        </w:rPr>
        <w:t xml:space="preserve">— </w:t>
      </w:r>
      <w:r>
        <w:rPr>
          <w:sz w:val="28"/>
        </w:rPr>
        <w:t>Ведь, когда человек молится в духе и истине Богу, то у него и сердце горит, — продолжал Павел, — а когда — перед образами, го</w:t>
        <w:softHyphen/>
        <w:t>рит только фитилек в лампаде, а сердце, сам говоришь, пустое.</w:t>
      </w:r>
    </w:p>
    <w:p>
      <w:pPr>
        <w:pStyle w:val="Normal"/>
        <w:widowControl w:val="false"/>
        <w:ind w:firstLine="720"/>
        <w:jc w:val="both"/>
        <w:rPr/>
      </w:pPr>
      <w:r>
        <w:rPr>
          <w:sz w:val="28"/>
        </w:rPr>
        <w:t xml:space="preserve">— </w:t>
      </w:r>
      <w:r>
        <w:rPr>
          <w:sz w:val="28"/>
        </w:rPr>
        <w:t>Истинно так, касатик, — ответил дед, — у меня у самого быва</w:t>
        <w:softHyphen/>
        <w:t>ло, но очень редко. Бывало, как уйду по путям подкладки да сты</w:t>
        <w:softHyphen/>
        <w:t xml:space="preserve">ка проверять, посмотришь, что кругом нет никого, а темь одна, да </w:t>
      </w:r>
      <w:r>
        <w:rPr>
          <w:sz w:val="28"/>
          <w:lang w:val="en-US"/>
        </w:rPr>
        <w:t>т</w:t>
      </w:r>
      <w:r>
        <w:rPr>
          <w:sz w:val="28"/>
        </w:rPr>
        <w:t>ак Спасителю помолишься, своими словами, что душа огнем за</w:t>
        <w:softHyphen/>
        <w:t>горится, по полотну не идешь, а летишь. Но ведь, больно редко это бывало. А почему это так, а? Вот ведь образа у нас старинные-старинные, почернели от годов, одни медные ризницы блестят. Да уж какие молитвы не творишь только, поклоны хлобыщешь, а душа-то все пустая.</w:t>
      </w:r>
    </w:p>
    <w:p>
      <w:pPr>
        <w:pStyle w:val="Normal"/>
        <w:widowControl w:val="false"/>
        <w:ind w:firstLine="720"/>
        <w:jc w:val="both"/>
        <w:rPr/>
      </w:pPr>
      <w:r>
        <w:rPr>
          <w:sz w:val="28"/>
        </w:rPr>
        <w:t xml:space="preserve">— </w:t>
      </w:r>
      <w:r>
        <w:rPr>
          <w:sz w:val="28"/>
        </w:rPr>
        <w:t>Дедушка, а секрет-то знаешь в чем? Почему душа пустая? —</w:t>
      </w:r>
      <w:r>
        <w:rPr>
          <w:sz w:val="28"/>
          <w:lang w:val="en-US"/>
        </w:rPr>
        <w:t xml:space="preserve"> </w:t>
      </w:r>
      <w:r>
        <w:rPr>
          <w:sz w:val="28"/>
        </w:rPr>
        <w:t>продолжал Павел, — потому что образа пустые или деревянные, а как к живому Богу обратишься, так и душа загорится. А почему душа так редко загорается, потому что в Евангелии написано, что грешников Бог не слышит, а только временами дает знать о Себе. Самарянка, будучи обличаема во грехе, доверилась Христу, и Он не осудил ее за то, что у нее было пять мужей, но помиловал, да целые реки воды потекли из души ее так, что она ведерки свои по</w:t>
        <w:softHyphen/>
        <w:t>бросала, да с огнем в душе, по-простецки, побежала в город про</w:t>
        <w:softHyphen/>
        <w:t>поведовать Христа. Так вот, дедушка, и вам раскаяться надо во всем перед живым Господом Богом, тогда и душа загорится. Сам Бог ее зажжет и никто уж потом не потушит, — закончил Павел.</w:t>
      </w:r>
    </w:p>
    <w:p>
      <w:pPr>
        <w:pStyle w:val="Normal"/>
        <w:widowControl w:val="false"/>
        <w:ind w:firstLine="720"/>
        <w:jc w:val="both"/>
        <w:rPr>
          <w:sz w:val="28"/>
        </w:rPr>
      </w:pPr>
      <w:r>
        <w:rPr>
          <w:sz w:val="28"/>
        </w:rPr>
        <w:t xml:space="preserve">— </w:t>
      </w:r>
      <w:r>
        <w:rPr>
          <w:sz w:val="28"/>
        </w:rPr>
        <w:t>Дитятко, ты мое, касатик, какие слова-то ты говоришь, ведь от одних только их душа загорается, — с умилением и восторгом открылся дед Архип.</w:t>
      </w:r>
    </w:p>
    <w:p>
      <w:pPr>
        <w:pStyle w:val="Normal"/>
        <w:widowControl w:val="false"/>
        <w:ind w:firstLine="720"/>
        <w:jc w:val="both"/>
        <w:rPr/>
      </w:pPr>
      <w:r>
        <w:rPr>
          <w:sz w:val="28"/>
        </w:rPr>
        <w:t xml:space="preserve">— </w:t>
      </w:r>
      <w:r>
        <w:rPr>
          <w:sz w:val="28"/>
        </w:rPr>
        <w:t>Да слова-то, ведь, это не мои, — пояснил Павел, — вот и душа от них загорается. А если бы само Евангелие вы почитали, еще больше загорелись бы.</w:t>
      </w:r>
    </w:p>
    <w:p>
      <w:pPr>
        <w:pStyle w:val="Normal"/>
        <w:widowControl w:val="false"/>
        <w:ind w:firstLine="720"/>
        <w:jc w:val="both"/>
        <w:rPr/>
      </w:pPr>
      <w:r>
        <w:rPr>
          <w:sz w:val="28"/>
        </w:rPr>
        <w:t>Дед Архип посмотрел на свою бабку и, торопливо подняв</w:t>
        <w:softHyphen/>
        <w:t>шись, проговорил:</w:t>
      </w:r>
    </w:p>
    <w:p>
      <w:pPr>
        <w:pStyle w:val="Normal"/>
        <w:widowControl w:val="false"/>
        <w:ind w:firstLine="720"/>
        <w:jc w:val="both"/>
        <w:rPr/>
      </w:pPr>
      <w:r>
        <w:rPr>
          <w:sz w:val="28"/>
        </w:rPr>
        <w:t xml:space="preserve">— </w:t>
      </w:r>
      <w:r>
        <w:rPr>
          <w:sz w:val="28"/>
        </w:rPr>
        <w:t>Погоди, щас я тебе секрет открою, — с этими словами он на</w:t>
        <w:softHyphen/>
        <w:t>чал что-то шарить на подоконнике. Старуха сидела у двери горни</w:t>
        <w:softHyphen/>
        <w:t>цы и концами платка вытирала слезы на глазах.</w:t>
      </w:r>
    </w:p>
    <w:p>
      <w:pPr>
        <w:pStyle w:val="Normal"/>
        <w:widowControl w:val="false"/>
        <w:ind w:firstLine="720"/>
        <w:jc w:val="both"/>
        <w:rPr>
          <w:sz w:val="28"/>
        </w:rPr>
      </w:pPr>
      <w:r>
        <w:rPr>
          <w:sz w:val="28"/>
        </w:rPr>
        <w:t xml:space="preserve">— </w:t>
      </w:r>
      <w:r>
        <w:rPr>
          <w:sz w:val="28"/>
        </w:rPr>
        <w:t>В машинке! Ты ключ что ли ищешь? — спросила она уми</w:t>
        <w:softHyphen/>
        <w:t>ленно деда.</w:t>
      </w:r>
    </w:p>
    <w:p>
      <w:pPr>
        <w:pStyle w:val="Normal"/>
        <w:widowControl w:val="false"/>
        <w:ind w:firstLine="720"/>
        <w:jc w:val="both"/>
        <w:rPr/>
      </w:pPr>
      <w:r>
        <w:rPr>
          <w:sz w:val="28"/>
        </w:rPr>
        <w:t xml:space="preserve">— </w:t>
      </w:r>
      <w:r>
        <w:rPr>
          <w:sz w:val="28"/>
        </w:rPr>
        <w:t>Да, — заторопился Архип и, вытащив большущий ключ, су</w:t>
        <w:softHyphen/>
        <w:t>нул его в скважину сундука. От поворота ключа в замке что-то ме</w:t>
        <w:softHyphen/>
        <w:t>лодично звякнуло, и крышка, дрогнув, приподнялась. Дед Архип медленно открыл сундук и, опустив руку на дно, вытащил неболь</w:t>
        <w:softHyphen/>
        <w:t>шой сверток, потом перекрестился и, развернув, подал Павлу.</w:t>
      </w:r>
    </w:p>
    <w:p>
      <w:pPr>
        <w:pStyle w:val="Normal"/>
        <w:widowControl w:val="false"/>
        <w:ind w:firstLine="720"/>
        <w:jc w:val="both"/>
        <w:rPr/>
      </w:pPr>
      <w:r>
        <w:rPr>
          <w:sz w:val="28"/>
        </w:rPr>
        <w:t xml:space="preserve">— </w:t>
      </w:r>
      <w:r>
        <w:rPr>
          <w:sz w:val="28"/>
        </w:rPr>
        <w:t>На-ка, ты видать про эту книгу говоришь? Блюдем ее доро</w:t>
        <w:softHyphen/>
        <w:t>же глаз, люди-то, ведь сам знаешь, какие пошли.</w:t>
      </w:r>
    </w:p>
    <w:p>
      <w:pPr>
        <w:pStyle w:val="Normal"/>
        <w:widowControl w:val="false"/>
        <w:ind w:firstLine="720"/>
        <w:jc w:val="both"/>
        <w:rPr/>
      </w:pPr>
      <w:r>
        <w:rPr>
          <w:sz w:val="28"/>
        </w:rPr>
        <w:t>Павел с трепетом принял книгу из рук Архипа. На крышке был оттеснен золотой крест, это было почти совсем новое Еван</w:t>
        <w:softHyphen/>
        <w:t>гелие с псалтырем, но пожелтевшее от давности.</w:t>
      </w:r>
    </w:p>
    <w:p>
      <w:pPr>
        <w:pStyle w:val="Normal"/>
        <w:widowControl w:val="false"/>
        <w:ind w:firstLine="720"/>
        <w:jc w:val="both"/>
        <w:rPr/>
      </w:pPr>
      <w:r>
        <w:rPr>
          <w:sz w:val="28"/>
        </w:rPr>
        <w:t>Павел, с Евангелием в руках, опустился на колени, поблагода</w:t>
        <w:softHyphen/>
        <w:t>рил Бога и потом сев, начал читать: вначале про самарянку и Никодима, потом Деяния Апостолов 17, 22-31. Читал он медленно и внятно, с воодушевлением и, как мог, с любовью, терпеливо, объ</w:t>
        <w:softHyphen/>
        <w:t>яснял старичкам непонятное. За окном смеркалось, и бабушка зажгла „молнию“. Чтение продолжалось.</w:t>
      </w:r>
    </w:p>
    <w:p>
      <w:pPr>
        <w:pStyle w:val="Normal"/>
        <w:widowControl w:val="false"/>
        <w:jc w:val="center"/>
        <w:rPr>
          <w:lang w:val="en-US"/>
        </w:rPr>
      </w:pPr>
      <w:r>
        <w:rPr/>
        <w:drawing>
          <wp:inline distT="0" distB="0" distL="0" distR="0">
            <wp:extent cx="6087745" cy="400875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9" t="-14" r="-9" b="-14"/>
                    <a:stretch>
                      <a:fillRect/>
                    </a:stretch>
                  </pic:blipFill>
                  <pic:spPr bwMode="auto">
                    <a:xfrm>
                      <a:off x="0" y="0"/>
                      <a:ext cx="6087745" cy="4008755"/>
                    </a:xfrm>
                    <a:prstGeom prst="rect">
                      <a:avLst/>
                    </a:prstGeom>
                  </pic:spPr>
                </pic:pic>
              </a:graphicData>
            </a:graphic>
          </wp:inline>
        </w:drawing>
      </w:r>
    </w:p>
    <w:p>
      <w:pPr>
        <w:pStyle w:val="Normal"/>
        <w:widowControl w:val="false"/>
        <w:ind w:firstLine="720"/>
        <w:jc w:val="both"/>
        <w:rPr/>
      </w:pPr>
      <w:r>
        <w:rPr>
          <w:sz w:val="28"/>
        </w:rPr>
        <w:t>С величайшим вниманием дед Архип и Мария вслушивались в каждое слово. Когда же Павел дошел до 30-го стиха, он на ми</w:t>
        <w:softHyphen/>
        <w:t>нуту остановился и прочитал с особым ударением: „Итак, остав</w:t>
        <w:softHyphen/>
        <w:t>ляя времена неведения, Бог ныне повелевает всем людям повсю</w:t>
        <w:softHyphen/>
        <w:t>ду покаяться!..“</w:t>
      </w:r>
    </w:p>
    <w:p>
      <w:pPr>
        <w:pStyle w:val="Normal"/>
        <w:widowControl w:val="false"/>
        <w:ind w:firstLine="720"/>
        <w:jc w:val="both"/>
        <w:rPr>
          <w:sz w:val="28"/>
        </w:rPr>
      </w:pPr>
      <w:r>
        <w:rPr>
          <w:sz w:val="28"/>
        </w:rPr>
        <w:t>Дед ухватился рукою за грудь и, прерывая Павла, спросил:</w:t>
      </w:r>
    </w:p>
    <w:p>
      <w:pPr>
        <w:pStyle w:val="2"/>
        <w:rPr/>
      </w:pPr>
      <w:r>
        <w:rPr/>
        <w:t xml:space="preserve">— </w:t>
      </w:r>
      <w:r>
        <w:rPr/>
        <w:t>Так что же теперь делать-то, а, сынок?</w:t>
      </w:r>
    </w:p>
    <w:p>
      <w:pPr>
        <w:pStyle w:val="Normal"/>
        <w:widowControl w:val="false"/>
        <w:ind w:firstLine="720"/>
        <w:jc w:val="both"/>
        <w:rPr/>
      </w:pPr>
      <w:r>
        <w:rPr>
          <w:sz w:val="28"/>
        </w:rPr>
        <w:t xml:space="preserve">— </w:t>
      </w:r>
      <w:r>
        <w:rPr>
          <w:sz w:val="28"/>
        </w:rPr>
        <w:t>Если веришь в Слово Божье, то надо упасть на колени и по</w:t>
        <w:softHyphen/>
        <w:t>каяться, дедушка, — ответил Павел.</w:t>
      </w:r>
    </w:p>
    <w:p>
      <w:pPr>
        <w:pStyle w:val="Normal"/>
        <w:widowControl w:val="false"/>
        <w:ind w:firstLine="720"/>
        <w:jc w:val="both"/>
        <w:rPr>
          <w:sz w:val="28"/>
        </w:rPr>
      </w:pPr>
      <w:r>
        <w:rPr>
          <w:sz w:val="28"/>
        </w:rPr>
        <w:t>Без малейшего замедления дед Архип опустился на колени и, припавши до пола, со слезами и воплем стал просить прощение у Бога, не глядя на образа.</w:t>
      </w:r>
    </w:p>
    <w:p>
      <w:pPr>
        <w:pStyle w:val="Normal"/>
        <w:widowControl w:val="false"/>
        <w:ind w:firstLine="720"/>
        <w:jc w:val="both"/>
        <w:rPr/>
      </w:pPr>
      <w:r>
        <w:rPr>
          <w:sz w:val="28"/>
        </w:rPr>
        <w:t>Долго еще, без слов, он лежал на полу, поднявшись, обнял Павла и крепко-крепко поцеловал его.</w:t>
      </w:r>
    </w:p>
    <w:p>
      <w:pPr>
        <w:pStyle w:val="Normal"/>
        <w:widowControl w:val="false"/>
        <w:ind w:firstLine="720"/>
        <w:jc w:val="both"/>
        <w:rPr>
          <w:sz w:val="28"/>
        </w:rPr>
      </w:pPr>
      <w:r>
        <w:rPr>
          <w:sz w:val="28"/>
        </w:rPr>
        <w:t>Потом взял Евангелие в руки и, протянув его Павлу, сказал:</w:t>
      </w:r>
    </w:p>
    <w:p>
      <w:pPr>
        <w:pStyle w:val="Normal"/>
        <w:widowControl w:val="false"/>
        <w:ind w:firstLine="720"/>
        <w:jc w:val="both"/>
        <w:rPr/>
      </w:pPr>
      <w:r>
        <w:rPr>
          <w:sz w:val="28"/>
        </w:rPr>
        <w:t xml:space="preserve">— </w:t>
      </w:r>
      <w:r>
        <w:rPr>
          <w:sz w:val="28"/>
        </w:rPr>
        <w:t>На, возьми его. У меня оно пролежало без пользы многие го</w:t>
        <w:softHyphen/>
        <w:t>ды, в твоих руках — это принесло мне спасение, с первого же разу. Пусть оно многим слепым еще откроет глаза, ты за него несешь такие муки.</w:t>
      </w:r>
    </w:p>
    <w:p>
      <w:pPr>
        <w:pStyle w:val="Normal"/>
        <w:widowControl w:val="false"/>
        <w:ind w:firstLine="720"/>
        <w:jc w:val="both"/>
        <w:rPr>
          <w:sz w:val="28"/>
        </w:rPr>
      </w:pPr>
      <w:r>
        <w:rPr>
          <w:sz w:val="28"/>
        </w:rPr>
        <w:t>Потом он обнял свою старушку, да так вот, оба, стояли они и плакали от нахлынувшей радости.</w:t>
      </w:r>
    </w:p>
    <w:p>
      <w:pPr>
        <w:pStyle w:val="Normal"/>
        <w:widowControl w:val="false"/>
        <w:ind w:firstLine="720"/>
        <w:jc w:val="both"/>
        <w:rPr>
          <w:sz w:val="28"/>
        </w:rPr>
      </w:pPr>
      <w:r>
        <w:rPr>
          <w:sz w:val="28"/>
        </w:rPr>
        <w:t xml:space="preserve">— </w:t>
      </w:r>
      <w:r>
        <w:rPr>
          <w:sz w:val="28"/>
        </w:rPr>
        <w:t>Сыночек наш дорогой, Павел, мы тебя сегодня в лагерь не отпустим, ты останешься ночевать у нас, а я пойду сейчас сам и уговорю начальника. Мы не можем тебя отпустить, ты стал для нас самым дорогим человеком, да и день-то сегодня какой — Рож</w:t>
        <w:softHyphen/>
        <w:t>дество Христово! Будем праздновать его всю ночь.</w:t>
      </w:r>
    </w:p>
    <w:p>
      <w:pPr>
        <w:pStyle w:val="Normal"/>
        <w:widowControl w:val="false"/>
        <w:ind w:firstLine="720"/>
        <w:jc w:val="both"/>
        <w:rPr>
          <w:sz w:val="28"/>
        </w:rPr>
      </w:pPr>
      <w:r>
        <w:rPr>
          <w:sz w:val="28"/>
        </w:rPr>
        <w:t xml:space="preserve">— </w:t>
      </w:r>
      <w:r>
        <w:rPr>
          <w:sz w:val="28"/>
        </w:rPr>
        <w:t>Нет, брат мой, Архип, — поправил Павел, — будем праздно</w:t>
        <w:softHyphen/>
        <w:t>вать его весь остаток жизни, а в лагерь не пойдешь ни ты, ни я.</w:t>
      </w:r>
    </w:p>
    <w:p>
      <w:pPr>
        <w:pStyle w:val="Normal"/>
        <w:widowControl w:val="false"/>
        <w:ind w:firstLine="720"/>
        <w:jc w:val="both"/>
        <w:rPr>
          <w:sz w:val="28"/>
        </w:rPr>
      </w:pPr>
      <w:r>
        <w:rPr>
          <w:sz w:val="28"/>
        </w:rPr>
        <w:t xml:space="preserve">— </w:t>
      </w:r>
      <w:r>
        <w:rPr>
          <w:sz w:val="28"/>
        </w:rPr>
        <w:t>С Рождеством Христовым!</w:t>
      </w:r>
    </w:p>
    <w:p>
      <w:pPr>
        <w:pStyle w:val="Normal"/>
        <w:widowControl w:val="false"/>
        <w:ind w:firstLine="720"/>
        <w:jc w:val="both"/>
        <w:rPr>
          <w:sz w:val="28"/>
        </w:rPr>
      </w:pPr>
      <w:r>
        <w:rPr>
          <w:sz w:val="28"/>
        </w:rPr>
        <w:t>— „</w:t>
      </w:r>
      <w:r>
        <w:rPr>
          <w:sz w:val="28"/>
        </w:rPr>
        <w:t>Слава в вышних Богу и на земле мир, в человеках благово</w:t>
        <w:softHyphen/>
        <w:t>ление!“ — поприветствовал их Павел, и стали готовиться к столу.</w:t>
      </w:r>
    </w:p>
    <w:p>
      <w:pPr>
        <w:pStyle w:val="Normal"/>
        <w:widowControl w:val="false"/>
        <w:ind w:firstLine="720"/>
        <w:jc w:val="both"/>
        <w:rPr/>
      </w:pPr>
      <w:r>
        <w:rPr>
          <w:sz w:val="28"/>
        </w:rPr>
        <w:t>Рано утром Владыкин, по морозцу, сходил на фалангу и, убе</w:t>
        <w:softHyphen/>
        <w:t>дившись в благополучии своей табельной отметки, возвратился вновь в поселок. Старушка истопила печь, убралась по дому, и оба они с Архипом, по-праздничному одетые, сидели в передней за столом, беседуя о Господе. С радостью они встретили Павла, хотя и не виделись всего 4-5 часов, и тут же, после приветствия, стали продолжать беседу.</w:t>
      </w:r>
    </w:p>
    <w:p>
      <w:pPr>
        <w:pStyle w:val="Normal"/>
        <w:widowControl w:val="false"/>
        <w:ind w:firstLine="720"/>
        <w:jc w:val="both"/>
        <w:rPr/>
      </w:pPr>
      <w:r>
        <w:rPr>
          <w:sz w:val="28"/>
        </w:rPr>
        <w:t xml:space="preserve">— </w:t>
      </w:r>
      <w:r>
        <w:rPr>
          <w:sz w:val="28"/>
        </w:rPr>
        <w:t>Утром ты ушел, — начал дед, — а моя, старушка-то, как запла</w:t>
        <w:softHyphen/>
        <w:t>чет по тебе. Я спросил ее: „Марья, что с тобой?“ „Да как же, — гово</w:t>
        <w:softHyphen/>
        <w:t>рит она, — ушел Павел ведь от нас, а придет или нет опять, неиз</w:t>
        <w:softHyphen/>
        <w:t>вестно, а ведь чую я, что Бог его послал к нам, как Ангела Своего.“ — Ну и опять в слезы, хоть в пору мне, вдогонку за тобой бежать. А теперь вот ты возвратился, и мы рады тебе, не знаю как.</w:t>
      </w:r>
    </w:p>
    <w:p>
      <w:pPr>
        <w:pStyle w:val="Normal"/>
        <w:widowControl w:val="false"/>
        <w:ind w:firstLine="720"/>
        <w:jc w:val="both"/>
        <w:rPr>
          <w:sz w:val="28"/>
        </w:rPr>
      </w:pPr>
      <w:r>
        <w:rPr>
          <w:sz w:val="28"/>
        </w:rPr>
        <w:t xml:space="preserve">— </w:t>
      </w:r>
      <w:r>
        <w:rPr>
          <w:sz w:val="28"/>
        </w:rPr>
        <w:t>Бабушка, о чем же ты так встревожилась-то? — спросил ее Владыкин.</w:t>
      </w:r>
    </w:p>
    <w:p>
      <w:pPr>
        <w:pStyle w:val="Normal"/>
        <w:widowControl w:val="false"/>
        <w:ind w:firstLine="720"/>
        <w:jc w:val="both"/>
        <w:rPr/>
      </w:pPr>
      <w:r>
        <w:rPr>
          <w:sz w:val="28"/>
        </w:rPr>
        <w:t xml:space="preserve">— </w:t>
      </w:r>
      <w:r>
        <w:rPr>
          <w:sz w:val="28"/>
        </w:rPr>
        <w:t>Да, и сама не знаю что, — ответила бабушка Марья, — но как ушел ты утром от нас, внутри-то у меня, как оборвалось что. Ар</w:t>
        <w:softHyphen/>
        <w:t>хип-то вчерась ослобонился после исповеди-то, да гляди, как мла</w:t>
        <w:softHyphen/>
        <w:t>денец стал, не узнать его, а я осталась, никак не изменилась, на ду</w:t>
        <w:softHyphen/>
        <w:t>ше, как сто пудов лежит, да все как шепчет кто: „опоздала, опоз</w:t>
        <w:softHyphen/>
        <w:t>дала“. Теперь вот, как увидела тебя и легче стало, а все равно не знаю, что делать.</w:t>
      </w:r>
    </w:p>
    <w:p>
      <w:pPr>
        <w:pStyle w:val="Normal"/>
        <w:widowControl w:val="false"/>
        <w:ind w:firstLine="720"/>
        <w:jc w:val="both"/>
        <w:rPr>
          <w:sz w:val="28"/>
        </w:rPr>
      </w:pPr>
      <w:r>
        <w:rPr>
          <w:sz w:val="28"/>
        </w:rPr>
        <w:t xml:space="preserve">— </w:t>
      </w:r>
      <w:r>
        <w:rPr>
          <w:sz w:val="28"/>
        </w:rPr>
        <w:t>Бабушка, а мы сейчас узнаем, что тебе делать, — ответил ей Павел и, достав из кармана Евангелие, прочитал: „Приидите ко Мне, все труждающиеся и обремененные, и Я успокою вас; Возь</w:t>
        <w:softHyphen/>
        <w:t>мите иго Мое на себя и научитесь от Меня, ибо Я кроток и сми</w:t>
        <w:softHyphen/>
        <w:t>рен сердцем, и найдете покой душам вашим; Ибо иго Мое благо и бремя Мое легко“ (Матф. 11, 28-30).</w:t>
      </w:r>
    </w:p>
    <w:p>
      <w:pPr>
        <w:pStyle w:val="Normal"/>
        <w:widowControl w:val="false"/>
        <w:ind w:firstLine="720"/>
        <w:jc w:val="both"/>
        <w:rPr/>
      </w:pPr>
      <w:r>
        <w:rPr>
          <w:sz w:val="28"/>
        </w:rPr>
        <w:t xml:space="preserve">— </w:t>
      </w:r>
      <w:r>
        <w:rPr>
          <w:sz w:val="28"/>
        </w:rPr>
        <w:t>Вот видишь, Христос зовет тебя к Себе, чтобы дать полный покой душе твоей. Тебе тоже, как Архипу вчера, надо решиться и прийти ко Христу. Хочешь?</w:t>
      </w:r>
    </w:p>
    <w:p>
      <w:pPr>
        <w:pStyle w:val="Normal"/>
        <w:widowControl w:val="false"/>
        <w:ind w:firstLine="720"/>
        <w:jc w:val="both"/>
        <w:rPr/>
      </w:pPr>
      <w:r>
        <w:rPr>
          <w:sz w:val="28"/>
        </w:rPr>
        <w:t xml:space="preserve">— </w:t>
      </w:r>
      <w:r>
        <w:rPr>
          <w:sz w:val="28"/>
        </w:rPr>
        <w:t>Да как же не хочу, родимец, душа-то вся изныла, — ответила ему Мария, — а не знаю, как.</w:t>
      </w:r>
    </w:p>
    <w:p>
      <w:pPr>
        <w:pStyle w:val="Normal"/>
        <w:widowControl w:val="false"/>
        <w:ind w:firstLine="720"/>
        <w:jc w:val="both"/>
        <w:rPr/>
      </w:pPr>
      <w:r>
        <w:rPr>
          <w:sz w:val="28"/>
        </w:rPr>
        <w:t xml:space="preserve">— </w:t>
      </w:r>
      <w:r>
        <w:rPr>
          <w:sz w:val="28"/>
        </w:rPr>
        <w:t>А так же вот, встань на колени, да от всей души у Бога по</w:t>
        <w:softHyphen/>
        <w:t>проси прощения ото всех грехов, и скажи, что хочешь получить от Него мир душе и радость, — объяснил ей Павел попросту.</w:t>
      </w:r>
    </w:p>
    <w:p>
      <w:pPr>
        <w:pStyle w:val="Normal"/>
        <w:widowControl w:val="false"/>
        <w:ind w:firstLine="720"/>
        <w:jc w:val="both"/>
        <w:rPr>
          <w:sz w:val="28"/>
        </w:rPr>
      </w:pPr>
      <w:r>
        <w:rPr>
          <w:sz w:val="28"/>
        </w:rPr>
        <w:t>Старушка встала после этих слов среди комнаты и, не глядя на образа, упала на колени, раскаиваясь пред Богом в горячих слезах.</w:t>
      </w:r>
    </w:p>
    <w:p>
      <w:pPr>
        <w:pStyle w:val="Normal"/>
        <w:widowControl w:val="false"/>
        <w:ind w:firstLine="720"/>
        <w:jc w:val="both"/>
        <w:rPr>
          <w:sz w:val="28"/>
          <w:lang w:val="en-US"/>
        </w:rPr>
      </w:pPr>
      <w:r>
        <w:rPr>
          <w:sz w:val="28"/>
        </w:rPr>
        <w:t>В комнате было тихо-тихо, огонек у лампады вдруг замигал и погас, с ним, в полумраке, погасло отражение ризницы на ико</w:t>
        <w:softHyphen/>
        <w:t>нах, но на смену этого, загорелся новый свет жизни в сердцах деда Архипа и бабушки Марьи. Как дети они стояли среди избы и слезы радости текли по их старческим, но просветлевшим лицам. Счастливые, они молча слушали, как Павел с вдохновением пел:</w:t>
      </w:r>
    </w:p>
    <w:p>
      <w:pPr>
        <w:pStyle w:val="Normal"/>
        <w:widowControl w:val="false"/>
        <w:ind w:firstLine="720"/>
        <w:jc w:val="both"/>
        <w:rPr>
          <w:sz w:val="28"/>
          <w:lang w:val="en-US"/>
        </w:rPr>
      </w:pPr>
      <w:r>
        <w:rPr>
          <w:sz w:val="28"/>
          <w:lang w:val="en-US"/>
        </w:rPr>
      </w:r>
    </w:p>
    <w:p>
      <w:pPr>
        <w:pStyle w:val="Normal"/>
        <w:widowControl w:val="false"/>
        <w:ind w:firstLine="2835"/>
        <w:rPr>
          <w:sz w:val="28"/>
          <w:lang w:val="en-US"/>
        </w:rPr>
      </w:pPr>
      <w:r>
        <w:rPr>
          <w:sz w:val="28"/>
        </w:rPr>
        <w:t>О, дивный день! О, дивный час,</w:t>
      </w:r>
    </w:p>
    <w:p>
      <w:pPr>
        <w:pStyle w:val="Normal"/>
        <w:widowControl w:val="false"/>
        <w:ind w:firstLine="2835"/>
        <w:rPr>
          <w:sz w:val="28"/>
          <w:lang w:val="en-US"/>
        </w:rPr>
      </w:pPr>
      <w:r>
        <w:rPr>
          <w:sz w:val="28"/>
        </w:rPr>
        <w:t>Когда Спаситель в первый раз</w:t>
      </w:r>
    </w:p>
    <w:p>
      <w:pPr>
        <w:pStyle w:val="Normal"/>
        <w:widowControl w:val="false"/>
        <w:ind w:firstLine="2835"/>
        <w:rPr>
          <w:sz w:val="28"/>
          <w:lang w:val="en-US"/>
        </w:rPr>
      </w:pPr>
      <w:r>
        <w:rPr>
          <w:sz w:val="28"/>
        </w:rPr>
        <w:t>С душой моей в завет вступил</w:t>
      </w:r>
    </w:p>
    <w:p>
      <w:pPr>
        <w:pStyle w:val="Normal"/>
        <w:widowControl w:val="false"/>
        <w:ind w:firstLine="2835"/>
        <w:rPr>
          <w:sz w:val="28"/>
          <w:lang w:val="en-US"/>
        </w:rPr>
      </w:pPr>
      <w:r>
        <w:rPr>
          <w:sz w:val="28"/>
        </w:rPr>
        <w:t>И мир мне в сердце подарил.</w:t>
      </w:r>
    </w:p>
    <w:p>
      <w:pPr>
        <w:pStyle w:val="Normal"/>
        <w:widowControl w:val="false"/>
        <w:ind w:firstLine="2835"/>
        <w:rPr>
          <w:sz w:val="28"/>
          <w:lang w:val="en-US"/>
        </w:rPr>
      </w:pPr>
      <w:r>
        <w:rPr>
          <w:sz w:val="28"/>
          <w:lang w:val="en-US"/>
        </w:rPr>
      </w:r>
    </w:p>
    <w:p>
      <w:pPr>
        <w:pStyle w:val="Normal"/>
        <w:widowControl w:val="false"/>
        <w:ind w:firstLine="2835"/>
        <w:rPr>
          <w:sz w:val="28"/>
          <w:lang w:val="en-US"/>
        </w:rPr>
      </w:pPr>
      <w:r>
        <w:rPr>
          <w:sz w:val="28"/>
        </w:rPr>
        <w:t>Дивный день, дивный день,</w:t>
      </w:r>
    </w:p>
    <w:p>
      <w:pPr>
        <w:pStyle w:val="Normal"/>
        <w:widowControl w:val="false"/>
        <w:ind w:firstLine="2835"/>
        <w:rPr>
          <w:sz w:val="28"/>
          <w:lang w:val="en-US"/>
        </w:rPr>
      </w:pPr>
      <w:r>
        <w:rPr>
          <w:sz w:val="28"/>
        </w:rPr>
        <w:t>Когда Господь меня простил.</w:t>
      </w:r>
    </w:p>
    <w:p>
      <w:pPr>
        <w:pStyle w:val="Normal"/>
        <w:widowControl w:val="false"/>
        <w:ind w:firstLine="2835"/>
        <w:rPr>
          <w:sz w:val="28"/>
          <w:lang w:val="en-US"/>
        </w:rPr>
      </w:pPr>
      <w:r>
        <w:rPr>
          <w:sz w:val="28"/>
        </w:rPr>
        <w:t>С тех пор Христос всегда со мной</w:t>
      </w:r>
    </w:p>
    <w:p>
      <w:pPr>
        <w:pStyle w:val="Normal"/>
        <w:widowControl w:val="false"/>
        <w:ind w:firstLine="2835"/>
        <w:rPr>
          <w:sz w:val="28"/>
          <w:lang w:val="en-US"/>
        </w:rPr>
      </w:pPr>
      <w:r>
        <w:rPr>
          <w:sz w:val="28"/>
        </w:rPr>
        <w:t>И водит Сам меня рукой.</w:t>
      </w:r>
    </w:p>
    <w:p>
      <w:pPr>
        <w:pStyle w:val="Normal"/>
        <w:widowControl w:val="false"/>
        <w:ind w:firstLine="2835"/>
        <w:rPr>
          <w:sz w:val="28"/>
          <w:lang w:val="en-US"/>
        </w:rPr>
      </w:pPr>
      <w:r>
        <w:rPr>
          <w:sz w:val="28"/>
        </w:rPr>
        <w:t>Дивный день, дивный день,</w:t>
      </w:r>
    </w:p>
    <w:p>
      <w:pPr>
        <w:pStyle w:val="Normal"/>
        <w:widowControl w:val="false"/>
        <w:ind w:firstLine="2835"/>
        <w:rPr>
          <w:sz w:val="28"/>
          <w:lang w:val="en-US"/>
        </w:rPr>
      </w:pPr>
      <w:r>
        <w:rPr>
          <w:sz w:val="28"/>
        </w:rPr>
        <w:t>Когда Господь меня простил!..</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Ангельской, небесной радостью наполнилась горница деда Архипа и Марьи. Никому ненужными висели: потухшая лампад</w:t>
        <w:softHyphen/>
        <w:t>ка в углу и, покрытые полумраком, образа.</w:t>
      </w:r>
    </w:p>
    <w:p>
      <w:pPr>
        <w:pStyle w:val="Normal"/>
        <w:widowControl w:val="false"/>
        <w:ind w:firstLine="720"/>
        <w:jc w:val="both"/>
        <w:rPr/>
      </w:pPr>
      <w:r>
        <w:rPr>
          <w:sz w:val="28"/>
        </w:rPr>
        <w:t xml:space="preserve">— </w:t>
      </w:r>
      <w:r>
        <w:rPr>
          <w:sz w:val="28"/>
        </w:rPr>
        <w:t>Павел, — начал дед Архип, — пятьдесят пять лет тому назад, когда мы стояли с Марией под венцом, мы не имели такой радос</w:t>
        <w:softHyphen/>
        <w:t>ти, какой горят наши души теперь. Бог нам послал ее через тебя. Пусть Господь тебя Сам наградит за то, что ты не посчитался с родными твоими и с самим собою, но в арестантском вагоне, из</w:t>
        <w:softHyphen/>
        <w:t>далека, привез нам наше счастье, счастье попусту прожитой, по</w:t>
        <w:softHyphen/>
        <w:t>терянной, никому ненужной жизни — счастье жизни, обновленной Господом. А я тебе, на радость, открою еще один секрет, — с этими словами дед опять полез в сундук и со дна достал большой сверток. Со свертком в руках, машинально взглянув на потухшую лампаду, и со словами: „Господи, благослови“, — он выложил на стол большую, в дорогом переплете, Библию с картинками.</w:t>
      </w:r>
    </w:p>
    <w:p>
      <w:pPr>
        <w:pStyle w:val="Normal"/>
        <w:widowControl w:val="false"/>
        <w:ind w:firstLine="720"/>
        <w:jc w:val="both"/>
        <w:rPr/>
      </w:pPr>
      <w:r>
        <w:rPr>
          <w:sz w:val="28"/>
        </w:rPr>
        <w:t xml:space="preserve">— </w:t>
      </w:r>
      <w:r>
        <w:rPr>
          <w:sz w:val="28"/>
        </w:rPr>
        <w:t>Вот какое богатство у нас есть еще, — добавил Архип, — та, что маленькая, мы дарим тебе, а сами будем жить с этой, боль</w:t>
        <w:softHyphen/>
        <w:t>шой.</w:t>
      </w:r>
    </w:p>
    <w:p>
      <w:pPr>
        <w:pStyle w:val="Normal"/>
        <w:widowControl w:val="false"/>
        <w:ind w:firstLine="720"/>
        <w:jc w:val="both"/>
        <w:rPr/>
      </w:pPr>
      <w:r>
        <w:rPr>
          <w:sz w:val="28"/>
        </w:rPr>
        <w:t>Мария с радостным, довольным видом смотрела то на Архи</w:t>
        <w:softHyphen/>
        <w:t>па, открывшего их совместный дорогой секрет, то на Павла, кото</w:t>
        <w:softHyphen/>
        <w:t>рый, по-детски, с ненасытимостью, принялся рассматривать Биб</w:t>
        <w:softHyphen/>
        <w:t>лию с картинками.</w:t>
      </w:r>
    </w:p>
    <w:p>
      <w:pPr>
        <w:pStyle w:val="Normal"/>
        <w:widowControl w:val="false"/>
        <w:ind w:firstLine="720"/>
        <w:jc w:val="both"/>
        <w:rPr>
          <w:sz w:val="28"/>
        </w:rPr>
      </w:pPr>
      <w:r>
        <w:rPr>
          <w:sz w:val="28"/>
        </w:rPr>
        <w:t>С этих пор Павел ежедневно проводил беседы у Архипа в избе, объясняя им пути Господни, и часто оставался на ночлег.</w:t>
      </w:r>
    </w:p>
    <w:p>
      <w:pPr>
        <w:pStyle w:val="Normal"/>
        <w:widowControl w:val="false"/>
        <w:ind w:firstLine="720"/>
        <w:jc w:val="both"/>
        <w:rPr/>
      </w:pPr>
      <w:r>
        <w:rPr>
          <w:sz w:val="28"/>
        </w:rPr>
        <w:t>Ермак не приезжал и неделю, и вторую. По селектору он справлялся о благополучии, давал нужные распоряжения, а Па</w:t>
        <w:softHyphen/>
        <w:t>вел и старички были рады каждому, проведенному вместе, вечеру за чтением Библии.</w:t>
      </w:r>
    </w:p>
    <w:p>
      <w:pPr>
        <w:pStyle w:val="Normal"/>
        <w:widowControl w:val="false"/>
        <w:ind w:firstLine="720"/>
        <w:jc w:val="both"/>
        <w:rPr>
          <w:sz w:val="28"/>
        </w:rPr>
      </w:pPr>
      <w:r>
        <w:rPr>
          <w:sz w:val="28"/>
        </w:rPr>
        <w:t>Но недолго продлилась эта радость. Однажды, в обычное вре</w:t>
        <w:softHyphen/>
        <w:t>мя, Павел не пришел, хотя и обещал. Проходил час, другой, де</w:t>
        <w:softHyphen/>
        <w:t>душка взволнованно выходил к калитке, но Мария встречала его печальным, Павла не было.</w:t>
      </w:r>
    </w:p>
    <w:p>
      <w:pPr>
        <w:pStyle w:val="Normal"/>
        <w:widowControl w:val="false"/>
        <w:ind w:firstLine="720"/>
        <w:jc w:val="both"/>
        <w:rPr>
          <w:sz w:val="28"/>
        </w:rPr>
      </w:pPr>
      <w:r>
        <w:rPr>
          <w:sz w:val="28"/>
        </w:rPr>
        <w:t>В обед, когда „кукушка“ над столом прокуковала 12, Мария с волнением в голосе сказала деду:</w:t>
      </w:r>
    </w:p>
    <w:p>
      <w:pPr>
        <w:pStyle w:val="Normal"/>
        <w:widowControl w:val="false"/>
        <w:ind w:firstLine="720"/>
        <w:jc w:val="both"/>
        <w:rPr>
          <w:sz w:val="28"/>
          <w:lang w:val="en-US"/>
        </w:rPr>
      </w:pPr>
      <w:r>
        <w:rPr>
          <w:sz w:val="28"/>
        </w:rPr>
        <w:t xml:space="preserve">— </w:t>
      </w:r>
      <w:r>
        <w:rPr>
          <w:sz w:val="28"/>
        </w:rPr>
        <w:t>Архип, пойди на пути, может, кого увидишь с лагеря, да спроси, не случилась ли, какая беда с Павлом, что-то душа болит.</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1"/>
        <w:rPr>
          <w:lang w:val="en-US"/>
        </w:rPr>
      </w:pPr>
      <w:r>
        <w:rPr/>
        <w:t>ГЛАВА 6</w:t>
      </w:r>
    </w:p>
    <w:p>
      <w:pPr>
        <w:pStyle w:val="Normal"/>
        <w:widowControl w:val="false"/>
        <w:numPr>
          <w:ilvl w:val="0"/>
          <w:numId w:val="0"/>
        </w:numPr>
        <w:jc w:val="center"/>
        <w:outlineLvl w:val="0"/>
        <w:rPr>
          <w:sz w:val="28"/>
          <w:lang w:val="en-US"/>
        </w:rPr>
      </w:pPr>
      <w:r>
        <w:rPr>
          <w:sz w:val="28"/>
          <w:lang w:val="en-US"/>
        </w:rPr>
      </w:r>
    </w:p>
    <w:p>
      <w:pPr>
        <w:pStyle w:val="Normal"/>
        <w:widowControl w:val="false"/>
        <w:jc w:val="center"/>
        <w:rPr>
          <w:b/>
          <w:b/>
          <w:sz w:val="32"/>
          <w:lang w:val="en-US"/>
        </w:rPr>
      </w:pPr>
      <w:r>
        <w:rPr>
          <w:b/>
          <w:sz w:val="32"/>
        </w:rPr>
        <w:t>Содом.</w:t>
      </w:r>
    </w:p>
    <w:p>
      <w:pPr>
        <w:pStyle w:val="Normal"/>
        <w:widowControl w:val="false"/>
        <w:jc w:val="center"/>
        <w:rPr>
          <w:b/>
          <w:b/>
          <w:sz w:val="32"/>
          <w:lang w:val="en-US"/>
        </w:rPr>
      </w:pPr>
      <w:r>
        <w:rPr>
          <w:b/>
          <w:sz w:val="32"/>
          <w:lang w:val="en-US"/>
        </w:rPr>
      </w:r>
    </w:p>
    <w:p>
      <w:pPr>
        <w:pStyle w:val="Normal"/>
        <w:widowControl w:val="false"/>
        <w:ind w:firstLine="720"/>
        <w:jc w:val="both"/>
        <w:rPr/>
      </w:pPr>
      <w:r>
        <w:rPr>
          <w:sz w:val="28"/>
        </w:rPr>
        <w:t>Павел встал немного позже обычного, помолился и, приведя свои дела в порядок, приготовился уже идти в поселок, но в ком</w:t>
        <w:softHyphen/>
        <w:t>нату забежал нарядчик и попросил его к начальнику. Тревога щипнула сердце Владыкина, когда он услышал это. В кабинете, у стены, сидел в солдатской шинели работник военизированной охраны (ВОХР) с винтовкой в руке, перед начальником лежало письмо и разорванный конверт.</w:t>
      </w:r>
    </w:p>
    <w:p>
      <w:pPr>
        <w:pStyle w:val="Normal"/>
        <w:widowControl w:val="false"/>
        <w:ind w:firstLine="720"/>
        <w:jc w:val="both"/>
        <w:rPr/>
      </w:pPr>
      <w:r>
        <w:rPr>
          <w:sz w:val="28"/>
        </w:rPr>
        <w:t xml:space="preserve">— </w:t>
      </w:r>
      <w:r>
        <w:rPr>
          <w:sz w:val="28"/>
        </w:rPr>
        <w:t>Владыкин, пришло указание передать тебя в распоряжение бойца ВОХР, — заявил начальник, — а это вот тебе, записка от Ер</w:t>
        <w:softHyphen/>
        <w:t>мака. Павел с волнением прочитал:</w:t>
      </w:r>
    </w:p>
    <w:p>
      <w:pPr>
        <w:pStyle w:val="Normal"/>
        <w:widowControl w:val="false"/>
        <w:ind w:firstLine="720"/>
        <w:jc w:val="both"/>
        <w:rPr/>
      </w:pPr>
      <w:r>
        <w:rPr>
          <w:sz w:val="28"/>
        </w:rPr>
        <w:t xml:space="preserve">— </w:t>
      </w:r>
      <w:r>
        <w:rPr>
          <w:sz w:val="28"/>
        </w:rPr>
        <w:t>Все чертежи и расчеты собери в папку и отдай прорабу, а что в поселке, пусть останется как есть. Тебя вызвали в распоря</w:t>
        <w:softHyphen/>
        <w:t>жение третьей части (отдел НКВД).</w:t>
      </w:r>
    </w:p>
    <w:p>
      <w:pPr>
        <w:pStyle w:val="Normal"/>
        <w:widowControl w:val="false"/>
        <w:ind w:firstLine="720"/>
        <w:jc w:val="both"/>
        <w:rPr>
          <w:sz w:val="28"/>
        </w:rPr>
      </w:pPr>
      <w:r>
        <w:rPr>
          <w:sz w:val="28"/>
        </w:rPr>
        <w:t>Как-то растерянно, от такого неожиданного оборота, Павел спросил:</w:t>
      </w:r>
    </w:p>
    <w:p>
      <w:pPr>
        <w:pStyle w:val="Normal"/>
        <w:widowControl w:val="false"/>
        <w:ind w:firstLine="720"/>
        <w:jc w:val="both"/>
        <w:rPr>
          <w:sz w:val="28"/>
        </w:rPr>
      </w:pPr>
      <w:r>
        <w:rPr>
          <w:sz w:val="28"/>
        </w:rPr>
        <w:t xml:space="preserve">— </w:t>
      </w:r>
      <w:r>
        <w:rPr>
          <w:sz w:val="28"/>
        </w:rPr>
        <w:t>Куда ехать-то?</w:t>
      </w:r>
    </w:p>
    <w:p>
      <w:pPr>
        <w:pStyle w:val="Normal"/>
        <w:widowControl w:val="false"/>
        <w:ind w:firstLine="720"/>
        <w:jc w:val="both"/>
        <w:rPr>
          <w:sz w:val="28"/>
        </w:rPr>
      </w:pPr>
      <w:r>
        <w:rPr>
          <w:sz w:val="28"/>
        </w:rPr>
        <w:t xml:space="preserve">— </w:t>
      </w:r>
      <w:r>
        <w:rPr>
          <w:sz w:val="28"/>
        </w:rPr>
        <w:t>Собирайся, там будет видно, — металлическим голосом, вста</w:t>
        <w:softHyphen/>
        <w:t>вая с винтовкой в руках, ответил ему боец из ВОХРа.</w:t>
      </w:r>
    </w:p>
    <w:p>
      <w:pPr>
        <w:pStyle w:val="Normal"/>
        <w:widowControl w:val="false"/>
        <w:ind w:firstLine="720"/>
        <w:jc w:val="both"/>
        <w:rPr>
          <w:sz w:val="28"/>
        </w:rPr>
      </w:pPr>
      <w:r>
        <w:rPr>
          <w:sz w:val="28"/>
        </w:rPr>
        <w:t>Павел ничего не знал, для него стало ясно только одно, что старичков он сегодня больше не увидит, а, может быть, и никогда.</w:t>
      </w:r>
    </w:p>
    <w:p>
      <w:pPr>
        <w:pStyle w:val="Normal"/>
        <w:widowControl w:val="false"/>
        <w:ind w:firstLine="720"/>
        <w:jc w:val="both"/>
        <w:rPr/>
      </w:pPr>
      <w:r>
        <w:rPr>
          <w:sz w:val="28"/>
        </w:rPr>
        <w:t>Под конвоем, он собрал чертежи и сдал в конторе, свернул по</w:t>
        <w:softHyphen/>
        <w:t>житки, сдал постель, получил аттестат. Затем, с чемоданом в ру</w:t>
        <w:softHyphen/>
        <w:t>ке, распрощался с товарищами, и они пошли на станцию Лагар-Аул.</w:t>
      </w:r>
    </w:p>
    <w:p>
      <w:pPr>
        <w:pStyle w:val="Normal"/>
        <w:widowControl w:val="false"/>
        <w:ind w:firstLine="720"/>
        <w:jc w:val="both"/>
        <w:rPr/>
      </w:pPr>
      <w:r>
        <w:rPr>
          <w:sz w:val="28"/>
        </w:rPr>
        <w:t>На все вопросы Павла: „Куда? За что? Почему?“ — он получал один ответ: „Там увидишь“...</w:t>
      </w:r>
    </w:p>
    <w:p>
      <w:pPr>
        <w:pStyle w:val="Normal"/>
        <w:widowControl w:val="false"/>
        <w:ind w:firstLine="720"/>
        <w:jc w:val="both"/>
        <w:rPr/>
      </w:pPr>
      <w:r>
        <w:rPr>
          <w:sz w:val="28"/>
        </w:rPr>
        <w:t>Тревогой забилось сердце, когда подходили они к поселку: „Увижу ли? Хоть в последний раз, крикнуть какое слово проща</w:t>
        <w:softHyphen/>
        <w:t>ния“, — на ходу, молил он Господа. Когда дошли до переезда, то, неожиданно, из-за будки вышел дед Архип, растерянно снял шап</w:t>
        <w:softHyphen/>
        <w:t>ку с головы и, приглушенным от скорби голосом, спросил:</w:t>
      </w:r>
    </w:p>
    <w:p>
      <w:pPr>
        <w:pStyle w:val="Normal"/>
        <w:widowControl w:val="false"/>
        <w:ind w:firstLine="720"/>
        <w:jc w:val="both"/>
        <w:rPr>
          <w:sz w:val="28"/>
        </w:rPr>
      </w:pPr>
      <w:r>
        <w:rPr>
          <w:sz w:val="28"/>
        </w:rPr>
        <w:t xml:space="preserve">— </w:t>
      </w:r>
      <w:r>
        <w:rPr>
          <w:sz w:val="28"/>
        </w:rPr>
        <w:t>Павел, что случилось, куда?</w:t>
      </w:r>
    </w:p>
    <w:p>
      <w:pPr>
        <w:pStyle w:val="Normal"/>
        <w:widowControl w:val="false"/>
        <w:ind w:firstLine="720"/>
        <w:jc w:val="both"/>
        <w:rPr>
          <w:sz w:val="28"/>
        </w:rPr>
      </w:pPr>
      <w:r>
        <w:rPr>
          <w:sz w:val="28"/>
        </w:rPr>
        <w:t xml:space="preserve">— </w:t>
      </w:r>
      <w:r>
        <w:rPr>
          <w:sz w:val="28"/>
        </w:rPr>
        <w:t>Не знаю, дедушка, — ответил Павел на ходу, — не говорят. Мо</w:t>
        <w:softHyphen/>
        <w:t>литесь и не унывайте!</w:t>
      </w:r>
    </w:p>
    <w:p>
      <w:pPr>
        <w:pStyle w:val="Normal"/>
        <w:widowControl w:val="false"/>
        <w:ind w:firstLine="720"/>
        <w:jc w:val="both"/>
        <w:rPr>
          <w:sz w:val="28"/>
        </w:rPr>
      </w:pPr>
      <w:r>
        <w:rPr>
          <w:sz w:val="28"/>
        </w:rPr>
        <w:t>Долго, пока не скрылись они за станционными постройками, Владыкин, оглядываясь, видел, как дед Архип, стоя с непокрытой головой, провожал их.</w:t>
      </w:r>
    </w:p>
    <w:p>
      <w:pPr>
        <w:pStyle w:val="Normal"/>
        <w:widowControl w:val="false"/>
        <w:ind w:firstLine="720"/>
        <w:jc w:val="both"/>
        <w:rPr>
          <w:sz w:val="28"/>
        </w:rPr>
      </w:pPr>
      <w:r>
        <w:rPr>
          <w:sz w:val="28"/>
        </w:rPr>
        <w:t>На станции ждать им пришлось недолго, с первым попавшим поездом они сели в пустой товарный вагон, переехали длинный туннель и на разъезде „Ударный“ слезли. Как топором отрубило то, дорогое прошлое, и оно осталось как во сне.</w:t>
      </w:r>
    </w:p>
    <w:p>
      <w:pPr>
        <w:pStyle w:val="Normal"/>
        <w:widowControl w:val="false"/>
        <w:ind w:firstLine="720"/>
        <w:jc w:val="both"/>
        <w:rPr>
          <w:sz w:val="28"/>
        </w:rPr>
      </w:pPr>
      <w:r>
        <w:rPr>
          <w:sz w:val="28"/>
        </w:rPr>
        <w:t>Когда въезжали в туннель, Павлу представилось, что они по</w:t>
        <w:softHyphen/>
        <w:t>гружаются в утробу какого-то адского чудовища, и тревожные мысли томили душу: „За что, и что будет дальше?“</w:t>
      </w:r>
    </w:p>
    <w:p>
      <w:pPr>
        <w:pStyle w:val="Normal"/>
        <w:widowControl w:val="false"/>
        <w:ind w:firstLine="720"/>
        <w:jc w:val="both"/>
        <w:rPr/>
      </w:pPr>
      <w:r>
        <w:rPr>
          <w:sz w:val="28"/>
        </w:rPr>
        <w:t>Как извивающееся, пятнистое тело огромного удава, петляла железнодорожная ветка проездными путями к 16-й фаланге по каменистым осыпям и бурелому Соколовской пади, пестрея по</w:t>
        <w:softHyphen/>
        <w:t>верху набросанными шпалами, прячась в густых зарослях хвой</w:t>
        <w:softHyphen/>
        <w:t>ника, и, местами, прижимаясь к обрывистому подножию сопок.</w:t>
      </w:r>
    </w:p>
    <w:p>
      <w:pPr>
        <w:pStyle w:val="Normal"/>
        <w:widowControl w:val="false"/>
        <w:ind w:firstLine="720"/>
        <w:jc w:val="both"/>
        <w:rPr/>
      </w:pPr>
      <w:r>
        <w:rPr>
          <w:sz w:val="28"/>
        </w:rPr>
        <w:t>Отмеряя глазами пикеты*, Павел к концу дня с конвоиром, по</w:t>
        <w:softHyphen/>
        <w:t>дошли к поселку. Ровно накатанными штабелями леса, издали, он напоминал огромную круглую голову чудовища с разинутой пастью, из которой красной лентой выползали нагруженные со</w:t>
        <w:softHyphen/>
        <w:t>ставы с лесоматериалами.</w:t>
      </w:r>
    </w:p>
    <w:p>
      <w:pPr>
        <w:pStyle w:val="Normal"/>
        <w:widowControl w:val="false"/>
        <w:ind w:firstLine="720"/>
        <w:jc w:val="both"/>
        <w:rPr/>
      </w:pPr>
      <w:r>
        <w:rPr>
          <w:sz w:val="28"/>
        </w:rPr>
        <w:t>Шестнадцатая фаланга, из многочисленного состава лагерей, 12-го отделения была штрафной — лесной, в которую свозились преступники мужского и женского пола, большинство из них охранялись и в поселке, и на работе. Охраняемые заключенные</w:t>
      </w:r>
      <w:r>
        <w:rPr>
          <w:sz w:val="28"/>
          <w:lang w:val="en-US"/>
        </w:rPr>
        <w:t xml:space="preserve"> </w:t>
      </w:r>
      <w:r>
        <w:rPr>
          <w:sz w:val="28"/>
        </w:rPr>
        <w:t>работали, главным образом, на распилке древесины и погрузках на транспорт. На лесоповале и вывозке леса работали заключен</w:t>
        <w:softHyphen/>
        <w:t>ные без конвоя.</w:t>
      </w:r>
    </w:p>
    <w:p>
      <w:pPr>
        <w:pStyle w:val="Normal"/>
        <w:widowControl w:val="false"/>
        <w:ind w:firstLine="720"/>
        <w:jc w:val="both"/>
        <w:rPr>
          <w:sz w:val="28"/>
        </w:rPr>
      </w:pPr>
      <w:r>
        <w:rPr>
          <w:sz w:val="28"/>
        </w:rPr>
        <w:t xml:space="preserve">— </w:t>
      </w:r>
      <w:r>
        <w:rPr>
          <w:sz w:val="28"/>
        </w:rPr>
        <w:t>Эх, какой красавец! Что, попался на штрафную? Здесь тебе хвост-то пообщиплем, иш „урка“, с пушистым хвостом. На чем погорел-то? — как буря, набросился на Владыкина начальник фа</w:t>
        <w:softHyphen/>
        <w:t>ланги Кутасевич, принимая пакет из рук конвоира.</w:t>
      </w:r>
    </w:p>
    <w:p>
      <w:pPr>
        <w:pStyle w:val="Normal"/>
        <w:widowControl w:val="false"/>
        <w:ind w:firstLine="720"/>
        <w:jc w:val="both"/>
        <w:rPr>
          <w:sz w:val="28"/>
        </w:rPr>
      </w:pPr>
      <w:r>
        <w:rPr>
          <w:sz w:val="28"/>
        </w:rPr>
        <w:t xml:space="preserve">— </w:t>
      </w:r>
      <w:r>
        <w:rPr>
          <w:sz w:val="28"/>
        </w:rPr>
        <w:t>Вы извините меня, но я ничего не понимаю, о чем вы меня спросили, — спокойно ответил ему Павел.</w:t>
      </w:r>
    </w:p>
    <w:p>
      <w:pPr>
        <w:pStyle w:val="Normal"/>
        <w:widowControl w:val="false"/>
        <w:ind w:firstLine="720"/>
        <w:jc w:val="both"/>
        <w:rPr>
          <w:sz w:val="28"/>
        </w:rPr>
      </w:pPr>
      <w:r>
        <w:rPr>
          <w:sz w:val="28"/>
        </w:rPr>
        <w:t xml:space="preserve">— </w:t>
      </w:r>
      <w:r>
        <w:rPr>
          <w:sz w:val="28"/>
        </w:rPr>
        <w:t>Но, но... не рисуйся здесь мне девицей невинной: не по-ни-ма-ю! — передразнил его начальник, — за что посадили-то? Или и этого не понимаешь?</w:t>
      </w:r>
    </w:p>
    <w:p>
      <w:pPr>
        <w:pStyle w:val="Normal"/>
        <w:widowControl w:val="false"/>
        <w:ind w:firstLine="720"/>
        <w:jc w:val="both"/>
        <w:rPr/>
      </w:pPr>
      <w:r>
        <w:rPr>
          <w:sz w:val="28"/>
        </w:rPr>
        <w:t xml:space="preserve">— </w:t>
      </w:r>
      <w:r>
        <w:rPr>
          <w:sz w:val="28"/>
        </w:rPr>
        <w:t>Нет, это как раз я очень хорошо понимаю, — ответил ему Владыкин, — посадили меня за Господа моего Иисуса Христа и Его святое учение. Впрочем, пакет-то в ваших руках, там, навер</w:t>
        <w:softHyphen/>
        <w:t>ное, все написано, читайте сами.</w:t>
      </w:r>
    </w:p>
    <w:p>
      <w:pPr>
        <w:pStyle w:val="Normal"/>
        <w:widowControl w:val="false"/>
        <w:jc w:val="both"/>
        <w:rPr>
          <w:sz w:val="28"/>
          <w:lang w:val="en-US"/>
        </w:rPr>
      </w:pPr>
      <w:r>
        <w:rPr>
          <w:rFonts w:eastAsia="Symbol" w:cs="Symbol" w:ascii="Symbol" w:hAnsi="Symbol"/>
          <w:sz w:val="28"/>
          <w:lang w:val="en-US"/>
        </w:rPr>
        <w:t></w:t>
      </w:r>
    </w:p>
    <w:p>
      <w:pPr>
        <w:pStyle w:val="Normal"/>
        <w:widowControl w:val="false"/>
        <w:jc w:val="both"/>
        <w:rPr/>
      </w:pPr>
      <w:r>
        <w:rPr>
          <w:sz w:val="28"/>
        </w:rPr>
        <w:t xml:space="preserve">* Пикеты — </w:t>
      </w:r>
      <w:r>
        <w:rPr>
          <w:i/>
          <w:sz w:val="28"/>
        </w:rPr>
        <w:t>отметки расстояний, обозначенные на рельсах или столбах.</w:t>
      </w:r>
    </w:p>
    <w:p>
      <w:pPr>
        <w:pStyle w:val="Normal"/>
        <w:widowControl w:val="false"/>
        <w:ind w:firstLine="720"/>
        <w:jc w:val="both"/>
        <w:rPr/>
      </w:pPr>
      <w:r>
        <w:rPr>
          <w:sz w:val="28"/>
        </w:rPr>
        <w:t>В это время он, действительно, из прочих документов нашел пояснение и начал читать про себя. По мере знакомства с предпи</w:t>
        <w:softHyphen/>
        <w:t>санием, выражение лица его, из злого, стало заметно меняться и он, не дочитав его до конца, подняв голову, внимательно осмот</w:t>
        <w:softHyphen/>
        <w:t>рел Владыкина, затем кратко, но официально ответил конвоиру:</w:t>
      </w:r>
    </w:p>
    <w:p>
      <w:pPr>
        <w:pStyle w:val="Normal"/>
        <w:widowControl w:val="false"/>
        <w:ind w:firstLine="720"/>
        <w:jc w:val="both"/>
        <w:rPr>
          <w:sz w:val="28"/>
        </w:rPr>
      </w:pPr>
      <w:r>
        <w:rPr>
          <w:sz w:val="28"/>
        </w:rPr>
        <w:t xml:space="preserve">— </w:t>
      </w:r>
      <w:r>
        <w:rPr>
          <w:sz w:val="28"/>
        </w:rPr>
        <w:t>Ты, парень, свободен, вот тебе, твоя сопроводиловка, хо</w:t>
        <w:softHyphen/>
        <w:t>чешь, можешь ехать с лесом в Облучье, а хочешь — ночуй в охра</w:t>
        <w:softHyphen/>
        <w:t>не.</w:t>
      </w:r>
    </w:p>
    <w:p>
      <w:pPr>
        <w:pStyle w:val="Normal"/>
        <w:widowControl w:val="false"/>
        <w:ind w:firstLine="720"/>
        <w:jc w:val="both"/>
        <w:rPr>
          <w:sz w:val="28"/>
        </w:rPr>
      </w:pPr>
      <w:r>
        <w:rPr>
          <w:sz w:val="28"/>
        </w:rPr>
        <w:t>Когда они остались вдвоем, Кутасевич дочитал предписание до конца и, уже совершенно другим тоном, спросил Павла:</w:t>
      </w:r>
    </w:p>
    <w:p>
      <w:pPr>
        <w:pStyle w:val="Normal"/>
        <w:widowControl w:val="false"/>
        <w:ind w:firstLine="720"/>
        <w:jc w:val="both"/>
        <w:rPr/>
      </w:pPr>
      <w:r>
        <w:rPr>
          <w:sz w:val="28"/>
        </w:rPr>
        <w:t xml:space="preserve">— </w:t>
      </w:r>
      <w:r>
        <w:rPr>
          <w:sz w:val="28"/>
        </w:rPr>
        <w:t>Так я не пойму, тебя, Владыкин, священник ты не священ</w:t>
        <w:softHyphen/>
        <w:t>ник, еще молодой, студент не студент, за что посадили-то тебя, объясни, как оно есть.</w:t>
      </w:r>
    </w:p>
    <w:p>
      <w:pPr>
        <w:pStyle w:val="Normal"/>
        <w:widowControl w:val="false"/>
        <w:ind w:firstLine="720"/>
        <w:jc w:val="both"/>
        <w:rPr/>
      </w:pPr>
      <w:r>
        <w:rPr>
          <w:sz w:val="28"/>
        </w:rPr>
        <w:t xml:space="preserve">— </w:t>
      </w:r>
      <w:r>
        <w:rPr>
          <w:sz w:val="28"/>
        </w:rPr>
        <w:t>Я, начальник, христианин, — начал Павел, — был когда-то студентом, на заводе работал инженерно-техническим работни</w:t>
        <w:softHyphen/>
        <w:t>ком, но признал Христа, как Сына Божия, покаялся и поверил Ему от чистого сердца. На заводе от меня потребовали, чтобы я рассказал обо всем этом, что я и сделал. Вот, на третий день после того, меня арестовали и без всякого суда привезли сюда, к вам. А уж, почему на штрафную попал — я не знаю. Работал я до этого честно, на 35-й фаланге.</w:t>
      </w:r>
    </w:p>
    <w:p>
      <w:pPr>
        <w:pStyle w:val="Normal"/>
        <w:widowControl w:val="false"/>
        <w:ind w:firstLine="720"/>
        <w:jc w:val="both"/>
        <w:rPr/>
      </w:pPr>
      <w:r>
        <w:rPr>
          <w:sz w:val="28"/>
        </w:rPr>
        <w:t xml:space="preserve">— </w:t>
      </w:r>
      <w:r>
        <w:rPr>
          <w:sz w:val="28"/>
        </w:rPr>
        <w:t>Ну, а уж об этом, я тебе скажу, — ответил Кутасевич, — это я знаю, но не могу понять, почему так? Из Москвы на тебя в управ</w:t>
        <w:softHyphen/>
        <w:t>ление пришло обычное указание, содержать в лагерях, на особо тяжелых физических, кубатурных работах, под охраной, среди штрафного контингента. Вот поэтому тебя из конторы и присла</w:t>
        <w:softHyphen/>
        <w:t>ли сюда, ко мне, но я не вижу у тебя никакой вины, чтобы тебе</w:t>
      </w:r>
      <w:r>
        <w:rPr>
          <w:sz w:val="28"/>
          <w:lang w:val="en-US"/>
        </w:rPr>
        <w:t xml:space="preserve"> </w:t>
      </w:r>
      <w:r>
        <w:rPr>
          <w:sz w:val="28"/>
        </w:rPr>
        <w:t>быть среди „урок“. У меня ведь, на штрафной, кто? Бандиты, убийцы, лагерные убийцы, падшие преступники, в общем — без</w:t>
        <w:softHyphen/>
        <w:t>надежно погибшие люди. Есть у меня и целая бригада мужиков, есть и конторщики. К штрафным я тебя не пошлю, а вот мне ну</w:t>
        <w:softHyphen/>
        <w:t>жен хороший помощник, грамотный, чтобы он мог писать наря</w:t>
        <w:softHyphen/>
        <w:t>ды рабочим. Пойдешь?</w:t>
      </w:r>
    </w:p>
    <w:p>
      <w:pPr>
        <w:pStyle w:val="Normal"/>
        <w:widowControl w:val="false"/>
        <w:ind w:firstLine="720"/>
        <w:jc w:val="both"/>
        <w:rPr>
          <w:sz w:val="28"/>
        </w:rPr>
      </w:pPr>
      <w:r>
        <w:rPr>
          <w:sz w:val="28"/>
        </w:rPr>
        <w:t xml:space="preserve">— </w:t>
      </w:r>
      <w:r>
        <w:rPr>
          <w:sz w:val="28"/>
        </w:rPr>
        <w:t>Я очень благодарю вас, за расположение ко мне, — ответил Павел, — но наряды я писать не могу, не пойду.</w:t>
      </w:r>
    </w:p>
    <w:p>
      <w:pPr>
        <w:pStyle w:val="Normal"/>
        <w:widowControl w:val="false"/>
        <w:ind w:firstLine="720"/>
        <w:jc w:val="both"/>
        <w:rPr>
          <w:sz w:val="28"/>
        </w:rPr>
      </w:pPr>
      <w:r>
        <w:rPr>
          <w:sz w:val="28"/>
        </w:rPr>
        <w:t xml:space="preserve">— </w:t>
      </w:r>
      <w:r>
        <w:rPr>
          <w:sz w:val="28"/>
        </w:rPr>
        <w:t>Почему?</w:t>
      </w:r>
    </w:p>
    <w:p>
      <w:pPr>
        <w:pStyle w:val="Normal"/>
        <w:widowControl w:val="false"/>
        <w:ind w:firstLine="720"/>
        <w:jc w:val="both"/>
        <w:rPr/>
      </w:pPr>
      <w:r>
        <w:rPr>
          <w:sz w:val="28"/>
        </w:rPr>
        <w:t xml:space="preserve">— </w:t>
      </w:r>
      <w:r>
        <w:rPr>
          <w:sz w:val="28"/>
        </w:rPr>
        <w:t>Потому что, если я в нарядах рабочим опишу, как оно есть, они и пайки хлеба не получат. Надо делать всякую хитрую при</w:t>
        <w:softHyphen/>
        <w:t>писку, — ответил Павел, — а я этого делать не могу, потому что я, христианин.</w:t>
      </w:r>
    </w:p>
    <w:p>
      <w:pPr>
        <w:pStyle w:val="Normal"/>
        <w:widowControl w:val="false"/>
        <w:ind w:firstLine="720"/>
        <w:jc w:val="both"/>
        <w:rPr/>
      </w:pPr>
      <w:r>
        <w:rPr>
          <w:sz w:val="28"/>
        </w:rPr>
        <w:t xml:space="preserve">— </w:t>
      </w:r>
      <w:r>
        <w:rPr>
          <w:sz w:val="28"/>
        </w:rPr>
        <w:t>Вот и хорошо, прекрасно! — воскликнул начальник, — мне только честных людей и надо, а остальное я сам соображу.</w:t>
      </w:r>
    </w:p>
    <w:p>
      <w:pPr>
        <w:pStyle w:val="Normal"/>
        <w:widowControl w:val="false"/>
        <w:ind w:firstLine="720"/>
        <w:jc w:val="both"/>
        <w:rPr/>
      </w:pPr>
      <w:r>
        <w:rPr>
          <w:sz w:val="28"/>
        </w:rPr>
        <w:t xml:space="preserve">— </w:t>
      </w:r>
      <w:r>
        <w:rPr>
          <w:sz w:val="28"/>
        </w:rPr>
        <w:t>Нет, начальник, — заметил Павел, — сейчас, в беседе, вам чест</w:t>
        <w:softHyphen/>
        <w:t>ность нравится, а когда будет на деле, вы убедитесь, что она вам не подойдет.</w:t>
      </w:r>
    </w:p>
    <w:p>
      <w:pPr>
        <w:pStyle w:val="Normal"/>
        <w:widowControl w:val="false"/>
        <w:ind w:firstLine="720"/>
        <w:jc w:val="both"/>
        <w:rPr>
          <w:sz w:val="28"/>
        </w:rPr>
      </w:pPr>
      <w:r>
        <w:rPr>
          <w:sz w:val="28"/>
        </w:rPr>
        <w:t xml:space="preserve">— </w:t>
      </w:r>
      <w:r>
        <w:rPr>
          <w:sz w:val="28"/>
        </w:rPr>
        <w:t>Нет-нет, не бойся, я поддержу, иди. Вот тебе записка наряд</w:t>
        <w:softHyphen/>
        <w:t>чику и в бухгалтерию, — окончил он и проводил Павла в контору.</w:t>
      </w:r>
    </w:p>
    <w:p>
      <w:pPr>
        <w:pStyle w:val="Normal"/>
        <w:widowControl w:val="false"/>
        <w:ind w:firstLine="720"/>
        <w:jc w:val="both"/>
        <w:rPr/>
      </w:pPr>
      <w:r>
        <w:rPr>
          <w:sz w:val="28"/>
        </w:rPr>
        <w:t>Как и бывает в таких случаях, Владыкин был объектом внима</w:t>
        <w:softHyphen/>
        <w:t>ния окружающих. Изучали его всесторонне: изнутри и извне, и каждый, по-своему, определял с ним свои взаимоотношения.</w:t>
      </w:r>
    </w:p>
    <w:p>
      <w:pPr>
        <w:pStyle w:val="Normal"/>
        <w:widowControl w:val="false"/>
        <w:ind w:firstLine="720"/>
        <w:jc w:val="both"/>
        <w:rPr>
          <w:sz w:val="28"/>
        </w:rPr>
      </w:pPr>
      <w:r>
        <w:rPr>
          <w:sz w:val="28"/>
        </w:rPr>
        <w:t>Объект работы растянулся вверх по Соколовской пади кило</w:t>
        <w:softHyphen/>
        <w:t>метров до двадцати, поэтому ему с раннего утра надо было, на по</w:t>
        <w:softHyphen/>
        <w:t>путных подводах, ехать в самый отдаленный угол и оттуда начи</w:t>
        <w:softHyphen/>
        <w:t>нать свой трудовой обход.</w:t>
      </w:r>
    </w:p>
    <w:p>
      <w:pPr>
        <w:pStyle w:val="Normal"/>
        <w:widowControl w:val="false"/>
        <w:ind w:firstLine="720"/>
        <w:jc w:val="both"/>
        <w:rPr>
          <w:sz w:val="28"/>
        </w:rPr>
      </w:pPr>
      <w:r>
        <w:rPr>
          <w:sz w:val="28"/>
        </w:rPr>
        <w:t>На конечном пункте, он познакомился с пожилым мастером-лесорубом, они понравились друг другу и первые дни проводили в дружеских беседах. Мастер охотно стал Павла знакомить, как новичка, с особенностями того быта, в котором он оказался.</w:t>
      </w:r>
    </w:p>
    <w:p>
      <w:pPr>
        <w:pStyle w:val="Normal"/>
        <w:widowControl w:val="false"/>
        <w:ind w:firstLine="720"/>
        <w:jc w:val="both"/>
        <w:rPr/>
      </w:pPr>
      <w:r>
        <w:rPr>
          <w:sz w:val="28"/>
        </w:rPr>
        <w:t xml:space="preserve">— </w:t>
      </w:r>
      <w:r>
        <w:rPr>
          <w:sz w:val="28"/>
        </w:rPr>
        <w:t>Ну, первое, с чем я тебя познакомлю, парень, — начал лесо</w:t>
        <w:softHyphen/>
        <w:t>руб, — это берегись, и берегись женщин, хотя это для тебя пока</w:t>
        <w:softHyphen/>
        <w:t>жется странным. Но я, глядя на тебя, не ошибусь, если скажу, что таких женщин ты еще не встречал, потому что я старый арестант, и то не знал того, что увидел здесь. Здесь их много, около ста че</w:t>
        <w:softHyphen/>
        <w:t>ловек, и одна страшней другой, но не по внешности, а по испор</w:t>
        <w:softHyphen/>
        <w:t>ченности. Закон здесь неписаный, но дик и суров, а суд один — топор на шею или нож в бок. Недавно судили трех женщин, вы</w:t>
        <w:softHyphen/>
        <w:t>ездным судом, и добавили по три года каждой, за изнасилование пожилого вольного путевого обходчика, еле живым и, отчасти, посиневшим вытащили его из избушки на стрелке. Правда, он любил шутить с женщинами, вот и дошутился. Голова людская</w:t>
      </w:r>
      <w:r>
        <w:rPr>
          <w:sz w:val="28"/>
          <w:lang w:val="en-US"/>
        </w:rPr>
        <w:t xml:space="preserve"> </w:t>
      </w:r>
      <w:r>
        <w:rPr>
          <w:sz w:val="28"/>
        </w:rPr>
        <w:t>здесь дешевле кочана капусты: рубят ее за то, что изменил, рубят за то, что не угодил ворам, рубят тому, кого проиграют в карты. Вернее же всего — не связывайся ни с кем, и лучше пострадать на рубль, чем расплачиваться, сам не зная за что, жизнью. Если же не ручаешься за себя, насчет женщин, лучше найди одну, и чем злее из них, тем тебе будет спокойнее. Она тебя и обстирает и обошьет, да десятерым за тебя голову отрубит, только корми ее, да смотри в оба: как застанет с другой (хоть на дороге), тогда па</w:t>
        <w:softHyphen/>
        <w:t>рень, берегись. В общем, берегись их как огня, обходи за версту и не прикасайся, как к самой страшной заразе — позор и смерть. Оплюют тебя — легче плевок вытереть и остаться целым. Бойся оказаться и предателем, как свяжешься с этим — от ножа и топора не уйти. Лучше потерпеть обиду, чем за какую-то тряпку губить себя. Я вот смотрю на тебя, и мне просто страшно, как уцелеешь ты в этом аду: молодой, красивый, энергичный. Как мухи обле</w:t>
        <w:softHyphen/>
        <w:t>пят тебя, малый. Кружевами обвешают тебя от носового платоч</w:t>
        <w:softHyphen/>
        <w:t>ка до вышитой шелковой рубахи. Смотри, не соблазнись, ничем не отделаешься тогда. Я слышал, что нормировщиком принял те</w:t>
        <w:softHyphen/>
        <w:t>бя Кутасевич? Конечно, это дело твое, но знай, наряды рабочих —</w:t>
      </w:r>
      <w:r>
        <w:rPr>
          <w:sz w:val="28"/>
          <w:lang w:val="en-US"/>
        </w:rPr>
        <w:t xml:space="preserve"> </w:t>
      </w:r>
      <w:r>
        <w:rPr>
          <w:sz w:val="28"/>
        </w:rPr>
        <w:t>деньги, а деньги — это зло, и оно теперь в твоих руках. Ожидай сра</w:t>
        <w:softHyphen/>
        <w:t>зу же „лапы“ (подкуп, подарок), тебе преподнесут его, как гово</w:t>
        <w:softHyphen/>
        <w:t>рят, на „серебряном подносе“, но знай, прикоснешься к нему — со смертью будешь иметь сделку, холуем (слугою) самого демона станешь, откажешься - непокоренным царем будешь, но царем в арестантской робе. Здесь страшно не начальство, с ним ты встре</w:t>
        <w:softHyphen/>
        <w:t>чаешься раз в месяц, страшно рабство пороку, от которого не спа</w:t>
        <w:softHyphen/>
        <w:t>сешься и на краю света, оно как шкура негра, ее не отмоешь и от нее не избавишься. Ты вчера появился только в конторе Кутасевича, сегодня о тебе знает вся „Соколовка“, и теперь ждут, чьей добычей ты будешь.</w:t>
      </w:r>
    </w:p>
    <w:p>
      <w:pPr>
        <w:pStyle w:val="Normal"/>
        <w:widowControl w:val="false"/>
        <w:ind w:firstLine="720"/>
        <w:jc w:val="both"/>
        <w:rPr/>
      </w:pPr>
      <w:r>
        <w:rPr>
          <w:sz w:val="28"/>
        </w:rPr>
        <w:t>Терпеливо, Владыкин выслушал все эти поучения, вникая в каждое слово лесоруба и, к своему великому удивлению, наблю</w:t>
        <w:softHyphen/>
        <w:t>дая, как в сердце его на все слова предупреждения, четко, как вехи по непроторенной тропе, чья-то рука расставила слова утешения из Библии, какую отец заставлял его читать в ранней юности.</w:t>
      </w:r>
    </w:p>
    <w:p>
      <w:pPr>
        <w:pStyle w:val="Normal"/>
        <w:widowControl w:val="false"/>
        <w:ind w:firstLine="720"/>
        <w:jc w:val="both"/>
        <w:rPr/>
      </w:pPr>
      <w:r>
        <w:rPr>
          <w:sz w:val="28"/>
        </w:rPr>
        <w:t>Когда вышел он из таежного барака на дорогу, в свой первый обход, с вершины сугроба пурга хлестнула ему в лицо ледяной пылью. От неожиданности Павел остановился, мохнатой вареж</w:t>
        <w:softHyphen/>
        <w:t>кой, какой наделил его, от любви, дед Архип, обмахнул лицо и шагнул дальше. „Если я пойду и долиною смертной тени, не убо</w:t>
        <w:softHyphen/>
        <w:t>юсь зла, потому что Ты со мною“ (Пс. 22,4). Спасительной тепло</w:t>
        <w:softHyphen/>
        <w:t>тою от этих слов наполнилась душа юного скитальца. С этим он пошел вперед.</w:t>
      </w:r>
    </w:p>
    <w:p>
      <w:pPr>
        <w:pStyle w:val="Normal"/>
        <w:widowControl w:val="false"/>
        <w:ind w:firstLine="720"/>
        <w:jc w:val="both"/>
        <w:rPr/>
      </w:pPr>
      <w:r>
        <w:rPr>
          <w:sz w:val="28"/>
        </w:rPr>
        <w:t>Первым его желанием было найти такое местечко, где бы он мог упасть на колени и сладко-сладко помолиться, вскоре, таким местом оказался небольшой деревянный штабель, заметенный наполовину снегом. Обойдя его, он нашел чудное затишье и не</w:t>
        <w:softHyphen/>
        <w:t>медленно упал на колени.</w:t>
      </w:r>
    </w:p>
    <w:p>
      <w:pPr>
        <w:pStyle w:val="Normal"/>
        <w:widowControl w:val="false"/>
        <w:ind w:firstLine="720"/>
        <w:jc w:val="both"/>
        <w:rPr/>
      </w:pPr>
      <w:r>
        <w:rPr>
          <w:sz w:val="28"/>
        </w:rPr>
        <w:t>Все эти наставления лесоруба и сама будущность представи</w:t>
        <w:softHyphen/>
        <w:t>лись Павлу тем берегом Чермного моря, пенящиеся волны кото</w:t>
        <w:softHyphen/>
        <w:t>рого привели в робость народ Израильский и Моисея.</w:t>
      </w:r>
    </w:p>
    <w:p>
      <w:pPr>
        <w:pStyle w:val="Normal"/>
        <w:widowControl w:val="false"/>
        <w:ind w:firstLine="720"/>
        <w:jc w:val="both"/>
        <w:rPr>
          <w:sz w:val="28"/>
        </w:rPr>
      </w:pPr>
      <w:r>
        <w:rPr>
          <w:sz w:val="28"/>
        </w:rPr>
        <w:t>Позади смерть надвигалась стеною медных египетских колес</w:t>
        <w:softHyphen/>
        <w:t>ниц, впереди — клокочущая пучина.</w:t>
      </w:r>
    </w:p>
    <w:p>
      <w:pPr>
        <w:pStyle w:val="Normal"/>
        <w:widowControl w:val="false"/>
        <w:ind w:firstLine="720"/>
        <w:jc w:val="both"/>
        <w:rPr>
          <w:sz w:val="28"/>
        </w:rPr>
      </w:pPr>
      <w:r>
        <w:rPr>
          <w:sz w:val="28"/>
        </w:rPr>
        <w:t xml:space="preserve">— </w:t>
      </w:r>
      <w:r>
        <w:rPr>
          <w:sz w:val="28"/>
        </w:rPr>
        <w:t>Что у тебя в руке? — услышал Моисей ободряющий голос Иеговы, тот самый, какой он слышал из несгорающего куста. В руке Моисея был посох, на котором было сосредоточено могуще</w:t>
        <w:softHyphen/>
        <w:t>ство Иеговы. Им повелел Бог Моисею ударить по пенящимся вол</w:t>
        <w:softHyphen/>
        <w:t>нам, и морская стихия расступилась.</w:t>
      </w:r>
    </w:p>
    <w:p>
      <w:pPr>
        <w:pStyle w:val="Normal"/>
        <w:widowControl w:val="false"/>
        <w:ind w:firstLine="720"/>
        <w:jc w:val="both"/>
        <w:rPr/>
      </w:pPr>
      <w:r>
        <w:rPr>
          <w:sz w:val="28"/>
        </w:rPr>
        <w:t>Здесь, под сугробом на коленях, Владыкин ясно понял, что единственным средством к победе в его страшном будущем, явля</w:t>
        <w:softHyphen/>
        <w:t>ется молитва веры. Голос Духа Святого, сквозь грозное завывание метели, напомнил ему в самой критической форме: „Не сможешь овладеть постоянной, горячей молитвой — не пройдешь. Это твой посох!“</w:t>
      </w:r>
    </w:p>
    <w:p>
      <w:pPr>
        <w:pStyle w:val="Normal"/>
        <w:widowControl w:val="false"/>
        <w:ind w:firstLine="720"/>
        <w:jc w:val="both"/>
        <w:rPr/>
      </w:pPr>
      <w:r>
        <w:rPr>
          <w:sz w:val="28"/>
        </w:rPr>
        <w:t>От штабеля к штабелю, от костра к костру переходил Павел по объектам лесоповала, знакомясь с людьми и условиями труда, в которых работали заключенные и предусмотрительно учитывал все, заполняя наряды, по которым оплачивался труд.</w:t>
      </w:r>
    </w:p>
    <w:p>
      <w:pPr>
        <w:pStyle w:val="Normal"/>
        <w:widowControl w:val="false"/>
        <w:ind w:firstLine="720"/>
        <w:jc w:val="both"/>
        <w:rPr/>
      </w:pPr>
      <w:r>
        <w:rPr>
          <w:sz w:val="28"/>
        </w:rPr>
        <w:t>Усталым, он брел после обеда в поселок по ледяной дороге, на</w:t>
        <w:softHyphen/>
        <w:t>блюдая, как со скрипом скользили огромные десятикубовые во</w:t>
        <w:softHyphen/>
        <w:t>зы круглого леса, которые с храпом тащили коренастые лошади, потрясая заиндевевшими гривами, под надрывное понукивание возчиков. Такой представилась ему судьба всех заключенных, его товарищей и его собственная.</w:t>
      </w:r>
    </w:p>
    <w:p>
      <w:pPr>
        <w:pStyle w:val="Normal"/>
        <w:widowControl w:val="false"/>
        <w:ind w:firstLine="720"/>
        <w:jc w:val="both"/>
        <w:rPr>
          <w:sz w:val="28"/>
        </w:rPr>
      </w:pPr>
      <w:r>
        <w:rPr>
          <w:sz w:val="28"/>
        </w:rPr>
        <w:t>На одном из разъездов, где ледянка* расширилась, Павел заме</w:t>
        <w:softHyphen/>
        <w:t>тил целую группу женщин, плотно разместившихся вокруг кост</w:t>
        <w:softHyphen/>
        <w:t>ра. Не замедляя ход, он решил пройти мимо этой компании, хотя ноги гудели от большого перехода по бездорожью.</w:t>
      </w:r>
    </w:p>
    <w:p>
      <w:pPr>
        <w:pStyle w:val="Normal"/>
        <w:widowControl w:val="false"/>
        <w:ind w:firstLine="720"/>
        <w:jc w:val="both"/>
        <w:rPr>
          <w:sz w:val="28"/>
        </w:rPr>
      </w:pPr>
      <w:r>
        <w:rPr>
          <w:sz w:val="28"/>
        </w:rPr>
        <w:t xml:space="preserve">— </w:t>
      </w:r>
      <w:r>
        <w:rPr>
          <w:sz w:val="28"/>
        </w:rPr>
        <w:t>Эй ты, парень! Уж не сквозняком ли хошь? Так у нас не бы</w:t>
        <w:softHyphen/>
        <w:t>вает, канай сюда, перекурим! — раздалось несколько голосов от костра.</w:t>
      </w:r>
    </w:p>
    <w:p>
      <w:pPr>
        <w:pStyle w:val="Normal"/>
        <w:widowControl w:val="false"/>
        <w:ind w:firstLine="720"/>
        <w:jc w:val="both"/>
        <w:rPr>
          <w:sz w:val="28"/>
        </w:rPr>
      </w:pPr>
      <w:r>
        <w:rPr>
          <w:sz w:val="28"/>
        </w:rPr>
        <w:t>Владыкин на мгновение растерялся, но посчитал неудобным пройти мимо и, остановившись около костра, поздоровался:</w:t>
      </w:r>
    </w:p>
    <w:p>
      <w:pPr>
        <w:pStyle w:val="Normal"/>
        <w:widowControl w:val="false"/>
        <w:ind w:firstLine="720"/>
        <w:jc w:val="both"/>
        <w:rPr>
          <w:sz w:val="28"/>
        </w:rPr>
      </w:pPr>
      <w:r>
        <w:rPr>
          <w:sz w:val="28"/>
        </w:rPr>
        <w:t xml:space="preserve">— </w:t>
      </w:r>
      <w:r>
        <w:rPr>
          <w:sz w:val="28"/>
        </w:rPr>
        <w:t>Здравствуйте, девушки!</w:t>
      </w:r>
    </w:p>
    <w:p>
      <w:pPr>
        <w:pStyle w:val="Normal"/>
        <w:widowControl w:val="false"/>
        <w:ind w:firstLine="720"/>
        <w:jc w:val="both"/>
        <w:rPr/>
      </w:pPr>
      <w:r>
        <w:rPr>
          <w:sz w:val="28"/>
        </w:rPr>
        <w:t xml:space="preserve">— </w:t>
      </w:r>
      <w:r>
        <w:rPr>
          <w:sz w:val="28"/>
        </w:rPr>
        <w:t>Здравствуй, здравствуй, но этим не откупишься, садись-ка</w:t>
      </w:r>
      <w:r>
        <w:rPr>
          <w:sz w:val="28"/>
          <w:lang w:val="en-US"/>
        </w:rPr>
        <w:t xml:space="preserve"> </w:t>
      </w:r>
      <w:r>
        <w:rPr>
          <w:sz w:val="28"/>
        </w:rPr>
        <w:t xml:space="preserve">рядышком, </w:t>
      </w:r>
    </w:p>
    <w:p>
      <w:pPr>
        <w:pStyle w:val="Normal"/>
        <w:widowControl w:val="false"/>
        <w:jc w:val="both"/>
        <w:rPr>
          <w:sz w:val="28"/>
          <w:lang w:val="en-US"/>
        </w:rPr>
      </w:pPr>
      <w:r>
        <w:rPr>
          <w:rFonts w:eastAsia="Symbol" w:cs="Symbol" w:ascii="Symbol" w:hAnsi="Symbol"/>
          <w:sz w:val="28"/>
          <w:lang w:val="en-US"/>
        </w:rPr>
        <w:t></w:t>
      </w:r>
    </w:p>
    <w:p>
      <w:pPr>
        <w:pStyle w:val="Normal"/>
        <w:widowControl w:val="false"/>
        <w:jc w:val="both"/>
        <w:rPr/>
      </w:pPr>
      <w:r>
        <w:rPr>
          <w:sz w:val="28"/>
        </w:rPr>
        <w:t xml:space="preserve">* Ледянка — </w:t>
      </w:r>
      <w:r>
        <w:rPr>
          <w:i/>
          <w:sz w:val="28"/>
        </w:rPr>
        <w:t>искусственная ледяная дорога для воза древесины.</w:t>
      </w:r>
    </w:p>
    <w:p>
      <w:pPr>
        <w:pStyle w:val="Normal"/>
        <w:widowControl w:val="false"/>
        <w:jc w:val="both"/>
        <w:rPr>
          <w:sz w:val="28"/>
          <w:lang w:val="en-US"/>
        </w:rPr>
      </w:pPr>
      <w:r>
        <w:rPr>
          <w:sz w:val="28"/>
        </w:rPr>
        <w:t>да хоть папироской угости для первого знакомства, —</w:t>
      </w:r>
      <w:r>
        <w:rPr>
          <w:sz w:val="28"/>
          <w:lang w:val="en-US"/>
        </w:rPr>
        <w:t xml:space="preserve"> </w:t>
      </w:r>
      <w:r>
        <w:rPr>
          <w:sz w:val="28"/>
        </w:rPr>
        <w:t>с этими словами одна из круга поднялась, давая место Павлу, но он сдержанно поблагодарил, в папироске отказал и, не садясь, стал над этим местом, где ему уступили.</w:t>
      </w:r>
    </w:p>
    <w:p>
      <w:pPr>
        <w:pStyle w:val="Normal"/>
        <w:widowControl w:val="false"/>
        <w:ind w:firstLine="720"/>
        <w:jc w:val="both"/>
        <w:rPr/>
      </w:pPr>
      <w:r>
        <w:rPr>
          <w:sz w:val="28"/>
        </w:rPr>
        <w:t xml:space="preserve">— </w:t>
      </w:r>
      <w:r>
        <w:rPr>
          <w:sz w:val="28"/>
        </w:rPr>
        <w:t>Ну, закури, мы тебя угостим, — протянув небрежно коробку с дорогими папиросами, предложила ему девушка, сидящая перед ним, закусив деланно золотым зубом мундштук своей папирос</w:t>
        <w:softHyphen/>
        <w:t>ки. — Да садись рядом, что боишься-то? Нос не откусим, если сам не подставишь.</w:t>
      </w:r>
    </w:p>
    <w:p>
      <w:pPr>
        <w:pStyle w:val="Normal"/>
        <w:widowControl w:val="false"/>
        <w:ind w:firstLine="720"/>
        <w:jc w:val="both"/>
        <w:rPr>
          <w:sz w:val="28"/>
        </w:rPr>
      </w:pPr>
      <w:r>
        <w:rPr>
          <w:sz w:val="28"/>
        </w:rPr>
        <w:t xml:space="preserve">— </w:t>
      </w:r>
      <w:r>
        <w:rPr>
          <w:sz w:val="28"/>
        </w:rPr>
        <w:t>Ха-ха-ха! — раздалось дружно у костра.</w:t>
      </w:r>
    </w:p>
    <w:p>
      <w:pPr>
        <w:pStyle w:val="Normal"/>
        <w:widowControl w:val="false"/>
        <w:ind w:firstLine="720"/>
        <w:jc w:val="both"/>
        <w:rPr/>
      </w:pPr>
      <w:r>
        <w:rPr>
          <w:sz w:val="28"/>
        </w:rPr>
        <w:t xml:space="preserve">— </w:t>
      </w:r>
      <w:r>
        <w:rPr>
          <w:sz w:val="28"/>
        </w:rPr>
        <w:t>Ты смотри, не улыбнется женишок-то, знать никто из нас ему не понравился, зато шапка мне его полюбилась. Сторгуемся что ли, парень? Жалеть не будешь... — дерзко смахнув шапку с го</w:t>
        <w:softHyphen/>
        <w:t>ловы Владыкина, подтрунивала над ним, отбежав в сторону та, что уступила ему место.</w:t>
      </w:r>
    </w:p>
    <w:p>
      <w:pPr>
        <w:pStyle w:val="Normal"/>
        <w:widowControl w:val="false"/>
        <w:ind w:firstLine="720"/>
        <w:jc w:val="both"/>
        <w:rPr/>
      </w:pPr>
      <w:r>
        <w:rPr>
          <w:sz w:val="28"/>
        </w:rPr>
        <w:t>Хохот готов был разразиться еще сильнее, но Павел его сдер</w:t>
        <w:softHyphen/>
        <w:t>жанно прервал:</w:t>
      </w:r>
    </w:p>
    <w:p>
      <w:pPr>
        <w:pStyle w:val="Normal"/>
        <w:widowControl w:val="false"/>
        <w:ind w:firstLine="720"/>
        <w:jc w:val="both"/>
        <w:rPr/>
      </w:pPr>
      <w:r>
        <w:rPr>
          <w:sz w:val="28"/>
        </w:rPr>
        <w:t xml:space="preserve">— </w:t>
      </w:r>
      <w:r>
        <w:rPr>
          <w:sz w:val="28"/>
        </w:rPr>
        <w:t>Папироску твою я не возьму, потому что я не курящий и без того тяжко. Полюбиться вы мне все полюбились, но не как девуш</w:t>
        <w:softHyphen/>
        <w:t>ки, а как дочери своего Отца, который любит всех вас и Ему дорога каждая из вас, потому что Он заплатил за всех дорогую цену.</w:t>
      </w:r>
    </w:p>
    <w:p>
      <w:pPr>
        <w:pStyle w:val="Normal"/>
        <w:widowControl w:val="false"/>
        <w:ind w:firstLine="720"/>
        <w:jc w:val="both"/>
        <w:rPr>
          <w:sz w:val="28"/>
        </w:rPr>
      </w:pPr>
      <w:r>
        <w:rPr>
          <w:sz w:val="28"/>
        </w:rPr>
        <w:t>От этих слов у костра стало сразу тихо. Слова были, хотя и не</w:t>
        <w:softHyphen/>
        <w:t>понятны, но такие, от которых головы женские опустились.</w:t>
      </w:r>
    </w:p>
    <w:p>
      <w:pPr>
        <w:pStyle w:val="Normal"/>
        <w:widowControl w:val="false"/>
        <w:ind w:firstLine="720"/>
        <w:jc w:val="both"/>
        <w:rPr/>
      </w:pPr>
      <w:r>
        <w:rPr>
          <w:sz w:val="28"/>
        </w:rPr>
        <w:t xml:space="preserve">— </w:t>
      </w:r>
      <w:r>
        <w:rPr>
          <w:sz w:val="28"/>
        </w:rPr>
        <w:t>Какому там отцу, мы дороги? — начала после короткого мол</w:t>
        <w:softHyphen/>
        <w:t>чания соседка с золотым зубом, — у нас нет отцов, а если и есть у кого, то он сидит, в лучшем случае, где-нибудь у такого же костра. У всех у нас один отец сейчас — Кутасевич, который каждый день, чуть свет, как бездомных собачонок выбросит нас, по счету, в рва</w:t>
        <w:softHyphen/>
        <w:t>ных валенках, за ворота, а в обед пришлет — вот этот „птенчик“ (пайка хлеба), наполовину с землицей, - кивнула она на пригоре</w:t>
        <w:softHyphen/>
        <w:t>лый ломоть арестантского хлеба между угольками. — Если же и нужны бываем кому, так вот такому женишку, как ты, раз в ме</w:t>
        <w:softHyphen/>
        <w:t>сяц, после лагерной получки, и то на 3-4 дня, пока в тумбочке са</w:t>
        <w:softHyphen/>
        <w:t>харок с маслицем лежит. Вот и вся любовь, а ты говоришь, кто-то заплатил за нас цену, кому-то мы дорого достались. Прокурору что ли, мы дороги? Он вот нам сунул на всю катушку (10 лет), да и пустил вот по миру скитаться.</w:t>
      </w:r>
    </w:p>
    <w:p>
      <w:pPr>
        <w:pStyle w:val="Normal"/>
        <w:widowControl w:val="false"/>
        <w:ind w:firstLine="720"/>
        <w:jc w:val="both"/>
        <w:rPr/>
      </w:pPr>
      <w:r>
        <w:rPr>
          <w:sz w:val="28"/>
        </w:rPr>
        <w:t xml:space="preserve">— </w:t>
      </w:r>
      <w:r>
        <w:rPr>
          <w:sz w:val="28"/>
        </w:rPr>
        <w:t>Нет, девушки, — начал Павел, — всем перечисленным вы, ко</w:t>
        <w:softHyphen/>
        <w:t>нечно, ненужны и недороги. Но есть у вас Отец, и Ему вы очень дороги — Небесный Отец. Который так возлюбил мир, т. е. нас вот здесь, потерянных, что отдал Сына Своего Единородного, дабы всякий верующий в Него не погиб, но имел жизнь вечную. Того Сына — Иисуса Христа — Который пришел взыскать и спасти погибшее. И этот Отец не выбросил вас, как Кутасевич на мороз, в худых валенках. Отец Небесный, чтобы пустить вас в мир, снабдил вас самым драгоценным, чего не оценишь всеми богатствами земли.</w:t>
      </w:r>
    </w:p>
    <w:p>
      <w:pPr>
        <w:pStyle w:val="Normal"/>
        <w:widowControl w:val="false"/>
        <w:ind w:firstLine="720"/>
        <w:jc w:val="both"/>
        <w:rPr/>
      </w:pPr>
      <w:r>
        <w:rPr>
          <w:sz w:val="28"/>
        </w:rPr>
        <w:t>Прежде всего, Он вас обеспечил материнской лаской при рож</w:t>
        <w:softHyphen/>
        <w:t>дении, которой нет цены. Еще Он вас наделил руками, ногами, глазами, речью, здоровьем, совестью, честью и разумом, чему так</w:t>
        <w:softHyphen/>
        <w:t>же нет цены. И прежде, чем винить Кутасевича (я его не оправды</w:t>
        <w:softHyphen/>
        <w:t>ваю, он за все несправедливое ответит в свое время), вы вот, луч</w:t>
        <w:softHyphen/>
        <w:t>ше подумайте, почему вы оказались здесь, на „разводе“, у Кутасе</w:t>
        <w:softHyphen/>
        <w:t>вича? Не потому ли, что вы бесчестно относились ко всему, чем наделил каждую из вас Бог? А ну-ка, без всякого прокурора, мы честно проверим себя сейчас, что каждая из вас сделала с мате</w:t>
        <w:softHyphen/>
        <w:t>ринской лаской? Все ли оценили, или есть из вас та, которая плю</w:t>
        <w:softHyphen/>
        <w:t>нула матери в лицо, когда она первый раз запрещала сделать что-либо против совести?</w:t>
      </w:r>
    </w:p>
    <w:p>
      <w:pPr>
        <w:pStyle w:val="Normal"/>
        <w:widowControl w:val="false"/>
        <w:ind w:firstLine="720"/>
        <w:jc w:val="both"/>
        <w:rPr/>
      </w:pPr>
      <w:r>
        <w:rPr>
          <w:sz w:val="28"/>
        </w:rPr>
        <w:t>Что вы сделали вашими руками, все ли доброе? Куда вы бега</w:t>
        <w:softHyphen/>
        <w:t>ли своими ногами, может, вам стыдно было и матери признать</w:t>
        <w:softHyphen/>
        <w:t>ся? Что вы сделали с вашей девичьей честью? Когда и где вы рас</w:t>
        <w:softHyphen/>
        <w:t>стались с вашей совестью впервые? За сколько вы теперь продае</w:t>
        <w:softHyphen/>
        <w:t>те вашу миловидность, которой нет цены? И, наконец, теперь сами расцените, если все это вы сами промотали, а не кто-то за вас, то куда девать такую девушку, которая оплевала родную мать, и забыла ее, потеряла совесть, сама променяла по дешевке девичью честь на бесчестие, где ей лучшее место, чем вот здесь, у Кутасевича, и какое лучшее блюдо придумать для вас, чем эта землистая пайка?! Теперь согласны вы, что самое правильное для вас название — погибшие?</w:t>
      </w:r>
    </w:p>
    <w:p>
      <w:pPr>
        <w:pStyle w:val="Normal"/>
        <w:widowControl w:val="false"/>
        <w:ind w:firstLine="720"/>
        <w:jc w:val="both"/>
        <w:rPr/>
      </w:pPr>
      <w:r>
        <w:rPr>
          <w:sz w:val="28"/>
        </w:rPr>
        <w:t>И все-таки есть Тот, Кому вы нужны и такие — погибшие, и не для жалкого, последнего удовольствия, а чтобы взыскать и выта</w:t>
        <w:softHyphen/>
        <w:t>щить вас из этого омута погибели — Христос, ваш Спаситель.</w:t>
      </w:r>
    </w:p>
    <w:p>
      <w:pPr>
        <w:pStyle w:val="Normal"/>
        <w:widowControl w:val="false"/>
        <w:ind w:firstLine="720"/>
        <w:jc w:val="both"/>
        <w:rPr/>
      </w:pPr>
      <w:r>
        <w:rPr>
          <w:sz w:val="28"/>
        </w:rPr>
        <w:t>Давно уже „бесстыдница“, украдкой, надела сзади шапку на голову Павла, давно догорали головешки в костре, а золотозубая красавица спрятала вытатуированную руку в рукавицу.</w:t>
      </w:r>
    </w:p>
    <w:p>
      <w:pPr>
        <w:pStyle w:val="Normal"/>
        <w:widowControl w:val="false"/>
        <w:jc w:val="center"/>
        <w:rPr/>
      </w:pPr>
      <w:r>
        <w:rPr/>
        <w:drawing>
          <wp:inline distT="0" distB="0" distL="0" distR="0">
            <wp:extent cx="6046470" cy="40798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 t="-14" r="-9" b="-14"/>
                    <a:stretch>
                      <a:fillRect/>
                    </a:stretch>
                  </pic:blipFill>
                  <pic:spPr bwMode="auto">
                    <a:xfrm>
                      <a:off x="0" y="0"/>
                      <a:ext cx="6046470" cy="4079875"/>
                    </a:xfrm>
                    <a:prstGeom prst="rect">
                      <a:avLst/>
                    </a:prstGeom>
                  </pic:spPr>
                </pic:pic>
              </a:graphicData>
            </a:graphic>
          </wp:inline>
        </w:drawing>
      </w:r>
    </w:p>
    <w:p>
      <w:pPr>
        <w:pStyle w:val="Normal"/>
        <w:widowControl w:val="false"/>
        <w:ind w:firstLine="720"/>
        <w:jc w:val="both"/>
        <w:rPr/>
      </w:pPr>
      <w:r>
        <w:rPr>
          <w:sz w:val="28"/>
        </w:rPr>
        <w:t xml:space="preserve">— </w:t>
      </w:r>
      <w:r>
        <w:rPr>
          <w:sz w:val="28"/>
        </w:rPr>
        <w:t>Есть Тот, Кто вас любит, — заканчивал Павел, — и любит чис</w:t>
        <w:softHyphen/>
        <w:t>той, жгучей, бескорыстной любовью — ваш Отец Небесный. И пока еще жизнь ваша не догорела, как этот костер, вам надо по</w:t>
        <w:softHyphen/>
        <w:t>каяться и возвратиться к Нему, как блудным дочерям. Он помо</w:t>
        <w:softHyphen/>
        <w:t>жет вернуться вам к вашим забытым матерям, — с этими слова</w:t>
        <w:softHyphen/>
        <w:t>ми, тихо простившись, Павел вышел на дорогу. За ним подня</w:t>
        <w:softHyphen/>
        <w:t>лись женщины и молча, погруженные, каждая в свои думы, возвращались в лагерь.</w:t>
      </w:r>
    </w:p>
    <w:p>
      <w:pPr>
        <w:pStyle w:val="Normal"/>
        <w:widowControl w:val="false"/>
        <w:ind w:firstLine="720"/>
        <w:jc w:val="both"/>
        <w:rPr>
          <w:sz w:val="28"/>
        </w:rPr>
      </w:pPr>
      <w:r>
        <w:rPr>
          <w:sz w:val="28"/>
        </w:rPr>
        <w:t>В жарко натопленном бараке, Владыкину отвели место на верхних нарах. Из конторы он приходил поздно, когда бригадни</w:t>
        <w:softHyphen/>
        <w:t>ки после тяжелого трудового дня спали уже крепким сном.</w:t>
      </w:r>
    </w:p>
    <w:p>
      <w:pPr>
        <w:pStyle w:val="Normal"/>
        <w:widowControl w:val="false"/>
        <w:ind w:firstLine="720"/>
        <w:jc w:val="both"/>
        <w:rPr/>
      </w:pPr>
      <w:r>
        <w:rPr>
          <w:sz w:val="28"/>
        </w:rPr>
        <w:t>По условиям режима, одна из лампочек в бараке горела всю ночь. Павлу так хотелось прильнуть душою к Богу в молитве, но ни времени, ни места для этого не находилось, кроме его нар и этих драгоценных ночных часов. Внутренний голос твердил од</w:t>
        <w:softHyphen/>
        <w:t>но: „Хочешь уцелеть — молись! Молись не ради порядка, а чтобы жить“.</w:t>
      </w:r>
    </w:p>
    <w:p>
      <w:pPr>
        <w:pStyle w:val="Normal"/>
        <w:widowControl w:val="false"/>
        <w:ind w:firstLine="720"/>
        <w:jc w:val="both"/>
        <w:rPr/>
      </w:pPr>
      <w:r>
        <w:rPr>
          <w:sz w:val="28"/>
        </w:rPr>
        <w:t>Ложась на нары, он кратко просил Бога, чтобы ему проснуть</w:t>
        <w:softHyphen/>
        <w:t>ся для молитвы, ночью.</w:t>
      </w:r>
    </w:p>
    <w:p>
      <w:pPr>
        <w:pStyle w:val="Normal"/>
        <w:widowControl w:val="false"/>
        <w:ind w:firstLine="720"/>
        <w:jc w:val="both"/>
        <w:rPr/>
      </w:pPr>
      <w:r>
        <w:rPr>
          <w:sz w:val="28"/>
        </w:rPr>
        <w:t>Ночью, действительно, он проснулся, как от толчка, и первой его мыслью было — молиться, но сон так крепко держал его на по</w:t>
        <w:softHyphen/>
        <w:t>душке, что потребовалось величайшее усилие, чтобы призвать имя Иисуса и немедленно подняться. При свете лампочки Павел видел, как разметались арестанты от жары, что все спали креп</w:t>
        <w:softHyphen/>
        <w:t>ким сном. Пришлось победить первое смущение, чтобы открыто, при свете встать на колени, второе — в первых словах помолиться за бодрость в теле и силу молитвы. Стоило это очень больших усилий, но выбор — „жизнь или смерть“ — пал на жизнь, и он начал молиться. Владыкин не заметил, как овладел им дух молитвы, он только ощущал, как могучим, сладким потоком она изливалась из глубины души. В молитве возникали такие желания, какие, при размышлениях, не приходили на ум. Совершенно новым смыслом открывались, уже известные, места из Слова Божья. Он, буквально, был увлечен молитвенным потоком, и только по истечении полутора-двух часов Павел благодарил Бога за молитву и просил крепкого здорового сна на короткий остаток ночи. Утром, совершенно бодрым, он встал со всеми вместе. Так протекала жизнь Владыкина.</w:t>
      </w:r>
    </w:p>
    <w:p>
      <w:pPr>
        <w:pStyle w:val="Normal"/>
        <w:widowControl w:val="false"/>
        <w:ind w:firstLine="720"/>
        <w:jc w:val="both"/>
        <w:rPr/>
      </w:pPr>
      <w:r>
        <w:rPr>
          <w:sz w:val="28"/>
        </w:rPr>
        <w:t>С работой он быстро освоился, и начальник был им доволен. Но вот подошел конец трудового месяца, и какие только не при</w:t>
        <w:softHyphen/>
        <w:t>менял Павел льготы, коэффициенты и прочее, нормы выработки были настолько велики, что начисленная зарплата едва достигала 50% задания.</w:t>
      </w:r>
    </w:p>
    <w:p>
      <w:pPr>
        <w:pStyle w:val="Normal"/>
        <w:widowControl w:val="false"/>
        <w:ind w:firstLine="720"/>
        <w:jc w:val="both"/>
        <w:rPr/>
      </w:pPr>
      <w:r>
        <w:rPr>
          <w:sz w:val="28"/>
        </w:rPr>
        <w:t>Кутасевич вызвал Владыкина и грозно приказал, чтобы все на</w:t>
        <w:softHyphen/>
        <w:t>ряды переделать и начислить не менее 130% выработки, так как этого требовала не столько компенсация питания рабочим, сколько требование высоких показателей к объявленному стаха</w:t>
        <w:softHyphen/>
        <w:t>новскому движению.</w:t>
      </w:r>
    </w:p>
    <w:p>
      <w:pPr>
        <w:pStyle w:val="Normal"/>
        <w:widowControl w:val="false"/>
        <w:ind w:firstLine="720"/>
        <w:jc w:val="both"/>
        <w:rPr/>
      </w:pPr>
      <w:r>
        <w:rPr>
          <w:sz w:val="28"/>
        </w:rPr>
        <w:t xml:space="preserve">— </w:t>
      </w:r>
      <w:r>
        <w:rPr>
          <w:sz w:val="28"/>
        </w:rPr>
        <w:t>Гражданин начальник, я не могу написать лжи в нарядах и предупреждал вас об этом раньше, — объяснил Павел.</w:t>
      </w:r>
    </w:p>
    <w:p>
      <w:pPr>
        <w:pStyle w:val="Normal"/>
        <w:widowControl w:val="false"/>
        <w:ind w:firstLine="720"/>
        <w:jc w:val="both"/>
        <w:rPr/>
      </w:pPr>
      <w:r>
        <w:rPr>
          <w:sz w:val="28"/>
        </w:rPr>
        <w:t xml:space="preserve">— </w:t>
      </w:r>
      <w:r>
        <w:rPr>
          <w:sz w:val="28"/>
        </w:rPr>
        <w:t>Ты что, мне тут справедливость прибыл доказывать? — закри</w:t>
        <w:softHyphen/>
        <w:t>чал разъяренный Кутасевич, — выбирай сам: или обеспечь рабо</w:t>
        <w:softHyphen/>
        <w:t>чих стахановскими показателями, или завтра иди сам на лесо</w:t>
        <w:softHyphen/>
        <w:t>повал.</w:t>
      </w:r>
    </w:p>
    <w:p>
      <w:pPr>
        <w:pStyle w:val="Normal"/>
        <w:widowControl w:val="false"/>
        <w:ind w:firstLine="720"/>
        <w:jc w:val="both"/>
        <w:rPr/>
      </w:pPr>
      <w:r>
        <w:rPr>
          <w:sz w:val="28"/>
        </w:rPr>
        <w:t>Грозное испытание постигло юного Павла: или грех, или по пояс в снегу давать невыполнимую норму, с которой он был уже знаком. Павел хорошо видел, как могучие, коренастые мужики к концу дня еле добирались, обессиленными, до барака. Это им он, при всех льготах, еле начислил 50%.</w:t>
      </w:r>
    </w:p>
    <w:p>
      <w:pPr>
        <w:pStyle w:val="Normal"/>
        <w:widowControl w:val="false"/>
        <w:ind w:firstLine="720"/>
        <w:jc w:val="both"/>
        <w:rPr/>
      </w:pPr>
      <w:r>
        <w:rPr>
          <w:sz w:val="28"/>
        </w:rPr>
        <w:t>Павел отошел с ворохом нарядов к окну и, глядя на убегаю</w:t>
        <w:softHyphen/>
        <w:t>щую „ледянку“ в тайгу, тихо помолился:</w:t>
      </w:r>
    </w:p>
    <w:p>
      <w:pPr>
        <w:pStyle w:val="Normal"/>
        <w:widowControl w:val="false"/>
        <w:ind w:firstLine="720"/>
        <w:jc w:val="both"/>
        <w:rPr/>
      </w:pPr>
      <w:r>
        <w:rPr>
          <w:sz w:val="28"/>
        </w:rPr>
        <w:t xml:space="preserve">— </w:t>
      </w:r>
      <w:r>
        <w:rPr>
          <w:sz w:val="28"/>
        </w:rPr>
        <w:t>Господи, спаси меня. Благодарю Тебя, что боюсь греха я больше смерти.</w:t>
      </w:r>
    </w:p>
    <w:p>
      <w:pPr>
        <w:pStyle w:val="Normal"/>
        <w:widowControl w:val="false"/>
        <w:ind w:firstLine="720"/>
        <w:jc w:val="both"/>
        <w:rPr>
          <w:sz w:val="28"/>
        </w:rPr>
      </w:pPr>
      <w:r>
        <w:rPr>
          <w:sz w:val="28"/>
        </w:rPr>
        <w:t>Решительно положив охапку нарядов, нетронутыми на стол начальнику, он вышел.</w:t>
      </w:r>
    </w:p>
    <w:p>
      <w:pPr>
        <w:pStyle w:val="Normal"/>
        <w:widowControl w:val="false"/>
        <w:jc w:val="center"/>
        <w:rPr>
          <w:sz w:val="28"/>
        </w:rPr>
      </w:pPr>
      <w:r>
        <w:rPr>
          <w:sz w:val="28"/>
        </w:rPr>
        <w:t>***</w:t>
      </w:r>
    </w:p>
    <w:p>
      <w:pPr>
        <w:pStyle w:val="Normal"/>
        <w:widowControl w:val="false"/>
        <w:ind w:firstLine="720"/>
        <w:jc w:val="both"/>
        <w:rPr>
          <w:sz w:val="28"/>
        </w:rPr>
      </w:pPr>
      <w:r>
        <w:rPr>
          <w:sz w:val="28"/>
        </w:rPr>
      </w:r>
    </w:p>
    <w:p>
      <w:pPr>
        <w:pStyle w:val="Normal"/>
        <w:widowControl w:val="false"/>
        <w:ind w:firstLine="720"/>
        <w:jc w:val="both"/>
        <w:rPr/>
      </w:pPr>
      <w:r>
        <w:rPr>
          <w:sz w:val="28"/>
        </w:rPr>
        <w:t>Страдания Владыкина увеличивались, но так последователь</w:t>
        <w:softHyphen/>
        <w:t>но, что постепенно укреплялись и его силы и он их, мужественно, переносил. Если бы его постигло сразу то, с чем он встретился теперь, это было бы для него невыносимо. Поэтому и написано в 1 Кор. 10,13 „ ...верен Бог, Который не попустит вам быть иску</w:t>
        <w:softHyphen/>
        <w:t>шаемыми сверх сил, но при искушении даст и облегчение, так — чтобы вы могли перенести“.</w:t>
      </w:r>
    </w:p>
    <w:p>
      <w:pPr>
        <w:pStyle w:val="Normal"/>
        <w:widowControl w:val="false"/>
        <w:ind w:firstLine="720"/>
        <w:jc w:val="both"/>
        <w:rPr/>
      </w:pPr>
      <w:r>
        <w:rPr>
          <w:sz w:val="28"/>
        </w:rPr>
        <w:t>С обеда можно было заметить, что на фаланге начинается вы</w:t>
        <w:softHyphen/>
        <w:t>дача денег заключенным. На этот раз, в связи с объявлением по всей стране стахановского движения, изменилась и система опла</w:t>
        <w:softHyphen/>
        <w:t>ты труда заключенным так, что некоторым бригадам начисляли зарплату больше, чем рабочим на воле. Один за другим, люди из ночных смен, с довольными лицами, выбегали из конторы, осмат</w:t>
        <w:softHyphen/>
        <w:t>ривая на ходу пачки денег, зажатые в мозолистые кулаки и то</w:t>
        <w:softHyphen/>
        <w:t>ропливо шли в лагерный ларек, где у маленького окошка заклю</w:t>
        <w:softHyphen/>
        <w:t>ченный люд гудел пчелиным роем. С жадностью, они накладыва</w:t>
        <w:softHyphen/>
        <w:t>ли в подушечные наволочки, которые обычно служили сумками у заключенных, пряники, сливочное масло, консервы, конфеты, сахар, колбасу и прочее и, счастливые, подняв торбы над голова</w:t>
        <w:softHyphen/>
        <w:t>ми, вырывались из беспорядочно скопившейся толпы.</w:t>
      </w:r>
    </w:p>
    <w:p>
      <w:pPr>
        <w:pStyle w:val="Normal"/>
        <w:widowControl w:val="false"/>
        <w:ind w:firstLine="720"/>
        <w:jc w:val="both"/>
        <w:rPr>
          <w:sz w:val="28"/>
        </w:rPr>
      </w:pPr>
      <w:r>
        <w:rPr>
          <w:sz w:val="28"/>
        </w:rPr>
        <w:t>В толпе шныряли карманники, создавая искусственную сума</w:t>
        <w:softHyphen/>
        <w:t>тоху, чтобы, под шумок, вытащить, запрятанные наспех, деньги у „работяг“.</w:t>
      </w:r>
    </w:p>
    <w:p>
      <w:pPr>
        <w:pStyle w:val="Normal"/>
        <w:widowControl w:val="false"/>
        <w:ind w:firstLine="720"/>
        <w:jc w:val="both"/>
        <w:rPr/>
      </w:pPr>
      <w:r>
        <w:rPr>
          <w:sz w:val="28"/>
        </w:rPr>
        <w:t>В стороне от толпы, кучками, стояли приукрашенные женщи</w:t>
        <w:softHyphen/>
        <w:t>ны — лагерницы, беззаботно хохоча и уминая полными ртами гос</w:t>
        <w:softHyphen/>
        <w:t>тинцы, полученные от мужиков.</w:t>
      </w:r>
    </w:p>
    <w:p>
      <w:pPr>
        <w:pStyle w:val="Normal"/>
        <w:widowControl w:val="false"/>
        <w:ind w:firstLine="720"/>
        <w:jc w:val="both"/>
        <w:rPr>
          <w:sz w:val="28"/>
        </w:rPr>
      </w:pPr>
      <w:r>
        <w:rPr>
          <w:sz w:val="28"/>
        </w:rPr>
        <w:t>Самим им на ларек рассчитывать не приходилось, так как заработки их были так мизерны, что лучшим из них, хватало только на губную помаду и два-три моточка мулине. Поэтому им ничего не оставалось делать, как пользоваться благосклонностью мужиков.</w:t>
      </w:r>
    </w:p>
    <w:p>
      <w:pPr>
        <w:pStyle w:val="Normal"/>
        <w:widowControl w:val="false"/>
        <w:ind w:firstLine="720"/>
        <w:jc w:val="both"/>
        <w:rPr/>
      </w:pPr>
      <w:r>
        <w:rPr>
          <w:sz w:val="28"/>
        </w:rPr>
        <w:t>Первые дни после получки весь барак гудел свадебными пи</w:t>
        <w:softHyphen/>
        <w:t>рушками. На тумбочках сверкали белизной расшитые салфетки. Постели были заправлены вышитыми наволочками, пододеяль</w:t>
        <w:softHyphen/>
        <w:t>никами и кружевными подзорами. Барачная плита была битком забита кастрюлями и сковородками. Женщины переселялись на эти дни в мужские бараки и суетливо „законно“ вступали в свои права. Лагерная кухня, на это время, пустела почти наполовину, отчего для всех изголодавшихся „доходяг“ наступали тоже празд</w:t>
        <w:softHyphen/>
        <w:t>ничные дни. Им, вместо выпрошенной добавки, наливали пол</w:t>
        <w:softHyphen/>
        <w:t>ные котелки арестантской баланды, самого неопределенного со</w:t>
        <w:softHyphen/>
        <w:t>держания.</w:t>
      </w:r>
    </w:p>
    <w:p>
      <w:pPr>
        <w:pStyle w:val="Normal"/>
        <w:widowControl w:val="false"/>
        <w:ind w:firstLine="720"/>
        <w:jc w:val="both"/>
        <w:rPr/>
      </w:pPr>
      <w:r>
        <w:rPr>
          <w:sz w:val="28"/>
        </w:rPr>
        <w:t>Начальство обо всем этом прекрасно знало и никаких мер к пресечению открытого разврата не принимало. Прежде всего по</w:t>
        <w:softHyphen/>
        <w:t>тому, что в эти дни на производстве была самая высокая 200% производительность и образцовая трудовая дисциплина.</w:t>
      </w:r>
    </w:p>
    <w:p>
      <w:pPr>
        <w:pStyle w:val="Normal"/>
        <w:widowControl w:val="false"/>
        <w:ind w:firstLine="720"/>
        <w:jc w:val="both"/>
        <w:rPr>
          <w:sz w:val="28"/>
        </w:rPr>
      </w:pPr>
      <w:r>
        <w:rPr>
          <w:sz w:val="28"/>
        </w:rPr>
        <w:t>Во-вторых, сами они, все без исключения, были замешаны в преступной связи с женщинами, и никакими мерами остановить этого было невозможно.</w:t>
      </w:r>
    </w:p>
    <w:p>
      <w:pPr>
        <w:pStyle w:val="Normal"/>
        <w:widowControl w:val="false"/>
        <w:ind w:firstLine="720"/>
        <w:jc w:val="both"/>
        <w:rPr/>
      </w:pPr>
      <w:r>
        <w:rPr>
          <w:sz w:val="28"/>
        </w:rPr>
        <w:t>Без всякой тревоги, недостающих людей в мужском бараке, при ночной проверке, они находили в женском, а женщин, в нуж</w:t>
        <w:softHyphen/>
        <w:t>ном количестве, насчитывали в мужском.</w:t>
      </w:r>
    </w:p>
    <w:p>
      <w:pPr>
        <w:pStyle w:val="Normal"/>
        <w:widowControl w:val="false"/>
        <w:ind w:firstLine="720"/>
        <w:jc w:val="both"/>
        <w:rPr/>
      </w:pPr>
      <w:r>
        <w:rPr>
          <w:sz w:val="28"/>
        </w:rPr>
        <w:t>В третьих, многие из несчастных арестантов уже долгие годы, только в эти несколько коротких дней забывались от участи без</w:t>
        <w:softHyphen/>
        <w:t>домных бродяг краткодневным „семейным“ уютом, и никто не считал это развратом. Бывали случаи, что от такого „брака“ иная женщина имела к концу срока двоих, троих детей от разных от</w:t>
        <w:softHyphen/>
        <w:t>цов. Находились и мужчины безродные, годы скитавшиеся по ла</w:t>
        <w:softHyphen/>
        <w:t>герям, которые, освобождаясь, брали добровольно обоюдное по</w:t>
        <w:softHyphen/>
        <w:t>зорное прошлое на себя и оставались на месте, обзаведясь настоящей семьей.</w:t>
      </w:r>
    </w:p>
    <w:p>
      <w:pPr>
        <w:pStyle w:val="Normal"/>
        <w:widowControl w:val="false"/>
        <w:ind w:firstLine="720"/>
        <w:jc w:val="both"/>
        <w:rPr/>
      </w:pPr>
      <w:r>
        <w:rPr>
          <w:sz w:val="28"/>
        </w:rPr>
        <w:t>Вечером, придя с лесоповала усталым, измученным в свой ба</w:t>
        <w:softHyphen/>
        <w:t>рак, Павел застал его неузнаваемым. Как наводнением, он стал наполняться принаряженными женщинами.</w:t>
      </w:r>
    </w:p>
    <w:p>
      <w:pPr>
        <w:pStyle w:val="Normal"/>
        <w:widowControl w:val="false"/>
        <w:ind w:firstLine="720"/>
        <w:jc w:val="both"/>
        <w:rPr/>
      </w:pPr>
      <w:r>
        <w:rPr>
          <w:sz w:val="28"/>
        </w:rPr>
        <w:t>Некоторые из них за сытным ужином восстанавливали, пор</w:t>
        <w:softHyphen/>
        <w:t>ванные в прошлом месяце, семейные связи, другие сходились вновь, но то и другое для Владыкина было совершенно новым. Сердце сжалось в предчувствии чего-то страшного. Но куда от этого уйти? За барак? Там лютовал мороз, от которого он уже так настрадался в течение дня и прожитой недели, по пояс в снегу, раскряжевывая* со всеми лес.</w:t>
      </w:r>
    </w:p>
    <w:p>
      <w:pPr>
        <w:pStyle w:val="Normal"/>
        <w:widowControl w:val="false"/>
        <w:ind w:firstLine="720"/>
        <w:jc w:val="both"/>
        <w:rPr/>
      </w:pPr>
      <w:r>
        <w:rPr>
          <w:sz w:val="28"/>
        </w:rPr>
        <w:t>Он был в числе тех, кого „праздник“ не коснулся, в его пустой тумбочке стояла кружка и засаленная походная торба с котел</w:t>
        <w:softHyphen/>
        <w:t>ком. Из кухни он принес удивительно полный котелок густого су</w:t>
        <w:softHyphen/>
        <w:t>па, который он, кстати, очень любил и, взяв с общего стола, из ни</w:t>
        <w:softHyphen/>
        <w:t>кем почти нетронутой горы хлеба, свою паечку, сердечно побла</w:t>
        <w:softHyphen/>
        <w:t>годарил Бога, что сегодня и он может досыта накушаться, что и у него сегодня праздник.</w:t>
      </w:r>
    </w:p>
    <w:p>
      <w:pPr>
        <w:pStyle w:val="Normal"/>
        <w:widowControl w:val="false"/>
        <w:ind w:firstLine="720"/>
        <w:jc w:val="both"/>
        <w:rPr/>
      </w:pPr>
      <w:r>
        <w:rPr>
          <w:sz w:val="28"/>
        </w:rPr>
        <w:t>Соседняя „семейная пара“ принесла со своего „праздничного“ стола несколько пряников с конфетами и угостили Павла. Это возбудило в нем какое-то сложное чувство, при котором он уже не с таким осуждением смотрел на этих, окружающих его, „семей</w:t>
        <w:softHyphen/>
        <w:t>ных“.</w:t>
      </w:r>
    </w:p>
    <w:p>
      <w:pPr>
        <w:pStyle w:val="Normal"/>
        <w:widowControl w:val="false"/>
        <w:ind w:firstLine="720"/>
        <w:jc w:val="both"/>
        <w:rPr/>
      </w:pPr>
      <w:r>
        <w:rPr>
          <w:sz w:val="28"/>
        </w:rPr>
        <w:t>С жадностью, он принялся за ужин, и через короткое время, почти двухлитровый котелок его опустел, настолько истощал ор</w:t>
        <w:softHyphen/>
        <w:t>ганизм Павла.</w:t>
      </w:r>
    </w:p>
    <w:p>
      <w:pPr>
        <w:pStyle w:val="Normal"/>
        <w:widowControl w:val="false"/>
        <w:ind w:firstLine="720"/>
        <w:jc w:val="both"/>
        <w:rPr/>
      </w:pPr>
      <w:r>
        <w:rPr>
          <w:sz w:val="28"/>
        </w:rPr>
        <w:t>В бараке все гудело от многолюдья, и куда бы Павел ни погля</w:t>
        <w:softHyphen/>
        <w:t>дел, он всюду видел семейные пары, решавшие свои интимные отношения. Очень редко, в единичном случае, кое-кто из них по углам завесили свое „купе“ одеялами, остальные же, совершенно открыто обменивались любезностями.</w:t>
      </w:r>
    </w:p>
    <w:p>
      <w:pPr>
        <w:pStyle w:val="2"/>
        <w:rPr/>
      </w:pPr>
      <w:r>
        <w:rPr/>
        <w:t xml:space="preserve">— </w:t>
      </w:r>
      <w:r>
        <w:rPr/>
        <w:t xml:space="preserve">Боже мой, какой ужас! А что будет к ночи? Это же вертеп! Содом и Гоморра! — простонал Павел и вышел из барака, чтобы, хоть сколько-то помолиться Богу. Но мороз клещами сжимал, распаренное в бараке тело, и в коротких словах, попросив у Бога милости и охраны от внутренних искушений — </w:t>
      </w:r>
    </w:p>
    <w:p>
      <w:pPr>
        <w:pStyle w:val="Normal"/>
        <w:widowControl w:val="false"/>
        <w:jc w:val="both"/>
        <w:rPr>
          <w:sz w:val="28"/>
        </w:rPr>
      </w:pPr>
      <w:r>
        <w:rPr>
          <w:rFonts w:eastAsia="Symbol" w:cs="Symbol" w:ascii="Symbol" w:hAnsi="Symbol"/>
          <w:sz w:val="28"/>
        </w:rPr>
        <w:t></w:t>
      </w:r>
    </w:p>
    <w:p>
      <w:pPr>
        <w:pStyle w:val="Normal"/>
        <w:widowControl w:val="false"/>
        <w:jc w:val="both"/>
        <w:rPr>
          <w:sz w:val="28"/>
        </w:rPr>
      </w:pPr>
      <w:r>
        <w:rPr>
          <w:sz w:val="28"/>
        </w:rPr>
        <w:t xml:space="preserve">* Раскряжевывать — </w:t>
      </w:r>
      <w:r>
        <w:rPr>
          <w:i/>
          <w:sz w:val="28"/>
        </w:rPr>
        <w:t>распиливать на кряжи двухметровые бревна.</w:t>
      </w:r>
    </w:p>
    <w:p>
      <w:pPr>
        <w:pStyle w:val="2"/>
        <w:ind w:hanging="0"/>
        <w:rPr/>
      </w:pPr>
      <w:r>
        <w:rPr/>
        <w:t>возвратился в ба</w:t>
        <w:softHyphen/>
        <w:t>рак.</w:t>
      </w:r>
    </w:p>
    <w:p>
      <w:pPr>
        <w:pStyle w:val="Normal"/>
        <w:widowControl w:val="false"/>
        <w:ind w:firstLine="720"/>
        <w:jc w:val="both"/>
        <w:rPr/>
      </w:pPr>
      <w:r>
        <w:rPr>
          <w:sz w:val="28"/>
        </w:rPr>
        <w:t>Раздевшись, он улегся на своей верхней постели в надежде, что глубокой ночью, когда эта свадебная кутерьма успокоится, он сможет сердечно помолиться.</w:t>
      </w:r>
    </w:p>
    <w:p>
      <w:pPr>
        <w:pStyle w:val="Normal"/>
        <w:widowControl w:val="false"/>
        <w:ind w:firstLine="720"/>
        <w:jc w:val="both"/>
        <w:rPr>
          <w:sz w:val="28"/>
        </w:rPr>
      </w:pPr>
      <w:r>
        <w:rPr>
          <w:sz w:val="28"/>
        </w:rPr>
        <w:t>Приятной теплотой обдало все его тело:</w:t>
      </w:r>
    </w:p>
    <w:p>
      <w:pPr>
        <w:pStyle w:val="Normal"/>
        <w:widowControl w:val="false"/>
        <w:ind w:firstLine="720"/>
        <w:jc w:val="both"/>
        <w:rPr>
          <w:sz w:val="28"/>
        </w:rPr>
      </w:pPr>
      <w:r>
        <w:rPr>
          <w:sz w:val="28"/>
        </w:rPr>
      </w:r>
    </w:p>
    <w:p>
      <w:pPr>
        <w:pStyle w:val="Normal"/>
        <w:widowControl w:val="false"/>
        <w:ind w:firstLine="1985"/>
        <w:rPr>
          <w:sz w:val="28"/>
        </w:rPr>
      </w:pPr>
      <w:r>
        <w:rPr>
          <w:sz w:val="28"/>
        </w:rPr>
        <w:t>Твой город не здесь, среди мертвой пустыни,</w:t>
      </w:r>
    </w:p>
    <w:p>
      <w:pPr>
        <w:pStyle w:val="Normal"/>
        <w:widowControl w:val="false"/>
        <w:ind w:firstLine="1985"/>
        <w:rPr>
          <w:sz w:val="28"/>
        </w:rPr>
      </w:pPr>
      <w:r>
        <w:rPr>
          <w:sz w:val="28"/>
        </w:rPr>
        <w:t>Где царство греховных страстей,</w:t>
      </w:r>
    </w:p>
    <w:p>
      <w:pPr>
        <w:pStyle w:val="Normal"/>
        <w:widowControl w:val="false"/>
        <w:ind w:firstLine="1985"/>
        <w:rPr>
          <w:sz w:val="28"/>
        </w:rPr>
      </w:pPr>
      <w:r>
        <w:rPr>
          <w:sz w:val="28"/>
        </w:rPr>
        <w:t>Где грязнут сердца омраченных неверьем</w:t>
      </w:r>
    </w:p>
    <w:p>
      <w:pPr>
        <w:pStyle w:val="Normal"/>
        <w:widowControl w:val="false"/>
        <w:ind w:firstLine="1985"/>
        <w:rPr>
          <w:sz w:val="28"/>
        </w:rPr>
      </w:pPr>
      <w:r>
        <w:rPr>
          <w:sz w:val="28"/>
        </w:rPr>
        <w:t>В объятьях лукавых сетей...</w:t>
      </w:r>
    </w:p>
    <w:p>
      <w:pPr>
        <w:pStyle w:val="Normal"/>
        <w:widowControl w:val="false"/>
        <w:ind w:firstLine="1985"/>
        <w:rPr>
          <w:sz w:val="28"/>
        </w:rPr>
      </w:pPr>
      <w:r>
        <w:rPr>
          <w:sz w:val="28"/>
        </w:rPr>
        <w:t>...О, нет! Ты лишь странник здесь в Город Небесны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На этом юный скиталец заснул.</w:t>
      </w:r>
    </w:p>
    <w:p>
      <w:pPr>
        <w:pStyle w:val="Normal"/>
        <w:widowControl w:val="false"/>
        <w:ind w:firstLine="720"/>
        <w:jc w:val="both"/>
        <w:rPr/>
      </w:pPr>
      <w:r>
        <w:rPr>
          <w:sz w:val="28"/>
        </w:rPr>
        <w:t>Уже десять дней, как он снят Кутасевичем на общие работы за то, что отказался заниматься припиской в нарядах. И теперь, из</w:t>
        <w:softHyphen/>
        <w:t>нывая от непосильного труда, он со всеми работягами пилил ве</w:t>
        <w:softHyphen/>
        <w:t>ковые сосны в тайге. А часто, по ночам, вместо драгоценного арестантского отдыха, их выгоняли на экстренную погрузку 2-х метровых дровяных тюлек (отрезки бревен, кряжи) в вагоны. За что, по гуманности Кутасевича, их обычный развод задерживали на 2-3 часа позже.</w:t>
      </w:r>
    </w:p>
    <w:p>
      <w:pPr>
        <w:pStyle w:val="Normal"/>
        <w:widowControl w:val="false"/>
        <w:ind w:firstLine="720"/>
        <w:jc w:val="both"/>
        <w:rPr/>
      </w:pPr>
      <w:r>
        <w:rPr>
          <w:sz w:val="28"/>
        </w:rPr>
        <w:t>Ночью Павел проснулся. Духота в бараке стояла больше обыч</w:t>
        <w:softHyphen/>
        <w:t>ного. От кислого неприятного запаха и жары голова была налита свинцом. Он окинул глазами барак и... о, Боже! В нем почти никто не спал. Несмотря на то, что горел свет, „семейные пары“ проводили ночь, кто как считал удобным. А ведь это были отцы, оторванные от семей, и матери — от своих детей. Владыкин, с ужа</w:t>
        <w:softHyphen/>
        <w:t>сом, посмотрел на это зрелище и произнес про себя: „Кто виноват в этом, и знает ли виновник, что он некогда будет привлечен к от</w:t>
        <w:softHyphen/>
        <w:t>вету?“ Затем, Павел решительно поднявшись на колени, покрыл</w:t>
        <w:softHyphen/>
        <w:t>ся одеялом, закрыл пальцами уши и, припавши к подушке ниц, с воплем воззвал к Богу:</w:t>
      </w:r>
    </w:p>
    <w:p>
      <w:pPr>
        <w:pStyle w:val="Normal"/>
        <w:widowControl w:val="false"/>
        <w:ind w:firstLine="720"/>
        <w:jc w:val="both"/>
        <w:rPr/>
      </w:pPr>
      <w:r>
        <w:rPr>
          <w:sz w:val="28"/>
        </w:rPr>
        <w:t xml:space="preserve">— </w:t>
      </w:r>
      <w:r>
        <w:rPr>
          <w:sz w:val="28"/>
        </w:rPr>
        <w:t>Боже мой! Умилосердись надо мной. Ты опускался в ров львиный к Даниилу. Ты ходил среди юношей в раскаленной пе</w:t>
        <w:softHyphen/>
        <w:t>чи. Ты Лота вывел из Содома, в котором он поселился доброволь</w:t>
        <w:softHyphen/>
        <w:t>но, меня же в этот Содом бросили насильно. Ты знаешь, что я та</w:t>
        <w:softHyphen/>
        <w:t>кого ужаса не мог себе и предположить, я ведь еще юноша, мне только исполняется 22 года. Спустись ко мне, в мой страшный Со</w:t>
        <w:softHyphen/>
        <w:t>дом и выведи, как вывел Лота. Защити и сохрани меня, чтобы из всего виденного мной здесь, ничто не отложилось в сердце к по</w:t>
        <w:softHyphen/>
        <w:t>гибели моей души. Сохрани меня от похоти плоти и похоти очей, чтобы, если, когда-нибудь благоугодно воле Твоей вывести меня отсюда, я вышел не опаленным этим чуждым, губительным ог</w:t>
        <w:softHyphen/>
        <w:t>нем похотей. Спаси меня! Ведь Ты видишь, что дьявол поверг ме</w:t>
        <w:softHyphen/>
        <w:t>ня сюда, чтобы погубить тело и душу... — так усердно Павел мо</w:t>
        <w:softHyphen/>
        <w:t>лился долго, пока молитвенный поток овладел им совершенно, и чувство брезгливости, страха и обреченности не сменилось не</w:t>
        <w:softHyphen/>
        <w:t>описуемым блаженством.</w:t>
      </w:r>
    </w:p>
    <w:p>
      <w:pPr>
        <w:pStyle w:val="Normal"/>
        <w:widowControl w:val="false"/>
        <w:ind w:firstLine="720"/>
        <w:jc w:val="both"/>
        <w:rPr>
          <w:sz w:val="28"/>
        </w:rPr>
      </w:pPr>
      <w:r>
        <w:rPr>
          <w:sz w:val="28"/>
        </w:rPr>
        <w:t>Когда он перестал молиться, и открыл глаза, то зрелище было подобно тому, какое он видел в Библии на картинке, после пото</w:t>
        <w:softHyphen/>
        <w:t>па. Печь затухла. Было сравнительно прохладно, и разметанные тела спящих кое-как были прикрыты. В бараке стояла тишина. Все спали, как после безумной попойки.</w:t>
      </w:r>
    </w:p>
    <w:p>
      <w:pPr>
        <w:pStyle w:val="Normal"/>
        <w:widowControl w:val="false"/>
        <w:ind w:firstLine="720"/>
        <w:jc w:val="both"/>
        <w:rPr/>
      </w:pPr>
      <w:r>
        <w:rPr>
          <w:sz w:val="28"/>
        </w:rPr>
        <w:t>Павел вышел во двор и закрыл за собой дверь. На безлунном небе ярко мерцали звезды. Как-то по особенному, вокруг царила тишина, как ему казалось, после страшной битвы; лишь, где-то за поселком, мерно тарахтел движок электростанции. Войдя в ба</w:t>
        <w:softHyphen/>
        <w:t>рак, Павел лег на свое место и почувствовал, что душа его испы</w:t>
        <w:softHyphen/>
        <w:t>тывает блаженство, покой и глубокую, тихую радость. И это не покой падших, побежденных стихией, какими казались ему оби</w:t>
        <w:softHyphen/>
        <w:t>татели барака, а покой победителя. До самой глубокой ночи он тоже не спал, как и его несчастные товарищи, но не предавался греху, как они, а стоя на коленях, в отчаянной битве, один, но укрепляем Господом, побеждал грех.</w:t>
      </w:r>
    </w:p>
    <w:p>
      <w:pPr>
        <w:pStyle w:val="Normal"/>
        <w:widowControl w:val="false"/>
        <w:ind w:firstLine="720"/>
        <w:jc w:val="both"/>
        <w:rPr/>
      </w:pPr>
      <w:r>
        <w:rPr>
          <w:sz w:val="28"/>
        </w:rPr>
        <w:t>Павел Владыкин только теперь ясно понял, зачем Господь до</w:t>
        <w:softHyphen/>
        <w:t>пустил его в этот Содом. Он понял, что здесь ему должно поло</w:t>
        <w:softHyphen/>
        <w:t>жить основание победы над грехом на все дни, чтобы уже в осталь</w:t>
        <w:softHyphen/>
        <w:t>ное время пользоваться плодами этой победы, а она ему, при его расцветающей молодости, была очень нужна. Это был генераль</w:t>
        <w:softHyphen/>
        <w:t>ный бой с грехом, где Павел, при содействии Духа Божья, одер</w:t>
        <w:softHyphen/>
        <w:t>жал победу.</w:t>
      </w:r>
    </w:p>
    <w:p>
      <w:pPr>
        <w:pStyle w:val="Normal"/>
        <w:widowControl w:val="false"/>
        <w:ind w:firstLine="720"/>
        <w:jc w:val="both"/>
        <w:rPr>
          <w:sz w:val="28"/>
        </w:rPr>
      </w:pPr>
      <w:r>
        <w:rPr>
          <w:sz w:val="28"/>
        </w:rPr>
        <w:t>Сладостный покой разлился по всему его существу, с этим блаженным миром он забылся и уснул.</w:t>
      </w:r>
    </w:p>
    <w:p>
      <w:pPr>
        <w:pStyle w:val="Normal"/>
        <w:widowControl w:val="false"/>
        <w:ind w:firstLine="720"/>
        <w:jc w:val="both"/>
        <w:rPr>
          <w:sz w:val="28"/>
        </w:rPr>
      </w:pPr>
      <w:r>
        <w:rPr>
          <w:sz w:val="28"/>
        </w:rPr>
        <w:t>Очень скоро тумбочки у „работяг“ от масла и сахара опустели, опустел и барак, а арестантской пайки не хватало, чтобы жить, хо</w:t>
        <w:softHyphen/>
        <w:t>тя бы впроголодь.</w:t>
      </w:r>
    </w:p>
    <w:p>
      <w:pPr>
        <w:pStyle w:val="Normal"/>
        <w:widowControl w:val="false"/>
        <w:ind w:firstLine="720"/>
        <w:jc w:val="both"/>
        <w:rPr/>
      </w:pPr>
      <w:r>
        <w:rPr>
          <w:sz w:val="28"/>
        </w:rPr>
        <w:t>Все „семейные“ разошлись по своим баракам, и жизнь стала протекать своим чередом, каждому было до себя. Однако, Влады</w:t>
        <w:softHyphen/>
        <w:t>кин, насмотревшись на все прошедшее, страшился даже поду</w:t>
        <w:softHyphen/>
        <w:t>мать: неужели через месяц все повторится? Но, по милости Божь</w:t>
        <w:softHyphen/>
        <w:t>ей, повториться этому не было суждено. С первыми весенними капелями, он получил (от Бога во сне) откровение об избавлении его из этого места и потому молился, чтобы ему был показан вы</w:t>
        <w:softHyphen/>
        <w:t>ход.</w:t>
      </w:r>
    </w:p>
    <w:p>
      <w:pPr>
        <w:pStyle w:val="Normal"/>
        <w:widowControl w:val="false"/>
        <w:ind w:firstLine="720"/>
        <w:jc w:val="both"/>
        <w:rPr/>
      </w:pPr>
      <w:r>
        <w:rPr>
          <w:sz w:val="28"/>
        </w:rPr>
        <w:t>Один из конторских заключенных, уезжая в управление, пред</w:t>
        <w:softHyphen/>
        <w:t>ложил ему написать заявление, в прежний свой топографический отдел, и обещал его передать по назначению. Это оказалось не безрезультатным. В марте 1936 года на Владыкина пришел из управления соответствующий запрос, и Кутасевич, не имея к нему каких-либо личных претензий, отпустил его совсем. К тому времени, бабушка Катерина с Лушей послали своему дорогому узнику большую посылку. Ее, в день отъезда, так нераспечатанной и вручили Павлу, прямо в санях. Поэтому, под теплыми ласковы</w:t>
        <w:softHyphen/>
        <w:t>ми лучами, на пахучем сене, да еще с посылкой в руках, он выез</w:t>
        <w:softHyphen/>
        <w:t>жал в Облучье с сердцем, переполненным ликованием.</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1"/>
        <w:rPr/>
      </w:pPr>
      <w:r>
        <w:rPr/>
        <w:t>ГЛАВА 7</w:t>
      </w:r>
    </w:p>
    <w:p>
      <w:pPr>
        <w:pStyle w:val="Normal"/>
        <w:widowControl w:val="false"/>
        <w:numPr>
          <w:ilvl w:val="0"/>
          <w:numId w:val="0"/>
        </w:numPr>
        <w:jc w:val="center"/>
        <w:outlineLvl w:val="0"/>
        <w:rPr>
          <w:sz w:val="28"/>
        </w:rPr>
      </w:pPr>
      <w:r>
        <w:rPr>
          <w:sz w:val="28"/>
        </w:rPr>
      </w:r>
    </w:p>
    <w:p>
      <w:pPr>
        <w:pStyle w:val="Normal"/>
        <w:widowControl w:val="false"/>
        <w:numPr>
          <w:ilvl w:val="0"/>
          <w:numId w:val="0"/>
        </w:numPr>
        <w:jc w:val="center"/>
        <w:outlineLvl w:val="0"/>
        <w:rPr>
          <w:b/>
          <w:b/>
          <w:sz w:val="32"/>
        </w:rPr>
      </w:pPr>
      <w:r>
        <w:rPr>
          <w:b/>
          <w:sz w:val="32"/>
        </w:rPr>
        <w:t>Не тщетно!</w:t>
      </w:r>
    </w:p>
    <w:p>
      <w:pPr>
        <w:pStyle w:val="Normal"/>
        <w:widowControl w:val="false"/>
        <w:numPr>
          <w:ilvl w:val="0"/>
          <w:numId w:val="0"/>
        </w:numPr>
        <w:jc w:val="center"/>
        <w:outlineLvl w:val="0"/>
        <w:rPr>
          <w:b/>
          <w:b/>
          <w:sz w:val="32"/>
        </w:rPr>
      </w:pPr>
      <w:r>
        <w:rPr>
          <w:b/>
          <w:sz w:val="32"/>
        </w:rPr>
      </w:r>
    </w:p>
    <w:p>
      <w:pPr>
        <w:pStyle w:val="Normal"/>
        <w:widowControl w:val="false"/>
        <w:ind w:firstLine="720"/>
        <w:jc w:val="both"/>
        <w:rPr/>
      </w:pPr>
      <w:r>
        <w:rPr>
          <w:sz w:val="28"/>
        </w:rPr>
        <w:t>Сережа встретил его, как самого дорогого человека, даже при</w:t>
        <w:softHyphen/>
        <w:t>знался, что в жизни ни к кому не был так привязан, как к Павлу. Это он, получив весточку от Владыкина, употребил все свои свя</w:t>
        <w:softHyphen/>
        <w:t>зи и старания, и отхлопотал ему выезд из этого ада. До письма, ни</w:t>
        <w:softHyphen/>
        <w:t>кто из круга его знакомых, даже не знали, куда он исчез, в том числе и Ермак.</w:t>
      </w:r>
    </w:p>
    <w:p>
      <w:pPr>
        <w:pStyle w:val="Normal"/>
        <w:widowControl w:val="false"/>
        <w:ind w:firstLine="720"/>
        <w:jc w:val="both"/>
        <w:rPr/>
      </w:pPr>
      <w:r>
        <w:rPr>
          <w:sz w:val="28"/>
        </w:rPr>
        <w:t>Вечером, торжество дополнилось тем, что встретили Магду, который тоже переехал в Облучье и с великим усердием разыски</w:t>
        <w:softHyphen/>
        <w:t>вал Владыкина, но найти его не мог. Вечер был посвящен дню рождения Павла, которому исполнилось 22 года. Много нового сообщили ему; что Магда работает на одной из фаланг бухгалте</w:t>
        <w:softHyphen/>
        <w:t>ром и непременно ожидает его к себе в гости; Ермак усердно разыскивал его и выражал при этом самые лучшие признания, ка</w:t>
        <w:softHyphen/>
        <w:t>кие он вообще не был способен высказать ни о ком; что Зинаида Каплина заболела вдруг скоротечной чахоткой, высохла, как щепка, и никому ненужной умирает, одиноко, в особняке, здесь же в Облучье. И, наконец, из опасения, чтобы третий отдел его опять не снял с работы, решили Павла устроить статистиком управления, а не в топографический отдел. Все это было очень и очень дорого для него, он сидел со своими друзьями, наслаждаясь Катерининой посылкой, и ему не верилось, что происходит это наяву, а не во сне. Его же интересовало больше всего известие о судьбе деда Архипа с Марьей, но никто ему о них сообщить ничего не мог. Ермак работал где-то в другом месте и очень редко бывал в Облучье, а Павел и сам еще не знал, какие могут быть воз</w:t>
        <w:softHyphen/>
        <w:t>можности, попасть в Лагар-Аул.</w:t>
      </w:r>
    </w:p>
    <w:p>
      <w:pPr>
        <w:pStyle w:val="Normal"/>
        <w:widowControl w:val="false"/>
        <w:ind w:firstLine="720"/>
        <w:jc w:val="both"/>
        <w:rPr/>
      </w:pPr>
      <w:r>
        <w:rPr>
          <w:sz w:val="28"/>
        </w:rPr>
        <w:t>Чудесами Божьими, Евангелие, подаренное Архипом, оста</w:t>
        <w:softHyphen/>
        <w:t>лось при Павле целым и он хранил его, как зеницу ока, лишь из</w:t>
        <w:softHyphen/>
        <w:t>редка, украдкой, читая драгоценные страницы.</w:t>
      </w:r>
    </w:p>
    <w:p>
      <w:pPr>
        <w:pStyle w:val="Normal"/>
        <w:widowControl w:val="false"/>
        <w:ind w:firstLine="720"/>
        <w:jc w:val="both"/>
        <w:rPr/>
      </w:pPr>
      <w:r>
        <w:rPr>
          <w:sz w:val="28"/>
        </w:rPr>
        <w:t>На новой работе он очень скоро освоился, понравился новому начальству, имея о себе, и до этого, хорошую характеристику. По</w:t>
        <w:softHyphen/>
        <w:t>средством селекторной связи со всеми фалангами управления, постепенно стал заочно знакомиться с людьми по всей террито</w:t>
        <w:softHyphen/>
        <w:t>рии, которая была протяженностью, более ста километров. Здесь он узнал точное местонахождение Каплиной, загоревшись при этом большим желанием посетить ее теперь, когда она стала со</w:t>
        <w:softHyphen/>
        <w:t>вершенно никому не нужной. Это желание Павел излил пред Гос</w:t>
        <w:softHyphen/>
        <w:t>подом в молитве, и в самый ближайший воскресный день напра</w:t>
        <w:softHyphen/>
        <w:t>вился к ней на фалангу.</w:t>
      </w:r>
    </w:p>
    <w:p>
      <w:pPr>
        <w:pStyle w:val="Normal"/>
        <w:widowControl w:val="false"/>
        <w:ind w:firstLine="720"/>
        <w:jc w:val="both"/>
        <w:rPr/>
      </w:pPr>
      <w:r>
        <w:rPr>
          <w:sz w:val="28"/>
        </w:rPr>
        <w:t>Фаланга оказалась совсем недалеко, против управления, через мост, на той стороне речки. Проходя мост, Павел еще раз помо</w:t>
        <w:softHyphen/>
        <w:t>лился о предстоящей встрече и, расспросив о ее доме, подошел к нему. С улицы дом выглядел необитаемым. За полуоткрытыми ставнями виднелись окна, до самого верха, тщательно завешан</w:t>
        <w:softHyphen/>
        <w:t>ные занавесями. Узкая полоска оттаявшей земли, среди осевших, почерневших сугробов, говорила о том, что проходящих по ней очень немного, но следят за ней аккуратно. Поднявшись на вы</w:t>
        <w:softHyphen/>
        <w:t>скобленное крыльцо, Павел деликатно постучал.</w:t>
      </w:r>
    </w:p>
    <w:p>
      <w:pPr>
        <w:pStyle w:val="Normal"/>
        <w:widowControl w:val="false"/>
        <w:ind w:firstLine="720"/>
        <w:jc w:val="both"/>
        <w:rPr>
          <w:sz w:val="28"/>
        </w:rPr>
      </w:pPr>
      <w:r>
        <w:rPr>
          <w:sz w:val="28"/>
        </w:rPr>
        <w:t>На стук вышли не скоро и, не открывая двери, спросили:</w:t>
      </w:r>
    </w:p>
    <w:p>
      <w:pPr>
        <w:pStyle w:val="Normal"/>
        <w:widowControl w:val="false"/>
        <w:ind w:firstLine="720"/>
        <w:jc w:val="both"/>
        <w:rPr>
          <w:sz w:val="28"/>
        </w:rPr>
      </w:pPr>
      <w:r>
        <w:rPr>
          <w:sz w:val="28"/>
        </w:rPr>
        <w:t xml:space="preserve">— </w:t>
      </w:r>
      <w:r>
        <w:rPr>
          <w:sz w:val="28"/>
        </w:rPr>
        <w:t>Вам кого?</w:t>
      </w:r>
    </w:p>
    <w:p>
      <w:pPr>
        <w:pStyle w:val="Normal"/>
        <w:widowControl w:val="false"/>
        <w:ind w:firstLine="720"/>
        <w:jc w:val="both"/>
        <w:rPr>
          <w:sz w:val="28"/>
        </w:rPr>
      </w:pPr>
      <w:r>
        <w:rPr>
          <w:sz w:val="28"/>
        </w:rPr>
        <w:t xml:space="preserve">— </w:t>
      </w:r>
      <w:r>
        <w:rPr>
          <w:sz w:val="28"/>
        </w:rPr>
        <w:t>Мне желательно увидеть Зинаиду Каплину. Она здесь нахо</w:t>
        <w:softHyphen/>
        <w:t>дится? — спросил Павел.</w:t>
      </w:r>
    </w:p>
    <w:p>
      <w:pPr>
        <w:pStyle w:val="Normal"/>
        <w:widowControl w:val="false"/>
        <w:ind w:firstLine="720"/>
        <w:jc w:val="both"/>
        <w:rPr>
          <w:sz w:val="28"/>
        </w:rPr>
      </w:pPr>
      <w:r>
        <w:rPr>
          <w:sz w:val="28"/>
        </w:rPr>
        <w:t>За дверью послышался прежний голос:</w:t>
      </w:r>
    </w:p>
    <w:p>
      <w:pPr>
        <w:pStyle w:val="Normal"/>
        <w:widowControl w:val="false"/>
        <w:ind w:firstLine="720"/>
        <w:jc w:val="both"/>
        <w:rPr>
          <w:sz w:val="28"/>
        </w:rPr>
      </w:pPr>
      <w:r>
        <w:rPr>
          <w:sz w:val="28"/>
        </w:rPr>
        <w:t xml:space="preserve">— </w:t>
      </w:r>
      <w:r>
        <w:rPr>
          <w:sz w:val="28"/>
        </w:rPr>
        <w:t>Она очень больна и принимать никого не может.</w:t>
      </w:r>
    </w:p>
    <w:p>
      <w:pPr>
        <w:pStyle w:val="Normal"/>
        <w:widowControl w:val="false"/>
        <w:ind w:firstLine="720"/>
        <w:jc w:val="both"/>
        <w:rPr>
          <w:sz w:val="28"/>
        </w:rPr>
      </w:pPr>
      <w:r>
        <w:rPr>
          <w:sz w:val="28"/>
        </w:rPr>
        <w:t xml:space="preserve">— </w:t>
      </w:r>
      <w:r>
        <w:rPr>
          <w:sz w:val="28"/>
        </w:rPr>
        <w:t>Я это знаю, но хочу непременно увидеть ее и уверен, что она меня примет, — настаивал Павел.</w:t>
      </w:r>
    </w:p>
    <w:p>
      <w:pPr>
        <w:pStyle w:val="Normal"/>
        <w:widowControl w:val="false"/>
        <w:ind w:firstLine="720"/>
        <w:jc w:val="both"/>
        <w:rPr/>
      </w:pPr>
      <w:r>
        <w:rPr>
          <w:sz w:val="28"/>
        </w:rPr>
        <w:t>Что-то щелкнуло и в открытой двери он увидел пожилую, весьма благочестивого вида, женщину:</w:t>
      </w:r>
    </w:p>
    <w:p>
      <w:pPr>
        <w:pStyle w:val="Normal"/>
        <w:widowControl w:val="false"/>
        <w:ind w:firstLine="720"/>
        <w:jc w:val="both"/>
        <w:rPr/>
      </w:pPr>
      <w:r>
        <w:rPr>
          <w:sz w:val="28"/>
        </w:rPr>
        <w:t xml:space="preserve">— </w:t>
      </w:r>
      <w:r>
        <w:rPr>
          <w:sz w:val="28"/>
        </w:rPr>
        <w:t>Я просто не знаю, что вам ответить, она совершенно никого не принимает. А, впрочем, как мне доложить о вас?</w:t>
      </w:r>
    </w:p>
    <w:p>
      <w:pPr>
        <w:pStyle w:val="Normal"/>
        <w:widowControl w:val="false"/>
        <w:ind w:firstLine="720"/>
        <w:jc w:val="both"/>
        <w:rPr>
          <w:sz w:val="28"/>
        </w:rPr>
      </w:pPr>
      <w:r>
        <w:rPr>
          <w:sz w:val="28"/>
        </w:rPr>
        <w:t xml:space="preserve">— </w:t>
      </w:r>
      <w:r>
        <w:rPr>
          <w:sz w:val="28"/>
        </w:rPr>
        <w:t>Я — Владыкин Павел, — ответил юноша.</w:t>
      </w:r>
    </w:p>
    <w:p>
      <w:pPr>
        <w:pStyle w:val="Normal"/>
        <w:widowControl w:val="false"/>
        <w:ind w:firstLine="720"/>
        <w:jc w:val="both"/>
        <w:rPr/>
      </w:pPr>
      <w:r>
        <w:rPr>
          <w:sz w:val="28"/>
        </w:rPr>
        <w:t>Дверь тихо закрылась, но очень скоро там послышались то</w:t>
        <w:softHyphen/>
        <w:t>ропливые шаги, и та же женщина, но уже с радостью, открыла и приветливо сказала:</w:t>
      </w:r>
    </w:p>
    <w:p>
      <w:pPr>
        <w:pStyle w:val="Normal"/>
        <w:widowControl w:val="false"/>
        <w:ind w:firstLine="720"/>
        <w:jc w:val="both"/>
        <w:rPr/>
      </w:pPr>
      <w:r>
        <w:rPr>
          <w:sz w:val="28"/>
        </w:rPr>
        <w:t xml:space="preserve">— </w:t>
      </w:r>
      <w:r>
        <w:rPr>
          <w:sz w:val="28"/>
        </w:rPr>
        <w:t>Вы знаете, как только Зинаида услышала вашу фамилию, моментально вся просияла, поднялась на подушки и приказала немедленно вас впустить. Я вот при ней сколько месяцев, она никого не хочет видеть. Вы не брат ей, случайно? Входя в дверь, Павел с улыбкой ответил:</w:t>
      </w:r>
    </w:p>
    <w:p>
      <w:pPr>
        <w:pStyle w:val="Normal"/>
        <w:widowControl w:val="false"/>
        <w:ind w:firstLine="720"/>
        <w:jc w:val="both"/>
        <w:rPr>
          <w:sz w:val="28"/>
        </w:rPr>
      </w:pPr>
      <w:r>
        <w:rPr>
          <w:sz w:val="28"/>
        </w:rPr>
        <w:t xml:space="preserve">— </w:t>
      </w:r>
      <w:r>
        <w:rPr>
          <w:sz w:val="28"/>
        </w:rPr>
        <w:t>Дай Бог, оказаться братом.</w:t>
      </w:r>
    </w:p>
    <w:p>
      <w:pPr>
        <w:pStyle w:val="Normal"/>
        <w:widowControl w:val="false"/>
        <w:ind w:firstLine="720"/>
        <w:jc w:val="both"/>
        <w:rPr/>
      </w:pPr>
      <w:r>
        <w:rPr>
          <w:sz w:val="28"/>
        </w:rPr>
        <w:t>Просторная большая комната была погружена в полумрак. Серые, свисающие до пола занавеси, отсутствие излишней мебе</w:t>
        <w:softHyphen/>
        <w:t>ли и тишина, при входе напомнили Владыкину, что здесь готовят</w:t>
        <w:softHyphen/>
        <w:t>ся к переходу в иной мир.</w:t>
      </w:r>
    </w:p>
    <w:p>
      <w:pPr>
        <w:pStyle w:val="Normal"/>
        <w:widowControl w:val="false"/>
        <w:ind w:firstLine="720"/>
        <w:jc w:val="both"/>
        <w:rPr/>
      </w:pPr>
      <w:r>
        <w:rPr>
          <w:sz w:val="28"/>
        </w:rPr>
        <w:t>Исхудалое, до неузнаваемости, лицо умирающей, при виде во</w:t>
        <w:softHyphen/>
        <w:t>шедшего юноши, озарилось вдруг каким-то светом, а лихорадоч</w:t>
        <w:softHyphen/>
        <w:t>но сверкающие глаза, придающие ему необыкновенное умиление, говорили о том душевном состоянии, какое посетило больную.</w:t>
      </w:r>
    </w:p>
    <w:p>
      <w:pPr>
        <w:pStyle w:val="Normal"/>
        <w:widowControl w:val="false"/>
        <w:ind w:firstLine="720"/>
        <w:jc w:val="both"/>
        <w:rPr/>
      </w:pPr>
      <w:r>
        <w:rPr>
          <w:sz w:val="28"/>
        </w:rPr>
        <w:t xml:space="preserve">— </w:t>
      </w:r>
      <w:r>
        <w:rPr>
          <w:sz w:val="28"/>
        </w:rPr>
        <w:t>Павлуша, это ты? И все-таки пришел! А я почему-то ждала тебя, и даже сказала себе: „Не умру, пока не увижу этого необык</w:t>
        <w:softHyphen/>
        <w:t>новенного юношу“. Ты прости, что я так просто отношусь к тебе. Еще прошу тебя, ты не называй меня больше начальницей, для меня это имя стало таким постылым, таким отвратительным, зо</w:t>
        <w:softHyphen/>
        <w:t>ви - Зинаидой, если я еще достойна этого, в твоем понимании, —  проговорила больная, тяжело дыша.</w:t>
      </w:r>
    </w:p>
    <w:p>
      <w:pPr>
        <w:pStyle w:val="Normal"/>
        <w:widowControl w:val="false"/>
        <w:ind w:firstLine="720"/>
        <w:jc w:val="both"/>
        <w:rPr>
          <w:sz w:val="28"/>
        </w:rPr>
      </w:pPr>
      <w:r>
        <w:rPr>
          <w:sz w:val="28"/>
        </w:rPr>
        <w:t xml:space="preserve">— </w:t>
      </w:r>
      <w:r>
        <w:rPr>
          <w:sz w:val="28"/>
        </w:rPr>
        <w:t>Ой, что вы, Зинаида Алексеевна, ведь с тех пор, как я рас</w:t>
        <w:softHyphen/>
        <w:t>стался с вами и, остановившись у моста, помолился о вас...</w:t>
      </w:r>
    </w:p>
    <w:p>
      <w:pPr>
        <w:pStyle w:val="Normal"/>
        <w:widowControl w:val="false"/>
        <w:ind w:firstLine="720"/>
        <w:jc w:val="both"/>
        <w:rPr>
          <w:sz w:val="28"/>
        </w:rPr>
      </w:pPr>
      <w:r>
        <w:rPr>
          <w:sz w:val="28"/>
        </w:rPr>
        <w:t xml:space="preserve">— </w:t>
      </w:r>
      <w:r>
        <w:rPr>
          <w:sz w:val="28"/>
        </w:rPr>
        <w:t>Нет, нет, ты не вспоминай мне, пожалуйста, этого ужасного, если можно, — умоляюще обратилась к нему Зинаида Алексеев</w:t>
        <w:softHyphen/>
        <w:t>на, прерывая его на полуслове.</w:t>
      </w:r>
    </w:p>
    <w:p>
      <w:pPr>
        <w:pStyle w:val="Normal"/>
        <w:widowControl w:val="false"/>
        <w:ind w:firstLine="720"/>
        <w:jc w:val="both"/>
        <w:rPr/>
      </w:pPr>
      <w:r>
        <w:rPr>
          <w:sz w:val="28"/>
        </w:rPr>
        <w:t xml:space="preserve">— </w:t>
      </w:r>
      <w:r>
        <w:rPr>
          <w:sz w:val="28"/>
        </w:rPr>
        <w:t>Ну, хорошо, — согласился Павел. — Я недавно возвратился с 16-й фаланги от Кутасевича в Облучье, но как только узнал, что вы тяжело заболели, мое сердце не находило покоя. Мне пред</w:t>
        <w:softHyphen/>
        <w:t>ставилось почему-то, что вы совершенно одинокая, забытая и ни</w:t>
        <w:softHyphen/>
        <w:t>кому ненужная, как всякий человек, который в этих условиях за</w:t>
        <w:softHyphen/>
        <w:t>болевает. Вот я и решил: пойду, понесу ей хоть несколько слов утешения, каким научит меня Бог мой, да оставлю вот этот гости</w:t>
        <w:softHyphen/>
        <w:t>нец, — указал он на большую банку меда, смешанного с маслом. — Это мне бабушка с мамой прислали, оно очень полезно для вас теперь.</w:t>
      </w:r>
    </w:p>
    <w:p>
      <w:pPr>
        <w:pStyle w:val="Normal"/>
        <w:widowControl w:val="false"/>
        <w:ind w:firstLine="720"/>
        <w:jc w:val="both"/>
        <w:rPr>
          <w:sz w:val="28"/>
        </w:rPr>
      </w:pPr>
      <w:r>
        <w:rPr>
          <w:sz w:val="28"/>
        </w:rPr>
        <w:t>Из глаз Зинаиды Алексеевны неудержимо хлынули слезы, а за ними вслед вырвалось рыдание, которое потрясло ее исхудалое, обвисшее тело.</w:t>
      </w:r>
    </w:p>
    <w:p>
      <w:pPr>
        <w:pStyle w:val="Normal"/>
        <w:widowControl w:val="false"/>
        <w:ind w:firstLine="720"/>
        <w:jc w:val="both"/>
        <w:rPr/>
      </w:pPr>
      <w:r>
        <w:rPr>
          <w:sz w:val="28"/>
        </w:rPr>
        <w:t>Павел с прислугой (по лагерному — дневальной) кинулись ее успокаивать, но она, судорожно взяв их за руки, проговорила:</w:t>
      </w:r>
    </w:p>
    <w:p>
      <w:pPr>
        <w:pStyle w:val="Normal"/>
        <w:widowControl w:val="false"/>
        <w:ind w:firstLine="720"/>
        <w:jc w:val="both"/>
        <w:rPr/>
      </w:pPr>
      <w:r>
        <w:rPr>
          <w:sz w:val="28"/>
        </w:rPr>
        <w:t xml:space="preserve">— </w:t>
      </w:r>
      <w:r>
        <w:rPr>
          <w:sz w:val="28"/>
        </w:rPr>
        <w:t>Не останавливайте меня, я хочу рыдать, я должна рыдать! Мне не хватало именно этих слов, какими ты всколыхнул мою проклятую душу, погибшую. Не мешайте мне рыдать!</w:t>
      </w:r>
    </w:p>
    <w:p>
      <w:pPr>
        <w:pStyle w:val="Normal"/>
        <w:widowControl w:val="false"/>
        <w:ind w:firstLine="720"/>
        <w:jc w:val="both"/>
        <w:rPr/>
      </w:pPr>
      <w:r>
        <w:rPr>
          <w:sz w:val="28"/>
        </w:rPr>
        <w:t>Прислуга очень боялась того, чтобы эти волнения и рыдания не вызвали того губительного кашля, при котором больная выбрасывала очень много сгустков крови, но Бог благословил и ее слезы.</w:t>
      </w:r>
    </w:p>
    <w:p>
      <w:pPr>
        <w:pStyle w:val="Normal"/>
        <w:widowControl w:val="false"/>
        <w:ind w:firstLine="720"/>
        <w:jc w:val="both"/>
        <w:rPr/>
      </w:pPr>
      <w:r>
        <w:rPr>
          <w:sz w:val="28"/>
        </w:rPr>
        <w:t xml:space="preserve">— </w:t>
      </w:r>
      <w:r>
        <w:rPr>
          <w:sz w:val="28"/>
        </w:rPr>
        <w:t>Ты не побрезгуешь мною? — спросила Павла Зинаида Алек</w:t>
        <w:softHyphen/>
        <w:t>сеевна, остановившись сразу от рыданий, — если нет, садись ко мне поближе.</w:t>
      </w:r>
    </w:p>
    <w:p>
      <w:pPr>
        <w:pStyle w:val="Normal"/>
        <w:widowControl w:val="false"/>
        <w:ind w:firstLine="720"/>
        <w:jc w:val="both"/>
        <w:rPr>
          <w:sz w:val="28"/>
        </w:rPr>
      </w:pPr>
      <w:r>
        <w:rPr>
          <w:sz w:val="28"/>
        </w:rPr>
        <w:t>Павел сел совсем рядом с ней на кровать и приготовился слу</w:t>
        <w:softHyphen/>
        <w:t>шать.</w:t>
      </w:r>
    </w:p>
    <w:p>
      <w:pPr>
        <w:pStyle w:val="Normal"/>
        <w:widowControl w:val="false"/>
        <w:ind w:firstLine="720"/>
        <w:jc w:val="both"/>
        <w:rPr/>
      </w:pPr>
      <w:r>
        <w:rPr>
          <w:sz w:val="28"/>
        </w:rPr>
        <w:t xml:space="preserve">— </w:t>
      </w:r>
      <w:r>
        <w:rPr>
          <w:sz w:val="28"/>
        </w:rPr>
        <w:t>Павлуша, я не вспомнила бы тебя, если бы не один неожи</w:t>
        <w:softHyphen/>
        <w:t>данный случай. Ведь таких, как ты, за мои ужасные годы прошли тысячи, а сколько их я загубила — сама и не учту. Однако, мне осталось удивительным, когда я облаяла тебя за посылку, и ты, так обиженно, с извинением, отошел от меня, мое сердце, как но</w:t>
        <w:softHyphen/>
        <w:t>жом кто полоснул. Я сразу же распорядилась, тебе ее доставить. И еще, когда провожала в Облучье, мне гордость и бесы не позво</w:t>
        <w:softHyphen/>
        <w:t>ляли как-то отнестись к тебе ласковее, но на переезде, посмотрев тебе вслед, подумала: „Что это за человек, и почему он у меня не выходит из головы?“ Но потом, конечно, из головы ты вышел и я забыла совсем, как и многих других. Зимой я почувствовала, что я сильно заболела. Вначале я скрывала, потом всем стало из</w:t>
        <w:softHyphen/>
        <w:t>вестно, что у меня скоротечная чахотка. И можешь себе предста</w:t>
        <w:softHyphen/>
        <w:t>вить, я почти сразу оказалась никому ненужной. Мой муж, в ка</w:t>
        <w:softHyphen/>
        <w:t>вычках, рябой Борисов, сейчас же оставил меня. Домашним в Москву я сообщила, что к ним я больше не вернусь, и они прок</w:t>
        <w:softHyphen/>
        <w:t>ляли меня. Вот такой злой и разбитой, я однажды шла по путям. Около Лагар-Аула меня встретил знакомый старичок. Почтитель</w:t>
        <w:softHyphen/>
        <w:t>но поздоровался и, как-то умоляюще, спросил:</w:t>
      </w:r>
    </w:p>
    <w:p>
      <w:pPr>
        <w:pStyle w:val="Normal"/>
        <w:widowControl w:val="false"/>
        <w:ind w:firstLine="720"/>
        <w:jc w:val="both"/>
        <w:rPr>
          <w:sz w:val="28"/>
        </w:rPr>
      </w:pPr>
      <w:r>
        <w:rPr>
          <w:sz w:val="28"/>
        </w:rPr>
        <w:t xml:space="preserve">— </w:t>
      </w:r>
      <w:r>
        <w:rPr>
          <w:sz w:val="28"/>
        </w:rPr>
        <w:t>Уважаемая дамочка, мне сдается, что вы работаете началь</w:t>
        <w:softHyphen/>
        <w:t>ницей над заключенными, и мое сердце к вам как-то расположи</w:t>
        <w:softHyphen/>
        <w:t>лось спросить, не скажете ли вы мне про одного юношу, зовут его Павлом. Мы с бабкой истосковались по нем, его куда-то охран</w:t>
        <w:softHyphen/>
        <w:t>ник увез, и след простыл, а он для нас стал дороже всего на свете. Может быть, вы знаете такого и скажете, куда его увезли? Зовут меня Архипом, работаю на путях, живем с бабкой вон в этой избе.</w:t>
      </w:r>
    </w:p>
    <w:p>
      <w:pPr>
        <w:pStyle w:val="Normal"/>
        <w:widowControl w:val="false"/>
        <w:ind w:firstLine="720"/>
        <w:jc w:val="both"/>
        <w:rPr>
          <w:sz w:val="28"/>
        </w:rPr>
      </w:pPr>
      <w:r>
        <w:rPr>
          <w:sz w:val="28"/>
        </w:rPr>
        <w:t xml:space="preserve">— </w:t>
      </w:r>
      <w:r>
        <w:rPr>
          <w:sz w:val="28"/>
        </w:rPr>
        <w:t>А почему он так полюбился вам, дедушка? — спросила я его.</w:t>
      </w:r>
    </w:p>
    <w:p>
      <w:pPr>
        <w:pStyle w:val="Normal"/>
        <w:widowControl w:val="false"/>
        <w:ind w:firstLine="720"/>
        <w:jc w:val="both"/>
        <w:rPr/>
      </w:pPr>
      <w:r>
        <w:rPr>
          <w:sz w:val="28"/>
        </w:rPr>
        <w:t xml:space="preserve">— </w:t>
      </w:r>
      <w:r>
        <w:rPr>
          <w:sz w:val="28"/>
        </w:rPr>
        <w:t>Да, — говорит дедушка, — мы таких людей, отродясь не слыха</w:t>
        <w:softHyphen/>
        <w:t>ли, он нам как рассказал про Бога, наши сердца как огнем загоре</w:t>
        <w:softHyphen/>
        <w:t>лись, мы помолодели и душой. А ведь, никому ненужные были, до</w:t>
        <w:softHyphen/>
        <w:t>живали свой век пропащими, заброшенными людьми, а он нас к жизни вернул. Вот мы ищем его, хоть бы вот сальца передать, мед</w:t>
        <w:softHyphen/>
        <w:t>ку, да валенки были на нем плохие, а морозы-то, чай, вон впереди.</w:t>
      </w:r>
    </w:p>
    <w:p>
      <w:pPr>
        <w:pStyle w:val="Normal"/>
        <w:widowControl w:val="false"/>
        <w:ind w:firstLine="720"/>
        <w:jc w:val="both"/>
        <w:rPr/>
      </w:pPr>
      <w:r>
        <w:rPr>
          <w:sz w:val="28"/>
        </w:rPr>
        <w:t>Я сразу догадалась, что речь шла о тебе, но злющая была, сам знаешь какая, да и ответила деду: „Не знаю“. Я, действительно, не знала, куда и за что тебя отправили, но без труда могла бы узнать и помочь, просимое дедом, передать, да гордость не позволяла. Однако, взгляд деда был такой умоляющий, какой-то необыкно</w:t>
        <w:softHyphen/>
        <w:t>венный, он пронзил мою душу; да и о тебе, как напомнил, так и не выходишь ты из ума моего с дедом Архипом.</w:t>
      </w:r>
    </w:p>
    <w:p>
      <w:pPr>
        <w:pStyle w:val="Normal"/>
        <w:widowControl w:val="false"/>
        <w:ind w:firstLine="720"/>
        <w:jc w:val="both"/>
        <w:rPr/>
      </w:pPr>
      <w:r>
        <w:rPr>
          <w:sz w:val="28"/>
        </w:rPr>
        <w:t>Вскоре, я слегла совсем, и только тогда я убедилась, что никому не нужна; единственный человек, кто как мать заботится обо мне — это тетя Юля. Я знаю, что она любит меня, но эта лю</w:t>
        <w:softHyphen/>
        <w:t>бовь мучает меня, потому что я недостойна ее. Вот здесь, на этой постели, я убедилась, какая я мерзкая, падшая, погибшая. Лю</w:t>
        <w:softHyphen/>
        <w:t>дям я запретила заходить сюда ко мне, потому что я знаю, что все они лицемеры и ждут только моей кончины, чтобы занять вот этот особняк, который закрепили за мной до смерти.</w:t>
      </w:r>
    </w:p>
    <w:p>
      <w:pPr>
        <w:pStyle w:val="Normal"/>
        <w:widowControl w:val="false"/>
        <w:ind w:firstLine="720"/>
        <w:jc w:val="both"/>
        <w:rPr/>
      </w:pPr>
      <w:r>
        <w:rPr>
          <w:sz w:val="28"/>
        </w:rPr>
        <w:t>Но последние дни не давали мне покоя мои мысли: „Неужели на свете нет ни одной души чистой, святой?“ Мне бы хотелось только взглянуть на нее и умереть. Я недостойна жизни, даже са</w:t>
        <w:softHyphen/>
        <w:t>мой презренной, и знаю, что на свете никому-никому не нужна, я безнадежно погибшая, но душа захотела увидеть перед смертью что-то чистое. Поэтому, стала многих перебирать в своей памяти, и передо мной явился ты, Павлуша. Я увидела тебя, как наяву, именно такого обиженного, но сияющего-сияющего. Мне только хотелось взглянуть на тебя еще раз и тогда умереть. С тех пор я поверила, что ты придешь ко мне, и ждала. При этом была совер</w:t>
        <w:softHyphen/>
        <w:t>шенно уверена, что никому не нужна, погибшая я, и погибшая навеки. Я не имела права ожидать к себе никого и никаких состраданий, но душа, все равно, почему-то ждала. И когда ты мне сейчас сказал, с каким чувством ты шел ко мне, во мне переверну</w:t>
        <w:softHyphen/>
        <w:t>ло всю внутренность: „Неужели я нужна оказалась кому-нибудь, падшая, умирающая, погибшая?“ А теперь я смотрю на тебя и ве</w:t>
        <w:softHyphen/>
        <w:t>рю — нужна, но кому и зачем не знаю.</w:t>
      </w:r>
    </w:p>
    <w:p>
      <w:pPr>
        <w:pStyle w:val="Normal"/>
        <w:widowControl w:val="false"/>
        <w:jc w:val="center"/>
        <w:rPr/>
      </w:pPr>
      <w:bookmarkStart w:id="0" w:name="_1087563476"/>
      <w:bookmarkStart w:id="1" w:name="_1087387962"/>
      <w:bookmarkStart w:id="2" w:name="_1085247071"/>
      <w:bookmarkEnd w:id="0"/>
      <w:bookmarkEnd w:id="1"/>
      <w:bookmarkEnd w:id="2"/>
      <w:r>
        <w:rPr/>
        <w:object w:dxaOrig="6016" w:dyaOrig="40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9.15pt;height:326.85pt" filled="f" o:ole="">
            <v:imagedata r:id="rId24" o:title=""/>
          </v:shape>
          <o:OLEObject Type="Embed" ProgID="" ShapeID="ole_rId23" DrawAspect="Content" ObjectID="_524071226" r:id="rId23"/>
        </w:object>
      </w:r>
    </w:p>
    <w:p>
      <w:pPr>
        <w:pStyle w:val="Normal"/>
        <w:widowControl w:val="false"/>
        <w:ind w:firstLine="720"/>
        <w:jc w:val="both"/>
        <w:rPr/>
      </w:pPr>
      <w:r>
        <w:rPr>
          <w:sz w:val="28"/>
        </w:rPr>
        <w:t xml:space="preserve">— </w:t>
      </w:r>
      <w:r>
        <w:rPr>
          <w:sz w:val="28"/>
        </w:rPr>
        <w:t>Зинаида Алексеевна, есть Тот, Кому ты еще нужна и даже те</w:t>
        <w:softHyphen/>
        <w:t>перь, в эти последние твои дни, часы, и Он пришел к тебе сюда. Но не я, не я, а в лице моем тебя сейчас посетил Иисус Христос, твой Спаситель. Только Ему одному ты теперь нужна, а почему? Потому что ты — погибшее существо. Сын же Божий пришел взыскать и спасти погибшее. И пришел Он к тебе сейчас, чтобы тебя спасти и с любовью принять в свои вечные обители. Веришь ли этому?</w:t>
      </w:r>
    </w:p>
    <w:p>
      <w:pPr>
        <w:pStyle w:val="Normal"/>
        <w:widowControl w:val="false"/>
        <w:ind w:firstLine="720"/>
        <w:jc w:val="both"/>
        <w:rPr>
          <w:sz w:val="28"/>
        </w:rPr>
      </w:pPr>
      <w:r>
        <w:rPr>
          <w:sz w:val="28"/>
        </w:rPr>
        <w:t xml:space="preserve">— </w:t>
      </w:r>
      <w:r>
        <w:rPr>
          <w:sz w:val="28"/>
        </w:rPr>
        <w:t>Верю! — с жадностью ответила она, потрясая головой и, по</w:t>
        <w:softHyphen/>
        <w:t>вергнувшись на колени, с сильным воплем воскликнула.</w:t>
      </w:r>
    </w:p>
    <w:p>
      <w:pPr>
        <w:pStyle w:val="Normal"/>
        <w:widowControl w:val="false"/>
        <w:ind w:firstLine="720"/>
        <w:jc w:val="both"/>
        <w:rPr/>
      </w:pPr>
      <w:r>
        <w:rPr>
          <w:sz w:val="28"/>
        </w:rPr>
        <w:t xml:space="preserve">— </w:t>
      </w:r>
      <w:r>
        <w:rPr>
          <w:sz w:val="28"/>
        </w:rPr>
        <w:t>Спаситель мой, прости меня погибшую! Тебе, первому в жизни, я произношу это слово: „П р о с т и!“ — с этими словами она медленно, задыхаясь от кашля, повалилась на подушку.</w:t>
      </w:r>
    </w:p>
    <w:p>
      <w:pPr>
        <w:pStyle w:val="Normal"/>
        <w:widowControl w:val="false"/>
        <w:ind w:firstLine="720"/>
        <w:jc w:val="both"/>
        <w:rPr/>
      </w:pPr>
      <w:r>
        <w:rPr>
          <w:sz w:val="28"/>
        </w:rPr>
        <w:t>Тетушка Юля подбежала к ней с полотенцем, и Павел, перехо</w:t>
        <w:softHyphen/>
        <w:t>дя в соседнюю комнату, заметил, как сгустки крови хлынули из горла, умирающей Зинаиды Алексеевны.</w:t>
      </w:r>
    </w:p>
    <w:p>
      <w:pPr>
        <w:pStyle w:val="Normal"/>
        <w:widowControl w:val="false"/>
        <w:ind w:firstLine="720"/>
        <w:jc w:val="both"/>
        <w:rPr/>
      </w:pPr>
      <w:r>
        <w:rPr>
          <w:sz w:val="28"/>
        </w:rPr>
        <w:t xml:space="preserve">— </w:t>
      </w:r>
      <w:r>
        <w:rPr>
          <w:sz w:val="28"/>
        </w:rPr>
        <w:t>Господи! Благослови эту бедную душу, дай ей с потерей этой земной жизни обрести у Тебя жизнь вечную, — молился за нее Па</w:t>
        <w:softHyphen/>
        <w:t>вел в соседней комнате.</w:t>
      </w:r>
    </w:p>
    <w:p>
      <w:pPr>
        <w:pStyle w:val="Normal"/>
        <w:widowControl w:val="false"/>
        <w:ind w:firstLine="720"/>
        <w:jc w:val="both"/>
        <w:rPr>
          <w:sz w:val="28"/>
        </w:rPr>
      </w:pPr>
      <w:r>
        <w:rPr>
          <w:sz w:val="28"/>
        </w:rPr>
        <w:t>Через несколько минут его опять пригласили к Зинаиде Алек</w:t>
        <w:softHyphen/>
        <w:t>сеевне. Она со спокойным, сияющим от радости, лицом встрети</w:t>
        <w:softHyphen/>
        <w:t>ла Павла, но подняться от подушки уже не могла.</w:t>
      </w:r>
    </w:p>
    <w:p>
      <w:pPr>
        <w:pStyle w:val="Normal"/>
        <w:widowControl w:val="false"/>
        <w:ind w:firstLine="720"/>
        <w:jc w:val="both"/>
        <w:rPr/>
      </w:pPr>
      <w:r>
        <w:rPr>
          <w:sz w:val="28"/>
        </w:rPr>
        <w:t xml:space="preserve">— </w:t>
      </w:r>
      <w:r>
        <w:rPr>
          <w:sz w:val="28"/>
        </w:rPr>
        <w:t>Спасибо тебе, Павлуша, за великую новую радость, какой за</w:t>
        <w:softHyphen/>
        <w:t>горелась моя душа, чтобы гореть вечно. Спасибо, что привел сюда твоего и моего Спасителя. Наклонись ко мне, я хочу поцеловать тебя, расставаясь, как брата, — спокойно проговорила она, — я уми</w:t>
        <w:softHyphen/>
        <w:t>раю, но не твоим палачем, а твоей сестрой-христианкой.</w:t>
      </w:r>
    </w:p>
    <w:p>
      <w:pPr>
        <w:pStyle w:val="Normal"/>
        <w:widowControl w:val="false"/>
        <w:ind w:firstLine="720"/>
        <w:jc w:val="both"/>
        <w:rPr/>
      </w:pPr>
      <w:r>
        <w:rPr>
          <w:sz w:val="28"/>
        </w:rPr>
        <w:t xml:space="preserve">— </w:t>
      </w:r>
      <w:r>
        <w:rPr>
          <w:sz w:val="28"/>
        </w:rPr>
        <w:t>Брат мой, Павел, разреши мне, по-матерински обнять тебя, как сестре, и поблагодарить, что по молитве, Господь послал тебя сюда, чтобы нам поиметь удел наш в нашей новой сестре Зине, — неожиданно для Павла, обратилась к нему прислуга — дневальная Зинаиды Каплиной. — Я, узница в Господе, из Н-ской общины и заканчиваю мой пятый год скитания.</w:t>
      </w:r>
    </w:p>
    <w:p>
      <w:pPr>
        <w:pStyle w:val="Normal"/>
        <w:widowControl w:val="false"/>
        <w:ind w:firstLine="720"/>
        <w:jc w:val="both"/>
        <w:rPr>
          <w:sz w:val="28"/>
        </w:rPr>
      </w:pPr>
      <w:r>
        <w:rPr>
          <w:sz w:val="28"/>
        </w:rPr>
        <w:t>Так, в слезах благодарности Господу, за великие Его чудеса, склонились Павел с сестрой Юлей на колени.</w:t>
      </w:r>
    </w:p>
    <w:p>
      <w:pPr>
        <w:pStyle w:val="Normal"/>
        <w:widowControl w:val="false"/>
        <w:ind w:firstLine="720"/>
        <w:jc w:val="both"/>
        <w:rPr/>
      </w:pPr>
      <w:r>
        <w:rPr>
          <w:sz w:val="28"/>
        </w:rPr>
        <w:t>А выходя с крыльца, ему послышалось, как будто кто-то крик</w:t>
        <w:softHyphen/>
        <w:t>нул вдогонку: „Спасай обреченных на смерть!“</w:t>
      </w:r>
    </w:p>
    <w:p>
      <w:pPr>
        <w:pStyle w:val="2"/>
        <w:rPr/>
      </w:pPr>
      <w:r>
        <w:rPr/>
        <w:t>Несколько дней спустя, Павел опять зашел в этот особняк. Его встретили новые люди и сказали, что Зинаиду Алексеевну Каплину, как спящую невесту, похоронили два дня назад, а тетушка Юля, в одном из соседних поселков, ждет освобождения.</w:t>
      </w:r>
    </w:p>
    <w:p>
      <w:pPr>
        <w:pStyle w:val="Normal"/>
        <w:widowControl w:val="false"/>
        <w:ind w:firstLine="720"/>
        <w:jc w:val="both"/>
        <w:rPr/>
      </w:pPr>
      <w:r>
        <w:rPr>
          <w:sz w:val="28"/>
        </w:rPr>
        <w:t>Павел, возвращаясь с некоторой грустью, встретился с Магдой. Тот был каким-то новым, праздничным, совсем не таким, ка</w:t>
        <w:softHyphen/>
        <w:t>ким Павел помнил его на первой фаланге. При встрече Магда пригласил его к себе в гости, на день рождения. По этому случаю, собрались к нему еще и его новые друзья: Хаим Михайлович и Ев</w:t>
        <w:softHyphen/>
        <w:t>гений. Стол был накрыт очень редкими кушаньями, каких Павел не встречал и на воле. За столом прислуживала молоденькая, смазливая девушка, из заключенных, которой на вид было не бо</w:t>
        <w:softHyphen/>
        <w:t>лее 19-20 лет. Магда любезно доложил Павлу, что гостинцы на столе из посылки, полученной из-за рубежа, а новые товарищи — прекрасные люди и его сослуживцы, из одной конторы.</w:t>
      </w:r>
    </w:p>
    <w:p>
      <w:pPr>
        <w:pStyle w:val="Normal"/>
        <w:widowControl w:val="false"/>
        <w:ind w:firstLine="720"/>
        <w:jc w:val="both"/>
        <w:rPr>
          <w:sz w:val="28"/>
        </w:rPr>
      </w:pPr>
      <w:r>
        <w:rPr>
          <w:sz w:val="28"/>
        </w:rPr>
        <w:t>Когда уже все приготовились к обеду, Хаим из-под стола до</w:t>
        <w:softHyphen/>
        <w:t>стал бутылку дорогого вина и разлил его всем по стаканам, пред</w:t>
        <w:softHyphen/>
        <w:t>ложив поскорее выпить, пока не нагрянул сюда кто-нибудь из на</w:t>
        <w:softHyphen/>
        <w:t>чальства.</w:t>
      </w:r>
    </w:p>
    <w:p>
      <w:pPr>
        <w:pStyle w:val="Normal"/>
        <w:widowControl w:val="false"/>
        <w:ind w:firstLine="720"/>
        <w:jc w:val="both"/>
        <w:rPr>
          <w:sz w:val="28"/>
        </w:rPr>
      </w:pPr>
      <w:r>
        <w:rPr>
          <w:sz w:val="28"/>
        </w:rPr>
        <w:t>Владыкин возразил:</w:t>
      </w:r>
    </w:p>
    <w:p>
      <w:pPr>
        <w:pStyle w:val="Normal"/>
        <w:widowControl w:val="false"/>
        <w:ind w:firstLine="720"/>
        <w:jc w:val="both"/>
        <w:rPr>
          <w:sz w:val="28"/>
        </w:rPr>
      </w:pPr>
      <w:r>
        <w:rPr>
          <w:sz w:val="28"/>
        </w:rPr>
        <w:t xml:space="preserve">— </w:t>
      </w:r>
      <w:r>
        <w:rPr>
          <w:sz w:val="28"/>
        </w:rPr>
        <w:t>Нет, прежде всего, я хочу перед едой помолиться Богу, а во-вторых, я никаких подобных напитков не пью, ни при каких обстоятельствах.</w:t>
      </w:r>
    </w:p>
    <w:p>
      <w:pPr>
        <w:pStyle w:val="Normal"/>
        <w:widowControl w:val="false"/>
        <w:ind w:firstLine="720"/>
        <w:jc w:val="both"/>
        <w:rPr>
          <w:sz w:val="28"/>
        </w:rPr>
      </w:pPr>
      <w:r>
        <w:rPr>
          <w:sz w:val="28"/>
        </w:rPr>
        <w:t>Как-то растерянно, непривычно все подчинились Павлу и встали.</w:t>
      </w:r>
    </w:p>
    <w:p>
      <w:pPr>
        <w:pStyle w:val="Normal"/>
        <w:widowControl w:val="false"/>
        <w:ind w:firstLine="720"/>
        <w:jc w:val="both"/>
        <w:rPr/>
      </w:pPr>
      <w:r>
        <w:rPr>
          <w:sz w:val="28"/>
        </w:rPr>
        <w:t xml:space="preserve">— </w:t>
      </w:r>
      <w:r>
        <w:rPr>
          <w:sz w:val="28"/>
        </w:rPr>
        <w:t>В таком случае, мы, к отвергнутому стакану вина, пригласим нашу девушку, — распорядился, после молитвы, другой товарищ Магды — Евгений.</w:t>
      </w:r>
    </w:p>
    <w:p>
      <w:pPr>
        <w:pStyle w:val="Normal"/>
        <w:widowControl w:val="false"/>
        <w:ind w:firstLine="720"/>
        <w:jc w:val="both"/>
        <w:rPr/>
      </w:pPr>
      <w:r>
        <w:rPr>
          <w:sz w:val="28"/>
        </w:rPr>
        <w:t xml:space="preserve">— </w:t>
      </w:r>
      <w:r>
        <w:rPr>
          <w:sz w:val="28"/>
        </w:rPr>
        <w:t>И к этому, я не дал бы согласия, — ответил Павел, — так как мне кажется, что к этому обеду она не имеет никакого отноше</w:t>
        <w:softHyphen/>
        <w:t>ния.</w:t>
      </w:r>
    </w:p>
    <w:p>
      <w:pPr>
        <w:pStyle w:val="Normal"/>
        <w:widowControl w:val="false"/>
        <w:ind w:firstLine="720"/>
        <w:jc w:val="both"/>
        <w:rPr>
          <w:sz w:val="28"/>
        </w:rPr>
      </w:pPr>
      <w:r>
        <w:rPr>
          <w:sz w:val="28"/>
        </w:rPr>
        <w:t>Магда, как-то смущенно, наблюдал за начавшейся полемикой и больше всего за поведением Павла.</w:t>
      </w:r>
    </w:p>
    <w:p>
      <w:pPr>
        <w:pStyle w:val="Normal"/>
        <w:widowControl w:val="false"/>
        <w:ind w:firstLine="720"/>
        <w:jc w:val="both"/>
        <w:rPr/>
      </w:pPr>
      <w:r>
        <w:rPr>
          <w:sz w:val="28"/>
        </w:rPr>
        <w:t>Вино, конечно, выпили, а через 10-15 минут, когда языки не</w:t>
        <w:softHyphen/>
        <w:t>много поразвязались, Хаим с легкой иронией обратился к Павлу:</w:t>
      </w:r>
    </w:p>
    <w:p>
      <w:pPr>
        <w:pStyle w:val="Normal"/>
        <w:widowControl w:val="false"/>
        <w:ind w:firstLine="720"/>
        <w:jc w:val="both"/>
        <w:rPr/>
      </w:pPr>
      <w:r>
        <w:rPr>
          <w:sz w:val="28"/>
        </w:rPr>
        <w:t xml:space="preserve">— </w:t>
      </w:r>
      <w:r>
        <w:rPr>
          <w:sz w:val="28"/>
        </w:rPr>
        <w:t>Хочу я тебя спросить, Павел. Из рассказов Магды нам из</w:t>
        <w:softHyphen/>
        <w:t>вестно, что ты из духовных лиц, чуть ли не священник, да и мно</w:t>
        <w:softHyphen/>
        <w:t>го еще интересного он рассказал нам о тебе. Таких людей, конеч</w:t>
        <w:softHyphen/>
        <w:t>но, очень мало. Но, ведь и он — священник, да и, как догадываюсь, постарше тебя и, пожалуй, пообразованней. Мы его очень уважа</w:t>
        <w:softHyphen/>
        <w:t>ем, это прекрасный человек и всесторонне развит, но не чуждает</w:t>
        <w:softHyphen/>
        <w:t>ся окружающего общества. Он знает прекрасно литургию и свя</w:t>
        <w:softHyphen/>
        <w:t>щенную историю, но он знает и мирскую науку. Он красиво мо</w:t>
        <w:softHyphen/>
        <w:t>лится, но и с удовольствием выпивает с нами по рюмочке вина. Он вызывает к себе благоговение, как священник, но будучи обаятельным мужчиной, как никто, на семейном балу очаровыва</w:t>
        <w:softHyphen/>
        <w:t>ет дам своею беседою и умением вальсировать под музыку. Мы просто сгораем от зависти к нему.</w:t>
      </w:r>
    </w:p>
    <w:p>
      <w:pPr>
        <w:pStyle w:val="Normal"/>
        <w:widowControl w:val="false"/>
        <w:ind w:firstLine="720"/>
        <w:jc w:val="both"/>
        <w:rPr/>
      </w:pPr>
      <w:r>
        <w:rPr>
          <w:sz w:val="28"/>
        </w:rPr>
        <w:t>Ты же, совершенно другой человек, хотя и верим, что тоже ду</w:t>
        <w:softHyphen/>
        <w:t>ховник, и видим, что страдаешь за это. Ты, скорее, располагаешь к себе прямотой, строгостью, правдивостью, но не обаятель</w:t>
        <w:softHyphen/>
        <w:t>ностью.</w:t>
      </w:r>
    </w:p>
    <w:p>
      <w:pPr>
        <w:pStyle w:val="Normal"/>
        <w:widowControl w:val="false"/>
        <w:ind w:firstLine="720"/>
        <w:jc w:val="both"/>
        <w:rPr>
          <w:sz w:val="28"/>
        </w:rPr>
      </w:pPr>
      <w:r>
        <w:rPr>
          <w:sz w:val="28"/>
        </w:rPr>
        <w:t>Мы же все люди грешные, нечистые и больше гоняемся за рю</w:t>
        <w:softHyphen/>
        <w:t>мочкой да за юбочкой, поэтому для нас самый подходящий та</w:t>
        <w:softHyphen/>
        <w:t>кой, как Магда. Он и про Спасителя напомнит и рюмочкой чок</w:t>
        <w:softHyphen/>
        <w:t>нется. Вот это наш священник, а ты какой-то другой человек: и стакан даже не взял в руки, и девушке не позволил сесть с нами. Почему это так?</w:t>
      </w:r>
    </w:p>
    <w:p>
      <w:pPr>
        <w:pStyle w:val="Normal"/>
        <w:widowControl w:val="false"/>
        <w:ind w:firstLine="720"/>
        <w:jc w:val="both"/>
        <w:rPr/>
      </w:pPr>
      <w:r>
        <w:rPr>
          <w:sz w:val="28"/>
        </w:rPr>
        <w:t xml:space="preserve">— </w:t>
      </w:r>
      <w:r>
        <w:rPr>
          <w:sz w:val="28"/>
        </w:rPr>
        <w:t>Хаим Михайлович, — ответил ему Павел, — как грешники разные, так и священники разные. Есть грешник, который соз</w:t>
        <w:softHyphen/>
        <w:t>нает свои грехи, но любит их и находит в них удовольствие, ему и священник нужен такой, который и литургию служит красиво, и во грехе находит удовольствие. Есть же грешник, который поги</w:t>
        <w:softHyphen/>
        <w:t>бает от греха, видит это, ему и священник нужен — не обаятель</w:t>
        <w:softHyphen/>
        <w:t>ный и танцор, а такой, который приведет его ко спасению. Боль</w:t>
        <w:softHyphen/>
        <w:t>ной, умирающей женщине, нужен врач, а не любовник. Утопаю</w:t>
        <w:softHyphen/>
        <w:t>щему нужен спаситель, а не танцор. Погибающему грешнику и грешнице нужен слуга Христов, а не обаятельный кавалер в архи</w:t>
        <w:softHyphen/>
        <w:t>ерейской рясе. Израненному путнику (из Иерусалима в Иерихон) нужны были не надменный священник с левитом, а милосердный самарянин.</w:t>
      </w:r>
    </w:p>
    <w:p>
      <w:pPr>
        <w:pStyle w:val="Normal"/>
        <w:widowControl w:val="false"/>
        <w:ind w:firstLine="720"/>
        <w:jc w:val="both"/>
        <w:rPr/>
      </w:pPr>
      <w:r>
        <w:rPr>
          <w:sz w:val="28"/>
        </w:rPr>
        <w:t>Отсюда и вывод: как нам с Магдой, выпить рюмку или не вы</w:t>
        <w:softHyphen/>
        <w:t>пить — это дело нашей христианской чести пред Богом. А судить нас, какие мы священники — это ваше дело, и Самого Бога.</w:t>
      </w:r>
    </w:p>
    <w:p>
      <w:pPr>
        <w:pStyle w:val="Normal"/>
        <w:widowControl w:val="false"/>
        <w:ind w:firstLine="720"/>
        <w:jc w:val="both"/>
        <w:rPr/>
      </w:pPr>
      <w:r>
        <w:rPr>
          <w:sz w:val="28"/>
        </w:rPr>
        <w:t>После таких рассуждений, беседа за столом заметно сократи</w:t>
        <w:softHyphen/>
        <w:t>лась, и вскоре гости разошлись, оставив Магду и Владыкина на</w:t>
        <w:softHyphen/>
        <w:t>едине.</w:t>
      </w:r>
    </w:p>
    <w:p>
      <w:pPr>
        <w:pStyle w:val="Normal"/>
        <w:widowControl w:val="false"/>
        <w:ind w:firstLine="720"/>
        <w:jc w:val="both"/>
        <w:rPr/>
      </w:pPr>
      <w:r>
        <w:rPr>
          <w:sz w:val="28"/>
        </w:rPr>
        <w:t xml:space="preserve">— </w:t>
      </w:r>
      <w:r>
        <w:rPr>
          <w:sz w:val="28"/>
        </w:rPr>
        <w:t>Ну, что же, братец, — начал Павел, — рад я был встретить те</w:t>
        <w:softHyphen/>
        <w:t>бя, потому что соскучился, но не рад услышать о тебе такое сви</w:t>
        <w:softHyphen/>
        <w:t>детельство от твоих друзей.</w:t>
      </w:r>
    </w:p>
    <w:p>
      <w:pPr>
        <w:pStyle w:val="Normal"/>
        <w:widowControl w:val="false"/>
        <w:ind w:firstLine="720"/>
        <w:jc w:val="both"/>
        <w:rPr/>
      </w:pPr>
      <w:r>
        <w:rPr>
          <w:sz w:val="28"/>
        </w:rPr>
        <w:t xml:space="preserve">— </w:t>
      </w:r>
      <w:r>
        <w:rPr>
          <w:sz w:val="28"/>
        </w:rPr>
        <w:t>Конечно, — ответил Магда, — ты не подумай, что я только и хожу по балетам и балам, да ищу, где выпить рюмочку-другую ви</w:t>
        <w:softHyphen/>
        <w:t>на, но скрывать не буду: Хаим встретил свою жену на свиданье и пригласил нас на семейный вечер, а к тому еще и дам, из более высшего круга, ну вот плоть и почувствовала волю. Да после двух лет скитания и захотелось немного развлечься, забыться, повесе</w:t>
        <w:softHyphen/>
        <w:t>литься. Конечно, там греха никакого не было, но и святого в том ничего нет. А вот, как ты сегодня, так сказал о священнике и грешнике погибшем — тут мне, брат, оправданья нет никакого. Я ведь, Павел, никогда не слышал таких мудрых слов и никогда не думал о действительном назначении священника, скажу тебе, как перед Богом: слова твои так глубоко осудили меня, что я первый раз в жизни испытал такое, сейчас. А что же будет, перед судом Божьим?</w:t>
      </w:r>
    </w:p>
    <w:p>
      <w:pPr>
        <w:pStyle w:val="Normal"/>
        <w:widowControl w:val="false"/>
        <w:ind w:firstLine="720"/>
        <w:jc w:val="both"/>
        <w:rPr/>
      </w:pPr>
      <w:r>
        <w:rPr>
          <w:sz w:val="28"/>
        </w:rPr>
        <w:t xml:space="preserve">— </w:t>
      </w:r>
      <w:r>
        <w:rPr>
          <w:sz w:val="28"/>
        </w:rPr>
        <w:t>Ты четырнадцать лет, по твоим словам, провел в монастыр</w:t>
        <w:softHyphen/>
        <w:t>ских стенах, — опять начал Владыкин, — и считаешь, что все эти го</w:t>
        <w:softHyphen/>
        <w:t>ды были для тебя школой Божьей. Ты устоял на людском суде, перед прокурором и судьею, и теперь не стыдишься своей мантии и насмешек в свой адрес; а за этот вечер, в кругу уважаемых тебя, не сохранил честь твоего священства. К чему оказались все эти 14 лет выучки, коль не устоял перед рюмочкой и дамочкой. Вот здесь, твой настоящий экзамен на священника, а не в духовной се</w:t>
        <w:softHyphen/>
        <w:t>минарии, и ты его не сдал. Вот цена твоего, действительного, свя</w:t>
        <w:softHyphen/>
        <w:t>щенства.</w:t>
      </w:r>
    </w:p>
    <w:p>
      <w:pPr>
        <w:pStyle w:val="Normal"/>
        <w:widowControl w:val="false"/>
        <w:ind w:firstLine="720"/>
        <w:jc w:val="both"/>
        <w:rPr/>
      </w:pPr>
      <w:r>
        <w:rPr>
          <w:sz w:val="28"/>
        </w:rPr>
        <w:t xml:space="preserve">— </w:t>
      </w:r>
      <w:r>
        <w:rPr>
          <w:sz w:val="28"/>
        </w:rPr>
        <w:t>Да, Павел, — ответил Магда, — я благодарю Бога и тебя, что сегодня мне открылось, какой я великий грешник. Здесь, где так велико людское горе, где самое низкое дно бездны человеческого падения, где так обнажена вся сущность греховной природы че</w:t>
        <w:softHyphen/>
        <w:t>ловека, я не оказался на высоте своего сана.</w:t>
      </w:r>
    </w:p>
    <w:p>
      <w:pPr>
        <w:pStyle w:val="Normal"/>
        <w:widowControl w:val="false"/>
        <w:ind w:firstLine="720"/>
        <w:jc w:val="both"/>
        <w:rPr/>
      </w:pPr>
      <w:r>
        <w:rPr>
          <w:sz w:val="28"/>
        </w:rPr>
        <w:t>Дьявол поманил меня не прелестью всего мира, а только рю</w:t>
        <w:softHyphen/>
        <w:t>мочкой винца, да поношенной, искусственной миловидностью чужих жен, и я поклонился ему.</w:t>
      </w:r>
    </w:p>
    <w:p>
      <w:pPr>
        <w:pStyle w:val="Normal"/>
        <w:widowControl w:val="false"/>
        <w:ind w:firstLine="720"/>
        <w:jc w:val="both"/>
        <w:rPr/>
      </w:pPr>
      <w:r>
        <w:rPr>
          <w:sz w:val="28"/>
        </w:rPr>
        <w:t>Да, я пал, но что делать? Возвращусь, исповедаюсь перед вла</w:t>
        <w:softHyphen/>
        <w:t>дыкой, может, наложу схиму* на себя опять в келье, да и восста</w:t>
        <w:softHyphen/>
        <w:t>новят меня в сане.</w:t>
      </w:r>
    </w:p>
    <w:p>
      <w:pPr>
        <w:pStyle w:val="Normal"/>
        <w:widowControl w:val="false"/>
        <w:ind w:firstLine="720"/>
        <w:jc w:val="both"/>
        <w:rPr/>
      </w:pPr>
      <w:r>
        <w:rPr>
          <w:sz w:val="28"/>
        </w:rPr>
        <w:t xml:space="preserve">— </w:t>
      </w:r>
      <w:r>
        <w:rPr>
          <w:sz w:val="28"/>
        </w:rPr>
        <w:t>Нет, брат мой, — продолжал Павел, — мало того, что ты приз</w:t>
        <w:softHyphen/>
        <w:t>нал себя несостоятельным; вся твоя школа монастырская на пес</w:t>
        <w:softHyphen/>
        <w:t>ке и священство твое, как облинялая ряса, что на тебе. Ты углу</w:t>
        <w:softHyphen/>
        <w:t>бись в себя, ведь тебя тянет туда, где ты провалился на экзамене, и к тем же кельям, и к тому же владыке, который так же грешен, как и все грешники. К тому же, священство и не по чину Ааронову, и не по чину Мелхиседека, а по человеческому чину. Тебе сов</w:t>
        <w:softHyphen/>
        <w:t>сем надо отвергнуть эту школу, этот храм, это священство. Ведь, говоря фарисеям в земные дни, Христос сказал, указав на вели</w:t>
        <w:softHyphen/>
        <w:t>чественное здание храма Соломона, к которому они так были привязаны: „Се, оставляется вам дом ваш пуст“ (Матф. 23, 38). А ведь, совсем недавно, Он назвал этот храм: „Дом Мой“, выгоняя из него торгашей и спекулянтов, которые торговали и торгуют по</w:t>
        <w:softHyphen/>
        <w:t>ныне, Его именем, Его Святостью.</w:t>
      </w:r>
    </w:p>
    <w:p>
      <w:pPr>
        <w:pStyle w:val="Normal"/>
        <w:widowControl w:val="false"/>
        <w:jc w:val="both"/>
        <w:rPr>
          <w:sz w:val="28"/>
        </w:rPr>
      </w:pPr>
      <w:r>
        <w:rPr>
          <w:rFonts w:eastAsia="Symbol" w:cs="Symbol" w:ascii="Symbol" w:hAnsi="Symbol"/>
          <w:sz w:val="28"/>
        </w:rPr>
        <w:t></w:t>
      </w:r>
    </w:p>
    <w:p>
      <w:pPr>
        <w:pStyle w:val="TextBody"/>
        <w:rPr/>
      </w:pPr>
      <w:r>
        <w:rPr/>
        <w:t xml:space="preserve">* Схима — </w:t>
      </w:r>
      <w:r>
        <w:rPr>
          <w:i/>
        </w:rPr>
        <w:t>торжественная клятва православных монахов соблюдать особо строгие аскетические правила поведения.</w:t>
      </w:r>
    </w:p>
    <w:p>
      <w:pPr>
        <w:pStyle w:val="Normal"/>
        <w:widowControl w:val="false"/>
        <w:ind w:firstLine="720"/>
        <w:jc w:val="both"/>
        <w:rPr/>
      </w:pPr>
      <w:r>
        <w:rPr>
          <w:sz w:val="28"/>
        </w:rPr>
        <w:t>Мой дорогой, дом-то этот пуст, потому что вы изгнали Христа из него, своими уставами, своим священством. Поэтому его Христос и называет — „ваш дом“, а не „Мой дом“, и он пуст, пото</w:t>
        <w:softHyphen/>
        <w:t>му что оставляется. Если ты хочешь быть священником Бога жи</w:t>
        <w:softHyphen/>
        <w:t>вого, — продолжал Павел, — и служить в живой церкви, ты отверг</w:t>
        <w:softHyphen/>
        <w:t>ни все это пустое, лицемерное, покайся, пока Бог близок к тебе и начни все сначала, с первой ступени, здесь, в этой дорогой акаде</w:t>
        <w:softHyphen/>
        <w:t>мии Христа, куда повел тебя Он. Начни с первого класса Его ве</w:t>
        <w:softHyphen/>
        <w:t>ликой школы — „Блаженны нищие духом, ибо их есть Царство Не</w:t>
        <w:softHyphen/>
        <w:t>бесное“ (Матф. 5, 3), а ты пробежал прямо на самую высшую — гонимых за правду, и пробежал по гнилым ступеням своей правды, своей кротости, лицемерных слез, ложной чистоты, чело</w:t>
        <w:softHyphen/>
        <w:t>веческой милости при отпущении грехов, своего благочестия и миротворства — вот почему и сорвался сверху, да и пал.</w:t>
      </w:r>
    </w:p>
    <w:p>
      <w:pPr>
        <w:pStyle w:val="Normal"/>
        <w:widowControl w:val="false"/>
        <w:ind w:firstLine="720"/>
        <w:jc w:val="both"/>
        <w:rPr>
          <w:sz w:val="28"/>
        </w:rPr>
      </w:pPr>
      <w:r>
        <w:rPr>
          <w:sz w:val="28"/>
        </w:rPr>
        <w:t xml:space="preserve">— </w:t>
      </w:r>
      <w:r>
        <w:rPr>
          <w:sz w:val="28"/>
        </w:rPr>
        <w:t>Да, Павел, ты истину говоришь, и возражать этому я не могу ничем. Я буду молиться за тебя Богу, как за Ангела моего, я хочу целовать твои руки и арестантские рубища, в которых ты пришел ко мне. Я недостоин ни тебя, ни звания священника, но отречься от своей иерархии и личного священства не могу, так как я — плоть от плоти этой и кость от ее кости. Буду нести крест до кон</w:t>
        <w:softHyphen/>
        <w:t>ца, может быть, Бог помилует меня. Все понимаю, что это так, но исполнить всего, не в силах.</w:t>
      </w:r>
    </w:p>
    <w:p>
      <w:pPr>
        <w:pStyle w:val="Normal"/>
        <w:widowControl w:val="false"/>
        <w:ind w:firstLine="720"/>
        <w:jc w:val="both"/>
        <w:rPr/>
      </w:pPr>
      <w:r>
        <w:rPr>
          <w:sz w:val="28"/>
        </w:rPr>
        <w:t xml:space="preserve">— </w:t>
      </w:r>
      <w:r>
        <w:rPr>
          <w:sz w:val="28"/>
        </w:rPr>
        <w:t>Да, крест нес и Симон Киринеянин, — заканчивая, ответил Павел, — но умереть-то на нем не захотел. Таких крестоносцев до Голгофы много, а смертников, сораспятых со Христом — мало. А целовать мои руки я дать не могу, и Ангелом твоим не буду, ибо я — грешник, помилованный Господом, и сам постоянно ищу, как целовать, через молитвы, раны Христа и Его священные ризы. До свидания, и послушай голос Божий — покайся!</w:t>
      </w:r>
    </w:p>
    <w:p>
      <w:pPr>
        <w:pStyle w:val="Normal"/>
        <w:widowControl w:val="false"/>
        <w:ind w:firstLine="720"/>
        <w:jc w:val="both"/>
        <w:rPr>
          <w:sz w:val="28"/>
        </w:rPr>
      </w:pPr>
      <w:r>
        <w:rPr>
          <w:sz w:val="28"/>
        </w:rPr>
        <w:t>Крепко обняв Павла, Магда, со слезами, проводил его до ба</w:t>
        <w:softHyphen/>
        <w:t>рак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1"/>
        <w:rPr/>
      </w:pPr>
      <w:r>
        <w:rPr/>
        <w:t>ГЛАВА 8</w:t>
      </w:r>
    </w:p>
    <w:p>
      <w:pPr>
        <w:pStyle w:val="Normal"/>
        <w:widowControl w:val="false"/>
        <w:jc w:val="center"/>
        <w:rPr>
          <w:sz w:val="28"/>
        </w:rPr>
      </w:pPr>
      <w:r>
        <w:rPr>
          <w:sz w:val="28"/>
        </w:rPr>
      </w:r>
    </w:p>
    <w:p>
      <w:pPr>
        <w:pStyle w:val="Normal"/>
        <w:widowControl w:val="false"/>
        <w:jc w:val="center"/>
        <w:rPr>
          <w:b/>
          <w:b/>
          <w:sz w:val="32"/>
        </w:rPr>
      </w:pPr>
      <w:r>
        <w:rPr>
          <w:b/>
          <w:sz w:val="32"/>
        </w:rPr>
        <w:t>Но Бог был с ним.</w:t>
      </w:r>
    </w:p>
    <w:p>
      <w:pPr>
        <w:pStyle w:val="Normal"/>
        <w:widowControl w:val="false"/>
        <w:jc w:val="center"/>
        <w:rPr>
          <w:b/>
          <w:b/>
          <w:sz w:val="32"/>
        </w:rPr>
      </w:pPr>
      <w:r>
        <w:rPr>
          <w:b/>
          <w:sz w:val="32"/>
        </w:rPr>
      </w:r>
    </w:p>
    <w:p>
      <w:pPr>
        <w:pStyle w:val="Normal"/>
        <w:widowControl w:val="false"/>
        <w:ind w:firstLine="720"/>
        <w:jc w:val="both"/>
        <w:rPr/>
      </w:pPr>
      <w:r>
        <w:rPr>
          <w:sz w:val="28"/>
        </w:rPr>
        <w:t>Прошло несколько дней после этих событий, и Павел во сне, получил от Бога откровение, что ему опять предстоит пострадать, к чему он стал готовиться, в горячих молитвах.</w:t>
      </w:r>
    </w:p>
    <w:p>
      <w:pPr>
        <w:pStyle w:val="Normal"/>
        <w:widowControl w:val="false"/>
        <w:ind w:firstLine="720"/>
        <w:jc w:val="both"/>
        <w:rPr>
          <w:sz w:val="28"/>
        </w:rPr>
      </w:pPr>
      <w:r>
        <w:rPr>
          <w:sz w:val="28"/>
        </w:rPr>
        <w:t>Утром, в один из апрельских дней, как обычно позвонили по телефону, но Владыкин почувствовал, что этот звонок необыкно</w:t>
        <w:softHyphen/>
        <w:t>венный. К трубке подошел один из сотрудников и, взглянув на Павла, ответил: „Здесь“.</w:t>
      </w:r>
    </w:p>
    <w:p>
      <w:pPr>
        <w:pStyle w:val="Normal"/>
        <w:widowControl w:val="false"/>
        <w:ind w:firstLine="720"/>
        <w:jc w:val="both"/>
        <w:rPr/>
      </w:pPr>
      <w:r>
        <w:rPr>
          <w:sz w:val="28"/>
        </w:rPr>
        <w:t>Не более, чем через 15 минут, вошел боец ВОХР с винтовкой и, остановившись около двери, осмотрел всех присутствующих.</w:t>
      </w:r>
    </w:p>
    <w:p>
      <w:pPr>
        <w:pStyle w:val="Normal"/>
        <w:widowControl w:val="false"/>
        <w:ind w:firstLine="720"/>
        <w:jc w:val="both"/>
        <w:rPr>
          <w:sz w:val="28"/>
        </w:rPr>
      </w:pPr>
      <w:r>
        <w:rPr>
          <w:sz w:val="28"/>
        </w:rPr>
        <w:t xml:space="preserve">— </w:t>
      </w:r>
      <w:r>
        <w:rPr>
          <w:sz w:val="28"/>
        </w:rPr>
        <w:t>Вы, Владыкина ищете? — спросил Павел, подойдя к нему, — Это я... Я готов, идемте!</w:t>
      </w:r>
    </w:p>
    <w:p>
      <w:pPr>
        <w:pStyle w:val="Normal"/>
        <w:widowControl w:val="false"/>
        <w:ind w:firstLine="720"/>
        <w:jc w:val="both"/>
        <w:rPr/>
      </w:pPr>
      <w:r>
        <w:rPr>
          <w:sz w:val="28"/>
        </w:rPr>
        <w:t>Процедура оформления в третьей части (особый отдел НКВД при лагерном управлении) была недолгой. Молча посмотрели со</w:t>
        <w:softHyphen/>
        <w:t>трудницы на приведенного Владыкина, молча писались какие-то бумажки и запечатывались в особый пакет; и после коротких рас</w:t>
        <w:softHyphen/>
        <w:t>поряжений, выданных сопровождающему охраннику, Павла вы</w:t>
        <w:softHyphen/>
        <w:t>вели на улицу. Без удивления, понял он, что это тоже по распоря</w:t>
        <w:softHyphen/>
        <w:t>жению Москвы, по какому его, без объяснений и бесед, когда-то сняли с работы от Ермака и бросили в „содомовский“ кошмар к Кутасевичу.</w:t>
      </w:r>
    </w:p>
    <w:p>
      <w:pPr>
        <w:pStyle w:val="Normal"/>
        <w:widowControl w:val="false"/>
        <w:ind w:firstLine="720"/>
        <w:jc w:val="both"/>
        <w:rPr/>
      </w:pPr>
      <w:r>
        <w:rPr>
          <w:sz w:val="28"/>
        </w:rPr>
        <w:t>Проторенной тропой, поднимаясь вверх между кустов ореш</w:t>
        <w:softHyphen/>
        <w:t>ника к зарослям дикого винограда, охранник привел его к высо</w:t>
        <w:softHyphen/>
        <w:t>кому забору, за которым едва виднелась крыша одноэтажного здания центральной тюрьмы.</w:t>
      </w:r>
    </w:p>
    <w:p>
      <w:pPr>
        <w:pStyle w:val="Normal"/>
        <w:widowControl w:val="false"/>
        <w:ind w:firstLine="720"/>
        <w:jc w:val="both"/>
        <w:rPr/>
      </w:pPr>
      <w:r>
        <w:rPr>
          <w:sz w:val="28"/>
        </w:rPr>
        <w:t>Оглянувшись назад, через просветы между стволами кедров и пихты, Павел заметил, как внизу, под ними остался поселок, управление, штабная фаланга.</w:t>
      </w:r>
    </w:p>
    <w:p>
      <w:pPr>
        <w:pStyle w:val="Normal"/>
        <w:widowControl w:val="false"/>
        <w:ind w:firstLine="720"/>
        <w:jc w:val="both"/>
        <w:rPr>
          <w:sz w:val="28"/>
        </w:rPr>
      </w:pPr>
      <w:r>
        <w:rPr>
          <w:sz w:val="28"/>
        </w:rPr>
        <w:t>Сердце опять испуганно съежилось перед неизвестностью, предчувствуя встречу с какими-то еще неизведанными ужасами.</w:t>
      </w:r>
    </w:p>
    <w:p>
      <w:pPr>
        <w:pStyle w:val="Normal"/>
        <w:widowControl w:val="false"/>
        <w:ind w:firstLine="720"/>
        <w:jc w:val="both"/>
        <w:rPr/>
      </w:pPr>
      <w:r>
        <w:rPr>
          <w:sz w:val="28"/>
        </w:rPr>
        <w:t>После долгого ожидания, послышалось знакомое пощелкива</w:t>
        <w:softHyphen/>
        <w:t>ние ключа в замке, и массивная калитка, со скрипом отворившись, приняла вошедших, пугая вереницей дощатых „козырьков“ на окнах и подслеповатым видом мрачных, узких полосок от под</w:t>
        <w:softHyphen/>
        <w:t>вальных окон, откуда доносились приглушенные стоны.</w:t>
      </w:r>
    </w:p>
    <w:p>
      <w:pPr>
        <w:pStyle w:val="Normal"/>
        <w:widowControl w:val="false"/>
        <w:ind w:firstLine="720"/>
        <w:jc w:val="both"/>
        <w:rPr/>
      </w:pPr>
      <w:r>
        <w:rPr>
          <w:sz w:val="28"/>
        </w:rPr>
        <w:t>При входе в здание тюрьмы, сильное беспокойство охватило душу Владыкина за судьбу Евангелия, которое хранилось в его чемодане, так как при обыске его непременно отнимут.</w:t>
      </w:r>
    </w:p>
    <w:p>
      <w:pPr>
        <w:pStyle w:val="Normal"/>
        <w:widowControl w:val="false"/>
        <w:ind w:firstLine="720"/>
        <w:jc w:val="both"/>
        <w:rPr>
          <w:sz w:val="28"/>
        </w:rPr>
      </w:pPr>
      <w:r>
        <w:rPr>
          <w:sz w:val="28"/>
        </w:rPr>
        <w:t>Коротко, но сердечно, помолился Богу Павел и все свои волне</w:t>
        <w:softHyphen/>
        <w:t>ния предал Ему.</w:t>
      </w:r>
    </w:p>
    <w:p>
      <w:pPr>
        <w:pStyle w:val="Normal"/>
        <w:widowControl w:val="false"/>
        <w:ind w:firstLine="720"/>
        <w:jc w:val="both"/>
        <w:rPr>
          <w:sz w:val="28"/>
        </w:rPr>
      </w:pPr>
      <w:r>
        <w:rPr>
          <w:sz w:val="28"/>
        </w:rPr>
        <w:t>Конвоир с ключником о чем-то тихо говорили, рассматривая письмо, приложенное к пакету.</w:t>
      </w:r>
    </w:p>
    <w:p>
      <w:pPr>
        <w:pStyle w:val="Normal"/>
        <w:widowControl w:val="false"/>
        <w:ind w:firstLine="720"/>
        <w:jc w:val="both"/>
        <w:rPr>
          <w:sz w:val="28"/>
        </w:rPr>
      </w:pPr>
      <w:r>
        <w:rPr>
          <w:sz w:val="28"/>
        </w:rPr>
        <w:t xml:space="preserve">— </w:t>
      </w:r>
      <w:r>
        <w:rPr>
          <w:sz w:val="28"/>
        </w:rPr>
        <w:t>Ну, парень, — обратился к нему ключник, — чтобы нам не во</w:t>
        <w:softHyphen/>
        <w:t>зиться с обыском, возьми с собой только самое необходимое и, ес</w:t>
        <w:softHyphen/>
        <w:t>ли есть — кружку с ложкой, а остальное оставь все в коридоре.</w:t>
      </w:r>
    </w:p>
    <w:p>
      <w:pPr>
        <w:pStyle w:val="Normal"/>
        <w:widowControl w:val="false"/>
        <w:ind w:firstLine="720"/>
        <w:jc w:val="both"/>
        <w:rPr/>
      </w:pPr>
      <w:r>
        <w:rPr>
          <w:sz w:val="28"/>
        </w:rPr>
        <w:t>Через пять минут его завели в просторную, но безлюдную ком</w:t>
        <w:softHyphen/>
        <w:t>нату, предупредив, что до распоряжения начальства, ему придет</w:t>
        <w:softHyphen/>
        <w:t>ся быть здесь.</w:t>
      </w:r>
    </w:p>
    <w:p>
      <w:pPr>
        <w:pStyle w:val="Normal"/>
        <w:widowControl w:val="false"/>
        <w:ind w:firstLine="720"/>
        <w:jc w:val="both"/>
        <w:rPr/>
      </w:pPr>
      <w:r>
        <w:rPr>
          <w:sz w:val="28"/>
        </w:rPr>
        <w:t>Первое, что сделал Павел, оставшись наедине — это упал на ко</w:t>
        <w:softHyphen/>
        <w:t>лени, со слезами, излил душу свою пред Богом, в молитве. Потом, обрадованный тишиной одиночества, лег на верхние нары и креп</w:t>
        <w:softHyphen/>
        <w:t>ко заснул.</w:t>
      </w:r>
    </w:p>
    <w:p>
      <w:pPr>
        <w:pStyle w:val="Normal"/>
        <w:widowControl w:val="false"/>
        <w:ind w:firstLine="720"/>
        <w:jc w:val="both"/>
        <w:rPr/>
      </w:pPr>
      <w:r>
        <w:rPr>
          <w:sz w:val="28"/>
        </w:rPr>
        <w:t>Сколько он проспал, было неизвестно, но проснулся от непо</w:t>
        <w:softHyphen/>
        <w:t>нятного и сильного ощущения: все его тело было как бы ошпаре</w:t>
        <w:softHyphen/>
        <w:t>но кипятком. Вскочив, он осмотрел себя, подняв рубаху и, к своему удивлению, увидел, что его тело и рубаха были покрыты множеством клопов, от больших, в горошину, до мизерных, едва заметных глазом. Воспаленное тело зудело и не хотело никак успокоиться, хотя он тщательно все вытряхнул, раздевшись до</w:t>
        <w:softHyphen/>
        <w:t>нага.</w:t>
      </w:r>
    </w:p>
    <w:p>
      <w:pPr>
        <w:pStyle w:val="Normal"/>
        <w:widowControl w:val="false"/>
        <w:ind w:firstLine="720"/>
        <w:jc w:val="both"/>
        <w:rPr/>
      </w:pPr>
      <w:r>
        <w:rPr>
          <w:sz w:val="28"/>
        </w:rPr>
        <w:t>От раздавленных насекомых камера наполнилась отврати</w:t>
        <w:softHyphen/>
        <w:t>тельным запахом, а побеленные стены камеры покрылись вели</w:t>
        <w:softHyphen/>
        <w:t>ким множеством их.</w:t>
      </w:r>
    </w:p>
    <w:p>
      <w:pPr>
        <w:pStyle w:val="Normal"/>
        <w:widowControl w:val="false"/>
        <w:ind w:firstLine="720"/>
        <w:jc w:val="both"/>
        <w:rPr/>
      </w:pPr>
      <w:r>
        <w:rPr>
          <w:sz w:val="28"/>
        </w:rPr>
        <w:t>Только тут Павел заметил, как стены и потолок были густо-густо запачканы кровавыми пятнами, от раздавленных клопов. Пока он сидел на нарах и раздумывал, то, сразу на ногах и на теле, почувствовал новые ожоги от укусов. Рука инстинктивно по</w:t>
        <w:softHyphen/>
        <w:t>тянулась давить „противников“, но сознание остановило, убедив в том, что от этого положение еще ухудшится. Выход только один — ходить по камере, к нему он и прибегнул, но, к ужасу, заме</w:t>
        <w:softHyphen/>
        <w:t>тил, как клопы искусно, дождем падали на него с потолка. Позд</w:t>
        <w:softHyphen/>
        <w:t>нее, он заключил, что эта камера не иначе, как своего рода камера пыток, потому что от укусов вся нервная система пришла в край</w:t>
        <w:softHyphen/>
        <w:t>нее возбуждение, а чувство беспомощности толкало к отчаянию. Казалось, яркий свет от лампочки содействовал разбойничьему нападению насекомых, а избавиться от него было нельзя. На стук и вызовы никто не отвечал, кругом царила тишина.</w:t>
      </w:r>
    </w:p>
    <w:p>
      <w:pPr>
        <w:pStyle w:val="Normal"/>
        <w:widowControl w:val="false"/>
        <w:ind w:firstLine="720"/>
        <w:jc w:val="both"/>
        <w:rPr/>
      </w:pPr>
      <w:r>
        <w:rPr>
          <w:sz w:val="28"/>
        </w:rPr>
        <w:t>К полночи, совсем измученный, Павел решил выломать доску из нар. Сделав это, он положил ее на концы противоположных нар, тщательно вытряхнув все белье, в изнеможении, лег на свое жесткое и узенькое ложе спиною и моментально заснул.</w:t>
      </w:r>
    </w:p>
    <w:p>
      <w:pPr>
        <w:pStyle w:val="Normal"/>
        <w:widowControl w:val="false"/>
        <w:ind w:firstLine="720"/>
        <w:jc w:val="both"/>
        <w:rPr>
          <w:sz w:val="28"/>
        </w:rPr>
      </w:pPr>
      <w:r>
        <w:rPr>
          <w:sz w:val="28"/>
        </w:rPr>
        <w:t>Проснулся от двойной боли в костях, во всех членах и от, из</w:t>
        <w:softHyphen/>
        <w:t>вестного уже, чувства ошпаренного кипятком.</w:t>
      </w:r>
    </w:p>
    <w:p>
      <w:pPr>
        <w:pStyle w:val="Normal"/>
        <w:widowControl w:val="false"/>
        <w:ind w:firstLine="720"/>
        <w:jc w:val="both"/>
        <w:rPr/>
      </w:pPr>
      <w:r>
        <w:rPr>
          <w:sz w:val="28"/>
        </w:rPr>
        <w:t xml:space="preserve">— </w:t>
      </w:r>
      <w:r>
        <w:rPr>
          <w:sz w:val="28"/>
        </w:rPr>
        <w:t>О, Боже мой! — воскликнул он в отчаянии. — Каким же будет ад, о котором говорится в Библии!</w:t>
      </w:r>
    </w:p>
    <w:p>
      <w:pPr>
        <w:pStyle w:val="Normal"/>
        <w:widowControl w:val="false"/>
        <w:ind w:firstLine="720"/>
        <w:jc w:val="both"/>
        <w:rPr>
          <w:sz w:val="28"/>
        </w:rPr>
      </w:pPr>
      <w:r>
        <w:rPr>
          <w:sz w:val="28"/>
        </w:rPr>
        <w:t>Но пока он сидел, опершись руками и рассуждая так, в той и другой руке ощутил несколько мучительных ожогов.</w:t>
      </w:r>
    </w:p>
    <w:p>
      <w:pPr>
        <w:pStyle w:val="Normal"/>
        <w:widowControl w:val="false"/>
        <w:ind w:firstLine="720"/>
        <w:jc w:val="both"/>
        <w:rPr>
          <w:sz w:val="28"/>
        </w:rPr>
      </w:pPr>
      <w:r>
        <w:rPr>
          <w:sz w:val="28"/>
        </w:rPr>
        <w:t>Армия маленьких „кровопийцев“ упорно и беспощадно, тер</w:t>
        <w:softHyphen/>
        <w:t>зая его тело, осаждала Павла. Всякое терпение кончилось, и юно</w:t>
        <w:softHyphen/>
        <w:t>ша был готов зареветь, что есть силы, но в это время послыша</w:t>
        <w:softHyphen/>
        <w:t>лось щелканье замка, и камера открылась.</w:t>
      </w:r>
    </w:p>
    <w:p>
      <w:pPr>
        <w:pStyle w:val="Normal"/>
        <w:widowControl w:val="false"/>
        <w:ind w:firstLine="720"/>
        <w:jc w:val="both"/>
        <w:rPr>
          <w:sz w:val="28"/>
        </w:rPr>
      </w:pPr>
      <w:r>
        <w:rPr>
          <w:sz w:val="28"/>
        </w:rPr>
        <w:t xml:space="preserve">— </w:t>
      </w:r>
      <w:r>
        <w:rPr>
          <w:sz w:val="28"/>
        </w:rPr>
        <w:t>Ну, натерпелся, наверное, парень? — спросил его сочувствен</w:t>
        <w:softHyphen/>
        <w:t>но новый ключник. — Иди на прогулку с людьми из угловой каме</w:t>
        <w:softHyphen/>
        <w:t>ры, а после перейдешь к ним.</w:t>
      </w:r>
    </w:p>
    <w:p>
      <w:pPr>
        <w:pStyle w:val="Normal"/>
        <w:widowControl w:val="false"/>
        <w:ind w:firstLine="720"/>
        <w:jc w:val="both"/>
        <w:rPr/>
      </w:pPr>
      <w:r>
        <w:rPr>
          <w:sz w:val="28"/>
        </w:rPr>
        <w:t>Свежий, бодрящий, утренний воздух врывался в грудь глубо</w:t>
        <w:softHyphen/>
        <w:t>кими вздохами; восходящее солнце озарило тюремный двор и за</w:t>
        <w:softHyphen/>
        <w:t>манчиво освещало высохшие проталины у стены тюрьмы. Голо</w:t>
        <w:softHyphen/>
        <w:t>ва закружилась, и Павел, в каком-то подсознании, увидел Магду с его товарищами и услышал ласковый голос.</w:t>
      </w:r>
    </w:p>
    <w:p>
      <w:pPr>
        <w:pStyle w:val="Normal"/>
        <w:widowControl w:val="false"/>
        <w:ind w:firstLine="720"/>
        <w:jc w:val="both"/>
        <w:rPr>
          <w:sz w:val="28"/>
        </w:rPr>
      </w:pPr>
      <w:r>
        <w:rPr>
          <w:sz w:val="28"/>
        </w:rPr>
        <w:t>Магда что-то спросил, а Павел ответил, но все это, куда-то ис</w:t>
        <w:softHyphen/>
        <w:t>чезло, и он, свернувшись „калачиком“ на подостланной телогрей</w:t>
        <w:softHyphen/>
        <w:t>ке, быстро заснул. По окончании тюремной прогулки, его едва разбудили, и он, проснувшись, пришел в крайнее удивление, уви</w:t>
        <w:softHyphen/>
        <w:t>дев Магду, Хаима Михайловича и других.</w:t>
      </w:r>
    </w:p>
    <w:p>
      <w:pPr>
        <w:pStyle w:val="Normal"/>
        <w:widowControl w:val="false"/>
        <w:ind w:firstLine="720"/>
        <w:jc w:val="both"/>
        <w:rPr>
          <w:sz w:val="28"/>
        </w:rPr>
      </w:pPr>
      <w:r>
        <w:rPr>
          <w:sz w:val="28"/>
        </w:rPr>
        <w:t>Когда он оказался со своими товарищами в другой камере, то не знал, как выразить радость избавления из клопиного ада и, со</w:t>
        <w:softHyphen/>
        <w:t>вершенно неожиданную для него, встречу с Магдой. В беседе вы</w:t>
        <w:softHyphen/>
        <w:t>яснилось, что под такое спецуказание из Москвы попали, кроме Владыкина, Магда и его друзья. Это очень ободрило Павла, те</w:t>
        <w:softHyphen/>
        <w:t>перь он, хотя не один, будет переживать тот кошмар, который го</w:t>
        <w:softHyphen/>
        <w:t>товился для них.</w:t>
      </w:r>
    </w:p>
    <w:p>
      <w:pPr>
        <w:pStyle w:val="Normal"/>
        <w:widowControl w:val="false"/>
        <w:ind w:firstLine="720"/>
        <w:jc w:val="both"/>
        <w:rPr/>
      </w:pPr>
      <w:r>
        <w:rPr>
          <w:sz w:val="28"/>
        </w:rPr>
        <w:t>В камере было более 10-ти человек и, преимущественно, из ин</w:t>
        <w:softHyphen/>
        <w:t>теллигенции. С утра до ночи читались научные лекции на самые увлекательные темы, и арестанты забывали, подчас, свое тягост</w:t>
        <w:softHyphen/>
        <w:t>ное положение. Много бесед провел с обитателями камеры Па</w:t>
        <w:softHyphen/>
        <w:t>вел, особенно с Магдой. Это сблизило всех людей до того, что прекратилось всякое сквернословие и непристойное поведение. По выражению некоторых, согласились бы так прожить до кон</w:t>
        <w:softHyphen/>
        <w:t>ца срока.</w:t>
      </w:r>
    </w:p>
    <w:p>
      <w:pPr>
        <w:pStyle w:val="Normal"/>
        <w:widowControl w:val="false"/>
        <w:ind w:firstLine="720"/>
        <w:jc w:val="both"/>
        <w:rPr>
          <w:sz w:val="28"/>
        </w:rPr>
      </w:pPr>
      <w:r>
        <w:rPr>
          <w:sz w:val="28"/>
        </w:rPr>
        <w:t>Но через неделю этому пришел конец.</w:t>
      </w:r>
    </w:p>
    <w:p>
      <w:pPr>
        <w:pStyle w:val="Normal"/>
        <w:widowControl w:val="false"/>
        <w:ind w:firstLine="720"/>
        <w:jc w:val="both"/>
        <w:rPr/>
      </w:pPr>
      <w:r>
        <w:rPr>
          <w:sz w:val="28"/>
        </w:rPr>
        <w:t>На дворе разразилась пурга с обильным снегопадом, дороги перемело глубокими сугробами, тайга вновь покрылась белым саваном. Казалось, что зима возвращалась, во всей своей власти. В это время на тюремном дворе формировался этап, около 50 че</w:t>
        <w:softHyphen/>
        <w:t>ловек, на штрафную и, как поговаривали арестанты, на самую страшную. Из камеры, где находились Магда с Владыкиным, в</w:t>
      </w:r>
      <w:r>
        <w:rPr>
          <w:sz w:val="28"/>
          <w:lang w:val="en-US"/>
        </w:rPr>
        <w:t xml:space="preserve"> </w:t>
      </w:r>
      <w:r>
        <w:rPr>
          <w:sz w:val="28"/>
        </w:rPr>
        <w:t>этап вызвали только их двоих, остальные ожидали другого на</w:t>
        <w:softHyphen/>
        <w:t>правления.</w:t>
      </w:r>
    </w:p>
    <w:p>
      <w:pPr>
        <w:pStyle w:val="Normal"/>
        <w:widowControl w:val="false"/>
        <w:ind w:firstLine="720"/>
        <w:jc w:val="both"/>
        <w:rPr/>
      </w:pPr>
      <w:r>
        <w:rPr>
          <w:sz w:val="28"/>
        </w:rPr>
        <w:t>Арестантов окружило много охранников с собаками, их пове</w:t>
        <w:softHyphen/>
        <w:t>ли беспорядочной толпой, по колени в снегу, к железной дороге. Павел с Магдой шли рядом, поддерживая друг друга, окружаю</w:t>
        <w:softHyphen/>
        <w:t>щие их, были самые отъявленные преступники, каких Владыкин еще не встречал в своей жизни.</w:t>
      </w:r>
    </w:p>
    <w:p>
      <w:pPr>
        <w:pStyle w:val="Normal"/>
        <w:widowControl w:val="false"/>
        <w:ind w:firstLine="720"/>
        <w:jc w:val="both"/>
        <w:rPr/>
      </w:pPr>
      <w:r>
        <w:rPr>
          <w:sz w:val="28"/>
        </w:rPr>
        <w:t>Когда проводили их мимо штрафной фаланги, на углу посел</w:t>
        <w:softHyphen/>
        <w:t>ка стояла труппа из высшего начальствующего состава управле</w:t>
        <w:softHyphen/>
        <w:t>ния, в числе которых был старший оперуполномоченный по уго</w:t>
        <w:softHyphen/>
        <w:t>ловным делам, некто Лазня. Этап остановился и сгрудился против начальства. Потом, внутри самого круга, произошла сти</w:t>
        <w:softHyphen/>
        <w:t>хийная возня, но нельзя было ничего понять, а через несколько минут все утихло. В это время Лазня, со стоящими впереди вора</w:t>
        <w:softHyphen/>
        <w:t>ми, вступил в разговор:</w:t>
      </w:r>
    </w:p>
    <w:p>
      <w:pPr>
        <w:pStyle w:val="Normal"/>
        <w:widowControl w:val="false"/>
        <w:ind w:firstLine="720"/>
        <w:jc w:val="both"/>
        <w:rPr>
          <w:sz w:val="28"/>
        </w:rPr>
      </w:pPr>
      <w:r>
        <w:rPr>
          <w:sz w:val="28"/>
        </w:rPr>
        <w:t xml:space="preserve">— </w:t>
      </w:r>
      <w:r>
        <w:rPr>
          <w:sz w:val="28"/>
        </w:rPr>
        <w:t>Ну что, хлопцы, дожились? Не терпится вам, штрафняка за</w:t>
        <w:softHyphen/>
        <w:t>работали? Как живете?</w:t>
      </w:r>
    </w:p>
    <w:p>
      <w:pPr>
        <w:pStyle w:val="Normal"/>
        <w:widowControl w:val="false"/>
        <w:ind w:firstLine="720"/>
        <w:jc w:val="both"/>
        <w:rPr/>
      </w:pPr>
      <w:r>
        <w:rPr>
          <w:sz w:val="28"/>
        </w:rPr>
        <w:t xml:space="preserve">— </w:t>
      </w:r>
      <w:r>
        <w:rPr>
          <w:sz w:val="28"/>
        </w:rPr>
        <w:t>Твоими молитвами, начальничек, - ответили ему, с едкой иронией, воры.</w:t>
      </w:r>
    </w:p>
    <w:p>
      <w:pPr>
        <w:pStyle w:val="Normal"/>
        <w:widowControl w:val="false"/>
        <w:ind w:firstLine="720"/>
        <w:jc w:val="both"/>
        <w:rPr>
          <w:sz w:val="28"/>
        </w:rPr>
      </w:pPr>
      <w:r>
        <w:rPr>
          <w:sz w:val="28"/>
        </w:rPr>
        <w:t xml:space="preserve">— </w:t>
      </w:r>
      <w:r>
        <w:rPr>
          <w:sz w:val="28"/>
        </w:rPr>
        <w:t>Может быть, просьба какая есть у кого, а? Чего хотите? — продолжал Лазня, улыбаясь.</w:t>
      </w:r>
    </w:p>
    <w:p>
      <w:pPr>
        <w:pStyle w:val="Normal"/>
        <w:widowControl w:val="false"/>
        <w:ind w:firstLine="720"/>
        <w:jc w:val="both"/>
        <w:rPr>
          <w:sz w:val="28"/>
        </w:rPr>
      </w:pPr>
      <w:r>
        <w:rPr>
          <w:sz w:val="28"/>
        </w:rPr>
        <w:t xml:space="preserve">— </w:t>
      </w:r>
      <w:r>
        <w:rPr>
          <w:sz w:val="28"/>
        </w:rPr>
        <w:t>Да, у всех у нас одно желание, „отец родной“ — в гробу тебя увидеть поскорей.</w:t>
      </w:r>
    </w:p>
    <w:p>
      <w:pPr>
        <w:pStyle w:val="Normal"/>
        <w:widowControl w:val="false"/>
        <w:ind w:firstLine="720"/>
        <w:jc w:val="both"/>
        <w:rPr/>
      </w:pPr>
      <w:r>
        <w:rPr>
          <w:sz w:val="28"/>
        </w:rPr>
        <w:t xml:space="preserve">— </w:t>
      </w:r>
      <w:r>
        <w:rPr>
          <w:sz w:val="28"/>
        </w:rPr>
        <w:t>Ха-ха-ха-ха! — раздалось от шеренги воров. Лазня что-то ска</w:t>
        <w:softHyphen/>
        <w:t>зал в ответ, и все начальники зашагали в лагерь, но разразивший</w:t>
        <w:softHyphen/>
        <w:t>ся хохот заглушил его слова, и арестантов погнали дальше.</w:t>
      </w:r>
    </w:p>
    <w:p>
      <w:pPr>
        <w:pStyle w:val="Normal"/>
        <w:widowControl w:val="false"/>
        <w:ind w:firstLine="720"/>
        <w:jc w:val="both"/>
        <w:rPr/>
      </w:pPr>
      <w:r>
        <w:rPr>
          <w:sz w:val="28"/>
        </w:rPr>
        <w:t>У самой железной дороги, перед баней, этап остановился, что</w:t>
        <w:softHyphen/>
        <w:t>бы обмыться перед посадкой в вагон. Заводя в баню, их пересчи</w:t>
        <w:softHyphen/>
        <w:t>тали.</w:t>
      </w:r>
    </w:p>
    <w:p>
      <w:pPr>
        <w:pStyle w:val="Normal"/>
        <w:widowControl w:val="false"/>
        <w:ind w:firstLine="720"/>
        <w:jc w:val="both"/>
        <w:rPr>
          <w:sz w:val="28"/>
        </w:rPr>
      </w:pPr>
      <w:r>
        <w:rPr>
          <w:sz w:val="28"/>
        </w:rPr>
        <w:t>Вдруг, среди конвоя, произошло замешательство. Заключен</w:t>
        <w:softHyphen/>
        <w:t>ных выгнали обратно, пересчитывая вновь и вновь, но увы, одно</w:t>
        <w:softHyphen/>
        <w:t>го арестанта не оказалось, самого лихого.</w:t>
      </w:r>
    </w:p>
    <w:p>
      <w:pPr>
        <w:pStyle w:val="Normal"/>
        <w:widowControl w:val="false"/>
        <w:ind w:firstLine="720"/>
        <w:jc w:val="both"/>
        <w:rPr/>
      </w:pPr>
      <w:r>
        <w:rPr>
          <w:sz w:val="28"/>
        </w:rPr>
        <w:t>Несколько человек из конвоя с собаками кинулись по следу обратно, но беглеца не нашли. Спустя несколько дней, Магда ти</w:t>
        <w:softHyphen/>
        <w:t>хонько рассказал Павлу, что в то время, когда они по пути разго</w:t>
        <w:softHyphen/>
        <w:t>варивали с начальством, воры обнаружили под ногами ямину, уложили в нее своего товарища, засыпали снегом и, во время су</w:t>
        <w:softHyphen/>
        <w:t>толоки искусственной возни, затоптали это место.</w:t>
      </w:r>
    </w:p>
    <w:p>
      <w:pPr>
        <w:pStyle w:val="Normal"/>
        <w:widowControl w:val="false"/>
        <w:ind w:firstLine="720"/>
        <w:jc w:val="both"/>
        <w:rPr/>
      </w:pPr>
      <w:r>
        <w:rPr>
          <w:sz w:val="28"/>
        </w:rPr>
        <w:t>Павел был поражен смелостью, находчивостью и такой спаян</w:t>
        <w:softHyphen/>
        <w:t>ностью преступников.</w:t>
      </w:r>
    </w:p>
    <w:p>
      <w:pPr>
        <w:pStyle w:val="Normal"/>
        <w:widowControl w:val="false"/>
        <w:ind w:firstLine="720"/>
        <w:jc w:val="both"/>
        <w:rPr/>
      </w:pPr>
      <w:r>
        <w:rPr>
          <w:sz w:val="28"/>
        </w:rPr>
        <w:t>Наконец, после многих проверок и прочей этапной суеты, их стали сажать в вагоны. При посадке, Павел попросил помочь ему. Десяток рук протянулось, когда он подавал чемодан, и тот мгновенно исчез в людской массе, но ему самому не протянулась ни одна рука. Он вскарабкался при помощи конвойного, и пока ра</w:t>
        <w:softHyphen/>
        <w:t>зыскал чемодан, который был уже открыт, единственно уцелев</w:t>
        <w:softHyphen/>
        <w:t>шей в нем ценностью, было Евангелие.</w:t>
      </w:r>
    </w:p>
    <w:p>
      <w:pPr>
        <w:pStyle w:val="Normal"/>
        <w:widowControl w:val="false"/>
        <w:ind w:firstLine="720"/>
        <w:jc w:val="both"/>
        <w:rPr/>
      </w:pPr>
      <w:r>
        <w:rPr>
          <w:sz w:val="28"/>
        </w:rPr>
        <w:t>Павел был очень рад и благодарил Бога, что Святая Книга со</w:t>
        <w:softHyphen/>
        <w:t>хранилась здесь. Об остальных вещах, которые выслали ему ба</w:t>
        <w:softHyphen/>
        <w:t>бушка Катерина и мать, он и не спрашивал, так как знал, что все это совершенно бесполезно, хотя также было дорого ему. В ваго</w:t>
        <w:softHyphen/>
        <w:t>не стало жутко от тех оргий, какие учиняли преступники, и хоро</w:t>
        <w:softHyphen/>
        <w:t>шо, что наступившая ночь, водворила тишину.</w:t>
      </w:r>
    </w:p>
    <w:p>
      <w:pPr>
        <w:pStyle w:val="Normal"/>
        <w:widowControl w:val="false"/>
        <w:ind w:firstLine="720"/>
        <w:jc w:val="both"/>
        <w:rPr/>
      </w:pPr>
      <w:r>
        <w:rPr>
          <w:sz w:val="28"/>
        </w:rPr>
        <w:t>Когда начался рассвет, они уже были на разъезде „Есауловка“, где располагалась штрафная фаланга.</w:t>
      </w:r>
    </w:p>
    <w:p>
      <w:pPr>
        <w:pStyle w:val="Normal"/>
        <w:widowControl w:val="false"/>
        <w:ind w:firstLine="720"/>
        <w:jc w:val="both"/>
        <w:rPr/>
      </w:pPr>
      <w:r>
        <w:rPr>
          <w:sz w:val="28"/>
        </w:rPr>
        <w:t>Каким-то страшным предчувствием обдало душу Владыкина, когда повели их к вахте (пропускное строение), но еще более жут</w:t>
        <w:softHyphen/>
        <w:t>кое чувство сдавило грудь, когда завели в один из бараков.</w:t>
      </w:r>
    </w:p>
    <w:p>
      <w:pPr>
        <w:pStyle w:val="Normal"/>
        <w:widowControl w:val="false"/>
        <w:ind w:firstLine="720"/>
        <w:jc w:val="both"/>
        <w:rPr/>
      </w:pPr>
      <w:r>
        <w:rPr>
          <w:sz w:val="28"/>
        </w:rPr>
        <w:t>Павел с Магдой приютились рядом, под верхними нарами и, при благословении Божьем, ночь проспали мирным сном.</w:t>
      </w:r>
    </w:p>
    <w:p>
      <w:pPr>
        <w:pStyle w:val="Normal"/>
        <w:widowControl w:val="false"/>
        <w:ind w:firstLine="720"/>
        <w:jc w:val="both"/>
        <w:rPr>
          <w:sz w:val="28"/>
        </w:rPr>
      </w:pPr>
      <w:r>
        <w:rPr>
          <w:sz w:val="28"/>
        </w:rPr>
        <w:t>Лагерь был окружен высоким частоколом и по углам охранял</w:t>
        <w:softHyphen/>
        <w:t>ся с вышек стрелками ВОХР.</w:t>
      </w:r>
    </w:p>
    <w:p>
      <w:pPr>
        <w:pStyle w:val="Normal"/>
        <w:widowControl w:val="false"/>
        <w:ind w:firstLine="720"/>
        <w:jc w:val="both"/>
        <w:rPr/>
      </w:pPr>
      <w:r>
        <w:rPr>
          <w:sz w:val="28"/>
        </w:rPr>
        <w:t>Людей в бараках было мало, и лежали они на разных лохмоть</w:t>
        <w:softHyphen/>
        <w:t>ях, потому что постельные принадлежности ворье, либо забирало себе, либо, отобрав, продавало за зоной лагеря.</w:t>
      </w:r>
    </w:p>
    <w:p>
      <w:pPr>
        <w:pStyle w:val="Normal"/>
        <w:widowControl w:val="false"/>
        <w:ind w:firstLine="720"/>
        <w:jc w:val="both"/>
        <w:rPr>
          <w:sz w:val="28"/>
        </w:rPr>
      </w:pPr>
      <w:r>
        <w:rPr>
          <w:sz w:val="28"/>
        </w:rPr>
        <w:t>На стенах барака, едва заметными, остались не смытые пятна крови. Один, из ранее находящихся здесь, рассказал о недавно происходивших ужасах:</w:t>
      </w:r>
    </w:p>
    <w:p>
      <w:pPr>
        <w:pStyle w:val="Normal"/>
        <w:widowControl w:val="false"/>
        <w:ind w:firstLine="720"/>
        <w:jc w:val="both"/>
        <w:rPr/>
      </w:pPr>
      <w:r>
        <w:rPr>
          <w:sz w:val="28"/>
        </w:rPr>
        <w:t>Во-первых, начальство поместило с этапа в барак „воров-измен</w:t>
        <w:softHyphen/>
        <w:t>ников“, которых по лагерному называли собачьим именем. От этого между „законными ворами“ и „изменниками ворами“ от</w:t>
        <w:softHyphen/>
        <w:t>крылась смертельная битва, в результате ее — несколько изруб</w:t>
        <w:softHyphen/>
        <w:t>ленных человеческих тел едва удалось вынести за зону лагеря.</w:t>
      </w:r>
    </w:p>
    <w:p>
      <w:pPr>
        <w:pStyle w:val="Normal"/>
        <w:widowControl w:val="false"/>
        <w:ind w:firstLine="720"/>
        <w:jc w:val="both"/>
        <w:rPr/>
      </w:pPr>
      <w:r>
        <w:rPr>
          <w:sz w:val="28"/>
        </w:rPr>
        <w:t>Во-вторых, сюда же, за какую-то провинность, поместили де</w:t>
        <w:softHyphen/>
        <w:t>журного телефониста, работающего у оперуполномоченного. При входе, его тут же, зарубили топором и запрятали под полом барака. Обнаружен он был в результате того, что трупный запах распространился за зоной лагеря. Из начальства в зону никто не заходил, кроме цыгана-прораба, который играл роль посредника между начальством лагеря и ворами. Продукты приносили на вахту и сами повара; приходя из зоны, уносили их на кухню. Все те, кто не относился к ворам, на кухне пользовались, буквально, отбросами и тем, что воры не употребляли. На работу выходила незначительная часть обитателей лагеря, и только тогда люди могли скушать то, что варилось на месте. Часто заключенных вы</w:t>
        <w:softHyphen/>
        <w:t>носили из зоны, крайне истощенными, в санитарную часть, где</w:t>
      </w:r>
      <w:r>
        <w:rPr>
          <w:sz w:val="28"/>
          <w:lang w:val="en-US"/>
        </w:rPr>
        <w:t xml:space="preserve"> </w:t>
      </w:r>
      <w:r>
        <w:rPr>
          <w:sz w:val="28"/>
        </w:rPr>
        <w:t>большинство из них умирало. Воры же устраивали свою жизнь приличной, отнимая у „работяг“ все жизненно-необходимое. Кроме того, только им одним известными путями, выходя за зо</w:t>
        <w:softHyphen/>
        <w:t>ну, грабили проходящие поезда и жили „предельно весело“.</w:t>
      </w:r>
    </w:p>
    <w:p>
      <w:pPr>
        <w:pStyle w:val="Normal"/>
        <w:widowControl w:val="false"/>
        <w:ind w:firstLine="720"/>
        <w:jc w:val="both"/>
        <w:rPr>
          <w:sz w:val="28"/>
        </w:rPr>
      </w:pPr>
      <w:r>
        <w:rPr>
          <w:sz w:val="28"/>
        </w:rPr>
        <w:t>Третий случай несколько утихомирил „законников“ и изме</w:t>
        <w:softHyphen/>
        <w:t>нил характер жизни в лагере.</w:t>
      </w:r>
    </w:p>
    <w:p>
      <w:pPr>
        <w:pStyle w:val="Normal"/>
        <w:widowControl w:val="false"/>
        <w:ind w:firstLine="720"/>
        <w:jc w:val="both"/>
        <w:rPr/>
      </w:pPr>
      <w:r>
        <w:rPr>
          <w:sz w:val="28"/>
        </w:rPr>
        <w:t>Один из заместителей начальника управления прибыл сюда с тем, чтобы навести некоторый порядок у „законников“. Подойдя к частоколу, через его щели он вступил в переговоры с кучкой во</w:t>
        <w:softHyphen/>
        <w:t>ров. В это время один из них изловчился и, поднявшись на плечи товарища, с силой метнул топор в начальника. Удар оказался уди</w:t>
        <w:softHyphen/>
        <w:t>вительно метким и роковым для того. С рассеченной головою, он бездыханным повалился на землю.</w:t>
      </w:r>
    </w:p>
    <w:p>
      <w:pPr>
        <w:pStyle w:val="Normal"/>
        <w:widowControl w:val="false"/>
        <w:ind w:firstLine="720"/>
        <w:jc w:val="both"/>
        <w:rPr/>
      </w:pPr>
      <w:r>
        <w:rPr>
          <w:sz w:val="28"/>
        </w:rPr>
        <w:t>По этому случаю, всякое движение из зоны было прекращено, и вызванная военная часть окружила зону, проникли в ее середи</w:t>
        <w:softHyphen/>
        <w:t>ну, выстрелами из оружия уложив всех, буквально, лицом вниз. Несколько самых отъявленных воров, связанными выволокли из зоны, отвезли за километр 6т лагеря, в еще более ужасное место, под названием „Скалы“.</w:t>
      </w:r>
    </w:p>
    <w:p>
      <w:pPr>
        <w:pStyle w:val="Normal"/>
        <w:widowControl w:val="false"/>
        <w:ind w:firstLine="720"/>
        <w:jc w:val="both"/>
        <w:rPr>
          <w:sz w:val="28"/>
        </w:rPr>
      </w:pPr>
      <w:r>
        <w:rPr>
          <w:sz w:val="28"/>
        </w:rPr>
        <w:t>В это время Павел с Магдой и оказались здесь, в штрафной зоне.</w:t>
      </w:r>
    </w:p>
    <w:p>
      <w:pPr>
        <w:pStyle w:val="Normal"/>
        <w:widowControl w:val="false"/>
        <w:ind w:firstLine="720"/>
        <w:jc w:val="both"/>
        <w:rPr>
          <w:sz w:val="28"/>
        </w:rPr>
      </w:pPr>
      <w:r>
        <w:rPr>
          <w:sz w:val="28"/>
        </w:rPr>
        <w:t>Все эти ужасы настолько потрясли их обоих, что они не могли уснуть, и Павел согласился первый подежурить.</w:t>
      </w:r>
    </w:p>
    <w:p>
      <w:pPr>
        <w:pStyle w:val="Normal"/>
        <w:widowControl w:val="false"/>
        <w:ind w:firstLine="720"/>
        <w:jc w:val="both"/>
        <w:rPr/>
      </w:pPr>
      <w:r>
        <w:rPr>
          <w:sz w:val="28"/>
        </w:rPr>
        <w:t>Когда все стихло, он прямо на нарах склонился на колени и, никогда еще так усердно, так пламенно не молился Богу, как те</w:t>
        <w:softHyphen/>
        <w:t>перь. Поднявшись с молитвы, Павел заметил, как кто-то, выйдя из „воровской“ кабинки, внимательно наблюдал за ним.</w:t>
      </w:r>
    </w:p>
    <w:p>
      <w:pPr>
        <w:pStyle w:val="Normal"/>
        <w:widowControl w:val="false"/>
        <w:ind w:firstLine="720"/>
        <w:jc w:val="both"/>
        <w:rPr/>
      </w:pPr>
      <w:r>
        <w:rPr>
          <w:sz w:val="28"/>
        </w:rPr>
        <w:t>Утром Магда с Павлом решили выйти из зоны на работу с не</w:t>
        <w:softHyphen/>
        <w:t>многими „работягами“, а когда Павел пошел умываться, один из воровской компании остановил его, с расспросами: кто он, за что арестован, и почему он ночью плакал на коленях.</w:t>
      </w:r>
    </w:p>
    <w:p>
      <w:pPr>
        <w:pStyle w:val="Normal"/>
        <w:widowControl w:val="false"/>
        <w:ind w:firstLine="720"/>
        <w:jc w:val="both"/>
        <w:rPr/>
      </w:pPr>
      <w:r>
        <w:rPr>
          <w:sz w:val="28"/>
        </w:rPr>
        <w:t>Павел, с каким-то торжествующим чувством, ответил ему на все интересующие вопросы. Убедившись, что он, действительно, верующий, собеседник авторитетно заявил ему:</w:t>
      </w:r>
    </w:p>
    <w:p>
      <w:pPr>
        <w:pStyle w:val="Normal"/>
        <w:widowControl w:val="false"/>
        <w:ind w:firstLine="720"/>
        <w:jc w:val="both"/>
        <w:rPr/>
      </w:pPr>
      <w:r>
        <w:rPr>
          <w:sz w:val="28"/>
        </w:rPr>
        <w:t xml:space="preserve">— </w:t>
      </w:r>
      <w:r>
        <w:rPr>
          <w:sz w:val="28"/>
        </w:rPr>
        <w:t>Ты, малый, можешь со своим товарищем быть совершенно спокоен. На работу вам нет нужды ходить, пайку свою вы получи</w:t>
        <w:softHyphen/>
        <w:t>те полностью; не хватит — скажете нам, а на кухне кушайте досы</w:t>
        <w:softHyphen/>
        <w:t>та. Если есть деньги, не прячьте их и покупайте в ларьке, что хо</w:t>
        <w:softHyphen/>
        <w:t>тите.</w:t>
      </w:r>
    </w:p>
    <w:p>
      <w:pPr>
        <w:pStyle w:val="Normal"/>
        <w:widowControl w:val="false"/>
        <w:ind w:firstLine="720"/>
        <w:jc w:val="both"/>
        <w:rPr/>
      </w:pPr>
      <w:r>
        <w:rPr>
          <w:sz w:val="28"/>
        </w:rPr>
        <w:t>Услышав это, Павел был поражен таким расположением этих отверженных, погибших людей — человекоубийц, а еще больше был изумлен библейским стихом, отчетливо промелькнувшим в его сознании:</w:t>
      </w:r>
    </w:p>
    <w:p>
      <w:pPr>
        <w:pStyle w:val="Normal"/>
        <w:widowControl w:val="false"/>
        <w:ind w:firstLine="720"/>
        <w:jc w:val="both"/>
        <w:rPr>
          <w:sz w:val="28"/>
        </w:rPr>
      </w:pPr>
      <w:r>
        <w:rPr>
          <w:sz w:val="28"/>
        </w:rPr>
        <w:t>„</w:t>
      </w:r>
      <w:r>
        <w:rPr>
          <w:sz w:val="28"/>
        </w:rPr>
        <w:t>Имя Господа — крепкая башня: убегает в нее праведник, и бе</w:t>
        <w:softHyphen/>
        <w:t>зопасен“ (Прит. 18, 10).</w:t>
      </w:r>
    </w:p>
    <w:p>
      <w:pPr>
        <w:pStyle w:val="Normal"/>
        <w:widowControl w:val="false"/>
        <w:ind w:firstLine="720"/>
        <w:jc w:val="both"/>
        <w:rPr/>
      </w:pPr>
      <w:r>
        <w:rPr>
          <w:sz w:val="28"/>
        </w:rPr>
        <w:t>Он поблагодарил незнакомца за расположение и поспешил к умывальнику, чтобы набежавшие слезы, смыть холодной водой. Возвратившись в барак, они вместе с Магдой склонились на коле</w:t>
        <w:softHyphen/>
        <w:t>ни и благодарили Бога, в живой молитве.</w:t>
      </w:r>
    </w:p>
    <w:p>
      <w:pPr>
        <w:pStyle w:val="Normal"/>
        <w:widowControl w:val="false"/>
        <w:ind w:firstLine="720"/>
        <w:jc w:val="both"/>
        <w:rPr>
          <w:sz w:val="28"/>
        </w:rPr>
      </w:pPr>
      <w:r>
        <w:rPr>
          <w:sz w:val="28"/>
        </w:rPr>
        <w:t>Поднявшись, Павел с улыбкой заметил своему другу:</w:t>
      </w:r>
    </w:p>
    <w:p>
      <w:pPr>
        <w:pStyle w:val="Normal"/>
        <w:widowControl w:val="false"/>
        <w:ind w:firstLine="720"/>
        <w:jc w:val="both"/>
        <w:rPr>
          <w:sz w:val="28"/>
        </w:rPr>
      </w:pPr>
      <w:r>
        <w:rPr>
          <w:sz w:val="28"/>
        </w:rPr>
        <w:t xml:space="preserve">— </w:t>
      </w:r>
      <w:r>
        <w:rPr>
          <w:sz w:val="28"/>
        </w:rPr>
        <w:t>Так вот, братец, за 14 лет-то в монастыре, наверное, ни разу так сладко ты не молился, как сейчас, да и милости-то Божьи не це</w:t>
        <w:softHyphen/>
        <w:t>нил тогда, как теперь, когда получаешь их из рук этих грабителей.</w:t>
      </w:r>
    </w:p>
    <w:p>
      <w:pPr>
        <w:pStyle w:val="Normal"/>
        <w:widowControl w:val="false"/>
        <w:ind w:firstLine="720"/>
        <w:jc w:val="both"/>
        <w:rPr>
          <w:sz w:val="28"/>
        </w:rPr>
      </w:pPr>
      <w:r>
        <w:rPr>
          <w:sz w:val="28"/>
        </w:rPr>
        <w:t xml:space="preserve">— </w:t>
      </w:r>
      <w:r>
        <w:rPr>
          <w:sz w:val="28"/>
        </w:rPr>
        <w:t>Да, Павел, ты совершенно прав, что заметил это, — крепко обнимая его, ответил Магда.</w:t>
      </w:r>
    </w:p>
    <w:p>
      <w:pPr>
        <w:pStyle w:val="Normal"/>
        <w:widowControl w:val="false"/>
        <w:ind w:firstLine="720"/>
        <w:jc w:val="both"/>
        <w:rPr>
          <w:sz w:val="28"/>
        </w:rPr>
      </w:pPr>
      <w:r>
        <w:rPr>
          <w:sz w:val="28"/>
        </w:rPr>
        <w:t xml:space="preserve">— </w:t>
      </w:r>
      <w:r>
        <w:rPr>
          <w:sz w:val="28"/>
        </w:rPr>
        <w:t>То-то, воры научат молиться живому Богу, хоть и сами не молятся, — закончил Павел, выходя из барака на работу.</w:t>
      </w:r>
    </w:p>
    <w:p>
      <w:pPr>
        <w:pStyle w:val="Normal"/>
        <w:widowControl w:val="false"/>
        <w:ind w:firstLine="720"/>
        <w:jc w:val="both"/>
        <w:rPr/>
      </w:pPr>
      <w:r>
        <w:rPr>
          <w:sz w:val="28"/>
        </w:rPr>
        <w:t>На работу они все же вышли и были очень рады, когда оказа</w:t>
        <w:softHyphen/>
        <w:t>лись на природе. Яркое, горячее, весеннее солнце прямо на глазах поедало остатки, выпавшего за ночь, снега. На припеках, зелень буйствовала распускающимся разнотравьем. Говорливый шум ручейков веселил душу, а нежный весенний ветерок ласкал лицо и колыхал, освободившуюся от всякого томления, грудь. И если бы не конвойный, то бежал бы и бежал, по-детски, вприпрыжку, по пробивающейся зелени.</w:t>
      </w:r>
    </w:p>
    <w:p>
      <w:pPr>
        <w:pStyle w:val="Normal"/>
        <w:widowControl w:val="false"/>
        <w:ind w:firstLine="720"/>
        <w:jc w:val="both"/>
        <w:rPr>
          <w:sz w:val="28"/>
        </w:rPr>
      </w:pPr>
      <w:r>
        <w:rPr>
          <w:sz w:val="28"/>
        </w:rPr>
        <w:t>К вечеру, придя в барак, они увидели, что на их месте, беспоря</w:t>
        <w:softHyphen/>
        <w:t>дочно скрученными, лежали две постели, и тот же незнакомец пе</w:t>
        <w:softHyphen/>
        <w:t>редал, чтобы они расстилали и спали на них.</w:t>
      </w:r>
    </w:p>
    <w:p>
      <w:pPr>
        <w:pStyle w:val="Normal"/>
        <w:widowControl w:val="false"/>
        <w:ind w:firstLine="720"/>
        <w:jc w:val="both"/>
        <w:rPr/>
      </w:pPr>
      <w:r>
        <w:rPr>
          <w:sz w:val="28"/>
        </w:rPr>
        <w:t>Однако, недолго пришлось быть Павлу вместе с Магдой. Че</w:t>
        <w:softHyphen/>
        <w:t>рез два-три дня, Владыкина увидел тот самый топограф, который рекомендовал его когда-то в управление. Увидев юношу, он убе</w:t>
        <w:softHyphen/>
        <w:t>дил начальника отпустить ему Павла, и тот опять оказался без конвоя, свободно расхаживающим по всей территории. Он часто заходил на объект к Магде и утешал его, читая ему Евангелие. Ве</w:t>
        <w:softHyphen/>
        <w:t>черами, когда Павел возвращался в зону на ночлег, Магда, утрудившись, обычно уже крепко спал.</w:t>
      </w:r>
    </w:p>
    <w:p>
      <w:pPr>
        <w:pStyle w:val="Normal"/>
        <w:widowControl w:val="false"/>
        <w:ind w:firstLine="720"/>
        <w:jc w:val="both"/>
        <w:rPr/>
      </w:pPr>
      <w:r>
        <w:rPr>
          <w:sz w:val="28"/>
        </w:rPr>
        <w:t>Так прошло более 2-х недель. Однажды Владыкина к топогра</w:t>
        <w:softHyphen/>
        <w:t>фу не пустили, а приказали им с Магдой собрать свои вещи в ожидании этапа. И как его благодетель ни пытался взять его об</w:t>
        <w:softHyphen/>
        <w:t>ратно, начальник категорически отказал.</w:t>
      </w:r>
    </w:p>
    <w:p>
      <w:pPr>
        <w:pStyle w:val="Normal"/>
        <w:widowControl w:val="false"/>
        <w:ind w:firstLine="720"/>
        <w:jc w:val="both"/>
        <w:rPr>
          <w:sz w:val="28"/>
        </w:rPr>
      </w:pPr>
      <w:r>
        <w:rPr>
          <w:sz w:val="28"/>
        </w:rPr>
        <w:t>Уже выходя с вахты, под строгим конвоем, они слышали, как кто-то им вдогонку крикнул, что их отправляют в „Скалы“.</w:t>
      </w:r>
    </w:p>
    <w:p>
      <w:pPr>
        <w:pStyle w:val="Normal"/>
        <w:widowControl w:val="false"/>
        <w:ind w:firstLine="720"/>
        <w:jc w:val="both"/>
        <w:rPr>
          <w:sz w:val="28"/>
        </w:rPr>
      </w:pPr>
      <w:r>
        <w:rPr>
          <w:sz w:val="28"/>
        </w:rPr>
        <w:t>От одного только этого слова, как током пронзило все сущест</w:t>
        <w:softHyphen/>
        <w:t>во обоих скитальцев.</w:t>
      </w:r>
    </w:p>
    <w:p>
      <w:pPr>
        <w:pStyle w:val="Normal"/>
        <w:widowControl w:val="false"/>
        <w:ind w:firstLine="720"/>
        <w:jc w:val="both"/>
        <w:rPr/>
      </w:pPr>
      <w:r>
        <w:rPr>
          <w:sz w:val="28"/>
        </w:rPr>
        <w:t>„</w:t>
      </w:r>
      <w:r>
        <w:rPr>
          <w:sz w:val="28"/>
        </w:rPr>
        <w:t>Скалы“ — это место, где собрано самое ужасное, самое отвра</w:t>
        <w:softHyphen/>
        <w:t>тительное, погибшее из погибших. „Но, за что бросают туда, совершенно невинных людей? — промелькнуло в сознании Павла, —</w:t>
      </w:r>
      <w:r>
        <w:rPr>
          <w:sz w:val="28"/>
          <w:lang w:val="en-US"/>
        </w:rPr>
        <w:t xml:space="preserve"> </w:t>
      </w:r>
      <w:r>
        <w:rPr>
          <w:sz w:val="28"/>
        </w:rPr>
        <w:t>Если, вообще, лишение свободы — тюрьма, то штрафная фаланга за частоколом — это тюрьма в тюрьме; чем же являются тогда эти „Скалы“ на штрафной фаланге?“</w:t>
      </w:r>
    </w:p>
    <w:p>
      <w:pPr>
        <w:pStyle w:val="Normal"/>
        <w:widowControl w:val="false"/>
        <w:ind w:firstLine="720"/>
        <w:jc w:val="both"/>
        <w:rPr/>
      </w:pPr>
      <w:r>
        <w:rPr>
          <w:sz w:val="28"/>
        </w:rPr>
        <w:t>Душа онемела от ожидания, какого-то ужасного, неведомого будущего. Извилистою тропою, среди камней, их завели в узкое ущелье, расположенное между дикими обрывистыми скалами. На дне ущелья, шириною не более 50-60 метров, между скал, на ровной площадке у берега ручья, за густой сетью колючей прово</w:t>
        <w:softHyphen/>
        <w:t>локи, одиноко стоял барак с массивными решетками на окнах. Ни малейшего звука жизни не доносилось сюда от фаланги, ни, даже, от проходящих поездов. В узкой полосе, над головою вид</w:t>
        <w:softHyphen/>
        <w:t>нелся, где-то высоко-высоко, голубой клочок неба, откуда один раз в год заглядывало солнце. Все ущелье было погружено в полу</w:t>
        <w:softHyphen/>
        <w:t>мрак.</w:t>
      </w:r>
    </w:p>
    <w:p>
      <w:pPr>
        <w:pStyle w:val="Normal"/>
        <w:widowControl w:val="false"/>
        <w:ind w:firstLine="720"/>
        <w:jc w:val="both"/>
        <w:rPr/>
      </w:pPr>
      <w:r>
        <w:rPr>
          <w:sz w:val="28"/>
        </w:rPr>
        <w:t>Павел не помнил, как их завели за проволоку, как втолкнули в открывшуюся дверь барака.</w:t>
      </w:r>
    </w:p>
    <w:p>
      <w:pPr>
        <w:pStyle w:val="Normal"/>
        <w:widowControl w:val="false"/>
        <w:ind w:firstLine="720"/>
        <w:jc w:val="both"/>
        <w:rPr>
          <w:sz w:val="28"/>
        </w:rPr>
      </w:pPr>
      <w:r>
        <w:rPr>
          <w:sz w:val="28"/>
        </w:rPr>
        <w:t>Очнулся он только от задорного смеха, раздавшегося из полу</w:t>
        <w:softHyphen/>
        <w:t>мрака с нар:</w:t>
      </w:r>
    </w:p>
    <w:p>
      <w:pPr>
        <w:pStyle w:val="Normal"/>
        <w:widowControl w:val="false"/>
        <w:ind w:firstLine="720"/>
        <w:jc w:val="both"/>
        <w:rPr/>
      </w:pPr>
      <w:r>
        <w:rPr>
          <w:sz w:val="28"/>
        </w:rPr>
        <w:t xml:space="preserve">— </w:t>
      </w:r>
      <w:r>
        <w:rPr>
          <w:sz w:val="28"/>
        </w:rPr>
        <w:t>Эй, парень, иди-ка сюда! А ну-ка, давай молебен служи за упокой души нашей, да и твоей с нами. Господи по-ми-л-у-й!</w:t>
      </w:r>
    </w:p>
    <w:p>
      <w:pPr>
        <w:pStyle w:val="Normal"/>
        <w:widowControl w:val="false"/>
        <w:ind w:firstLine="720"/>
        <w:jc w:val="both"/>
        <w:rPr>
          <w:sz w:val="28"/>
        </w:rPr>
      </w:pPr>
      <w:r>
        <w:rPr>
          <w:sz w:val="28"/>
        </w:rPr>
        <w:t xml:space="preserve">— </w:t>
      </w:r>
      <w:r>
        <w:rPr>
          <w:sz w:val="28"/>
        </w:rPr>
        <w:t>Ты, бес, замри! — раздался в защиту львиный бас от окна, с верхних нар.</w:t>
      </w:r>
    </w:p>
    <w:p>
      <w:pPr>
        <w:pStyle w:val="Normal"/>
        <w:widowControl w:val="false"/>
        <w:ind w:firstLine="720"/>
        <w:jc w:val="both"/>
        <w:rPr/>
      </w:pPr>
      <w:r>
        <w:rPr>
          <w:sz w:val="28"/>
        </w:rPr>
        <w:t>После этого, старший вор подозвал к себе Павла и с большим интересом слушал объяснения его о вере в Бога, о личном покая</w:t>
        <w:softHyphen/>
        <w:t>нии и тех страданиях, какие он переносил за веру в Бога. Особен</w:t>
        <w:softHyphen/>
        <w:t>но, „законник“ был удивлен, когда услышал, что многие требова</w:t>
        <w:softHyphen/>
        <w:t>ния воровского закона: самопожертвование для другого, ненависть к предательству, общность в пище и вещах, интернациональность и другое — истекают из закона Божьего и имеются в христианстве.</w:t>
      </w:r>
    </w:p>
    <w:p>
      <w:pPr>
        <w:pStyle w:val="Normal"/>
        <w:widowControl w:val="false"/>
        <w:ind w:firstLine="720"/>
        <w:jc w:val="both"/>
        <w:rPr/>
      </w:pPr>
      <w:r>
        <w:rPr>
          <w:sz w:val="28"/>
        </w:rPr>
        <w:t>После беседы, вор распорядился поместить Павла с Магдой на противоположной стороне, наверху. Молились оба открыто, со</w:t>
        <w:softHyphen/>
        <w:t>вершенно свободно и были удивлены тем, что им здесь не угро</w:t>
        <w:softHyphen/>
        <w:t>жала никакая опасность, вопреки тому, о чем они так много на</w:t>
        <w:softHyphen/>
        <w:t>слышались. Конечно, во взаимоотношениях между преступника</w:t>
        <w:softHyphen/>
        <w:t>ми было что-то дьявольское, и они так ярко напоминали Павлу тех львов, среди которых был во рву пророк Даниил. Все, поло</w:t>
        <w:softHyphen/>
        <w:t>женное им из пайка, они получали полностью; много бесед на библейские темы провел Владыкин среди этих, безнадежно пад</w:t>
        <w:softHyphen/>
        <w:t>ших, людей, которых ничего в жизни уже не интересовало.</w:t>
      </w:r>
    </w:p>
    <w:p>
      <w:pPr>
        <w:pStyle w:val="Normal"/>
        <w:widowControl w:val="false"/>
        <w:ind w:firstLine="720"/>
        <w:jc w:val="both"/>
        <w:rPr/>
      </w:pPr>
      <w:r>
        <w:rPr>
          <w:sz w:val="28"/>
        </w:rPr>
        <w:t>Через несколько дней, как-то неожиданно, Павла и многих других с ним вызвали на этап. Он был, конечно, очень рад, потому что думал, что здесь, в „Скалах“, ему придется прожить все годы</w:t>
      </w:r>
      <w:r>
        <w:rPr>
          <w:sz w:val="28"/>
          <w:lang w:val="en-US"/>
        </w:rPr>
        <w:t xml:space="preserve"> </w:t>
      </w:r>
      <w:r>
        <w:rPr>
          <w:sz w:val="28"/>
        </w:rPr>
        <w:t>заключения. Однако преступники, давно живущие здесь, пояс</w:t>
        <w:softHyphen/>
        <w:t>нили, что отсюда в хорошие места не посылают, но развозят лю</w:t>
        <w:softHyphen/>
        <w:t>дей в штрафные лагеря, еще страшнее, чем „Есауловка“. А часто увозят и в наручниках — значит расстрел.</w:t>
      </w:r>
    </w:p>
    <w:p>
      <w:pPr>
        <w:pStyle w:val="Normal"/>
        <w:widowControl w:val="false"/>
        <w:ind w:firstLine="720"/>
        <w:jc w:val="both"/>
        <w:rPr>
          <w:sz w:val="28"/>
        </w:rPr>
      </w:pPr>
      <w:r>
        <w:rPr>
          <w:sz w:val="28"/>
        </w:rPr>
        <w:t>Так или иначе, но у Павла с Магдой настала минута расстава</w:t>
        <w:softHyphen/>
        <w:t>ния.</w:t>
      </w:r>
    </w:p>
    <w:p>
      <w:pPr>
        <w:pStyle w:val="Normal"/>
        <w:widowControl w:val="false"/>
        <w:ind w:firstLine="720"/>
        <w:jc w:val="both"/>
        <w:rPr/>
      </w:pPr>
      <w:r>
        <w:rPr>
          <w:sz w:val="28"/>
        </w:rPr>
        <w:t xml:space="preserve">— </w:t>
      </w:r>
      <w:r>
        <w:rPr>
          <w:sz w:val="28"/>
        </w:rPr>
        <w:t>Ну, брат мой, Павел, — со слезами на глазах обнимал его Магда, — у меня нет слов на языке, чтобы выразить достойную хвалу Богу, за нашу встречу с тобой. Ты впервые помог мне прочи</w:t>
        <w:softHyphen/>
        <w:t>тать здесь страницы живого, неписаного Евангелия. По нашему, православному Евангелию, получается, что вроде я для тебя был Павлом, а ты — Тимофеем, но по тому Евангелию, которое испове</w:t>
        <w:softHyphen/>
        <w:t>дуешь ты, по живому, спасающему Евангелию Господа Иисуса Христа, отчетливо вижу, что я далеко недостоин считать себя Ти</w:t>
        <w:softHyphen/>
        <w:t>мофеем для тебя, хотя ты, никогда, ни в чем не посягал на место Ап. Павла. Я теперь хорошо понял, как велико блаженство нище</w:t>
        <w:softHyphen/>
        <w:t>го духом, как счастлив тот, кто просто, как евангельский Тимо</w:t>
        <w:softHyphen/>
        <w:t>фей, с детской душой, поднялся на первую ступень блаженства, но увы, для меня — это мучительно, недоступно.</w:t>
      </w:r>
    </w:p>
    <w:p>
      <w:pPr>
        <w:pStyle w:val="Normal"/>
        <w:widowControl w:val="false"/>
        <w:ind w:firstLine="720"/>
        <w:jc w:val="both"/>
        <w:rPr/>
      </w:pPr>
      <w:r>
        <w:rPr>
          <w:sz w:val="28"/>
        </w:rPr>
        <w:t xml:space="preserve">— </w:t>
      </w:r>
      <w:r>
        <w:rPr>
          <w:sz w:val="28"/>
        </w:rPr>
        <w:t>Да, брат мой, ты напоминаешь мне сейчас Никодима, для которого встать на первую ступень блаженства, значило, все рав</w:t>
        <w:softHyphen/>
        <w:t>но, что вновь войти в утробу матери и родиться. Это же делает Дух Божий, которого вы, к сожалению, знаете только, как нама</w:t>
        <w:softHyphen/>
        <w:t>леванного голубя.</w:t>
      </w:r>
    </w:p>
    <w:p>
      <w:pPr>
        <w:pStyle w:val="Normal"/>
        <w:widowControl w:val="false"/>
        <w:ind w:firstLine="720"/>
        <w:jc w:val="both"/>
        <w:rPr/>
      </w:pPr>
      <w:r>
        <w:rPr>
          <w:sz w:val="28"/>
        </w:rPr>
        <w:t>Вот уже пришел за нами конвой, и я скажу тебе напоследок — решайся! Сними с себя эту облинялую рясу, а облекись в правед</w:t>
        <w:softHyphen/>
        <w:t>ность Христа. Ты оставайся Никодимом, но иди ко Христу не ночью, как тот, а днем, верою, поправ стыд и страх. Я расстаюсь с то</w:t>
        <w:softHyphen/>
        <w:t>бой, но не хочу расставаться, как Димас с Ап. Павлом. Бог тебе во спасение!</w:t>
      </w:r>
    </w:p>
    <w:p>
      <w:pPr>
        <w:pStyle w:val="Normal"/>
        <w:widowControl w:val="false"/>
        <w:ind w:firstLine="720"/>
        <w:jc w:val="both"/>
        <w:rPr>
          <w:sz w:val="28"/>
        </w:rPr>
      </w:pPr>
      <w:r>
        <w:rPr>
          <w:sz w:val="28"/>
        </w:rPr>
        <w:t>Сами не зная того, Павел с Магдой расставались навсегда. Один только Бог знает, что стало с душою иеромонаха Касьяна — Магды, но исповедание живого Евангелия, которым озарил его юноша Владыкин, тщетным, конечно, не осталось.</w:t>
      </w:r>
    </w:p>
    <w:p>
      <w:pPr>
        <w:pStyle w:val="Normal"/>
        <w:widowControl w:val="false"/>
        <w:ind w:firstLine="720"/>
        <w:jc w:val="both"/>
        <w:rPr/>
      </w:pPr>
      <w:r>
        <w:rPr>
          <w:sz w:val="28"/>
        </w:rPr>
        <w:t>К вечеру Павла загрузили в большой вагон вместе с другими заключенными, прибывшими из лагеря. Ложась спать, Павел по</w:t>
        <w:softHyphen/>
        <w:t>чувствовал на сердце тихую радость. В глубокую полночь эше</w:t>
        <w:softHyphen/>
        <w:t>лон, мерно отстукивая на стыках рельс, тронулся в неведомом на</w:t>
        <w:softHyphen/>
        <w:t>правлении.</w:t>
      </w:r>
    </w:p>
    <w:p>
      <w:pPr>
        <w:pStyle w:val="Normal"/>
        <w:widowControl w:val="false"/>
        <w:ind w:firstLine="720"/>
        <w:jc w:val="both"/>
        <w:rPr/>
      </w:pPr>
      <w:r>
        <w:rPr>
          <w:sz w:val="28"/>
        </w:rPr>
        <w:t>Проснулись они от людского говора за стенами вагона. В от</w:t>
        <w:softHyphen/>
        <w:t>крытую дверь ласково заглянуло солнце и дохнуло свежестью майского утра. Выйдя из вагона, Владыкин к удивлению заметил, что их высадили на разъезде „Известковый“, на том самом месте,</w:t>
      </w:r>
      <w:r>
        <w:rPr>
          <w:sz w:val="28"/>
          <w:lang w:val="en-US"/>
        </w:rPr>
        <w:t xml:space="preserve"> </w:t>
      </w:r>
      <w:r>
        <w:rPr>
          <w:sz w:val="28"/>
        </w:rPr>
        <w:t>где год назад приняла Зинаида Алексеевна, но повели их, в совер</w:t>
        <w:softHyphen/>
        <w:t>шенно противоположную сторону. Вели их долго, не торопясь, по тайге, рядом с полотном железной дороги. За ними тянулись „грабарки“ (вид телеги), нагруженные инвентарем, инструмен</w:t>
        <w:softHyphen/>
        <w:t>том, оборудованием, продуктами и прочими необходимостями.</w:t>
      </w:r>
    </w:p>
    <w:p>
      <w:pPr>
        <w:pStyle w:val="Normal"/>
        <w:widowControl w:val="false"/>
        <w:ind w:firstLine="720"/>
        <w:jc w:val="both"/>
        <w:rPr>
          <w:sz w:val="28"/>
        </w:rPr>
      </w:pPr>
      <w:r>
        <w:rPr>
          <w:sz w:val="28"/>
        </w:rPr>
        <w:t>Через час-полтора весь отряд остановился на живописной окраине леса среди густой травы. Одиноко стоящий барак и не</w:t>
        <w:softHyphen/>
        <w:t>большие постройки рядом с ним, напоминали о том, что здесь когда-то ютились заключенные.</w:t>
      </w:r>
    </w:p>
    <w:p>
      <w:pPr>
        <w:pStyle w:val="Normal"/>
        <w:widowControl w:val="false"/>
        <w:ind w:firstLine="720"/>
        <w:jc w:val="both"/>
        <w:rPr>
          <w:sz w:val="28"/>
        </w:rPr>
      </w:pPr>
      <w:r>
        <w:rPr>
          <w:sz w:val="28"/>
        </w:rPr>
        <w:t>Из аккуратно построенного домика, вышел незнакомый чело</w:t>
        <w:softHyphen/>
        <w:t>век в форме и подошел к этапникам, которые в различных позах расположились отдыхать на траве.</w:t>
      </w:r>
    </w:p>
    <w:p>
      <w:pPr>
        <w:pStyle w:val="Normal"/>
        <w:widowControl w:val="false"/>
        <w:ind w:firstLine="720"/>
        <w:jc w:val="both"/>
        <w:rPr/>
      </w:pPr>
      <w:r>
        <w:rPr>
          <w:sz w:val="28"/>
        </w:rPr>
        <w:t xml:space="preserve">— </w:t>
      </w:r>
      <w:r>
        <w:rPr>
          <w:sz w:val="28"/>
        </w:rPr>
        <w:t>Здравствуйте, ребята! Я буду ваш новый начальник фаланги, и я же являюсь здесь начальником военизированной охраны. Вы прибыли в расположение бывшей венерической колонии, но не смущайтесь, больных отсюда давно вывезли и осталось только, не совсем приятное, название. Поэтому объявляю вам: сейчас, после отдыха занимайте этот барак, кто где пожелает, места там хватит на всех. Здесь будет ваше место, постоянное жительство и работа.</w:t>
      </w:r>
    </w:p>
    <w:p>
      <w:pPr>
        <w:pStyle w:val="Normal"/>
        <w:widowControl w:val="false"/>
        <w:ind w:firstLine="720"/>
        <w:jc w:val="both"/>
        <w:rPr/>
      </w:pPr>
      <w:r>
        <w:rPr>
          <w:sz w:val="28"/>
        </w:rPr>
        <w:t>Отдохнув, Павел первый подошел к двери барака и открыл ее, но входить никто не решался. С чувством брезгливости и опасения арестанты изучали барак, заглядывая внутрь: кто в окна, кто в двери.</w:t>
      </w:r>
    </w:p>
    <w:p>
      <w:pPr>
        <w:pStyle w:val="Normal"/>
        <w:widowControl w:val="false"/>
        <w:ind w:firstLine="720"/>
        <w:jc w:val="both"/>
        <w:rPr/>
      </w:pPr>
      <w:r>
        <w:rPr>
          <w:sz w:val="28"/>
        </w:rPr>
        <w:t>„</w:t>
      </w:r>
      <w:r>
        <w:rPr>
          <w:sz w:val="28"/>
        </w:rPr>
        <w:t>Не убоишься ужасов в ночи, стрелы, летящей днем, язвы, ходя</w:t>
        <w:softHyphen/>
        <w:t>щей во мраке, заразы, опустошающей в полдень“, — мелькнуло в сознании Павла обетование Божье, какое он часто читал в Псалме 90. Смело вошел он в барак и, облюбовав наилучшее место, коро</w:t>
        <w:softHyphen/>
        <w:t>тенько помолившись, сел на нары. Вслед за ним и остальные, наре</w:t>
        <w:softHyphen/>
        <w:t>зав хвои в лесу, расстилали ее по нарам, недоверчиво располагаясь в „заразном“ бараке. К концу дня территория барака была обтяну</w:t>
        <w:softHyphen/>
        <w:t>та колючей проволокой по деревянным столбам и, покинутый не</w:t>
        <w:softHyphen/>
        <w:t>когда лагерь, огласился новой жизнью. Вечером, впотьмах, долго рассказывали всякие легенды о причине ранее опустелого лагеря и легенды, одна другой страшнее, но к полночи смирились, по без</w:t>
        <w:softHyphen/>
        <w:t>выходности, и самые брезгливые, засыпая крепким сном.</w:t>
      </w:r>
    </w:p>
    <w:p>
      <w:pPr>
        <w:pStyle w:val="Normal"/>
        <w:widowControl w:val="false"/>
        <w:ind w:firstLine="720"/>
        <w:jc w:val="both"/>
        <w:rPr>
          <w:sz w:val="28"/>
        </w:rPr>
      </w:pPr>
      <w:r>
        <w:rPr>
          <w:sz w:val="28"/>
        </w:rPr>
        <w:t>Владыкин сдружился с двумя другими товарищами, и во вто</w:t>
        <w:softHyphen/>
        <w:t>рой день они заслужили доверие начальства так, что им разреши</w:t>
        <w:softHyphen/>
        <w:t>ли продвижение от барака до железнодорожного полотна без конвоя. На склоне дня мимо них проходили рабочие топогра</w:t>
        <w:softHyphen/>
        <w:t>фического отдела.</w:t>
      </w:r>
    </w:p>
    <w:p>
      <w:pPr>
        <w:pStyle w:val="Normal"/>
        <w:widowControl w:val="false"/>
        <w:ind w:firstLine="720"/>
        <w:jc w:val="both"/>
        <w:rPr>
          <w:sz w:val="28"/>
        </w:rPr>
      </w:pPr>
      <w:r>
        <w:rPr>
          <w:sz w:val="28"/>
        </w:rPr>
        <w:t xml:space="preserve">Павел, увидев их, немедленно подошел и спросил, с какой они фаланги и кто у них топограф. К его великой радости из отряда ответили: </w:t>
      </w:r>
    </w:p>
    <w:p>
      <w:pPr>
        <w:pStyle w:val="Normal"/>
        <w:widowControl w:val="false"/>
        <w:ind w:firstLine="720"/>
        <w:jc w:val="both"/>
        <w:rPr>
          <w:sz w:val="28"/>
        </w:rPr>
      </w:pPr>
      <w:r>
        <w:rPr>
          <w:sz w:val="28"/>
        </w:rPr>
        <w:t xml:space="preserve">— </w:t>
      </w:r>
      <w:r>
        <w:rPr>
          <w:sz w:val="28"/>
        </w:rPr>
        <w:t>Мы из первой фаланги, а топограф у нас „Борода“ Ермак. Знаешь? А что тебя интересует?</w:t>
      </w:r>
    </w:p>
    <w:p>
      <w:pPr>
        <w:pStyle w:val="Normal"/>
        <w:widowControl w:val="false"/>
        <w:ind w:firstLine="720"/>
        <w:jc w:val="both"/>
        <w:rPr>
          <w:sz w:val="28"/>
        </w:rPr>
      </w:pPr>
      <w:r>
        <w:rPr>
          <w:sz w:val="28"/>
        </w:rPr>
        <w:t xml:space="preserve">— </w:t>
      </w:r>
      <w:r>
        <w:rPr>
          <w:sz w:val="28"/>
        </w:rPr>
        <w:t>Я очень хорошо знаю Ермака, — ответил им Павел, — и если вас не затруднит, то передайте ему от меня маленькую записочку.</w:t>
      </w:r>
    </w:p>
    <w:p>
      <w:pPr>
        <w:pStyle w:val="Normal"/>
        <w:widowControl w:val="false"/>
        <w:ind w:firstLine="720"/>
        <w:jc w:val="both"/>
        <w:rPr/>
      </w:pPr>
      <w:r>
        <w:rPr>
          <w:sz w:val="28"/>
        </w:rPr>
        <w:t>Рабочие согласились, присели на рельсы закурить в ожида</w:t>
        <w:softHyphen/>
        <w:t>нии. Павел быстро написал:</w:t>
      </w:r>
    </w:p>
    <w:p>
      <w:pPr>
        <w:pStyle w:val="Normal"/>
        <w:widowControl w:val="false"/>
        <w:ind w:firstLine="720"/>
        <w:jc w:val="both"/>
        <w:rPr/>
      </w:pPr>
      <w:r>
        <w:rPr>
          <w:sz w:val="28"/>
        </w:rPr>
        <w:t>„</w:t>
      </w:r>
      <w:r>
        <w:rPr>
          <w:sz w:val="28"/>
        </w:rPr>
        <w:t>Федор Алексеевич! Привет вам от Павла. Меня на днях пере</w:t>
        <w:softHyphen/>
        <w:t>вели на 4-ю венерическую фалангу, хотя и совершенно здоров. Если найдете время, рад буду увидеть вас. Работаю на ПК-7 (седь</w:t>
        <w:softHyphen/>
        <w:t>мой пикет по дорожной терминологии).</w:t>
      </w:r>
    </w:p>
    <w:p>
      <w:pPr>
        <w:pStyle w:val="Normal"/>
        <w:widowControl w:val="false"/>
        <w:ind w:firstLine="720"/>
        <w:jc w:val="both"/>
        <w:rPr>
          <w:sz w:val="28"/>
        </w:rPr>
      </w:pPr>
      <w:r>
        <w:rPr>
          <w:sz w:val="28"/>
        </w:rPr>
        <w:t>1 июня 1936 г. Владыкин“.</w:t>
      </w:r>
    </w:p>
    <w:p>
      <w:pPr>
        <w:pStyle w:val="Normal"/>
        <w:widowControl w:val="false"/>
        <w:ind w:firstLine="720"/>
        <w:jc w:val="both"/>
        <w:rPr/>
      </w:pPr>
      <w:r>
        <w:rPr>
          <w:sz w:val="28"/>
        </w:rPr>
        <w:t>Забилось сердце у Павла, когда он на следующий день, рано утром вышел из барака с мыслью, пожелает ли прийти Ермак к нему и когда? Какое-то внутреннее предчувствие побудило ожи</w:t>
        <w:softHyphen/>
        <w:t>дать Ермака именно теперь и — о, чудо! Буквально через 5-10 ми</w:t>
        <w:softHyphen/>
        <w:t>нут, из-за откоса показалось восходящее солнце и осветило раз</w:t>
        <w:softHyphen/>
        <w:t>вевающуюся бороду и знакомое лицо Ермака, выходящего из леса.</w:t>
      </w:r>
    </w:p>
    <w:p>
      <w:pPr>
        <w:pStyle w:val="Normal"/>
        <w:widowControl w:val="false"/>
        <w:ind w:firstLine="720"/>
        <w:jc w:val="both"/>
        <w:rPr/>
      </w:pPr>
      <w:r>
        <w:rPr>
          <w:sz w:val="28"/>
        </w:rPr>
        <w:t>Подходя к колючей проволоке, он на ходу предупредил Павла о какой-то осторожности и немедленно зашел в дом начальника. Появился он оттуда, когда Павел с товарищами проходил на ра</w:t>
        <w:softHyphen/>
        <w:t>боту, догнав его среди кустарника на тропе.</w:t>
      </w:r>
    </w:p>
    <w:p>
      <w:pPr>
        <w:pStyle w:val="Normal"/>
        <w:widowControl w:val="false"/>
        <w:ind w:firstLine="720"/>
        <w:jc w:val="both"/>
        <w:rPr/>
      </w:pPr>
      <w:r>
        <w:rPr>
          <w:sz w:val="28"/>
        </w:rPr>
        <w:t xml:space="preserve">— </w:t>
      </w:r>
      <w:r>
        <w:rPr>
          <w:sz w:val="28"/>
        </w:rPr>
        <w:t>Очень рад увидеть тебя, — начал он, потрясая руку Павла, — не надеялся уже. Думал, что потерял тебя совсем, — тут он разра</w:t>
        <w:softHyphen/>
        <w:t>зился бранью в адрес тех, кто по неизвестной причине так пресле</w:t>
        <w:softHyphen/>
        <w:t>довали Павла.</w:t>
      </w:r>
    </w:p>
    <w:p>
      <w:pPr>
        <w:pStyle w:val="Normal"/>
        <w:widowControl w:val="false"/>
        <w:ind w:firstLine="720"/>
        <w:jc w:val="both"/>
        <w:rPr/>
      </w:pPr>
      <w:r>
        <w:rPr>
          <w:sz w:val="28"/>
        </w:rPr>
        <w:t xml:space="preserve">— </w:t>
      </w:r>
      <w:r>
        <w:rPr>
          <w:sz w:val="28"/>
        </w:rPr>
        <w:t>Ну, ладно, я с начальником договорился о тебе. Он поставил такие условия: в течение 10-ти дней, чтобы у тебя была выработка не ниже 150%, тогда подпишет на тебя постановление о расконвоировании, переведет из зоны в бесконвойный барак, а оттуда на любую фалангу... понял? — возбужденно объяснил Ермак. —</w:t>
      </w:r>
      <w:r>
        <w:rPr>
          <w:sz w:val="28"/>
          <w:lang w:val="en-US"/>
        </w:rPr>
        <w:t xml:space="preserve"> </w:t>
      </w:r>
      <w:r>
        <w:rPr>
          <w:sz w:val="28"/>
        </w:rPr>
        <w:t>Поэтому ты поднажми, как можешь в эти дни, а я ровно через 10 дней, вечером, приду за тобой.</w:t>
      </w:r>
    </w:p>
    <w:p>
      <w:pPr>
        <w:pStyle w:val="Normal"/>
        <w:widowControl w:val="false"/>
        <w:ind w:firstLine="720"/>
        <w:jc w:val="both"/>
        <w:rPr>
          <w:sz w:val="28"/>
        </w:rPr>
      </w:pPr>
      <w:r>
        <w:rPr>
          <w:sz w:val="28"/>
        </w:rPr>
        <w:t>С этими словами он так же быстро исчез, как и появился.</w:t>
      </w:r>
    </w:p>
    <w:p>
      <w:pPr>
        <w:pStyle w:val="Normal"/>
        <w:widowControl w:val="false"/>
        <w:ind w:firstLine="720"/>
        <w:jc w:val="both"/>
        <w:rPr/>
      </w:pPr>
      <w:r>
        <w:rPr>
          <w:sz w:val="28"/>
        </w:rPr>
        <w:t>Это условие приняло все звено, где работал Владыкин, и, полу</w:t>
        <w:softHyphen/>
        <w:t>чив разрешение с рассветом выходить на работу, они по холоду напрягали всю энергию к выполнению поставленных условий. Павел удивился тому, какую силу и энергию дал ему Бог. Ведь год назад, недалеко отсюда, он изнемогал от непосильного труда.</w:t>
      </w:r>
    </w:p>
    <w:p>
      <w:pPr>
        <w:pStyle w:val="Normal"/>
        <w:widowControl w:val="false"/>
        <w:ind w:firstLine="720"/>
        <w:jc w:val="both"/>
        <w:rPr/>
      </w:pPr>
      <w:r>
        <w:rPr>
          <w:sz w:val="28"/>
        </w:rPr>
        <w:t>После обеда они шли на отдых, выполнив по обмеру задание на 200%. И все-таки, долго еще для него оставалось загадкой, по</w:t>
        <w:softHyphen/>
        <w:t>чему эта практически невыполнимая норма, стала для них воз</w:t>
        <w:softHyphen/>
        <w:t>можной и перевыполнимой.</w:t>
      </w:r>
    </w:p>
    <w:p>
      <w:pPr>
        <w:pStyle w:val="Normal"/>
        <w:widowControl w:val="false"/>
        <w:ind w:firstLine="720"/>
        <w:jc w:val="both"/>
        <w:rPr>
          <w:sz w:val="28"/>
        </w:rPr>
      </w:pPr>
      <w:r>
        <w:rPr>
          <w:sz w:val="28"/>
        </w:rPr>
        <w:t>Десятый день показался Павлу очень длинным, руки к концу дня еле удерживали тачку, а ноги от напряжения были сами не свои. Обессиленным, он повалился на нары, едва добравшись до барака и даже не заметил, как уснул.</w:t>
      </w:r>
    </w:p>
    <w:p>
      <w:pPr>
        <w:pStyle w:val="Normal"/>
        <w:widowControl w:val="false"/>
        <w:ind w:firstLine="720"/>
        <w:jc w:val="both"/>
        <w:rPr>
          <w:sz w:val="28"/>
        </w:rPr>
      </w:pPr>
      <w:r>
        <w:rPr>
          <w:sz w:val="28"/>
        </w:rPr>
        <w:t>— „</w:t>
      </w:r>
      <w:r>
        <w:rPr>
          <w:sz w:val="28"/>
        </w:rPr>
        <w:t>Борода“ пришел! — крикнул, забегая в барак, товарищ Пав</w:t>
        <w:softHyphen/>
        <w:t>ла. В окно он увидел, как в дверях у начальника скрылся Ермак.</w:t>
      </w:r>
    </w:p>
    <w:p>
      <w:pPr>
        <w:pStyle w:val="Normal"/>
        <w:widowControl w:val="false"/>
        <w:ind w:firstLine="720"/>
        <w:jc w:val="both"/>
        <w:rPr/>
      </w:pPr>
      <w:r>
        <w:rPr>
          <w:sz w:val="28"/>
        </w:rPr>
        <w:t>Вскоре, когда все рабочие пришли в барак, со списком в руке зашел нарядчик и огласил фамилии тех, кого за перевыполнение заданий переводят на бесконвойку за зону. Владыкин был в чис</w:t>
        <w:softHyphen/>
        <w:t>ле первых.</w:t>
      </w:r>
    </w:p>
    <w:p>
      <w:pPr>
        <w:pStyle w:val="Normal"/>
        <w:widowControl w:val="false"/>
        <w:ind w:firstLine="720"/>
        <w:jc w:val="both"/>
        <w:rPr>
          <w:sz w:val="28"/>
        </w:rPr>
      </w:pPr>
      <w:r>
        <w:rPr>
          <w:sz w:val="28"/>
        </w:rPr>
        <w:t>Не успел Павел войти в новый барак и разложить свои вещи, как Ермак с пакетом в руке и в сопровождении нарядчика при</w:t>
        <w:softHyphen/>
        <w:t>шел за Владыкиным.</w:t>
      </w:r>
    </w:p>
    <w:p>
      <w:pPr>
        <w:pStyle w:val="Normal"/>
        <w:widowControl w:val="false"/>
        <w:ind w:firstLine="720"/>
        <w:jc w:val="both"/>
        <w:rPr>
          <w:sz w:val="28"/>
        </w:rPr>
      </w:pPr>
      <w:r>
        <w:rPr>
          <w:sz w:val="28"/>
        </w:rPr>
        <w:t>Не помня себя от радости, он еле поспевал за Ермаком, поки</w:t>
        <w:softHyphen/>
        <w:t>дая поселок с его страшным названием — „венерический“.</w:t>
      </w:r>
    </w:p>
    <w:p>
      <w:pPr>
        <w:pStyle w:val="Normal"/>
        <w:widowControl w:val="false"/>
        <w:ind w:firstLine="720"/>
        <w:jc w:val="both"/>
        <w:rPr/>
      </w:pPr>
      <w:r>
        <w:rPr>
          <w:sz w:val="28"/>
        </w:rPr>
        <w:t>Как только они скрылись из виду, Ермак властно взял из рук Павла его традиционный отцовский чемодан и не отдал, пока не привел на первую фалангу.</w:t>
      </w:r>
    </w:p>
    <w:p>
      <w:pPr>
        <w:pStyle w:val="Normal"/>
        <w:widowControl w:val="false"/>
        <w:ind w:firstLine="720"/>
        <w:jc w:val="both"/>
        <w:rPr>
          <w:sz w:val="28"/>
        </w:rPr>
      </w:pPr>
      <w:r>
        <w:rPr>
          <w:sz w:val="28"/>
        </w:rPr>
        <w:t>С каким неописуемым восторгом и трепетом, спустя почти год, Владыкин опять проходил мимо журчащего „Хорафа“ и, как вкопанный, остановился на том месте, где его обругала вначале Каплина за посылку, а вскоре после того, проводила в Облучье.</w:t>
      </w:r>
    </w:p>
    <w:p>
      <w:pPr>
        <w:pStyle w:val="Normal"/>
        <w:widowControl w:val="false"/>
        <w:ind w:firstLine="720"/>
        <w:jc w:val="both"/>
        <w:rPr/>
      </w:pPr>
      <w:r>
        <w:rPr>
          <w:sz w:val="28"/>
        </w:rPr>
        <w:t xml:space="preserve">— </w:t>
      </w:r>
      <w:r>
        <w:rPr>
          <w:sz w:val="28"/>
        </w:rPr>
        <w:t>О, как велик Господь! — тихо проговорил Павел, — ее уже больше нет, начальницы Каплиной с ее ужасной бранью. Есть се</w:t>
        <w:softHyphen/>
        <w:t>стра-христианка, Зинаида Алексеевна, омытая кровью Христа, прославляющая на небесах у трона своего Спасителя, с новым сердцем и новыми устами.</w:t>
      </w:r>
    </w:p>
    <w:p>
      <w:pPr>
        <w:pStyle w:val="Normal"/>
        <w:widowControl w:val="false"/>
        <w:ind w:firstLine="720"/>
        <w:jc w:val="both"/>
        <w:rPr>
          <w:sz w:val="28"/>
        </w:rPr>
      </w:pPr>
      <w:r>
        <w:rPr>
          <w:sz w:val="28"/>
        </w:rPr>
        <w:t xml:space="preserve">— </w:t>
      </w:r>
      <w:r>
        <w:rPr>
          <w:sz w:val="28"/>
        </w:rPr>
        <w:t>Ты о ком размечтался? — спросил его Ермак, возвратившись за ним почти от самого дома.</w:t>
      </w:r>
    </w:p>
    <w:p>
      <w:pPr>
        <w:pStyle w:val="Normal"/>
        <w:widowControl w:val="false"/>
        <w:ind w:firstLine="720"/>
        <w:jc w:val="both"/>
        <w:rPr/>
      </w:pPr>
      <w:r>
        <w:rPr>
          <w:sz w:val="28"/>
        </w:rPr>
        <w:t xml:space="preserve">— </w:t>
      </w:r>
      <w:r>
        <w:rPr>
          <w:sz w:val="28"/>
        </w:rPr>
        <w:t>О счастье одной потерянной жизни, с какой я в прошлом го</w:t>
        <w:softHyphen/>
        <w:t>ду встречался здесь, -— ответил ему Павел, вытирая набежавшие слезы.</w:t>
      </w:r>
    </w:p>
    <w:p>
      <w:pPr>
        <w:pStyle w:val="Normal"/>
        <w:widowControl w:val="false"/>
        <w:ind w:firstLine="720"/>
        <w:jc w:val="both"/>
        <w:rPr>
          <w:sz w:val="28"/>
        </w:rPr>
      </w:pPr>
      <w:r>
        <w:rPr>
          <w:sz w:val="28"/>
        </w:rPr>
        <w:t>Недоумевающего Владыкина Ермак завел в аккуратно отде</w:t>
        <w:softHyphen/>
        <w:t>ланный дом на берегу реки и, поставив чемодан посреди одной из комнат, объяснил:</w:t>
      </w:r>
    </w:p>
    <w:p>
      <w:pPr>
        <w:pStyle w:val="Normal"/>
        <w:widowControl w:val="false"/>
        <w:ind w:firstLine="720"/>
        <w:jc w:val="both"/>
        <w:rPr>
          <w:sz w:val="28"/>
        </w:rPr>
      </w:pPr>
      <w:r>
        <w:rPr>
          <w:sz w:val="28"/>
        </w:rPr>
        <w:t xml:space="preserve">— </w:t>
      </w:r>
      <w:r>
        <w:rPr>
          <w:sz w:val="28"/>
        </w:rPr>
        <w:t>Это моя комната, а это будет твой топчан*, здесь будет наша с тобой квартира. В этом доме живет вольнонаемный состав: на</w:t>
        <w:softHyphen/>
        <w:t>чальник строительства, нормировщик, но я договорился с началь</w:t>
        <w:softHyphen/>
        <w:t>ником фаланги, и он разрешил тебе поселиться со мной.</w:t>
      </w:r>
    </w:p>
    <w:p>
      <w:pPr>
        <w:pStyle w:val="Normal"/>
        <w:widowControl w:val="false"/>
        <w:ind w:firstLine="720"/>
        <w:jc w:val="both"/>
        <w:rPr/>
      </w:pPr>
      <w:r>
        <w:rPr>
          <w:sz w:val="28"/>
        </w:rPr>
        <w:t>Первым делом, сложив свои пожитки, Павел вышел к тому ручью, где когда-то дьявол разъярился на него за молитву, и, в сле</w:t>
        <w:softHyphen/>
        <w:t>зах благодарности, молился Богу за чудо избавления.</w:t>
      </w:r>
    </w:p>
    <w:p>
      <w:pPr>
        <w:pStyle w:val="Normal"/>
        <w:widowControl w:val="false"/>
        <w:ind w:firstLine="720"/>
        <w:jc w:val="both"/>
        <w:rPr>
          <w:sz w:val="28"/>
        </w:rPr>
      </w:pPr>
      <w:r>
        <w:rPr>
          <w:sz w:val="28"/>
        </w:rPr>
        <w:t>Потом набил матрац пахучим сеном и устроил постель. К ве</w:t>
        <w:softHyphen/>
        <w:t>черу Павел с Ермаком отметили новоселье богатым ужином с чаепитием и потом, уже лежа в постели, далеко за полночь, рас</w:t>
        <w:softHyphen/>
        <w:t>сказывали друг другу о своих переживаниях.</w:t>
      </w:r>
    </w:p>
    <w:p>
      <w:pPr>
        <w:pStyle w:val="Normal"/>
        <w:widowControl w:val="false"/>
        <w:ind w:firstLine="720"/>
        <w:jc w:val="both"/>
        <w:rPr/>
      </w:pPr>
      <w:r>
        <w:rPr>
          <w:sz w:val="28"/>
        </w:rPr>
        <w:t>Прежде всего, Ермак рассказал о том, как дед Архип с Марией тосковали о нем и долго не могли утешиться. Но как он ни пытал</w:t>
        <w:softHyphen/>
        <w:t>ся узнать причину такого расположения, старички ему не откры</w:t>
        <w:softHyphen/>
        <w:t>вали тайну своих душ. Да и сам Ермак, хотя и уехал вскоре от них, не переставая, пытался разыскивать Владыкина. Когда же рабочие сообщили ему и передали записку, то он готов был в этот же вечер бежать, чтобы увидеть Павла, но надвигающиеся сумерки остановили его. Так, радостными и довольными, они оба не заметили, как уснули.</w:t>
      </w:r>
    </w:p>
    <w:p>
      <w:pPr>
        <w:pStyle w:val="2"/>
        <w:rPr/>
      </w:pPr>
      <w:r>
        <w:rPr/>
        <w:t>В первые дни жизнь Павла протекала в благословенной тиши</w:t>
        <w:softHyphen/>
        <w:t>не, которую послал ему Господь после ужасов пережитого. Он уже обрекал себя на долгие годы обитания, как у Кутасевича, так и на „Есауловке“, и в „Скалах“, и даже когда изнывал в клоповни</w:t>
        <w:softHyphen/>
        <w:t>ке, думая, что там ему будет суждено умереть мученической смертью. Так планировали враги его, но Бог, могущественною десницей, нарушил планы ненавистников и вел по Своей стезе, Своей рукой.</w:t>
      </w:r>
    </w:p>
    <w:p>
      <w:pPr>
        <w:pStyle w:val="Normal"/>
        <w:widowControl w:val="false"/>
        <w:ind w:firstLine="720"/>
        <w:jc w:val="both"/>
        <w:rPr/>
      </w:pPr>
      <w:r>
        <w:rPr>
          <w:sz w:val="28"/>
        </w:rPr>
        <w:t>Линейные работы везде пришли к концу, и по некоторым пе</w:t>
        <w:softHyphen/>
        <w:t>регонам новой дороги уже двигались поезда. Поэтому Павел, поч</w:t>
        <w:softHyphen/>
        <w:t xml:space="preserve">ти без отрыва, занимался </w:t>
      </w:r>
    </w:p>
    <w:p>
      <w:pPr>
        <w:pStyle w:val="Normal"/>
        <w:widowControl w:val="false"/>
        <w:jc w:val="both"/>
        <w:rPr>
          <w:sz w:val="28"/>
          <w:lang w:val="en-US"/>
        </w:rPr>
      </w:pPr>
      <w:r>
        <w:rPr>
          <w:rFonts w:eastAsia="Symbol" w:cs="Symbol" w:ascii="Symbol" w:hAnsi="Symbol"/>
          <w:sz w:val="28"/>
          <w:lang w:val="en-US"/>
        </w:rPr>
        <w:t></w:t>
      </w:r>
    </w:p>
    <w:p>
      <w:pPr>
        <w:pStyle w:val="Normal"/>
        <w:widowControl w:val="false"/>
        <w:jc w:val="both"/>
        <w:rPr/>
      </w:pPr>
      <w:r>
        <w:rPr>
          <w:sz w:val="28"/>
        </w:rPr>
        <w:t xml:space="preserve">* Топчан — </w:t>
      </w:r>
      <w:r>
        <w:rPr>
          <w:i/>
          <w:sz w:val="28"/>
        </w:rPr>
        <w:t>деревянная кровать.</w:t>
      </w:r>
    </w:p>
    <w:p>
      <w:pPr>
        <w:pStyle w:val="TextBody"/>
        <w:rPr/>
      </w:pPr>
      <w:r>
        <w:rPr/>
        <w:t>составлением и вычерчиванием испол</w:t>
        <w:softHyphen/>
        <w:t>нительных чертежей. И был рад отдохнуть телом и душой, часто выходя и подолгу простаивая в молитве, на берегу потока. Осо</w:t>
        <w:softHyphen/>
        <w:t>бенно любил он, склонившись над чертежами, потихоньку петь дорогие христианские гимны, которые звучали в его душе и от</w:t>
        <w:softHyphen/>
        <w:t>крывались все новым и новым смыслом.</w:t>
      </w:r>
    </w:p>
    <w:p>
      <w:pPr>
        <w:pStyle w:val="Normal"/>
        <w:widowControl w:val="false"/>
        <w:ind w:firstLine="720"/>
        <w:jc w:val="both"/>
        <w:rPr/>
      </w:pPr>
      <w:r>
        <w:rPr>
          <w:sz w:val="28"/>
        </w:rPr>
        <w:t>Даже во всем доме царила тогда тишина: начальник строи</w:t>
        <w:softHyphen/>
        <w:t>тельства бывал очень редко дома и помалу, да, и к тому же, в Об</w:t>
        <w:softHyphen/>
        <w:t>лучье, ожидал приезда своей молодой жены. Сосед по комнате —</w:t>
      </w:r>
      <w:r>
        <w:rPr>
          <w:sz w:val="28"/>
          <w:lang w:val="en-US"/>
        </w:rPr>
        <w:t xml:space="preserve"> </w:t>
      </w:r>
      <w:r>
        <w:rPr>
          <w:sz w:val="28"/>
        </w:rPr>
        <w:t>Костя, вообще, забегал только на час-два и потом днями где-то пропадал. Дневальный — дядя Ваня от безделья спал целыми дня</w:t>
        <w:softHyphen/>
        <w:t>ми и ночами в большой прихожей, шевеля спросонья, своими большими прокуренными усами; Ермак же, излив в первые дни весь свой запас проклятий в адрес „всех на свете“ и скромных лю</w:t>
        <w:softHyphen/>
        <w:t>безностей к Павлу, притих.</w:t>
      </w:r>
    </w:p>
    <w:p>
      <w:pPr>
        <w:pStyle w:val="Normal"/>
        <w:widowControl w:val="false"/>
        <w:ind w:firstLine="720"/>
        <w:jc w:val="both"/>
        <w:rPr>
          <w:sz w:val="28"/>
        </w:rPr>
      </w:pPr>
      <w:r>
        <w:rPr>
          <w:sz w:val="28"/>
        </w:rPr>
        <w:t>Изредка, он уклончиво отвечал Владыкину на вопросы житей</w:t>
        <w:softHyphen/>
        <w:t>ского и библейского характера.</w:t>
      </w:r>
    </w:p>
    <w:p>
      <w:pPr>
        <w:pStyle w:val="Normal"/>
        <w:widowControl w:val="false"/>
        <w:ind w:firstLine="720"/>
        <w:jc w:val="both"/>
        <w:rPr>
          <w:sz w:val="28"/>
          <w:lang w:val="en-US"/>
        </w:rPr>
      </w:pPr>
      <w:r>
        <w:rPr>
          <w:sz w:val="28"/>
        </w:rPr>
        <w:t>Однажды, приятно позавтракав и, как обычно расположив</w:t>
        <w:softHyphen/>
        <w:t>шись за столом один против другого за работой, Павел с особым чувством запел потихоньку свой „гимн утешения“:</w:t>
      </w:r>
    </w:p>
    <w:p>
      <w:pPr>
        <w:pStyle w:val="Normal"/>
        <w:widowControl w:val="false"/>
        <w:ind w:firstLine="720"/>
        <w:jc w:val="both"/>
        <w:rPr>
          <w:sz w:val="28"/>
          <w:lang w:val="en-US"/>
        </w:rPr>
      </w:pPr>
      <w:r>
        <w:rPr>
          <w:sz w:val="28"/>
          <w:lang w:val="en-US"/>
        </w:rPr>
      </w:r>
    </w:p>
    <w:p>
      <w:pPr>
        <w:pStyle w:val="Normal"/>
        <w:widowControl w:val="false"/>
        <w:ind w:firstLine="2835"/>
        <w:rPr>
          <w:sz w:val="28"/>
          <w:lang w:val="en-US"/>
        </w:rPr>
      </w:pPr>
      <w:r>
        <w:rPr>
          <w:sz w:val="28"/>
        </w:rPr>
        <w:t>Не тоскуй ты, душа дорогая,</w:t>
      </w:r>
    </w:p>
    <w:p>
      <w:pPr>
        <w:pStyle w:val="Normal"/>
        <w:widowControl w:val="false"/>
        <w:ind w:firstLine="2835"/>
        <w:rPr>
          <w:sz w:val="28"/>
          <w:lang w:val="en-US"/>
        </w:rPr>
      </w:pPr>
      <w:r>
        <w:rPr>
          <w:sz w:val="28"/>
        </w:rPr>
        <w:t>Не печалься, но радостна будь..,</w:t>
      </w:r>
    </w:p>
    <w:p>
      <w:pPr>
        <w:pStyle w:val="Normal"/>
        <w:widowControl w:val="false"/>
        <w:ind w:firstLine="720"/>
        <w:jc w:val="both"/>
        <w:rPr>
          <w:sz w:val="28"/>
          <w:lang w:val="en-US"/>
        </w:rPr>
      </w:pPr>
      <w:r>
        <w:rPr>
          <w:sz w:val="28"/>
          <w:lang w:val="en-US"/>
        </w:rPr>
      </w:r>
    </w:p>
    <w:p>
      <w:pPr>
        <w:pStyle w:val="2"/>
        <w:rPr>
          <w:lang w:val="en-US"/>
        </w:rPr>
      </w:pPr>
      <w:r>
        <w:rPr/>
        <w:t xml:space="preserve">— </w:t>
      </w:r>
      <w:r>
        <w:rPr/>
        <w:t>как вдруг против себя он услышал приятное мелодичное вступление лирического тенора:</w:t>
      </w:r>
    </w:p>
    <w:p>
      <w:pPr>
        <w:pStyle w:val="Normal"/>
        <w:widowControl w:val="false"/>
        <w:ind w:firstLine="2835"/>
        <w:rPr>
          <w:sz w:val="28"/>
          <w:lang w:val="en-US"/>
        </w:rPr>
      </w:pPr>
      <w:r>
        <w:rPr>
          <w:sz w:val="28"/>
        </w:rPr>
        <w:t>Жизнь, поверь мне, настанет другая,</w:t>
      </w:r>
    </w:p>
    <w:p>
      <w:pPr>
        <w:pStyle w:val="Normal"/>
        <w:widowControl w:val="false"/>
        <w:ind w:firstLine="2835"/>
        <w:rPr>
          <w:sz w:val="28"/>
          <w:lang w:val="en-US"/>
        </w:rPr>
      </w:pPr>
      <w:r>
        <w:rPr>
          <w:sz w:val="28"/>
        </w:rPr>
        <w:t>Любит нас наш Господь, не забудь.</w:t>
      </w:r>
    </w:p>
    <w:p>
      <w:pPr>
        <w:pStyle w:val="Normal"/>
        <w:widowControl w:val="false"/>
        <w:ind w:firstLine="720"/>
        <w:jc w:val="both"/>
        <w:rPr>
          <w:sz w:val="28"/>
          <w:lang w:val="en-US"/>
        </w:rPr>
      </w:pPr>
      <w:r>
        <w:rPr>
          <w:sz w:val="28"/>
          <w:lang w:val="en-US"/>
        </w:rPr>
      </w:r>
    </w:p>
    <w:p>
      <w:pPr>
        <w:pStyle w:val="2"/>
        <w:rPr>
          <w:lang w:val="en-US"/>
        </w:rPr>
      </w:pPr>
      <w:r>
        <w:rPr/>
        <w:t>Павел поднял голову и, к великому своему удивлению, увидел, что, не отрывая глаз от бумаг, с ним пел Ермак, безошибочно произнося слова гимна.</w:t>
      </w:r>
    </w:p>
    <w:p>
      <w:pPr>
        <w:pStyle w:val="Normal"/>
        <w:widowControl w:val="false"/>
        <w:ind w:firstLine="720"/>
        <w:jc w:val="both"/>
        <w:rPr>
          <w:sz w:val="28"/>
          <w:lang w:val="en-US"/>
        </w:rPr>
      </w:pPr>
      <w:r>
        <w:rPr>
          <w:sz w:val="28"/>
          <w:lang w:val="en-US"/>
        </w:rPr>
      </w:r>
    </w:p>
    <w:p>
      <w:pPr>
        <w:pStyle w:val="Normal"/>
        <w:widowControl w:val="false"/>
        <w:ind w:firstLine="2835"/>
        <w:rPr>
          <w:sz w:val="28"/>
          <w:lang w:val="en-US"/>
        </w:rPr>
      </w:pPr>
      <w:r>
        <w:rPr>
          <w:sz w:val="28"/>
        </w:rPr>
        <w:t>...В мире волны бушуют, как море,</w:t>
      </w:r>
    </w:p>
    <w:p>
      <w:pPr>
        <w:pStyle w:val="Normal"/>
        <w:widowControl w:val="false"/>
        <w:ind w:firstLine="2835"/>
        <w:rPr>
          <w:sz w:val="28"/>
          <w:lang w:val="en-US"/>
        </w:rPr>
      </w:pPr>
      <w:r>
        <w:rPr>
          <w:sz w:val="28"/>
        </w:rPr>
        <w:t>Ветер страшно и грозно шумит,</w:t>
      </w:r>
    </w:p>
    <w:p>
      <w:pPr>
        <w:pStyle w:val="Normal"/>
        <w:widowControl w:val="false"/>
        <w:ind w:firstLine="2835"/>
        <w:rPr>
          <w:sz w:val="28"/>
          <w:lang w:val="en-US"/>
        </w:rPr>
      </w:pPr>
      <w:r>
        <w:rPr>
          <w:sz w:val="28"/>
        </w:rPr>
        <w:t>Но взгляни, как с любовью во взоре</w:t>
      </w:r>
    </w:p>
    <w:p>
      <w:pPr>
        <w:pStyle w:val="Normal"/>
        <w:widowControl w:val="false"/>
        <w:ind w:firstLine="2835"/>
        <w:rPr>
          <w:sz w:val="28"/>
          <w:lang w:val="en-US"/>
        </w:rPr>
      </w:pPr>
      <w:r>
        <w:rPr>
          <w:sz w:val="28"/>
        </w:rPr>
        <w:t>На тебя Твой Спаситель глядит...</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 xml:space="preserve">— </w:t>
      </w:r>
      <w:r>
        <w:rPr>
          <w:sz w:val="28"/>
        </w:rPr>
        <w:t>заканчивали они, уже любовно глядя друг на друга.</w:t>
      </w:r>
    </w:p>
    <w:p>
      <w:pPr>
        <w:pStyle w:val="Normal"/>
        <w:widowControl w:val="false"/>
        <w:ind w:firstLine="720"/>
        <w:jc w:val="both"/>
        <w:rPr/>
      </w:pPr>
      <w:r>
        <w:rPr>
          <w:sz w:val="28"/>
        </w:rPr>
        <w:t>Павлу казалось, что в неземной мелодии утопало все кругом. Слезы умиления не капали, а тоненькими ручейками стекали по лицам их обоих.</w:t>
      </w:r>
    </w:p>
    <w:p>
      <w:pPr>
        <w:pStyle w:val="Normal"/>
        <w:widowControl w:val="false"/>
        <w:ind w:firstLine="720"/>
        <w:jc w:val="both"/>
        <w:rPr>
          <w:sz w:val="28"/>
          <w:lang w:val="en-US"/>
        </w:rPr>
      </w:pPr>
      <w:r>
        <w:rPr>
          <w:sz w:val="28"/>
        </w:rPr>
        <w:t>Павел, ничего не решившись спрашивать у Ермака по оконча</w:t>
        <w:softHyphen/>
        <w:t>нии пения, тут же запел другой гимн:</w:t>
      </w:r>
    </w:p>
    <w:p>
      <w:pPr>
        <w:pStyle w:val="Normal"/>
        <w:widowControl w:val="false"/>
        <w:ind w:firstLine="720"/>
        <w:jc w:val="both"/>
        <w:rPr>
          <w:sz w:val="28"/>
          <w:lang w:val="en-US"/>
        </w:rPr>
      </w:pPr>
      <w:r>
        <w:rPr>
          <w:sz w:val="28"/>
          <w:lang w:val="en-US"/>
        </w:rPr>
      </w:r>
    </w:p>
    <w:p>
      <w:pPr>
        <w:pStyle w:val="Normal"/>
        <w:widowControl w:val="false"/>
        <w:ind w:firstLine="2835"/>
        <w:rPr>
          <w:sz w:val="28"/>
          <w:lang w:val="en-US"/>
        </w:rPr>
      </w:pPr>
      <w:r>
        <w:rPr>
          <w:sz w:val="28"/>
        </w:rPr>
        <w:t>Страшно бушует житейское мор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rPr>
        <w:t xml:space="preserve">Присоединяясь к пению Павла словами: </w:t>
      </w:r>
    </w:p>
    <w:p>
      <w:pPr>
        <w:pStyle w:val="Normal"/>
        <w:widowControl w:val="false"/>
        <w:ind w:firstLine="720"/>
        <w:jc w:val="both"/>
        <w:rPr>
          <w:sz w:val="28"/>
          <w:lang w:val="en-US"/>
        </w:rPr>
      </w:pPr>
      <w:r>
        <w:rPr>
          <w:sz w:val="28"/>
          <w:lang w:val="en-US"/>
        </w:rPr>
      </w:r>
    </w:p>
    <w:p>
      <w:pPr>
        <w:pStyle w:val="Normal"/>
        <w:widowControl w:val="false"/>
        <w:ind w:firstLine="2835"/>
        <w:rPr>
          <w:sz w:val="28"/>
          <w:lang w:val="en-US"/>
        </w:rPr>
      </w:pPr>
      <w:r>
        <w:rPr>
          <w:sz w:val="28"/>
        </w:rPr>
        <w:t>Сильные волны качают ладью...</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rPr>
        <w:t xml:space="preserve">— </w:t>
      </w:r>
      <w:r>
        <w:rPr>
          <w:sz w:val="28"/>
        </w:rPr>
        <w:t>подхватил Ермак так же спокойно, сердечно, как будто они вместе спевались много раз. Едва успев закончить этот гимн, Ер</w:t>
        <w:softHyphen/>
        <w:t>мак предложил и тут же запел другой:</w:t>
      </w:r>
    </w:p>
    <w:p>
      <w:pPr>
        <w:pStyle w:val="Normal"/>
        <w:widowControl w:val="false"/>
        <w:ind w:firstLine="720"/>
        <w:jc w:val="both"/>
        <w:rPr>
          <w:sz w:val="28"/>
          <w:lang w:val="en-US"/>
        </w:rPr>
      </w:pPr>
      <w:r>
        <w:rPr>
          <w:sz w:val="28"/>
          <w:lang w:val="en-US"/>
        </w:rPr>
      </w:r>
    </w:p>
    <w:p>
      <w:pPr>
        <w:pStyle w:val="Normal"/>
        <w:widowControl w:val="false"/>
        <w:ind w:firstLine="2835"/>
        <w:rPr>
          <w:sz w:val="28"/>
          <w:lang w:val="en-US"/>
        </w:rPr>
      </w:pPr>
      <w:r>
        <w:rPr>
          <w:sz w:val="28"/>
        </w:rPr>
        <w:t>Дорогие минуты нам Бог даровал,</w:t>
      </w:r>
    </w:p>
    <w:p>
      <w:pPr>
        <w:pStyle w:val="Normal"/>
        <w:widowControl w:val="false"/>
        <w:ind w:firstLine="2835"/>
        <w:rPr>
          <w:sz w:val="28"/>
        </w:rPr>
      </w:pPr>
      <w:r>
        <w:rPr>
          <w:sz w:val="28"/>
        </w:rPr>
        <w:t>Мы увидели братьев, сестер...</w:t>
      </w:r>
    </w:p>
    <w:p>
      <w:pPr>
        <w:pStyle w:val="Normal"/>
        <w:widowControl w:val="false"/>
        <w:ind w:firstLine="2835"/>
        <w:rPr>
          <w:sz w:val="28"/>
        </w:rPr>
      </w:pPr>
      <w:r>
        <w:rPr>
          <w:sz w:val="28"/>
        </w:rPr>
      </w:r>
    </w:p>
    <w:p>
      <w:pPr>
        <w:pStyle w:val="Normal"/>
        <w:widowControl w:val="false"/>
        <w:ind w:firstLine="720"/>
        <w:jc w:val="both"/>
        <w:rPr>
          <w:sz w:val="28"/>
          <w:lang w:val="en-US"/>
        </w:rPr>
      </w:pPr>
      <w:r>
        <w:rPr>
          <w:sz w:val="28"/>
        </w:rPr>
        <w:t xml:space="preserve">— </w:t>
      </w:r>
      <w:r>
        <w:rPr>
          <w:sz w:val="28"/>
        </w:rPr>
        <w:t>и оборвавшись на этом, он, потрясая головою, упал на стол. Павел продолжал уже один, внушительно и сильно:</w:t>
      </w:r>
    </w:p>
    <w:p>
      <w:pPr>
        <w:pStyle w:val="Normal"/>
        <w:widowControl w:val="false"/>
        <w:ind w:firstLine="720"/>
        <w:jc w:val="both"/>
        <w:rPr>
          <w:sz w:val="28"/>
          <w:lang w:val="en-US"/>
        </w:rPr>
      </w:pPr>
      <w:r>
        <w:rPr>
          <w:sz w:val="28"/>
          <w:lang w:val="en-US"/>
        </w:rPr>
      </w:r>
    </w:p>
    <w:p>
      <w:pPr>
        <w:pStyle w:val="Normal"/>
        <w:widowControl w:val="false"/>
        <w:ind w:firstLine="2835"/>
        <w:rPr>
          <w:sz w:val="28"/>
          <w:lang w:val="en-US"/>
        </w:rPr>
      </w:pPr>
      <w:r>
        <w:rPr>
          <w:sz w:val="28"/>
        </w:rPr>
        <w:t>А Иисус, дорогой, с нами быть обещал,</w:t>
      </w:r>
    </w:p>
    <w:p>
      <w:pPr>
        <w:pStyle w:val="Normal"/>
        <w:widowControl w:val="false"/>
        <w:ind w:firstLine="2835"/>
        <w:rPr>
          <w:sz w:val="28"/>
        </w:rPr>
      </w:pPr>
      <w:r>
        <w:rPr>
          <w:sz w:val="28"/>
        </w:rPr>
        <w:t>Дадим Ему в сердце простор!</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При последних словах все тело Ермака сотрясалось от глубо</w:t>
        <w:softHyphen/>
        <w:t>кого душевного сокрушения.</w:t>
      </w:r>
    </w:p>
    <w:p>
      <w:pPr>
        <w:pStyle w:val="Normal"/>
        <w:widowControl w:val="false"/>
        <w:ind w:firstLine="720"/>
        <w:jc w:val="both"/>
        <w:rPr>
          <w:sz w:val="28"/>
        </w:rPr>
      </w:pPr>
      <w:r>
        <w:rPr>
          <w:sz w:val="28"/>
        </w:rPr>
        <w:t xml:space="preserve">— </w:t>
      </w:r>
      <w:r>
        <w:rPr>
          <w:sz w:val="28"/>
        </w:rPr>
        <w:t>Федор Алексеевич, — начал Павел, — расскажите мне, почему эти гимны так объединили нас, в одном чувстве? Вы кто?</w:t>
      </w:r>
    </w:p>
    <w:p>
      <w:pPr>
        <w:pStyle w:val="Normal"/>
        <w:widowControl w:val="false"/>
        <w:ind w:firstLine="720"/>
        <w:jc w:val="both"/>
        <w:rPr/>
      </w:pPr>
      <w:r>
        <w:rPr>
          <w:sz w:val="28"/>
        </w:rPr>
        <w:t xml:space="preserve">— </w:t>
      </w:r>
      <w:r>
        <w:rPr>
          <w:sz w:val="28"/>
        </w:rPr>
        <w:t>Не спрашивай меня об этом, — ответил ему тихо Ермак, — ты не знаешь, какую мучительную боль вызывают в моей душе вос</w:t>
        <w:softHyphen/>
        <w:t>поминания о моем прошлом.</w:t>
      </w:r>
    </w:p>
    <w:p>
      <w:pPr>
        <w:pStyle w:val="Normal"/>
        <w:widowControl w:val="false"/>
        <w:ind w:firstLine="720"/>
        <w:jc w:val="both"/>
        <w:rPr>
          <w:sz w:val="28"/>
        </w:rPr>
      </w:pPr>
      <w:r>
        <w:rPr>
          <w:sz w:val="28"/>
        </w:rPr>
        <w:t>Через несколько минут он вновь, как улитка, спрятался в при</w:t>
        <w:softHyphen/>
        <w:t>чудливую „скорлупу“, неразгаданной Павлом, жизни.</w:t>
      </w:r>
    </w:p>
    <w:p>
      <w:pPr>
        <w:pStyle w:val="Normal"/>
        <w:widowControl w:val="false"/>
        <w:ind w:firstLine="720"/>
        <w:jc w:val="both"/>
        <w:rPr/>
      </w:pPr>
      <w:r>
        <w:rPr>
          <w:sz w:val="28"/>
        </w:rPr>
        <w:t>Была ли это вспышка к пробуждению, или схватка падшего духа с душой, истосковавшейся по чистому, святому общению с Богом — для Владыкина осталось тайной. Он уверен был только в том, что Ермак был когда-то христианином, но ожесточился, преткнувшись поступками бесчестных христиан и теперь не мог победить себя и подняться.</w:t>
      </w:r>
    </w:p>
    <w:p>
      <w:pPr>
        <w:pStyle w:val="Normal"/>
        <w:widowControl w:val="false"/>
        <w:ind w:firstLine="720"/>
        <w:jc w:val="both"/>
        <w:rPr/>
      </w:pPr>
      <w:r>
        <w:rPr>
          <w:sz w:val="28"/>
        </w:rPr>
        <w:t>О! Это ужасное, ожесточенное, не прощающее сердце! Как многих оно привело к неотвратимой, сознательной погибели, при которой тоскующая по Богу душа гибнет в цепях ожесточен</w:t>
        <w:softHyphen/>
        <w:t>ного духа, подчиненная закону тройственной природы человека.</w:t>
      </w:r>
    </w:p>
    <w:p>
      <w:pPr>
        <w:pStyle w:val="Normal"/>
        <w:widowControl w:val="false"/>
        <w:ind w:firstLine="720"/>
        <w:jc w:val="both"/>
        <w:rPr>
          <w:sz w:val="28"/>
        </w:rPr>
      </w:pPr>
      <w:r>
        <w:rPr>
          <w:sz w:val="28"/>
        </w:rPr>
        <w:t>Вот почему Библия так строго предупреждает человека: „берегите дух ваш“ (Мал. 2, 15).</w:t>
      </w:r>
    </w:p>
    <w:p>
      <w:pPr>
        <w:pStyle w:val="Normal"/>
        <w:widowControl w:val="false"/>
        <w:ind w:firstLine="720"/>
        <w:jc w:val="both"/>
        <w:rPr>
          <w:sz w:val="28"/>
        </w:rPr>
      </w:pPr>
      <w:r>
        <w:rPr>
          <w:sz w:val="28"/>
        </w:rPr>
        <w:t>Ермак, после того случая, все реже и реже находился наедине с Павлом; последнего ожидали новые, жгучие искушения.</w:t>
      </w:r>
    </w:p>
    <w:p>
      <w:pPr>
        <w:pStyle w:val="Normal"/>
        <w:widowControl w:val="false"/>
        <w:ind w:firstLine="720"/>
        <w:jc w:val="both"/>
        <w:rPr/>
      </w:pPr>
      <w:r>
        <w:rPr>
          <w:sz w:val="28"/>
        </w:rPr>
        <w:t>В самый разгар лета начальник торопливо забежал в дом и дал распоряжение дяде Ване: вымыть, прибрать комнаты и пригото</w:t>
        <w:softHyphen/>
        <w:t>вить все к встрече жены, а сам в запряженной пролетке поехал за ней на разъезд. Через 2-3 часа все обитатели дома собрались в прихожей комнате встретить новую хозяйку. С модным баульчи</w:t>
        <w:softHyphen/>
        <w:t>ком в руке, торопливо вошла в дом молодая дама и, остановив</w:t>
        <w:softHyphen/>
        <w:t>шись, несколько смущенно, осмотрела всех. Бледное ее лицо и несколько великоватый нос не отличали ее чем-то особым от обычных женщин в ее, 23-х летнем возрасте. Тонкий запах духов, пришедший с нею, говорил о том, что она аккуратно следит за со</w:t>
        <w:softHyphen/>
        <w:t>бою и не желает так скоро расставаться с молодостью.</w:t>
      </w:r>
    </w:p>
    <w:p>
      <w:pPr>
        <w:pStyle w:val="Normal"/>
        <w:widowControl w:val="false"/>
        <w:ind w:firstLine="720"/>
        <w:jc w:val="both"/>
        <w:rPr>
          <w:sz w:val="28"/>
        </w:rPr>
      </w:pPr>
      <w:r>
        <w:rPr>
          <w:sz w:val="28"/>
        </w:rPr>
        <w:t xml:space="preserve">— </w:t>
      </w:r>
      <w:r>
        <w:rPr>
          <w:sz w:val="28"/>
        </w:rPr>
        <w:t>Люба, — отрекомендовала она себя, подходя сначала к Вла</w:t>
        <w:softHyphen/>
        <w:t>дыкину и протянув руку, освобожденную из тонкой дамской пер</w:t>
        <w:softHyphen/>
        <w:t>чатки, поздоровалась со всеми. Затем прошла в свои комнаты вслед за мужем, осматривая внимательно окружающую обста</w:t>
        <w:softHyphen/>
        <w:t>новку.</w:t>
      </w:r>
    </w:p>
    <w:p>
      <w:pPr>
        <w:pStyle w:val="Normal"/>
        <w:widowControl w:val="false"/>
        <w:ind w:firstLine="720"/>
        <w:jc w:val="both"/>
        <w:rPr/>
      </w:pPr>
      <w:r>
        <w:rPr>
          <w:sz w:val="28"/>
        </w:rPr>
        <w:t>Первые дни молодой хозяйки не было видно нигде, и все оби</w:t>
        <w:softHyphen/>
        <w:t>татели отнесли это за счет скромности, усматривая в этом высо</w:t>
        <w:softHyphen/>
        <w:t>кую нравственность. Так подумал Владыкин, и с радостью заклю</w:t>
        <w:softHyphen/>
        <w:t>чил, что, наконец, он, в ее лице, встретил в этих местах образцовую жену и идеальную женщину. Но, увы! Вскоре ему пришлось в этом разочароваться.</w:t>
      </w:r>
    </w:p>
    <w:p>
      <w:pPr>
        <w:pStyle w:val="Normal"/>
        <w:widowControl w:val="false"/>
        <w:ind w:firstLine="720"/>
        <w:jc w:val="both"/>
        <w:rPr>
          <w:sz w:val="28"/>
        </w:rPr>
      </w:pPr>
      <w:r>
        <w:rPr>
          <w:sz w:val="28"/>
        </w:rPr>
        <w:t>Поднявшись утром, Павел, по обыкновению, сел на лавочку против крыльца подышать утренней прохладой. Вскоре вышла и Люба в роскошном кимоно и, усевшись рядом с ним, вступила в беседу, внимательно осматривая юношу.</w:t>
      </w:r>
    </w:p>
    <w:p>
      <w:pPr>
        <w:pStyle w:val="Normal"/>
        <w:widowControl w:val="false"/>
        <w:ind w:firstLine="720"/>
        <w:jc w:val="both"/>
        <w:rPr/>
      </w:pPr>
      <w:r>
        <w:rPr>
          <w:sz w:val="28"/>
        </w:rPr>
        <w:t>Беседа затянулась и Павел, почувствовав, что драгоценное вре</w:t>
        <w:softHyphen/>
        <w:t>мя, отведенное им на чтение Евангелия, уходит на пустые разго</w:t>
        <w:softHyphen/>
        <w:t>воры, встал, готовясь оставить свою собеседницу.</w:t>
      </w:r>
    </w:p>
    <w:p>
      <w:pPr>
        <w:pStyle w:val="Normal"/>
        <w:widowControl w:val="false"/>
        <w:ind w:firstLine="720"/>
        <w:jc w:val="both"/>
        <w:rPr/>
      </w:pPr>
      <w:r>
        <w:rPr>
          <w:sz w:val="28"/>
        </w:rPr>
        <w:t xml:space="preserve">— </w:t>
      </w:r>
      <w:r>
        <w:rPr>
          <w:sz w:val="28"/>
        </w:rPr>
        <w:t>Вы уходите, Павел? — спросила она, и ему показалось, как-то необыкновенно, — а у меня есть к вам, немного нескромная, прось</w:t>
        <w:softHyphen/>
        <w:t>ба. Дело в том, что мой муж Володя уехал на работу и на несколь</w:t>
        <w:softHyphen/>
        <w:t>ко дней, а я здесь ничего не знаю. Мне же хотелось бы пойти на разъезд, в поселок. Одна я боюсь, поэтому он мне, в качестве про</w:t>
        <w:softHyphen/>
        <w:t>водника, рекомендовал вас. Вы проводите меня в поселок?</w:t>
      </w:r>
    </w:p>
    <w:p>
      <w:pPr>
        <w:pStyle w:val="Normal"/>
        <w:widowControl w:val="false"/>
        <w:ind w:firstLine="720"/>
        <w:jc w:val="both"/>
        <w:rPr/>
      </w:pPr>
      <w:r>
        <w:rPr>
          <w:sz w:val="28"/>
        </w:rPr>
        <w:t>Протестом ответило сердце Павла на ее желание, но будучи подневольным, он сказал ей, что такая возможность может быть только после обеда.</w:t>
      </w:r>
    </w:p>
    <w:p>
      <w:pPr>
        <w:pStyle w:val="Normal"/>
        <w:widowControl w:val="false"/>
        <w:ind w:firstLine="720"/>
        <w:jc w:val="both"/>
        <w:rPr/>
      </w:pPr>
      <w:r>
        <w:rPr>
          <w:sz w:val="28"/>
        </w:rPr>
        <w:t>Люба долгое время жила в Маньчжурии, в городе Харбине, так как родители ее и муж были служащие КВЖД (Китайско-восточная железная дорога, принадлежавшая до 1933 года СССР).</w:t>
      </w:r>
    </w:p>
    <w:p>
      <w:pPr>
        <w:pStyle w:val="Normal"/>
        <w:widowControl w:val="false"/>
        <w:ind w:firstLine="720"/>
        <w:jc w:val="both"/>
        <w:rPr/>
      </w:pPr>
      <w:r>
        <w:rPr>
          <w:sz w:val="28"/>
        </w:rPr>
        <w:t>Жизнь в Харбине отложила на нее некоторый отпечаток, и она старалась придавать себе вид великосветской дамы. По при</w:t>
        <w:softHyphen/>
        <w:t>чине длительных разлук с мужем, она позволяла себе некоторые вольности, поэтому, глядя на нее, можно было заметить, как бу</w:t>
        <w:softHyphen/>
        <w:t>шующие страсти руководили всем ее существом. К назначенно</w:t>
        <w:softHyphen/>
        <w:t>му времени она вышла в прихожую комнату благоухающая, разо</w:t>
        <w:softHyphen/>
        <w:t>детая, в полупрозрачном платье.</w:t>
      </w:r>
    </w:p>
    <w:p>
      <w:pPr>
        <w:pStyle w:val="Normal"/>
        <w:widowControl w:val="false"/>
        <w:ind w:firstLine="720"/>
        <w:jc w:val="both"/>
        <w:rPr>
          <w:sz w:val="28"/>
        </w:rPr>
      </w:pPr>
      <w:r>
        <w:rPr>
          <w:sz w:val="28"/>
        </w:rPr>
        <w:t>Павел, увидев ее, поколебался в своем прежнем обещании, данном ей, и почувствовал, что дьявол на этом месте готовит ему сильное искушение.</w:t>
      </w:r>
    </w:p>
    <w:p>
      <w:pPr>
        <w:pStyle w:val="Normal"/>
        <w:widowControl w:val="false"/>
        <w:ind w:firstLine="720"/>
        <w:jc w:val="both"/>
        <w:rPr/>
      </w:pPr>
      <w:r>
        <w:rPr>
          <w:sz w:val="28"/>
        </w:rPr>
        <w:t>Воспользовавшись некоторым молчанием, он стал про себя усердно молиться, чтобы Бог сохранил его, даже от какой-либо лукавой мысли. Шли они вначале на почтительном расстоянии друг от друга, но потом, увлекшись рассказом о своей жизни в Маньчжурии, Люба перешла на его тропинку. При этом Павел не допускал мысли, чтобы у жены такого большого начальника и у такой видной дамы могли появиться вольные мысли, чем и успо</w:t>
        <w:softHyphen/>
        <w:t>каивал себя.</w:t>
      </w:r>
    </w:p>
    <w:p>
      <w:pPr>
        <w:pStyle w:val="Normal"/>
        <w:widowControl w:val="false"/>
        <w:ind w:firstLine="720"/>
        <w:jc w:val="both"/>
        <w:rPr>
          <w:sz w:val="28"/>
        </w:rPr>
      </w:pPr>
      <w:r>
        <w:rPr>
          <w:sz w:val="28"/>
        </w:rPr>
        <w:t>В поселке она обошла все магазинчики, подробно изучая в них товары.</w:t>
      </w:r>
    </w:p>
    <w:p>
      <w:pPr>
        <w:pStyle w:val="Normal"/>
        <w:widowControl w:val="false"/>
        <w:ind w:firstLine="720"/>
        <w:jc w:val="both"/>
        <w:rPr/>
      </w:pPr>
      <w:r>
        <w:rPr>
          <w:sz w:val="28"/>
        </w:rPr>
        <w:t>К вечеру, проходя мимо клуба и услышав звуки вальса, она как-то вся оживилась и настоятельно склоняла Павла зайти и повеселиться. Павел отказал ей в этом в самой категорической фор</w:t>
        <w:softHyphen/>
        <w:t>ме. Она пыталась удивляться, шутить, умолять и, наконец, выра</w:t>
        <w:softHyphen/>
        <w:t>зить обиду, но юноша остался непоколебимым. К его счастью, их выручил подошедший командир охраны и охотно разделил с ней компанию. Отходя, Люба просила Владыкина подождать ее воз</w:t>
        <w:softHyphen/>
        <w:t>вращения. Павел был очень рад оказаться наедине и поспешил немедленно к молитве, прося у Бога сил, чтобы ему не впасть в искушение с этой женщиной.</w:t>
      </w:r>
    </w:p>
    <w:p>
      <w:pPr>
        <w:pStyle w:val="Normal"/>
        <w:widowControl w:val="false"/>
        <w:ind w:firstLine="720"/>
        <w:jc w:val="both"/>
        <w:rPr/>
      </w:pPr>
      <w:r>
        <w:rPr>
          <w:sz w:val="28"/>
        </w:rPr>
        <w:t>Более часа пробыла Люба в клубе и вышла оттуда возбужден</w:t>
        <w:softHyphen/>
        <w:t>ная, сияющая. По дороге она пыталась передать свое возбужде</w:t>
        <w:softHyphen/>
        <w:t>ние Павлу, но тот больше молчал.</w:t>
      </w:r>
    </w:p>
    <w:p>
      <w:pPr>
        <w:pStyle w:val="Normal"/>
        <w:widowControl w:val="false"/>
        <w:ind w:firstLine="720"/>
        <w:jc w:val="both"/>
        <w:rPr/>
      </w:pPr>
      <w:r>
        <w:rPr>
          <w:sz w:val="28"/>
        </w:rPr>
        <w:t>Надвигались легкие, вечерние сумерки, притихла и она, но, по</w:t>
        <w:softHyphen/>
        <w:t>дойдя совсем вплотную к Павлу, стала вдруг жаловаться на скуку и на некоторые неудачи в семейной жизни. Павел молчал.</w:t>
      </w:r>
    </w:p>
    <w:p>
      <w:pPr>
        <w:pStyle w:val="Normal"/>
        <w:widowControl w:val="false"/>
        <w:ind w:firstLine="720"/>
        <w:jc w:val="both"/>
        <w:rPr/>
      </w:pPr>
      <w:r>
        <w:rPr>
          <w:sz w:val="28"/>
        </w:rPr>
        <w:t>Потом на нее напало какое-то детство, и ей захотелось идти по рельсам. Под предлогом потери равновесия, она не один раз отва</w:t>
        <w:softHyphen/>
        <w:t>живалась, без разрешения, удерживаться рукой за плечо Павла.</w:t>
      </w:r>
    </w:p>
    <w:p>
      <w:pPr>
        <w:pStyle w:val="Normal"/>
        <w:widowControl w:val="false"/>
        <w:ind w:firstLine="720"/>
        <w:jc w:val="both"/>
        <w:rPr>
          <w:sz w:val="28"/>
        </w:rPr>
      </w:pPr>
      <w:r>
        <w:rPr>
          <w:sz w:val="28"/>
        </w:rPr>
        <w:t>Павел почувствовал, как губительный огонь стал быстро рас</w:t>
        <w:softHyphen/>
        <w:t>пространяться по всему телу.</w:t>
      </w:r>
    </w:p>
    <w:p>
      <w:pPr>
        <w:pStyle w:val="Normal"/>
        <w:widowControl w:val="false"/>
        <w:ind w:firstLine="720"/>
        <w:jc w:val="both"/>
        <w:rPr/>
      </w:pPr>
      <w:r>
        <w:rPr>
          <w:sz w:val="28"/>
        </w:rPr>
        <w:t>„</w:t>
      </w:r>
      <w:r>
        <w:rPr>
          <w:sz w:val="28"/>
        </w:rPr>
        <w:t>Господи, спаси меня!“ — с глубокой верой произнес он про се</w:t>
        <w:softHyphen/>
        <w:t>бя и, отпрянув от женщины, решительно высказал ей:</w:t>
      </w:r>
    </w:p>
    <w:p>
      <w:pPr>
        <w:pStyle w:val="Normal"/>
        <w:widowControl w:val="false"/>
        <w:ind w:firstLine="720"/>
        <w:jc w:val="both"/>
        <w:rPr/>
      </w:pPr>
      <w:r>
        <w:rPr>
          <w:sz w:val="28"/>
        </w:rPr>
        <w:t xml:space="preserve">— </w:t>
      </w:r>
      <w:r>
        <w:rPr>
          <w:sz w:val="28"/>
        </w:rPr>
        <w:t>Любовь Григорьевна, я осмелюсь вам напомнить, что вы яв</w:t>
        <w:softHyphen/>
        <w:t>ляетесь женой вашего мужа, а я арестант. И еще: никогда не за</w:t>
        <w:softHyphen/>
        <w:t>бывайте, что среда, в которой вы теперь поселились, способна са</w:t>
        <w:softHyphen/>
        <w:t>мый невинный поступок извратить до низкой подлости. Поэтому будьте благоразумны и строги к себе.</w:t>
      </w:r>
    </w:p>
    <w:p>
      <w:pPr>
        <w:pStyle w:val="Normal"/>
        <w:widowControl w:val="false"/>
        <w:ind w:firstLine="720"/>
        <w:jc w:val="both"/>
        <w:rPr/>
      </w:pPr>
      <w:r>
        <w:rPr>
          <w:sz w:val="28"/>
        </w:rPr>
        <w:t xml:space="preserve">— </w:t>
      </w:r>
      <w:r>
        <w:rPr>
          <w:sz w:val="28"/>
        </w:rPr>
        <w:t>Павлик, — вполголоса начала она, остановившись и при</w:t>
        <w:softHyphen/>
        <w:t>стально взглянув в глаза Владыкина, — ты не по годам серьезен и просто удивляешь меня. Неужели ты чужд ласки, а когда же увлекаться, как не теперь? Да и что может человека делать таким счастливым, как не увлечение молодости?</w:t>
      </w:r>
    </w:p>
    <w:p>
      <w:pPr>
        <w:pStyle w:val="Normal"/>
        <w:widowControl w:val="false"/>
        <w:ind w:firstLine="720"/>
        <w:jc w:val="both"/>
        <w:rPr/>
      </w:pPr>
      <w:r>
        <w:rPr>
          <w:sz w:val="28"/>
        </w:rPr>
        <w:t>В это время они проходили мимо каменистой осыпи близ пото</w:t>
        <w:softHyphen/>
        <w:t>ка, который для Павла служил местом „Хораф“. Он взглянул на го</w:t>
        <w:softHyphen/>
        <w:t>ворливые, поблескивающие струи его и, воспрянув духом, ответил:</w:t>
      </w:r>
    </w:p>
    <w:p>
      <w:pPr>
        <w:pStyle w:val="Normal"/>
        <w:widowControl w:val="false"/>
        <w:ind w:firstLine="720"/>
        <w:jc w:val="both"/>
        <w:rPr>
          <w:sz w:val="28"/>
        </w:rPr>
      </w:pPr>
      <w:r>
        <w:rPr>
          <w:sz w:val="28"/>
        </w:rPr>
        <w:t xml:space="preserve">— </w:t>
      </w:r>
      <w:r>
        <w:rPr>
          <w:sz w:val="28"/>
        </w:rPr>
        <w:t>Я вынужден вам заявить со всей решимостью: я нищий ма</w:t>
        <w:softHyphen/>
        <w:t>териально, арестант, но, по милости Божьей — не нищий духом. Зачем мне пользоваться жалкими крохами с чужого стола любострастия и валяться затем жалким рабом под ним, тогда как, я ве</w:t>
        <w:softHyphen/>
        <w:t>рю, что есть у моего Бога назначенное для меня время, когда я буду сидеть за столом господином, на благословенном пиру, у чистой любви.</w:t>
      </w:r>
    </w:p>
    <w:p>
      <w:pPr>
        <w:pStyle w:val="Normal"/>
        <w:widowControl w:val="false"/>
        <w:ind w:firstLine="720"/>
        <w:jc w:val="both"/>
        <w:rPr>
          <w:sz w:val="28"/>
        </w:rPr>
      </w:pPr>
      <w:r>
        <w:rPr>
          <w:sz w:val="28"/>
        </w:rPr>
        <w:t xml:space="preserve">— </w:t>
      </w:r>
      <w:r>
        <w:rPr>
          <w:sz w:val="28"/>
        </w:rPr>
        <w:t>Вот э-т-о-г-о я еще никогда не встречала, — приглушенно про</w:t>
        <w:softHyphen/>
        <w:t>говорила она и, молча, пошла рядом с Павлом своей тропинкой.</w:t>
      </w:r>
    </w:p>
    <w:p>
      <w:pPr>
        <w:pStyle w:val="Normal"/>
        <w:widowControl w:val="false"/>
        <w:ind w:firstLine="720"/>
        <w:jc w:val="both"/>
        <w:rPr>
          <w:sz w:val="28"/>
        </w:rPr>
      </w:pPr>
      <w:r>
        <w:rPr>
          <w:sz w:val="28"/>
        </w:rPr>
        <w:t>Весь следующий день Любовь Григорьевна не показывалась, сидя в своей комнате. Павел воскресный день провел, по своему обыкновению, в посте и молитве, на лоне природы. К концу дня он набрел в тайге на заросли спелого, вкусного дикого инжира* и набрал его полную большую сумку. По дороге он благодарил Бо</w:t>
        <w:softHyphen/>
        <w:t>га за все Его милости и просил, возвращаясь в свою комнату, со</w:t>
        <w:softHyphen/>
        <w:t>хранить его во всякой целости.</w:t>
      </w:r>
    </w:p>
    <w:p>
      <w:pPr>
        <w:pStyle w:val="Normal"/>
        <w:widowControl w:val="false"/>
        <w:ind w:firstLine="720"/>
        <w:jc w:val="both"/>
        <w:rPr>
          <w:sz w:val="28"/>
        </w:rPr>
      </w:pPr>
      <w:r>
        <w:rPr>
          <w:sz w:val="28"/>
        </w:rPr>
        <w:t>Вечером, за ужином, он угостил инжиром дядю Ваню и, прохо</w:t>
        <w:softHyphen/>
        <w:t xml:space="preserve">дящую в </w:t>
      </w:r>
    </w:p>
    <w:p>
      <w:pPr>
        <w:pStyle w:val="Normal"/>
        <w:widowControl w:val="false"/>
        <w:jc w:val="both"/>
        <w:rPr>
          <w:sz w:val="28"/>
          <w:lang w:val="en-US"/>
        </w:rPr>
      </w:pPr>
      <w:r>
        <w:rPr>
          <w:rFonts w:eastAsia="Symbol" w:cs="Symbol" w:ascii="Symbol" w:hAnsi="Symbol"/>
          <w:sz w:val="28"/>
          <w:lang w:val="en-US"/>
        </w:rPr>
        <w:t></w:t>
      </w:r>
    </w:p>
    <w:p>
      <w:pPr>
        <w:pStyle w:val="Normal"/>
        <w:widowControl w:val="false"/>
        <w:jc w:val="both"/>
        <w:rPr>
          <w:i/>
          <w:i/>
          <w:sz w:val="28"/>
          <w:lang w:val="en-US"/>
        </w:rPr>
      </w:pPr>
      <w:r>
        <w:rPr>
          <w:sz w:val="28"/>
        </w:rPr>
        <w:t xml:space="preserve">* Инжир — </w:t>
      </w:r>
      <w:r>
        <w:rPr>
          <w:i/>
          <w:sz w:val="28"/>
        </w:rPr>
        <w:t>фиговое дерево, смоковница.</w:t>
      </w:r>
    </w:p>
    <w:p>
      <w:pPr>
        <w:pStyle w:val="TextBody"/>
        <w:rPr/>
      </w:pPr>
      <w:r>
        <w:rPr/>
        <w:t>это время, Любу. Она была какая-то притихшая, слегка обиженная, плодов взяла из миски всего несколько штук, ради вежливости, и тут же скрылась у себя. Зато Владыкин, как гово</w:t>
        <w:softHyphen/>
        <w:t>рят, навалился на инжир и ел его с какой-то ненасытимостью, по</w:t>
        <w:softHyphen/>
        <w:t>ка не почувствовал что-то неприятное в желудке.</w:t>
      </w:r>
    </w:p>
    <w:p>
      <w:pPr>
        <w:pStyle w:val="Normal"/>
        <w:widowControl w:val="false"/>
        <w:ind w:firstLine="720"/>
        <w:jc w:val="both"/>
        <w:rPr/>
      </w:pPr>
      <w:r>
        <w:rPr>
          <w:sz w:val="28"/>
        </w:rPr>
        <w:t>Ермак уже несколько дней жил в Облучье и, как стало извест</w:t>
        <w:softHyphen/>
        <w:t>но, нашел себе там невесту, из евреек, что по управлению рас</w:t>
        <w:softHyphen/>
        <w:t>пространилось ошеломляющей новостью.</w:t>
      </w:r>
    </w:p>
    <w:p>
      <w:pPr>
        <w:pStyle w:val="Normal"/>
        <w:widowControl w:val="false"/>
        <w:ind w:firstLine="720"/>
        <w:jc w:val="both"/>
        <w:rPr/>
      </w:pPr>
      <w:r>
        <w:rPr>
          <w:sz w:val="28"/>
        </w:rPr>
        <w:t>Ночью Павел проснулся от резкой боли в животе и тошноты. Расстройство желудка давало себя знать в сильной мере. До утра он провалялся в постели: понос и рвота, чередуясь, не давали ему покоя</w:t>
      </w:r>
      <w:r>
        <w:rPr>
          <w:sz w:val="28"/>
          <w:lang w:val="en-US"/>
        </w:rPr>
        <w:t>.</w:t>
      </w:r>
      <w:r>
        <w:rPr>
          <w:sz w:val="28"/>
        </w:rPr>
        <w:t xml:space="preserve"> На короткое время, перед утром, он забылся, а проснув</w:t>
        <w:softHyphen/>
        <w:t>шись, почувствовал в теле большую температуру.</w:t>
      </w:r>
    </w:p>
    <w:p>
      <w:pPr>
        <w:pStyle w:val="Normal"/>
        <w:widowControl w:val="false"/>
        <w:ind w:firstLine="720"/>
        <w:jc w:val="both"/>
        <w:rPr/>
      </w:pPr>
      <w:r>
        <w:rPr>
          <w:sz w:val="28"/>
        </w:rPr>
        <w:t>В поселке в то время свирепствовала дизентерия и заключен</w:t>
        <w:softHyphen/>
        <w:t>ных, одного за другим, увозили в санчасть. Оттуда живыми и здо</w:t>
        <w:softHyphen/>
        <w:t>ровыми возвращались немногие.</w:t>
      </w:r>
    </w:p>
    <w:p>
      <w:pPr>
        <w:pStyle w:val="Normal"/>
        <w:widowControl w:val="false"/>
        <w:ind w:firstLine="720"/>
        <w:jc w:val="both"/>
        <w:rPr>
          <w:sz w:val="28"/>
        </w:rPr>
      </w:pPr>
      <w:r>
        <w:rPr>
          <w:sz w:val="28"/>
        </w:rPr>
        <w:t>Ужас смерти холодом дохнул в сознание Владыкина, когда он убедился, что тоже заболел дизентерией, видимо, от плодов. Весь следующий день он не выходил на прогулку, а к вечеру, оконча</w:t>
        <w:softHyphen/>
        <w:t>тельно обессиленным, слег.</w:t>
      </w:r>
    </w:p>
    <w:p>
      <w:pPr>
        <w:pStyle w:val="Normal"/>
        <w:widowControl w:val="false"/>
        <w:ind w:firstLine="720"/>
        <w:jc w:val="both"/>
        <w:rPr/>
      </w:pPr>
      <w:r>
        <w:rPr>
          <w:sz w:val="28"/>
        </w:rPr>
        <w:t>Посоветовавшись с дядей Ваней, решили о болезни никому не говорить, а лечиться своими средствами. Малейшая известность</w:t>
      </w:r>
      <w:r>
        <w:rPr>
          <w:sz w:val="28"/>
          <w:lang w:val="en-US"/>
        </w:rPr>
        <w:t xml:space="preserve"> </w:t>
      </w:r>
      <w:r>
        <w:rPr>
          <w:sz w:val="28"/>
        </w:rPr>
        <w:t>— и его, принудительно, отправят в санчасть.</w:t>
      </w:r>
    </w:p>
    <w:p>
      <w:pPr>
        <w:pStyle w:val="Normal"/>
        <w:widowControl w:val="false"/>
        <w:ind w:firstLine="720"/>
        <w:jc w:val="both"/>
        <w:rPr>
          <w:sz w:val="28"/>
        </w:rPr>
      </w:pPr>
      <w:r>
        <w:rPr>
          <w:sz w:val="28"/>
        </w:rPr>
        <w:t>Всю ночь Павел провел в молитве к Богу, лежа в постели. Но пути Божий удивительны. Утром в дверь кто-то постучал, на сла</w:t>
        <w:softHyphen/>
        <w:t>бый голос позволения в комнату вошла Люба.</w:t>
      </w:r>
    </w:p>
    <w:p>
      <w:pPr>
        <w:pStyle w:val="Normal"/>
        <w:widowControl w:val="false"/>
        <w:ind w:firstLine="720"/>
        <w:jc w:val="both"/>
        <w:rPr/>
      </w:pPr>
      <w:r>
        <w:rPr>
          <w:sz w:val="28"/>
        </w:rPr>
        <w:t xml:space="preserve">— </w:t>
      </w:r>
      <w:r>
        <w:rPr>
          <w:sz w:val="28"/>
        </w:rPr>
        <w:t>Павел, что с тобой? — с тревогой в голосе спросила она, са</w:t>
        <w:softHyphen/>
        <w:t>дясь рядом с кроватью на табурет. — Ты мне скажи и не бойся. Ут</w:t>
        <w:softHyphen/>
        <w:t>ром, уходя в деревню, дядя Ваня мне сказал, что ты опасно забо</w:t>
        <w:softHyphen/>
        <w:t>лел. Скажи, не скрывай — у тебя дизентерия?</w:t>
      </w:r>
    </w:p>
    <w:p>
      <w:pPr>
        <w:pStyle w:val="Normal"/>
        <w:widowControl w:val="false"/>
        <w:ind w:firstLine="720"/>
        <w:jc w:val="both"/>
        <w:rPr/>
      </w:pPr>
      <w:r>
        <w:rPr>
          <w:sz w:val="28"/>
        </w:rPr>
        <w:t>Павел молча и болезненно глядел на нее, в раздумье. Она взя</w:t>
        <w:softHyphen/>
        <w:t>ла его побледневшую обвисшую руку и сейчас же, решительно заявила:</w:t>
      </w:r>
    </w:p>
    <w:p>
      <w:pPr>
        <w:pStyle w:val="Normal"/>
        <w:widowControl w:val="false"/>
        <w:ind w:firstLine="720"/>
        <w:jc w:val="both"/>
        <w:rPr/>
      </w:pPr>
      <w:r>
        <w:rPr>
          <w:sz w:val="28"/>
        </w:rPr>
        <w:t xml:space="preserve">— </w:t>
      </w:r>
      <w:r>
        <w:rPr>
          <w:sz w:val="28"/>
        </w:rPr>
        <w:t>Да у тебя же — страшная температура! Несомненно, ты заболел дизентерией. Я сейчас же пойду на селектор и вызову врача, —</w:t>
      </w:r>
      <w:r>
        <w:rPr>
          <w:sz w:val="28"/>
          <w:lang w:val="en-US"/>
        </w:rPr>
        <w:t xml:space="preserve"> </w:t>
      </w:r>
      <w:r>
        <w:rPr>
          <w:sz w:val="28"/>
        </w:rPr>
        <w:t>рванулась она к двери.</w:t>
      </w:r>
    </w:p>
    <w:p>
      <w:pPr>
        <w:pStyle w:val="Normal"/>
        <w:widowControl w:val="false"/>
        <w:ind w:firstLine="720"/>
        <w:jc w:val="both"/>
        <w:rPr>
          <w:sz w:val="28"/>
        </w:rPr>
      </w:pPr>
      <w:r>
        <w:rPr>
          <w:sz w:val="28"/>
        </w:rPr>
        <w:t>С трудом Павел приподнял руку и умоляюще проговорил ей:</w:t>
      </w:r>
    </w:p>
    <w:p>
      <w:pPr>
        <w:pStyle w:val="Normal"/>
        <w:widowControl w:val="false"/>
        <w:ind w:firstLine="720"/>
        <w:jc w:val="both"/>
        <w:rPr>
          <w:sz w:val="28"/>
        </w:rPr>
      </w:pPr>
      <w:r>
        <w:rPr>
          <w:sz w:val="28"/>
        </w:rPr>
        <w:t xml:space="preserve">— </w:t>
      </w:r>
      <w:r>
        <w:rPr>
          <w:sz w:val="28"/>
        </w:rPr>
        <w:t>Любовь Григорьевна, я вас прошу, не говорите никому. Вы</w:t>
        <w:softHyphen/>
        <w:t>звать врача — это смерть для заключенного. Я лучше бы хотел умереть здесь, чем в том кошмаре. В смысле опасности — все рав</w:t>
        <w:softHyphen/>
        <w:t>но уж, я лежу в этой постели. Я верю... — и он умолк, закрыв глаза.</w:t>
      </w:r>
    </w:p>
    <w:p>
      <w:pPr>
        <w:pStyle w:val="Normal"/>
        <w:widowControl w:val="false"/>
        <w:ind w:firstLine="720"/>
        <w:jc w:val="both"/>
        <w:rPr/>
      </w:pPr>
      <w:r>
        <w:rPr>
          <w:sz w:val="28"/>
        </w:rPr>
        <w:t>Люба остановилась в открытой двери, наблюдая за ним. Осу</w:t>
        <w:softHyphen/>
        <w:t>нувшееся лицо Павла, хотя и отражало следы страданий, но и теперь было красивым, впечатляющим, спокойным. В душе ее происходила какая-то борьба. Тихонько прикрыв дверь, она то</w:t>
        <w:softHyphen/>
        <w:t>ропливо вошла в свою комнату и вскоре вышла оттуда со стака</w:t>
        <w:softHyphen/>
        <w:t>ном воды и малюсеньким пакетом в руке.</w:t>
      </w:r>
    </w:p>
    <w:p>
      <w:pPr>
        <w:pStyle w:val="Normal"/>
        <w:widowControl w:val="false"/>
        <w:ind w:firstLine="720"/>
        <w:jc w:val="both"/>
        <w:rPr>
          <w:sz w:val="28"/>
        </w:rPr>
      </w:pPr>
      <w:r>
        <w:rPr>
          <w:sz w:val="28"/>
        </w:rPr>
        <w:t>Спустя немного времени, юноша вышел из своего болезнен</w:t>
        <w:softHyphen/>
        <w:t>ного забытья и открыл глаза. Перед ним стояла Любовь Григорь</w:t>
        <w:softHyphen/>
        <w:t>евна и, как ему показалось, смотрела на него глазами сострадания.</w:t>
      </w:r>
    </w:p>
    <w:p>
      <w:pPr>
        <w:pStyle w:val="Normal"/>
        <w:widowControl w:val="false"/>
        <w:ind w:firstLine="720"/>
        <w:jc w:val="both"/>
        <w:rPr/>
      </w:pPr>
      <w:r>
        <w:rPr>
          <w:sz w:val="28"/>
        </w:rPr>
        <w:t xml:space="preserve">— </w:t>
      </w:r>
      <w:r>
        <w:rPr>
          <w:sz w:val="28"/>
        </w:rPr>
        <w:t>Ты очнулся, Павел? — спросила она и присела рядом с ним. Послушай, что я тебе скажу. Я принесла тебе вот это лекарство, оно имеет в себе цену жизни. В Харбине мы приобрели его за большие деньги. В нашей семье оно хранится в секрете, их всего несколько штук, применяется оно в исключительных случаях, когда всякое лечение бесполезно. За каждую „горошинку“ я дол</w:t>
        <w:softHyphen/>
        <w:t>жна буду отчитаться перед мужем и перед домашними. Я очень много беру на себя, но иначе не могу, меня неудержимо влечет поделиться с тобой. Отдавая тебе, я лишаю кого-то из своих кров</w:t>
        <w:softHyphen/>
        <w:t>ных помощи при безнадежных исходах: мужа, отца, мать, себя... На, проглоти и запей!</w:t>
      </w:r>
    </w:p>
    <w:p>
      <w:pPr>
        <w:pStyle w:val="Normal"/>
        <w:widowControl w:val="false"/>
        <w:ind w:firstLine="720"/>
        <w:jc w:val="both"/>
        <w:rPr/>
      </w:pPr>
      <w:r>
        <w:rPr>
          <w:sz w:val="28"/>
        </w:rPr>
        <w:t>При этом она помогла приподняться, подала горошину и ста</w:t>
        <w:softHyphen/>
        <w:t>кан с водой. Павел приподнялся и беспомощно повис у нее на ру</w:t>
        <w:softHyphen/>
        <w:t>ках. Люба бережно положила его на прежнее место и тихонько вышла.</w:t>
      </w:r>
    </w:p>
    <w:p>
      <w:pPr>
        <w:pStyle w:val="Normal"/>
        <w:widowControl w:val="false"/>
        <w:ind w:firstLine="720"/>
        <w:jc w:val="both"/>
        <w:rPr>
          <w:sz w:val="28"/>
        </w:rPr>
      </w:pPr>
      <w:r>
        <w:rPr>
          <w:sz w:val="28"/>
        </w:rPr>
        <w:t>Минут через 15-20, приоткрыв дверь, она увидела, что Павел спокойно спал. Несколько раз после этого, в течение дня, она на</w:t>
        <w:softHyphen/>
        <w:t>блюдала за ним, а тот продолжал спать.</w:t>
      </w:r>
    </w:p>
    <w:p>
      <w:pPr>
        <w:pStyle w:val="Normal"/>
        <w:widowControl w:val="false"/>
        <w:ind w:firstLine="720"/>
        <w:jc w:val="both"/>
        <w:rPr/>
      </w:pPr>
      <w:r>
        <w:rPr>
          <w:sz w:val="28"/>
        </w:rPr>
        <w:t xml:space="preserve">— </w:t>
      </w:r>
      <w:r>
        <w:rPr>
          <w:sz w:val="28"/>
        </w:rPr>
        <w:t>Слава Богу, пошел на выздоровление, — проговорила она вместе с дядей Ваней вечером, посмотрев на него в последний раз.</w:t>
      </w:r>
    </w:p>
    <w:p>
      <w:pPr>
        <w:pStyle w:val="Normal"/>
        <w:widowControl w:val="false"/>
        <w:ind w:firstLine="720"/>
        <w:jc w:val="both"/>
        <w:rPr>
          <w:sz w:val="28"/>
        </w:rPr>
      </w:pPr>
      <w:r>
        <w:rPr>
          <w:sz w:val="28"/>
        </w:rPr>
        <w:t>Павел проснулся только утром и сразу почувствовал себя со</w:t>
        <w:softHyphen/>
        <w:t>вершенно здоровым, только по-прежнему обессилевшим. С аппе</w:t>
        <w:softHyphen/>
        <w:t>титом он позавтракал и вышел посидеть на лавочке, подышать свежим воздухом.</w:t>
      </w:r>
    </w:p>
    <w:p>
      <w:pPr>
        <w:pStyle w:val="Normal"/>
        <w:widowControl w:val="false"/>
        <w:ind w:firstLine="720"/>
        <w:jc w:val="both"/>
        <w:rPr>
          <w:sz w:val="28"/>
        </w:rPr>
      </w:pPr>
      <w:r>
        <w:rPr>
          <w:sz w:val="28"/>
        </w:rPr>
        <w:t>Приехал муж Любы, и она почти не выходила из своих ком</w:t>
        <w:softHyphen/>
        <w:t>нат, а когда на минуту вышла, Павел сказал ей:</w:t>
      </w:r>
    </w:p>
    <w:p>
      <w:pPr>
        <w:pStyle w:val="Normal"/>
        <w:widowControl w:val="false"/>
        <w:ind w:firstLine="720"/>
        <w:jc w:val="both"/>
        <w:rPr>
          <w:sz w:val="28"/>
        </w:rPr>
      </w:pPr>
      <w:r>
        <w:rPr>
          <w:sz w:val="28"/>
        </w:rPr>
        <w:t xml:space="preserve">— </w:t>
      </w:r>
      <w:r>
        <w:rPr>
          <w:sz w:val="28"/>
        </w:rPr>
        <w:t>Слава Богу, и вам спасибо, я выздоравливаю.</w:t>
      </w:r>
    </w:p>
    <w:p>
      <w:pPr>
        <w:pStyle w:val="Normal"/>
        <w:widowControl w:val="false"/>
        <w:ind w:firstLine="720"/>
        <w:jc w:val="both"/>
        <w:rPr/>
      </w:pPr>
      <w:r>
        <w:rPr>
          <w:sz w:val="28"/>
        </w:rPr>
        <w:t>Приехал и Ермак, но дядя Ваня и Владыкин не посчитали нуж</w:t>
        <w:softHyphen/>
        <w:t>ным извещать его о минувшей опасности и отговорились общи</w:t>
        <w:softHyphen/>
        <w:t>ми словами.</w:t>
      </w:r>
    </w:p>
    <w:p>
      <w:pPr>
        <w:pStyle w:val="Normal"/>
        <w:widowControl w:val="false"/>
        <w:ind w:firstLine="720"/>
        <w:jc w:val="both"/>
        <w:rPr/>
      </w:pPr>
      <w:r>
        <w:rPr>
          <w:sz w:val="28"/>
        </w:rPr>
        <w:t>Здоровье Владыкина стало быстро восстанавливаться, и они уже сидели с Ермаком опять вместе, причем тот открыл ему свой секрет. Ермак, действительно, на 45-том году своей жизни решил жениться, невестой является еврейка из управления, очень скром</w:t>
        <w:softHyphen/>
        <w:t>ная, серьезная женщина, 35-ти лет, в прошлом незамужняя. Ер</w:t>
        <w:softHyphen/>
        <w:t>мак поделился своими планами на будущее, дал задание Павлу и пошел на перегон сделать необходимый обмер.</w:t>
      </w:r>
    </w:p>
    <w:p>
      <w:pPr>
        <w:pStyle w:val="Normal"/>
        <w:widowControl w:val="false"/>
        <w:ind w:firstLine="720"/>
        <w:jc w:val="both"/>
        <w:rPr>
          <w:sz w:val="28"/>
        </w:rPr>
      </w:pPr>
      <w:r>
        <w:rPr>
          <w:sz w:val="28"/>
        </w:rPr>
        <w:t>В условленное время он не явился, к вечеру следующего дня Владыкину передали от него записку:</w:t>
      </w:r>
    </w:p>
    <w:p>
      <w:pPr>
        <w:pStyle w:val="Normal"/>
        <w:widowControl w:val="false"/>
        <w:ind w:firstLine="720"/>
        <w:jc w:val="both"/>
        <w:rPr/>
      </w:pPr>
      <w:r>
        <w:rPr>
          <w:sz w:val="28"/>
        </w:rPr>
        <w:t>„</w:t>
      </w:r>
      <w:r>
        <w:rPr>
          <w:sz w:val="28"/>
        </w:rPr>
        <w:t>Павел, сообщаю тебе неприятную новость. По возвращении в поселок я неудачно спрыгнул на ходу с поезда. Меня увезли в больницу, в бедренной кости обнаружена продольная трещина. Всю работу и отчетность я передал на тебя. Продукты мои все ис</w:t>
        <w:softHyphen/>
        <w:t>пользуй. Приеду, в лучшем случае, не раньше, чем через месяц.</w:t>
      </w:r>
    </w:p>
    <w:p>
      <w:pPr>
        <w:pStyle w:val="Normal"/>
        <w:widowControl w:val="false"/>
        <w:ind w:firstLine="720"/>
        <w:jc w:val="both"/>
        <w:rPr>
          <w:sz w:val="28"/>
        </w:rPr>
      </w:pPr>
      <w:r>
        <w:rPr>
          <w:sz w:val="28"/>
        </w:rPr>
        <w:t>Будь здоров, уважающий тебя Ермак“.</w:t>
      </w:r>
    </w:p>
    <w:p>
      <w:pPr>
        <w:pStyle w:val="Normal"/>
        <w:widowControl w:val="false"/>
        <w:ind w:firstLine="720"/>
        <w:jc w:val="both"/>
        <w:rPr/>
      </w:pPr>
      <w:r>
        <w:rPr>
          <w:sz w:val="28"/>
        </w:rPr>
        <w:t>Через два-три дня после этого, Владыкин получил официаль</w:t>
        <w:softHyphen/>
        <w:t>ное удостоверение на производство работ и, тем самым, на сво</w:t>
        <w:softHyphen/>
        <w:t>бодное передвижение по всей 100-километровой дистанции пути. Вскоре и начальник строительства уехал, оставив предположе</w:t>
        <w:softHyphen/>
        <w:t>ние, что он с женой переедет в управление, в город.</w:t>
      </w:r>
    </w:p>
    <w:p>
      <w:pPr>
        <w:pStyle w:val="Normal"/>
        <w:widowControl w:val="false"/>
        <w:ind w:firstLine="720"/>
        <w:jc w:val="both"/>
        <w:rPr>
          <w:sz w:val="28"/>
        </w:rPr>
      </w:pPr>
      <w:r>
        <w:rPr>
          <w:sz w:val="28"/>
        </w:rPr>
        <w:t>Проводив мужа, Люба часто выходила из комнат и подолгу просиживала за беседами в прихожей.</w:t>
      </w:r>
    </w:p>
    <w:p>
      <w:pPr>
        <w:pStyle w:val="Normal"/>
        <w:widowControl w:val="false"/>
        <w:ind w:firstLine="720"/>
        <w:jc w:val="both"/>
        <w:rPr>
          <w:sz w:val="28"/>
        </w:rPr>
      </w:pPr>
      <w:r>
        <w:rPr>
          <w:sz w:val="28"/>
        </w:rPr>
        <w:t>Однажды после обеда к Павлу зашел дядя Ваня и передал, что хозяйка посылает его в деревню за картошкой, а Владыкина про</w:t>
        <w:softHyphen/>
        <w:t>сит зайти к ней, так как она больная лежит в постели (при этом он, как-то лукаво, улыбнулся).</w:t>
      </w:r>
    </w:p>
    <w:p>
      <w:pPr>
        <w:pStyle w:val="Normal"/>
        <w:widowControl w:val="false"/>
        <w:ind w:firstLine="720"/>
        <w:jc w:val="both"/>
        <w:rPr/>
      </w:pPr>
      <w:r>
        <w:rPr>
          <w:sz w:val="28"/>
        </w:rPr>
        <w:t>Павел, услышав это сообщение, без всяких предубеждений поднялся, чтобы узнать о происшедшем, но у самой двери оста</w:t>
        <w:softHyphen/>
        <w:t>новился и настороженно подумал: „Дома никого нет, в их комна</w:t>
        <w:softHyphen/>
        <w:t>ты он не заходил даже при муже, тем более сейчас, когда во всем доме они остались вдвоем“. Тут же в сознании мелькнуло подо</w:t>
        <w:softHyphen/>
        <w:t>зрение: „Ведь она совсем недавно была здорова, почему так экст</w:t>
        <w:softHyphen/>
        <w:t>ренно заболела и далеко отправила своего дневального дядю Ва</w:t>
        <w:softHyphen/>
        <w:t>ню? Нет! Что-то не то — это сеть! Надо быть на страже“. Он сел за стол, мысли не давали покоя: „А я, разве не экстренно заболел, и она, как женщина, не погнушалась мной, заразным заключенным. Вдруг и она теперь заразилась от меня и заболела?“</w:t>
      </w:r>
    </w:p>
    <w:p>
      <w:pPr>
        <w:pStyle w:val="Normal"/>
        <w:widowControl w:val="false"/>
        <w:ind w:firstLine="720"/>
        <w:jc w:val="both"/>
        <w:rPr/>
      </w:pPr>
      <w:r>
        <w:rPr>
          <w:sz w:val="28"/>
        </w:rPr>
        <w:t>Возникшие мысли озадачили его: с одной стороны, он почти не сомневался в ее нормальном здоровье, но с другой — не ковар</w:t>
        <w:softHyphen/>
        <w:t>ные ли планы у нее? Однако, горячо помолившись, выполняя</w:t>
      </w:r>
      <w:r>
        <w:rPr>
          <w:sz w:val="28"/>
          <w:lang w:val="en-US"/>
        </w:rPr>
        <w:t xml:space="preserve"> </w:t>
      </w:r>
      <w:r>
        <w:rPr>
          <w:sz w:val="28"/>
        </w:rPr>
        <w:t>долг вежливости, он решил пойти к ней. Во время молитвы, ему четко предстали слова Христа: „Молитесь же так... и не введи нас во искушение, но избавь нас от лукавого...“</w:t>
      </w:r>
    </w:p>
    <w:p>
      <w:pPr>
        <w:pStyle w:val="Normal"/>
        <w:widowControl w:val="false"/>
        <w:ind w:firstLine="720"/>
        <w:jc w:val="both"/>
        <w:rPr>
          <w:sz w:val="28"/>
        </w:rPr>
      </w:pPr>
      <w:r>
        <w:rPr>
          <w:sz w:val="28"/>
        </w:rPr>
        <w:t>Любовь Григорьевна, действительно, лежала в постели с ка</w:t>
        <w:softHyphen/>
        <w:t>кой-то книгой в руках.</w:t>
      </w:r>
    </w:p>
    <w:p>
      <w:pPr>
        <w:pStyle w:val="Normal"/>
        <w:widowControl w:val="false"/>
        <w:ind w:firstLine="720"/>
        <w:jc w:val="both"/>
        <w:rPr>
          <w:sz w:val="28"/>
        </w:rPr>
      </w:pPr>
      <w:r>
        <w:rPr>
          <w:sz w:val="28"/>
        </w:rPr>
        <w:t xml:space="preserve">— </w:t>
      </w:r>
      <w:r>
        <w:rPr>
          <w:sz w:val="28"/>
        </w:rPr>
        <w:t>Что с вами, уж не заразились ли вы от меня? — с искренней тревогой спросил ее Павел, остановившись в ногах кровати.</w:t>
      </w:r>
    </w:p>
    <w:p>
      <w:pPr>
        <w:pStyle w:val="Normal"/>
        <w:widowControl w:val="false"/>
        <w:ind w:firstLine="720"/>
        <w:jc w:val="both"/>
        <w:rPr/>
      </w:pPr>
      <w:r>
        <w:rPr>
          <w:sz w:val="28"/>
        </w:rPr>
        <w:t xml:space="preserve">— </w:t>
      </w:r>
      <w:r>
        <w:rPr>
          <w:sz w:val="28"/>
        </w:rPr>
        <w:t>Садись здесь, — указала она ему, почти повелительно, на пос</w:t>
        <w:softHyphen/>
        <w:t>тель, рядом с собой.</w:t>
      </w:r>
    </w:p>
    <w:p>
      <w:pPr>
        <w:pStyle w:val="Normal"/>
        <w:widowControl w:val="false"/>
        <w:ind w:firstLine="720"/>
        <w:jc w:val="both"/>
        <w:rPr/>
      </w:pPr>
      <w:r>
        <w:rPr>
          <w:sz w:val="28"/>
        </w:rPr>
        <w:t xml:space="preserve">— </w:t>
      </w:r>
      <w:r>
        <w:rPr>
          <w:sz w:val="28"/>
        </w:rPr>
        <w:t>Скажите, что с вами? — повторил Павел. — Чем я могу вам помочь? Может быть, позвонить и вызвать мужа?</w:t>
      </w:r>
    </w:p>
    <w:p>
      <w:pPr>
        <w:pStyle w:val="Normal"/>
        <w:widowControl w:val="false"/>
        <w:ind w:firstLine="720"/>
        <w:jc w:val="both"/>
        <w:rPr>
          <w:sz w:val="28"/>
        </w:rPr>
      </w:pPr>
      <w:r>
        <w:rPr>
          <w:sz w:val="28"/>
        </w:rPr>
        <w:t>В комнате водворилась на минуту напряженная тишина.</w:t>
      </w:r>
    </w:p>
    <w:p>
      <w:pPr>
        <w:pStyle w:val="Normal"/>
        <w:widowControl w:val="false"/>
        <w:ind w:firstLine="720"/>
        <w:jc w:val="both"/>
        <w:rPr/>
      </w:pPr>
      <w:r>
        <w:rPr>
          <w:sz w:val="28"/>
        </w:rPr>
        <w:t>Владыкин окончательно убедился в лукавстве женщины и мысленно представил себе Иосифа, когда он, в отсутствие до</w:t>
        <w:softHyphen/>
        <w:t>машних, вынужденно оказался наедине с женой Потифара и, что ему пришлось пережить, но Бог был с ним.</w:t>
      </w:r>
    </w:p>
    <w:p>
      <w:pPr>
        <w:pStyle w:val="Normal"/>
        <w:widowControl w:val="false"/>
        <w:ind w:firstLine="720"/>
        <w:jc w:val="both"/>
        <w:rPr/>
      </w:pPr>
      <w:r>
        <w:rPr>
          <w:sz w:val="28"/>
        </w:rPr>
        <w:t>Павел осудил себя за то, что вошел сюда. Он имел полное ос</w:t>
        <w:softHyphen/>
        <w:t>нование отказать дяде Ване, когда тот передавал просьбу Любови Григорьевны. Осудив себя, он понял, как еще он малоопытен, как ему надо все тщательно продумывать.</w:t>
      </w:r>
    </w:p>
    <w:p>
      <w:pPr>
        <w:pStyle w:val="Normal"/>
        <w:widowControl w:val="false"/>
        <w:ind w:firstLine="720"/>
        <w:jc w:val="both"/>
        <w:rPr>
          <w:sz w:val="28"/>
        </w:rPr>
      </w:pPr>
      <w:r>
        <w:rPr>
          <w:sz w:val="28"/>
        </w:rPr>
        <w:t>Любовь Григорьевна после короткой паузы, проговорила:</w:t>
      </w:r>
    </w:p>
    <w:p>
      <w:pPr>
        <w:pStyle w:val="Normal"/>
        <w:widowControl w:val="false"/>
        <w:ind w:firstLine="720"/>
        <w:jc w:val="both"/>
        <w:rPr>
          <w:sz w:val="28"/>
        </w:rPr>
      </w:pPr>
      <w:r>
        <w:rPr>
          <w:sz w:val="28"/>
        </w:rPr>
        <w:t xml:space="preserve">— </w:t>
      </w:r>
      <w:r>
        <w:rPr>
          <w:sz w:val="28"/>
        </w:rPr>
        <w:t>Какой ты глупенький, Павлуша... Во всяком случае, я жизнь твою спасла, а ты боишься даже приблизиться ко мне...</w:t>
      </w:r>
    </w:p>
    <w:p>
      <w:pPr>
        <w:pStyle w:val="Normal"/>
        <w:widowControl w:val="false"/>
        <w:ind w:firstLine="720"/>
        <w:jc w:val="both"/>
        <w:rPr/>
      </w:pPr>
      <w:r>
        <w:rPr>
          <w:sz w:val="28"/>
        </w:rPr>
        <w:t>Павел сразу как-то ободрился упованием на Господа и ответил без колебания:</w:t>
      </w:r>
    </w:p>
    <w:p>
      <w:pPr>
        <w:pStyle w:val="Normal"/>
        <w:widowControl w:val="false"/>
        <w:ind w:firstLine="720"/>
        <w:jc w:val="both"/>
        <w:rPr/>
      </w:pPr>
      <w:r>
        <w:rPr>
          <w:sz w:val="28"/>
        </w:rPr>
        <w:t xml:space="preserve">— </w:t>
      </w:r>
      <w:r>
        <w:rPr>
          <w:sz w:val="28"/>
        </w:rPr>
        <w:t>Если бы я знал, что за вашу пилюлю вы потребуете такую страшную цену, то выбросил бы ее без колебания в окно — лучше умереть. Я не боюсь подойти к вам, хотя кроме вашего мужа, в вашей спальне никто не должен быть, но боюсь Бога и... не вы мне спасли жизнь, она в руках Иисуса. Вы же, наоборот, ищете погубить ее и так дешево, да и своей жизнью не дорожите.</w:t>
      </w:r>
    </w:p>
    <w:p>
      <w:pPr>
        <w:pStyle w:val="Normal"/>
        <w:widowControl w:val="false"/>
        <w:ind w:firstLine="720"/>
        <w:jc w:val="both"/>
        <w:rPr>
          <w:sz w:val="28"/>
        </w:rPr>
      </w:pPr>
      <w:r>
        <w:rPr>
          <w:sz w:val="28"/>
        </w:rPr>
        <w:t>Любовь Григорьевна, я вам заявляю решительно: если вы не остановитесь в своих прихотях, то я вынужден буду предупре</w:t>
        <w:softHyphen/>
        <w:t>дить вашего мужа, для вашего же спасения. И как бы странно это вам не показалось, однако, скажу вам: вы ищете моей любви? Я уже люблю вас, но как погибшую грешницу, а не как женщину.</w:t>
      </w:r>
    </w:p>
    <w:p>
      <w:pPr>
        <w:pStyle w:val="Normal"/>
        <w:widowControl w:val="false"/>
        <w:ind w:firstLine="720"/>
        <w:jc w:val="both"/>
        <w:rPr/>
      </w:pPr>
      <w:r>
        <w:rPr>
          <w:sz w:val="28"/>
        </w:rPr>
        <w:t>При этих словах Любовь Григорьевна, как-то неестественно, вздохнула, широкими глазами взглянула на Павла и, вскрикнув: „Ах!“ — беспомощно рыдая, упала лицом на подушку.</w:t>
      </w:r>
    </w:p>
    <w:p>
      <w:pPr>
        <w:pStyle w:val="Normal"/>
        <w:widowControl w:val="false"/>
        <w:ind w:firstLine="720"/>
        <w:jc w:val="both"/>
        <w:rPr>
          <w:sz w:val="28"/>
        </w:rPr>
      </w:pPr>
      <w:r>
        <w:rPr>
          <w:sz w:val="28"/>
        </w:rPr>
        <w:t>Павел быстро вышел от нее из дому, и, придя на место молит</w:t>
        <w:softHyphen/>
        <w:t>вы к потоку, опустился на колени:</w:t>
      </w:r>
    </w:p>
    <w:p>
      <w:pPr>
        <w:pStyle w:val="Normal"/>
        <w:widowControl w:val="false"/>
        <w:ind w:firstLine="720"/>
        <w:jc w:val="both"/>
        <w:rPr/>
      </w:pPr>
      <w:r>
        <w:rPr>
          <w:sz w:val="28"/>
        </w:rPr>
        <w:t xml:space="preserve">— </w:t>
      </w:r>
      <w:r>
        <w:rPr>
          <w:sz w:val="28"/>
        </w:rPr>
        <w:t>Господи! Тебе, могущему соблюсти от падения... Единому, премудрому Богу, Спасителю нашему через Иисуса Христа, Господа нашего, слава и величие, сила и власть... во все века. Аминь. Только Ты спас меня от этой вечной гибели, Сердцеведец мой, Ты видишь, как дьявол ищет погибели души моей, и знаешь, что я совершенно не виновен в коварстве этой несчастной женщины. Помилуй меня и спаси в дальнейших путях.</w:t>
      </w:r>
    </w:p>
    <w:p>
      <w:pPr>
        <w:pStyle w:val="Normal"/>
        <w:widowControl w:val="false"/>
        <w:ind w:firstLine="720"/>
        <w:jc w:val="both"/>
        <w:rPr/>
      </w:pPr>
      <w:r>
        <w:rPr>
          <w:sz w:val="28"/>
        </w:rPr>
        <w:t>После молитвы, на сердце у Павла была особенная тишина и радость, а слова Евангелия долго потом не выходили из созна</w:t>
        <w:softHyphen/>
        <w:t>ния: „Противостаньте ему (дьяволу) твердою верою и убежит от вас</w:t>
      </w:r>
      <w:r>
        <w:rPr>
          <w:sz w:val="28"/>
          <w:lang w:val="en-US"/>
        </w:rPr>
        <w:t>“</w:t>
      </w:r>
      <w:r>
        <w:rPr>
          <w:sz w:val="28"/>
        </w:rPr>
        <w:t>.</w:t>
      </w:r>
    </w:p>
    <w:p>
      <w:pPr>
        <w:pStyle w:val="Normal"/>
        <w:widowControl w:val="false"/>
        <w:ind w:firstLine="720"/>
        <w:jc w:val="both"/>
        <w:rPr/>
      </w:pPr>
      <w:r>
        <w:rPr>
          <w:sz w:val="28"/>
        </w:rPr>
        <w:t>Любовь Григорьевну с тех пор почти никто не видел, а если она и появлялась, то, не вступая ни с кем в разговор, проходила мимо, особенно, уклоняясь от встреч с Владыкиным.</w:t>
      </w:r>
    </w:p>
    <w:p>
      <w:pPr>
        <w:pStyle w:val="Normal"/>
        <w:widowControl w:val="false"/>
        <w:ind w:firstLine="720"/>
        <w:jc w:val="both"/>
        <w:rPr/>
      </w:pPr>
      <w:r>
        <w:rPr>
          <w:sz w:val="28"/>
        </w:rPr>
        <w:t>Через неделю после этого возвратился начальник строитель</w:t>
        <w:softHyphen/>
        <w:t>ства, торопливо зашел в дом и слышно было, как в их комнатах проходили сборы. Начальник то и дело выходил к дяде Ване с распоряжениями, а потом подошла к крыльцу подвода, в кото</w:t>
        <w:softHyphen/>
        <w:t>рую были погружены все вещи отъезжающей семьи.</w:t>
      </w:r>
    </w:p>
    <w:p>
      <w:pPr>
        <w:pStyle w:val="Normal"/>
        <w:widowControl w:val="false"/>
        <w:ind w:firstLine="720"/>
        <w:jc w:val="both"/>
        <w:rPr/>
      </w:pPr>
      <w:r>
        <w:rPr>
          <w:sz w:val="28"/>
        </w:rPr>
        <w:t>Любовь Григорьевна вышла последней и, не поднимая черной вуали от лица, сдержанно попрощалась на ходу с Владыкиным и дневальным дядей Ваней.</w:t>
      </w:r>
    </w:p>
    <w:p>
      <w:pPr>
        <w:pStyle w:val="Normal"/>
        <w:widowControl w:val="false"/>
        <w:ind w:firstLine="720"/>
        <w:jc w:val="both"/>
        <w:rPr>
          <w:sz w:val="28"/>
        </w:rPr>
      </w:pPr>
      <w:r>
        <w:rPr>
          <w:sz w:val="28"/>
        </w:rPr>
        <w:t>Владыкин как-то облегченно вздохнул, когда повозка с отъез</w:t>
        <w:softHyphen/>
        <w:t>жающими скрылась за поворотом.</w:t>
      </w:r>
    </w:p>
    <w:p>
      <w:pPr>
        <w:pStyle w:val="Normal"/>
        <w:widowControl w:val="false"/>
        <w:ind w:firstLine="720"/>
        <w:jc w:val="both"/>
        <w:rPr/>
      </w:pPr>
      <w:r>
        <w:rPr>
          <w:sz w:val="28"/>
        </w:rPr>
        <w:t>Глубокой осенью, Павел был с отчетом в управлении. Неиз</w:t>
        <w:softHyphen/>
        <w:t>менный дружок его, Сережа, передал ему, что Любовь Григорьев</w:t>
        <w:softHyphen/>
        <w:t>на, заходя в отдел со своим мужем очень просила, что если ког</w:t>
        <w:softHyphen/>
        <w:t>да-нибудь Владыкин Павел будет в городе, чтобы обязательно зашел к ним в гости, и рассказала, как найти их дом.</w:t>
      </w:r>
    </w:p>
    <w:p>
      <w:pPr>
        <w:pStyle w:val="Normal"/>
        <w:widowControl w:val="false"/>
        <w:ind w:firstLine="720"/>
        <w:jc w:val="both"/>
        <w:rPr>
          <w:sz w:val="28"/>
        </w:rPr>
      </w:pPr>
      <w:r>
        <w:rPr>
          <w:sz w:val="28"/>
        </w:rPr>
        <w:t>Павел, возвращаясь после своих дел, решил зайти по пригла</w:t>
        <w:softHyphen/>
        <w:t>шению.</w:t>
      </w:r>
    </w:p>
    <w:p>
      <w:pPr>
        <w:pStyle w:val="Normal"/>
        <w:widowControl w:val="false"/>
        <w:ind w:firstLine="720"/>
        <w:jc w:val="both"/>
        <w:rPr>
          <w:sz w:val="28"/>
        </w:rPr>
      </w:pPr>
      <w:r>
        <w:rPr>
          <w:sz w:val="28"/>
        </w:rPr>
        <w:t>На стук в дверь к нему вышла открывать сама Любовь Гри</w:t>
        <w:softHyphen/>
        <w:t>горьевна.</w:t>
      </w:r>
    </w:p>
    <w:p>
      <w:pPr>
        <w:pStyle w:val="Normal"/>
        <w:widowControl w:val="false"/>
        <w:ind w:firstLine="720"/>
        <w:jc w:val="both"/>
        <w:rPr/>
      </w:pPr>
      <w:r>
        <w:rPr>
          <w:sz w:val="28"/>
        </w:rPr>
        <w:t xml:space="preserve">— </w:t>
      </w:r>
      <w:r>
        <w:rPr>
          <w:sz w:val="28"/>
        </w:rPr>
        <w:t>Ах, Павел! — воскликнула она растерянно, пропуская его в дом, — Как это неожиданно! Очень рада видеть тебя, садись к сто</w:t>
        <w:softHyphen/>
        <w:t>лу... Познакомься, с близким другом моего мужа.</w:t>
      </w:r>
    </w:p>
    <w:p>
      <w:pPr>
        <w:pStyle w:val="Normal"/>
        <w:widowControl w:val="false"/>
        <w:ind w:firstLine="720"/>
        <w:jc w:val="both"/>
        <w:rPr/>
      </w:pPr>
      <w:r>
        <w:rPr>
          <w:sz w:val="28"/>
        </w:rPr>
        <w:t>Среди комнаты, со смущенным видом, стоял Мацкий и, уви</w:t>
        <w:softHyphen/>
        <w:t>дев Владыкина, ответил:</w:t>
      </w:r>
    </w:p>
    <w:p>
      <w:pPr>
        <w:pStyle w:val="Normal"/>
        <w:widowControl w:val="false"/>
        <w:ind w:firstLine="720"/>
        <w:jc w:val="both"/>
        <w:rPr>
          <w:sz w:val="28"/>
        </w:rPr>
      </w:pPr>
      <w:r>
        <w:rPr>
          <w:sz w:val="28"/>
        </w:rPr>
        <w:t xml:space="preserve">— </w:t>
      </w:r>
      <w:r>
        <w:rPr>
          <w:sz w:val="28"/>
        </w:rPr>
        <w:t>Что же нам знакомиться, это же работник моего отдела.</w:t>
      </w:r>
    </w:p>
    <w:p>
      <w:pPr>
        <w:pStyle w:val="Normal"/>
        <w:widowControl w:val="false"/>
        <w:ind w:firstLine="720"/>
        <w:jc w:val="both"/>
        <w:rPr/>
      </w:pPr>
      <w:r>
        <w:rPr>
          <w:sz w:val="28"/>
        </w:rPr>
        <w:t>И оба вместе стали угощать Владыкина всякими пряностями со стола. Павел заметил на столе две рюмки с недопитым вином и понял, что его посещение совсем не в пору.</w:t>
      </w:r>
    </w:p>
    <w:p>
      <w:pPr>
        <w:pStyle w:val="Normal"/>
        <w:widowControl w:val="false"/>
        <w:ind w:firstLine="720"/>
        <w:jc w:val="both"/>
        <w:rPr>
          <w:sz w:val="28"/>
        </w:rPr>
      </w:pPr>
      <w:r>
        <w:rPr>
          <w:sz w:val="28"/>
        </w:rPr>
        <w:t>Павел отказался от всякого угощения, что привело Любу и Мацкого в большое смущение. Николай Алексеевич заторопился и, извиняясь, ушел.</w:t>
      </w:r>
    </w:p>
    <w:p>
      <w:pPr>
        <w:pStyle w:val="Normal"/>
        <w:widowControl w:val="false"/>
        <w:ind w:firstLine="720"/>
        <w:jc w:val="both"/>
        <w:rPr/>
      </w:pPr>
      <w:r>
        <w:rPr>
          <w:sz w:val="28"/>
        </w:rPr>
        <w:t>После напряженного молчания, Любовь Григорьевна, как-то робко, спросила Павла:</w:t>
      </w:r>
    </w:p>
    <w:p>
      <w:pPr>
        <w:pStyle w:val="Normal"/>
        <w:widowControl w:val="false"/>
        <w:ind w:firstLine="720"/>
        <w:jc w:val="both"/>
        <w:rPr>
          <w:sz w:val="28"/>
        </w:rPr>
      </w:pPr>
      <w:r>
        <w:rPr>
          <w:sz w:val="28"/>
        </w:rPr>
        <w:t xml:space="preserve">— </w:t>
      </w:r>
      <w:r>
        <w:rPr>
          <w:sz w:val="28"/>
        </w:rPr>
        <w:t>Ты хорошо знаешь Мацкого? ... Ты не подумай, чего-нибудь плохого о нем...</w:t>
      </w:r>
    </w:p>
    <w:p>
      <w:pPr>
        <w:pStyle w:val="Normal"/>
        <w:widowControl w:val="false"/>
        <w:ind w:firstLine="720"/>
        <w:jc w:val="both"/>
        <w:rPr/>
      </w:pPr>
      <w:r>
        <w:rPr>
          <w:sz w:val="28"/>
        </w:rPr>
        <w:t xml:space="preserve">— </w:t>
      </w:r>
      <w:r>
        <w:rPr>
          <w:sz w:val="28"/>
        </w:rPr>
        <w:t>Любовь Григорьевна, о нем-то мне нечего думать, это уже законченный развратник, а вот о вас с болью в душе сказал бы —</w:t>
      </w:r>
      <w:r>
        <w:rPr>
          <w:sz w:val="28"/>
          <w:lang w:val="en-US"/>
        </w:rPr>
        <w:t xml:space="preserve"> </w:t>
      </w:r>
      <w:r>
        <w:rPr>
          <w:sz w:val="28"/>
        </w:rPr>
        <w:t>безумная! Ваша жизнь еще только начинается, и вы совершенно не думаете о вашем будущем.</w:t>
      </w:r>
    </w:p>
    <w:p>
      <w:pPr>
        <w:pStyle w:val="Normal"/>
        <w:widowControl w:val="false"/>
        <w:ind w:firstLine="720"/>
        <w:jc w:val="both"/>
        <w:rPr/>
      </w:pPr>
      <w:r>
        <w:rPr>
          <w:sz w:val="28"/>
        </w:rPr>
        <w:t>В моих глазах и, поныне неизгладимым, осталось зрелище — раздавленное поездом тело красавицы-жены Мацкого. Это он бросил ее туда своим развратным образом жизни! Знаете ли вы это? И знаете ли вы, что можете быть следующей?!</w:t>
      </w:r>
    </w:p>
    <w:p>
      <w:pPr>
        <w:pStyle w:val="Normal"/>
        <w:widowControl w:val="false"/>
        <w:ind w:firstLine="720"/>
        <w:jc w:val="both"/>
        <w:rPr/>
      </w:pPr>
      <w:r>
        <w:rPr>
          <w:sz w:val="28"/>
        </w:rPr>
        <w:t>Люба, обличаемая совестью, заслонив собою стол, заторопи</w:t>
        <w:softHyphen/>
        <w:t>лась убрать с него рюмки. Зацепив рукавом кимоно тарелку с колбасой, уронила ее на пол. Когда же стала собирать из-под сто</w:t>
        <w:softHyphen/>
        <w:t>ла, вдруг остановилась, поднялась и, вытирая обратной стороной ладони слезы, сказала:</w:t>
      </w:r>
    </w:p>
    <w:p>
      <w:pPr>
        <w:pStyle w:val="Normal"/>
        <w:widowControl w:val="false"/>
        <w:ind w:firstLine="720"/>
        <w:jc w:val="both"/>
        <w:rPr/>
      </w:pPr>
      <w:r>
        <w:rPr>
          <w:sz w:val="28"/>
        </w:rPr>
        <w:t xml:space="preserve">— </w:t>
      </w:r>
      <w:r>
        <w:rPr>
          <w:sz w:val="28"/>
        </w:rPr>
        <w:t>Павел, как ты счастлив. Я помню, как ты мне сказал: „Зачем мне подбирать жалкие крохи со стола?“ Ты в будущем видел себя господином, а я вот подбираю крохи у рабов под этим проклятым столом любострастия. Но что мне делать? Я подняться уже не мо</w:t>
        <w:softHyphen/>
        <w:t>гу. Володя (муж) любит меня, а я — грязная раба моих увлечений.</w:t>
      </w:r>
    </w:p>
    <w:p>
      <w:pPr>
        <w:pStyle w:val="Normal"/>
        <w:widowControl w:val="false"/>
        <w:ind w:firstLine="720"/>
        <w:jc w:val="both"/>
        <w:rPr/>
      </w:pPr>
      <w:r>
        <w:rPr>
          <w:sz w:val="28"/>
        </w:rPr>
        <w:t xml:space="preserve">— </w:t>
      </w:r>
      <w:r>
        <w:rPr>
          <w:sz w:val="28"/>
        </w:rPr>
        <w:t>Один Христос только может освободить тебя от этого рабст</w:t>
        <w:softHyphen/>
        <w:t>ва, и вот тебе мой совет, — ответил ей Павел, — крепко закрой дверь сердца твоего и дома твоего от своих друзей в кавычках. Со сле</w:t>
        <w:softHyphen/>
        <w:t>зами, попроси прощения у мужа, потом у Господа, и Бог подни</w:t>
        <w:softHyphen/>
        <w:t>мет тебя. Не сделаешь так — погибнешь!</w:t>
      </w:r>
    </w:p>
    <w:p>
      <w:pPr>
        <w:pStyle w:val="Normal"/>
        <w:widowControl w:val="false"/>
        <w:ind w:firstLine="720"/>
        <w:jc w:val="both"/>
        <w:rPr/>
      </w:pPr>
      <w:r>
        <w:rPr>
          <w:sz w:val="28"/>
        </w:rPr>
        <w:t xml:space="preserve">— </w:t>
      </w:r>
      <w:r>
        <w:rPr>
          <w:sz w:val="28"/>
        </w:rPr>
        <w:t>Сделаю! — решительно ответила она после некоторого мол</w:t>
        <w:softHyphen/>
        <w:t>чания, — спасибо тебе, что и тогда ты отрезвил меня, на 1-й фа</w:t>
        <w:softHyphen/>
        <w:t>ланге.</w:t>
      </w:r>
    </w:p>
    <w:p>
      <w:pPr>
        <w:pStyle w:val="Normal"/>
        <w:widowControl w:val="false"/>
        <w:ind w:firstLine="720"/>
        <w:jc w:val="both"/>
        <w:rPr>
          <w:sz w:val="28"/>
        </w:rPr>
      </w:pPr>
      <w:r>
        <w:rPr>
          <w:sz w:val="28"/>
        </w:rPr>
        <w:t>После этих слов она, покраснев, упала на подушки и зарыдала.</w:t>
      </w:r>
    </w:p>
    <w:p>
      <w:pPr>
        <w:pStyle w:val="Normal"/>
        <w:widowControl w:val="false"/>
        <w:ind w:firstLine="720"/>
        <w:jc w:val="both"/>
        <w:rPr>
          <w:sz w:val="28"/>
        </w:rPr>
      </w:pPr>
      <w:r>
        <w:rPr>
          <w:sz w:val="28"/>
        </w:rPr>
        <w:t xml:space="preserve">— </w:t>
      </w:r>
      <w:r>
        <w:rPr>
          <w:sz w:val="28"/>
        </w:rPr>
        <w:t>До свидания, — заторопился Павел, выходя от нее. С тех пор Павлу ничего не было известно об этой чете. Только Мацкий как-то спросил его:</w:t>
      </w:r>
    </w:p>
    <w:p>
      <w:pPr>
        <w:pStyle w:val="Normal"/>
        <w:widowControl w:val="false"/>
        <w:ind w:firstLine="720"/>
        <w:jc w:val="both"/>
        <w:rPr>
          <w:sz w:val="28"/>
        </w:rPr>
      </w:pPr>
      <w:r>
        <w:rPr>
          <w:sz w:val="28"/>
        </w:rPr>
        <w:t xml:space="preserve">— </w:t>
      </w:r>
      <w:r>
        <w:rPr>
          <w:sz w:val="28"/>
        </w:rPr>
        <w:t>Что вы сделали с Любовью Григорьевной? После вашего по</w:t>
        <w:softHyphen/>
        <w:t>сещения она стала совершенно неузнаваемой.</w:t>
      </w:r>
    </w:p>
    <w:p>
      <w:pPr>
        <w:pStyle w:val="Normal"/>
        <w:widowControl w:val="false"/>
        <w:ind w:firstLine="720"/>
        <w:jc w:val="both"/>
        <w:rPr/>
      </w:pPr>
      <w:r>
        <w:rPr>
          <w:sz w:val="28"/>
        </w:rPr>
        <w:t xml:space="preserve">— </w:t>
      </w:r>
      <w:r>
        <w:rPr>
          <w:sz w:val="28"/>
        </w:rPr>
        <w:t>Слава Богу, Николай Алексеевич, что она не стала, следую</w:t>
        <w:softHyphen/>
        <w:t>щей по очереди, жертвой после вашей несчастной жены.</w:t>
      </w:r>
    </w:p>
    <w:p>
      <w:pPr>
        <w:pStyle w:val="Normal"/>
        <w:widowControl w:val="false"/>
        <w:ind w:firstLine="720"/>
        <w:jc w:val="both"/>
        <w:rPr>
          <w:sz w:val="28"/>
        </w:rPr>
      </w:pPr>
      <w:r>
        <w:rPr>
          <w:sz w:val="28"/>
        </w:rPr>
        <w:t>Мацкий, опустив голову, умолк, но впоследствии невзлюбил Владыкина.</w:t>
      </w:r>
    </w:p>
    <w:p>
      <w:pPr>
        <w:pStyle w:val="Normal"/>
        <w:widowControl w:val="false"/>
        <w:ind w:firstLine="720"/>
        <w:jc w:val="both"/>
        <w:rPr/>
      </w:pPr>
      <w:r>
        <w:rPr>
          <w:sz w:val="28"/>
        </w:rPr>
        <w:t>После отъезда Любови Григорьевны с мужем, дядя Ваня с Пав</w:t>
        <w:softHyphen/>
        <w:t>лом остались на малое время вдвоем. Но вскоре, с ухарским ви</w:t>
        <w:softHyphen/>
        <w:t>дом и с шумом, посетила их новая начальница. Бесцеремонно,</w:t>
      </w:r>
      <w:r>
        <w:rPr>
          <w:sz w:val="28"/>
          <w:lang w:val="en-US"/>
        </w:rPr>
        <w:t xml:space="preserve"> </w:t>
      </w:r>
      <w:r>
        <w:rPr>
          <w:sz w:val="28"/>
        </w:rPr>
        <w:t>она обошла все комнаты и заявила, что на днях имеет намерение здесь поселиться.</w:t>
      </w:r>
    </w:p>
    <w:p>
      <w:pPr>
        <w:pStyle w:val="Normal"/>
        <w:widowControl w:val="false"/>
        <w:ind w:firstLine="720"/>
        <w:jc w:val="both"/>
        <w:rPr>
          <w:sz w:val="28"/>
        </w:rPr>
      </w:pPr>
      <w:r>
        <w:rPr>
          <w:sz w:val="28"/>
        </w:rPr>
        <w:t>Павел любезно пригласил ее к столу в прихожей, на что она согласилась, без малейшего колебания.</w:t>
      </w:r>
    </w:p>
    <w:p>
      <w:pPr>
        <w:pStyle w:val="Normal"/>
        <w:widowControl w:val="false"/>
        <w:ind w:firstLine="720"/>
        <w:jc w:val="both"/>
        <w:rPr/>
      </w:pPr>
      <w:r>
        <w:rPr>
          <w:sz w:val="28"/>
        </w:rPr>
        <w:t>За столом выяснилось, что она тоже заключенная, но имеет большие связи с начальством и намекнула, что всех, кто благо</w:t>
        <w:softHyphen/>
        <w:t>склонен к ней, может устроить всесторонне. В беседе с Павлом она, заметно, помягчела и узнав, что им распоряжается управле</w:t>
        <w:softHyphen/>
        <w:t>ние, а не фаланга, благосклонно согласилась оставить его на мес</w:t>
        <w:softHyphen/>
        <w:t>те, а сама, с завтрашнего дня, займет большую комнату, следую</w:t>
        <w:softHyphen/>
        <w:t>щую за той, где живет Владыкин.</w:t>
      </w:r>
    </w:p>
    <w:p>
      <w:pPr>
        <w:pStyle w:val="Normal"/>
        <w:widowControl w:val="false"/>
        <w:ind w:firstLine="720"/>
        <w:jc w:val="both"/>
        <w:rPr/>
      </w:pPr>
      <w:r>
        <w:rPr>
          <w:sz w:val="28"/>
        </w:rPr>
        <w:t xml:space="preserve">— </w:t>
      </w:r>
      <w:r>
        <w:rPr>
          <w:sz w:val="28"/>
        </w:rPr>
        <w:t>Ну, Павел, держись! — заметил дядя Ваня, проводив началь</w:t>
        <w:softHyphen/>
        <w:t>ницу из дома. — Я увидел во время вашего разговора, что ты по</w:t>
        <w:softHyphen/>
        <w:t>нравился ей. Видишь, как она переменилась к тебе? Это же, из</w:t>
        <w:softHyphen/>
        <w:t>вестная по всей округе... — здесь он назвал ее, по лагерному.</w:t>
      </w:r>
    </w:p>
    <w:p>
      <w:pPr>
        <w:pStyle w:val="Normal"/>
        <w:widowControl w:val="false"/>
        <w:ind w:firstLine="720"/>
        <w:jc w:val="both"/>
        <w:rPr>
          <w:sz w:val="28"/>
        </w:rPr>
      </w:pPr>
      <w:r>
        <w:rPr>
          <w:sz w:val="28"/>
        </w:rPr>
        <w:t>Владыкин почувствовал, что его благоденствию в этом домике подошел конец, и впереди его ожидают какие-то новые испытания...</w:t>
      </w:r>
    </w:p>
    <w:p>
      <w:pPr>
        <w:pStyle w:val="Normal"/>
        <w:widowControl w:val="false"/>
        <w:ind w:firstLine="720"/>
        <w:jc w:val="both"/>
        <w:rPr/>
      </w:pPr>
      <w:r>
        <w:rPr>
          <w:sz w:val="28"/>
        </w:rPr>
        <w:t>Долго, до самой темноты, он молился у своего „Хорафа“ Гос</w:t>
        <w:softHyphen/>
        <w:t>поду и возвратился спокойный, уверенный в своем Искупителе.</w:t>
      </w:r>
    </w:p>
    <w:p>
      <w:pPr>
        <w:pStyle w:val="Normal"/>
        <w:widowControl w:val="false"/>
        <w:ind w:firstLine="720"/>
        <w:jc w:val="both"/>
        <w:rPr/>
      </w:pPr>
      <w:r>
        <w:rPr>
          <w:sz w:val="28"/>
        </w:rPr>
        <w:t>Весь следующий день прошел в оборудовании комнаты для на</w:t>
        <w:softHyphen/>
        <w:t>чальницы: мылись стены и пол, устилалась пышная постель, рас</w:t>
        <w:softHyphen/>
        <w:t>ставлялись цветы по окнам, а в углу водружена была густая елка до потолка и почему-то разукрашена, хотя на дворе стояла еще осень. К вечеру, когда уже было все убрано, пришла хозяйка и пе</w:t>
        <w:softHyphen/>
        <w:t>ребрав свой небогатый гардероб, разоделась, как на свадьбу. Дядя Ваня суетился у плиты, выполняя властные приказания новой „госпожи“, как он ее называл.</w:t>
      </w:r>
    </w:p>
    <w:p>
      <w:pPr>
        <w:pStyle w:val="Normal"/>
        <w:widowControl w:val="false"/>
        <w:ind w:firstLine="720"/>
        <w:jc w:val="both"/>
        <w:rPr>
          <w:sz w:val="28"/>
        </w:rPr>
      </w:pPr>
      <w:r>
        <w:rPr>
          <w:sz w:val="28"/>
        </w:rPr>
        <w:t>Павел пришел в комнату густыми сумерками и приготовился ложиться спать.</w:t>
      </w:r>
    </w:p>
    <w:p>
      <w:pPr>
        <w:pStyle w:val="Normal"/>
        <w:widowControl w:val="false"/>
        <w:ind w:firstLine="720"/>
        <w:jc w:val="both"/>
        <w:rPr>
          <w:sz w:val="28"/>
        </w:rPr>
      </w:pPr>
      <w:r>
        <w:rPr>
          <w:sz w:val="28"/>
        </w:rPr>
        <w:t xml:space="preserve">— </w:t>
      </w:r>
      <w:r>
        <w:rPr>
          <w:sz w:val="28"/>
        </w:rPr>
        <w:t>Где ты, Павел, загулялся до сих пор? — бесцеремонно заяви</w:t>
        <w:softHyphen/>
        <w:t>ла Мария (так звали начальницу), распахнув дверь. — А я жду тебя, новоселье справлять. Давай, заходи, все готово. Только вот, ви</w:t>
        <w:softHyphen/>
        <w:t>нишка нет, ну ничего, пойдет и так, повеселиться, найдем чем.</w:t>
      </w:r>
    </w:p>
    <w:p>
      <w:pPr>
        <w:pStyle w:val="Normal"/>
        <w:widowControl w:val="false"/>
        <w:ind w:firstLine="720"/>
        <w:jc w:val="both"/>
        <w:rPr>
          <w:sz w:val="28"/>
        </w:rPr>
      </w:pPr>
      <w:r>
        <w:rPr>
          <w:sz w:val="28"/>
        </w:rPr>
        <w:t xml:space="preserve">— </w:t>
      </w:r>
      <w:r>
        <w:rPr>
          <w:sz w:val="28"/>
        </w:rPr>
        <w:t>Да, что вы, что вы, товарищ начальник, — начал было Павел.</w:t>
      </w:r>
    </w:p>
    <w:p>
      <w:pPr>
        <w:pStyle w:val="Normal"/>
        <w:widowControl w:val="false"/>
        <w:ind w:firstLine="720"/>
        <w:jc w:val="both"/>
        <w:rPr>
          <w:sz w:val="28"/>
        </w:rPr>
      </w:pPr>
      <w:r>
        <w:rPr>
          <w:sz w:val="28"/>
        </w:rPr>
        <w:t xml:space="preserve">— </w:t>
      </w:r>
      <w:r>
        <w:rPr>
          <w:sz w:val="28"/>
        </w:rPr>
        <w:t>Что? — поглядев на него, с иронией перебила она. — Во-пер</w:t>
        <w:softHyphen/>
        <w:t>вых, зови меня дома — Муся, в крайнем случае Мария Ивановна; во-вторых, не ломайся, как красная девица. Пошли! — и, ухватив Павла за руку, повлекла его за собой.</w:t>
      </w:r>
    </w:p>
    <w:p>
      <w:pPr>
        <w:pStyle w:val="Normal"/>
        <w:widowControl w:val="false"/>
        <w:ind w:firstLine="720"/>
        <w:jc w:val="both"/>
        <w:rPr/>
      </w:pPr>
      <w:r>
        <w:rPr>
          <w:sz w:val="28"/>
        </w:rPr>
        <w:t>Владыкин, хотя и не успел проявить сопротивления, ввиду та</w:t>
        <w:softHyphen/>
        <w:t>кого стремительного действия с ее стороны, но, перешагнув по</w:t>
        <w:softHyphen/>
        <w:t>рог, резко остановился у двери, почувствовав отвращение и, вмес</w:t>
        <w:softHyphen/>
        <w:t>те с тем, приступ гнева. Он вспомнил наставления лесоруба на Соколовской пади и безошибочно определил, что его начальница никто иная, как одна из тех потерянных у костра, да еще и наделена определенной властью.</w:t>
      </w:r>
    </w:p>
    <w:p>
      <w:pPr>
        <w:pStyle w:val="Normal"/>
        <w:widowControl w:val="false"/>
        <w:ind w:firstLine="720"/>
        <w:jc w:val="both"/>
        <w:rPr>
          <w:sz w:val="28"/>
        </w:rPr>
      </w:pPr>
      <w:r>
        <w:rPr>
          <w:sz w:val="28"/>
        </w:rPr>
        <w:t>Отняв с силой руку и строго поглядев ей в глаза, Павел власт</w:t>
        <w:softHyphen/>
        <w:t>но заявил:</w:t>
      </w:r>
    </w:p>
    <w:p>
      <w:pPr>
        <w:pStyle w:val="Normal"/>
        <w:widowControl w:val="false"/>
        <w:ind w:firstLine="720"/>
        <w:jc w:val="both"/>
        <w:rPr/>
      </w:pPr>
      <w:r>
        <w:rPr>
          <w:sz w:val="28"/>
        </w:rPr>
        <w:t xml:space="preserve">— </w:t>
      </w:r>
      <w:r>
        <w:rPr>
          <w:sz w:val="28"/>
        </w:rPr>
        <w:t>Мария Ивановна, во-первых, ни вы, ни я — не красная деви</w:t>
        <w:softHyphen/>
        <w:t>ца, а днем ли, ночью ли, на улице или в помещении, вы для меня — начальник лагеря. Во-вторых, сейчас уже полночь, и ни о каком веселии у нас и речи не может быть. В третьих, я для вас не кава</w:t>
        <w:softHyphen/>
        <w:t>лер и развлекать вас не могу, я заключенный, который год назад здесь умирал от изнурения и голода, лишь один Бог спас меня и не для того, чтобы оказаться вашим жалким любовником. Нако</w:t>
        <w:softHyphen/>
        <w:t>нец, больше и убедительнее всего, это то, что я боюсь Бога и люб</w:t>
        <w:softHyphen/>
        <w:t>лю Его. Ваша пирушка, какую вы затеяли, конечно, очень оболь</w:t>
        <w:softHyphen/>
        <w:t>стительная, но она ведет к гибели, так как Слово Божие говорит: „Возмездие за грех — смерть“.</w:t>
      </w:r>
    </w:p>
    <w:p>
      <w:pPr>
        <w:pStyle w:val="Normal"/>
        <w:widowControl w:val="false"/>
        <w:ind w:firstLine="720"/>
        <w:jc w:val="both"/>
        <w:rPr/>
      </w:pPr>
      <w:r>
        <w:rPr>
          <w:sz w:val="28"/>
        </w:rPr>
        <w:t>Широко открытыми глазами Мария глядела на Павла и было заметно, как вначале у нее опустились руки, потом и сама она се</w:t>
        <w:softHyphen/>
        <w:t>ла на стул, закрыв лицо руками, через минуту она резко подня</w:t>
        <w:softHyphen/>
        <w:t>лась и что-то хотела сказать Владыкину, но его уже в комнате не было, он всю ночь провел у своего потока.</w:t>
      </w:r>
    </w:p>
    <w:p>
      <w:pPr>
        <w:pStyle w:val="Normal"/>
        <w:widowControl w:val="false"/>
        <w:ind w:firstLine="720"/>
        <w:jc w:val="both"/>
        <w:rPr/>
      </w:pPr>
      <w:r>
        <w:rPr>
          <w:sz w:val="28"/>
        </w:rPr>
        <w:t>Не встречались они и на следующий день. Мария увидела его только утром через день, по-прежнему сосредоточенного, добро</w:t>
        <w:softHyphen/>
        <w:t>го, строгого и, проходя мимо, как-то примирительно заявила:</w:t>
      </w:r>
    </w:p>
    <w:p>
      <w:pPr>
        <w:pStyle w:val="Normal"/>
        <w:widowControl w:val="false"/>
        <w:ind w:firstLine="720"/>
        <w:jc w:val="both"/>
        <w:rPr/>
      </w:pPr>
      <w:r>
        <w:rPr>
          <w:sz w:val="28"/>
        </w:rPr>
        <w:t xml:space="preserve">— </w:t>
      </w:r>
      <w:r>
        <w:rPr>
          <w:sz w:val="28"/>
        </w:rPr>
        <w:t>Ну, вот что! Хоть и размазня ты, но все же безвредный и, на</w:t>
        <w:softHyphen/>
        <w:t>деюсь, поумнеешь. Жить тебе со мною рядом не подходит, мы просто друг другу мешаем. Я тебе облюбовала хорошее местечко, будешь жить там припеваючи, да и в гости если к тебе приду — я думаю не откажешь. — При последних словах она, как-то лукаво, улыбнулась. — Пойдем, я покажу тебе.</w:t>
      </w:r>
    </w:p>
    <w:p>
      <w:pPr>
        <w:pStyle w:val="Normal"/>
        <w:widowControl w:val="false"/>
        <w:ind w:firstLine="720"/>
        <w:jc w:val="both"/>
        <w:rPr/>
      </w:pPr>
      <w:r>
        <w:rPr>
          <w:sz w:val="28"/>
        </w:rPr>
        <w:t>Павел сложил свою работу и пошел за ней. В трехстах метрах от поселка, по осушенному болоту, почти у самой речки стояла избушка, аккуратно сложенная из длинного шпальника. Войдя в нее, они увидели, как мужчина и женщина (заключенные) скобли</w:t>
        <w:softHyphen/>
        <w:t>ли и мыли все, готовя ее для жилья. У входа (справа) стояла вполне исправная, русская печка, под единственным, небольшим окном стоял простой, но прочный стол и широкая деревянная лавка.</w:t>
      </w:r>
    </w:p>
    <w:p>
      <w:pPr>
        <w:pStyle w:val="Normal"/>
        <w:widowControl w:val="false"/>
        <w:ind w:firstLine="720"/>
        <w:jc w:val="both"/>
        <w:rPr/>
      </w:pPr>
      <w:r>
        <w:rPr>
          <w:sz w:val="28"/>
        </w:rPr>
        <w:t xml:space="preserve">— </w:t>
      </w:r>
      <w:r>
        <w:rPr>
          <w:sz w:val="28"/>
        </w:rPr>
        <w:t>Ну, как? — спросила начальница Владыкина, остановившись посреди избенки. — Хочешь — обклеят тебе все обоями, а будешь себя хорошо вести, „ришелье“ на окно повешу и подзор кружев</w:t>
        <w:softHyphen/>
        <w:t>ной, и наволочки, и покрывало. Понял?</w:t>
      </w:r>
    </w:p>
    <w:p>
      <w:pPr>
        <w:pStyle w:val="Normal"/>
        <w:widowControl w:val="false"/>
        <w:ind w:firstLine="720"/>
        <w:jc w:val="both"/>
        <w:rPr>
          <w:sz w:val="28"/>
        </w:rPr>
      </w:pPr>
      <w:r>
        <w:rPr>
          <w:sz w:val="28"/>
        </w:rPr>
        <w:t xml:space="preserve">— </w:t>
      </w:r>
      <w:r>
        <w:rPr>
          <w:sz w:val="28"/>
        </w:rPr>
        <w:t>Нет, нет, — умоляюще попросил Павел, — ничего мне не на</w:t>
        <w:softHyphen/>
        <w:t>до. Прошу вас, оставьте все, как есть. Единственное — это разре</w:t>
        <w:softHyphen/>
        <w:t>шите, я все из прежней комнаты перенесу сюда.</w:t>
      </w:r>
    </w:p>
    <w:p>
      <w:pPr>
        <w:pStyle w:val="Normal"/>
        <w:widowControl w:val="false"/>
        <w:ind w:firstLine="720"/>
        <w:jc w:val="both"/>
        <w:rPr/>
      </w:pPr>
      <w:r>
        <w:rPr>
          <w:sz w:val="28"/>
        </w:rPr>
        <w:t>Когда он все перенес и переселился в избушку, радости его не было границ. Первый день он испытал блаженство тишины пос</w:t>
        <w:softHyphen/>
        <w:t>ле таких глубоких потрясений от искушений и наслаждался оди</w:t>
        <w:softHyphen/>
        <w:t>ночеством, благодаря Бога за избавление. Вскоре здесь застал его снег, а избушка оказалась такой уютной и теплой, что о лучшем Павел и мечтать не мог. Но грех не так скоро и охотно отступает от души, и ему надо было еще противостоять твердой верой хрис</w:t>
        <w:softHyphen/>
        <w:t>тианина.</w:t>
      </w:r>
    </w:p>
    <w:p>
      <w:pPr>
        <w:pStyle w:val="Normal"/>
        <w:widowControl w:val="false"/>
        <w:ind w:firstLine="720"/>
        <w:jc w:val="both"/>
        <w:rPr/>
      </w:pPr>
      <w:r>
        <w:rPr>
          <w:sz w:val="28"/>
        </w:rPr>
        <w:t>Возвращаясь как-то с работы в свою избушку, его с рабочими на дороге догнала Мария и объявила о своем желании посмот</w:t>
        <w:softHyphen/>
        <w:t>реть, как он устроился. Отпустив лошадь с санями, она зашла в из</w:t>
        <w:softHyphen/>
        <w:t>бушку. Павел со своим помощником приготовили обед и угости</w:t>
        <w:softHyphen/>
        <w:t>ли начальницу.</w:t>
      </w:r>
    </w:p>
    <w:p>
      <w:pPr>
        <w:pStyle w:val="Normal"/>
        <w:widowControl w:val="false"/>
        <w:ind w:firstLine="720"/>
        <w:jc w:val="both"/>
        <w:rPr/>
      </w:pPr>
      <w:r>
        <w:rPr>
          <w:sz w:val="28"/>
        </w:rPr>
        <w:t>Обед прошел в оживленной беседе, и опять Мария осыпала его своей болтовней с бесконечными приключениями. От начальни</w:t>
        <w:softHyphen/>
        <w:t>цы Павел уловил запах водочного перегара и был очень рад, что в избушке с ним был и его помощник. Однако, Павел просчитал</w:t>
        <w:softHyphen/>
        <w:t>ся, надеясь иметь защиту в его лице. Начальница дала ему зада</w:t>
        <w:softHyphen/>
        <w:t>ние и бесцеремонно выпроводила в поселок. Оставшись наедине, она приготовившись прилечь на кровать, обратилась к Влады</w:t>
        <w:softHyphen/>
        <w:t>кину:</w:t>
      </w:r>
    </w:p>
    <w:p>
      <w:pPr>
        <w:pStyle w:val="Normal"/>
        <w:widowControl w:val="false"/>
        <w:ind w:firstLine="720"/>
        <w:jc w:val="both"/>
        <w:rPr>
          <w:sz w:val="28"/>
        </w:rPr>
      </w:pPr>
      <w:r>
        <w:rPr>
          <w:sz w:val="28"/>
        </w:rPr>
        <w:t xml:space="preserve">— </w:t>
      </w:r>
      <w:r>
        <w:rPr>
          <w:sz w:val="28"/>
        </w:rPr>
        <w:t>Ну, как?.. Помоги мне снять сапоги-то!</w:t>
      </w:r>
    </w:p>
    <w:p>
      <w:pPr>
        <w:pStyle w:val="Normal"/>
        <w:widowControl w:val="false"/>
        <w:ind w:firstLine="720"/>
        <w:jc w:val="both"/>
        <w:rPr/>
      </w:pPr>
      <w:r>
        <w:rPr>
          <w:sz w:val="28"/>
        </w:rPr>
        <w:t>Павел удивился не столько нескромному поведению этой рас</w:t>
        <w:softHyphen/>
        <w:t>пущенной женщины, сколько настойчивости дьявола и был рад тому, что Бог, через молитву, укрепил его.</w:t>
      </w:r>
    </w:p>
    <w:p>
      <w:pPr>
        <w:pStyle w:val="Normal"/>
        <w:widowControl w:val="false"/>
        <w:ind w:firstLine="720"/>
        <w:jc w:val="both"/>
        <w:rPr>
          <w:sz w:val="28"/>
        </w:rPr>
      </w:pPr>
      <w:r>
        <w:rPr>
          <w:sz w:val="28"/>
        </w:rPr>
        <w:t>Не глядя на нее, он решительно заявил:</w:t>
      </w:r>
    </w:p>
    <w:p>
      <w:pPr>
        <w:pStyle w:val="Normal"/>
        <w:widowControl w:val="false"/>
        <w:ind w:firstLine="720"/>
        <w:jc w:val="both"/>
        <w:rPr/>
      </w:pPr>
      <w:r>
        <w:rPr>
          <w:sz w:val="28"/>
        </w:rPr>
        <w:t xml:space="preserve">— </w:t>
      </w:r>
      <w:r>
        <w:rPr>
          <w:sz w:val="28"/>
        </w:rPr>
        <w:t>Мария Ивановна, вот этого я, при любом насилии надо мною, вам сделать не могу, и не потому, что ваша внешность от</w:t>
        <w:softHyphen/>
        <w:t>талкивает меня, нет, вы достаточно привлекательны для того, чтобы мужчина посчитал за удовольствие, поухаживать за вами. А я не только мужчина, но и, прежде всего, христианин и считаю эту область для себя запретной. На ваш вопрос: „Ну, как?“ — от</w:t>
        <w:softHyphen/>
        <w:t>вечу вам, что в ришелье и кружевном покрывале совершенно не имею нужды, очень рад мешочному покрывалу и такой же зана</w:t>
        <w:softHyphen/>
        <w:t>веске. По части моего поведения и, особенно, по отношению к вам, лучшим быть не смогу, да и вас я этим не унижаю.</w:t>
      </w:r>
    </w:p>
    <w:p>
      <w:pPr>
        <w:pStyle w:val="Normal"/>
        <w:widowControl w:val="false"/>
        <w:ind w:firstLine="720"/>
        <w:jc w:val="both"/>
        <w:rPr/>
      </w:pPr>
      <w:r>
        <w:rPr>
          <w:sz w:val="28"/>
        </w:rPr>
        <w:t xml:space="preserve">— </w:t>
      </w:r>
      <w:r>
        <w:rPr>
          <w:sz w:val="28"/>
        </w:rPr>
        <w:t>Ах, вот что!.. Посмотрим! — с гордостью воскликнула она и, поднявшись, вышла, громко хлопнув дверью.</w:t>
      </w:r>
    </w:p>
    <w:p>
      <w:pPr>
        <w:pStyle w:val="Normal"/>
        <w:widowControl w:val="false"/>
        <w:ind w:firstLine="720"/>
        <w:jc w:val="both"/>
        <w:rPr/>
      </w:pPr>
      <w:r>
        <w:rPr>
          <w:sz w:val="28"/>
        </w:rPr>
        <w:t>Через несколько минут Павлу послышалось, что за дверями что-то зашуршало и сразу же смолкло. Он подумал, что это его помощник и, облегченно вздохнув, лег отдыхать.</w:t>
      </w:r>
    </w:p>
    <w:p>
      <w:pPr>
        <w:pStyle w:val="Normal"/>
        <w:widowControl w:val="false"/>
        <w:ind w:firstLine="720"/>
        <w:jc w:val="both"/>
        <w:rPr>
          <w:sz w:val="28"/>
        </w:rPr>
      </w:pPr>
      <w:r>
        <w:rPr>
          <w:sz w:val="28"/>
        </w:rPr>
        <w:t>Помощник, однако, пришел не ранее, как через полчаса и, вой</w:t>
        <w:softHyphen/>
        <w:t>дя, сразу сообщил:</w:t>
      </w:r>
    </w:p>
    <w:p>
      <w:pPr>
        <w:pStyle w:val="Normal"/>
        <w:widowControl w:val="false"/>
        <w:ind w:firstLine="720"/>
        <w:jc w:val="both"/>
        <w:rPr/>
      </w:pPr>
      <w:r>
        <w:rPr>
          <w:sz w:val="28"/>
        </w:rPr>
        <w:t xml:space="preserve">— </w:t>
      </w:r>
      <w:r>
        <w:rPr>
          <w:sz w:val="28"/>
        </w:rPr>
        <w:t>Ну, ты проводил ее, видно, не с тем, зачем она пришла к тебе, и молодец ты. Ведь ты знаешь, Павел, этим решалась твоя судьба: за вами с чердака и у дома была слежка, и если бы ты соблазнил</w:t>
        <w:softHyphen/>
        <w:t>ся, то дорого заплатил бы за это. Смотри, будь осторожен с ней, многие за нее поплатились.</w:t>
      </w:r>
    </w:p>
    <w:p>
      <w:pPr>
        <w:pStyle w:val="Normal"/>
        <w:widowControl w:val="false"/>
        <w:ind w:firstLine="720"/>
        <w:jc w:val="both"/>
        <w:rPr>
          <w:sz w:val="28"/>
        </w:rPr>
      </w:pPr>
      <w:r>
        <w:rPr>
          <w:sz w:val="28"/>
        </w:rPr>
        <w:t>Павел объяснил ему, как все было, а в заключение добавил:</w:t>
      </w:r>
    </w:p>
    <w:p>
      <w:pPr>
        <w:pStyle w:val="Normal"/>
        <w:widowControl w:val="false"/>
        <w:ind w:firstLine="720"/>
        <w:jc w:val="both"/>
        <w:rPr>
          <w:sz w:val="28"/>
        </w:rPr>
      </w:pPr>
      <w:r>
        <w:rPr>
          <w:sz w:val="28"/>
        </w:rPr>
        <w:t xml:space="preserve">— </w:t>
      </w:r>
      <w:r>
        <w:rPr>
          <w:sz w:val="28"/>
        </w:rPr>
        <w:t>Вот посмотри, как сладок грех, но как дорога цена расплаты за него.</w:t>
      </w:r>
    </w:p>
    <w:p>
      <w:pPr>
        <w:pStyle w:val="Normal"/>
        <w:widowControl w:val="false"/>
        <w:ind w:firstLine="720"/>
        <w:jc w:val="both"/>
        <w:rPr>
          <w:sz w:val="28"/>
        </w:rPr>
      </w:pPr>
      <w:r>
        <w:rPr>
          <w:sz w:val="28"/>
        </w:rPr>
        <w:t>Вечером Павлова помощника вызвали в поселок, а, придя че</w:t>
        <w:softHyphen/>
        <w:t>рез полчаса, он с печалью заявил:</w:t>
      </w:r>
    </w:p>
    <w:p>
      <w:pPr>
        <w:pStyle w:val="Normal"/>
        <w:widowControl w:val="false"/>
        <w:ind w:firstLine="720"/>
        <w:jc w:val="both"/>
        <w:rPr>
          <w:sz w:val="28"/>
        </w:rPr>
      </w:pPr>
      <w:r>
        <w:rPr>
          <w:sz w:val="28"/>
        </w:rPr>
        <w:t xml:space="preserve">— </w:t>
      </w:r>
      <w:r>
        <w:rPr>
          <w:sz w:val="28"/>
        </w:rPr>
        <w:t>Ты понимаешь, эта негодяйка вызвала меня и объявила, чтобы мы оба, немедленно, переселились в поселок, в барак со всеми заключенными. Это она тебе мстит.</w:t>
      </w:r>
    </w:p>
    <w:p>
      <w:pPr>
        <w:pStyle w:val="Normal"/>
        <w:widowControl w:val="false"/>
        <w:ind w:firstLine="720"/>
        <w:jc w:val="both"/>
        <w:rPr/>
      </w:pPr>
      <w:r>
        <w:rPr>
          <w:sz w:val="28"/>
        </w:rPr>
        <w:t>Павел, сейчас же одевшись, пошел на селектор и, связавшись с управлением, сообщил о ее распоряжении, прося защиты у выс</w:t>
        <w:softHyphen/>
        <w:t>шей администрации.</w:t>
      </w:r>
    </w:p>
    <w:p>
      <w:pPr>
        <w:pStyle w:val="Normal"/>
        <w:widowControl w:val="false"/>
        <w:ind w:firstLine="720"/>
        <w:jc w:val="both"/>
        <w:rPr>
          <w:sz w:val="28"/>
        </w:rPr>
      </w:pPr>
      <w:r>
        <w:rPr>
          <w:sz w:val="28"/>
        </w:rPr>
        <w:t>Начальник отдела попросил к трубке командира охраны лаге</w:t>
        <w:softHyphen/>
        <w:t>ря и что-то ему сказал.</w:t>
      </w:r>
    </w:p>
    <w:p>
      <w:pPr>
        <w:pStyle w:val="Normal"/>
        <w:widowControl w:val="false"/>
        <w:ind w:firstLine="720"/>
        <w:jc w:val="both"/>
        <w:rPr>
          <w:sz w:val="28"/>
        </w:rPr>
      </w:pPr>
      <w:r>
        <w:rPr>
          <w:sz w:val="28"/>
        </w:rPr>
        <w:t xml:space="preserve">— </w:t>
      </w:r>
      <w:r>
        <w:rPr>
          <w:sz w:val="28"/>
        </w:rPr>
        <w:t>Владыкин, успокойся, иди. Никто тебя не тронет, а начальни</w:t>
        <w:softHyphen/>
        <w:t>цу вашу я саму переселю, так как она, будучи заключенной, незакон</w:t>
        <w:softHyphen/>
        <w:t>но поселилась в доме вольнонаемных, — успокоил Павла командир.</w:t>
      </w:r>
    </w:p>
    <w:p>
      <w:pPr>
        <w:pStyle w:val="Normal"/>
        <w:widowControl w:val="false"/>
        <w:ind w:firstLine="720"/>
        <w:jc w:val="both"/>
        <w:rPr/>
      </w:pPr>
      <w:r>
        <w:rPr>
          <w:sz w:val="28"/>
        </w:rPr>
        <w:t>Когда тревога миновала, Павел, в молитве, благодарил Бога за Его помощь, что в течение этого года он столько перенес угроз и от всех их, избавил его Господь.</w:t>
      </w:r>
    </w:p>
    <w:p>
      <w:pPr>
        <w:pStyle w:val="Normal"/>
        <w:widowControl w:val="false"/>
        <w:ind w:firstLine="720"/>
        <w:jc w:val="both"/>
        <w:rPr>
          <w:sz w:val="28"/>
        </w:rPr>
      </w:pPr>
      <w:r>
        <w:rPr>
          <w:sz w:val="28"/>
        </w:rPr>
        <w:t>Почти две недели Владыкин с помощником отдыхали спокой</w:t>
        <w:softHyphen/>
        <w:t>но от всяких злоключений, но дьявол не успокоился.</w:t>
      </w:r>
    </w:p>
    <w:p>
      <w:pPr>
        <w:pStyle w:val="Normal"/>
        <w:widowControl w:val="false"/>
        <w:ind w:firstLine="720"/>
        <w:jc w:val="both"/>
        <w:rPr>
          <w:sz w:val="28"/>
        </w:rPr>
      </w:pPr>
      <w:r>
        <w:rPr>
          <w:sz w:val="28"/>
        </w:rPr>
        <w:t>В один из солнечных дней, перед обедом, к Владыкину зашла пожилая женщина из заключенных, дневальная начальницы и сообщила ему:</w:t>
      </w:r>
    </w:p>
    <w:p>
      <w:pPr>
        <w:pStyle w:val="Normal"/>
        <w:widowControl w:val="false"/>
        <w:ind w:firstLine="720"/>
        <w:jc w:val="both"/>
        <w:rPr>
          <w:sz w:val="28"/>
        </w:rPr>
      </w:pPr>
      <w:r>
        <w:rPr>
          <w:sz w:val="28"/>
        </w:rPr>
        <w:t xml:space="preserve">— </w:t>
      </w:r>
      <w:r>
        <w:rPr>
          <w:sz w:val="28"/>
        </w:rPr>
        <w:t>Меня Мария Ивановна послала к вам, чтобы вы захватили какую-то книгу для чтения и принесли ей сами. Она лежит в по</w:t>
        <w:softHyphen/>
        <w:t>стели больная, а меня вот послала в деревню купить овощей.</w:t>
      </w:r>
    </w:p>
    <w:p>
      <w:pPr>
        <w:pStyle w:val="Normal"/>
        <w:widowControl w:val="false"/>
        <w:ind w:firstLine="720"/>
        <w:jc w:val="both"/>
        <w:rPr/>
      </w:pPr>
      <w:r>
        <w:rPr>
          <w:sz w:val="28"/>
        </w:rPr>
        <w:t>Сердце Павла опять заныло в предчувствии предстоящей борь</w:t>
        <w:softHyphen/>
        <w:t>бы. Он обратился к Господу с просьбой:</w:t>
      </w:r>
    </w:p>
    <w:p>
      <w:pPr>
        <w:pStyle w:val="Normal"/>
        <w:widowControl w:val="false"/>
        <w:ind w:firstLine="720"/>
        <w:jc w:val="both"/>
        <w:rPr>
          <w:sz w:val="28"/>
        </w:rPr>
      </w:pPr>
      <w:r>
        <w:rPr>
          <w:sz w:val="28"/>
        </w:rPr>
        <w:t xml:space="preserve">— </w:t>
      </w:r>
      <w:r>
        <w:rPr>
          <w:sz w:val="28"/>
        </w:rPr>
        <w:t>Бог мой, грех опять гонится за мной. Почему он не отступа</w:t>
        <w:softHyphen/>
        <w:t>ет? Ведь в Слове Твоем написано: „Противостаньте ему твердою верою и он убежит от вас“. Я не могу сказать, что в этом вопросе не имею твердой веры. Но почему грех не бежит от меня, а, наобо</w:t>
        <w:softHyphen/>
        <w:t>рот, преследует меня?</w:t>
      </w:r>
    </w:p>
    <w:p>
      <w:pPr>
        <w:pStyle w:val="Normal"/>
        <w:widowControl w:val="false"/>
        <w:ind w:firstLine="720"/>
        <w:jc w:val="both"/>
        <w:rPr>
          <w:sz w:val="28"/>
        </w:rPr>
      </w:pPr>
      <w:r>
        <w:rPr>
          <w:sz w:val="28"/>
        </w:rPr>
        <w:t>Укажи мне, в чем причина? Ведь не может быть, чтобы Слово Твое было неверно. Дай мне силы противостоять твердой верой...</w:t>
      </w:r>
    </w:p>
    <w:p>
      <w:pPr>
        <w:pStyle w:val="Normal"/>
        <w:widowControl w:val="false"/>
        <w:ind w:firstLine="720"/>
        <w:jc w:val="both"/>
        <w:rPr/>
      </w:pPr>
      <w:r>
        <w:rPr>
          <w:sz w:val="28"/>
        </w:rPr>
        <w:t>Еще, когда он молился, Дух Святой обратил его внимание на слово „противостать“. Противостать — это значит, прежде всего,</w:t>
      </w:r>
      <w:r>
        <w:rPr>
          <w:sz w:val="28"/>
          <w:lang w:val="en-US"/>
        </w:rPr>
        <w:t xml:space="preserve"> </w:t>
      </w:r>
      <w:r>
        <w:rPr>
          <w:sz w:val="28"/>
        </w:rPr>
        <w:t>абсолютное отсутствие всего, что может быть общего с объектом греха, никакого повода, никакого соприкосновения. Лишить про</w:t>
        <w:softHyphen/>
        <w:t>тивника всякой надежды, всяких видов на общность в грехе.</w:t>
      </w:r>
    </w:p>
    <w:p>
      <w:pPr>
        <w:pStyle w:val="Normal"/>
        <w:widowControl w:val="false"/>
        <w:ind w:firstLine="720"/>
        <w:jc w:val="both"/>
        <w:rPr/>
      </w:pPr>
      <w:r>
        <w:rPr>
          <w:sz w:val="28"/>
        </w:rPr>
        <w:t>Рассуждая таким образом, его взгляд остановился на той кни</w:t>
        <w:softHyphen/>
        <w:t>ге, которую просила начальница и какую они читали с ней одно</w:t>
        <w:softHyphen/>
        <w:t>временно. Это было произведение В. Гюго: „Собор парижской богоматери“.</w:t>
      </w:r>
    </w:p>
    <w:p>
      <w:pPr>
        <w:pStyle w:val="Normal"/>
        <w:widowControl w:val="false"/>
        <w:ind w:firstLine="720"/>
        <w:jc w:val="both"/>
        <w:rPr/>
      </w:pPr>
      <w:r>
        <w:rPr>
          <w:sz w:val="28"/>
        </w:rPr>
        <w:t>Жаром обдало лицо Павла при мысли, что именно это было поводом к преследованию. Чтение у него оборвалось на самом ин</w:t>
        <w:softHyphen/>
        <w:t>тересном месте, однако, тут же, в молитве, он вынес решение: не</w:t>
        <w:softHyphen/>
        <w:t>медленно, не дочитав ее, отдать библиотекарю.</w:t>
      </w:r>
    </w:p>
    <w:p>
      <w:pPr>
        <w:pStyle w:val="Normal"/>
        <w:widowControl w:val="false"/>
        <w:ind w:firstLine="720"/>
        <w:jc w:val="both"/>
        <w:rPr>
          <w:sz w:val="28"/>
        </w:rPr>
      </w:pPr>
      <w:r>
        <w:rPr>
          <w:sz w:val="28"/>
        </w:rPr>
        <w:t>Дневальной Владыкин ответил, что заходить к начальнице он не будет, а книгу пусть возьмет у библиотекаря.</w:t>
      </w:r>
    </w:p>
    <w:p>
      <w:pPr>
        <w:pStyle w:val="Normal"/>
        <w:widowControl w:val="false"/>
        <w:ind w:firstLine="720"/>
        <w:jc w:val="both"/>
        <w:rPr/>
      </w:pPr>
      <w:r>
        <w:rPr>
          <w:sz w:val="28"/>
        </w:rPr>
        <w:t>Марию Ивановну несколько дней назад принудили переселить</w:t>
        <w:softHyphen/>
        <w:t>ся в барак к заключенным, в специально отведенную для нее сек</w:t>
        <w:softHyphen/>
        <w:t>цию. Это, в известной мере, смирило ее и ограничило в некото</w:t>
        <w:softHyphen/>
        <w:t>рых вольностях, но пыл ее не умерило.</w:t>
      </w:r>
    </w:p>
    <w:p>
      <w:pPr>
        <w:pStyle w:val="Normal"/>
        <w:widowControl w:val="false"/>
        <w:ind w:firstLine="720"/>
        <w:jc w:val="both"/>
        <w:rPr/>
      </w:pPr>
      <w:r>
        <w:rPr>
          <w:sz w:val="28"/>
        </w:rPr>
        <w:t>Немедленно Владыкин попросил своего паренька отнести кни</w:t>
        <w:softHyphen/>
        <w:t>гу культоргу, предупредив, что ей заинтересована начальница и, оставшись наедине, сейчас же встал на колени. В молитве к Гос</w:t>
        <w:softHyphen/>
        <w:t>поду он просил прощения за то, что подавал такой, казалось бы, невинный повод блуднице, что не строго наблюдал за путями сво</w:t>
        <w:softHyphen/>
        <w:t>ими, а имел, хотя и далекий, контакт с ней через книгу. Да и вооб</w:t>
        <w:softHyphen/>
        <w:t>ще, осудил себя за увлечение книгой, под предлогом, извлечь из нее много полезного. Он понял, что та школа, в которую помес</w:t>
        <w:softHyphen/>
        <w:t>тил его Господь, несравненно выше той, что давал В. Гюго; даже раскаялся в том, что, давая какое-то предпочтение писателю-чело</w:t>
        <w:softHyphen/>
        <w:t>веку, унижал этим своего Великого Учителя.</w:t>
      </w:r>
    </w:p>
    <w:p>
      <w:pPr>
        <w:pStyle w:val="Normal"/>
        <w:widowControl w:val="false"/>
        <w:ind w:firstLine="720"/>
        <w:jc w:val="both"/>
        <w:rPr>
          <w:sz w:val="28"/>
        </w:rPr>
      </w:pPr>
      <w:r>
        <w:rPr>
          <w:sz w:val="28"/>
        </w:rPr>
        <w:t>С молитвы он встал совершенно успокоенным и уверенным в Господе, хотя и высказал Богу, что начальница будет мстить ему и может быть, не меньше, чем жена Потифара (Быт. 39, 7-18).</w:t>
      </w:r>
    </w:p>
    <w:p>
      <w:pPr>
        <w:pStyle w:val="Normal"/>
        <w:widowControl w:val="false"/>
        <w:ind w:firstLine="720"/>
        <w:jc w:val="both"/>
        <w:rPr/>
      </w:pPr>
      <w:r>
        <w:rPr>
          <w:sz w:val="28"/>
        </w:rPr>
        <w:t>Через несколько дней он, встретившись с ней около поселка, поздоровался, как полагается, но она, глянув на него злыми гла</w:t>
        <w:softHyphen/>
        <w:t>зами, бросила на ходу:</w:t>
      </w:r>
    </w:p>
    <w:p>
      <w:pPr>
        <w:pStyle w:val="Normal"/>
        <w:widowControl w:val="false"/>
        <w:ind w:firstLine="720"/>
        <w:jc w:val="both"/>
        <w:rPr>
          <w:sz w:val="28"/>
        </w:rPr>
      </w:pPr>
      <w:r>
        <w:rPr>
          <w:sz w:val="28"/>
        </w:rPr>
        <w:t xml:space="preserve">— </w:t>
      </w:r>
      <w:r>
        <w:rPr>
          <w:sz w:val="28"/>
        </w:rPr>
        <w:t>Что, богомол, отъелся, умником стал? От моих рук не уй</w:t>
        <w:softHyphen/>
        <w:t>дешь. Забыл, что я тебя поселила в особняке? Теперь я тебе так подстрою, что через неделю ты у меня будешь тонкий, звонкий и прозрачный. Сгною! Посмотрю, как тебе поможет твой Иисус!</w:t>
      </w:r>
    </w:p>
    <w:p>
      <w:pPr>
        <w:pStyle w:val="Normal"/>
        <w:widowControl w:val="false"/>
        <w:ind w:firstLine="720"/>
        <w:jc w:val="both"/>
        <w:rPr/>
      </w:pPr>
      <w:r>
        <w:rPr>
          <w:sz w:val="28"/>
        </w:rPr>
        <w:t>Павел, выслушав все это, действительно приготовился к рас</w:t>
        <w:softHyphen/>
        <w:t>праве над собой, но Бог был с ним.</w:t>
      </w:r>
    </w:p>
    <w:p>
      <w:pPr>
        <w:pStyle w:val="Normal"/>
        <w:widowControl w:val="false"/>
        <w:ind w:firstLine="720"/>
        <w:jc w:val="both"/>
        <w:rPr>
          <w:sz w:val="28"/>
        </w:rPr>
      </w:pPr>
      <w:r>
        <w:rPr>
          <w:sz w:val="28"/>
        </w:rPr>
        <w:t>Через несколько дней, в экстренном порядке, начальницу увез</w:t>
        <w:softHyphen/>
        <w:t>ли со всеми ее пожитками, неизвестно куда, и Павел больше ниче</w:t>
        <w:softHyphen/>
        <w:t>го о ней не слыхал.</w:t>
      </w:r>
    </w:p>
    <w:p>
      <w:pPr>
        <w:pStyle w:val="Normal"/>
        <w:widowControl w:val="false"/>
        <w:ind w:firstLine="720"/>
        <w:jc w:val="both"/>
        <w:rPr/>
      </w:pPr>
      <w:r>
        <w:rPr>
          <w:sz w:val="28"/>
        </w:rPr>
        <w:t>С тех пор, как Павел получил удостоверение и право свобод</w:t>
        <w:softHyphen/>
        <w:t>ного передвижения по дистанции, он не переставал думать о том, как ему посетить брата Архипа с Марией, но ни времени, ни воз</w:t>
        <w:softHyphen/>
        <w:t>можности к этому не представлялось. Теперь же он почувствовал, что путь к посещению Лагар-Аула открыт, и он без промедления направился туда. Надо было пройти около 30 километров мимо тех мест, с которыми были связаны жгучие переживания.</w:t>
      </w:r>
    </w:p>
    <w:p>
      <w:pPr>
        <w:pStyle w:val="Normal"/>
        <w:widowControl w:val="false"/>
        <w:ind w:firstLine="720"/>
        <w:jc w:val="both"/>
        <w:rPr>
          <w:sz w:val="28"/>
        </w:rPr>
      </w:pPr>
      <w:r>
        <w:rPr>
          <w:sz w:val="28"/>
        </w:rPr>
        <w:t>Прежде всего, прошел он то место, где встретился с Магдой и откуда его вызвали впервые на штабную, где он с Ермаком приоб</w:t>
        <w:softHyphen/>
        <w:t>ретал свои технические навыки.</w:t>
      </w:r>
    </w:p>
    <w:p>
      <w:pPr>
        <w:pStyle w:val="Normal"/>
        <w:widowControl w:val="false"/>
        <w:ind w:firstLine="720"/>
        <w:jc w:val="both"/>
        <w:rPr/>
      </w:pPr>
      <w:r>
        <w:rPr>
          <w:sz w:val="28"/>
        </w:rPr>
        <w:t>Также мимо 35-й фаланги, откуда его, впервые, охранник с винтовкой конвоировал на штрафную, к Кутасевичу. Уже к вече</w:t>
        <w:softHyphen/>
        <w:t>ру он, не без трепета, подошел к тому переезду, где открывался вид на Лагар-Аул. Не раз он останавливался на памятных местах; как Авраам по пути ставил жертвенники, так и Павел Владыкин отмечал свои этапы благодарственной молитвой Богу. Ему поче</w:t>
        <w:softHyphen/>
        <w:t>му-то казалось, что эти места он проходит в последний раз.</w:t>
      </w:r>
    </w:p>
    <w:p>
      <w:pPr>
        <w:pStyle w:val="Normal"/>
        <w:widowControl w:val="false"/>
        <w:ind w:firstLine="720"/>
        <w:jc w:val="both"/>
        <w:rPr>
          <w:sz w:val="28"/>
        </w:rPr>
      </w:pPr>
      <w:r>
        <w:rPr>
          <w:sz w:val="28"/>
        </w:rPr>
        <w:t>Подходя к будке на переезде, он приготовился, как год назад, идя под конвоем, встретить здесь деда Архипа. Но на сей раз его не оказалось, и он, с тревогой в душе, среди заметенных снегом избенок, глазами стал разыскивать свою, заветную.</w:t>
      </w:r>
    </w:p>
    <w:p>
      <w:pPr>
        <w:pStyle w:val="Normal"/>
        <w:widowControl w:val="false"/>
        <w:ind w:firstLine="720"/>
        <w:jc w:val="both"/>
        <w:rPr>
          <w:sz w:val="28"/>
        </w:rPr>
      </w:pPr>
      <w:r>
        <w:rPr>
          <w:sz w:val="28"/>
        </w:rPr>
        <w:t>Живы ли? Сохранился ли тот огонек радости, какой зажег Господь (год назад) в этих сердцах старичков?</w:t>
      </w:r>
    </w:p>
    <w:p>
      <w:pPr>
        <w:pStyle w:val="Normal"/>
        <w:widowControl w:val="false"/>
        <w:ind w:firstLine="720"/>
        <w:jc w:val="both"/>
        <w:rPr/>
      </w:pPr>
      <w:r>
        <w:rPr>
          <w:sz w:val="28"/>
        </w:rPr>
        <w:t>Как-то ссутулившись, словно из-под нахлобученной шапки не</w:t>
        <w:softHyphen/>
        <w:t>ровно наметенного снега на крыше, бесцветно, по-стариковски, выглядывала на дорогу избушка заиндевевшими, наполовину за</w:t>
        <w:softHyphen/>
        <w:t>несенными окошками. Павел медленно и как-то неуверенно под</w:t>
        <w:softHyphen/>
        <w:t>ходил к калитке. Неожиданно, у самой избы, из-за сугроба, он увидел бабушку Марию, такую же ссутулившуюся, как сама хи</w:t>
        <w:softHyphen/>
        <w:t>жина, с деревянной лопатой в руках (видно, вышла она откидать снег от окон).</w:t>
      </w:r>
    </w:p>
    <w:p>
      <w:pPr>
        <w:pStyle w:val="Normal"/>
        <w:widowControl w:val="false"/>
        <w:ind w:firstLine="720"/>
        <w:jc w:val="both"/>
        <w:rPr/>
      </w:pPr>
      <w:r>
        <w:rPr>
          <w:sz w:val="28"/>
        </w:rPr>
        <w:t>Сердце Павла, увидев вокруг такую запущенность, съежилось от мысли: „Наверное, деда Архипа нет“, — и он, легонько взяв ба</w:t>
        <w:softHyphen/>
        <w:t>бушку за рукав мужицкого пиджака, взволнованно сказал:</w:t>
      </w:r>
    </w:p>
    <w:p>
      <w:pPr>
        <w:pStyle w:val="Normal"/>
        <w:widowControl w:val="false"/>
        <w:ind w:firstLine="720"/>
        <w:jc w:val="both"/>
        <w:rPr>
          <w:sz w:val="28"/>
        </w:rPr>
      </w:pPr>
      <w:r>
        <w:rPr>
          <w:sz w:val="28"/>
        </w:rPr>
        <w:t xml:space="preserve">— </w:t>
      </w:r>
      <w:r>
        <w:rPr>
          <w:sz w:val="28"/>
        </w:rPr>
        <w:t>Приветствую, бабушка Мария!</w:t>
      </w:r>
    </w:p>
    <w:p>
      <w:pPr>
        <w:pStyle w:val="Normal"/>
        <w:widowControl w:val="false"/>
        <w:ind w:firstLine="720"/>
        <w:jc w:val="both"/>
        <w:rPr/>
      </w:pPr>
      <w:r>
        <w:rPr>
          <w:sz w:val="28"/>
        </w:rPr>
        <w:t xml:space="preserve">— </w:t>
      </w:r>
      <w:r>
        <w:rPr>
          <w:sz w:val="28"/>
        </w:rPr>
        <w:t>Ох, да кто же это такой? — рассматривая его из-под руки, удивилась бабушка. — Павлуша! Да никак ты? Желанный ты, род</w:t>
        <w:softHyphen/>
        <w:t>ненький ты наш, похоронили ведь мы уж тебя, родимец. Да отку</w:t>
        <w:softHyphen/>
        <w:t>да это тебя Бог послал? Дай, я хоть обниму тебя да поцелую, — вы</w:t>
        <w:softHyphen/>
        <w:t>пустив лопату из рук под ноги, потянулась она, с причитаниями, к Павлу.</w:t>
      </w:r>
    </w:p>
    <w:p>
      <w:pPr>
        <w:pStyle w:val="Normal"/>
        <w:widowControl w:val="false"/>
        <w:ind w:firstLine="720"/>
        <w:jc w:val="both"/>
        <w:rPr>
          <w:sz w:val="28"/>
        </w:rPr>
      </w:pPr>
      <w:r>
        <w:rPr>
          <w:sz w:val="28"/>
        </w:rPr>
        <w:t>Как только первый приступ слез и причитаний затих, Павел спросил:</w:t>
      </w:r>
    </w:p>
    <w:p>
      <w:pPr>
        <w:pStyle w:val="Normal"/>
        <w:widowControl w:val="false"/>
        <w:ind w:firstLine="720"/>
        <w:jc w:val="both"/>
        <w:rPr>
          <w:sz w:val="28"/>
        </w:rPr>
      </w:pPr>
      <w:r>
        <w:rPr>
          <w:sz w:val="28"/>
        </w:rPr>
        <w:t xml:space="preserve">— </w:t>
      </w:r>
      <w:r>
        <w:rPr>
          <w:sz w:val="28"/>
        </w:rPr>
        <w:t>Дедушки-то дома нет, что ли? Архипа-то?</w:t>
      </w:r>
    </w:p>
    <w:p>
      <w:pPr>
        <w:pStyle w:val="Normal"/>
        <w:widowControl w:val="false"/>
        <w:ind w:firstLine="720"/>
        <w:jc w:val="both"/>
        <w:rPr/>
      </w:pPr>
      <w:r>
        <w:rPr>
          <w:sz w:val="28"/>
        </w:rPr>
        <w:t xml:space="preserve">— </w:t>
      </w:r>
      <w:r>
        <w:rPr>
          <w:sz w:val="28"/>
        </w:rPr>
        <w:t>Нет, касатик. Извелась вот вся от горя-то, да от слез. Уж больше месяцу, как уехал на свою родину: да ни слуху ни духу. Да что же мы на улице-то? Чай, в хату пойдем, — с трудом толкнула она заметенную калитку.</w:t>
      </w:r>
    </w:p>
    <w:p>
      <w:pPr>
        <w:pStyle w:val="Normal"/>
        <w:widowControl w:val="false"/>
        <w:ind w:firstLine="720"/>
        <w:jc w:val="both"/>
        <w:rPr/>
      </w:pPr>
      <w:r>
        <w:rPr>
          <w:sz w:val="28"/>
        </w:rPr>
        <w:t xml:space="preserve">— </w:t>
      </w:r>
      <w:r>
        <w:rPr>
          <w:sz w:val="28"/>
        </w:rPr>
        <w:t>Бабушка, ты иди, самовар ставь, а я покидаю тут снежку, ведь к вам ни пройти и ни подъехать, а скоро совсем заметет, —</w:t>
      </w:r>
      <w:r>
        <w:rPr>
          <w:sz w:val="28"/>
          <w:lang w:val="en-US"/>
        </w:rPr>
        <w:t xml:space="preserve"> </w:t>
      </w:r>
      <w:r>
        <w:rPr>
          <w:sz w:val="28"/>
        </w:rPr>
        <w:t>уговаривал ее Павел, поддерживая за руку.</w:t>
      </w:r>
    </w:p>
    <w:p>
      <w:pPr>
        <w:pStyle w:val="Normal"/>
        <w:widowControl w:val="false"/>
        <w:ind w:firstLine="720"/>
        <w:jc w:val="both"/>
        <w:rPr>
          <w:sz w:val="28"/>
        </w:rPr>
      </w:pPr>
      <w:r>
        <w:rPr>
          <w:sz w:val="28"/>
        </w:rPr>
        <w:t xml:space="preserve">— </w:t>
      </w:r>
      <w:r>
        <w:rPr>
          <w:sz w:val="28"/>
        </w:rPr>
        <w:t>То-то и оно, касатик, вот уж я и вышла, да какой из меня ра</w:t>
        <w:softHyphen/>
        <w:t>ботник, от ветра шатает. Эх! — махнула рукой, заходя в избу. Па</w:t>
        <w:softHyphen/>
        <w:t>вел, скинув телогрейку, со всем усердием стал расчищать снег во</w:t>
        <w:softHyphen/>
        <w:t>круг избы и во дворе и, окончив, встал у ворот, вытирая пот. Вся куртка на нем была мокрая.</w:t>
      </w:r>
    </w:p>
    <w:p>
      <w:pPr>
        <w:pStyle w:val="Normal"/>
        <w:widowControl w:val="false"/>
        <w:ind w:firstLine="720"/>
        <w:jc w:val="both"/>
        <w:rPr>
          <w:sz w:val="28"/>
        </w:rPr>
      </w:pPr>
      <w:r>
        <w:rPr>
          <w:sz w:val="28"/>
        </w:rPr>
        <w:t xml:space="preserve">— </w:t>
      </w:r>
      <w:r>
        <w:rPr>
          <w:sz w:val="28"/>
        </w:rPr>
        <w:t>Павлуша, да, дитятко, ты мое! Да ты что это понаделал? Всей артелью не одолеешь того, что ты переворочал. Пойдем, самовар уж вскипел — на стол поставишь его, мне не под силу, — теребила его бабушка Мария за промокший рукав куртки.</w:t>
      </w:r>
    </w:p>
    <w:p>
      <w:pPr>
        <w:pStyle w:val="Normal"/>
        <w:widowControl w:val="false"/>
        <w:ind w:firstLine="720"/>
        <w:jc w:val="both"/>
        <w:rPr>
          <w:sz w:val="28"/>
        </w:rPr>
      </w:pPr>
      <w:r>
        <w:rPr>
          <w:sz w:val="28"/>
        </w:rPr>
        <w:t>Войдя в избу, они долго и усердно молились, стоя на коленях, обливаясь слезами радости и горя.</w:t>
      </w:r>
    </w:p>
    <w:p>
      <w:pPr>
        <w:pStyle w:val="Normal"/>
        <w:widowControl w:val="false"/>
        <w:ind w:firstLine="720"/>
        <w:jc w:val="both"/>
        <w:rPr>
          <w:sz w:val="28"/>
        </w:rPr>
      </w:pPr>
      <w:r>
        <w:rPr>
          <w:sz w:val="28"/>
        </w:rPr>
        <w:t xml:space="preserve">— </w:t>
      </w:r>
      <w:r>
        <w:rPr>
          <w:sz w:val="28"/>
        </w:rPr>
        <w:t>Бабушка, а что это лампадка-то опять горит под образами? Неужели опять стала молиться им? — спросил ее Владыкин, ука</w:t>
        <w:softHyphen/>
        <w:t>зывая на образа.</w:t>
      </w:r>
    </w:p>
    <w:p>
      <w:pPr>
        <w:pStyle w:val="Normal"/>
        <w:widowControl w:val="false"/>
        <w:ind w:firstLine="720"/>
        <w:jc w:val="both"/>
        <w:rPr/>
      </w:pPr>
      <w:r>
        <w:rPr>
          <w:sz w:val="28"/>
        </w:rPr>
        <w:t xml:space="preserve">— </w:t>
      </w:r>
      <w:r>
        <w:rPr>
          <w:sz w:val="28"/>
        </w:rPr>
        <w:t>Эх, касатик, как Архипа-то проводила, тоска заела, да ужи не соображу чего делать-то, — ответила она Павлу.</w:t>
      </w:r>
    </w:p>
    <w:p>
      <w:pPr>
        <w:pStyle w:val="Normal"/>
        <w:widowControl w:val="false"/>
        <w:ind w:firstLine="720"/>
        <w:jc w:val="both"/>
        <w:rPr/>
      </w:pPr>
      <w:r>
        <w:rPr>
          <w:sz w:val="28"/>
        </w:rPr>
        <w:t>До позднего вечера они просидели в беседе, рассказывая друг другу о пережитом.</w:t>
      </w:r>
    </w:p>
    <w:p>
      <w:pPr>
        <w:pStyle w:val="Normal"/>
        <w:widowControl w:val="false"/>
        <w:ind w:firstLine="720"/>
        <w:jc w:val="both"/>
        <w:rPr/>
      </w:pPr>
      <w:r>
        <w:rPr>
          <w:sz w:val="28"/>
        </w:rPr>
        <w:t>Из слов бабушки Марии он узнал, что Архип, с мешком за спи</w:t>
        <w:softHyphen/>
        <w:t>ной, обошел много лагерей, расположенных близ дороги, и везде разыскивал Павла, чтобы повидать его и передать гостинцы, но о 16-й фаланге ему никто не сказал, а она была в нескольких кило</w:t>
        <w:softHyphen/>
        <w:t>метрах от дороги. Многим он, разыскивая Павла, рассказывал, как Господь переделал их жизнь и дал увидеть небесный свет и небесную радость. Многим, по-своему, говорил о Христе и проще</w:t>
        <w:softHyphen/>
        <w:t>нии грехов. Не найдя Владыкина, решил поехать на далекую ро</w:t>
        <w:softHyphen/>
        <w:t>дину и там рассказать родным и близким о Христе.</w:t>
      </w:r>
    </w:p>
    <w:p>
      <w:pPr>
        <w:pStyle w:val="Normal"/>
        <w:widowControl w:val="false"/>
        <w:ind w:firstLine="720"/>
        <w:jc w:val="both"/>
        <w:rPr/>
      </w:pPr>
      <w:r>
        <w:rPr>
          <w:sz w:val="28"/>
        </w:rPr>
        <w:t>Павел успокоил бабушку, рассказав ей, что это очень далеко: в один конец и то больше двух недель уйдет. Потом вместе на</w:t>
        <w:softHyphen/>
        <w:t>шли адрес и написали письмо родным, чтоб они поторопили деда и, наконец, прочитав утешение из Евангелия, легли спать.</w:t>
      </w:r>
    </w:p>
    <w:p>
      <w:pPr>
        <w:pStyle w:val="Normal"/>
        <w:widowControl w:val="false"/>
        <w:ind w:firstLine="720"/>
        <w:jc w:val="both"/>
        <w:rPr/>
      </w:pPr>
      <w:r>
        <w:rPr>
          <w:sz w:val="28"/>
        </w:rPr>
        <w:t>Утром, когда Павел проснулся, на улице было уже светло. Ба</w:t>
        <w:softHyphen/>
        <w:t>бушка Мария, успокоенная, ходила по избе в новом сарафане, не осмеливаясь, преждевременно, разбудить своего дорогого гостя. Стол был накрыт по-праздничному. В углу вместо лампады торчало только закопченное кольцо, образа были завешены холстиной.</w:t>
      </w:r>
    </w:p>
    <w:p>
      <w:pPr>
        <w:pStyle w:val="Normal"/>
        <w:widowControl w:val="false"/>
        <w:ind w:firstLine="720"/>
        <w:jc w:val="both"/>
        <w:rPr>
          <w:sz w:val="28"/>
        </w:rPr>
      </w:pPr>
      <w:r>
        <w:rPr>
          <w:sz w:val="28"/>
        </w:rPr>
        <w:t>Умывшись, Павел с бабушкой вдвоем, с радостным сердцем, праздновали третий день Рождества Христова, вспоминая о про</w:t>
        <w:softHyphen/>
        <w:t>шедшем.</w:t>
      </w:r>
    </w:p>
    <w:p>
      <w:pPr>
        <w:pStyle w:val="Normal"/>
        <w:widowControl w:val="false"/>
        <w:ind w:firstLine="720"/>
        <w:jc w:val="both"/>
        <w:rPr>
          <w:sz w:val="28"/>
        </w:rPr>
      </w:pPr>
      <w:r>
        <w:rPr>
          <w:sz w:val="28"/>
        </w:rPr>
        <w:t>После обеда, со слезами радости, успокоенная бабушка Ма</w:t>
        <w:softHyphen/>
        <w:t>рия проводила Павла до дороги и долго стояла, глядя на него, по</w:t>
        <w:softHyphen/>
        <w:t>ка он не скрылся за будкой.</w:t>
      </w:r>
    </w:p>
    <w:p>
      <w:pPr>
        <w:pStyle w:val="Normal"/>
        <w:widowControl w:val="false"/>
        <w:ind w:firstLine="720"/>
        <w:jc w:val="both"/>
        <w:rPr>
          <w:sz w:val="28"/>
          <w:lang w:val="en-US"/>
        </w:rPr>
      </w:pPr>
      <w:r>
        <w:rPr>
          <w:sz w:val="28"/>
        </w:rPr>
        <w:t>Через несколько лет Владыкин узнал, что дед Архип разыскал на родине общину, которая помогла ему переехать вместе с ба</w:t>
        <w:softHyphen/>
        <w:t>бушкой с Дальнего Востока. Там они оба приняли крещение, а через год после того, почти в один день, отошли в вечность. Хоро</w:t>
        <w:softHyphen/>
        <w:t>нили их вместе в одной могиле, многие из присутствующих, с удивлением глядя на них, восклицали: „Как молоды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1"/>
        <w:rPr>
          <w:lang w:val="en-US"/>
        </w:rPr>
      </w:pPr>
      <w:r>
        <w:rPr/>
        <w:t>ГЛАВА 9</w:t>
      </w:r>
    </w:p>
    <w:p>
      <w:pPr>
        <w:pStyle w:val="Normal"/>
        <w:widowControl w:val="false"/>
        <w:jc w:val="center"/>
        <w:rPr>
          <w:sz w:val="28"/>
          <w:lang w:val="en-US"/>
        </w:rPr>
      </w:pPr>
      <w:r>
        <w:rPr>
          <w:sz w:val="28"/>
          <w:lang w:val="en-US"/>
        </w:rPr>
      </w:r>
    </w:p>
    <w:p>
      <w:pPr>
        <w:pStyle w:val="Normal"/>
        <w:widowControl w:val="false"/>
        <w:jc w:val="center"/>
        <w:rPr>
          <w:b/>
          <w:b/>
          <w:sz w:val="32"/>
          <w:lang w:val="en-US"/>
        </w:rPr>
      </w:pPr>
      <w:r>
        <w:rPr>
          <w:b/>
          <w:sz w:val="32"/>
        </w:rPr>
        <w:t>Круговорот.</w:t>
      </w:r>
    </w:p>
    <w:p>
      <w:pPr>
        <w:pStyle w:val="Normal"/>
        <w:widowControl w:val="false"/>
        <w:jc w:val="center"/>
        <w:rPr>
          <w:b/>
          <w:b/>
          <w:sz w:val="32"/>
          <w:lang w:val="en-US"/>
        </w:rPr>
      </w:pPr>
      <w:r>
        <w:rPr>
          <w:b/>
          <w:sz w:val="32"/>
          <w:lang w:val="en-US"/>
        </w:rPr>
      </w:r>
    </w:p>
    <w:p>
      <w:pPr>
        <w:pStyle w:val="Normal"/>
        <w:widowControl w:val="false"/>
        <w:ind w:firstLine="720"/>
        <w:jc w:val="both"/>
        <w:rPr/>
      </w:pPr>
      <w:r>
        <w:rPr>
          <w:sz w:val="28"/>
        </w:rPr>
        <w:t>Павел возвращался домой неохотно и с каким-то, непонятным ему, тревожным чувством. К избушке подходил уже ночью и не</w:t>
        <w:softHyphen/>
        <w:t>мало стоило усердия, чтобы достучаться до своего помощника, который крепко спал на русской печи.</w:t>
      </w:r>
    </w:p>
    <w:p>
      <w:pPr>
        <w:pStyle w:val="Normal"/>
        <w:widowControl w:val="false"/>
        <w:ind w:firstLine="720"/>
        <w:jc w:val="both"/>
        <w:rPr>
          <w:sz w:val="28"/>
        </w:rPr>
      </w:pPr>
      <w:r>
        <w:rPr>
          <w:sz w:val="28"/>
        </w:rPr>
        <w:t xml:space="preserve">— </w:t>
      </w:r>
      <w:r>
        <w:rPr>
          <w:sz w:val="28"/>
        </w:rPr>
        <w:t>Селекторограмма вон на столе тебе лежит, сегодня вечером передали, — заспанным голосом проговорил парень и тут же, пока Павел разделся и сел за стол, уже беззаботно захрапел.</w:t>
      </w:r>
    </w:p>
    <w:p>
      <w:pPr>
        <w:pStyle w:val="Normal"/>
        <w:widowControl w:val="false"/>
        <w:ind w:firstLine="720"/>
        <w:jc w:val="both"/>
        <w:rPr/>
      </w:pPr>
      <w:r>
        <w:rPr>
          <w:sz w:val="28"/>
        </w:rPr>
        <w:t>На четвертушке листка было написано: „Владыкину П. П. не</w:t>
        <w:softHyphen/>
        <w:t>медленно по получении настоящей, с рабочими чертежами и те</w:t>
        <w:softHyphen/>
        <w:t>кущей документацией явиться в управление. Кроме того, сняться с личного учета и довольствия, взять свои вещи, остальное оста</w:t>
        <w:softHyphen/>
        <w:t>вить сторожу.</w:t>
      </w:r>
    </w:p>
    <w:p>
      <w:pPr>
        <w:pStyle w:val="Normal"/>
        <w:widowControl w:val="false"/>
        <w:ind w:firstLine="720"/>
        <w:jc w:val="both"/>
        <w:rPr>
          <w:sz w:val="28"/>
        </w:rPr>
      </w:pPr>
      <w:r>
        <w:rPr>
          <w:sz w:val="28"/>
        </w:rPr>
        <w:t>Облучье. ТГО. Мацкий“.</w:t>
      </w:r>
    </w:p>
    <w:p>
      <w:pPr>
        <w:pStyle w:val="Normal"/>
        <w:widowControl w:val="false"/>
        <w:ind w:firstLine="720"/>
        <w:jc w:val="both"/>
        <w:rPr>
          <w:sz w:val="28"/>
          <w:lang w:val="en-US"/>
        </w:rPr>
      </w:pPr>
      <w:r>
        <w:rPr>
          <w:sz w:val="28"/>
        </w:rPr>
        <w:t>Сердце как-то сжалось в предчувствии новой, очередной скор</w:t>
        <w:softHyphen/>
        <w:t>би, новых мытарств. С грустью он осмотрел свою избушку и без</w:t>
        <w:softHyphen/>
        <w:t>заботно спящего паренька, так жалко ему было оставлять тиши</w:t>
        <w:softHyphen/>
        <w:t>ну и уют, в которых он прожил последние месяцы.</w:t>
      </w:r>
    </w:p>
    <w:p>
      <w:pPr>
        <w:pStyle w:val="Normal"/>
        <w:widowControl w:val="false"/>
        <w:ind w:firstLine="720"/>
        <w:jc w:val="both"/>
        <w:rPr>
          <w:sz w:val="28"/>
          <w:lang w:val="en-US"/>
        </w:rPr>
      </w:pPr>
      <w:r>
        <w:rPr>
          <w:sz w:val="28"/>
          <w:lang w:val="en-US"/>
        </w:rPr>
      </w:r>
    </w:p>
    <w:p>
      <w:pPr>
        <w:pStyle w:val="Normal"/>
        <w:widowControl w:val="false"/>
        <w:ind w:firstLine="2835"/>
        <w:rPr>
          <w:sz w:val="28"/>
          <w:lang w:val="en-US"/>
        </w:rPr>
      </w:pPr>
      <w:r>
        <w:rPr>
          <w:sz w:val="28"/>
        </w:rPr>
        <w:t>Не для покоя в мире этом</w:t>
      </w:r>
    </w:p>
    <w:p>
      <w:pPr>
        <w:pStyle w:val="Normal"/>
        <w:widowControl w:val="false"/>
        <w:ind w:firstLine="2835"/>
        <w:rPr>
          <w:sz w:val="28"/>
          <w:lang w:val="en-US"/>
        </w:rPr>
      </w:pPr>
      <w:r>
        <w:rPr>
          <w:sz w:val="28"/>
        </w:rPr>
        <w:t>Христова Церковь избрана,</w:t>
      </w:r>
    </w:p>
    <w:p>
      <w:pPr>
        <w:pStyle w:val="Normal"/>
        <w:widowControl w:val="false"/>
        <w:ind w:firstLine="2835"/>
        <w:rPr>
          <w:sz w:val="28"/>
          <w:lang w:val="en-US"/>
        </w:rPr>
      </w:pPr>
      <w:r>
        <w:rPr>
          <w:sz w:val="28"/>
        </w:rPr>
        <w:t>Ей Богом и Святым заветом</w:t>
      </w:r>
    </w:p>
    <w:p>
      <w:pPr>
        <w:pStyle w:val="Normal"/>
        <w:widowControl w:val="false"/>
        <w:ind w:firstLine="2835"/>
        <w:rPr>
          <w:sz w:val="28"/>
        </w:rPr>
      </w:pPr>
      <w:r>
        <w:rPr>
          <w:sz w:val="28"/>
        </w:rPr>
        <w:t>Здесь только битва суждена...</w:t>
      </w:r>
    </w:p>
    <w:p>
      <w:pPr>
        <w:pStyle w:val="Normal"/>
        <w:widowControl w:val="false"/>
        <w:ind w:firstLine="720"/>
        <w:jc w:val="both"/>
        <w:rPr>
          <w:sz w:val="28"/>
          <w:lang w:val="en-US"/>
        </w:rPr>
      </w:pPr>
      <w:r>
        <w:rPr>
          <w:sz w:val="28"/>
          <w:lang w:val="en-US"/>
        </w:rPr>
      </w:r>
    </w:p>
    <w:p>
      <w:pPr>
        <w:pStyle w:val="2"/>
        <w:rPr/>
      </w:pPr>
      <w:r>
        <w:rPr>
          <w:lang w:val="en-US"/>
        </w:rPr>
        <w:t>—</w:t>
      </w:r>
      <w:r>
        <w:rPr/>
        <w:t xml:space="preserve"> </w:t>
      </w:r>
      <w:r>
        <w:rPr/>
        <w:t>пробежали в его памяти слова гимна, когда он опустился для молитвы на колени. Молился Павел долго, пока не выплакал душу. Затем лег на постель и крепко заснул спокойным сном.</w:t>
      </w:r>
    </w:p>
    <w:p>
      <w:pPr>
        <w:pStyle w:val="Normal"/>
        <w:widowControl w:val="false"/>
        <w:ind w:firstLine="720"/>
        <w:jc w:val="both"/>
        <w:rPr/>
      </w:pPr>
      <w:r>
        <w:rPr>
          <w:sz w:val="28"/>
        </w:rPr>
        <w:t>Утром собрался он очень скоро, отцовский чемодан вмещал все его пожитки. Бесчувственно, по казенному, провожали его с фаланги заключенные товарищи, хотя с некоторыми из них бы</w:t>
        <w:softHyphen/>
        <w:t>ло много общих переживаний. Каждый из них не знал завтраш</w:t>
        <w:softHyphen/>
        <w:t>него дня, и любого также могли перебросить в другие условия, о которых он ничего не знал. Его не спросят, желает он этого или не желает, не скажут и причины, а если что-либо ответят на воп</w:t>
        <w:softHyphen/>
        <w:t>рос взволнованной души, то в лучшем случае, это будет ядом ко</w:t>
        <w:softHyphen/>
        <w:t>варного обмана, в худшем — злобной репликой. Жить же надо в любых условиях и, часто, отчаянно бороться за жизнь.</w:t>
      </w:r>
    </w:p>
    <w:p>
      <w:pPr>
        <w:pStyle w:val="Normal"/>
        <w:widowControl w:val="false"/>
        <w:ind w:firstLine="720"/>
        <w:jc w:val="both"/>
        <w:rPr/>
      </w:pPr>
      <w:r>
        <w:rPr>
          <w:sz w:val="28"/>
        </w:rPr>
        <w:t>К обеду Павел вышел с чемоданом в руке на полотно дороги и, оглянувшись на поселок, попрощался тихо про себя, вторично оставляя его.</w:t>
      </w:r>
    </w:p>
    <w:p>
      <w:pPr>
        <w:pStyle w:val="Normal"/>
        <w:widowControl w:val="false"/>
        <w:ind w:firstLine="720"/>
        <w:jc w:val="both"/>
        <w:rPr/>
      </w:pPr>
      <w:r>
        <w:rPr>
          <w:sz w:val="28"/>
        </w:rPr>
        <w:t>Город и управление встретили Владыкина, как ему показалось, совершенно безучастно. Прежних сотрудников в отделе почти никого не было. Сережа освободился из заключения, оставив ему в маленькой записочке свои самые сердечные признания в распо</w:t>
        <w:softHyphen/>
        <w:t>ложении и наилучшие пожелания в судьбе. В отделе холодно при</w:t>
        <w:softHyphen/>
        <w:t>няли от него документацию и сообщили, чтобы он опять явился в распоряжение 3-го отдела. Поэтому, попрощавшись с одним из близких и сочувствующих ему товарищей, Павел вышел.</w:t>
      </w:r>
    </w:p>
    <w:p>
      <w:pPr>
        <w:pStyle w:val="Normal"/>
        <w:widowControl w:val="false"/>
        <w:ind w:firstLine="720"/>
        <w:jc w:val="both"/>
        <w:rPr/>
      </w:pPr>
      <w:r>
        <w:rPr>
          <w:sz w:val="28"/>
        </w:rPr>
        <w:t>На крыльце он встретил очень знакомого человека, одетого с ног до головы во все хромовое. Это был еврей, с которым он когда-то в одном вагоне прибыл из России сюда, на Дальний Восток. Глаза его, налитые кровью, как-то растерянно глядели на Павла, между тем, он с радостью, торопливо подошел к нему и выпалил залпом:</w:t>
      </w:r>
    </w:p>
    <w:p>
      <w:pPr>
        <w:pStyle w:val="Normal"/>
        <w:widowControl w:val="false"/>
        <w:ind w:firstLine="720"/>
        <w:jc w:val="both"/>
        <w:rPr/>
      </w:pPr>
      <w:r>
        <w:rPr>
          <w:sz w:val="28"/>
        </w:rPr>
        <w:t xml:space="preserve">— </w:t>
      </w:r>
      <w:r>
        <w:rPr>
          <w:sz w:val="28"/>
        </w:rPr>
        <w:t>Владыкин, Павел! Как я рад видеть тебя. Я часто думал о те</w:t>
        <w:softHyphen/>
        <w:t>бе с тех пор, как нас разлучили, но нигде не встречал, а я вот уже еду домой, рассчитался.</w:t>
      </w:r>
    </w:p>
    <w:p>
      <w:pPr>
        <w:pStyle w:val="Normal"/>
        <w:widowControl w:val="false"/>
        <w:ind w:firstLine="720"/>
        <w:jc w:val="both"/>
        <w:rPr>
          <w:sz w:val="28"/>
        </w:rPr>
      </w:pPr>
      <w:r>
        <w:rPr>
          <w:sz w:val="28"/>
        </w:rPr>
        <w:t xml:space="preserve">— </w:t>
      </w:r>
      <w:r>
        <w:rPr>
          <w:sz w:val="28"/>
        </w:rPr>
        <w:t>Я тоже рад увидеть старого знакомого и, особенно, слышать, что вы уже освободились, — ответил ему Павел, — но как вам так быстро это удалось, и почему глаза у вас такие странные?</w:t>
      </w:r>
    </w:p>
    <w:p>
      <w:pPr>
        <w:pStyle w:val="Normal"/>
        <w:widowControl w:val="false"/>
        <w:ind w:firstLine="720"/>
        <w:jc w:val="both"/>
        <w:rPr>
          <w:sz w:val="28"/>
        </w:rPr>
      </w:pPr>
      <w:r>
        <w:rPr>
          <w:sz w:val="28"/>
        </w:rPr>
        <w:t xml:space="preserve">— </w:t>
      </w:r>
      <w:r>
        <w:rPr>
          <w:sz w:val="28"/>
        </w:rPr>
        <w:t>Это пройдет, — махнув рукой, ответил ему еврей, — да, ведь я попал в оперотдел и вот вылавливал по тайге воришек-беглецов, таких негодяев, какие нас мучили в вагоне.</w:t>
      </w:r>
    </w:p>
    <w:p>
      <w:pPr>
        <w:pStyle w:val="Normal"/>
        <w:widowControl w:val="false"/>
        <w:ind w:firstLine="720"/>
        <w:jc w:val="both"/>
        <w:rPr>
          <w:sz w:val="28"/>
        </w:rPr>
      </w:pPr>
      <w:r>
        <w:rPr>
          <w:sz w:val="28"/>
        </w:rPr>
        <w:t xml:space="preserve">— </w:t>
      </w:r>
      <w:r>
        <w:rPr>
          <w:sz w:val="28"/>
        </w:rPr>
        <w:t>Ну и что? — спросил Владыкин.</w:t>
      </w:r>
    </w:p>
    <w:p>
      <w:pPr>
        <w:pStyle w:val="Normal"/>
        <w:widowControl w:val="false"/>
        <w:ind w:firstLine="720"/>
        <w:jc w:val="both"/>
        <w:rPr/>
      </w:pPr>
      <w:r>
        <w:rPr>
          <w:sz w:val="28"/>
        </w:rPr>
        <w:t xml:space="preserve">— </w:t>
      </w:r>
      <w:r>
        <w:rPr>
          <w:sz w:val="28"/>
        </w:rPr>
        <w:t>Ну и вот, за каждого живого или мертвого, кого я доставлял из побега, я получал денежные вознаграждения, большие зачеты к своему сроку. Даже наградили вот этим хромовым костюмом. А пострелял-то я их много, вот и еду домой.</w:t>
      </w:r>
    </w:p>
    <w:p>
      <w:pPr>
        <w:pStyle w:val="Normal"/>
        <w:widowControl w:val="false"/>
        <w:ind w:firstLine="720"/>
        <w:jc w:val="both"/>
        <w:rPr/>
      </w:pPr>
      <w:r>
        <w:rPr>
          <w:sz w:val="28"/>
        </w:rPr>
        <w:t>Владыкину так страшно было смотреть на этого человека, с глазами налитыми кровью, что он, даже не пожав ему руку, от</w:t>
        <w:softHyphen/>
        <w:t>прянул от него.</w:t>
      </w:r>
    </w:p>
    <w:p>
      <w:pPr>
        <w:pStyle w:val="Normal"/>
        <w:widowControl w:val="false"/>
        <w:ind w:firstLine="720"/>
        <w:jc w:val="both"/>
        <w:rPr/>
      </w:pPr>
      <w:r>
        <w:rPr>
          <w:sz w:val="28"/>
        </w:rPr>
        <w:t xml:space="preserve">— </w:t>
      </w:r>
      <w:r>
        <w:rPr>
          <w:sz w:val="28"/>
        </w:rPr>
        <w:t>Дорогой мой, — ответил ему Павел, — из глаз-то кровь, может, и уйдет, но людская — всю жизнь будет преследовать тебя, особен</w:t>
        <w:softHyphen/>
        <w:t>но кровь тех, кого ты застрелил безвинно, будет вечно терзать твою душу.</w:t>
      </w:r>
    </w:p>
    <w:p>
      <w:pPr>
        <w:pStyle w:val="Normal"/>
        <w:widowControl w:val="false"/>
        <w:ind w:firstLine="720"/>
        <w:jc w:val="both"/>
        <w:rPr>
          <w:sz w:val="28"/>
        </w:rPr>
      </w:pPr>
      <w:r>
        <w:rPr>
          <w:sz w:val="28"/>
        </w:rPr>
        <w:t xml:space="preserve">— </w:t>
      </w:r>
      <w:r>
        <w:rPr>
          <w:sz w:val="28"/>
        </w:rPr>
        <w:t>А, брось ты мне свои жалости, — махнув рукой, ответил ему еврей, — это не люди, это мразь, их давить надо на каждом шагу...</w:t>
      </w:r>
    </w:p>
    <w:p>
      <w:pPr>
        <w:pStyle w:val="Normal"/>
        <w:widowControl w:val="false"/>
        <w:ind w:firstLine="720"/>
        <w:jc w:val="both"/>
        <w:rPr>
          <w:sz w:val="28"/>
        </w:rPr>
      </w:pPr>
      <w:r>
        <w:rPr>
          <w:sz w:val="28"/>
        </w:rPr>
        <w:t>Владыкин не мог дальше с ним разговаривать и, расставаясь, покачал вслед ему головой и подумал; „О, какая это ужасная лич</w:t>
        <w:softHyphen/>
        <w:t>ность, это же ходячая смерть в хромовом костюме“.</w:t>
      </w:r>
    </w:p>
    <w:p>
      <w:pPr>
        <w:pStyle w:val="Normal"/>
        <w:widowControl w:val="false"/>
        <w:ind w:firstLine="720"/>
        <w:jc w:val="both"/>
        <w:rPr/>
      </w:pPr>
      <w:r>
        <w:rPr>
          <w:sz w:val="28"/>
        </w:rPr>
        <w:t>Придя в 3-ий отдел, он заявил о себе, как ему было приказано и, буквально, через 10-15 минут оказался в руках у конвоира, а по</w:t>
        <w:softHyphen/>
        <w:t>скольку день кончился, Владыкина распорядились до утра отпра</w:t>
        <w:softHyphen/>
        <w:t>вить в центральную тюрьму.</w:t>
      </w:r>
    </w:p>
    <w:p>
      <w:pPr>
        <w:pStyle w:val="Normal"/>
        <w:widowControl w:val="false"/>
        <w:ind w:firstLine="720"/>
        <w:jc w:val="both"/>
        <w:rPr/>
      </w:pPr>
      <w:r>
        <w:rPr>
          <w:sz w:val="28"/>
        </w:rPr>
        <w:t>Почти год назад он был в этом ужасном месте и, как вспомнил о клоповнике, то дрожь пробежала по его телу: „Неужели опять бросят туда?“ Но на сей раз опасения оказались напрасными. За</w:t>
        <w:softHyphen/>
        <w:t>вели его в небольшую камеру, где трое арестантов уже спали. Па</w:t>
        <w:softHyphen/>
        <w:t>вел был крайне утомлен от тягостных переживаний и от созна</w:t>
        <w:softHyphen/>
        <w:t>ния, что прошлую ночь он сладко спал в своей чудесной избушке, а в эту ночь, не имея за собой никакой вины, должен ложиться на тюремном накатнике из жердей.</w:t>
      </w:r>
    </w:p>
    <w:p>
      <w:pPr>
        <w:pStyle w:val="Normal"/>
        <w:widowControl w:val="false"/>
        <w:ind w:firstLine="720"/>
        <w:jc w:val="both"/>
        <w:rPr/>
      </w:pPr>
      <w:r>
        <w:rPr>
          <w:sz w:val="28"/>
        </w:rPr>
        <w:t xml:space="preserve">— </w:t>
      </w:r>
      <w:r>
        <w:rPr>
          <w:sz w:val="28"/>
        </w:rPr>
        <w:t>О, Иисус мой! — со вздохом промолвил он и, не желая ни с кем вступать в разговор, помолившись, уснул.</w:t>
      </w:r>
    </w:p>
    <w:p>
      <w:pPr>
        <w:pStyle w:val="Normal"/>
        <w:widowControl w:val="false"/>
        <w:ind w:firstLine="720"/>
        <w:jc w:val="both"/>
        <w:rPr>
          <w:sz w:val="28"/>
        </w:rPr>
      </w:pPr>
      <w:r>
        <w:rPr>
          <w:sz w:val="28"/>
        </w:rPr>
        <w:t>Утром в 3-м отделе, после 2-х часового ожидания, один из на</w:t>
        <w:softHyphen/>
        <w:t>чальников, с пакетом в руке, вывел его во двор.</w:t>
      </w:r>
    </w:p>
    <w:p>
      <w:pPr>
        <w:pStyle w:val="Normal"/>
        <w:widowControl w:val="false"/>
        <w:ind w:firstLine="720"/>
        <w:jc w:val="both"/>
        <w:rPr>
          <w:sz w:val="28"/>
        </w:rPr>
      </w:pPr>
      <w:r>
        <w:rPr>
          <w:sz w:val="28"/>
        </w:rPr>
        <w:t>Из-за сопки по безоблачному небу торжественно поднималось сияющее солнце и заливало своим блеском всю долину.</w:t>
      </w:r>
    </w:p>
    <w:p>
      <w:pPr>
        <w:pStyle w:val="Normal"/>
        <w:widowControl w:val="false"/>
        <w:ind w:firstLine="720"/>
        <w:jc w:val="both"/>
        <w:rPr>
          <w:sz w:val="28"/>
        </w:rPr>
      </w:pPr>
      <w:r>
        <w:rPr>
          <w:sz w:val="28"/>
        </w:rPr>
        <w:t>Под ногами искрился, вспышенный ночным морозцем снег, на карнизах окон щебетали, обласканные солнцем, воробушки. Сизая дымка от мастерских и депо недвижимым облаком повис</w:t>
        <w:softHyphen/>
        <w:t>ла над поселком внизу долины.</w:t>
      </w:r>
    </w:p>
    <w:p>
      <w:pPr>
        <w:pStyle w:val="Normal"/>
        <w:widowControl w:val="false"/>
        <w:ind w:firstLine="720"/>
        <w:jc w:val="both"/>
        <w:rPr>
          <w:sz w:val="28"/>
        </w:rPr>
      </w:pPr>
      <w:r>
        <w:rPr>
          <w:sz w:val="28"/>
        </w:rPr>
        <w:t>На душе Павла рассеивалась грусть.</w:t>
      </w:r>
    </w:p>
    <w:p>
      <w:pPr>
        <w:pStyle w:val="Normal"/>
        <w:widowControl w:val="false"/>
        <w:ind w:firstLine="720"/>
        <w:jc w:val="both"/>
        <w:rPr/>
      </w:pPr>
      <w:r>
        <w:rPr>
          <w:sz w:val="28"/>
        </w:rPr>
        <w:t xml:space="preserve">— </w:t>
      </w:r>
      <w:r>
        <w:rPr>
          <w:sz w:val="28"/>
        </w:rPr>
        <w:t>Ну, Владыкин, — взяв его за плечо, обратился к нему началь</w:t>
        <w:softHyphen/>
        <w:t>ник спецчасти, — почему сняли мы тебя с работы, сам знаешь, от нас не зависит. Сейчас мы направляем тебя на Кожевничиху. Она считается у нас вся штрафная, из 3-х фаланг там, найдешь себе подходящую. Отправляем мы тебя одного, без конвоя, так как знаем тебя и верим тебе. Вот в этом конверте все документы на те</w:t>
        <w:softHyphen/>
        <w:t>бя. Он запечатан сургучом, таким ты отдашь его по назначению. Дорогу я тебе покажу, вон видишь: от железнодорожного моста</w:t>
      </w:r>
      <w:r>
        <w:rPr>
          <w:sz w:val="28"/>
          <w:lang w:val="en-US"/>
        </w:rPr>
        <w:t xml:space="preserve"> </w:t>
      </w:r>
      <w:r>
        <w:rPr>
          <w:sz w:val="28"/>
        </w:rPr>
        <w:t>пошла она под сопками. Она одна, по ней ты километров через 12-15 дойдешь до центральной фаланги, а там тебя устроят.</w:t>
      </w:r>
    </w:p>
    <w:p>
      <w:pPr>
        <w:pStyle w:val="Normal"/>
        <w:widowControl w:val="false"/>
        <w:ind w:firstLine="720"/>
        <w:jc w:val="both"/>
        <w:rPr/>
      </w:pPr>
      <w:r>
        <w:rPr>
          <w:sz w:val="28"/>
        </w:rPr>
        <w:t>Так, вручив пакет, проводили Владыкина на одну из штраф</w:t>
        <w:softHyphen/>
        <w:t>ных фаланг. Когда он вышел на указанную дорогу, то улыбнулся от мысли, посетившей его: „Мой Господь Сам на Себе нес крест, на котором Ему надлежало быть распятым, а мне вручили пакет, в котором находятся все документы и предписания о моих пред</w:t>
        <w:softHyphen/>
        <w:t>стоящих мытарствах“.</w:t>
      </w:r>
    </w:p>
    <w:p>
      <w:pPr>
        <w:pStyle w:val="Normal"/>
        <w:widowControl w:val="false"/>
        <w:ind w:firstLine="720"/>
        <w:jc w:val="both"/>
        <w:rPr/>
      </w:pPr>
      <w:r>
        <w:rPr>
          <w:sz w:val="28"/>
        </w:rPr>
        <w:t>Так, размышляя о Господе, он шел по дороге и не заметил, как город остался позади.</w:t>
      </w:r>
    </w:p>
    <w:p>
      <w:pPr>
        <w:pStyle w:val="Normal"/>
        <w:widowControl w:val="false"/>
        <w:ind w:firstLine="720"/>
        <w:jc w:val="both"/>
        <w:rPr/>
      </w:pPr>
      <w:r>
        <w:rPr>
          <w:sz w:val="28"/>
        </w:rPr>
        <w:t>Дорога повернула влево и круто пошла на высокую горную террасу. Павел, не останавливаясь, через час-полтора поднялся наверх и, усевшись на большой пень, осмотрел пройденный путь.</w:t>
      </w:r>
    </w:p>
    <w:p>
      <w:pPr>
        <w:pStyle w:val="Normal"/>
        <w:widowControl w:val="false"/>
        <w:ind w:firstLine="720"/>
        <w:jc w:val="both"/>
        <w:rPr/>
      </w:pPr>
      <w:r>
        <w:rPr>
          <w:sz w:val="28"/>
        </w:rPr>
        <w:t>С воспоминаниями о недавно пережитом, уныние холодной змеей заползало в душу Павла. Вереницей потянулись, чередуясь, образы и обстоятельства; ужасы этапного вагона и трудности, ли</w:t>
        <w:softHyphen/>
        <w:t>шения на 1-й фаланге, радость избавления, встреча с Ермаком, милые лица деда Архипа с Марией, кошмары ада Кутасевича, проводы Зинаиды Алексеевны в небесную отчизну, леденящие душу, страхи по штрафным фалангам и тюрьмам, покровитель</w:t>
        <w:softHyphen/>
        <w:t>ство Ермака, отдых, опять 1-я фаланга и опять мучения, опять скитания.</w:t>
      </w:r>
    </w:p>
    <w:p>
      <w:pPr>
        <w:pStyle w:val="Normal"/>
        <w:widowControl w:val="false"/>
        <w:ind w:firstLine="720"/>
        <w:jc w:val="both"/>
        <w:rPr/>
      </w:pPr>
      <w:r>
        <w:rPr>
          <w:sz w:val="28"/>
        </w:rPr>
        <w:t>Затем мысли переменились и вернулись к золотому детству, к бабушке Катерине с Починками, к дорогой, родной Н-ской общи</w:t>
        <w:softHyphen/>
        <w:t>не. Учеба, соблазны, покаяние и... Тут юное сердце Павла нестер</w:t>
        <w:softHyphen/>
        <w:t>пимо сжалось в болезненный комок и из глаз неудержимо по</w:t>
        <w:softHyphen/>
        <w:t>лились слезы. Он поднялся и, торопливо шагая по дороге, стал искать место, где можно было бы помолиться.</w:t>
      </w:r>
    </w:p>
    <w:p>
      <w:pPr>
        <w:pStyle w:val="Normal"/>
        <w:widowControl w:val="false"/>
        <w:ind w:firstLine="720"/>
        <w:jc w:val="both"/>
        <w:rPr/>
      </w:pPr>
      <w:r>
        <w:rPr>
          <w:sz w:val="28"/>
        </w:rPr>
        <w:t>Наконец, ему понравилось невдалеке от дороги, вывороченное бурей дерево, корни которого беспомощно торчали вверх, наполо</w:t>
        <w:softHyphen/>
        <w:t>вину занесенные снегом. Павел, не считаясь с глубоким снегом, добрался до него и, к удивлению, в затишье нашел, как будто спе</w:t>
        <w:softHyphen/>
        <w:t>циально приготовленную кем-то, подстилку из соломы. Владыкин упал на колени, и из души его вырвался молитвенный вопль:</w:t>
      </w:r>
    </w:p>
    <w:p>
      <w:pPr>
        <w:pStyle w:val="Normal"/>
        <w:widowControl w:val="false"/>
        <w:ind w:firstLine="720"/>
        <w:jc w:val="both"/>
        <w:rPr/>
      </w:pPr>
      <w:r>
        <w:rPr>
          <w:sz w:val="28"/>
        </w:rPr>
        <w:t xml:space="preserve">— </w:t>
      </w:r>
      <w:r>
        <w:rPr>
          <w:sz w:val="28"/>
        </w:rPr>
        <w:t>Боже мой, Боже мой! Ведь мне только 22 года, прошли луч</w:t>
        <w:softHyphen/>
        <w:t>шие годы детства и утро юности, позади остался путь жгучих страданий, а что впереди? Хотя я много получил и благословен</w:t>
        <w:softHyphen/>
        <w:t>ной радости от Тебя, от многих ужасов Ты избавил меня, но пред</w:t>
        <w:softHyphen/>
        <w:t>стоящие муки страшат меня, и если Ты не ободришь меня, я не пойду. Рассей мрак моих скорбей, ведь я за Твою истину несу эти лишения и хочу их нести торжественно, с радостью. Помоги мне!</w:t>
      </w:r>
    </w:p>
    <w:p>
      <w:pPr>
        <w:pStyle w:val="Normal"/>
        <w:widowControl w:val="false"/>
        <w:ind w:firstLine="720"/>
        <w:jc w:val="both"/>
        <w:rPr/>
      </w:pPr>
      <w:r>
        <w:rPr>
          <w:sz w:val="28"/>
        </w:rPr>
        <w:t>Так, одиноко, вдали от близких и родных, без сочувствия и привета, боролась юная душа за жизнь вечную с вечной смертью.</w:t>
      </w:r>
    </w:p>
    <w:p>
      <w:pPr>
        <w:pStyle w:val="Normal"/>
        <w:widowControl w:val="false"/>
        <w:ind w:firstLine="720"/>
        <w:jc w:val="both"/>
        <w:rPr/>
      </w:pPr>
      <w:r>
        <w:rPr>
          <w:sz w:val="28"/>
        </w:rPr>
        <w:t>За коряжиной послышался людской кашель и топот. Влады</w:t>
        <w:softHyphen/>
        <w:t>кин выглянул, не выдавая себя, и увидел толпу в 40-50 человек, идущую по дороге. Конвойная охрана шла спереди и сзади, по</w:t>
        <w:softHyphen/>
        <w:t>этому не трудно было догадаться, что этап шел на Кожевничиху. Зрелище было потрясающее: впереди, браво выступая, шло не</w:t>
        <w:softHyphen/>
        <w:t>сколько рядов молодчиков, одетых в телогрейки, обшитые вся</w:t>
        <w:softHyphen/>
        <w:t>кими модными опушками, в меховых шапках, в валенках с зали</w:t>
        <w:softHyphen/>
        <w:t>хватскими отворотами. Развязная брань, оживленная их речь и беспорядочная толкотня между собой, говорили о том, что для них этот этап был увеселительной прогулкой и что печаль, вооб</w:t>
        <w:softHyphen/>
        <w:t>ще, им чужда. Небольшие их пожитки несли другие, по лагерно</w:t>
        <w:softHyphen/>
        <w:t>му „шестерки“ и старались также во всем подражать своим гла</w:t>
        <w:softHyphen/>
        <w:t>варям. Позади этой шумной ватаги брели, составляющие пол</w:t>
        <w:softHyphen/>
        <w:t>ный контраст с молодчиками, остальные. Одетые в лохмотья и в кордах* на ногах, сгорбленные под тяжестью огромных нош, еле брели, с удрученным видом, те, кого здесь называют „работяги“ и „доходяги“. Истощенные, обессиленные они еле влачили ноги, наспех обернутые клочьями дырявых портянок, спотыкаясь и не оборачиваясь на злобные окрики конвоя, засунув окоченелые ру</w:t>
        <w:softHyphen/>
        <w:t>ки в тесные рукава изодранных и прогоревших бушлатов. Многие, спотыкаясь, теряли равновесие и падали в придорожные сугробы. Из-за них весь этап то и дело останавливался, от чего нескончае</w:t>
        <w:softHyphen/>
        <w:t>мая, громкая брань слышалась далеко в морозном воздухе.</w:t>
      </w:r>
    </w:p>
    <w:p>
      <w:pPr>
        <w:pStyle w:val="Normal"/>
        <w:widowControl w:val="false"/>
        <w:ind w:firstLine="720"/>
        <w:jc w:val="both"/>
        <w:rPr/>
      </w:pPr>
      <w:r>
        <w:rPr>
          <w:sz w:val="28"/>
        </w:rPr>
        <w:t>Один из них, был особенно изнемогший, его фигура представ</w:t>
        <w:softHyphen/>
        <w:t>ляла какую-то бесформенную массу лохмотьев с головы до ног. На все окрики и понукания он был совершенно глух. Потеряв, видно, терпение, молодчик из передних рядов быстро подошел к нему и с яростной бранью сильно ударил его ногой в зад. „Дохо</w:t>
        <w:softHyphen/>
        <w:t>дяга“, как мешок, повалился на дорогу, не успев вытащить рук из рукавов бушлата и, лежа на снегу, беззвучно заплакал, не пыта</w:t>
        <w:softHyphen/>
        <w:t>ясь даже подняться. Никто не проронил ни единого слова состра</w:t>
        <w:softHyphen/>
        <w:t>дания или защиты.</w:t>
      </w:r>
    </w:p>
    <w:p>
      <w:pPr>
        <w:pStyle w:val="Normal"/>
        <w:widowControl w:val="false"/>
        <w:ind w:firstLine="720"/>
        <w:jc w:val="both"/>
        <w:rPr/>
      </w:pPr>
      <w:r>
        <w:rPr>
          <w:sz w:val="28"/>
        </w:rPr>
        <w:t>Подошедшая подвода подобрала несчастного, а возчик наки</w:t>
        <w:softHyphen/>
        <w:t>нул ворох сена на полуобнаженные икры его ног.</w:t>
      </w:r>
    </w:p>
    <w:p>
      <w:pPr>
        <w:pStyle w:val="Normal"/>
        <w:widowControl w:val="false"/>
        <w:ind w:firstLine="720"/>
        <w:jc w:val="both"/>
        <w:rPr/>
      </w:pPr>
      <w:r>
        <w:rPr>
          <w:sz w:val="28"/>
        </w:rPr>
        <w:t>Владыкин, наблюдая за медленно удаляющимся этапом, со вздохом произнес:</w:t>
      </w:r>
    </w:p>
    <w:p>
      <w:pPr>
        <w:pStyle w:val="Normal"/>
        <w:widowControl w:val="false"/>
        <w:ind w:firstLine="720"/>
        <w:jc w:val="both"/>
        <w:rPr/>
      </w:pPr>
      <w:r>
        <w:rPr>
          <w:sz w:val="28"/>
        </w:rPr>
        <w:t xml:space="preserve">— </w:t>
      </w:r>
      <w:r>
        <w:rPr>
          <w:sz w:val="28"/>
        </w:rPr>
        <w:t>Боже мой! Сколько есть несчастных, страдающих, гораздо больше меня, бесцельно, беспомощно. Ведь я много счастливее их!</w:t>
      </w:r>
    </w:p>
    <w:p>
      <w:pPr>
        <w:pStyle w:val="Normal"/>
        <w:widowControl w:val="false"/>
        <w:ind w:firstLine="720"/>
        <w:jc w:val="both"/>
        <w:rPr/>
      </w:pPr>
      <w:r>
        <w:rPr>
          <w:sz w:val="28"/>
        </w:rPr>
        <w:t>Ободрившись этой мыслью, он вновь упал на колени и уже сердечно, горячо благодарил Бога за все Его милости к нему.</w:t>
      </w:r>
    </w:p>
    <w:p>
      <w:pPr>
        <w:pStyle w:val="Normal"/>
        <w:widowControl w:val="false"/>
        <w:ind w:firstLine="720"/>
        <w:jc w:val="both"/>
        <w:rPr>
          <w:sz w:val="28"/>
        </w:rPr>
      </w:pPr>
      <w:r>
        <w:rPr>
          <w:sz w:val="28"/>
        </w:rPr>
        <w:t>После молитвы он поторопился выйти на дорогу и быстро за</w:t>
        <w:softHyphen/>
        <w:t>шагал по ней, чтобы согреться.</w:t>
      </w:r>
    </w:p>
    <w:p>
      <w:pPr>
        <w:pStyle w:val="Normal"/>
        <w:widowControl w:val="false"/>
        <w:ind w:firstLine="720"/>
        <w:jc w:val="both"/>
        <w:rPr>
          <w:sz w:val="28"/>
        </w:rPr>
      </w:pPr>
      <w:r>
        <w:rPr>
          <w:sz w:val="28"/>
        </w:rPr>
        <w:t xml:space="preserve">В поселок он пришел в то время, когда рабочие, возвращаясь из тайги, </w:t>
      </w:r>
    </w:p>
    <w:p>
      <w:pPr>
        <w:pStyle w:val="Normal"/>
        <w:widowControl w:val="false"/>
        <w:jc w:val="both"/>
        <w:rPr>
          <w:sz w:val="28"/>
          <w:lang w:val="en-US"/>
        </w:rPr>
      </w:pPr>
      <w:r>
        <w:rPr>
          <w:rFonts w:eastAsia="Symbol" w:cs="Symbol" w:ascii="Symbol" w:hAnsi="Symbol"/>
          <w:sz w:val="28"/>
          <w:lang w:val="en-US"/>
        </w:rPr>
        <w:t></w:t>
      </w:r>
    </w:p>
    <w:p>
      <w:pPr>
        <w:pStyle w:val="Normal"/>
        <w:widowControl w:val="false"/>
        <w:jc w:val="both"/>
        <w:rPr/>
      </w:pPr>
      <w:r>
        <w:rPr>
          <w:sz w:val="28"/>
        </w:rPr>
        <w:t xml:space="preserve">* Корды — </w:t>
      </w:r>
      <w:r>
        <w:rPr>
          <w:i/>
          <w:sz w:val="28"/>
        </w:rPr>
        <w:t>ботинки из автопокрышек.</w:t>
      </w:r>
    </w:p>
    <w:p>
      <w:pPr>
        <w:pStyle w:val="TextBody"/>
        <w:rPr/>
      </w:pPr>
      <w:r>
        <w:rPr/>
        <w:t>расходились по баракам.</w:t>
      </w:r>
    </w:p>
    <w:p>
      <w:pPr>
        <w:pStyle w:val="Normal"/>
        <w:widowControl w:val="false"/>
        <w:ind w:firstLine="720"/>
        <w:jc w:val="both"/>
        <w:rPr>
          <w:sz w:val="28"/>
        </w:rPr>
      </w:pPr>
      <w:r>
        <w:rPr>
          <w:sz w:val="28"/>
        </w:rPr>
        <w:t>Едва поравнявшись с конторой, Павел, к своему удивлению, встретился с тем самым прорабом-земляком, который когда-то на 1-й фаланге взял его на строительство моста:</w:t>
      </w:r>
    </w:p>
    <w:p>
      <w:pPr>
        <w:pStyle w:val="2"/>
        <w:rPr/>
      </w:pPr>
      <w:r>
        <w:rPr/>
        <w:t xml:space="preserve">— </w:t>
      </w:r>
      <w:r>
        <w:rPr/>
        <w:t>Ты откуда появился сюда и зачем? — спросил его Петров. Павел, несколько смутившись от властного тона, ответил ему:</w:t>
      </w:r>
    </w:p>
    <w:p>
      <w:pPr>
        <w:pStyle w:val="Normal"/>
        <w:widowControl w:val="false"/>
        <w:ind w:firstLine="720"/>
        <w:jc w:val="both"/>
        <w:rPr/>
      </w:pPr>
      <w:r>
        <w:rPr>
          <w:sz w:val="28"/>
        </w:rPr>
        <w:t xml:space="preserve">— </w:t>
      </w:r>
      <w:r>
        <w:rPr>
          <w:sz w:val="28"/>
        </w:rPr>
        <w:t>Здравствуйте! — и вытащив из-за пазухи пакет, спросил: — Гражданин начальник, а кому я должен отдать этот пакет?</w:t>
      </w:r>
    </w:p>
    <w:p>
      <w:pPr>
        <w:pStyle w:val="Normal"/>
        <w:widowControl w:val="false"/>
        <w:ind w:firstLine="720"/>
        <w:jc w:val="both"/>
        <w:rPr/>
      </w:pPr>
      <w:r>
        <w:rPr>
          <w:sz w:val="28"/>
        </w:rPr>
        <w:t>Петров, взяв пакет, немедленно распечатал его и, бегло прочи</w:t>
        <w:softHyphen/>
        <w:t>тав предписание, строго ответил Павлу:</w:t>
      </w:r>
    </w:p>
    <w:p>
      <w:pPr>
        <w:pStyle w:val="Normal"/>
        <w:widowControl w:val="false"/>
        <w:ind w:firstLine="720"/>
        <w:jc w:val="both"/>
        <w:rPr/>
      </w:pPr>
      <w:r>
        <w:rPr>
          <w:sz w:val="28"/>
        </w:rPr>
        <w:t xml:space="preserve">— </w:t>
      </w:r>
      <w:r>
        <w:rPr>
          <w:sz w:val="28"/>
        </w:rPr>
        <w:t>Здравствуйте-то, здравствуйте, да за что же ты, дурная голо</w:t>
        <w:softHyphen/>
        <w:t>ва, попал сюда на штрафную? Я тебе сколько раз говорил: брось ты свою непутевую веру, заведет тебя твой Бог туда, откуда и све</w:t>
        <w:softHyphen/>
        <w:t>ту белого не увидишь. Такой молодой, жил бы да жил себе с мам</w:t>
        <w:softHyphen/>
        <w:t>кой, учился бы, да в люди вышел. Начальником-то тут я, да ты-то зачем мне тут нужен? Ведь ты же знаешь, каких людей посылают сюда и за что?</w:t>
      </w:r>
    </w:p>
    <w:p>
      <w:pPr>
        <w:pStyle w:val="Normal"/>
        <w:widowControl w:val="false"/>
        <w:ind w:firstLine="720"/>
        <w:jc w:val="both"/>
        <w:rPr/>
      </w:pPr>
      <w:r>
        <w:rPr>
          <w:sz w:val="28"/>
        </w:rPr>
        <w:t xml:space="preserve">— </w:t>
      </w:r>
      <w:r>
        <w:rPr>
          <w:sz w:val="28"/>
        </w:rPr>
        <w:t>Уважаемый гражданин начальник, — сказал Павел, — если уж вы, образованный, не оставляете своих убеждений, которые при</w:t>
        <w:softHyphen/>
        <w:t>вели вас сюда осваивать Восток, и которые не дают вам ничего утешительного ни теперь, ни в будущем, тем паче, как мне бро</w:t>
        <w:softHyphen/>
        <w:t>сать свою веру, которая выводит меня из тех мест, куда посылают меня злые люди; веру, которая вселяет в меня радость и здесь, ко</w:t>
        <w:softHyphen/>
        <w:t>торую исповедывали тысячелетиями самые лучшие, самые вели</w:t>
        <w:softHyphen/>
        <w:t>кие и честные люди.</w:t>
      </w:r>
    </w:p>
    <w:p>
      <w:pPr>
        <w:pStyle w:val="Normal"/>
        <w:widowControl w:val="false"/>
        <w:ind w:firstLine="720"/>
        <w:jc w:val="both"/>
        <w:rPr>
          <w:sz w:val="28"/>
        </w:rPr>
      </w:pPr>
      <w:r>
        <w:rPr>
          <w:sz w:val="28"/>
        </w:rPr>
        <w:t xml:space="preserve">— </w:t>
      </w:r>
      <w:r>
        <w:rPr>
          <w:sz w:val="28"/>
        </w:rPr>
        <w:t>Ну, ладно, Владыкин, — сказал ему Петров, — я хоть и ругаю тебя, но ты не обращай внимания на это, тут и свой человек в со</w:t>
        <w:softHyphen/>
        <w:t>баку превратится, а не то, что мы, грешные. Тебя я полюбил еще на первой, только жалко мне твоей молодости. Так и кажется, что затопчут здесь тебя в грязь, но я вижу, что есть в тебе, дейст</w:t>
        <w:softHyphen/>
        <w:t>вительно, какая-то сила. Что ж, не унывай и дальше, пока здесь — в обиду тебя не дам. А сейчас, иди вон в тот барак, — указал он на дом мастеров, — и скажи там дневальному, чтоб он тебя на полный учет взял, и что ты в моем распоряжении. Понял? Иди, отдыхай, пока позову, — распорядился Петров и зашел в кон</w:t>
        <w:softHyphen/>
        <w:t>тору.</w:t>
      </w:r>
    </w:p>
    <w:p>
      <w:pPr>
        <w:pStyle w:val="Normal"/>
        <w:widowControl w:val="false"/>
        <w:ind w:firstLine="720"/>
        <w:jc w:val="both"/>
        <w:rPr>
          <w:sz w:val="28"/>
        </w:rPr>
      </w:pPr>
      <w:r>
        <w:rPr>
          <w:sz w:val="28"/>
        </w:rPr>
        <w:t>В бараке было очень тепло, чему юноша обрадовался, так как сильно промерз от усилившегося мороза.</w:t>
      </w:r>
    </w:p>
    <w:p>
      <w:pPr>
        <w:pStyle w:val="Normal"/>
        <w:widowControl w:val="false"/>
        <w:ind w:firstLine="720"/>
        <w:jc w:val="both"/>
        <w:rPr>
          <w:sz w:val="28"/>
        </w:rPr>
      </w:pPr>
      <w:r>
        <w:rPr>
          <w:sz w:val="28"/>
        </w:rPr>
        <w:t>На объяснения Павла дневальный ответил:</w:t>
      </w:r>
    </w:p>
    <w:p>
      <w:pPr>
        <w:pStyle w:val="Normal"/>
        <w:widowControl w:val="false"/>
        <w:ind w:firstLine="720"/>
        <w:jc w:val="both"/>
        <w:rPr/>
      </w:pPr>
      <w:r>
        <w:rPr>
          <w:sz w:val="28"/>
        </w:rPr>
        <w:t xml:space="preserve">— </w:t>
      </w:r>
      <w:r>
        <w:rPr>
          <w:sz w:val="28"/>
        </w:rPr>
        <w:t>Что ж, хорошо. Здесь у нас спокойно. Живет само начальст</w:t>
        <w:softHyphen/>
        <w:t>во. Выбирай себе любую койку из свободных, постель возьмешь в каптерке. Харчи я из кухни приношу три раза в день. Хлеб вон,</w:t>
      </w:r>
      <w:r>
        <w:rPr>
          <w:sz w:val="28"/>
          <w:lang w:val="en-US"/>
        </w:rPr>
        <w:t xml:space="preserve"> </w:t>
      </w:r>
      <w:r>
        <w:rPr>
          <w:sz w:val="28"/>
        </w:rPr>
        <w:t>на столе, бери и кушай, сколько хочешь. Деньги есть — в ларьке покупай, чего душа желает.</w:t>
      </w:r>
    </w:p>
    <w:p>
      <w:pPr>
        <w:pStyle w:val="Normal"/>
        <w:widowControl w:val="false"/>
        <w:ind w:firstLine="720"/>
        <w:jc w:val="both"/>
        <w:rPr>
          <w:sz w:val="28"/>
        </w:rPr>
      </w:pPr>
      <w:r>
        <w:rPr>
          <w:sz w:val="28"/>
        </w:rPr>
        <w:t>Павел покушал и уснул крепким сном. Проснулся утром пос</w:t>
        <w:softHyphen/>
        <w:t>ле того, как все ушли на работу. Его никто не вызывал.</w:t>
      </w:r>
    </w:p>
    <w:p>
      <w:pPr>
        <w:pStyle w:val="Normal"/>
        <w:widowControl w:val="false"/>
        <w:ind w:firstLine="720"/>
        <w:jc w:val="both"/>
        <w:rPr/>
      </w:pPr>
      <w:r>
        <w:rPr>
          <w:sz w:val="28"/>
        </w:rPr>
        <w:t>Вечером он увидел на ходу Петрова, и тот на вопрос Павла о ра</w:t>
        <w:softHyphen/>
        <w:t>боте, махнув рукой, сказал:</w:t>
      </w:r>
    </w:p>
    <w:p>
      <w:pPr>
        <w:pStyle w:val="Normal"/>
        <w:widowControl w:val="false"/>
        <w:ind w:firstLine="720"/>
        <w:jc w:val="both"/>
        <w:rPr>
          <w:sz w:val="28"/>
        </w:rPr>
      </w:pPr>
      <w:r>
        <w:rPr>
          <w:sz w:val="28"/>
        </w:rPr>
        <w:t xml:space="preserve">— </w:t>
      </w:r>
      <w:r>
        <w:rPr>
          <w:sz w:val="28"/>
        </w:rPr>
        <w:t>Отдыхай!</w:t>
      </w:r>
    </w:p>
    <w:p>
      <w:pPr>
        <w:pStyle w:val="Normal"/>
        <w:widowControl w:val="false"/>
        <w:ind w:firstLine="720"/>
        <w:jc w:val="both"/>
        <w:rPr/>
      </w:pPr>
      <w:r>
        <w:rPr>
          <w:sz w:val="28"/>
        </w:rPr>
        <w:t>На следующий день Владыкин встал рано и сам пришел на развод к конюшне, но и там Петров, увидев его, сказал:</w:t>
      </w:r>
    </w:p>
    <w:p>
      <w:pPr>
        <w:pStyle w:val="Normal"/>
        <w:widowControl w:val="false"/>
        <w:ind w:firstLine="720"/>
        <w:jc w:val="both"/>
        <w:rPr>
          <w:sz w:val="28"/>
        </w:rPr>
      </w:pPr>
      <w:r>
        <w:rPr>
          <w:sz w:val="28"/>
        </w:rPr>
        <w:t xml:space="preserve">— </w:t>
      </w:r>
      <w:r>
        <w:rPr>
          <w:sz w:val="28"/>
        </w:rPr>
        <w:t>Сейчас мне некогда. Отдыхай!</w:t>
      </w:r>
    </w:p>
    <w:p>
      <w:pPr>
        <w:pStyle w:val="Normal"/>
        <w:widowControl w:val="false"/>
        <w:ind w:firstLine="720"/>
        <w:jc w:val="both"/>
        <w:rPr>
          <w:sz w:val="28"/>
        </w:rPr>
      </w:pPr>
      <w:r>
        <w:rPr>
          <w:sz w:val="28"/>
        </w:rPr>
        <w:t>На третий день юноша не вытерпел и, подойдя к начальнику, заявил:</w:t>
      </w:r>
    </w:p>
    <w:p>
      <w:pPr>
        <w:pStyle w:val="Normal"/>
        <w:widowControl w:val="false"/>
        <w:ind w:firstLine="720"/>
        <w:jc w:val="both"/>
        <w:rPr/>
      </w:pPr>
      <w:r>
        <w:rPr>
          <w:sz w:val="28"/>
        </w:rPr>
        <w:t xml:space="preserve">— </w:t>
      </w:r>
      <w:r>
        <w:rPr>
          <w:sz w:val="28"/>
        </w:rPr>
        <w:t>Иван Васильевич! Я больше без дела не могу. Вы не серди</w:t>
        <w:softHyphen/>
        <w:t>тесь и не ругайте меня, но я христианин и зря кушать хлеб не мо</w:t>
        <w:softHyphen/>
        <w:t>гу. Дайте мне любую работу.</w:t>
      </w:r>
    </w:p>
    <w:p>
      <w:pPr>
        <w:pStyle w:val="Normal"/>
        <w:widowControl w:val="false"/>
        <w:ind w:firstLine="720"/>
        <w:jc w:val="both"/>
        <w:rPr>
          <w:sz w:val="28"/>
        </w:rPr>
      </w:pPr>
      <w:r>
        <w:rPr>
          <w:sz w:val="28"/>
        </w:rPr>
        <w:t>Петров сплюнул с досады и велел подойти к нему после обеда.</w:t>
      </w:r>
    </w:p>
    <w:p>
      <w:pPr>
        <w:pStyle w:val="Normal"/>
        <w:widowControl w:val="false"/>
        <w:ind w:firstLine="720"/>
        <w:jc w:val="both"/>
        <w:rPr>
          <w:sz w:val="28"/>
        </w:rPr>
      </w:pPr>
      <w:r>
        <w:rPr>
          <w:sz w:val="28"/>
        </w:rPr>
        <w:t>На сей раз, увидев Владыкина, посадил его рядом с собою в легкие сани и повез на плотбище*.</w:t>
      </w:r>
    </w:p>
    <w:p>
      <w:pPr>
        <w:pStyle w:val="Normal"/>
        <w:widowControl w:val="false"/>
        <w:ind w:firstLine="720"/>
        <w:jc w:val="both"/>
        <w:rPr>
          <w:sz w:val="28"/>
        </w:rPr>
      </w:pPr>
      <w:r>
        <w:rPr>
          <w:sz w:val="28"/>
        </w:rPr>
        <w:t>По дороге он рассказал ему, что в обязанности Павла входит: пересчитать весь свезенный лесоматериал по сортам и диаметру, а затем дать отчет о запасе, имеющегося здесь леса.</w:t>
      </w:r>
    </w:p>
    <w:p>
      <w:pPr>
        <w:pStyle w:val="Normal"/>
        <w:widowControl w:val="false"/>
        <w:ind w:firstLine="720"/>
        <w:jc w:val="both"/>
        <w:rPr/>
      </w:pPr>
      <w:r>
        <w:rPr>
          <w:sz w:val="28"/>
        </w:rPr>
        <w:t>Владыкин с большой радостью и усердием принялся за эту ра</w:t>
        <w:softHyphen/>
        <w:t>боту, ежедневно выходя со всеми вместе на объект. По истечении недели он представил Петрову аккуратный отчет о всем наличии леса по сортам и размерам, так что начальник пришел в изумле</w:t>
        <w:softHyphen/>
        <w:t>ние от его успеха и аккуратности. После этого его поставили спе</w:t>
        <w:softHyphen/>
        <w:t>циальным наблюдателем за исправностью профиля ледяной дороги, по которой вывозился лесоматериал с горного плотбища. Здесь Павлу пришлось увидеть, невиданные доселе, ужасы.</w:t>
      </w:r>
    </w:p>
    <w:p>
      <w:pPr>
        <w:pStyle w:val="Normal"/>
        <w:widowControl w:val="false"/>
        <w:ind w:firstLine="720"/>
        <w:jc w:val="both"/>
        <w:rPr/>
      </w:pPr>
      <w:r>
        <w:rPr>
          <w:sz w:val="28"/>
        </w:rPr>
        <w:t>Финские сани нагружались по 8-12 кубометров круглого леса. Здоровые, породистые лошади-битюги, сдерживая такие огром</w:t>
        <w:softHyphen/>
        <w:t>ные возы, спускали их сверху по зеркальной ледяной дороге к центральному складу на станцию. Во избежание неудачного спус</w:t>
        <w:softHyphen/>
        <w:t>ка, между возами должна быть выдержана дистанция не менее одного километра. Но безответственный, бесшабашный характер возчиков, из заключенных, часто приводил к страшным катастро</w:t>
        <w:softHyphen/>
        <w:t>фам. Свидетелем одной из них оказался Павел.</w:t>
      </w:r>
    </w:p>
    <w:p>
      <w:pPr>
        <w:pStyle w:val="Normal"/>
        <w:widowControl w:val="false"/>
        <w:ind w:firstLine="720"/>
        <w:jc w:val="both"/>
        <w:rPr/>
      </w:pPr>
      <w:r>
        <w:rPr>
          <w:sz w:val="28"/>
        </w:rPr>
        <w:t>Однажды, едва только проводили 12-ти кубовый воз, вслед за ним, не дальше чем через 200 метров, пустили второй, несколько меньший объемом. Возчик, гордясь каким-то воображаемым опытом, не потрудился с самого начала тормозить и очень скоро заметил, что он неудержимо нагонял предыдущий воз. Бедное</w:t>
      </w:r>
      <w:r>
        <w:rPr>
          <w:sz w:val="28"/>
          <w:lang w:val="en-US"/>
        </w:rPr>
        <w:t xml:space="preserve"> </w:t>
      </w:r>
      <w:r>
        <w:rPr>
          <w:sz w:val="28"/>
        </w:rPr>
        <w:t>животное, предчувствуя беду, изо всех сил упираясь подковами в лед, старалось сдерживать сани. Но, увы, сила инерции была так велика, что лошадь сорвалась и побежала, гонимая возом. Возчик совершенно растерялся и, истерично крича, бросал под сани вет</w:t>
        <w:softHyphen/>
        <w:t>ки, бушлат. Специальные дежурные, услышав крики, сыпали на дорогу заранее приготовленный песок, но все было бесполезно.</w:t>
      </w:r>
    </w:p>
    <w:p>
      <w:pPr>
        <w:pStyle w:val="Normal"/>
        <w:widowControl w:val="false"/>
        <w:ind w:firstLine="720"/>
        <w:jc w:val="both"/>
        <w:rPr/>
      </w:pPr>
      <w:r>
        <w:rPr>
          <w:sz w:val="28"/>
        </w:rPr>
        <w:t>Несчастное животное, увидев, невдалеке от себя впереди иду</w:t>
        <w:softHyphen/>
        <w:t>щий воз, на бегу пыталось выпрыгнуть из колеи, но безжалост</w:t>
        <w:softHyphen/>
        <w:t>ные оглобли и высокие ледяные борта дороги неотвратимо, с на</w:t>
        <w:softHyphen/>
        <w:t>растающей быстротой, влекли его к гибели. Через несколько секунд задний воз с большой скоростью нагнал впереди идущий и наехал на него. Раздался ужасный треск от столкнувшихся бре</w:t>
        <w:softHyphen/>
        <w:t>вен, по воздуху разлетелись брызги крови и куски мяса погибше</w:t>
        <w:softHyphen/>
        <w:t>го животного.</w:t>
      </w:r>
    </w:p>
    <w:p>
      <w:pPr>
        <w:pStyle w:val="Normal"/>
        <w:widowControl w:val="false"/>
        <w:ind w:firstLine="720"/>
        <w:jc w:val="both"/>
        <w:rPr>
          <w:sz w:val="28"/>
        </w:rPr>
      </w:pPr>
      <w:r>
        <w:rPr>
          <w:sz w:val="28"/>
        </w:rPr>
        <w:t xml:space="preserve">Этот случай так потряс Павла, что он больше не мог работать на этом </w:t>
      </w:r>
    </w:p>
    <w:p>
      <w:pPr>
        <w:pStyle w:val="Normal"/>
        <w:widowControl w:val="false"/>
        <w:jc w:val="both"/>
        <w:rPr>
          <w:sz w:val="28"/>
          <w:lang w:val="en-US"/>
        </w:rPr>
      </w:pPr>
      <w:r>
        <w:rPr>
          <w:rFonts w:eastAsia="Symbol" w:cs="Symbol" w:ascii="Symbol" w:hAnsi="Symbol"/>
          <w:sz w:val="28"/>
          <w:lang w:val="en-US"/>
        </w:rPr>
        <w:t></w:t>
      </w:r>
    </w:p>
    <w:p>
      <w:pPr>
        <w:pStyle w:val="TextBody"/>
        <w:rPr/>
      </w:pPr>
      <w:r>
        <w:rPr/>
        <w:t xml:space="preserve">* Плотбище — </w:t>
      </w:r>
      <w:r>
        <w:rPr>
          <w:i/>
        </w:rPr>
        <w:t>место, куда свозят волоком срезанный лес.</w:t>
      </w:r>
    </w:p>
    <w:p>
      <w:pPr>
        <w:pStyle w:val="TextBody"/>
        <w:rPr/>
      </w:pPr>
      <w:r>
        <w:rPr/>
        <w:t>месте, и Петров перевел его на ночную работу по благо</w:t>
        <w:softHyphen/>
        <w:t>устройству дороги. Здесь он успокоился, имея возможность, и в ночные часы бывать наедине с Богом.</w:t>
      </w:r>
    </w:p>
    <w:p>
      <w:pPr>
        <w:pStyle w:val="Normal"/>
        <w:widowControl w:val="false"/>
        <w:ind w:firstLine="720"/>
        <w:jc w:val="both"/>
        <w:rPr>
          <w:sz w:val="28"/>
          <w:lang w:val="en-US"/>
        </w:rPr>
      </w:pPr>
      <w:r>
        <w:rPr>
          <w:sz w:val="28"/>
        </w:rPr>
        <w:t>Апрельское солнце вступало в свои права. В низине, на дороге появились лужи, на припеках — проталины. Работа вскоре оста</w:t>
        <w:softHyphen/>
        <w:t>новилась, и начальник заявил Павлу:</w:t>
      </w:r>
    </w:p>
    <w:p>
      <w:pPr>
        <w:pStyle w:val="Normal"/>
        <w:widowControl w:val="false"/>
        <w:ind w:firstLine="720"/>
        <w:jc w:val="both"/>
        <w:rPr>
          <w:sz w:val="28"/>
          <w:lang w:val="en-US"/>
        </w:rPr>
      </w:pPr>
      <w:r>
        <w:rPr>
          <w:sz w:val="28"/>
        </w:rPr>
        <w:t xml:space="preserve">— </w:t>
      </w:r>
      <w:r>
        <w:rPr>
          <w:sz w:val="28"/>
        </w:rPr>
        <w:t xml:space="preserve">Владыкин, сколько было в моих возможностях, я оберегал и устраивал твою жизнь. Теперь настало время расстаться. Людей я всех отправил, скоро </w:t>
      </w:r>
    </w:p>
    <w:p>
      <w:pPr>
        <w:pStyle w:val="TextBody"/>
        <w:rPr/>
      </w:pPr>
      <w:r>
        <w:rPr/>
        <w:t>уезжаю и сам. Последнее, что я могу тебе сделать доброго — это на месяц направить тебя на станцию. Там будешь жить и проводить общую инвентаризацию. Расставаясь, скажу тебе по секрету: я все время наблюдал за тобой, со сторо</w:t>
        <w:softHyphen/>
        <w:t>ны. Мне казалось, что ты просто играешь роль богомольца, но те</w:t>
        <w:softHyphen/>
        <w:t>перь убедился, что у тебя, действительно, есть Бог, но твой Бог для меня загадочный. Глядя на тебя, я пока что понял очень немно</w:t>
        <w:softHyphen/>
        <w:t>гое, а именно: понял смысл слова „безбожник“; что и сам, и окру</w:t>
        <w:softHyphen/>
        <w:t>жающие меня — безбожники. И это, немногое, заставляет меня задуматься о многом и пересмотреть свою жизнь. Еще я понял, что молчаливая жизнь настоящего богомольца может быть силь</w:t>
        <w:softHyphen/>
        <w:t>нее самой громкой, красноречивой проповеди.</w:t>
      </w:r>
    </w:p>
    <w:p>
      <w:pPr>
        <w:pStyle w:val="Normal"/>
        <w:widowControl w:val="false"/>
        <w:ind w:firstLine="720"/>
        <w:jc w:val="both"/>
        <w:rPr>
          <w:sz w:val="28"/>
        </w:rPr>
      </w:pPr>
      <w:r>
        <w:rPr>
          <w:sz w:val="28"/>
        </w:rPr>
        <w:t>Прощай, прокладывай свою дорогу дальше, по ней пойдут другие, но... не сдавайся!</w:t>
      </w:r>
    </w:p>
    <w:p>
      <w:pPr>
        <w:pStyle w:val="Normal"/>
        <w:widowControl w:val="false"/>
        <w:ind w:firstLine="720"/>
        <w:jc w:val="both"/>
        <w:rPr/>
      </w:pPr>
      <w:r>
        <w:rPr>
          <w:sz w:val="28"/>
        </w:rPr>
        <w:t>Когда они расстались, Павел, шагая на новое место, был глу</w:t>
        <w:softHyphen/>
        <w:t>боко погружен в воспоминания о пережитом. Как тоскливо было у него на душе, когда он шел сюда, в Кожевничиху, как он тогда приуныл. Как ему не хотелось идти в эту неведомую пропасть!</w:t>
      </w:r>
    </w:p>
    <w:p>
      <w:pPr>
        <w:pStyle w:val="Normal"/>
        <w:widowControl w:val="false"/>
        <w:ind w:firstLine="720"/>
        <w:jc w:val="both"/>
        <w:rPr/>
      </w:pPr>
      <w:r>
        <w:rPr>
          <w:sz w:val="28"/>
        </w:rPr>
        <w:t>Вспомнился и этап оборванцев, и гибель лошадей на ледянке, и признание начальника Петрова.</w:t>
      </w:r>
    </w:p>
    <w:p>
      <w:pPr>
        <w:pStyle w:val="Normal"/>
        <w:widowControl w:val="false"/>
        <w:ind w:firstLine="720"/>
        <w:jc w:val="both"/>
        <w:rPr/>
      </w:pPr>
      <w:r>
        <w:rPr>
          <w:sz w:val="28"/>
        </w:rPr>
        <w:t xml:space="preserve">— </w:t>
      </w:r>
      <w:r>
        <w:rPr>
          <w:sz w:val="28"/>
        </w:rPr>
        <w:t>Боже мой, как я виноват и близорук — забыл наказ деда Никанора: „Спасай обреченных на смерть“. Побоялся этой про</w:t>
        <w:softHyphen/>
        <w:t>пасти, а ведь именно здесь, укрыл меня Господь и преподал доро</w:t>
        <w:softHyphen/>
        <w:t>гие уроки. Ведь Петров — это тот же конь, который сорвался на свою погибель, и как счастлив я, что Ты помог мне удержать его, остановить его на безбожном пути. Не знаю кто, где и когда при</w:t>
        <w:softHyphen/>
        <w:t>ведет его к тихой пристани Твоих повелений? Ты знаешь это.</w:t>
      </w:r>
    </w:p>
    <w:p>
      <w:pPr>
        <w:pStyle w:val="Normal"/>
        <w:widowControl w:val="false"/>
        <w:ind w:firstLine="720"/>
        <w:jc w:val="both"/>
        <w:rPr>
          <w:sz w:val="28"/>
        </w:rPr>
      </w:pPr>
      <w:r>
        <w:rPr>
          <w:sz w:val="28"/>
        </w:rPr>
        <w:t>Так Павел шел вперед по растаявшей ледянке, рассуждая о пу</w:t>
        <w:softHyphen/>
        <w:t>тях Божьих.</w:t>
      </w:r>
    </w:p>
    <w:p>
      <w:pPr>
        <w:pStyle w:val="Normal"/>
        <w:widowControl w:val="false"/>
        <w:ind w:firstLine="720"/>
        <w:jc w:val="both"/>
        <w:rPr>
          <w:sz w:val="28"/>
        </w:rPr>
      </w:pPr>
      <w:r>
        <w:rPr>
          <w:sz w:val="28"/>
        </w:rPr>
        <w:t>На новом месте он прожил ровно месяц. За это время он опять сообщил о себе, оставшимся немногим сотрудникам в управление, и к концу марта 1937 года, получив наряд-запрос, вновь собрался в Облучье.</w:t>
      </w:r>
    </w:p>
    <w:p>
      <w:pPr>
        <w:pStyle w:val="Normal"/>
        <w:widowControl w:val="false"/>
        <w:ind w:firstLine="720"/>
        <w:jc w:val="both"/>
        <w:rPr/>
      </w:pPr>
      <w:r>
        <w:rPr>
          <w:sz w:val="28"/>
        </w:rPr>
        <w:t>За неимением подходящего пассажирского поезда, Владыкин решил присоединиться к людям на тормозной площадке товарно</w:t>
        <w:softHyphen/>
        <w:t>го вагона, уверенный, что никто не имеет права снять его отсюда. Вместе с ним ехал парень-заключенный и двое вольных: муж с женою.</w:t>
      </w:r>
    </w:p>
    <w:p>
      <w:pPr>
        <w:pStyle w:val="Normal"/>
        <w:widowControl w:val="false"/>
        <w:ind w:firstLine="720"/>
        <w:jc w:val="both"/>
        <w:rPr/>
      </w:pPr>
      <w:r>
        <w:rPr>
          <w:sz w:val="28"/>
        </w:rPr>
        <w:t>Сердцем Владыкина овладело какое-то веселье, первое время он предался ему, но потом задумался и заключил про себя, что это веселье какое-то ненормальное. В глубине души он имел ти</w:t>
        <w:softHyphen/>
        <w:t>хое побуждение к молитве, но с этим голосом, почему-то Павел не посчитался. Через некоторое время поезд тихо подъехал к стан</w:t>
        <w:softHyphen/>
        <w:t>ции.</w:t>
      </w:r>
    </w:p>
    <w:p>
      <w:pPr>
        <w:pStyle w:val="Normal"/>
        <w:widowControl w:val="false"/>
        <w:ind w:firstLine="720"/>
        <w:jc w:val="both"/>
        <w:rPr/>
      </w:pPr>
      <w:r>
        <w:rPr>
          <w:sz w:val="28"/>
        </w:rPr>
        <w:t>На ходу поезда к ним вспрыгнули двое мужчин и, представившись — один инспектором, другой — оперуполномоченным, ста</w:t>
        <w:softHyphen/>
        <w:t>ли обвинять всех пассажиров за незаконный проезд на тормозной площадке.</w:t>
      </w:r>
    </w:p>
    <w:p>
      <w:pPr>
        <w:pStyle w:val="Normal"/>
        <w:widowControl w:val="false"/>
        <w:ind w:firstLine="720"/>
        <w:jc w:val="both"/>
        <w:rPr/>
      </w:pPr>
      <w:r>
        <w:rPr>
          <w:sz w:val="28"/>
        </w:rPr>
        <w:t>Когда очередь дошла до Владыкина, тот с уверенностью отве</w:t>
        <w:softHyphen/>
        <w:t>тил инспектору:</w:t>
      </w:r>
    </w:p>
    <w:p>
      <w:pPr>
        <w:pStyle w:val="Normal"/>
        <w:widowControl w:val="false"/>
        <w:ind w:firstLine="720"/>
        <w:jc w:val="both"/>
        <w:rPr>
          <w:sz w:val="28"/>
        </w:rPr>
      </w:pPr>
      <w:r>
        <w:rPr>
          <w:sz w:val="28"/>
        </w:rPr>
        <w:t xml:space="preserve">— </w:t>
      </w:r>
      <w:r>
        <w:rPr>
          <w:sz w:val="28"/>
        </w:rPr>
        <w:t>Что ж, я строю эту дорогу почти бесплатно, да еще и не имею право ездить по ней? Какая же тут справедливость? Инспектор ответил ему:</w:t>
      </w:r>
    </w:p>
    <w:p>
      <w:pPr>
        <w:pStyle w:val="Normal"/>
        <w:widowControl w:val="false"/>
        <w:ind w:firstLine="720"/>
        <w:jc w:val="both"/>
        <w:rPr/>
      </w:pPr>
      <w:r>
        <w:rPr>
          <w:sz w:val="28"/>
        </w:rPr>
        <w:t xml:space="preserve">— </w:t>
      </w:r>
      <w:r>
        <w:rPr>
          <w:sz w:val="28"/>
        </w:rPr>
        <w:t>Если бы вы ехали на пассажирском поезде, ваше право мог</w:t>
        <w:softHyphen/>
        <w:t>ло бы обсуждаться, а поскольку вы на товарном, то вы виновны. Строите вы эту дорогу или нет, пусть разберется ваше началь</w:t>
        <w:softHyphen/>
        <w:t>ство, а пока сойдем и пройдемте в участок.</w:t>
      </w:r>
    </w:p>
    <w:p>
      <w:pPr>
        <w:pStyle w:val="Normal"/>
        <w:widowControl w:val="false"/>
        <w:ind w:firstLine="720"/>
        <w:jc w:val="both"/>
        <w:rPr/>
      </w:pPr>
      <w:r>
        <w:rPr>
          <w:sz w:val="28"/>
        </w:rPr>
        <w:t>Павел почувствовал, что ответил инспектору с оттенком гор</w:t>
        <w:softHyphen/>
        <w:t>дости, и этим впал в искушение. Сердце его как-то дрогнуло и за</w:t>
        <w:softHyphen/>
        <w:t>мерло. Казалось, что опасность незначительна, но уверенность его поколебалась.</w:t>
      </w:r>
    </w:p>
    <w:p>
      <w:pPr>
        <w:pStyle w:val="Normal"/>
        <w:widowControl w:val="false"/>
        <w:ind w:firstLine="720"/>
        <w:jc w:val="both"/>
        <w:rPr>
          <w:sz w:val="28"/>
        </w:rPr>
      </w:pPr>
      <w:r>
        <w:rPr>
          <w:sz w:val="28"/>
        </w:rPr>
        <w:t>У дверей оперпункта, вольных инспектор увел с собой, а Вла</w:t>
        <w:softHyphen/>
        <w:t>дыкина с другим парнем завели в помещение и заперли на замок.</w:t>
      </w:r>
    </w:p>
    <w:p>
      <w:pPr>
        <w:pStyle w:val="Normal"/>
        <w:widowControl w:val="false"/>
        <w:ind w:firstLine="720"/>
        <w:jc w:val="both"/>
        <w:rPr>
          <w:sz w:val="28"/>
        </w:rPr>
      </w:pPr>
      <w:r>
        <w:rPr>
          <w:sz w:val="28"/>
        </w:rPr>
        <w:t>Через несколько минут их стали опрашивать, затем обыскали и, когда при обыске Павла, Евангелие оказалось в руках опер</w:t>
        <w:softHyphen/>
        <w:t>уполномоченного, в голове у него как-то помутилось.</w:t>
      </w:r>
    </w:p>
    <w:p>
      <w:pPr>
        <w:pStyle w:val="Normal"/>
        <w:widowControl w:val="false"/>
        <w:ind w:firstLine="720"/>
        <w:jc w:val="both"/>
        <w:rPr/>
      </w:pPr>
      <w:r>
        <w:rPr>
          <w:sz w:val="28"/>
        </w:rPr>
        <w:t xml:space="preserve">— </w:t>
      </w:r>
      <w:r>
        <w:rPr>
          <w:sz w:val="28"/>
        </w:rPr>
        <w:t>А это что за молитвенник? Да еще и пятно крови на страни</w:t>
        <w:softHyphen/>
        <w:t>цах? — проговорил обыскивающий, указав на пятно раздавленно</w:t>
        <w:softHyphen/>
        <w:t>го клопа. — Ладно, разберемся!</w:t>
      </w:r>
    </w:p>
    <w:p>
      <w:pPr>
        <w:pStyle w:val="Normal"/>
        <w:widowControl w:val="false"/>
        <w:ind w:firstLine="720"/>
        <w:jc w:val="both"/>
        <w:rPr>
          <w:sz w:val="28"/>
        </w:rPr>
      </w:pPr>
      <w:r>
        <w:rPr>
          <w:sz w:val="28"/>
        </w:rPr>
        <w:t>Владыкин понял, что значит, разберемся, и глядя на Еванге</w:t>
        <w:softHyphen/>
        <w:t>лие, подумал: „Все, пропало“.</w:t>
      </w:r>
    </w:p>
    <w:p>
      <w:pPr>
        <w:pStyle w:val="Normal"/>
        <w:widowControl w:val="false"/>
        <w:ind w:firstLine="720"/>
        <w:jc w:val="both"/>
        <w:rPr>
          <w:sz w:val="28"/>
        </w:rPr>
      </w:pPr>
      <w:r>
        <w:rPr>
          <w:sz w:val="28"/>
        </w:rPr>
        <w:t>Второго парня, обыскав и не найдя при нем ничего, отпустили на свою фалангу, а Павлу объявили, что завтра утром передадут в 3-ю часть.</w:t>
      </w:r>
    </w:p>
    <w:p>
      <w:pPr>
        <w:pStyle w:val="Normal"/>
        <w:widowControl w:val="false"/>
        <w:ind w:firstLine="720"/>
        <w:jc w:val="both"/>
        <w:rPr>
          <w:sz w:val="28"/>
        </w:rPr>
      </w:pPr>
      <w:r>
        <w:rPr>
          <w:sz w:val="28"/>
        </w:rPr>
        <w:t>Голодный и внутренне совершенно разбитый, он провел ночь почти без сна. С утра и до самого обеда просидел Павел под охра</w:t>
        <w:softHyphen/>
        <w:t>ной в ожидании допроса, мучимый голодом и томлением. Он по</w:t>
        <w:softHyphen/>
        <w:t>просил у Господа прощение, что вместо надежды на Него, пона</w:t>
        <w:softHyphen/>
        <w:t>деялся на совершенно пустое, и этим впал в искушение. Никогда он не чувствовал себя таким удрученным и беспомощным, и в молитве вопиял только о прощении.</w:t>
      </w:r>
    </w:p>
    <w:p>
      <w:pPr>
        <w:pStyle w:val="Normal"/>
        <w:widowControl w:val="false"/>
        <w:ind w:firstLine="720"/>
        <w:jc w:val="both"/>
        <w:rPr/>
      </w:pPr>
      <w:r>
        <w:rPr>
          <w:sz w:val="28"/>
        </w:rPr>
        <w:t>После обеда его завели в кабинет начальника 3-го отдела Ходько, который очень любезно усадил его на стул рядом со своим столом и, внимательно осмотрев молодого человека, спросил:</w:t>
      </w:r>
    </w:p>
    <w:p>
      <w:pPr>
        <w:pStyle w:val="Normal"/>
        <w:widowControl w:val="false"/>
        <w:ind w:firstLine="720"/>
        <w:jc w:val="both"/>
        <w:rPr/>
      </w:pPr>
      <w:r>
        <w:rPr>
          <w:sz w:val="28"/>
        </w:rPr>
        <w:t xml:space="preserve">— </w:t>
      </w:r>
      <w:r>
        <w:rPr>
          <w:sz w:val="28"/>
        </w:rPr>
        <w:t>Так это ваша фамилия — Владыкин? А я почему-то представ</w:t>
        <w:softHyphen/>
        <w:t>лял вас более зрелым, судя по материалам вашего личного дела. Ну, это не так важно. Я бы хотел с вами побеседовать о ваших убеждениях, причем, откровенно и непринужденно. Что вы на это скажете?</w:t>
      </w:r>
    </w:p>
    <w:p>
      <w:pPr>
        <w:pStyle w:val="Normal"/>
        <w:widowControl w:val="false"/>
        <w:ind w:firstLine="720"/>
        <w:jc w:val="both"/>
        <w:rPr>
          <w:sz w:val="28"/>
        </w:rPr>
      </w:pPr>
      <w:r>
        <w:rPr>
          <w:sz w:val="28"/>
        </w:rPr>
        <w:t xml:space="preserve">— </w:t>
      </w:r>
      <w:r>
        <w:rPr>
          <w:sz w:val="28"/>
        </w:rPr>
        <w:t>Я охотно готов дать отчет о своем уповании любому, тем бо</w:t>
        <w:softHyphen/>
        <w:t>лее, вам, — ответил ему Павел.</w:t>
      </w:r>
    </w:p>
    <w:p>
      <w:pPr>
        <w:pStyle w:val="Normal"/>
        <w:widowControl w:val="false"/>
        <w:ind w:firstLine="720"/>
        <w:jc w:val="both"/>
        <w:rPr>
          <w:sz w:val="28"/>
        </w:rPr>
      </w:pPr>
      <w:r>
        <w:rPr>
          <w:sz w:val="28"/>
        </w:rPr>
        <w:t xml:space="preserve">— </w:t>
      </w:r>
      <w:r>
        <w:rPr>
          <w:sz w:val="28"/>
        </w:rPr>
        <w:t>Первое, о чем я вас хочу спросить: кто и при каких обстоя</w:t>
        <w:softHyphen/>
        <w:t>тельствах убедил вас или внушил, а, может быть, принудил при</w:t>
        <w:softHyphen/>
        <w:t>нять веру в Бога?</w:t>
      </w:r>
    </w:p>
    <w:p>
      <w:pPr>
        <w:pStyle w:val="Normal"/>
        <w:widowControl w:val="false"/>
        <w:ind w:firstLine="720"/>
        <w:jc w:val="both"/>
        <w:rPr>
          <w:sz w:val="28"/>
        </w:rPr>
      </w:pPr>
      <w:r>
        <w:rPr>
          <w:sz w:val="28"/>
        </w:rPr>
        <w:t xml:space="preserve">— </w:t>
      </w:r>
      <w:r>
        <w:rPr>
          <w:sz w:val="28"/>
        </w:rPr>
        <w:t>Никто меня не убедил, не внушил и, тем более, не принудил к тому, о чем вы говорите, — ответил ему Владыкин.</w:t>
      </w:r>
    </w:p>
    <w:p>
      <w:pPr>
        <w:pStyle w:val="Normal"/>
        <w:widowControl w:val="false"/>
        <w:ind w:firstLine="720"/>
        <w:jc w:val="both"/>
        <w:rPr>
          <w:sz w:val="28"/>
        </w:rPr>
      </w:pPr>
      <w:r>
        <w:rPr>
          <w:sz w:val="28"/>
        </w:rPr>
        <w:t xml:space="preserve">— </w:t>
      </w:r>
      <w:r>
        <w:rPr>
          <w:sz w:val="28"/>
        </w:rPr>
        <w:t>Ну как же так? Вы же верите в Бога?</w:t>
      </w:r>
    </w:p>
    <w:p>
      <w:pPr>
        <w:pStyle w:val="Normal"/>
        <w:widowControl w:val="false"/>
        <w:ind w:firstLine="720"/>
        <w:jc w:val="both"/>
        <w:rPr/>
      </w:pPr>
      <w:r>
        <w:rPr>
          <w:sz w:val="28"/>
        </w:rPr>
        <w:t xml:space="preserve">— </w:t>
      </w:r>
      <w:r>
        <w:rPr>
          <w:sz w:val="28"/>
        </w:rPr>
        <w:t>Да, теперь уже, пожалуй, не просто верю, — ответил ему Павел, — а живу моим Господом. Меня несколько удивляет ваш вопрос, почему меня кто-то должен обязательно принудить или внушить. Вы разве не знаете ничего о других видах взаимоотно</w:t>
        <w:softHyphen/>
        <w:t>шений между разумными людьми, более свободных, чем вы на</w:t>
        <w:softHyphen/>
        <w:t>звали? И попутно спрошу, кто вас принудил первый раз в жизни взять в рот материнскую грудь?</w:t>
      </w:r>
    </w:p>
    <w:p>
      <w:pPr>
        <w:pStyle w:val="Normal"/>
        <w:widowControl w:val="false"/>
        <w:ind w:firstLine="720"/>
        <w:jc w:val="both"/>
        <w:rPr/>
      </w:pPr>
      <w:r>
        <w:rPr>
          <w:sz w:val="28"/>
        </w:rPr>
        <w:t xml:space="preserve">— </w:t>
      </w:r>
      <w:r>
        <w:rPr>
          <w:sz w:val="28"/>
        </w:rPr>
        <w:t>Хм, мне кажется это не относится к теме нашего разговора, — ответил Ходько, — но я отвечу вам: ведь я же плоть от плоти ее,</w:t>
      </w:r>
      <w:r>
        <w:rPr>
          <w:sz w:val="28"/>
          <w:lang w:val="en-US"/>
        </w:rPr>
        <w:t xml:space="preserve"> </w:t>
      </w:r>
      <w:r>
        <w:rPr>
          <w:sz w:val="28"/>
        </w:rPr>
        <w:t>девять месяцев мы с ней жили общей жизнью, потому, заложен</w:t>
        <w:softHyphen/>
        <w:t>ные во мне инстинкты, и принудили меня взять материнскую грудь.</w:t>
      </w:r>
    </w:p>
    <w:p>
      <w:pPr>
        <w:pStyle w:val="Normal"/>
        <w:widowControl w:val="false"/>
        <w:ind w:firstLine="720"/>
        <w:jc w:val="both"/>
        <w:rPr/>
      </w:pPr>
      <w:r>
        <w:rPr>
          <w:sz w:val="28"/>
        </w:rPr>
        <w:t xml:space="preserve">— </w:t>
      </w:r>
      <w:r>
        <w:rPr>
          <w:sz w:val="28"/>
        </w:rPr>
        <w:t>Вот так, как нас с вами впервые потянуло к материнскому молоку, потому что в нем жизнь для нашего тела, так всякого здравомыслящего человека, появившегося в мир, будет влечь к Богу, так как Бог есть жизнь, и только в Нем сокрыты все источ</w:t>
        <w:softHyphen/>
        <w:t>ники жизни материальной и духовной.</w:t>
      </w:r>
    </w:p>
    <w:p>
      <w:pPr>
        <w:pStyle w:val="Normal"/>
        <w:widowControl w:val="false"/>
        <w:ind w:firstLine="720"/>
        <w:jc w:val="both"/>
        <w:rPr>
          <w:sz w:val="28"/>
        </w:rPr>
      </w:pPr>
      <w:r>
        <w:rPr>
          <w:sz w:val="28"/>
        </w:rPr>
        <w:t>Я искал Бога для того, чтобы жить и нашел Его, и живу Им. А средство, каким я нашел Его — это Библия.</w:t>
      </w:r>
    </w:p>
    <w:p>
      <w:pPr>
        <w:pStyle w:val="Normal"/>
        <w:widowControl w:val="false"/>
        <w:ind w:firstLine="720"/>
        <w:jc w:val="both"/>
        <w:rPr/>
      </w:pPr>
      <w:r>
        <w:rPr>
          <w:sz w:val="28"/>
        </w:rPr>
        <w:t>Отвечу вам, как я искал Бога: я искал правду в жизни, чистую бескорыстную любовь. Искал, наконец, в чем заключается смысл жизни человеческой. В людях я этого не нашел и в людских идеа</w:t>
        <w:softHyphen/>
        <w:t>лах не нашел.</w:t>
      </w:r>
    </w:p>
    <w:p>
      <w:pPr>
        <w:pStyle w:val="Normal"/>
        <w:widowControl w:val="false"/>
        <w:ind w:firstLine="720"/>
        <w:jc w:val="both"/>
        <w:rPr/>
      </w:pPr>
      <w:r>
        <w:rPr>
          <w:sz w:val="28"/>
        </w:rPr>
        <w:t>Библия указала мне на Христа, Богочеловека, в Нем я нашел то, что искала моя душа.</w:t>
      </w:r>
    </w:p>
    <w:p>
      <w:pPr>
        <w:pStyle w:val="Normal"/>
        <w:widowControl w:val="false"/>
        <w:ind w:firstLine="720"/>
        <w:jc w:val="both"/>
        <w:rPr>
          <w:sz w:val="28"/>
        </w:rPr>
      </w:pPr>
      <w:r>
        <w:rPr>
          <w:sz w:val="28"/>
        </w:rPr>
        <w:t xml:space="preserve">— </w:t>
      </w:r>
      <w:r>
        <w:rPr>
          <w:sz w:val="28"/>
        </w:rPr>
        <w:t>Так что же, человек неверующий в Бога, не живой, что ли? — спросил Ходько.</w:t>
      </w:r>
    </w:p>
    <w:p>
      <w:pPr>
        <w:pStyle w:val="Normal"/>
        <w:widowControl w:val="false"/>
        <w:ind w:firstLine="720"/>
        <w:jc w:val="both"/>
        <w:rPr/>
      </w:pPr>
      <w:r>
        <w:rPr>
          <w:sz w:val="28"/>
        </w:rPr>
        <w:t xml:space="preserve">— </w:t>
      </w:r>
      <w:r>
        <w:rPr>
          <w:sz w:val="28"/>
        </w:rPr>
        <w:t>Так говорит Слово Божие, так оно и есть: „В Нем (в Христе) была жизнь, и жизнь была свет человеков“ (Иоан. 1, 4), и еще: „Имеющий Сына (Божия) имеет жизнь; не имеющий Сына Бо-жия не имеет жизни“ (1 Иоан. 5,12). То, что вы имеете в виду, это не жизнь, а существование в теле.</w:t>
      </w:r>
    </w:p>
    <w:p>
      <w:pPr>
        <w:pStyle w:val="Normal"/>
        <w:widowControl w:val="false"/>
        <w:ind w:firstLine="720"/>
        <w:jc w:val="both"/>
        <w:rPr/>
      </w:pPr>
      <w:r>
        <w:rPr>
          <w:sz w:val="28"/>
        </w:rPr>
        <w:t>Человеком вне Бога руководят следующие инстинкты: прелю</w:t>
        <w:softHyphen/>
        <w:t>бодеяние, блуд, нечистота, непотребство, идолослужение, волшеб</w:t>
        <w:softHyphen/>
        <w:t>ство, вражда, ссоры, зависть, гнев, распри, разногласия, ереси, не</w:t>
        <w:softHyphen/>
        <w:t>нависть, убийство, пьянство, бесчинство. Вот все эти дела — не</w:t>
        <w:softHyphen/>
        <w:t>жизненны, человек, в ком это есть, духовно мертв. Эти его дела никому из разумных, честных людей не нужны, они даже и госу</w:t>
        <w:softHyphen/>
        <w:t>дарству никакому не нужны.</w:t>
      </w:r>
    </w:p>
    <w:p>
      <w:pPr>
        <w:pStyle w:val="Normal"/>
        <w:widowControl w:val="false"/>
        <w:ind w:firstLine="720"/>
        <w:jc w:val="both"/>
        <w:rPr/>
      </w:pPr>
      <w:r>
        <w:rPr>
          <w:sz w:val="28"/>
        </w:rPr>
        <w:t>А вот вам, другой человек, в котором есть любовь, радость, мир, долготерпение, благость, милосердие, вера, кротость, воз</w:t>
        <w:softHyphen/>
        <w:t>держание. Такой человек всем нужен, потому что поступки его жизненны. Но таким может быть только тот, кто знает Бога и имеет Его в себе.</w:t>
      </w:r>
    </w:p>
    <w:p>
      <w:pPr>
        <w:pStyle w:val="Normal"/>
        <w:widowControl w:val="false"/>
        <w:ind w:firstLine="720"/>
        <w:jc w:val="both"/>
        <w:rPr>
          <w:sz w:val="28"/>
        </w:rPr>
      </w:pPr>
      <w:r>
        <w:rPr>
          <w:sz w:val="28"/>
        </w:rPr>
        <w:t>Так, час за часом, они сидели за оживленной беседой, пока за окном стемнело, а отдел опустел.</w:t>
      </w:r>
    </w:p>
    <w:p>
      <w:pPr>
        <w:pStyle w:val="Normal"/>
        <w:widowControl w:val="false"/>
        <w:ind w:firstLine="720"/>
        <w:jc w:val="both"/>
        <w:rPr/>
      </w:pPr>
      <w:r>
        <w:rPr>
          <w:sz w:val="28"/>
        </w:rPr>
        <w:t xml:space="preserve">— </w:t>
      </w:r>
      <w:r>
        <w:rPr>
          <w:sz w:val="28"/>
        </w:rPr>
        <w:t>Конечно, Владыкин, это верно, что люди честные, воздер</w:t>
        <w:softHyphen/>
        <w:t>жанные, миролюбивые и т. д. всем нужны, — ответил Ходько, про</w:t>
        <w:softHyphen/>
        <w:t>должая беседу, — но они могут быть и неверующими, и так имен</w:t>
        <w:softHyphen/>
        <w:t>но, мы воспитываем и будем воспитывать. И для этого у нас при</w:t>
        <w:softHyphen/>
        <w:t>лагаются колоссальные усилия и средства, чтобы воспитать пол</w:t>
        <w:softHyphen/>
        <w:t>ноценного хорошего человека: здесь и образование, литература,</w:t>
      </w:r>
      <w:r>
        <w:rPr>
          <w:sz w:val="28"/>
          <w:lang w:val="en-US"/>
        </w:rPr>
        <w:t xml:space="preserve"> </w:t>
      </w:r>
      <w:r>
        <w:rPr>
          <w:sz w:val="28"/>
        </w:rPr>
        <w:t>кино, театры и т. д. Ну, а уж насчет веры в Бога — это же фана</w:t>
        <w:softHyphen/>
        <w:t>тизм, пережитки прошлого, с этим надо порывать, тем более та</w:t>
        <w:softHyphen/>
        <w:t>кому молодому, грамотному, как ты. Не занимался бы ты этим, сюда бы не попал, ведь ты очень ценный и нужный нам человек. Ты, конечно, не пойми меня превратно, тебя посадили не за веру в Бога, а за то, что ты против наших культурных мероприятий идешь, ты же не посещаешь кино, театры и прочие подобные мес</w:t>
        <w:softHyphen/>
        <w:t>та, а это для нашей молодежи вредно, аморально. Ты же был вид</w:t>
        <w:softHyphen/>
        <w:t>ным и передовым юношей.</w:t>
      </w:r>
    </w:p>
    <w:p>
      <w:pPr>
        <w:pStyle w:val="Normal"/>
        <w:widowControl w:val="false"/>
        <w:ind w:firstLine="720"/>
        <w:jc w:val="both"/>
        <w:rPr/>
      </w:pPr>
      <w:r>
        <w:rPr>
          <w:sz w:val="28"/>
        </w:rPr>
        <w:t xml:space="preserve">— </w:t>
      </w:r>
      <w:r>
        <w:rPr>
          <w:sz w:val="28"/>
        </w:rPr>
        <w:t>Вы знаете, — начал Владыкин, — мне просто неудобно слы</w:t>
        <w:softHyphen/>
        <w:t>шать от вас, старого образованного большевика, что вы в беседе с верующим человеком апеллируете избитыми аргументами, кото</w:t>
        <w:softHyphen/>
        <w:t>рыми пользуются по селам полуграмотные парни. Вам-то уж, на</w:t>
        <w:softHyphen/>
        <w:t>до логичнее рассуждать, и у вас к этому, казалось бы, есть все воз</w:t>
        <w:softHyphen/>
        <w:t>можности. Но, коли вы уж это затронули, я обязан вам ответить.</w:t>
      </w:r>
    </w:p>
    <w:p>
      <w:pPr>
        <w:pStyle w:val="Normal"/>
        <w:widowControl w:val="false"/>
        <w:ind w:firstLine="720"/>
        <w:jc w:val="both"/>
        <w:rPr/>
      </w:pPr>
      <w:r>
        <w:rPr>
          <w:sz w:val="28"/>
        </w:rPr>
        <w:t>Вот будем говорить о преступниках: ворах, бандитах, грабите</w:t>
        <w:softHyphen/>
        <w:t>лях, куда вы меня поместили. Уж их-то я знаю больше вас, пото</w:t>
        <w:softHyphen/>
        <w:t>му что вы только следствие ведете, а я с ними одну баланду хлебаю, сплю с ними на одних нарах. День и ночь они читают ро</w:t>
        <w:softHyphen/>
        <w:t>маны и пересказывают их друг другу, немало из них грамотных людей. Как только в клуб привезли ящик с кинопленками, они первые с гиканьем бегут занимать места.</w:t>
      </w:r>
    </w:p>
    <w:p>
      <w:pPr>
        <w:pStyle w:val="Normal"/>
        <w:widowControl w:val="false"/>
        <w:ind w:firstLine="720"/>
        <w:jc w:val="both"/>
        <w:rPr>
          <w:sz w:val="28"/>
        </w:rPr>
      </w:pPr>
      <w:r>
        <w:rPr>
          <w:sz w:val="28"/>
        </w:rPr>
        <w:t>Теперь укажите мне хоть двух, трех из них, кто оставил пьян</w:t>
        <w:softHyphen/>
        <w:t>ство, грабеж, разврат в результате того, что они прочитали ка</w:t>
        <w:softHyphen/>
        <w:t>кой-то роман или посмотрели какое-либо кино? Нет у вас таких.</w:t>
      </w:r>
    </w:p>
    <w:p>
      <w:pPr>
        <w:pStyle w:val="Normal"/>
        <w:widowControl w:val="false"/>
        <w:ind w:firstLine="720"/>
        <w:jc w:val="both"/>
        <w:rPr/>
      </w:pPr>
      <w:r>
        <w:rPr>
          <w:sz w:val="28"/>
        </w:rPr>
        <w:t>А я могу указать вам тысячи тех, кто через чтение Библии, по</w:t>
        <w:softHyphen/>
        <w:t>сещение богослужений сразу же оставили свои гнусные дела.</w:t>
      </w:r>
    </w:p>
    <w:p>
      <w:pPr>
        <w:pStyle w:val="Normal"/>
        <w:widowControl w:val="false"/>
        <w:ind w:firstLine="720"/>
        <w:jc w:val="both"/>
        <w:rPr/>
      </w:pPr>
      <w:r>
        <w:rPr>
          <w:sz w:val="28"/>
        </w:rPr>
        <w:t>Второе, посмотрите в моем следственном материале, есть ли хоть один случай, когда я кого-либо насильно вывел из театра в силу моих убеждений, обругал или избил за прочитанный роман; кого, стоя у дверей кинотеатра, уводил обратно, используя свои убеждения? Таких фактов нет, и сам я осуждаю такие поступки. Только за то одно, что у меня христианский взгляд на все эти зре</w:t>
        <w:softHyphen/>
        <w:t>лища, что я не все книжки в библиотеке подряд читаю, а по выбо</w:t>
        <w:softHyphen/>
        <w:t>ру; за то, что меня принудили публично выступить в защиту моих убеждений — я с двадцати лет оторван от родительского дома и стою перед вами в этих арестантских рубищах. Вот это, действи</w:t>
        <w:softHyphen/>
        <w:t>тельно, фанатизм, дикий, средневековый. Сколько раз вы подпи</w:t>
        <w:softHyphen/>
        <w:t>сывали на этого мальчишку предписание, чтобы содержать в за</w:t>
        <w:softHyphen/>
        <w:t>ключении среди насильников, бандитов, воров, скотоложников, на штрафных, да еще венерических колониях.</w:t>
      </w:r>
    </w:p>
    <w:p>
      <w:pPr>
        <w:pStyle w:val="Normal"/>
        <w:widowControl w:val="false"/>
        <w:ind w:firstLine="720"/>
        <w:jc w:val="both"/>
        <w:rPr/>
      </w:pPr>
      <w:r>
        <w:rPr>
          <w:sz w:val="28"/>
        </w:rPr>
        <w:t>За что? За то, что я люблю моего Иисуса, соблюдаю Его запо</w:t>
        <w:softHyphen/>
        <w:t>веди. А сейчас, за что я стою перед вами? Со мной вместе сняли</w:t>
      </w:r>
      <w:r>
        <w:rPr>
          <w:sz w:val="28"/>
          <w:lang w:val="en-US"/>
        </w:rPr>
        <w:t xml:space="preserve"> </w:t>
      </w:r>
      <w:r>
        <w:rPr>
          <w:sz w:val="28"/>
        </w:rPr>
        <w:t>вора и других с вагона поезда, они при мне были отпущены по своим местам. А только за то, что в моем чемодане обнаружили Евангелие Иисуса Христа на чистейшем русском языке, я вторые сутки сижу без пищи, а теперь вот, и стою перед вами.</w:t>
      </w:r>
    </w:p>
    <w:p>
      <w:pPr>
        <w:pStyle w:val="Normal"/>
        <w:widowControl w:val="false"/>
        <w:ind w:firstLine="720"/>
        <w:jc w:val="both"/>
        <w:rPr>
          <w:sz w:val="28"/>
        </w:rPr>
      </w:pPr>
      <w:r>
        <w:rPr>
          <w:sz w:val="28"/>
        </w:rPr>
        <w:t xml:space="preserve">— </w:t>
      </w:r>
      <w:r>
        <w:rPr>
          <w:sz w:val="28"/>
        </w:rPr>
        <w:t>Как, разве вас нигде не кормили? — удивленно воскликнул начальник.</w:t>
      </w:r>
    </w:p>
    <w:p>
      <w:pPr>
        <w:pStyle w:val="Normal"/>
        <w:widowControl w:val="false"/>
        <w:ind w:firstLine="720"/>
        <w:jc w:val="both"/>
        <w:rPr>
          <w:sz w:val="28"/>
        </w:rPr>
      </w:pPr>
      <w:r>
        <w:rPr>
          <w:sz w:val="28"/>
        </w:rPr>
        <w:t xml:space="preserve">— </w:t>
      </w:r>
      <w:r>
        <w:rPr>
          <w:sz w:val="28"/>
        </w:rPr>
        <w:t>А где же меня будут кормить? Режим ваших карцеров вы знаете, и здесь, у вас, я сижу уже половину суток, да учтите, что за окном уже полночь, — ответил ему Владыкин.</w:t>
      </w:r>
    </w:p>
    <w:p>
      <w:pPr>
        <w:pStyle w:val="Normal"/>
        <w:widowControl w:val="false"/>
        <w:ind w:firstLine="720"/>
        <w:jc w:val="both"/>
        <w:rPr/>
      </w:pPr>
      <w:r>
        <w:rPr>
          <w:sz w:val="28"/>
        </w:rPr>
        <w:t xml:space="preserve">— </w:t>
      </w:r>
      <w:r>
        <w:rPr>
          <w:sz w:val="28"/>
        </w:rPr>
        <w:t>Вот уж за это прошу, извините меня, пожалуйста. Это моя невнимательность, и мы сейчас что-нибудь сделаем.</w:t>
      </w:r>
    </w:p>
    <w:p>
      <w:pPr>
        <w:pStyle w:val="Normal"/>
        <w:widowControl w:val="false"/>
        <w:ind w:firstLine="720"/>
        <w:jc w:val="both"/>
        <w:rPr/>
      </w:pPr>
      <w:r>
        <w:rPr>
          <w:sz w:val="28"/>
        </w:rPr>
        <w:t>Начальник взял телефонную трубку, чтобы поискать возмож</w:t>
        <w:softHyphen/>
        <w:t>ность, чем-либо покормить Владыкина, но отовсюду получал только отказ. Тогда он позвонил к себе на квартиру, оттуда при</w:t>
        <w:softHyphen/>
        <w:t>несли тарелку кислой капусты и пару блинов.</w:t>
      </w:r>
    </w:p>
    <w:p>
      <w:pPr>
        <w:pStyle w:val="Normal"/>
        <w:widowControl w:val="false"/>
        <w:ind w:firstLine="720"/>
        <w:jc w:val="both"/>
        <w:rPr>
          <w:sz w:val="28"/>
        </w:rPr>
      </w:pPr>
      <w:r>
        <w:rPr>
          <w:sz w:val="28"/>
        </w:rPr>
        <w:t>Владыкин, с молитвою, здесь же в кабинете, подкрепился и приготовился к дальнейшей беседе.</w:t>
      </w:r>
    </w:p>
    <w:p>
      <w:pPr>
        <w:pStyle w:val="Normal"/>
        <w:widowControl w:val="false"/>
        <w:ind w:firstLine="720"/>
        <w:jc w:val="both"/>
        <w:rPr/>
      </w:pPr>
      <w:r>
        <w:rPr>
          <w:sz w:val="28"/>
        </w:rPr>
        <w:t xml:space="preserve">— </w:t>
      </w:r>
      <w:r>
        <w:rPr>
          <w:sz w:val="28"/>
        </w:rPr>
        <w:t>Вы, конечно, уже сильно устали, но у меня есть еще несколь</w:t>
        <w:softHyphen/>
        <w:t>ко вопросов, — сказал начальник. — А как вы смотрите на службу в армии? Ведь вы же знаете, что некоторые из ваших единоверцев не берут оружие в руки.</w:t>
      </w:r>
    </w:p>
    <w:p>
      <w:pPr>
        <w:pStyle w:val="Normal"/>
        <w:widowControl w:val="false"/>
        <w:ind w:firstLine="720"/>
        <w:jc w:val="both"/>
        <w:rPr/>
      </w:pPr>
      <w:r>
        <w:rPr>
          <w:sz w:val="28"/>
        </w:rPr>
        <w:t xml:space="preserve">— </w:t>
      </w:r>
      <w:r>
        <w:rPr>
          <w:sz w:val="28"/>
        </w:rPr>
        <w:t>Я смотрю на это, как учит Слово Божье и как гласит цирку</w:t>
        <w:softHyphen/>
        <w:t>ляр, подписанный Лениным, — ответил Павел.</w:t>
      </w:r>
    </w:p>
    <w:p>
      <w:pPr>
        <w:pStyle w:val="Normal"/>
        <w:widowControl w:val="false"/>
        <w:ind w:firstLine="720"/>
        <w:jc w:val="both"/>
        <w:rPr>
          <w:sz w:val="28"/>
        </w:rPr>
      </w:pPr>
      <w:r>
        <w:rPr>
          <w:sz w:val="28"/>
        </w:rPr>
        <w:t xml:space="preserve">— </w:t>
      </w:r>
      <w:r>
        <w:rPr>
          <w:sz w:val="28"/>
        </w:rPr>
        <w:t>Да, но вы сами рассудите, — возразил начальник, — если все будут верующие и на страну нападут враги, кто будет ее защи</w:t>
        <w:softHyphen/>
        <w:t>щать?</w:t>
      </w:r>
    </w:p>
    <w:p>
      <w:pPr>
        <w:pStyle w:val="Normal"/>
        <w:widowControl w:val="false"/>
        <w:ind w:firstLine="720"/>
        <w:jc w:val="both"/>
        <w:rPr/>
      </w:pPr>
      <w:r>
        <w:rPr>
          <w:sz w:val="28"/>
        </w:rPr>
        <w:t>Павел взглянул на собеседника и заметил на его лице легкую улыбку самодовольствия и уверенности, что он поставил своего собеседника в тупик, но Павел и на это ответил:</w:t>
      </w:r>
    </w:p>
    <w:p>
      <w:pPr>
        <w:pStyle w:val="Normal"/>
        <w:widowControl w:val="false"/>
        <w:ind w:firstLine="720"/>
        <w:jc w:val="both"/>
        <w:rPr/>
      </w:pPr>
      <w:r>
        <w:rPr>
          <w:sz w:val="28"/>
        </w:rPr>
        <w:t xml:space="preserve">— </w:t>
      </w:r>
      <w:r>
        <w:rPr>
          <w:sz w:val="28"/>
        </w:rPr>
        <w:t>Когда будет такое положение, то и вы будете верующим и вас этот вопрос не затруднит, а, наоборот, будете сожалеть, что до сих пор жили атеистом. Хочется мне еще привести вам нагляд</w:t>
        <w:softHyphen/>
        <w:t>ный пример, — продолжал Владыкин, — когда вы меня, беззащит</w:t>
        <w:softHyphen/>
        <w:t>ного христианина, бросили в толпу головорезов, на штрафную. Вы тогда думали: посмотрим, что с ним случится? А вот я цел и невредим, и никто из них меня пальцем не тронул. Правда, они у меня взяли чемодан и вытащили из него брюки и сапоги, но и здесь они поступили по-евангельски. Ведь это у меня было лиш</w:t>
        <w:softHyphen/>
        <w:t>нее, а поскольку я не решался сам отдать, они помогли. Потом же, узнав, что я христианин, они возместили большим.</w:t>
      </w:r>
    </w:p>
    <w:p>
      <w:pPr>
        <w:pStyle w:val="Normal"/>
        <w:widowControl w:val="false"/>
        <w:ind w:firstLine="720"/>
        <w:jc w:val="both"/>
        <w:rPr/>
      </w:pPr>
      <w:r>
        <w:rPr>
          <w:sz w:val="28"/>
        </w:rPr>
        <w:t>Много других, главным образом, социальных вопросов зада</w:t>
        <w:softHyphen/>
        <w:t>вал начальник своему собеседнику, и Павел изумлялся тому, как Дух Божий научил его ответам. Радостью переполнилось его</w:t>
      </w:r>
      <w:r>
        <w:rPr>
          <w:sz w:val="28"/>
          <w:lang w:val="en-US"/>
        </w:rPr>
        <w:t xml:space="preserve"> </w:t>
      </w:r>
      <w:r>
        <w:rPr>
          <w:sz w:val="28"/>
        </w:rPr>
        <w:t>сердце, несмотря на то, что он провел две бессонные ночи и два дня, почти не принимая пищи.</w:t>
      </w:r>
    </w:p>
    <w:p>
      <w:pPr>
        <w:pStyle w:val="Normal"/>
        <w:widowControl w:val="false"/>
        <w:ind w:firstLine="720"/>
        <w:jc w:val="both"/>
        <w:rPr>
          <w:sz w:val="28"/>
        </w:rPr>
      </w:pPr>
      <w:r>
        <w:rPr>
          <w:sz w:val="28"/>
        </w:rPr>
        <w:t>За окном уже наступило утро и погасли ночные огни, а собе</w:t>
        <w:softHyphen/>
        <w:t>седники не чувствовали никакой усталости.</w:t>
      </w:r>
    </w:p>
    <w:p>
      <w:pPr>
        <w:pStyle w:val="Normal"/>
        <w:widowControl w:val="false"/>
        <w:ind w:firstLine="720"/>
        <w:jc w:val="both"/>
        <w:rPr>
          <w:sz w:val="28"/>
        </w:rPr>
      </w:pPr>
      <w:r>
        <w:rPr>
          <w:sz w:val="28"/>
        </w:rPr>
        <w:t xml:space="preserve">— </w:t>
      </w:r>
      <w:r>
        <w:rPr>
          <w:sz w:val="28"/>
        </w:rPr>
        <w:t>Должен тебе признаться, что я от души расположен к тебе, несмотря на то, что между нами 30 лет разницы и такая противо</w:t>
        <w:softHyphen/>
        <w:t>положность идей.</w:t>
      </w:r>
    </w:p>
    <w:p>
      <w:pPr>
        <w:pStyle w:val="Normal"/>
        <w:widowControl w:val="false"/>
        <w:ind w:firstLine="720"/>
        <w:jc w:val="both"/>
        <w:rPr/>
      </w:pPr>
      <w:r>
        <w:rPr>
          <w:sz w:val="28"/>
        </w:rPr>
        <w:t>Я большевик, до революции много пострадал за марксистские идеи, много встречал противников, со многими сражался с пре</w:t>
        <w:softHyphen/>
        <w:t>восходящим успехом, но никогда не думал, чтобы в религии мож</w:t>
        <w:softHyphen/>
        <w:t>но было найти что-то осмысленное. Беседа с тобой принесла мне неоценимые уроки. Я скажу тебе откровенно, находясь в наших рядах, ты был бы очень ценным человеком. Я почему-то до сих пор еще верю, что ты будешь нашим товарищем. Твоими похож</w:t>
        <w:softHyphen/>
        <w:t>дениями по штрафным я займусь, здесь какое-то недоразумение. Конечно, всех религиозников нельзя мерить на одну колодку, и часто, за формуляром, мы не знаем подлинной души человека.</w:t>
      </w:r>
    </w:p>
    <w:p>
      <w:pPr>
        <w:pStyle w:val="Normal"/>
        <w:widowControl w:val="false"/>
        <w:ind w:firstLine="720"/>
        <w:jc w:val="both"/>
        <w:rPr>
          <w:sz w:val="28"/>
        </w:rPr>
      </w:pPr>
      <w:r>
        <w:rPr>
          <w:sz w:val="28"/>
        </w:rPr>
        <w:t>Ты должен быть коммунистом. Но скажи мне теперь и ты откровенно: что могло бы тебя разубедить — оставить твоего Христа?</w:t>
      </w:r>
    </w:p>
    <w:p>
      <w:pPr>
        <w:pStyle w:val="Normal"/>
        <w:widowControl w:val="false"/>
        <w:ind w:firstLine="720"/>
        <w:jc w:val="both"/>
        <w:rPr/>
      </w:pPr>
      <w:r>
        <w:rPr>
          <w:sz w:val="28"/>
        </w:rPr>
        <w:t xml:space="preserve">— </w:t>
      </w:r>
      <w:r>
        <w:rPr>
          <w:sz w:val="28"/>
        </w:rPr>
        <w:t>Ответ несложен, начальник, — сказал ему Владыкин, — если бы вы были справедливее Христа, любили бы всех, более Христа, и научились побеждать людей, как побеждает Он.</w:t>
      </w:r>
    </w:p>
    <w:p>
      <w:pPr>
        <w:pStyle w:val="Normal"/>
        <w:widowControl w:val="false"/>
        <w:ind w:firstLine="720"/>
        <w:jc w:val="both"/>
        <w:rPr>
          <w:sz w:val="28"/>
        </w:rPr>
      </w:pPr>
      <w:r>
        <w:rPr>
          <w:sz w:val="28"/>
        </w:rPr>
        <w:t>Ходько улыбаясь, долго сидел молча, обдумывая ответ, потом встал и объявил Владыкину:</w:t>
      </w:r>
    </w:p>
    <w:p>
      <w:pPr>
        <w:pStyle w:val="Normal"/>
        <w:widowControl w:val="false"/>
        <w:ind w:firstLine="720"/>
        <w:jc w:val="both"/>
        <w:rPr/>
      </w:pPr>
      <w:r>
        <w:rPr>
          <w:sz w:val="28"/>
        </w:rPr>
        <w:t xml:space="preserve">— </w:t>
      </w:r>
      <w:r>
        <w:rPr>
          <w:sz w:val="28"/>
        </w:rPr>
        <w:t>От души благодарю за беседу, ты расположил меня. Сейчас, тебя в сопровождении бойца ВОХР, доставят на фалангу. Выби</w:t>
        <w:softHyphen/>
        <w:t>рай сам, куда желаешь, кроме штабной. Больше трогать не будем. Ты просил возвратить Евангелие? — тут он остановился, подумал, потом с улыбкой заявил:</w:t>
      </w:r>
    </w:p>
    <w:p>
      <w:pPr>
        <w:pStyle w:val="Normal"/>
        <w:widowControl w:val="false"/>
        <w:ind w:firstLine="720"/>
        <w:jc w:val="both"/>
        <w:rPr>
          <w:sz w:val="28"/>
        </w:rPr>
      </w:pPr>
      <w:r>
        <w:rPr>
          <w:sz w:val="28"/>
        </w:rPr>
        <w:t xml:space="preserve">— </w:t>
      </w:r>
      <w:r>
        <w:rPr>
          <w:sz w:val="28"/>
        </w:rPr>
        <w:t>Евангелие возвратить не могу, ты его знаешь наизусть, а я с ним мало знаком, так что не обижайся.</w:t>
      </w:r>
    </w:p>
    <w:p>
      <w:pPr>
        <w:pStyle w:val="Normal"/>
        <w:widowControl w:val="false"/>
        <w:ind w:firstLine="720"/>
        <w:jc w:val="both"/>
        <w:rPr>
          <w:sz w:val="28"/>
        </w:rPr>
      </w:pPr>
      <w:r>
        <w:rPr>
          <w:sz w:val="28"/>
        </w:rPr>
        <w:t>Наступал рабочий день и начальник, распрощавшись с Влады</w:t>
        <w:softHyphen/>
        <w:t>киным и передав его в распоряжение конвоира, приступил к сво</w:t>
        <w:softHyphen/>
        <w:t>им обычным занятиям.</w:t>
      </w:r>
    </w:p>
    <w:p>
      <w:pPr>
        <w:pStyle w:val="Normal"/>
        <w:widowControl w:val="false"/>
        <w:ind w:firstLine="720"/>
        <w:jc w:val="both"/>
        <w:rPr>
          <w:sz w:val="28"/>
        </w:rPr>
      </w:pPr>
      <w:r>
        <w:rPr>
          <w:sz w:val="28"/>
        </w:rPr>
        <w:t>Они пришли на одну фалангу, но там ему порекомендовали не оставаться, и Павел пошел на другую, которая была рядом со штабной.</w:t>
      </w:r>
    </w:p>
    <w:p>
      <w:pPr>
        <w:pStyle w:val="Normal"/>
        <w:widowControl w:val="false"/>
        <w:ind w:firstLine="720"/>
        <w:jc w:val="both"/>
        <w:rPr/>
      </w:pPr>
      <w:r>
        <w:rPr>
          <w:sz w:val="28"/>
        </w:rPr>
        <w:t>В рекомендованной фаланге, его охотно приняли для работы статистом. Старший сотрудник, в чье распоряжение он прибыл, знал Павла раньше и сейчас же дал указание двум женщинам, привести в порядок отдельную комнату для двоих, для совместно</w:t>
        <w:softHyphen/>
        <w:t>го нахождения в ней и для работы.</w:t>
      </w:r>
    </w:p>
    <w:p>
      <w:pPr>
        <w:pStyle w:val="Normal"/>
        <w:widowControl w:val="false"/>
        <w:ind w:firstLine="720"/>
        <w:jc w:val="both"/>
        <w:rPr/>
      </w:pPr>
      <w:r>
        <w:rPr>
          <w:sz w:val="28"/>
        </w:rPr>
        <w:t>Население фаланги состояло наполовину из женщин, и новый товарищ, в ожидании приготовления комнаты, повел знакомить Владыкина с поселком. Войдя в женскую половину, несмотря на то, что все были предупреждены, Павел встретил там такое бес</w:t>
        <w:softHyphen/>
        <w:t>стыдство, что сейчас же, они с товарищем были вынуждены выйти.</w:t>
      </w:r>
    </w:p>
    <w:p>
      <w:pPr>
        <w:pStyle w:val="Normal"/>
        <w:widowControl w:val="false"/>
        <w:ind w:firstLine="720"/>
        <w:jc w:val="both"/>
        <w:rPr>
          <w:sz w:val="28"/>
        </w:rPr>
      </w:pPr>
      <w:r>
        <w:rPr>
          <w:sz w:val="28"/>
        </w:rPr>
        <w:t>После обеда было решено отпраздновать новоселье, для чего Павел, со своей стороны, внес известную долю на устройство чае</w:t>
        <w:softHyphen/>
        <w:t>пития.</w:t>
      </w:r>
    </w:p>
    <w:p>
      <w:pPr>
        <w:pStyle w:val="Normal"/>
        <w:widowControl w:val="false"/>
        <w:ind w:firstLine="720"/>
        <w:jc w:val="both"/>
        <w:rPr/>
      </w:pPr>
      <w:r>
        <w:rPr>
          <w:sz w:val="28"/>
        </w:rPr>
        <w:t>Войдя в комнату, они нашли ее неузнаваемой: вымытые полы были покрыты одеялами, над своими кроватями, на стенах были также прибиты шерстяные одеяла. Везде, куда ни посмотришь, были развешаны занавесочки, скатерти, покрывала и расшитые дорожки.</w:t>
      </w:r>
    </w:p>
    <w:p>
      <w:pPr>
        <w:pStyle w:val="Normal"/>
        <w:widowControl w:val="false"/>
        <w:ind w:firstLine="720"/>
        <w:jc w:val="both"/>
        <w:rPr>
          <w:sz w:val="28"/>
        </w:rPr>
      </w:pPr>
      <w:r>
        <w:rPr>
          <w:sz w:val="28"/>
        </w:rPr>
        <w:t>На столе все было приготовлено для чаепития, а за столом си</w:t>
        <w:softHyphen/>
        <w:t>дели две разнаряженные хозяйки.</w:t>
      </w:r>
    </w:p>
    <w:p>
      <w:pPr>
        <w:pStyle w:val="Normal"/>
        <w:widowControl w:val="false"/>
        <w:ind w:firstLine="720"/>
        <w:jc w:val="both"/>
        <w:rPr/>
      </w:pPr>
      <w:r>
        <w:rPr>
          <w:sz w:val="28"/>
        </w:rPr>
        <w:t>Товарищ Владыкина, увидев недоумевающее его лицо, улы</w:t>
        <w:softHyphen/>
        <w:t>баясь, спросил:</w:t>
      </w:r>
    </w:p>
    <w:p>
      <w:pPr>
        <w:pStyle w:val="Normal"/>
        <w:widowControl w:val="false"/>
        <w:ind w:firstLine="720"/>
        <w:jc w:val="both"/>
        <w:rPr/>
      </w:pPr>
      <w:r>
        <w:rPr>
          <w:sz w:val="28"/>
        </w:rPr>
        <w:t xml:space="preserve">— </w:t>
      </w:r>
      <w:r>
        <w:rPr>
          <w:sz w:val="28"/>
        </w:rPr>
        <w:t>Ты что Павел, так удивленно смотришь на все, здесь нет ни</w:t>
        <w:softHyphen/>
        <w:t>чего необыкновенного. Из жизни нельзя вычеркнуть и одного дня. Есть возможность, будем жить по-людски. Нам здесь с то</w:t>
        <w:softHyphen/>
        <w:t>бою придется прожить, может быть, не один месяц, поэтому устраиваться надо так, чтобы не было скучно. Девочкам мы по</w:t>
        <w:softHyphen/>
        <w:t>нравились, видишь, как они тут все разделали? Теперь дело за нами.</w:t>
      </w:r>
    </w:p>
    <w:p>
      <w:pPr>
        <w:pStyle w:val="Normal"/>
        <w:widowControl w:val="false"/>
        <w:ind w:firstLine="720"/>
        <w:jc w:val="both"/>
        <w:rPr/>
      </w:pPr>
      <w:r>
        <w:rPr>
          <w:sz w:val="28"/>
        </w:rPr>
        <w:t xml:space="preserve">— </w:t>
      </w:r>
      <w:r>
        <w:rPr>
          <w:sz w:val="28"/>
        </w:rPr>
        <w:t>Это моя любовь, — обнял он, рядом сидящую девушку, — а это ее подруга, мы оба рекомендуем ее тебе, — указал он на девушку, сидящую на, приготовленной Павлу, кровати. — Поэтому к наше</w:t>
        <w:softHyphen/>
        <w:t>му новоселью мы присоединим и вашу свадьбу. Понял?</w:t>
      </w:r>
    </w:p>
    <w:p>
      <w:pPr>
        <w:pStyle w:val="Normal"/>
        <w:widowControl w:val="false"/>
        <w:ind w:firstLine="720"/>
        <w:jc w:val="both"/>
        <w:rPr>
          <w:sz w:val="28"/>
        </w:rPr>
      </w:pPr>
      <w:r>
        <w:rPr>
          <w:sz w:val="28"/>
        </w:rPr>
        <w:t xml:space="preserve">— </w:t>
      </w:r>
      <w:r>
        <w:rPr>
          <w:sz w:val="28"/>
        </w:rPr>
        <w:t>Понять-то я понял, тут нет никакой двусмыслицы, а вот рас</w:t>
        <w:softHyphen/>
        <w:t>плачиваться, как за это придется? — ответил Павел.</w:t>
      </w:r>
    </w:p>
    <w:p>
      <w:pPr>
        <w:pStyle w:val="Normal"/>
        <w:widowControl w:val="false"/>
        <w:ind w:firstLine="720"/>
        <w:jc w:val="both"/>
        <w:rPr>
          <w:sz w:val="28"/>
        </w:rPr>
      </w:pPr>
      <w:r>
        <w:rPr>
          <w:sz w:val="28"/>
        </w:rPr>
        <w:t xml:space="preserve">— </w:t>
      </w:r>
      <w:r>
        <w:rPr>
          <w:sz w:val="28"/>
        </w:rPr>
        <w:t>Перед кем расплачиваться? Здесь холостых нет никого, все женатые, да и не один раз, — ответил товарищ Владыкина.</w:t>
      </w:r>
    </w:p>
    <w:p>
      <w:pPr>
        <w:pStyle w:val="Normal"/>
        <w:widowControl w:val="false"/>
        <w:ind w:firstLine="720"/>
        <w:jc w:val="both"/>
        <w:rPr/>
      </w:pPr>
      <w:r>
        <w:rPr>
          <w:sz w:val="28"/>
        </w:rPr>
        <w:t xml:space="preserve">— </w:t>
      </w:r>
      <w:r>
        <w:rPr>
          <w:sz w:val="28"/>
        </w:rPr>
        <w:t>Нет, есть еще Судья Всевидящий, имя Ему — Бог, а у тебя на груди Его крест выколот. Так что напрасно, мои любезные, вы мне такую кровать застелили. На ней, как заснешь, так и не про</w:t>
        <w:softHyphen/>
        <w:t>снешься навеки. Чайку мы попьем, только прежде, я помолюсь за обед, потом будем кушать, а я вам расскажу, что такое грех и ка</w:t>
        <w:softHyphen/>
        <w:t>кая расплата за него, — ответил Павел этим любострастникам, чем привел их в недоумение.</w:t>
      </w:r>
    </w:p>
    <w:p>
      <w:pPr>
        <w:pStyle w:val="Normal"/>
        <w:widowControl w:val="false"/>
        <w:ind w:firstLine="720"/>
        <w:jc w:val="both"/>
        <w:rPr>
          <w:sz w:val="28"/>
        </w:rPr>
      </w:pPr>
      <w:r>
        <w:rPr>
          <w:sz w:val="28"/>
        </w:rPr>
        <w:t xml:space="preserve">— </w:t>
      </w:r>
      <w:r>
        <w:rPr>
          <w:sz w:val="28"/>
        </w:rPr>
        <w:t>Саша! К селектору! — крикнул из соседней комнаты дежур</w:t>
        <w:softHyphen/>
        <w:t>ный.</w:t>
      </w:r>
    </w:p>
    <w:p>
      <w:pPr>
        <w:pStyle w:val="Normal"/>
        <w:widowControl w:val="false"/>
        <w:ind w:firstLine="720"/>
        <w:jc w:val="both"/>
        <w:rPr>
          <w:sz w:val="28"/>
        </w:rPr>
      </w:pPr>
      <w:r>
        <w:rPr>
          <w:sz w:val="28"/>
        </w:rPr>
        <w:t>Сотрудник Павла выбежал на вызов и минут через пять, вер</w:t>
        <w:softHyphen/>
        <w:t>нувшись с бледным лицом, обратился к Павлу:</w:t>
      </w:r>
    </w:p>
    <w:p>
      <w:pPr>
        <w:pStyle w:val="Normal"/>
        <w:widowControl w:val="false"/>
        <w:ind w:firstLine="720"/>
        <w:jc w:val="both"/>
        <w:rPr>
          <w:sz w:val="28"/>
        </w:rPr>
      </w:pPr>
      <w:r>
        <w:rPr>
          <w:sz w:val="28"/>
        </w:rPr>
        <w:t xml:space="preserve">— </w:t>
      </w:r>
      <w:r>
        <w:rPr>
          <w:sz w:val="28"/>
        </w:rPr>
        <w:t>Павел, звонили из 3-й части, чтоб я немедленно, с вещами, доставил тебя к ним. В чем дело?</w:t>
      </w:r>
    </w:p>
    <w:p>
      <w:pPr>
        <w:pStyle w:val="Normal"/>
        <w:widowControl w:val="false"/>
        <w:ind w:firstLine="720"/>
        <w:jc w:val="both"/>
        <w:rPr>
          <w:sz w:val="28"/>
        </w:rPr>
      </w:pPr>
      <w:r>
        <w:rPr>
          <w:sz w:val="28"/>
        </w:rPr>
        <w:t>И опять Владыкин собрал свой чемодан и, помолившись, на</w:t>
        <w:softHyphen/>
        <w:t>правился к выходу, навстречу новым лишениям.</w:t>
      </w:r>
    </w:p>
    <w:p>
      <w:pPr>
        <w:pStyle w:val="Normal"/>
        <w:widowControl w:val="false"/>
        <w:ind w:firstLine="720"/>
        <w:jc w:val="both"/>
        <w:rPr/>
      </w:pPr>
      <w:r>
        <w:rPr>
          <w:sz w:val="28"/>
        </w:rPr>
        <w:t xml:space="preserve">— </w:t>
      </w:r>
      <w:r>
        <w:rPr>
          <w:sz w:val="28"/>
        </w:rPr>
        <w:t>О, человек, человек! Какой ты великий, но как дешево твое слово, — произнес Павел, подходя к 3-й части, вспомнив беседу с Ходько. — Если уж такому довериться нельзя, кому же можно ве</w:t>
        <w:softHyphen/>
        <w:t>рить? Как счастлив я, что, совершенно безошибочно, доверился моему Господу! О, если бы судьбы людей были бы только в руках таких, как этот начальник. Но слава Богу, что всеми нами еще управляет Он Сам, — думал Павел, заходя в дверь отдела.</w:t>
      </w:r>
    </w:p>
    <w:p>
      <w:pPr>
        <w:pStyle w:val="Normal"/>
        <w:widowControl w:val="false"/>
        <w:ind w:firstLine="720"/>
        <w:jc w:val="both"/>
        <w:rPr>
          <w:sz w:val="28"/>
        </w:rPr>
      </w:pPr>
      <w:r>
        <w:rPr>
          <w:sz w:val="28"/>
        </w:rPr>
        <w:t>Сотрудники 3-й части уже знали юношу-скитальца лично и, увидев его, сочувственно отозвались:</w:t>
      </w:r>
    </w:p>
    <w:p>
      <w:pPr>
        <w:pStyle w:val="Normal"/>
        <w:widowControl w:val="false"/>
        <w:ind w:firstLine="720"/>
        <w:jc w:val="both"/>
        <w:rPr/>
      </w:pPr>
      <w:r>
        <w:rPr>
          <w:sz w:val="28"/>
        </w:rPr>
        <w:t xml:space="preserve">— </w:t>
      </w:r>
      <w:r>
        <w:rPr>
          <w:sz w:val="28"/>
        </w:rPr>
        <w:t>Ну что, Владыкин, опять тебе предстоят этапы, скитания. Опять предписание в центральную тюрьму, а оттуда — сам зна</w:t>
        <w:softHyphen/>
        <w:t>ешь... Крепись, не унывай.</w:t>
      </w:r>
    </w:p>
    <w:p>
      <w:pPr>
        <w:pStyle w:val="Normal"/>
        <w:widowControl w:val="false"/>
        <w:ind w:firstLine="720"/>
        <w:jc w:val="both"/>
        <w:rPr/>
      </w:pPr>
      <w:r>
        <w:rPr>
          <w:sz w:val="28"/>
        </w:rPr>
        <w:t>В центральной тюрьме пробыл он почти неделю, вместе с Хаимом Михайловичем и Евгением. Из их сообщений ему стало из</w:t>
        <w:softHyphen/>
        <w:t>вестно, что Магда освободился и очень сожалел, что не мог на прощание увидеть его.</w:t>
      </w:r>
    </w:p>
    <w:p>
      <w:pPr>
        <w:pStyle w:val="Normal"/>
        <w:widowControl w:val="false"/>
        <w:ind w:firstLine="720"/>
        <w:jc w:val="both"/>
        <w:rPr>
          <w:sz w:val="28"/>
        </w:rPr>
      </w:pPr>
      <w:r>
        <w:rPr>
          <w:sz w:val="28"/>
        </w:rPr>
        <w:t>Через неделю их, в составе более 50-ти человек, перевезли на станцию Кундур, опять на штрафную фалангу для работы в бал</w:t>
        <w:softHyphen/>
        <w:t>ластном карьере.</w:t>
      </w:r>
    </w:p>
    <w:p>
      <w:pPr>
        <w:pStyle w:val="Normal"/>
        <w:widowControl w:val="false"/>
        <w:ind w:firstLine="720"/>
        <w:jc w:val="both"/>
        <w:rPr/>
      </w:pPr>
      <w:r>
        <w:rPr>
          <w:sz w:val="28"/>
        </w:rPr>
        <w:t>На сей раз, контингент людей был совершенно другой. Бараки были разделены на комнаты-камеры, в которых помещалось по 10-15 человек. Камеры закрывались под замок, а когда выводили на работу, то собирали в общую толпу и под охраной несколько километров гнали в карьер.</w:t>
      </w:r>
    </w:p>
    <w:p>
      <w:pPr>
        <w:pStyle w:val="Normal"/>
        <w:widowControl w:val="false"/>
        <w:ind w:firstLine="720"/>
        <w:jc w:val="both"/>
        <w:rPr>
          <w:sz w:val="28"/>
        </w:rPr>
      </w:pPr>
      <w:r>
        <w:rPr>
          <w:sz w:val="28"/>
        </w:rPr>
        <w:t>Новый вид мытарств встретил Владыкина на этом месте. За</w:t>
        <w:softHyphen/>
        <w:t>ключенные должны были снизу набрасывать балласт на желез</w:t>
        <w:softHyphen/>
        <w:t>нодорожную платформу. Опять нечеловеческая норма, и подго</w:t>
        <w:softHyphen/>
        <w:t>нялы-десятники, злобными окриками, принуждали обессилевших людей нагружать вереницы платформ.</w:t>
      </w:r>
    </w:p>
    <w:p>
      <w:pPr>
        <w:pStyle w:val="Normal"/>
        <w:widowControl w:val="false"/>
        <w:ind w:firstLine="720"/>
        <w:jc w:val="both"/>
        <w:rPr>
          <w:sz w:val="28"/>
        </w:rPr>
      </w:pPr>
      <w:r>
        <w:rPr>
          <w:sz w:val="28"/>
        </w:rPr>
        <w:t>Инженеры, техники, врачи, учителя, бухгалтера, начальники предприятий — люди, совершенно неприспособленные к такому изнурительному труду, под конец обессилевшие, буквально пада</w:t>
        <w:softHyphen/>
        <w:t>ли. Не только с балластом, но и пустую лопату не в силах были под</w:t>
        <w:softHyphen/>
        <w:t>нять над головой. Наиболее ослабших, бригадиры и десятники, сами будучи из заключенных, били палками и уводили в карцер.</w:t>
      </w:r>
    </w:p>
    <w:p>
      <w:pPr>
        <w:pStyle w:val="Normal"/>
        <w:widowControl w:val="false"/>
        <w:ind w:firstLine="720"/>
        <w:jc w:val="both"/>
        <w:rPr>
          <w:sz w:val="28"/>
        </w:rPr>
      </w:pPr>
      <w:r>
        <w:rPr>
          <w:sz w:val="28"/>
        </w:rPr>
        <w:t>Знакомое уже чувство голода леденило душу Павла. Он тянул</w:t>
        <w:softHyphen/>
        <w:t>ся изо всех сил, лишь бы не оказаться вместе с обессилевшими в карцере и не лишиться, единственно доступного, весеннего солн</w:t>
        <w:softHyphen/>
        <w:t>ца и воздуха.</w:t>
      </w:r>
    </w:p>
    <w:p>
      <w:pPr>
        <w:pStyle w:val="Normal"/>
        <w:widowControl w:val="false"/>
        <w:ind w:firstLine="720"/>
        <w:jc w:val="both"/>
        <w:rPr>
          <w:sz w:val="28"/>
          <w:lang w:val="en-US"/>
        </w:rPr>
      </w:pPr>
      <w:r>
        <w:rPr>
          <w:sz w:val="28"/>
        </w:rPr>
        <w:t>В одну из ночей он, с сильным воплем, молился Богу об избав</w:t>
        <w:softHyphen/>
        <w:t>лении от этого мучения и перед утром, во сне, получил открове</w:t>
        <w:softHyphen/>
        <w:t>ние, что ему предстоит далекий путь.</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1"/>
        <w:rPr>
          <w:lang w:val="en-US"/>
        </w:rPr>
      </w:pPr>
      <w:r>
        <w:rPr/>
        <w:t>ГЛАВА 10</w:t>
      </w:r>
    </w:p>
    <w:p>
      <w:pPr>
        <w:pStyle w:val="Normal"/>
        <w:widowControl w:val="false"/>
        <w:numPr>
          <w:ilvl w:val="0"/>
          <w:numId w:val="0"/>
        </w:numPr>
        <w:jc w:val="center"/>
        <w:outlineLvl w:val="0"/>
        <w:rPr>
          <w:sz w:val="28"/>
          <w:lang w:val="en-US"/>
        </w:rPr>
      </w:pPr>
      <w:r>
        <w:rPr>
          <w:sz w:val="28"/>
          <w:lang w:val="en-US"/>
        </w:rPr>
      </w:r>
    </w:p>
    <w:p>
      <w:pPr>
        <w:pStyle w:val="Normal"/>
        <w:widowControl w:val="false"/>
        <w:numPr>
          <w:ilvl w:val="0"/>
          <w:numId w:val="0"/>
        </w:numPr>
        <w:jc w:val="center"/>
        <w:outlineLvl w:val="0"/>
        <w:rPr>
          <w:b/>
          <w:b/>
          <w:sz w:val="32"/>
          <w:lang w:val="en-US"/>
        </w:rPr>
      </w:pPr>
      <w:r>
        <w:rPr>
          <w:b/>
          <w:sz w:val="32"/>
        </w:rPr>
        <w:t>Поведу тебя вперед!</w:t>
      </w:r>
    </w:p>
    <w:p>
      <w:pPr>
        <w:pStyle w:val="Normal"/>
        <w:widowControl w:val="false"/>
        <w:numPr>
          <w:ilvl w:val="0"/>
          <w:numId w:val="0"/>
        </w:numPr>
        <w:jc w:val="center"/>
        <w:outlineLvl w:val="0"/>
        <w:rPr>
          <w:b/>
          <w:b/>
          <w:sz w:val="32"/>
          <w:lang w:val="en-US"/>
        </w:rPr>
      </w:pPr>
      <w:r>
        <w:rPr>
          <w:b/>
          <w:sz w:val="32"/>
          <w:lang w:val="en-US"/>
        </w:rPr>
      </w:r>
    </w:p>
    <w:p>
      <w:pPr>
        <w:pStyle w:val="Normal"/>
        <w:widowControl w:val="false"/>
        <w:ind w:firstLine="720"/>
        <w:jc w:val="both"/>
        <w:rPr>
          <w:sz w:val="28"/>
        </w:rPr>
      </w:pPr>
      <w:r>
        <w:rPr>
          <w:sz w:val="28"/>
        </w:rPr>
        <w:t>Бывшие друзья Магды, по знакомству, устроились в контору на более легкую работу и однажды сообщили, что готовится боль</w:t>
        <w:softHyphen/>
        <w:t>шой и далекий этап.</w:t>
      </w:r>
    </w:p>
    <w:p>
      <w:pPr>
        <w:pStyle w:val="Normal"/>
        <w:widowControl w:val="false"/>
        <w:ind w:firstLine="720"/>
        <w:jc w:val="both"/>
        <w:rPr/>
      </w:pPr>
      <w:r>
        <w:rPr>
          <w:sz w:val="28"/>
        </w:rPr>
        <w:t>Исполнение этого слуха не замедлило и, в один из дней, им объявили собираться с вещами. Измученные люди были рады, что их больше не погонят на эту мучительную каторгу, хотя, мо</w:t>
        <w:softHyphen/>
        <w:t>жет быть, впереди их ожидало не лучшее.</w:t>
      </w:r>
    </w:p>
    <w:p>
      <w:pPr>
        <w:pStyle w:val="Normal"/>
        <w:widowControl w:val="false"/>
        <w:ind w:firstLine="720"/>
        <w:jc w:val="both"/>
        <w:rPr>
          <w:sz w:val="28"/>
        </w:rPr>
      </w:pPr>
      <w:r>
        <w:rPr>
          <w:sz w:val="28"/>
        </w:rPr>
        <w:t>Перед окнами бараков, на запасном пути, стояли вагоны, при</w:t>
        <w:softHyphen/>
        <w:t>готовленные к этапу, а после завтрака началась погрузка в них людей.</w:t>
      </w:r>
    </w:p>
    <w:p>
      <w:pPr>
        <w:pStyle w:val="Normal"/>
        <w:widowControl w:val="false"/>
        <w:ind w:firstLine="720"/>
        <w:jc w:val="both"/>
        <w:rPr/>
      </w:pPr>
      <w:r>
        <w:rPr>
          <w:sz w:val="28"/>
        </w:rPr>
        <w:t>Владыкину удалось занять место около окошка, и он наблю</w:t>
        <w:softHyphen/>
        <w:t>дал, как вскоре, их небольшой эшелон тронулся на Восток, остав</w:t>
        <w:softHyphen/>
        <w:t>ляя позади те места, с которыми были связаны жгучие пережива</w:t>
        <w:softHyphen/>
        <w:t>ния Павла.</w:t>
      </w:r>
    </w:p>
    <w:p>
      <w:pPr>
        <w:pStyle w:val="Normal"/>
        <w:widowControl w:val="false"/>
        <w:ind w:firstLine="720"/>
        <w:jc w:val="both"/>
        <w:rPr/>
      </w:pPr>
      <w:r>
        <w:rPr>
          <w:sz w:val="28"/>
        </w:rPr>
        <w:t xml:space="preserve">— </w:t>
      </w:r>
      <w:r>
        <w:rPr>
          <w:sz w:val="28"/>
        </w:rPr>
        <w:t>Может быть, уже никогда моя нога не наступит на эту землю,</w:t>
      </w:r>
      <w:r>
        <w:rPr>
          <w:sz w:val="28"/>
          <w:lang w:val="en-US"/>
        </w:rPr>
        <w:t xml:space="preserve"> </w:t>
      </w:r>
      <w:r>
        <w:rPr>
          <w:sz w:val="28"/>
        </w:rPr>
        <w:t>— подумал Павел, проезжая Облучье, Ударный, Лагар-Аул, Первую</w:t>
      </w:r>
      <w:r>
        <w:rPr>
          <w:sz w:val="28"/>
          <w:lang w:val="en-US"/>
        </w:rPr>
        <w:t xml:space="preserve"> </w:t>
      </w:r>
      <w:r>
        <w:rPr>
          <w:sz w:val="28"/>
        </w:rPr>
        <w:t>фалангу, Известковый... Не один раз эта земля была полита моими слезами, а сколько людской крови пролито в этих дебрях!...</w:t>
      </w:r>
    </w:p>
    <w:p>
      <w:pPr>
        <w:pStyle w:val="Normal"/>
        <w:widowControl w:val="false"/>
        <w:ind w:firstLine="720"/>
        <w:jc w:val="both"/>
        <w:rPr/>
      </w:pPr>
      <w:r>
        <w:rPr>
          <w:sz w:val="28"/>
        </w:rPr>
        <w:t>Он благодарил Бога, что оставляет эти места непобежденным. Многие беды прошли над его головой, но от всех их избавил Гос</w:t>
        <w:softHyphen/>
        <w:t>подь. От этих рассуждений, и будущее уже не так страшило его.</w:t>
      </w:r>
    </w:p>
    <w:p>
      <w:pPr>
        <w:pStyle w:val="Normal"/>
        <w:widowControl w:val="false"/>
        <w:ind w:firstLine="720"/>
        <w:jc w:val="both"/>
        <w:rPr>
          <w:sz w:val="28"/>
        </w:rPr>
      </w:pPr>
      <w:r>
        <w:rPr>
          <w:sz w:val="28"/>
        </w:rPr>
        <w:t>Рано утром они проезжали станцию Волочаевку, и он был рад в душе, что их не оставили здесь, куда многих заключенных пере</w:t>
        <w:softHyphen/>
        <w:t>гоняли на строительство города Комсомольск-на-Амуре и желез</w:t>
        <w:softHyphen/>
        <w:t>ной дороги, ведущей к нему.</w:t>
      </w:r>
    </w:p>
    <w:p>
      <w:pPr>
        <w:pStyle w:val="Normal"/>
        <w:widowControl w:val="false"/>
        <w:ind w:firstLine="720"/>
        <w:jc w:val="both"/>
        <w:rPr/>
      </w:pPr>
      <w:r>
        <w:rPr>
          <w:sz w:val="28"/>
        </w:rPr>
        <w:t>Вскоре показалась широкая речная гладь Амура. На протяже</w:t>
        <w:softHyphen/>
        <w:t>нии всего пути, Павел наблюдал из окна вагона за толпами арес</w:t>
        <w:softHyphen/>
        <w:t>тантов с суровыми лицами, внимательно присматривался к ла</w:t>
        <w:softHyphen/>
        <w:t>герным постройкам, поселкам, мелькающими за окном вагона.</w:t>
      </w:r>
    </w:p>
    <w:p>
      <w:pPr>
        <w:pStyle w:val="Normal"/>
        <w:widowControl w:val="false"/>
        <w:ind w:firstLine="720"/>
        <w:jc w:val="both"/>
        <w:rPr/>
      </w:pPr>
      <w:r>
        <w:rPr>
          <w:sz w:val="28"/>
        </w:rPr>
        <w:t>О, эти мрачные места земли! Свидетелями какого ужасного людского горя сделались вы! И заглянет ли когда в эти места луч радости, любви и мира?</w:t>
      </w:r>
    </w:p>
    <w:p>
      <w:pPr>
        <w:pStyle w:val="Normal"/>
        <w:widowControl w:val="false"/>
        <w:ind w:firstLine="720"/>
        <w:jc w:val="both"/>
        <w:rPr>
          <w:sz w:val="28"/>
        </w:rPr>
      </w:pPr>
      <w:r>
        <w:rPr>
          <w:sz w:val="28"/>
        </w:rPr>
        <w:t>Кому будет суждено принести сюда факел евангелизации, о которой Сам Спаситель сказал: „И будет проповедано Еванге</w:t>
        <w:softHyphen/>
        <w:t>лие... во всех концах земли“?</w:t>
      </w:r>
    </w:p>
    <w:p>
      <w:pPr>
        <w:pStyle w:val="Normal"/>
        <w:widowControl w:val="false"/>
        <w:ind w:firstLine="720"/>
        <w:jc w:val="both"/>
        <w:rPr/>
      </w:pPr>
      <w:r>
        <w:rPr>
          <w:sz w:val="28"/>
        </w:rPr>
        <w:t>Мною же сюда принесены очень скромные крупицы Слова Божия и немногие, не менее скромные, молитвы за мой бедный, погибший народ. Неужели, когда-то у престола Отца Небесного и Сына Его, кто-то подойдет и скажет мне: „А я та самая былиночка, выросшая от семени, посеянного тобою, в этом нелюдимом суровом краю“?</w:t>
      </w:r>
    </w:p>
    <w:p>
      <w:pPr>
        <w:pStyle w:val="Normal"/>
        <w:widowControl w:val="false"/>
        <w:ind w:firstLine="720"/>
        <w:jc w:val="both"/>
        <w:rPr/>
      </w:pPr>
      <w:r>
        <w:rPr>
          <w:sz w:val="28"/>
        </w:rPr>
        <w:t>Позади остался Хабаровск. В пути стало известно, что их ве</w:t>
        <w:softHyphen/>
        <w:t>зут во Владивосток, а в одно майское утро проснулись они, нахо</w:t>
        <w:softHyphen/>
        <w:t>дясь уже в нем, на 2-й речке.</w:t>
      </w:r>
    </w:p>
    <w:p>
      <w:pPr>
        <w:pStyle w:val="Normal"/>
        <w:widowControl w:val="false"/>
        <w:ind w:firstLine="720"/>
        <w:jc w:val="both"/>
        <w:rPr>
          <w:sz w:val="28"/>
        </w:rPr>
      </w:pPr>
      <w:r>
        <w:rPr>
          <w:sz w:val="28"/>
        </w:rPr>
        <w:t>После утомительного ожидания, в раскаленном от зноя ваго</w:t>
        <w:softHyphen/>
        <w:t>не, к вечеру их, наконец, выгрузили и большой колонной повели, под усиленным конвоем, в пересыльный городок под скалами.</w:t>
      </w:r>
    </w:p>
    <w:p>
      <w:pPr>
        <w:pStyle w:val="Normal"/>
        <w:widowControl w:val="false"/>
        <w:ind w:firstLine="720"/>
        <w:jc w:val="both"/>
        <w:rPr>
          <w:sz w:val="28"/>
        </w:rPr>
      </w:pPr>
      <w:r>
        <w:rPr>
          <w:sz w:val="28"/>
        </w:rPr>
        <w:t>Карантинное отделение, куда их привели с самого начала, действительно, располагалось под высокими обрывистыми ска</w:t>
        <w:softHyphen/>
        <w:t>лами и своим видом внушало чувство страха.</w:t>
      </w:r>
    </w:p>
    <w:p>
      <w:pPr>
        <w:pStyle w:val="Normal"/>
        <w:widowControl w:val="false"/>
        <w:ind w:firstLine="720"/>
        <w:jc w:val="both"/>
        <w:rPr>
          <w:sz w:val="28"/>
        </w:rPr>
      </w:pPr>
      <w:r>
        <w:rPr>
          <w:sz w:val="28"/>
        </w:rPr>
        <w:t>На самой вершине скальной сопки располагался форт*, охра</w:t>
        <w:softHyphen/>
        <w:t>няемый днем и ночью вооруженными матросами.</w:t>
      </w:r>
    </w:p>
    <w:p>
      <w:pPr>
        <w:pStyle w:val="Normal"/>
        <w:widowControl w:val="false"/>
        <w:ind w:firstLine="720"/>
        <w:jc w:val="both"/>
        <w:rPr/>
      </w:pPr>
      <w:r>
        <w:rPr>
          <w:sz w:val="28"/>
        </w:rPr>
        <w:t>В глубине скального обрыва, на площадке было установлено несколько больших брезентовых палаток. Все карантинное отде</w:t>
        <w:softHyphen/>
        <w:t>ление было обнесено рядами колючей проволоки.</w:t>
      </w:r>
    </w:p>
    <w:p>
      <w:pPr>
        <w:pStyle w:val="Normal"/>
        <w:widowControl w:val="false"/>
        <w:ind w:firstLine="720"/>
        <w:jc w:val="both"/>
        <w:rPr/>
      </w:pPr>
      <w:r>
        <w:rPr>
          <w:sz w:val="28"/>
        </w:rPr>
        <w:t>Разместившись в одной из палаток, Павел подошел к собра</w:t>
        <w:softHyphen/>
        <w:t>вшейся группе заключенных, где новичкам, один из обслуги этой зоны, рассказывал о событиях, происшедших на днях, в этом ка</w:t>
        <w:softHyphen/>
        <w:t>рантинном пункте.</w:t>
      </w:r>
    </w:p>
    <w:p>
      <w:pPr>
        <w:pStyle w:val="Normal"/>
        <w:widowControl w:val="false"/>
        <w:ind w:firstLine="720"/>
        <w:jc w:val="both"/>
        <w:rPr/>
      </w:pPr>
      <w:r>
        <w:rPr>
          <w:sz w:val="28"/>
        </w:rPr>
        <w:t>Прибывший неделю назад этап, где преобладали „урки“, за</w:t>
        <w:softHyphen/>
        <w:t>протестовал против пищи. Этапникам привезли совершенно не</w:t>
        <w:softHyphen/>
        <w:t>годный, сырой хлеб и тюремное варево, в котором несколько че</w:t>
        <w:softHyphen/>
        <w:t>ловек нашли в испорченном мясе червей. На протест, пришедшее начальство, при участии медицинского работника, ответило угро</w:t>
        <w:softHyphen/>
        <w:t>зой и бранью, принуждало кушать негодную пищу. Заключенные, в ответ на этот произвол, бросили пайки хлеба на землю и на них опрокинули бочку с испорченной пищей.</w:t>
      </w:r>
    </w:p>
    <w:p>
      <w:pPr>
        <w:pStyle w:val="Normal"/>
        <w:widowControl w:val="false"/>
        <w:ind w:firstLine="720"/>
        <w:jc w:val="both"/>
        <w:rPr/>
      </w:pPr>
      <w:r>
        <w:rPr>
          <w:sz w:val="28"/>
        </w:rPr>
        <w:t>Администрация пересылки вообще лишила протестующих питания, после чего заключенные подняли бунт, оглашая всю ок</w:t>
        <w:softHyphen/>
        <w:t>рестность неистовыми криками. В ответ на это, администрация пересылки обратилась для подавления за помощью к подразделе</w:t>
        <w:softHyphen/>
        <w:t>нию, охраняющему форт на горе.</w:t>
      </w:r>
    </w:p>
    <w:p>
      <w:pPr>
        <w:pStyle w:val="Normal"/>
        <w:widowControl w:val="false"/>
        <w:ind w:firstLine="720"/>
        <w:jc w:val="both"/>
        <w:rPr/>
      </w:pPr>
      <w:r>
        <w:rPr>
          <w:sz w:val="28"/>
        </w:rPr>
        <w:t>Матросы, узнав по какой причине заключенные протестова</w:t>
        <w:softHyphen/>
        <w:t>ли, отказались принять в этом участие. Тогда приехали несколько</w:t>
      </w:r>
      <w:r>
        <w:rPr>
          <w:sz w:val="28"/>
          <w:lang w:val="en-US"/>
        </w:rPr>
        <w:t xml:space="preserve"> </w:t>
      </w:r>
      <w:r>
        <w:rPr>
          <w:sz w:val="28"/>
        </w:rPr>
        <w:t>машин из городской пожарной службы,</w:t>
      </w:r>
      <w:r>
        <w:rPr/>
        <w:t xml:space="preserve"> </w:t>
      </w:r>
      <w:r>
        <w:rPr>
          <w:sz w:val="28"/>
        </w:rPr>
        <w:t>мощными струями воды они смешали все с грязью, после чего отчаянные вопли протесту</w:t>
        <w:softHyphen/>
        <w:t>ющих были заглушены. Наиболее выделяющиеся бунтовщики были связаны по рукам и ногам и упрятаны под замок, а осталь</w:t>
        <w:softHyphen/>
        <w:t>ные отведены и распределены по пересылке.</w:t>
      </w:r>
    </w:p>
    <w:p>
      <w:pPr>
        <w:pStyle w:val="Normal"/>
        <w:widowControl w:val="false"/>
        <w:ind w:firstLine="720"/>
        <w:jc w:val="both"/>
        <w:rPr/>
      </w:pPr>
      <w:r>
        <w:rPr>
          <w:sz w:val="28"/>
        </w:rPr>
        <w:t>Пересыльный городок был расположен на склоне сопки и раз</w:t>
        <w:softHyphen/>
        <w:t>бит на несколько секторов. По свидетельству обслуги, он вмещал несколько десятков тысяч заключенных. Прибывших вновь, об</w:t>
        <w:softHyphen/>
        <w:t>слуга обрадовала тем, что корабль уже на рейде, и им не придется здесь долго валяться, как некоторым, по несколько месяцев.</w:t>
      </w:r>
    </w:p>
    <w:p>
      <w:pPr>
        <w:pStyle w:val="Normal"/>
        <w:widowControl w:val="false"/>
        <w:ind w:firstLine="720"/>
        <w:jc w:val="both"/>
        <w:rPr>
          <w:sz w:val="28"/>
        </w:rPr>
      </w:pPr>
      <w:r>
        <w:rPr>
          <w:sz w:val="28"/>
        </w:rPr>
        <w:t>После санитарной и прочей обработки, Павла и его товарищей завели в городок на распределительный двор, чему он был очень рад.</w:t>
      </w:r>
    </w:p>
    <w:p>
      <w:pPr>
        <w:pStyle w:val="Normal"/>
        <w:widowControl w:val="false"/>
        <w:ind w:firstLine="720"/>
        <w:jc w:val="both"/>
        <w:rPr>
          <w:sz w:val="28"/>
        </w:rPr>
      </w:pPr>
      <w:r>
        <w:rPr>
          <w:sz w:val="28"/>
        </w:rPr>
        <w:t xml:space="preserve">По распределении ему указали номер дома и комнаты, где ему надлежало </w:t>
      </w:r>
    </w:p>
    <w:p>
      <w:pPr>
        <w:pStyle w:val="Normal"/>
        <w:widowControl w:val="false"/>
        <w:jc w:val="both"/>
        <w:rPr>
          <w:sz w:val="28"/>
          <w:lang w:val="en-US"/>
        </w:rPr>
      </w:pPr>
      <w:r>
        <w:rPr>
          <w:rFonts w:eastAsia="Symbol" w:cs="Symbol" w:ascii="Symbol" w:hAnsi="Symbol"/>
          <w:sz w:val="28"/>
          <w:lang w:val="en-US"/>
        </w:rPr>
        <w:t></w:t>
      </w:r>
    </w:p>
    <w:p>
      <w:pPr>
        <w:pStyle w:val="Normal"/>
        <w:widowControl w:val="false"/>
        <w:jc w:val="both"/>
        <w:rPr>
          <w:sz w:val="28"/>
        </w:rPr>
      </w:pPr>
      <w:r>
        <w:rPr>
          <w:sz w:val="28"/>
        </w:rPr>
        <w:t xml:space="preserve">* Форт — </w:t>
      </w:r>
      <w:r>
        <w:rPr>
          <w:i/>
          <w:sz w:val="28"/>
        </w:rPr>
        <w:t>сооружение береговой охраны военно-морских сил.</w:t>
      </w:r>
    </w:p>
    <w:p>
      <w:pPr>
        <w:pStyle w:val="TextBody"/>
        <w:rPr/>
      </w:pPr>
      <w:r>
        <w:rPr/>
        <w:t>поместиться. Войдя в указанную комнату, Павел при</w:t>
        <w:softHyphen/>
        <w:t>шел в недоумение при виде ее обитателей. За столом сидела груп</w:t>
        <w:softHyphen/>
        <w:t>па хорошо одетых людей во главе с командиром дивизии (генера</w:t>
        <w:softHyphen/>
        <w:t>лом) и, за скромно сервированным столом, кушали богатый, по определению Павла, обед.</w:t>
      </w:r>
    </w:p>
    <w:p>
      <w:pPr>
        <w:pStyle w:val="2"/>
        <w:rPr>
          <w:lang w:val="en-US"/>
        </w:rPr>
      </w:pPr>
      <w:r>
        <w:rPr/>
        <w:t>Все друзья комдива были одеты в прекрасные костюмы, при</w:t>
        <w:softHyphen/>
        <w:t xml:space="preserve">ятно выглядели по внешнему виду. Соседняя с ними группа была меньше и тоже состояла из прилично одетых людей. Незнакомая их речь подтверждала, что это иностранцы, Павел не решился пройти дальше, считая, что, по недоразумению, он </w:t>
      </w:r>
    </w:p>
    <w:p>
      <w:pPr>
        <w:pStyle w:val="Normal"/>
        <w:widowControl w:val="false"/>
        <w:ind w:firstLine="720"/>
        <w:jc w:val="both"/>
        <w:rPr>
          <w:sz w:val="28"/>
          <w:lang w:val="en-US"/>
        </w:rPr>
      </w:pPr>
      <w:r>
        <w:rPr>
          <w:sz w:val="28"/>
          <w:lang w:val="en-US"/>
        </w:rPr>
      </w:r>
    </w:p>
    <w:p>
      <w:pPr>
        <w:pStyle w:val="TextBody"/>
        <w:rPr>
          <w:lang w:val="en-US"/>
        </w:rPr>
      </w:pPr>
      <w:r>
        <w:rPr/>
        <w:t>вошел совсем в другое общество, во всяком случае, не из числа арестантов.</w:t>
      </w:r>
    </w:p>
    <w:p>
      <w:pPr>
        <w:pStyle w:val="Normal"/>
        <w:widowControl w:val="false"/>
        <w:ind w:firstLine="720"/>
        <w:jc w:val="both"/>
        <w:rPr>
          <w:sz w:val="28"/>
        </w:rPr>
      </w:pPr>
      <w:r>
        <w:rPr>
          <w:sz w:val="28"/>
        </w:rPr>
        <w:t>Видя смущение Владыкина, одетого и обутого по-арестант</w:t>
        <w:softHyphen/>
        <w:t>ски, комдив почел нужным объяснить юноше обстоятельно и, взглянув на него, сказал:</w:t>
      </w:r>
    </w:p>
    <w:p>
      <w:pPr>
        <w:pStyle w:val="Normal"/>
        <w:widowControl w:val="false"/>
        <w:ind w:firstLine="720"/>
        <w:jc w:val="both"/>
        <w:rPr>
          <w:sz w:val="28"/>
        </w:rPr>
      </w:pPr>
      <w:r>
        <w:rPr>
          <w:sz w:val="28"/>
        </w:rPr>
        <w:t xml:space="preserve">— </w:t>
      </w:r>
      <w:r>
        <w:rPr>
          <w:sz w:val="28"/>
        </w:rPr>
        <w:t>Проходите, молодой человек. Я вижу, что вы смущаетесь, здесь все мы одного сословия — зеки (заключенные). Ищите себе место, какое полюбится, да и располагайтесь на нем, как дома. За что посадили-то?</w:t>
      </w:r>
    </w:p>
    <w:p>
      <w:pPr>
        <w:pStyle w:val="Normal"/>
        <w:widowControl w:val="false"/>
        <w:ind w:firstLine="720"/>
        <w:jc w:val="both"/>
        <w:rPr>
          <w:sz w:val="28"/>
        </w:rPr>
      </w:pPr>
      <w:r>
        <w:rPr>
          <w:sz w:val="28"/>
        </w:rPr>
        <w:t>Павел неторопливо прошел мимо них, поставил чемодан на свободные нары и ответил комдиву:</w:t>
      </w:r>
    </w:p>
    <w:p>
      <w:pPr>
        <w:pStyle w:val="Normal"/>
        <w:widowControl w:val="false"/>
        <w:ind w:firstLine="720"/>
        <w:jc w:val="both"/>
        <w:rPr>
          <w:sz w:val="28"/>
        </w:rPr>
      </w:pPr>
      <w:r>
        <w:rPr>
          <w:sz w:val="28"/>
        </w:rPr>
        <w:t xml:space="preserve">— </w:t>
      </w:r>
      <w:r>
        <w:rPr>
          <w:sz w:val="28"/>
        </w:rPr>
        <w:t>Христианин я, за вероисповедание посадили.</w:t>
      </w:r>
    </w:p>
    <w:p>
      <w:pPr>
        <w:pStyle w:val="Normal"/>
        <w:widowControl w:val="false"/>
        <w:ind w:firstLine="720"/>
        <w:jc w:val="both"/>
        <w:rPr/>
      </w:pPr>
      <w:r>
        <w:rPr>
          <w:sz w:val="28"/>
        </w:rPr>
        <w:t xml:space="preserve">— </w:t>
      </w:r>
      <w:r>
        <w:rPr>
          <w:sz w:val="28"/>
        </w:rPr>
        <w:t>Вот вас только среди нас не хватает, — с возбуждением заме</w:t>
        <w:softHyphen/>
        <w:t>тил ему, сидящий рядом с комдивом мужчина и, указав рукой на присутствующих, стал перечислять: — Вот это режиссер из театра им. Мейерхольда, это секретарь обкома партии, это профессор медицины, это директор металлургического комбината, мой со</w:t>
        <w:softHyphen/>
        <w:t>сед - командир дивизии, а я — прокурор одной из областей нашей великой „Империи“. С нами иностранцы: это наш дорогой това</w:t>
        <w:softHyphen/>
        <w:t>рищ Лантыш — член Коминтерна, венгерец, и по-русски не понимает ни слова. Рядом с ним — секретарь подпольной коммунистиче</w:t>
        <w:softHyphen/>
        <w:t>ской партии Польши, его соседи — секретари подпольных комсо</w:t>
        <w:softHyphen/>
        <w:t>мольских организаций из Литвы и Латвии. Присаживайтесь-ка, в нашу компанию, да расскажите нам что-нибудь из своей сферы. У нас заведен такой порядок: ежедневно, каждый из нас, по своей ли</w:t>
        <w:softHyphen/>
        <w:t>нии читает нам лекции, как в институте. Но мы уже надоели друг другу, а вы нам, видно, скажете что-то новое и оживите наш букет.</w:t>
      </w:r>
    </w:p>
    <w:p>
      <w:pPr>
        <w:pStyle w:val="Normal"/>
        <w:widowControl w:val="false"/>
        <w:ind w:firstLine="720"/>
        <w:jc w:val="both"/>
        <w:rPr>
          <w:sz w:val="28"/>
        </w:rPr>
      </w:pPr>
      <w:r>
        <w:rPr>
          <w:sz w:val="28"/>
        </w:rPr>
        <w:t xml:space="preserve">— </w:t>
      </w:r>
      <w:r>
        <w:rPr>
          <w:sz w:val="28"/>
        </w:rPr>
        <w:t>Да, уж только не читайте нам, свои молебствия, — возразил режиссер, — это уже в нашу эпоху отмершее, как осенний лист. Я даже от души удивлен, почему вы оказались среди этой отжив</w:t>
        <w:softHyphen/>
        <w:t>шей горсточки богомольцев.</w:t>
      </w:r>
    </w:p>
    <w:p>
      <w:pPr>
        <w:pStyle w:val="Normal"/>
        <w:widowControl w:val="false"/>
        <w:ind w:firstLine="720"/>
        <w:jc w:val="both"/>
        <w:rPr/>
      </w:pPr>
      <w:r>
        <w:rPr>
          <w:sz w:val="28"/>
        </w:rPr>
        <w:t xml:space="preserve">— </w:t>
      </w:r>
      <w:r>
        <w:rPr>
          <w:sz w:val="28"/>
        </w:rPr>
        <w:t>Ну-ну, я с этим не согласен, — осадил режиссера профессор. — Прежде всего, вы очень узко мыслите о религии, а потом, нам совсем небезынтересно, как сложились религиозные убеждения этого, действительно, юного представителя нашей эпохи. Про</w:t>
        <w:softHyphen/>
        <w:t>сим вас!</w:t>
      </w:r>
    </w:p>
    <w:p>
      <w:pPr>
        <w:pStyle w:val="Normal"/>
        <w:widowControl w:val="false"/>
        <w:ind w:firstLine="720"/>
        <w:jc w:val="both"/>
        <w:rPr/>
      </w:pPr>
      <w:r>
        <w:rPr>
          <w:sz w:val="28"/>
        </w:rPr>
        <w:t>Владыкин за стол не сел, но, подойдя ближе к ученой компа</w:t>
        <w:softHyphen/>
        <w:t>нии, помолившись про себя, неторопливо стал отвечать:</w:t>
      </w:r>
    </w:p>
    <w:p>
      <w:pPr>
        <w:pStyle w:val="Normal"/>
        <w:widowControl w:val="false"/>
        <w:ind w:firstLine="720"/>
        <w:jc w:val="both"/>
        <w:rPr/>
      </w:pPr>
      <w:r>
        <w:rPr>
          <w:sz w:val="28"/>
        </w:rPr>
        <w:t xml:space="preserve">— </w:t>
      </w:r>
      <w:r>
        <w:rPr>
          <w:sz w:val="28"/>
        </w:rPr>
        <w:t>Прежде всего, я осмелюсь ответить на вашу реплику, относи</w:t>
        <w:softHyphen/>
        <w:t>тельно веры в Бога, ну, и соболезнования, относительно моего идейного положения. Театральное искусство мне до некоторой степени знакомо, сам когда-то любил участвовать в драматиче</w:t>
        <w:softHyphen/>
        <w:t>ском кружке. Но согласитесь со мной, что сама история народного искусства по своей популярности очень коротка, не насчитывает и столетья. И то, в своих истоках, она служила не более, как предме</w:t>
        <w:softHyphen/>
        <w:t>том развлечения горсточки бесшабашных господ-весельчаков.</w:t>
      </w:r>
    </w:p>
    <w:p>
      <w:pPr>
        <w:pStyle w:val="Normal"/>
        <w:widowControl w:val="false"/>
        <w:ind w:firstLine="720"/>
        <w:jc w:val="both"/>
        <w:rPr/>
      </w:pPr>
      <w:r>
        <w:rPr>
          <w:sz w:val="28"/>
        </w:rPr>
        <w:t>Истинная вера в Бога не имеет равной себе истории. Тысяче</w:t>
        <w:softHyphen/>
        <w:t>летия Библия служила самым сильным, самым распространен</w:t>
        <w:softHyphen/>
        <w:t>ным и действительным моральным кодексом для народов всех племен, источником мудрости и утешения для малых и великих, сдерживающим началом для дитяти и старца, могущественным рычагом всякого благого, в том числе и научного прогресса, солью человеческого общества. А вы так дерзко, и я бы сказал, необдуманно, пытаетесь отнести ее в ворох народных пережит</w:t>
        <w:softHyphen/>
        <w:t>ков. Ошибаетесь вы и в том, что поспешили отнести меня к гор</w:t>
        <w:softHyphen/>
        <w:t>сточке отживших богомольцев. Я принадлежу к неисчислимому, величайшему обществу, имеющему совершеннейшую организа</w:t>
        <w:softHyphen/>
        <w:t>цию, неиссякаемые материальные и духовные ресурсы, наидрев</w:t>
        <w:softHyphen/>
        <w:t>нейшую историю, уходящую в вечность. Я принадлежу к народу Божьему, искупленному Кровью Иисуса Христа.</w:t>
      </w:r>
    </w:p>
    <w:p>
      <w:pPr>
        <w:pStyle w:val="Normal"/>
        <w:widowControl w:val="false"/>
        <w:ind w:firstLine="720"/>
        <w:jc w:val="both"/>
        <w:rPr/>
      </w:pPr>
      <w:r>
        <w:rPr>
          <w:sz w:val="28"/>
        </w:rPr>
        <w:t>А теперь попрошу вас, беспристрастно посмотреть на себя и без обиды прослушать о всех вас, собравшихся здесь, характерис</w:t>
        <w:softHyphen/>
        <w:t>тику в оценке Слова Божья:</w:t>
      </w:r>
    </w:p>
    <w:p>
      <w:pPr>
        <w:pStyle w:val="Normal"/>
        <w:widowControl w:val="false"/>
        <w:ind w:firstLine="720"/>
        <w:jc w:val="both"/>
        <w:rPr>
          <w:sz w:val="28"/>
        </w:rPr>
      </w:pPr>
      <w:r>
        <w:rPr>
          <w:sz w:val="28"/>
        </w:rPr>
        <w:t>„</w:t>
      </w:r>
      <w:r>
        <w:rPr>
          <w:sz w:val="28"/>
        </w:rPr>
        <w:t>Ибо всякая плоть — как трава, и всякая слава человеческая — как цвет на траве, засохла трава, и цвет ее опал; Но Слово Господ</w:t>
        <w:softHyphen/>
        <w:t>не пребывает в век. А это есть то Слово, которое вам проповеда</w:t>
        <w:softHyphen/>
        <w:t>но“ (1 Пет. 1, 24-25).</w:t>
      </w:r>
    </w:p>
    <w:p>
      <w:pPr>
        <w:pStyle w:val="Normal"/>
        <w:widowControl w:val="false"/>
        <w:ind w:firstLine="720"/>
        <w:jc w:val="both"/>
        <w:rPr>
          <w:sz w:val="28"/>
        </w:rPr>
      </w:pPr>
      <w:r>
        <w:rPr>
          <w:sz w:val="28"/>
        </w:rPr>
        <w:t xml:space="preserve">— </w:t>
      </w:r>
      <w:r>
        <w:rPr>
          <w:sz w:val="28"/>
        </w:rPr>
        <w:t>Ловко! Вот это удар. Браво! — рукоплеща ответу, воскликнул комдив.</w:t>
      </w:r>
    </w:p>
    <w:p>
      <w:pPr>
        <w:pStyle w:val="Normal"/>
        <w:widowControl w:val="false"/>
        <w:ind w:firstLine="720"/>
        <w:jc w:val="both"/>
        <w:rPr/>
      </w:pPr>
      <w:r>
        <w:rPr>
          <w:sz w:val="28"/>
        </w:rPr>
        <w:t xml:space="preserve">— </w:t>
      </w:r>
      <w:r>
        <w:rPr>
          <w:sz w:val="28"/>
        </w:rPr>
        <w:t>Вот это да! Такого я еще не встречал. Метко, справедливо, исчерпывающе, — степенно завершил директор комбината.</w:t>
      </w:r>
    </w:p>
    <w:p>
      <w:pPr>
        <w:pStyle w:val="Normal"/>
        <w:widowControl w:val="false"/>
        <w:ind w:firstLine="720"/>
        <w:jc w:val="both"/>
        <w:rPr/>
      </w:pPr>
      <w:r>
        <w:rPr>
          <w:sz w:val="28"/>
        </w:rPr>
        <w:t xml:space="preserve">— </w:t>
      </w:r>
      <w:r>
        <w:rPr>
          <w:sz w:val="28"/>
        </w:rPr>
        <w:t>Молодец, юноша! Одним махом смел нас в кучу отжившего, выброшенного историей хвороста; осталось только поджечь, но это уже сделают другие.</w:t>
      </w:r>
    </w:p>
    <w:p>
      <w:pPr>
        <w:pStyle w:val="Normal"/>
        <w:widowControl w:val="false"/>
        <w:ind w:firstLine="720"/>
        <w:jc w:val="both"/>
        <w:rPr>
          <w:sz w:val="28"/>
        </w:rPr>
      </w:pPr>
      <w:r>
        <w:rPr>
          <w:sz w:val="28"/>
        </w:rPr>
        <w:t xml:space="preserve">— </w:t>
      </w:r>
      <w:r>
        <w:rPr>
          <w:sz w:val="28"/>
        </w:rPr>
        <w:t>Не я молодец, — возразил Владыкин, — я не свое сказал вам, я сказал вам слова Евангелия.</w:t>
      </w:r>
    </w:p>
    <w:p>
      <w:pPr>
        <w:pStyle w:val="Normal"/>
        <w:widowControl w:val="false"/>
        <w:ind w:firstLine="720"/>
        <w:jc w:val="both"/>
        <w:rPr/>
      </w:pPr>
      <w:r>
        <w:rPr>
          <w:sz w:val="28"/>
        </w:rPr>
        <w:t>Павлу очень бы хотелось продолжить беседу с этими велики</w:t>
        <w:softHyphen/>
        <w:t>ми людьми, но дверь в комнату неожиданно отворилась, и наряд</w:t>
        <w:softHyphen/>
        <w:t>чик по учету громко выкрикнул:</w:t>
      </w:r>
    </w:p>
    <w:p>
      <w:pPr>
        <w:pStyle w:val="Normal"/>
        <w:widowControl w:val="false"/>
        <w:ind w:firstLine="720"/>
        <w:jc w:val="both"/>
        <w:rPr>
          <w:sz w:val="28"/>
        </w:rPr>
      </w:pPr>
      <w:r>
        <w:rPr>
          <w:sz w:val="28"/>
        </w:rPr>
        <w:t xml:space="preserve">— </w:t>
      </w:r>
      <w:r>
        <w:rPr>
          <w:sz w:val="28"/>
        </w:rPr>
        <w:t>Владыкин! С вещами на двор.</w:t>
      </w:r>
    </w:p>
    <w:p>
      <w:pPr>
        <w:pStyle w:val="Normal"/>
        <w:widowControl w:val="false"/>
        <w:ind w:firstLine="720"/>
        <w:jc w:val="both"/>
        <w:rPr>
          <w:sz w:val="28"/>
        </w:rPr>
      </w:pPr>
      <w:r>
        <w:rPr>
          <w:sz w:val="28"/>
        </w:rPr>
        <w:t>Проводив Павла, все долго молчали, потом комдив, вздохнув, сказал:</w:t>
      </w:r>
    </w:p>
    <w:p>
      <w:pPr>
        <w:pStyle w:val="Normal"/>
        <w:widowControl w:val="false"/>
        <w:ind w:firstLine="720"/>
        <w:jc w:val="both"/>
        <w:rPr/>
      </w:pPr>
      <w:r>
        <w:rPr>
          <w:sz w:val="28"/>
        </w:rPr>
        <w:t xml:space="preserve">— </w:t>
      </w:r>
      <w:r>
        <w:rPr>
          <w:sz w:val="28"/>
        </w:rPr>
        <w:t>Действительно, есть чудеса. Ты посмотри на него, пролетел над нами, как метеор ночью. Осветил нам все. Да, наше положе</w:t>
        <w:softHyphen/>
        <w:t>ние отчаянное, все мы имеем самое меньшее 10 лет сроку заклю</w:t>
        <w:softHyphen/>
        <w:t>чения, и нам рассчитывать совершенно не на что. Веру в Бога мы не имеем, вера в нашу действительность окончилась этими же</w:t>
        <w:softHyphen/>
        <w:t>лезными тюремными нарами. А вы заметили, он вышел от нас, как на свадьбу — сияющим, потому что он верит, и этим все по</w:t>
        <w:softHyphen/>
        <w:t>беждает, — окончил комдив, понурив голову.</w:t>
      </w:r>
    </w:p>
    <w:p>
      <w:pPr>
        <w:pStyle w:val="Normal"/>
        <w:widowControl w:val="false"/>
        <w:ind w:firstLine="720"/>
        <w:jc w:val="both"/>
        <w:rPr/>
      </w:pPr>
      <w:r>
        <w:rPr>
          <w:sz w:val="28"/>
        </w:rPr>
        <w:t xml:space="preserve">— </w:t>
      </w:r>
      <w:r>
        <w:rPr>
          <w:sz w:val="28"/>
        </w:rPr>
        <w:t>Вчера еще мы говорили, что мы боги, — добавил секретарь обкома, —  сегодня деревенский пастух счастливее нас.</w:t>
      </w:r>
    </w:p>
    <w:p>
      <w:pPr>
        <w:pStyle w:val="Normal"/>
        <w:widowControl w:val="false"/>
        <w:ind w:firstLine="720"/>
        <w:jc w:val="both"/>
        <w:rPr/>
      </w:pPr>
      <w:r>
        <w:rPr>
          <w:sz w:val="28"/>
        </w:rPr>
        <w:t>По лабиринту, состоящему из проходов между секторами, разделенными друг от друга колючей проволокой, Владыкина за</w:t>
        <w:softHyphen/>
        <w:t>вели в один из них, где и определили ему пребывание до особого распоряжения. В четырех брезентовых бараках людей было на</w:t>
        <w:softHyphen/>
        <w:t>бито битком. В одном из них Павел, найдя себе место, положил вещи и вышел. Все пространство вокруг гудело от многолюдья. Люди были заняты кто чем: кто стирал и штопал белье, кто сно</w:t>
        <w:softHyphen/>
        <w:t>вал в толпе и разыскивал „своих“, кто просто — бесцельно бродил, снедаемый скукой. Некоторые прогуливались, группами и в оди</w:t>
        <w:softHyphen/>
        <w:t>ночку, или, сидя в кружке, беседовали между собой.</w:t>
      </w:r>
    </w:p>
    <w:p>
      <w:pPr>
        <w:pStyle w:val="Normal"/>
        <w:widowControl w:val="false"/>
        <w:ind w:firstLine="720"/>
        <w:jc w:val="both"/>
        <w:rPr/>
      </w:pPr>
      <w:r>
        <w:rPr>
          <w:sz w:val="28"/>
        </w:rPr>
        <w:t>У одного из бараков сидел сапожник, обслуживая своим ре</w:t>
        <w:softHyphen/>
        <w:t>меслом остро нуждающихся. Воришки тоже находили себе заня</w:t>
        <w:softHyphen/>
        <w:t>тия, приглядываясь к чемоданам и мешкам, чтобы в удобный мо</w:t>
        <w:softHyphen/>
        <w:t>мент сделать свое темное дело.</w:t>
      </w:r>
    </w:p>
    <w:p>
      <w:pPr>
        <w:pStyle w:val="Normal"/>
        <w:widowControl w:val="false"/>
        <w:ind w:firstLine="720"/>
        <w:jc w:val="both"/>
        <w:rPr/>
      </w:pPr>
      <w:r>
        <w:rPr>
          <w:sz w:val="28"/>
        </w:rPr>
        <w:t>Владыкин долго любовался сверкающей морской гладью бух</w:t>
        <w:softHyphen/>
        <w:t>ты „Золотой Рог“, рассматривая, как морские корабли и катера бороздили, вспенивая серебристую ее поверхность. Среди бухты стояло на якоре большое судно, выпуская из жерла трубы едва за</w:t>
        <w:softHyphen/>
        <w:t>метную струйку дыма.</w:t>
      </w:r>
    </w:p>
    <w:p>
      <w:pPr>
        <w:pStyle w:val="Normal"/>
        <w:widowControl w:val="false"/>
        <w:ind w:firstLine="720"/>
        <w:jc w:val="both"/>
        <w:rPr>
          <w:sz w:val="28"/>
        </w:rPr>
      </w:pPr>
      <w:r>
        <w:rPr>
          <w:sz w:val="28"/>
        </w:rPr>
        <w:t xml:space="preserve">— </w:t>
      </w:r>
      <w:r>
        <w:rPr>
          <w:sz w:val="28"/>
        </w:rPr>
        <w:t>Что, на „Джурму“ любуешься? Не придется ли нам, моло</w:t>
        <w:softHyphen/>
        <w:t>дой человек, поплавать на ней, а? — спросил Павла незнакомец, тихо подойдя к нему сзади.</w:t>
      </w:r>
    </w:p>
    <w:p>
      <w:pPr>
        <w:pStyle w:val="Normal"/>
        <w:widowControl w:val="false"/>
        <w:ind w:firstLine="720"/>
        <w:jc w:val="both"/>
        <w:rPr/>
      </w:pPr>
      <w:r>
        <w:rPr>
          <w:sz w:val="28"/>
        </w:rPr>
        <w:t xml:space="preserve">— </w:t>
      </w:r>
      <w:r>
        <w:rPr>
          <w:sz w:val="28"/>
        </w:rPr>
        <w:t>Да, вы угадали. Вон на тот корабль, что стоит среди бухты, смотрю. Я первый раз вижу море вообще, да и корабли большие не видел никогда, — ответил Павел.</w:t>
      </w:r>
    </w:p>
    <w:p>
      <w:pPr>
        <w:pStyle w:val="Normal"/>
        <w:widowControl w:val="false"/>
        <w:ind w:firstLine="720"/>
        <w:jc w:val="both"/>
        <w:rPr>
          <w:sz w:val="28"/>
        </w:rPr>
      </w:pPr>
      <w:r>
        <w:rPr>
          <w:sz w:val="28"/>
        </w:rPr>
        <w:t xml:space="preserve">— </w:t>
      </w:r>
      <w:r>
        <w:rPr>
          <w:sz w:val="28"/>
        </w:rPr>
        <w:t>Вы, случайно, не из верующих будете? — глядя в лицо Влады</w:t>
        <w:softHyphen/>
        <w:t>кину, допытывался подошедший собеседник.</w:t>
      </w:r>
    </w:p>
    <w:p>
      <w:pPr>
        <w:pStyle w:val="Normal"/>
        <w:widowControl w:val="false"/>
        <w:ind w:firstLine="720"/>
        <w:jc w:val="both"/>
        <w:rPr>
          <w:sz w:val="28"/>
        </w:rPr>
      </w:pPr>
      <w:r>
        <w:rPr>
          <w:sz w:val="28"/>
        </w:rPr>
        <w:t xml:space="preserve">— </w:t>
      </w:r>
      <w:r>
        <w:rPr>
          <w:sz w:val="28"/>
        </w:rPr>
        <w:t>А вы почему так угадали? Да, я христианин-баптист, — отве</w:t>
        <w:softHyphen/>
        <w:t>тил Павел.</w:t>
      </w:r>
    </w:p>
    <w:p>
      <w:pPr>
        <w:pStyle w:val="Normal"/>
        <w:widowControl w:val="false"/>
        <w:ind w:firstLine="720"/>
        <w:jc w:val="both"/>
        <w:rPr/>
      </w:pPr>
      <w:r>
        <w:rPr>
          <w:sz w:val="28"/>
        </w:rPr>
        <w:t xml:space="preserve">— </w:t>
      </w:r>
      <w:r>
        <w:rPr>
          <w:sz w:val="28"/>
        </w:rPr>
        <w:t>В таком случае, приветствую вас, дорогой брат, именем Гос</w:t>
        <w:softHyphen/>
        <w:t>пода Иисуса Христа, — горячо целуя, обнял его собеседник, — Вы из какой же общины?</w:t>
      </w:r>
    </w:p>
    <w:p>
      <w:pPr>
        <w:pStyle w:val="Normal"/>
        <w:widowControl w:val="false"/>
        <w:ind w:firstLine="720"/>
        <w:jc w:val="both"/>
        <w:rPr>
          <w:sz w:val="28"/>
        </w:rPr>
      </w:pPr>
      <w:r>
        <w:rPr>
          <w:sz w:val="28"/>
        </w:rPr>
        <w:t xml:space="preserve">— </w:t>
      </w:r>
      <w:r>
        <w:rPr>
          <w:sz w:val="28"/>
        </w:rPr>
        <w:t>Да я крещения не успел принять еще, только что покаялся и тут же арестовали. А теперь Бог один знает, как оно будет впе</w:t>
        <w:softHyphen/>
        <w:t>реди.</w:t>
      </w:r>
    </w:p>
    <w:p>
      <w:pPr>
        <w:pStyle w:val="Normal"/>
        <w:widowControl w:val="false"/>
        <w:ind w:firstLine="720"/>
        <w:jc w:val="both"/>
        <w:rPr/>
      </w:pPr>
      <w:r>
        <w:rPr>
          <w:sz w:val="28"/>
        </w:rPr>
        <w:t>Пока они, стоя у ограждения, разговаривали, к ним подошли еще двое мужчин, которых собеседник Павла отрекомендовал братьями. С великой радостью, после двухлетнего одиночества обнимал Владыкин братьев. Вспоминая юношеские годы, когда он до 15 лет был в общине, Павел заметил, что любовь и влечение к верующим у него стали намного сильнее, глубже. Какими род</w:t>
        <w:softHyphen/>
        <w:t>ными, дорогими были для него сейчас эти, совершенно новые люди.</w:t>
      </w:r>
    </w:p>
    <w:p>
      <w:pPr>
        <w:pStyle w:val="Normal"/>
        <w:widowControl w:val="false"/>
        <w:ind w:firstLine="720"/>
        <w:jc w:val="both"/>
        <w:rPr>
          <w:sz w:val="28"/>
        </w:rPr>
      </w:pPr>
      <w:r>
        <w:rPr>
          <w:sz w:val="28"/>
        </w:rPr>
        <w:t>После краткого знакомства, Павла обрадовали тем, что в зоне есть еще братья, что один из сапожников верующий; есть верую</w:t>
        <w:softHyphen/>
        <w:t>щие и в других зонах, но туда пройти очень рискованно — можно заблудиться в секторах; в женских секторах есть сестры.</w:t>
      </w:r>
    </w:p>
    <w:p>
      <w:pPr>
        <w:pStyle w:val="Normal"/>
        <w:widowControl w:val="false"/>
        <w:ind w:firstLine="720"/>
        <w:jc w:val="both"/>
        <w:rPr/>
      </w:pPr>
      <w:r>
        <w:rPr>
          <w:sz w:val="28"/>
        </w:rPr>
        <w:t>Затем решили; все вместе собраться в бараке и устроить брат</w:t>
        <w:softHyphen/>
        <w:t>скую трапезу любви (что немедленно было выполнено).</w:t>
      </w:r>
    </w:p>
    <w:p>
      <w:pPr>
        <w:pStyle w:val="Normal"/>
        <w:widowControl w:val="false"/>
        <w:ind w:firstLine="720"/>
        <w:jc w:val="both"/>
        <w:rPr/>
      </w:pPr>
      <w:r>
        <w:rPr>
          <w:sz w:val="28"/>
        </w:rPr>
        <w:t>Когда собрались братья за трапезой, среди покрытых сединою старцев и возмужалых присутствующих, Павел оказался самым юным. После общих расспросов, он молча слушал, как один за другим высказывались в беседе братья, поддерживая и ободряя друг друга.</w:t>
      </w:r>
    </w:p>
    <w:p>
      <w:pPr>
        <w:pStyle w:val="Normal"/>
        <w:widowControl w:val="false"/>
        <w:ind w:firstLine="720"/>
        <w:jc w:val="both"/>
        <w:rPr>
          <w:sz w:val="28"/>
        </w:rPr>
      </w:pPr>
      <w:r>
        <w:rPr>
          <w:sz w:val="28"/>
        </w:rPr>
        <w:t>Каждый рассказывал историю своего заключения, и никто не проявил при этом ни малейшего уныния, сожаления или страха перед грозящими скорбями.</w:t>
      </w:r>
    </w:p>
    <w:p>
      <w:pPr>
        <w:pStyle w:val="Normal"/>
        <w:widowControl w:val="false"/>
        <w:ind w:firstLine="720"/>
        <w:jc w:val="both"/>
        <w:rPr/>
      </w:pPr>
      <w:r>
        <w:rPr>
          <w:sz w:val="28"/>
        </w:rPr>
        <w:t>Были здесь украинцы, белорусы, русские, немцы. Их почти</w:t>
        <w:softHyphen/>
        <w:t>тельное отношение друг ко другу и готовность поделиться всем, кто чем богат, произвели очень сильное впечатление на Владыки</w:t>
        <w:softHyphen/>
        <w:t>на, хотя он и видел это в 1933 году, в Архангельске. Но тогда он был посторонним наблюдателем, сейчас же, Павел чувствовал се</w:t>
        <w:softHyphen/>
        <w:t>бя частью этой братской семьи. Он стал перебирать в памяти, что у него есть в чемодане, чем можно поделиться с братьями. Вспом</w:t>
        <w:softHyphen/>
        <w:t>нил, что из вещей сохранились лишь новые арестантские штаны и синяя сатиновая рубаха-косоворотка. Некоторые из братьев бы</w:t>
        <w:softHyphen/>
        <w:t>ли одеты в старые латанные брюки и потрепанные рубахи. Павел предупредил, что он отлучится на несколько минут и, выйдя, стал осматривать содержимое чемодана. Не раздумывая, он отложил рубаху и брюки, с намерением отдать их нуждающимся братьям. Когда уже приготовился идти, то развернул вещи, чтобы осмот</w:t>
        <w:softHyphen/>
        <w:t>реть их. Брюки он уже определил, кому отдать, а вот когда дело дошло до рубахи, то какие-то мысли вдруг сильно стали осаждать его: „Ведь эта рубаха — единственная, подаренная бабушкой Ка</w:t>
        <w:softHyphen/>
        <w:t>териной, одевал он ее по праздникам, брат же изотрет ее на нарах моментально, а он все равно получит новую, как прибудет в ка</w:t>
        <w:softHyphen/>
        <w:t>кой-то лагерь“. Так подумав, Павел отложил рубаху обратно, но когда возвратился к братьям и отдал брюки неимеющему, то по</w:t>
        <w:softHyphen/>
        <w:t>смотрев на брата в старенькой, плохой рубахе, с болью в сердце подумал, осудив себя: „Я еще не таков, как учит Христос. Мне нужно учиться самому великому: возлюби ближнего, как самого себя“. И тут же, победив себя, отдал и рубаху, снова сходив за ней к своему чемодану.</w:t>
      </w:r>
    </w:p>
    <w:p>
      <w:pPr>
        <w:pStyle w:val="Normal"/>
        <w:widowControl w:val="false"/>
        <w:ind w:firstLine="720"/>
        <w:jc w:val="both"/>
        <w:rPr/>
      </w:pPr>
      <w:r>
        <w:rPr>
          <w:sz w:val="28"/>
        </w:rPr>
        <w:t>Наблюдая за братьями, он видел, как они великодушно, по-дет</w:t>
        <w:softHyphen/>
        <w:t>ски, делились друг с другом самым жизненно ценным: и словом, и делом — и душа его отдыхала от всех пережитых кошмаров. Род</w:t>
        <w:softHyphen/>
        <w:t>ные взгляды, родные слова, чуткость, нежность и сами они, одетые в засаленные арестантские куртки — пленяли его, и он смотрел и смотрел на них, чувствуя себя таким маленьким и бедным.</w:t>
      </w:r>
    </w:p>
    <w:p>
      <w:pPr>
        <w:pStyle w:val="Normal"/>
        <w:widowControl w:val="false"/>
        <w:ind w:firstLine="720"/>
        <w:jc w:val="both"/>
        <w:rPr/>
      </w:pPr>
      <w:r>
        <w:rPr>
          <w:sz w:val="28"/>
        </w:rPr>
        <w:t>Некоторые из них отбыли в заключении уже 5-8 лет. Они каза</w:t>
        <w:softHyphen/>
        <w:t>лись ему теми укорененными, могучими дубами веры, над кото</w:t>
        <w:softHyphen/>
        <w:t>рыми прошли многие лютые ураганы. Немногословная, простая, краткая, но исполненная мудрых слов речь, отлагалась где-то глу</w:t>
        <w:softHyphen/>
        <w:t>боко в тайнике души Павла. Ему хотелось подражать им, но чувствовал, что это невозможно, пока все эти истины не будут пе</w:t>
        <w:softHyphen/>
        <w:t>режиты самим. Трогательнее всего было то, что братья считали его равным себе, ничем не унижали, никто не сказал обычного в таких случаях: „Ты еще молод“. Со слезами восторга слушали они, как Владыкин рассказывал им о себе, своем детстве, юноше</w:t>
        <w:softHyphen/>
        <w:t>стве, своих переживаниях.</w:t>
      </w:r>
    </w:p>
    <w:p>
      <w:pPr>
        <w:pStyle w:val="Normal"/>
        <w:widowControl w:val="false"/>
        <w:ind w:firstLine="720"/>
        <w:jc w:val="both"/>
        <w:rPr/>
      </w:pPr>
      <w:r>
        <w:rPr>
          <w:sz w:val="28"/>
        </w:rPr>
        <w:t>Одного только Павел не мог понять: почему старшие братья в общении одинаково приветствовали и духовно общались, и с пя</w:t>
        <w:softHyphen/>
        <w:t>тидесятниками, и лютеранами — он согласиться с этим не мог.</w:t>
      </w:r>
    </w:p>
    <w:p>
      <w:pPr>
        <w:pStyle w:val="Normal"/>
        <w:widowControl w:val="false"/>
        <w:ind w:firstLine="720"/>
        <w:jc w:val="both"/>
        <w:rPr>
          <w:sz w:val="28"/>
        </w:rPr>
      </w:pPr>
      <w:r>
        <w:rPr>
          <w:sz w:val="28"/>
        </w:rPr>
        <w:t>На следующий день к Владыкину подошли двое из братского кружка и, умиленными голосами, заговорили:</w:t>
      </w:r>
    </w:p>
    <w:p>
      <w:pPr>
        <w:pStyle w:val="Normal"/>
        <w:widowControl w:val="false"/>
        <w:ind w:firstLine="720"/>
        <w:jc w:val="both"/>
        <w:rPr/>
      </w:pPr>
      <w:r>
        <w:rPr>
          <w:sz w:val="28"/>
        </w:rPr>
        <w:t xml:space="preserve">— </w:t>
      </w:r>
      <w:r>
        <w:rPr>
          <w:sz w:val="28"/>
        </w:rPr>
        <w:t>Дорогой братец Павел, когда мы тебя вчера увидели и услы</w:t>
        <w:softHyphen/>
        <w:t>шали, то восторжествовали от радости, определив в тебе сильно</w:t>
        <w:softHyphen/>
        <w:t>го мужа, и дух провещевал нам, что тебя непременно надо дове</w:t>
        <w:softHyphen/>
        <w:t>сти до глубины совершенства.</w:t>
      </w:r>
    </w:p>
    <w:p>
      <w:pPr>
        <w:pStyle w:val="Normal"/>
        <w:widowControl w:val="false"/>
        <w:ind w:firstLine="720"/>
        <w:jc w:val="both"/>
        <w:rPr>
          <w:sz w:val="28"/>
        </w:rPr>
      </w:pPr>
      <w:r>
        <w:rPr>
          <w:sz w:val="28"/>
        </w:rPr>
        <w:t xml:space="preserve">— </w:t>
      </w:r>
      <w:r>
        <w:rPr>
          <w:sz w:val="28"/>
        </w:rPr>
        <w:t>Очень жажду этого, — ответил Павел, — и верю, что Господь ведет меня Своим путем к духовному совершенству.</w:t>
      </w:r>
    </w:p>
    <w:p>
      <w:pPr>
        <w:pStyle w:val="Normal"/>
        <w:widowControl w:val="false"/>
        <w:ind w:firstLine="720"/>
        <w:jc w:val="both"/>
        <w:rPr>
          <w:sz w:val="28"/>
        </w:rPr>
      </w:pPr>
      <w:r>
        <w:rPr>
          <w:sz w:val="28"/>
        </w:rPr>
        <w:t xml:space="preserve">— </w:t>
      </w:r>
      <w:r>
        <w:rPr>
          <w:sz w:val="28"/>
        </w:rPr>
        <w:t>О, ал-ли-луй-я! Талифа куми... — воскликнул собеседник, ух</w:t>
        <w:softHyphen/>
        <w:t>ватив с силою за руки Владыкина.</w:t>
      </w:r>
    </w:p>
    <w:p>
      <w:pPr>
        <w:pStyle w:val="Normal"/>
        <w:widowControl w:val="false"/>
        <w:ind w:firstLine="720"/>
        <w:jc w:val="both"/>
        <w:rPr/>
      </w:pPr>
      <w:r>
        <w:rPr>
          <w:sz w:val="28"/>
        </w:rPr>
        <w:t xml:space="preserve">— </w:t>
      </w:r>
      <w:r>
        <w:rPr>
          <w:sz w:val="28"/>
        </w:rPr>
        <w:t>Брат Павел, — начал вкрадчиво второй собеседник, — я слы</w:t>
        <w:softHyphen/>
        <w:t>шал вчера о том, как вы жаждете крещения и сожалеете, что не успели до уз принять его. Но то крещение, о котором вы томитесь</w:t>
      </w:r>
      <w:r>
        <w:rPr>
          <w:sz w:val="28"/>
          <w:lang w:val="en-US"/>
        </w:rPr>
        <w:t xml:space="preserve"> </w:t>
      </w:r>
      <w:r>
        <w:rPr>
          <w:sz w:val="28"/>
        </w:rPr>
        <w:t>— это Иоанново, оно не приводит к совершенству — это только на</w:t>
        <w:softHyphen/>
        <w:t>чатки веры. Вам нужно крещение д-у-х-о-м! Тогда вы обретете вся</w:t>
        <w:softHyphen/>
        <w:t>кие духовные дары: пророчество, языки...</w:t>
      </w:r>
    </w:p>
    <w:p>
      <w:pPr>
        <w:pStyle w:val="Normal"/>
        <w:widowControl w:val="false"/>
        <w:ind w:firstLine="720"/>
        <w:jc w:val="both"/>
        <w:rPr/>
      </w:pPr>
      <w:r>
        <w:rPr>
          <w:sz w:val="28"/>
        </w:rPr>
        <w:t xml:space="preserve">— </w:t>
      </w:r>
      <w:r>
        <w:rPr>
          <w:sz w:val="28"/>
        </w:rPr>
        <w:t>Подождите, подождите, — решительно возразил Павел, — вы же вздор какой-то мне наговорили. Прежде всего: „Талифа куми“</w:t>
      </w:r>
      <w:r>
        <w:rPr>
          <w:sz w:val="28"/>
          <w:lang w:val="en-US"/>
        </w:rPr>
        <w:t xml:space="preserve"> </w:t>
      </w:r>
      <w:r>
        <w:rPr>
          <w:sz w:val="28"/>
        </w:rPr>
        <w:t>— это слово, сказанное Христом умершей девушке (Марк. 5). Ка</w:t>
        <w:softHyphen/>
        <w:t>кое оно имеет отношение к нашей беседе? Во-вторых, Иоанна Крестителя уже нет в живых 19 веков, и то покаяние, к которому он призывал евреев, уже давно упразднено Духом Святым и по</w:t>
        <w:softHyphen/>
        <w:t>каянием пред Самим Христом. Вы из трясунов, наверное, или, как иначе они называют себя — пятидесятники?</w:t>
      </w:r>
    </w:p>
    <w:p>
      <w:pPr>
        <w:pStyle w:val="Normal"/>
        <w:widowControl w:val="false"/>
        <w:ind w:firstLine="720"/>
        <w:jc w:val="both"/>
        <w:rPr>
          <w:sz w:val="28"/>
        </w:rPr>
      </w:pPr>
      <w:r>
        <w:rPr>
          <w:sz w:val="28"/>
        </w:rPr>
        <w:t xml:space="preserve">— </w:t>
      </w:r>
      <w:r>
        <w:rPr>
          <w:sz w:val="28"/>
        </w:rPr>
        <w:t>Да, — ответил собеседник, — мы духовные.</w:t>
      </w:r>
    </w:p>
    <w:p>
      <w:pPr>
        <w:pStyle w:val="Normal"/>
        <w:widowControl w:val="false"/>
        <w:ind w:firstLine="720"/>
        <w:jc w:val="both"/>
        <w:rPr/>
      </w:pPr>
      <w:r>
        <w:rPr>
          <w:sz w:val="28"/>
        </w:rPr>
        <w:t xml:space="preserve">— </w:t>
      </w:r>
      <w:r>
        <w:rPr>
          <w:sz w:val="28"/>
        </w:rPr>
        <w:t>В таком случае, как же вы приветствуете меня и моих брать</w:t>
        <w:softHyphen/>
        <w:t>ев, если в нас нет того же Духа, что в вас и об этом вы сами гово</w:t>
        <w:softHyphen/>
        <w:t>рите? — спросил их Павел. — Вот что, уважаемые, выбирайте одно из двух: или дух, который в вас — обманщик и лицемер и вам все равно кого целовать, или вы не имеете никакого духа, но жалкие, обманутые люди.</w:t>
      </w:r>
    </w:p>
    <w:p>
      <w:pPr>
        <w:pStyle w:val="Normal"/>
        <w:widowControl w:val="false"/>
        <w:ind w:firstLine="720"/>
        <w:jc w:val="both"/>
        <w:rPr>
          <w:sz w:val="28"/>
        </w:rPr>
      </w:pPr>
      <w:r>
        <w:rPr>
          <w:sz w:val="28"/>
        </w:rPr>
        <w:t>Немного выждав, Павел добавил:</w:t>
      </w:r>
    </w:p>
    <w:p>
      <w:pPr>
        <w:pStyle w:val="Normal"/>
        <w:widowControl w:val="false"/>
        <w:ind w:firstLine="720"/>
        <w:jc w:val="both"/>
        <w:rPr/>
      </w:pPr>
      <w:r>
        <w:rPr>
          <w:sz w:val="28"/>
        </w:rPr>
        <w:t xml:space="preserve">— </w:t>
      </w:r>
      <w:r>
        <w:rPr>
          <w:sz w:val="28"/>
        </w:rPr>
        <w:t>Мне так стыдно за вас, как вы оказались в такое тяжелое вре</w:t>
        <w:softHyphen/>
        <w:t>мя в этой братской семье? Почему вы подошли ко мне наедине, без братьев? Шкура на вас овечья, но зубы у вас — волчьи. Не братья вы мои, — сказав это, Павел взволнованный отошел от сво</w:t>
        <w:softHyphen/>
        <w:t>их собеседников и поделился об этом уже со всеми братьями, они же ответили ему:</w:t>
      </w:r>
    </w:p>
    <w:p>
      <w:pPr>
        <w:pStyle w:val="Normal"/>
        <w:widowControl w:val="false"/>
        <w:ind w:firstLine="720"/>
        <w:jc w:val="both"/>
        <w:rPr/>
      </w:pPr>
      <w:r>
        <w:rPr>
          <w:sz w:val="28"/>
        </w:rPr>
        <w:t xml:space="preserve">— </w:t>
      </w:r>
      <w:r>
        <w:rPr>
          <w:sz w:val="28"/>
        </w:rPr>
        <w:t>Мы знаем их, брат Павел, но как-то неудобно оттолкнуть их, ведь среди этого моря людей так мало верующих, что рад хоть кому, лишь бы верил в Бога. Хем более, что мы все „транзитные“ —</w:t>
      </w:r>
      <w:r>
        <w:rPr>
          <w:sz w:val="28"/>
          <w:lang w:val="en-US"/>
        </w:rPr>
        <w:t xml:space="preserve"> </w:t>
      </w:r>
      <w:r>
        <w:rPr>
          <w:sz w:val="28"/>
        </w:rPr>
        <w:t>сегодня здесь, а завтра — кто куда.</w:t>
      </w:r>
    </w:p>
    <w:p>
      <w:pPr>
        <w:pStyle w:val="Normal"/>
        <w:widowControl w:val="false"/>
        <w:ind w:firstLine="720"/>
        <w:jc w:val="both"/>
        <w:rPr/>
      </w:pPr>
      <w:r>
        <w:rPr>
          <w:sz w:val="28"/>
        </w:rPr>
        <w:t>Павел не возразил на это ни слова, но подумал про себя, что все-таки, меру общения надо определять строго и на этом успо</w:t>
        <w:softHyphen/>
        <w:t>коился.</w:t>
      </w:r>
    </w:p>
    <w:p>
      <w:pPr>
        <w:pStyle w:val="Normal"/>
        <w:widowControl w:val="false"/>
        <w:ind w:firstLine="720"/>
        <w:jc w:val="both"/>
        <w:rPr/>
      </w:pPr>
      <w:r>
        <w:rPr>
          <w:sz w:val="28"/>
        </w:rPr>
        <w:t>Так оно и получилось. На следующий день рано утром весь го</w:t>
        <w:softHyphen/>
        <w:t>родок по сигналу пришел в движение. Через час на обширной площадке собралась в беспорядке 4-5 тысячная толпа заключен</w:t>
        <w:softHyphen/>
        <w:t>ных. Братья успели только вместе помолиться и стали расста</w:t>
        <w:softHyphen/>
        <w:t>ваться, не зная, смогут ли они увидеться опять, или нет.</w:t>
      </w:r>
    </w:p>
    <w:p>
      <w:pPr>
        <w:pStyle w:val="Normal"/>
        <w:widowControl w:val="false"/>
        <w:ind w:firstLine="720"/>
        <w:jc w:val="both"/>
        <w:rPr/>
      </w:pPr>
      <w:r>
        <w:rPr>
          <w:sz w:val="28"/>
        </w:rPr>
        <w:t>На высокую трибуну поднялось несколько человек и, добив</w:t>
        <w:softHyphen/>
        <w:t>шись относительной тишины, объявили, что все, названные ими, должны подойти к трибуне, а потом к столам — соответственно на</w:t>
        <w:softHyphen/>
        <w:t>чальных букв своих фамилий.</w:t>
      </w:r>
    </w:p>
    <w:p>
      <w:pPr>
        <w:pStyle w:val="Normal"/>
        <w:widowControl w:val="false"/>
        <w:ind w:firstLine="720"/>
        <w:jc w:val="both"/>
        <w:rPr/>
      </w:pPr>
      <w:r>
        <w:rPr>
          <w:sz w:val="28"/>
        </w:rPr>
        <w:t>По толпе пронеслось глухое людское рокотание: „Братцы, этап на Колыму, погрузка на „Джурму“. Спасайся, кто как мо</w:t>
        <w:softHyphen/>
        <w:t>жет!..“ и многое другое.</w:t>
      </w:r>
    </w:p>
    <w:p>
      <w:pPr>
        <w:pStyle w:val="Normal"/>
        <w:widowControl w:val="false"/>
        <w:ind w:firstLine="720"/>
        <w:jc w:val="both"/>
        <w:rPr>
          <w:sz w:val="28"/>
        </w:rPr>
      </w:pPr>
      <w:r>
        <w:rPr>
          <w:sz w:val="28"/>
        </w:rPr>
        <w:t>В толпе произошло какое-то замешательство. Некоторые из смельчаков заранее стали разбегаться по секторам, несмотря на то, что по проходам стояла охрана. Глашатай громким голосом стал выкрикивать фамилии заключенных, в толпе началось дви</w:t>
        <w:softHyphen/>
        <w:t>жение.</w:t>
      </w:r>
    </w:p>
    <w:p>
      <w:pPr>
        <w:pStyle w:val="Normal"/>
        <w:widowControl w:val="false"/>
        <w:ind w:firstLine="720"/>
        <w:jc w:val="both"/>
        <w:rPr>
          <w:sz w:val="28"/>
        </w:rPr>
      </w:pPr>
      <w:r>
        <w:rPr>
          <w:sz w:val="28"/>
        </w:rPr>
        <w:t>К обеду, утомленные от солнца и напряжения, люди стали ло</w:t>
        <w:softHyphen/>
        <w:t>житься на землю. Некоторые доедали свою дневную норму сухо</w:t>
        <w:softHyphen/>
        <w:t>го пайка, выданного рано утром при подъеме (кусок хлеба и ры</w:t>
        <w:softHyphen/>
        <w:t>бы). К вечеру жажда и утомление совсем свалили людей, так что они засыпали на земле. Их, с бранью, расталкивали и помещали ближе к трибуне.</w:t>
      </w:r>
    </w:p>
    <w:p>
      <w:pPr>
        <w:pStyle w:val="Normal"/>
        <w:widowControl w:val="false"/>
        <w:ind w:firstLine="720"/>
        <w:jc w:val="both"/>
        <w:rPr>
          <w:sz w:val="28"/>
        </w:rPr>
      </w:pPr>
      <w:r>
        <w:rPr>
          <w:sz w:val="28"/>
        </w:rPr>
        <w:t>Фамилию Владыкина назвали, уже при начинающихся сумер</w:t>
        <w:softHyphen/>
        <w:t>ках.</w:t>
      </w:r>
    </w:p>
    <w:p>
      <w:pPr>
        <w:pStyle w:val="Normal"/>
        <w:widowControl w:val="false"/>
        <w:ind w:firstLine="720"/>
        <w:jc w:val="both"/>
        <w:rPr/>
      </w:pPr>
      <w:r>
        <w:rPr>
          <w:sz w:val="28"/>
        </w:rPr>
        <w:t>Павел, хотя и ожидал, но невольно вздрогнул. Что-то, как но</w:t>
        <w:softHyphen/>
        <w:t>жом, отрезало страшное прошлое, но и неведомое будущее вол</w:t>
        <w:softHyphen/>
        <w:t>новало его не меньше. От одного стола к другому, он проходил ближе к выходу. За одним — надо было давать все сведения о себе, за другим — примитивный медицинский осмотр, напоследок —</w:t>
      </w:r>
      <w:r>
        <w:rPr>
          <w:sz w:val="28"/>
          <w:lang w:val="en-US"/>
        </w:rPr>
        <w:t xml:space="preserve"> </w:t>
      </w:r>
      <w:r>
        <w:rPr>
          <w:sz w:val="28"/>
        </w:rPr>
        <w:t>обыск вещей и самого заключенного. Когда вывели его за ворота в колонну, то было уже темно.</w:t>
      </w:r>
    </w:p>
    <w:p>
      <w:pPr>
        <w:pStyle w:val="Normal"/>
        <w:widowControl w:val="false"/>
        <w:ind w:firstLine="720"/>
        <w:jc w:val="both"/>
        <w:rPr/>
      </w:pPr>
      <w:r>
        <w:rPr>
          <w:sz w:val="28"/>
        </w:rPr>
        <w:t>К бухте вели их по тускло освещенным улицам, под лай и визг сторожевых собак. На причале, с подчеркнутой строгостью, объ</w:t>
        <w:softHyphen/>
        <w:t>яснили, что малейшая попытка уклонения в сторону, считается побегом, и в виновника будут стрелять без предупреждения.</w:t>
      </w:r>
    </w:p>
    <w:p>
      <w:pPr>
        <w:pStyle w:val="Normal"/>
        <w:widowControl w:val="false"/>
        <w:ind w:firstLine="720"/>
        <w:jc w:val="both"/>
        <w:rPr/>
      </w:pPr>
      <w:r>
        <w:rPr>
          <w:sz w:val="28"/>
        </w:rPr>
        <w:t>Как скот, заключенные лавиной спускались по широким сходням-трапу, в темное отверстие люка на дно баркаса, и также, в</w:t>
      </w:r>
      <w:r>
        <w:rPr>
          <w:sz w:val="28"/>
          <w:lang w:val="en-US"/>
        </w:rPr>
        <w:t xml:space="preserve"> </w:t>
      </w:r>
      <w:r>
        <w:rPr>
          <w:sz w:val="28"/>
        </w:rPr>
        <w:t>темноте, в сопровождении ужасной брани и толкотни, размеща</w:t>
        <w:softHyphen/>
        <w:t>лись кто где мог.</w:t>
      </w:r>
    </w:p>
    <w:p>
      <w:pPr>
        <w:pStyle w:val="Normal"/>
        <w:widowControl w:val="false"/>
        <w:ind w:firstLine="720"/>
        <w:jc w:val="both"/>
        <w:rPr/>
      </w:pPr>
      <w:r>
        <w:rPr>
          <w:sz w:val="28"/>
        </w:rPr>
        <w:t>К счастью, Павлу удалось, где-то в стороне, найти место для своего чемодана и сесть на него. Напрягая все силы, он взывал к Богу и вспомнил, как Иона, оказавшись еще в худшем положе</w:t>
        <w:softHyphen/>
        <w:t>нии во чреве кита, тоже молился. Но утомление взяло верх и, как он ни крепился, однако, с трудом раздвинув соседей, лег на чемо</w:t>
        <w:softHyphen/>
        <w:t>дан и уснул.</w:t>
      </w:r>
    </w:p>
    <w:p>
      <w:pPr>
        <w:pStyle w:val="Normal"/>
        <w:widowControl w:val="false"/>
        <w:ind w:firstLine="720"/>
        <w:jc w:val="both"/>
        <w:rPr/>
      </w:pPr>
      <w:r>
        <w:rPr>
          <w:sz w:val="28"/>
        </w:rPr>
        <w:t>Проснулся он от крика и толкотни окружающих. В отверстие люка Павел увидел, освещенный многочисленными огнями, борт огромного океанского корабля.</w:t>
      </w:r>
    </w:p>
    <w:p>
      <w:pPr>
        <w:pStyle w:val="Normal"/>
        <w:widowControl w:val="false"/>
        <w:ind w:firstLine="720"/>
        <w:jc w:val="both"/>
        <w:rPr>
          <w:sz w:val="28"/>
        </w:rPr>
      </w:pPr>
      <w:r>
        <w:rPr>
          <w:sz w:val="28"/>
        </w:rPr>
        <w:t>Свежий морской воздух и сутолока ободрили его окончатель</w:t>
        <w:softHyphen/>
        <w:t>но и, выждав возможность, он, не торопясь, по зыбкому трапу стал подниматься вверх, на палубу корабля.</w:t>
      </w:r>
    </w:p>
    <w:p>
      <w:pPr>
        <w:pStyle w:val="Normal"/>
        <w:widowControl w:val="false"/>
        <w:ind w:firstLine="720"/>
        <w:jc w:val="both"/>
        <w:rPr/>
      </w:pPr>
      <w:r>
        <w:rPr>
          <w:sz w:val="28"/>
        </w:rPr>
        <w:t>На палубе ему захотелось остановиться и вволю подышать свежим воздухом, но увы, окрик человека с винтовкой понудил его идти за своими товарищами. На корабле было освещено, как днем; всюду слышались звуки напряженной жизни, хотя было уже за полночь. Так же гуськом, друг за другом, заключенные спускались по крутому, извилистому трапу, куда-то глубоко вниз, на самое дно корабля, в нижние грузовые твиндеки*.</w:t>
      </w:r>
    </w:p>
    <w:p>
      <w:pPr>
        <w:pStyle w:val="Normal"/>
        <w:widowControl w:val="false"/>
        <w:ind w:firstLine="720"/>
        <w:jc w:val="both"/>
        <w:rPr/>
      </w:pPr>
      <w:r>
        <w:rPr>
          <w:sz w:val="28"/>
        </w:rPr>
        <w:t>Когда Павел спустился на металлическое дно твиндека, он долго искал себе место и с большим трудом нашел его на 2-ом этаже сплошных трехэтажных нар. Люди, измученные мытар</w:t>
        <w:softHyphen/>
        <w:t>ствами такого необыкновенного этапа, падали в изнеможении на нары и тут же засыпали. Таким же изнемогшим, упал на нары и Павел, подстелив под себя единственно ценную вещь, какой по</w:t>
        <w:softHyphen/>
        <w:t>казалась ему на этот раз телогрейка.</w:t>
      </w:r>
    </w:p>
    <w:p>
      <w:pPr>
        <w:pStyle w:val="Normal"/>
        <w:widowControl w:val="false"/>
        <w:ind w:firstLine="720"/>
        <w:jc w:val="both"/>
        <w:rPr/>
      </w:pPr>
      <w:r>
        <w:rPr>
          <w:sz w:val="28"/>
        </w:rPr>
        <w:t>Все огромное помещение твиндека освещалось круглые сутки электричеством, и человек, поднявшись на палубу в ночное вре</w:t>
        <w:softHyphen/>
        <w:t xml:space="preserve">мя, невольно удивлялся </w:t>
      </w:r>
    </w:p>
    <w:p>
      <w:pPr>
        <w:pStyle w:val="TextBody"/>
        <w:rPr>
          <w:rFonts w:ascii="Symbol" w:hAnsi="Symbol" w:eastAsia="Symbol" w:cs="Symbol"/>
        </w:rPr>
      </w:pPr>
      <w:r>
        <w:rPr>
          <w:rFonts w:eastAsia="Symbol" w:cs="Symbol" w:ascii="Symbol" w:hAnsi="Symbol"/>
        </w:rPr>
        <w:t></w:t>
      </w:r>
    </w:p>
    <w:p>
      <w:pPr>
        <w:pStyle w:val="TextBody"/>
        <w:rPr/>
      </w:pPr>
      <w:r>
        <w:rPr/>
        <w:t xml:space="preserve">* Твиндеки — </w:t>
      </w:r>
      <w:r>
        <w:rPr>
          <w:i/>
        </w:rPr>
        <w:t>специальные помещения в судне, расположенные под палубой.</w:t>
      </w:r>
      <w:r>
        <w:rPr/>
        <w:t xml:space="preserve"> </w:t>
      </w:r>
    </w:p>
    <w:p>
      <w:pPr>
        <w:pStyle w:val="TextBody"/>
        <w:rPr/>
      </w:pPr>
      <w:r>
        <w:rPr/>
        <w:t>неожиданному густому мраку.</w:t>
      </w:r>
    </w:p>
    <w:p>
      <w:pPr>
        <w:pStyle w:val="Normal"/>
        <w:widowControl w:val="false"/>
        <w:ind w:firstLine="720"/>
        <w:jc w:val="both"/>
        <w:rPr/>
      </w:pPr>
      <w:r>
        <w:rPr>
          <w:sz w:val="28"/>
        </w:rPr>
        <w:t>На поворотной площадке трапа, на уровне потолка нижнего твиндека, была поставлена огромная бочка — параша, главным образом для больных и старых людей.</w:t>
      </w:r>
    </w:p>
    <w:p>
      <w:pPr>
        <w:pStyle w:val="Normal"/>
        <w:widowControl w:val="false"/>
        <w:ind w:firstLine="720"/>
        <w:jc w:val="both"/>
        <w:rPr/>
      </w:pPr>
      <w:r>
        <w:rPr>
          <w:sz w:val="28"/>
        </w:rPr>
        <w:t>Проснулся Павел от толчка обслуги, который по спискам вы</w:t>
        <w:softHyphen/>
        <w:t>давал специальные жетоны на паек и воду. Первой его мыслью было узнать — плывут они или стоят, а также хотелось подняться наверх и посмотреть, что там происходит. Соседом его оказался один из тех пятидесятников, с которыми у него было такое не</w:t>
        <w:softHyphen/>
        <w:t>удачное знакомство. Звали его — Иван Михайлович. Оказывается, он уже поднимался наверх, и теперь сообщил Владыкину, что они давно уже плывут в открытом море, что наверху яркий день и</w:t>
      </w:r>
      <w:r>
        <w:rPr>
          <w:sz w:val="28"/>
          <w:lang w:val="en-US"/>
        </w:rPr>
        <w:t xml:space="preserve"> </w:t>
      </w:r>
      <w:r>
        <w:rPr>
          <w:sz w:val="28"/>
        </w:rPr>
        <w:t>происходит выдача питания и воды, а также туалет (то ли утрен</w:t>
        <w:softHyphen/>
        <w:t>ний, то ли дневной), но для этого придется постоять 1, 5-2 часа в очереди на трапе.</w:t>
      </w:r>
    </w:p>
    <w:p>
      <w:pPr>
        <w:pStyle w:val="Normal"/>
        <w:widowControl w:val="false"/>
        <w:ind w:firstLine="720"/>
        <w:jc w:val="both"/>
        <w:rPr/>
      </w:pPr>
      <w:r>
        <w:rPr>
          <w:sz w:val="28"/>
        </w:rPr>
        <w:t>Павел прислушался к звукам и убедился, что действительно, чувствовалось еле уловимое содрогание — это работал винт ко</w:t>
        <w:softHyphen/>
        <w:t>рабля.</w:t>
      </w:r>
    </w:p>
    <w:p>
      <w:pPr>
        <w:pStyle w:val="Normal"/>
        <w:widowControl w:val="false"/>
        <w:ind w:firstLine="720"/>
        <w:jc w:val="both"/>
        <w:rPr/>
      </w:pPr>
      <w:r>
        <w:rPr>
          <w:sz w:val="28"/>
        </w:rPr>
        <w:t>Взяв котелок и сумку, Владыкин встал в очередь, которая на</w:t>
        <w:softHyphen/>
        <w:t>чиналась в проходе между нарами. После долгого, утомительного ожидания он, наконец, подошел к отверстию люка, где холод</w:t>
        <w:softHyphen/>
        <w:t>ный морской воздух периодически прорывался вниз, побеждая поток спертого, удушливого, зловонного воздуха, поднимавшего</w:t>
        <w:softHyphen/>
        <w:t>ся из глубины твиндека, от 700-800 его обитателей. Металличе</w:t>
        <w:softHyphen/>
        <w:t>ский пол (от испарений и сотен проходящих ног) был покрыт сло</w:t>
        <w:softHyphen/>
        <w:t>ем липкой грязи, которая появлялась вскоре, после уборки. Несмолкаемый днем и ночью, гул множества голосов причинял многим заключенным нестерпимую головную боль и, в совокуп</w:t>
        <w:softHyphen/>
        <w:t>ности с морской болезнью, даже при малой качке, укладывал лю</w:t>
        <w:softHyphen/>
        <w:t>дей на нары.</w:t>
      </w:r>
    </w:p>
    <w:p>
      <w:pPr>
        <w:pStyle w:val="Normal"/>
        <w:widowControl w:val="false"/>
        <w:ind w:firstLine="720"/>
        <w:jc w:val="both"/>
        <w:rPr>
          <w:sz w:val="28"/>
        </w:rPr>
      </w:pPr>
      <w:r>
        <w:rPr>
          <w:sz w:val="28"/>
        </w:rPr>
        <w:t>Беспомощные, они страдали от рвоты, не имея возможности ухаживать за собой, чем дополняли к общей духоте, едкое злово</w:t>
        <w:softHyphen/>
        <w:t>ние. Только тех, кто терял сознание, выносили наверх и клали на брезент, под охраной. Выпускали наверх по счету: ровно столько, сколько возвращалось вниз.</w:t>
      </w:r>
    </w:p>
    <w:p>
      <w:pPr>
        <w:pStyle w:val="Normal"/>
        <w:widowControl w:val="false"/>
        <w:ind w:firstLine="720"/>
        <w:jc w:val="both"/>
        <w:rPr>
          <w:sz w:val="28"/>
        </w:rPr>
      </w:pPr>
      <w:r>
        <w:rPr>
          <w:sz w:val="28"/>
        </w:rPr>
        <w:t>Павел, поднявшись на ступеньки палубы, в ожидании прихо</w:t>
        <w:softHyphen/>
        <w:t>дящего, с жадностью глотал холодный воздух.</w:t>
      </w:r>
    </w:p>
    <w:p>
      <w:pPr>
        <w:pStyle w:val="Normal"/>
        <w:widowControl w:val="false"/>
        <w:ind w:firstLine="720"/>
        <w:jc w:val="both"/>
        <w:rPr/>
      </w:pPr>
      <w:r>
        <w:rPr>
          <w:sz w:val="28"/>
        </w:rPr>
        <w:t>Затем, под окрики, он прошел по палубе, где по жетонам полу</w:t>
        <w:softHyphen/>
        <w:t>чил на девять дней ржаных сухарей и несколько кусков соленой рыбы. Рядом стоял матрос и раздавал, по норме, опресненную во</w:t>
        <w:softHyphen/>
        <w:t>ду для питья. Тут же, свисая над бортом корабля, помещался вре</w:t>
        <w:softHyphen/>
        <w:t>менный, дощатый туалет, чему заключенные были особенно рады, имея при этом единственную возможность — лишних не</w:t>
        <w:softHyphen/>
        <w:t>сколько минут побыть на воздухе.</w:t>
      </w:r>
    </w:p>
    <w:p>
      <w:pPr>
        <w:pStyle w:val="Normal"/>
        <w:widowControl w:val="false"/>
        <w:ind w:firstLine="720"/>
        <w:jc w:val="both"/>
        <w:rPr/>
      </w:pPr>
      <w:r>
        <w:rPr>
          <w:sz w:val="28"/>
        </w:rPr>
        <w:t>Наверху, когда Павел осмотрел все кругом, был полдень, хотя солнца не было видно. Корабль шел полным ходом по безбреж</w:t>
        <w:softHyphen/>
        <w:t>ной поверхности волнующейся, темной бездны Японского моря, и, несмотря на конец мая, резкий ветер леденил его, едва прикрытое тело, так что распаренные от духоты заключенные, добровольно, через 3-5 минут, проведенных наверху, торопились в свое удушье.</w:t>
      </w:r>
    </w:p>
    <w:p>
      <w:pPr>
        <w:pStyle w:val="Normal"/>
        <w:widowControl w:val="false"/>
        <w:ind w:firstLine="720"/>
        <w:jc w:val="both"/>
        <w:rPr>
          <w:sz w:val="28"/>
        </w:rPr>
      </w:pPr>
      <w:r>
        <w:rPr>
          <w:sz w:val="28"/>
        </w:rPr>
        <w:t>На четвертый или пятый день многие сильно заболели и, обес</w:t>
        <w:softHyphen/>
        <w:t>силевшие, лежали без движения на нарах. Их выносили куда-то наверх. Ночью Владыкин слышал несколько корабельных гуд</w:t>
        <w:softHyphen/>
        <w:t>ков, а старые арестанты объяснили, что этим отмечается погребе</w:t>
        <w:softHyphen/>
        <w:t>ние умерших. Закутав в полотно, с грузом у ног, их опускают на доске за борт, в морскую пучину. Все это было для Павла ново и как-то жутко, особенно, когда он ночью насчитывал этих гудков немало.</w:t>
      </w:r>
    </w:p>
    <w:p>
      <w:pPr>
        <w:pStyle w:val="Normal"/>
        <w:widowControl w:val="false"/>
        <w:ind w:firstLine="720"/>
        <w:jc w:val="both"/>
        <w:rPr>
          <w:sz w:val="28"/>
        </w:rPr>
      </w:pPr>
      <w:r>
        <w:rPr>
          <w:sz w:val="28"/>
        </w:rPr>
        <w:t>Чувство страха стало овладевать его душою так сильно, что он, с воплем, стал просить у Бога утешения и был рад, получив его.</w:t>
      </w:r>
    </w:p>
    <w:p>
      <w:pPr>
        <w:pStyle w:val="Normal"/>
        <w:widowControl w:val="false"/>
        <w:ind w:firstLine="720"/>
        <w:jc w:val="both"/>
        <w:rPr/>
      </w:pPr>
      <w:r>
        <w:rPr>
          <w:sz w:val="28"/>
        </w:rPr>
        <w:t>Пройдя однажды по железному полу, он услышал, как ему показалось, знакомую мелодию. Несколько мужских голосов, в сопровождении флейты, пели гимн: „Ближе, Господь, к Тебе“. Павел, остановившись, прислушался и определил, что звуки исхо</w:t>
        <w:softHyphen/>
        <w:t>дят снизу из-под нар. Он опустился на пол и, к своему изумлению, увидел, как несколько человек пели на немецком языке.</w:t>
      </w:r>
    </w:p>
    <w:p>
      <w:pPr>
        <w:pStyle w:val="Normal"/>
        <w:widowControl w:val="false"/>
        <w:ind w:firstLine="720"/>
        <w:jc w:val="both"/>
        <w:rPr/>
      </w:pPr>
      <w:r>
        <w:rPr>
          <w:sz w:val="28"/>
        </w:rPr>
        <w:t>По окончании пения, он немедленно познакомился с поющи</w:t>
        <w:softHyphen/>
        <w:t>ми. Это были немцы-менониты. После нескольких слов, на ло</w:t>
        <w:softHyphen/>
        <w:t>маном русском языке, он почувствовал в них своих братьев.</w:t>
      </w:r>
    </w:p>
    <w:p>
      <w:pPr>
        <w:pStyle w:val="Normal"/>
        <w:widowControl w:val="false"/>
        <w:ind w:firstLine="720"/>
        <w:jc w:val="both"/>
        <w:rPr>
          <w:sz w:val="28"/>
        </w:rPr>
      </w:pPr>
      <w:r>
        <w:rPr>
          <w:sz w:val="28"/>
        </w:rPr>
        <w:t>Окружающий кошмар так приблизил их к Господу и друг ко другу, что они за все время не коснулись тех разномыслии, какие разделяли их. А дорогие, сердечные беседы среди адской обста</w:t>
        <w:softHyphen/>
        <w:t>новки, силою Духа Святого, доставляли им подлинное, духовное наслаждение. Павел приходил на свое место только для сна и лич</w:t>
        <w:softHyphen/>
        <w:t>ных молитв, в которых он благодарил Бога, за Его милости к нему.</w:t>
      </w:r>
    </w:p>
    <w:p>
      <w:pPr>
        <w:pStyle w:val="Normal"/>
        <w:widowControl w:val="false"/>
        <w:ind w:firstLine="720"/>
        <w:jc w:val="both"/>
        <w:rPr>
          <w:sz w:val="28"/>
        </w:rPr>
      </w:pPr>
      <w:r>
        <w:rPr>
          <w:sz w:val="28"/>
        </w:rPr>
        <w:t>На восьмой день плавания, от усилившейся штормовой пого</w:t>
        <w:softHyphen/>
        <w:t>ды, многие были прикованы к нарам, но некоторые из уголовни</w:t>
        <w:softHyphen/>
        <w:t>ков, страдая от безделья, искали каких-либо приключений.</w:t>
      </w:r>
    </w:p>
    <w:p>
      <w:pPr>
        <w:pStyle w:val="Normal"/>
        <w:widowControl w:val="false"/>
        <w:ind w:firstLine="720"/>
        <w:jc w:val="both"/>
        <w:rPr/>
      </w:pPr>
      <w:r>
        <w:rPr>
          <w:sz w:val="28"/>
        </w:rPr>
        <w:t>Однажды, возвращаясь с очередной „прогулки“ наверху, Па</w:t>
        <w:softHyphen/>
        <w:t>вел почувствовал, что смрад из люка был сильнее обычного, а когда опустился вниз — содрогнулся от ужаса. Несколько молод</w:t>
        <w:softHyphen/>
        <w:t>чиков (из блатных) решили устроить себе забаву, опрокинув боч</w:t>
        <w:softHyphen/>
        <w:t>ку-парашу с ее содержимым, отчего все полилось вниз, к ужасу находящихся там.</w:t>
      </w:r>
    </w:p>
    <w:p>
      <w:pPr>
        <w:pStyle w:val="Normal"/>
        <w:widowControl w:val="false"/>
        <w:ind w:firstLine="720"/>
        <w:jc w:val="both"/>
        <w:rPr/>
      </w:pPr>
      <w:r>
        <w:rPr>
          <w:sz w:val="28"/>
        </w:rPr>
        <w:t>На ликвидацию этого безобразия пришло много обслуги, и после 2-3 часов большого труда, все было убрано. Однако, банди</w:t>
        <w:softHyphen/>
        <w:t>ты в этом не остановились. В полночь в помещении твиндека раз</w:t>
        <w:softHyphen/>
        <w:t>дался неистовый женский крик, на который прибежали многие из охраны. Вскоре выяснилось, что какими-то неизвестными свя</w:t>
        <w:softHyphen/>
        <w:t>зями, блатным удалось определить, что в одном месте, над потол</w:t>
        <w:softHyphen/>
        <w:t>ком, с той стороны находились заключенные женщины. Блатные прорезали массивные доски, разделяющие верхний твиндек от нижнего и, при содействии таких же потерянных женщин, пыта</w:t>
        <w:softHyphen/>
        <w:t>лись приступить к гнусному насилию. Все мужское население пришло в крайнее возмущение и не успокоилось до тех пор, пока всех основных участников не выловили и не увели от них.</w:t>
      </w:r>
    </w:p>
    <w:p>
      <w:pPr>
        <w:pStyle w:val="Normal"/>
        <w:widowControl w:val="false"/>
        <w:ind w:firstLine="720"/>
        <w:jc w:val="both"/>
        <w:rPr/>
      </w:pPr>
      <w:r>
        <w:rPr>
          <w:sz w:val="28"/>
        </w:rPr>
        <w:t>К утру девятого дня Павел почувствовал, что обстановка стала крайне невыносимой. Огромные массы несчастных заключенных, истощенные от го</w:t>
        <w:softHyphen/>
        <w:t>лода, жажды и осо</w:t>
        <w:softHyphen/>
        <w:t>бенностей морского плавания, совер</w:t>
        <w:softHyphen/>
        <w:t>шенно беспомощ</w:t>
        <w:softHyphen/>
        <w:t>ные, брошенные на произвол судьбы, стали умирать на нарах, в большом количестве.</w:t>
      </w:r>
    </w:p>
    <w:p>
      <w:pPr>
        <w:pStyle w:val="Normal"/>
        <w:widowControl w:val="false"/>
        <w:ind w:firstLine="720"/>
        <w:jc w:val="both"/>
        <w:rPr>
          <w:sz w:val="28"/>
        </w:rPr>
      </w:pPr>
      <w:r>
        <w:rPr>
          <w:sz w:val="28"/>
        </w:rPr>
        <w:t>Эта ночь для Вла</w:t>
        <w:softHyphen/>
        <w:t>дыкина была ночью особенного бдения, он почти всю ее про</w:t>
        <w:softHyphen/>
        <w:t>вел на коленях.</w:t>
      </w:r>
    </w:p>
    <w:p>
      <w:pPr>
        <w:pStyle w:val="Normal"/>
        <w:widowControl w:val="false"/>
        <w:ind w:firstLine="720"/>
        <w:jc w:val="both"/>
        <w:rPr>
          <w:sz w:val="28"/>
        </w:rPr>
      </w:pPr>
      <w:r>
        <w:rPr>
          <w:sz w:val="28"/>
        </w:rPr>
        <w:t>После краткого сна, он услышал, что корабль прибли</w:t>
        <w:softHyphen/>
        <w:t>жается к бухте; про</w:t>
        <w:softHyphen/>
        <w:t>плыли уже какой-то остров, и поэтому многим, особенно ослабевшим, разре</w:t>
        <w:softHyphen/>
        <w:t>шили лечь на палу</w:t>
        <w:softHyphen/>
        <w:t>бе. К счастью, и Владыкину со своими пожитками удалось пристроиться среди ослабевших.</w:t>
      </w:r>
    </w:p>
    <w:p>
      <w:pPr>
        <w:pStyle w:val="Normal"/>
        <w:widowControl w:val="false"/>
        <w:ind w:firstLine="720"/>
        <w:jc w:val="both"/>
        <w:rPr>
          <w:sz w:val="28"/>
        </w:rPr>
      </w:pPr>
      <w:r>
        <w:rPr>
          <w:sz w:val="28"/>
        </w:rPr>
        <w:t>Перед его глазами открывалась, потрясающая душу, панора</w:t>
        <w:softHyphen/>
        <w:t>ма сурового крайнего севера.</w:t>
      </w:r>
    </w:p>
    <w:p>
      <w:pPr>
        <w:pStyle w:val="Normal"/>
        <w:widowControl w:val="false"/>
        <w:ind w:firstLine="720"/>
        <w:jc w:val="both"/>
        <w:rPr/>
      </w:pPr>
      <w:r>
        <w:rPr>
          <w:sz w:val="28"/>
        </w:rPr>
        <w:t>В календаре значилось начало июня. Через разрывы темных туч выглядывало солнце. Как на ладони открывался вид на бухту Нагаево. Вся она была забита большими полями ломаного льда, сквозь который корабль медленно пробивался вперед. Все окру</w:t>
        <w:softHyphen/>
        <w:t>жающие сопки почти до половины были покрыты снегом. При виде этой нелюдимой природы сердце Владыкина сжалось.</w:t>
      </w:r>
    </w:p>
    <w:p>
      <w:pPr>
        <w:pStyle w:val="Normal"/>
        <w:widowControl w:val="false"/>
        <w:ind w:firstLine="720"/>
        <w:jc w:val="both"/>
        <w:rPr>
          <w:sz w:val="28"/>
        </w:rPr>
      </w:pPr>
      <w:r>
        <w:rPr>
          <w:sz w:val="28"/>
        </w:rPr>
        <w:t>От берега бухты, прячась за перевалом, по крутому замшелому откосу вверх, темными кубиками разнообразных форм и разме</w:t>
        <w:softHyphen/>
        <w:t>ров, громоздясь друг на друга черными призраками бараков и хи</w:t>
        <w:softHyphen/>
        <w:t>жин, начинался город Магадан.</w:t>
      </w:r>
    </w:p>
    <w:p>
      <w:pPr>
        <w:pStyle w:val="Normal"/>
        <w:widowControl w:val="false"/>
        <w:jc w:val="center"/>
        <w:rPr>
          <w:sz w:val="28"/>
        </w:rPr>
      </w:pPr>
      <w:r>
        <w:rPr/>
        <w:drawing>
          <wp:inline distT="0" distB="0" distL="0" distR="0">
            <wp:extent cx="3489960" cy="493331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5"/>
                    <a:srcRect l="-14" t="-10" r="-14" b="-10"/>
                    <a:stretch>
                      <a:fillRect/>
                    </a:stretch>
                  </pic:blipFill>
                  <pic:spPr bwMode="auto">
                    <a:xfrm>
                      <a:off x="0" y="0"/>
                      <a:ext cx="3489960" cy="4933315"/>
                    </a:xfrm>
                    <a:prstGeom prst="rect">
                      <a:avLst/>
                    </a:prstGeom>
                  </pic:spPr>
                </pic:pic>
              </a:graphicData>
            </a:graphic>
          </wp:inline>
        </w:drawing>
      </w:r>
    </w:p>
    <w:p>
      <w:pPr>
        <w:pStyle w:val="2"/>
        <w:rPr/>
      </w:pPr>
      <w:r>
        <w:rPr/>
        <w:t xml:space="preserve">— </w:t>
      </w:r>
      <w:r>
        <w:rPr/>
        <w:t>Боже мой, Боже мой, — тихо воззвал Павел в молитве, глядя на чужое свинцовое небо, — что ждет меня здесь? Возвращусь ли я когда-нибудь из этих ужасных мест, или в этой вечной мерзлоте мои кости дождутся Твоего пришествия? Ты ведешь меня на великий, неравный бой с этой суровой природой и, видимо, с таки</w:t>
        <w:softHyphen/>
        <w:t>ми же людьми. Неужели я увижу когда-нибудь, своими глазами, день своего избавления из этих мест, как вижу день вступления? Каким и когда он будет? Что мне придется здесь пережить — не знаю, только прошу, сохрани веру в Тебя... — так он молился, не замечая ни времени, ни того, что делалось вокруг.</w:t>
      </w:r>
    </w:p>
    <w:p>
      <w:pPr>
        <w:pStyle w:val="Normal"/>
        <w:widowControl w:val="false"/>
        <w:ind w:firstLine="720"/>
        <w:jc w:val="both"/>
        <w:rPr>
          <w:sz w:val="28"/>
        </w:rPr>
      </w:pPr>
      <w:r>
        <w:rPr>
          <w:sz w:val="28"/>
        </w:rPr>
        <w:t xml:space="preserve">— </w:t>
      </w:r>
      <w:r>
        <w:rPr>
          <w:sz w:val="28"/>
        </w:rPr>
        <w:t>Владыкин! — донеслось до него с берега.</w:t>
      </w:r>
    </w:p>
    <w:p>
      <w:pPr>
        <w:pStyle w:val="Normal"/>
        <w:widowControl w:val="false"/>
        <w:ind w:firstLine="720"/>
        <w:jc w:val="both"/>
        <w:rPr/>
      </w:pPr>
      <w:r>
        <w:rPr>
          <w:sz w:val="28"/>
        </w:rPr>
        <w:t>Очнувшись, он увидел, как бесконечный людской поток от порта протянулся черной лентой до города.</w:t>
      </w:r>
    </w:p>
    <w:p>
      <w:pPr>
        <w:pStyle w:val="Normal"/>
        <w:widowControl w:val="false"/>
        <w:ind w:firstLine="720"/>
        <w:jc w:val="both"/>
        <w:rPr>
          <w:sz w:val="28"/>
        </w:rPr>
      </w:pPr>
      <w:r>
        <w:rPr>
          <w:sz w:val="28"/>
        </w:rPr>
        <w:t>В одну из этих шеренг выкликнули и его фамилию.</w:t>
      </w:r>
    </w:p>
    <w:p>
      <w:pPr>
        <w:pStyle w:val="Normal"/>
        <w:widowControl w:val="false"/>
        <w:ind w:firstLine="720"/>
        <w:jc w:val="both"/>
        <w:rPr/>
      </w:pPr>
      <w:r>
        <w:rPr>
          <w:sz w:val="28"/>
        </w:rPr>
        <w:t>Павел, с трепетом, сделал свой первый шаг с корабля в суро</w:t>
        <w:softHyphen/>
        <w:t>вую неизвестность...</w:t>
      </w:r>
    </w:p>
    <w:p>
      <w:pPr>
        <w:sectPr>
          <w:footerReference w:type="default" r:id="rId27"/>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jc w:val="center"/>
        <w:rPr>
          <w:sz w:val="28"/>
        </w:rPr>
      </w:pPr>
      <w:r>
        <w:rPr/>
        <w:drawing>
          <wp:inline distT="0" distB="0" distL="0" distR="0">
            <wp:extent cx="4891405" cy="53098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9" t="-9" r="-9" b="-9"/>
                    <a:stretch>
                      <a:fillRect/>
                    </a:stretch>
                  </pic:blipFill>
                  <pic:spPr bwMode="auto">
                    <a:xfrm>
                      <a:off x="0" y="0"/>
                      <a:ext cx="4891405" cy="5309870"/>
                    </a:xfrm>
                    <a:prstGeom prst="rect">
                      <a:avLst/>
                    </a:prstGeom>
                  </pic:spPr>
                </pic:pic>
              </a:graphicData>
            </a:graphic>
          </wp:inline>
        </w:drawing>
      </w:r>
    </w:p>
    <w:p>
      <w:pPr>
        <w:pStyle w:val="Normal"/>
        <w:widowControl w:val="false"/>
        <w:ind w:firstLine="720"/>
        <w:jc w:val="both"/>
        <w:rPr/>
      </w:pPr>
      <w:r>
        <w:rPr>
          <w:b/>
          <w:sz w:val="24"/>
        </w:rPr>
        <w:t>Переживания Н. П. Храпова — счастье его потерянной жизни - ярко отображаются впоследствии в его поэзии. Предлагаем вашему внима</w:t>
        <w:softHyphen/>
        <w:t>нию два из его стихотворений:</w:t>
      </w:r>
    </w:p>
    <w:p>
      <w:pPr>
        <w:pStyle w:val="Normal"/>
        <w:widowControl w:val="false"/>
        <w:ind w:firstLine="720"/>
        <w:jc w:val="both"/>
        <w:rPr>
          <w:b/>
          <w:b/>
          <w:sz w:val="28"/>
        </w:rPr>
      </w:pPr>
      <w:r>
        <w:rPr>
          <w:b/>
          <w:sz w:val="28"/>
        </w:rPr>
      </w:r>
    </w:p>
    <w:p>
      <w:pPr>
        <w:pStyle w:val="Normal"/>
        <w:widowControl w:val="false"/>
        <w:jc w:val="center"/>
        <w:rPr>
          <w:b/>
          <w:b/>
          <w:sz w:val="40"/>
        </w:rPr>
      </w:pPr>
      <w:r>
        <w:rPr>
          <w:b/>
          <w:sz w:val="40"/>
        </w:rPr>
        <w:t>Буря.</w:t>
      </w:r>
    </w:p>
    <w:p>
      <w:pPr>
        <w:pStyle w:val="Normal"/>
        <w:widowControl w:val="false"/>
        <w:jc w:val="center"/>
        <w:rPr>
          <w:b/>
          <w:b/>
          <w:sz w:val="28"/>
        </w:rPr>
      </w:pPr>
      <w:r>
        <w:rPr>
          <w:b/>
          <w:sz w:val="28"/>
        </w:rPr>
      </w:r>
    </w:p>
    <w:p>
      <w:pPr>
        <w:pStyle w:val="Normal"/>
        <w:widowControl w:val="false"/>
        <w:jc w:val="right"/>
        <w:rPr>
          <w:i/>
          <w:i/>
          <w:sz w:val="28"/>
        </w:rPr>
      </w:pPr>
      <w:r>
        <w:rPr>
          <w:i/>
          <w:sz w:val="28"/>
        </w:rPr>
        <w:t>Он превращает бурю в тишину,</w:t>
      </w:r>
    </w:p>
    <w:p>
      <w:pPr>
        <w:pStyle w:val="Normal"/>
        <w:widowControl w:val="false"/>
        <w:jc w:val="right"/>
        <w:rPr>
          <w:i/>
          <w:i/>
          <w:sz w:val="28"/>
        </w:rPr>
      </w:pPr>
      <w:r>
        <w:rPr>
          <w:i/>
          <w:sz w:val="28"/>
        </w:rPr>
        <w:t>и волны умолкают.</w:t>
      </w:r>
    </w:p>
    <w:p>
      <w:pPr>
        <w:pStyle w:val="Normal"/>
        <w:widowControl w:val="false"/>
        <w:ind w:firstLine="2268"/>
        <w:jc w:val="right"/>
        <w:rPr>
          <w:i/>
          <w:i/>
          <w:sz w:val="28"/>
        </w:rPr>
      </w:pPr>
      <w:r>
        <w:rPr>
          <w:i/>
          <w:sz w:val="28"/>
        </w:rPr>
        <w:t>Пс 106, 29</w:t>
      </w:r>
    </w:p>
    <w:p>
      <w:pPr>
        <w:pStyle w:val="Normal"/>
        <w:widowControl w:val="false"/>
        <w:ind w:firstLine="2268"/>
        <w:jc w:val="both"/>
        <w:rPr>
          <w:sz w:val="28"/>
        </w:rPr>
      </w:pPr>
      <w:r>
        <w:rPr>
          <w:sz w:val="28"/>
        </w:rPr>
        <w:t>Буря лохмотьями серыми дробится...</w:t>
      </w:r>
    </w:p>
    <w:p>
      <w:pPr>
        <w:pStyle w:val="2"/>
        <w:ind w:firstLine="2268"/>
        <w:rPr/>
      </w:pPr>
      <w:r>
        <w:rPr/>
        <w:t>Мокрою пылью лицо обдает...</w:t>
      </w:r>
    </w:p>
    <w:p>
      <w:pPr>
        <w:pStyle w:val="Normal"/>
        <w:widowControl w:val="false"/>
        <w:ind w:firstLine="2268"/>
        <w:jc w:val="both"/>
        <w:rPr>
          <w:sz w:val="28"/>
        </w:rPr>
      </w:pPr>
      <w:r>
        <w:rPr>
          <w:sz w:val="28"/>
        </w:rPr>
        <w:t>Воет, лютует и яростно злобится,</w:t>
      </w:r>
    </w:p>
    <w:p>
      <w:pPr>
        <w:pStyle w:val="Normal"/>
        <w:widowControl w:val="false"/>
        <w:ind w:firstLine="2268"/>
        <w:jc w:val="both"/>
        <w:rPr>
          <w:sz w:val="28"/>
        </w:rPr>
      </w:pPr>
      <w:r>
        <w:rPr>
          <w:sz w:val="28"/>
        </w:rPr>
        <w:t>Грудью о скалы высокие бьет...</w:t>
      </w:r>
    </w:p>
    <w:p>
      <w:pPr>
        <w:pStyle w:val="Heading8"/>
        <w:ind w:firstLine="3402"/>
        <w:rPr/>
      </w:pPr>
      <w:r>
        <w:rPr/>
        <w:t xml:space="preserve">Мглой беспросветною небо лазурное </w:t>
      </w:r>
    </w:p>
    <w:p>
      <w:pPr>
        <w:pStyle w:val="Normal"/>
        <w:widowControl w:val="false"/>
        <w:ind w:firstLine="3402"/>
        <w:jc w:val="both"/>
        <w:rPr>
          <w:sz w:val="28"/>
        </w:rPr>
      </w:pPr>
      <w:r>
        <w:rPr>
          <w:sz w:val="28"/>
        </w:rPr>
        <w:t xml:space="preserve">Ты закрывала не раз предо мной, </w:t>
      </w:r>
    </w:p>
    <w:p>
      <w:pPr>
        <w:pStyle w:val="Normal"/>
        <w:widowControl w:val="false"/>
        <w:ind w:firstLine="3402"/>
        <w:jc w:val="both"/>
        <w:rPr>
          <w:sz w:val="28"/>
        </w:rPr>
      </w:pPr>
      <w:r>
        <w:rPr>
          <w:sz w:val="28"/>
        </w:rPr>
        <w:t xml:space="preserve">И под ногами громады ажурные </w:t>
      </w:r>
    </w:p>
    <w:p>
      <w:pPr>
        <w:pStyle w:val="2"/>
        <w:ind w:firstLine="3402"/>
        <w:rPr/>
      </w:pPr>
      <w:r>
        <w:rPr/>
        <w:t>Стелишь коварно могучей рукой,..</w:t>
      </w:r>
    </w:p>
    <w:p>
      <w:pPr>
        <w:pStyle w:val="Normal"/>
        <w:widowControl w:val="false"/>
        <w:ind w:firstLine="2268"/>
        <w:jc w:val="both"/>
        <w:rPr>
          <w:sz w:val="28"/>
        </w:rPr>
      </w:pPr>
      <w:r>
        <w:rPr>
          <w:sz w:val="28"/>
        </w:rPr>
        <w:t>Знаю тебя я! Волною холодною</w:t>
      </w:r>
    </w:p>
    <w:p>
      <w:pPr>
        <w:pStyle w:val="Normal"/>
        <w:widowControl w:val="false"/>
        <w:ind w:firstLine="2268"/>
        <w:jc w:val="both"/>
        <w:rPr>
          <w:sz w:val="28"/>
        </w:rPr>
      </w:pPr>
      <w:r>
        <w:rPr>
          <w:sz w:val="28"/>
        </w:rPr>
        <w:t>Многих в пучину с собой унесла,</w:t>
      </w:r>
    </w:p>
    <w:p>
      <w:pPr>
        <w:pStyle w:val="Normal"/>
        <w:widowControl w:val="false"/>
        <w:ind w:firstLine="2268"/>
        <w:jc w:val="both"/>
        <w:rPr>
          <w:sz w:val="28"/>
        </w:rPr>
      </w:pPr>
      <w:r>
        <w:rPr>
          <w:sz w:val="28"/>
        </w:rPr>
        <w:t>Многих, лютуя, в утробу голодную</w:t>
      </w:r>
    </w:p>
    <w:p>
      <w:pPr>
        <w:pStyle w:val="Normal"/>
        <w:widowControl w:val="false"/>
        <w:ind w:firstLine="2268"/>
        <w:jc w:val="both"/>
        <w:rPr>
          <w:sz w:val="28"/>
        </w:rPr>
      </w:pPr>
      <w:r>
        <w:rPr>
          <w:sz w:val="28"/>
        </w:rPr>
        <w:t>Знатных, великих и сильных свела.</w:t>
      </w:r>
    </w:p>
    <w:p>
      <w:pPr>
        <w:pStyle w:val="Normal"/>
        <w:widowControl w:val="false"/>
        <w:ind w:firstLine="3402"/>
        <w:jc w:val="both"/>
        <w:rPr>
          <w:sz w:val="28"/>
        </w:rPr>
      </w:pPr>
      <w:r>
        <w:rPr>
          <w:sz w:val="28"/>
        </w:rPr>
        <w:t xml:space="preserve">Я не герой и не стану хвалиться, </w:t>
      </w:r>
    </w:p>
    <w:p>
      <w:pPr>
        <w:pStyle w:val="Normal"/>
        <w:widowControl w:val="false"/>
        <w:ind w:firstLine="3402"/>
        <w:jc w:val="both"/>
        <w:rPr>
          <w:sz w:val="28"/>
        </w:rPr>
      </w:pPr>
      <w:r>
        <w:rPr>
          <w:sz w:val="28"/>
        </w:rPr>
        <w:t xml:space="preserve">Но под ногами моими — Скала! </w:t>
      </w:r>
    </w:p>
    <w:p>
      <w:pPr>
        <w:pStyle w:val="Normal"/>
        <w:widowControl w:val="false"/>
        <w:ind w:firstLine="3402"/>
        <w:jc w:val="both"/>
        <w:rPr/>
      </w:pPr>
      <w:r>
        <w:rPr>
          <w:sz w:val="28"/>
        </w:rPr>
        <w:t xml:space="preserve">Не перестану с тобою я биться, </w:t>
      </w:r>
    </w:p>
    <w:p>
      <w:pPr>
        <w:pStyle w:val="Normal"/>
        <w:widowControl w:val="false"/>
        <w:ind w:firstLine="3402"/>
        <w:jc w:val="both"/>
        <w:rPr>
          <w:sz w:val="28"/>
        </w:rPr>
      </w:pPr>
      <w:r>
        <w:rPr>
          <w:sz w:val="28"/>
        </w:rPr>
        <w:t>Как бы ты зла и грозна не была!</w:t>
      </w:r>
    </w:p>
    <w:p>
      <w:pPr>
        <w:pStyle w:val="Heading9"/>
        <w:ind w:firstLine="2268"/>
        <w:rPr/>
      </w:pPr>
      <w:r>
        <w:rPr/>
        <w:t>Если и дрогну я сердцем порою —</w:t>
      </w:r>
    </w:p>
    <w:p>
      <w:pPr>
        <w:pStyle w:val="Normal"/>
        <w:widowControl w:val="false"/>
        <w:ind w:firstLine="2268"/>
        <w:jc w:val="both"/>
        <w:rPr>
          <w:sz w:val="28"/>
        </w:rPr>
      </w:pPr>
      <w:r>
        <w:rPr>
          <w:sz w:val="28"/>
        </w:rPr>
        <w:t>Непобедим подо мною Утес!</w:t>
      </w:r>
    </w:p>
    <w:p>
      <w:pPr>
        <w:pStyle w:val="Normal"/>
        <w:widowControl w:val="false"/>
        <w:ind w:firstLine="2268"/>
        <w:jc w:val="both"/>
        <w:rPr>
          <w:sz w:val="28"/>
        </w:rPr>
      </w:pPr>
      <w:r>
        <w:rPr>
          <w:sz w:val="28"/>
        </w:rPr>
        <w:t>Силен Он бурю любую к покою</w:t>
      </w:r>
    </w:p>
    <w:p>
      <w:pPr>
        <w:pStyle w:val="Normal"/>
        <w:widowControl w:val="false"/>
        <w:ind w:firstLine="2268"/>
        <w:jc w:val="both"/>
        <w:rPr>
          <w:sz w:val="28"/>
        </w:rPr>
      </w:pPr>
      <w:r>
        <w:rPr>
          <w:sz w:val="28"/>
        </w:rPr>
        <w:t xml:space="preserve">Властно призвать; Его Имя — Христос! </w:t>
      </w:r>
    </w:p>
    <w:p>
      <w:pPr>
        <w:pStyle w:val="Heading8"/>
        <w:ind w:firstLine="3402"/>
        <w:rPr/>
      </w:pPr>
      <w:r>
        <w:rPr/>
        <w:t xml:space="preserve">С этим Утесом в одном монолите </w:t>
      </w:r>
    </w:p>
    <w:p>
      <w:pPr>
        <w:pStyle w:val="Normal"/>
        <w:widowControl w:val="false"/>
        <w:ind w:firstLine="3402"/>
        <w:jc w:val="both"/>
        <w:rPr>
          <w:sz w:val="28"/>
        </w:rPr>
      </w:pPr>
      <w:r>
        <w:rPr>
          <w:sz w:val="28"/>
        </w:rPr>
        <w:t xml:space="preserve">Слит я, не страшен седой океан; </w:t>
      </w:r>
    </w:p>
    <w:p>
      <w:pPr>
        <w:pStyle w:val="Normal"/>
        <w:widowControl w:val="false"/>
        <w:ind w:firstLine="3402"/>
        <w:jc w:val="both"/>
        <w:rPr>
          <w:sz w:val="28"/>
        </w:rPr>
      </w:pPr>
      <w:r>
        <w:rPr>
          <w:sz w:val="28"/>
        </w:rPr>
        <w:t xml:space="preserve">И над собою, в небесном зените, </w:t>
      </w:r>
    </w:p>
    <w:p>
      <w:pPr>
        <w:pStyle w:val="Normal"/>
        <w:widowControl w:val="false"/>
        <w:ind w:firstLine="3402"/>
        <w:jc w:val="both"/>
        <w:rPr/>
      </w:pPr>
      <w:r>
        <w:rPr>
          <w:sz w:val="28"/>
        </w:rPr>
        <w:t>Вижу я чудный, святой Ханаан.</w:t>
      </w:r>
    </w:p>
    <w:p>
      <w:pPr>
        <w:pStyle w:val="Normal"/>
        <w:widowControl w:val="false"/>
        <w:ind w:firstLine="2268"/>
        <w:jc w:val="both"/>
        <w:rPr>
          <w:sz w:val="28"/>
        </w:rPr>
      </w:pPr>
      <w:r>
        <w:rPr>
          <w:sz w:val="28"/>
        </w:rPr>
        <w:t>Да, я устал от всего пережитого...</w:t>
      </w:r>
    </w:p>
    <w:p>
      <w:pPr>
        <w:pStyle w:val="Normal"/>
        <w:widowControl w:val="false"/>
        <w:ind w:firstLine="2268"/>
        <w:jc w:val="both"/>
        <w:rPr>
          <w:sz w:val="28"/>
        </w:rPr>
      </w:pPr>
      <w:r>
        <w:rPr>
          <w:sz w:val="28"/>
        </w:rPr>
        <w:t>Стой же! Уймись! Хоть на долю минут —</w:t>
      </w:r>
    </w:p>
    <w:p>
      <w:pPr>
        <w:pStyle w:val="Normal"/>
        <w:widowControl w:val="false"/>
        <w:ind w:firstLine="2268"/>
        <w:jc w:val="both"/>
        <w:rPr>
          <w:sz w:val="28"/>
        </w:rPr>
      </w:pPr>
      <w:r>
        <w:rPr>
          <w:sz w:val="28"/>
        </w:rPr>
        <w:t>Мне бы забыться... Да сердца разбитого</w:t>
      </w:r>
    </w:p>
    <w:p>
      <w:pPr>
        <w:pStyle w:val="Normal"/>
        <w:widowControl w:val="false"/>
        <w:ind w:firstLine="2268"/>
        <w:jc w:val="both"/>
        <w:rPr>
          <w:sz w:val="28"/>
        </w:rPr>
      </w:pPr>
      <w:r>
        <w:rPr>
          <w:sz w:val="28"/>
        </w:rPr>
        <w:t>Раны забыться никак не дают.</w:t>
      </w:r>
    </w:p>
    <w:p>
      <w:pPr>
        <w:pStyle w:val="Normal"/>
        <w:widowControl w:val="false"/>
        <w:ind w:firstLine="3402"/>
        <w:jc w:val="both"/>
        <w:rPr>
          <w:sz w:val="28"/>
        </w:rPr>
      </w:pPr>
      <w:r>
        <w:rPr>
          <w:sz w:val="28"/>
        </w:rPr>
        <w:t xml:space="preserve">Ты нанесла их своими таранами, </w:t>
      </w:r>
    </w:p>
    <w:p>
      <w:pPr>
        <w:pStyle w:val="Normal"/>
        <w:widowControl w:val="false"/>
        <w:ind w:firstLine="3402"/>
        <w:jc w:val="both"/>
        <w:rPr>
          <w:sz w:val="28"/>
        </w:rPr>
      </w:pPr>
      <w:r>
        <w:rPr>
          <w:sz w:val="28"/>
        </w:rPr>
        <w:t xml:space="preserve">Силясь меня навсегда погубить, </w:t>
      </w:r>
    </w:p>
    <w:p>
      <w:pPr>
        <w:pStyle w:val="Normal"/>
        <w:widowControl w:val="false"/>
        <w:ind w:firstLine="3402"/>
        <w:jc w:val="both"/>
        <w:rPr>
          <w:sz w:val="28"/>
        </w:rPr>
      </w:pPr>
      <w:r>
        <w:rPr>
          <w:sz w:val="28"/>
        </w:rPr>
        <w:t xml:space="preserve">Но не иначе, как этими ранами, </w:t>
      </w:r>
    </w:p>
    <w:p>
      <w:pPr>
        <w:pStyle w:val="Normal"/>
        <w:widowControl w:val="false"/>
        <w:ind w:firstLine="3402"/>
        <w:jc w:val="both"/>
        <w:rPr>
          <w:sz w:val="28"/>
        </w:rPr>
      </w:pPr>
      <w:r>
        <w:rPr>
          <w:sz w:val="28"/>
        </w:rPr>
        <w:t>Мог я подобным Распятому быть!</w:t>
      </w:r>
    </w:p>
    <w:p>
      <w:pPr>
        <w:pStyle w:val="Normal"/>
        <w:widowControl w:val="false"/>
        <w:ind w:firstLine="2268"/>
        <w:jc w:val="both"/>
        <w:rPr>
          <w:sz w:val="28"/>
        </w:rPr>
      </w:pPr>
      <w:r>
        <w:rPr>
          <w:sz w:val="28"/>
        </w:rPr>
        <w:t>Смолоду знаю, стихия, тебя я,</w:t>
      </w:r>
    </w:p>
    <w:p>
      <w:pPr>
        <w:pStyle w:val="Normal"/>
        <w:widowControl w:val="false"/>
        <w:ind w:firstLine="2268"/>
        <w:jc w:val="both"/>
        <w:rPr>
          <w:sz w:val="28"/>
        </w:rPr>
      </w:pPr>
      <w:r>
        <w:rPr>
          <w:sz w:val="28"/>
        </w:rPr>
        <w:t>Битва с тобою дана мне в удел!</w:t>
      </w:r>
    </w:p>
    <w:p>
      <w:pPr>
        <w:pStyle w:val="Normal"/>
        <w:widowControl w:val="false"/>
        <w:ind w:firstLine="2268"/>
        <w:jc w:val="both"/>
        <w:rPr>
          <w:sz w:val="28"/>
        </w:rPr>
      </w:pPr>
      <w:r>
        <w:rPr>
          <w:sz w:val="28"/>
        </w:rPr>
        <w:t>Вся ты от лютости стала седая,</w:t>
      </w:r>
    </w:p>
    <w:p>
      <w:pPr>
        <w:pStyle w:val="Normal"/>
        <w:widowControl w:val="false"/>
        <w:ind w:firstLine="2268"/>
        <w:jc w:val="both"/>
        <w:rPr>
          <w:sz w:val="28"/>
        </w:rPr>
      </w:pPr>
      <w:r>
        <w:rPr>
          <w:sz w:val="28"/>
        </w:rPr>
        <w:t>Да уж и я-то с тобой поседел.</w:t>
      </w:r>
    </w:p>
    <w:p>
      <w:pPr>
        <w:pStyle w:val="Normal"/>
        <w:widowControl w:val="false"/>
        <w:jc w:val="center"/>
        <w:rPr>
          <w:b/>
          <w:b/>
          <w:sz w:val="40"/>
        </w:rPr>
      </w:pPr>
      <w:r>
        <w:rPr>
          <w:b/>
          <w:sz w:val="40"/>
        </w:rPr>
        <w:t>Свой крест.</w:t>
      </w:r>
    </w:p>
    <w:p>
      <w:pPr>
        <w:pStyle w:val="Normal"/>
        <w:widowControl w:val="false"/>
        <w:jc w:val="center"/>
        <w:rPr>
          <w:b/>
          <w:b/>
          <w:sz w:val="40"/>
        </w:rPr>
      </w:pPr>
      <w:r>
        <w:rPr>
          <w:b/>
          <w:sz w:val="40"/>
        </w:rPr>
      </w:r>
    </w:p>
    <w:p>
      <w:pPr>
        <w:pStyle w:val="Normal"/>
        <w:widowControl w:val="false"/>
        <w:ind w:firstLine="2268"/>
        <w:jc w:val="both"/>
        <w:rPr>
          <w:sz w:val="28"/>
        </w:rPr>
      </w:pPr>
      <w:r>
        <w:rPr>
          <w:sz w:val="28"/>
        </w:rPr>
        <w:t>Изнывая от боли пылающих ран,</w:t>
      </w:r>
    </w:p>
    <w:p>
      <w:pPr>
        <w:pStyle w:val="Normal"/>
        <w:widowControl w:val="false"/>
        <w:ind w:firstLine="2268"/>
        <w:jc w:val="both"/>
        <w:rPr>
          <w:sz w:val="28"/>
        </w:rPr>
      </w:pPr>
      <w:r>
        <w:rPr>
          <w:sz w:val="28"/>
        </w:rPr>
        <w:t>Часто я под крестом воздыхаю:</w:t>
      </w:r>
    </w:p>
    <w:p>
      <w:pPr>
        <w:pStyle w:val="Normal"/>
        <w:widowControl w:val="false"/>
        <w:ind w:firstLine="2268"/>
        <w:jc w:val="both"/>
        <w:rPr>
          <w:sz w:val="28"/>
        </w:rPr>
      </w:pPr>
      <w:r>
        <w:rPr>
          <w:sz w:val="28"/>
        </w:rPr>
        <w:t>То пугает пророческий путь христиан,</w:t>
      </w:r>
    </w:p>
    <w:p>
      <w:pPr>
        <w:pStyle w:val="Normal"/>
        <w:widowControl w:val="false"/>
        <w:ind w:firstLine="2268"/>
        <w:jc w:val="both"/>
        <w:rPr>
          <w:sz w:val="28"/>
        </w:rPr>
      </w:pPr>
      <w:r>
        <w:rPr>
          <w:sz w:val="28"/>
        </w:rPr>
        <w:t>То на нем устаю, унываю.</w:t>
      </w:r>
    </w:p>
    <w:p>
      <w:pPr>
        <w:pStyle w:val="Heading8"/>
        <w:ind w:firstLine="3402"/>
        <w:rPr/>
      </w:pPr>
      <w:r>
        <w:rPr/>
        <w:t xml:space="preserve">И тогда ободряющий голос </w:t>
      </w:r>
    </w:p>
    <w:p>
      <w:pPr>
        <w:pStyle w:val="Normal"/>
        <w:widowControl w:val="false"/>
        <w:ind w:firstLine="3402"/>
        <w:jc w:val="both"/>
        <w:rPr>
          <w:sz w:val="28"/>
        </w:rPr>
      </w:pPr>
      <w:r>
        <w:rPr>
          <w:sz w:val="28"/>
        </w:rPr>
        <w:t xml:space="preserve">Христа Веет свежестью Тивериады, </w:t>
      </w:r>
    </w:p>
    <w:p>
      <w:pPr>
        <w:pStyle w:val="Normal"/>
        <w:widowControl w:val="false"/>
        <w:ind w:firstLine="3402"/>
        <w:jc w:val="both"/>
        <w:rPr/>
      </w:pPr>
      <w:r>
        <w:rPr>
          <w:sz w:val="28"/>
        </w:rPr>
        <w:t xml:space="preserve">Вновь зовет за Собою и тяжесть креста </w:t>
      </w:r>
    </w:p>
    <w:p>
      <w:pPr>
        <w:pStyle w:val="Normal"/>
        <w:widowControl w:val="false"/>
        <w:ind w:firstLine="3402"/>
        <w:jc w:val="both"/>
        <w:rPr>
          <w:sz w:val="28"/>
        </w:rPr>
      </w:pPr>
      <w:r>
        <w:rPr>
          <w:sz w:val="28"/>
        </w:rPr>
        <w:t>Облегчает словами отрады:</w:t>
      </w:r>
    </w:p>
    <w:p>
      <w:pPr>
        <w:pStyle w:val="Normal"/>
        <w:widowControl w:val="false"/>
        <w:ind w:firstLine="2268"/>
        <w:jc w:val="both"/>
        <w:rPr>
          <w:sz w:val="28"/>
        </w:rPr>
      </w:pPr>
      <w:r>
        <w:rPr>
          <w:sz w:val="28"/>
        </w:rPr>
        <w:t>„</w:t>
      </w:r>
      <w:r>
        <w:rPr>
          <w:sz w:val="28"/>
        </w:rPr>
        <w:t>Кто за Мною идет и свой крест не несет,</w:t>
      </w:r>
    </w:p>
    <w:p>
      <w:pPr>
        <w:pStyle w:val="Normal"/>
        <w:widowControl w:val="false"/>
        <w:ind w:firstLine="2268"/>
        <w:jc w:val="both"/>
        <w:rPr>
          <w:sz w:val="28"/>
        </w:rPr>
      </w:pPr>
      <w:r>
        <w:rPr>
          <w:sz w:val="28"/>
        </w:rPr>
        <w:t>Недостоин Меня и спасенья,</w:t>
      </w:r>
    </w:p>
    <w:p>
      <w:pPr>
        <w:pStyle w:val="Normal"/>
        <w:widowControl w:val="false"/>
        <w:ind w:firstLine="2268"/>
        <w:jc w:val="both"/>
        <w:rPr>
          <w:sz w:val="28"/>
        </w:rPr>
      </w:pPr>
      <w:r>
        <w:rPr>
          <w:sz w:val="28"/>
        </w:rPr>
        <w:t>Не узрит тот обитель небесных красот,</w:t>
      </w:r>
    </w:p>
    <w:p>
      <w:pPr>
        <w:pStyle w:val="Normal"/>
        <w:widowControl w:val="false"/>
        <w:ind w:firstLine="2268"/>
        <w:jc w:val="both"/>
        <w:rPr>
          <w:sz w:val="28"/>
        </w:rPr>
      </w:pPr>
      <w:r>
        <w:rPr>
          <w:sz w:val="28"/>
        </w:rPr>
        <w:t>Не постигнет святого ученья.“</w:t>
      </w:r>
    </w:p>
    <w:p>
      <w:pPr>
        <w:pStyle w:val="Normal"/>
        <w:widowControl w:val="false"/>
        <w:ind w:firstLine="3402"/>
        <w:jc w:val="both"/>
        <w:rPr>
          <w:sz w:val="28"/>
        </w:rPr>
      </w:pPr>
      <w:r>
        <w:rPr>
          <w:sz w:val="28"/>
        </w:rPr>
        <w:t xml:space="preserve">Не страшись, если волей благого Отца </w:t>
      </w:r>
    </w:p>
    <w:p>
      <w:pPr>
        <w:pStyle w:val="Normal"/>
        <w:widowControl w:val="false"/>
        <w:ind w:firstLine="3402"/>
        <w:jc w:val="both"/>
        <w:rPr>
          <w:sz w:val="28"/>
        </w:rPr>
      </w:pPr>
      <w:r>
        <w:rPr>
          <w:sz w:val="28"/>
        </w:rPr>
        <w:t xml:space="preserve">Суждено тебе узкой тропою, </w:t>
      </w:r>
    </w:p>
    <w:p>
      <w:pPr>
        <w:pStyle w:val="Normal"/>
        <w:widowControl w:val="false"/>
        <w:ind w:firstLine="3402"/>
        <w:jc w:val="both"/>
        <w:rPr>
          <w:sz w:val="28"/>
        </w:rPr>
      </w:pPr>
      <w:r>
        <w:rPr>
          <w:sz w:val="28"/>
        </w:rPr>
        <w:t xml:space="preserve">Под ударом бичей, под шипами венца </w:t>
      </w:r>
    </w:p>
    <w:p>
      <w:pPr>
        <w:pStyle w:val="Normal"/>
        <w:widowControl w:val="false"/>
        <w:ind w:firstLine="3402"/>
        <w:jc w:val="both"/>
        <w:rPr>
          <w:sz w:val="28"/>
        </w:rPr>
      </w:pPr>
      <w:r>
        <w:rPr>
          <w:sz w:val="28"/>
        </w:rPr>
        <w:t>Тяжкий крест свой нести за собою.</w:t>
      </w:r>
    </w:p>
    <w:p>
      <w:pPr>
        <w:pStyle w:val="Normal"/>
        <w:widowControl w:val="false"/>
        <w:ind w:firstLine="2268"/>
        <w:jc w:val="both"/>
        <w:rPr>
          <w:sz w:val="28"/>
        </w:rPr>
      </w:pPr>
      <w:r>
        <w:rPr>
          <w:sz w:val="28"/>
        </w:rPr>
        <w:t>Не рука лиходея, не случай слепой</w:t>
      </w:r>
    </w:p>
    <w:p>
      <w:pPr>
        <w:pStyle w:val="Normal"/>
        <w:widowControl w:val="false"/>
        <w:ind w:firstLine="2268"/>
        <w:jc w:val="both"/>
        <w:rPr>
          <w:sz w:val="28"/>
        </w:rPr>
      </w:pPr>
      <w:r>
        <w:rPr>
          <w:sz w:val="28"/>
        </w:rPr>
        <w:t>Обрекли для тебя это бремя —</w:t>
      </w:r>
    </w:p>
    <w:p>
      <w:pPr>
        <w:pStyle w:val="Normal"/>
        <w:widowControl w:val="false"/>
        <w:ind w:firstLine="2268"/>
        <w:jc w:val="both"/>
        <w:rPr>
          <w:sz w:val="28"/>
        </w:rPr>
      </w:pPr>
      <w:r>
        <w:rPr>
          <w:sz w:val="28"/>
        </w:rPr>
        <w:t>По любви бесконечной, по воле святой</w:t>
      </w:r>
    </w:p>
    <w:p>
      <w:pPr>
        <w:pStyle w:val="Normal"/>
        <w:widowControl w:val="false"/>
        <w:ind w:firstLine="2268"/>
        <w:jc w:val="both"/>
        <w:rPr>
          <w:sz w:val="28"/>
        </w:rPr>
      </w:pPr>
      <w:r>
        <w:rPr>
          <w:sz w:val="28"/>
        </w:rPr>
        <w:t>Ему есть свой предел, свое время.</w:t>
      </w:r>
    </w:p>
    <w:p>
      <w:pPr>
        <w:pStyle w:val="Normal"/>
        <w:widowControl w:val="false"/>
        <w:ind w:firstLine="3402"/>
        <w:jc w:val="both"/>
        <w:rPr>
          <w:sz w:val="28"/>
        </w:rPr>
      </w:pPr>
      <w:r>
        <w:rPr>
          <w:sz w:val="28"/>
        </w:rPr>
        <w:t xml:space="preserve">Он рассчитан с любовью, с заботой Отца, </w:t>
      </w:r>
    </w:p>
    <w:p>
      <w:pPr>
        <w:pStyle w:val="Normal"/>
        <w:widowControl w:val="false"/>
        <w:ind w:firstLine="3402"/>
        <w:jc w:val="both"/>
        <w:rPr>
          <w:sz w:val="28"/>
        </w:rPr>
      </w:pPr>
      <w:r>
        <w:rPr>
          <w:sz w:val="28"/>
        </w:rPr>
        <w:t xml:space="preserve">И по росту тебе и по силам, </w:t>
      </w:r>
    </w:p>
    <w:p>
      <w:pPr>
        <w:pStyle w:val="Normal"/>
        <w:widowControl w:val="false"/>
        <w:ind w:firstLine="3402"/>
        <w:jc w:val="both"/>
        <w:rPr>
          <w:sz w:val="28"/>
        </w:rPr>
      </w:pPr>
      <w:r>
        <w:rPr>
          <w:sz w:val="28"/>
        </w:rPr>
        <w:t xml:space="preserve">Чтобы смог ты его донести до конца, </w:t>
      </w:r>
    </w:p>
    <w:p>
      <w:pPr>
        <w:pStyle w:val="Normal"/>
        <w:widowControl w:val="false"/>
        <w:ind w:firstLine="3402"/>
        <w:jc w:val="both"/>
        <w:rPr>
          <w:sz w:val="28"/>
        </w:rPr>
      </w:pPr>
      <w:r>
        <w:rPr>
          <w:sz w:val="28"/>
        </w:rPr>
        <w:t>Может быть, и до самой могилы.</w:t>
      </w:r>
    </w:p>
    <w:p>
      <w:pPr>
        <w:pStyle w:val="Normal"/>
        <w:widowControl w:val="false"/>
        <w:ind w:firstLine="2268"/>
        <w:jc w:val="both"/>
        <w:rPr>
          <w:sz w:val="28"/>
        </w:rPr>
      </w:pPr>
      <w:r>
        <w:rPr>
          <w:sz w:val="28"/>
        </w:rPr>
        <w:t>Чтоб блаженным ты был, свято, праведно жил,</w:t>
      </w:r>
    </w:p>
    <w:p>
      <w:pPr>
        <w:pStyle w:val="Normal"/>
        <w:widowControl w:val="false"/>
        <w:ind w:firstLine="2268"/>
        <w:jc w:val="both"/>
        <w:rPr>
          <w:sz w:val="28"/>
        </w:rPr>
      </w:pPr>
      <w:r>
        <w:rPr>
          <w:sz w:val="28"/>
        </w:rPr>
        <w:t>Благодатью святой наслаждался,</w:t>
      </w:r>
    </w:p>
    <w:p>
      <w:pPr>
        <w:pStyle w:val="Normal"/>
        <w:widowControl w:val="false"/>
        <w:ind w:firstLine="2268"/>
        <w:jc w:val="both"/>
        <w:rPr>
          <w:sz w:val="28"/>
        </w:rPr>
      </w:pPr>
      <w:r>
        <w:rPr>
          <w:sz w:val="28"/>
        </w:rPr>
        <w:t>Перед лютой бедой не робел, не тужил,</w:t>
      </w:r>
    </w:p>
    <w:p>
      <w:pPr>
        <w:pStyle w:val="Normal"/>
        <w:widowControl w:val="false"/>
        <w:ind w:firstLine="2268"/>
        <w:jc w:val="both"/>
        <w:rPr>
          <w:sz w:val="28"/>
        </w:rPr>
      </w:pPr>
      <w:r>
        <w:rPr>
          <w:sz w:val="28"/>
        </w:rPr>
        <w:t>Добрым подвигом впредь подвизался.</w:t>
      </w:r>
    </w:p>
    <w:p>
      <w:pPr>
        <w:pStyle w:val="Normal"/>
        <w:widowControl w:val="false"/>
        <w:ind w:firstLine="3402"/>
        <w:jc w:val="both"/>
        <w:rPr>
          <w:sz w:val="28"/>
        </w:rPr>
      </w:pPr>
      <w:r>
        <w:rPr>
          <w:sz w:val="28"/>
        </w:rPr>
        <w:t xml:space="preserve">Чтобы образ святой и подобье Его </w:t>
      </w:r>
    </w:p>
    <w:p>
      <w:pPr>
        <w:pStyle w:val="Normal"/>
        <w:widowControl w:val="false"/>
        <w:ind w:firstLine="3402"/>
        <w:jc w:val="both"/>
        <w:rPr>
          <w:sz w:val="28"/>
        </w:rPr>
      </w:pPr>
      <w:r>
        <w:rPr>
          <w:sz w:val="28"/>
        </w:rPr>
        <w:t xml:space="preserve">Среди шумной толпы суетливой </w:t>
      </w:r>
    </w:p>
    <w:p>
      <w:pPr>
        <w:pStyle w:val="Normal"/>
        <w:widowControl w:val="false"/>
        <w:ind w:firstLine="3402"/>
        <w:jc w:val="both"/>
        <w:rPr/>
      </w:pPr>
      <w:r>
        <w:rPr>
          <w:sz w:val="28"/>
        </w:rPr>
        <w:t xml:space="preserve">В существе отражалось, в сознаньи твоем, </w:t>
      </w:r>
    </w:p>
    <w:p>
      <w:pPr>
        <w:pStyle w:val="Normal"/>
        <w:widowControl w:val="false"/>
        <w:ind w:firstLine="3402"/>
        <w:jc w:val="both"/>
        <w:rPr>
          <w:sz w:val="28"/>
        </w:rPr>
      </w:pPr>
      <w:r>
        <w:rPr>
          <w:sz w:val="28"/>
        </w:rPr>
        <w:t>Должен крест ты нести терпеливо.</w:t>
      </w:r>
    </w:p>
    <w:p>
      <w:pPr>
        <w:pStyle w:val="Normal"/>
        <w:widowControl w:val="false"/>
        <w:ind w:firstLine="2268"/>
        <w:jc w:val="both"/>
        <w:rPr>
          <w:sz w:val="28"/>
        </w:rPr>
      </w:pPr>
      <w:r>
        <w:rPr>
          <w:sz w:val="28"/>
        </w:rPr>
        <w:t>Не завидуй чужому, упал — не ропщи,</w:t>
      </w:r>
    </w:p>
    <w:p>
      <w:pPr>
        <w:pStyle w:val="Normal"/>
        <w:widowControl w:val="false"/>
        <w:ind w:firstLine="2268"/>
        <w:jc w:val="both"/>
        <w:rPr>
          <w:sz w:val="28"/>
        </w:rPr>
      </w:pPr>
      <w:r>
        <w:rPr>
          <w:sz w:val="28"/>
        </w:rPr>
        <w:t>И не сетуй на тяжкую долю;</w:t>
      </w:r>
    </w:p>
    <w:p>
      <w:pPr>
        <w:pStyle w:val="Normal"/>
        <w:widowControl w:val="false"/>
        <w:ind w:firstLine="2268"/>
        <w:jc w:val="both"/>
        <w:rPr>
          <w:sz w:val="28"/>
        </w:rPr>
      </w:pPr>
      <w:r>
        <w:rPr>
          <w:sz w:val="28"/>
        </w:rPr>
        <w:t>Утешенье в горячей молитве ищи,</w:t>
      </w:r>
    </w:p>
    <w:p>
      <w:pPr>
        <w:pStyle w:val="Normal"/>
        <w:widowControl w:val="false"/>
        <w:ind w:firstLine="2268"/>
        <w:jc w:val="both"/>
        <w:rPr>
          <w:sz w:val="28"/>
        </w:rPr>
      </w:pPr>
      <w:r>
        <w:rPr>
          <w:sz w:val="28"/>
        </w:rPr>
        <w:t>Прославляй неизменную волю.</w:t>
      </w:r>
    </w:p>
    <w:p>
      <w:pPr>
        <w:pStyle w:val="Heading8"/>
        <w:ind w:firstLine="3402"/>
        <w:rPr/>
      </w:pPr>
      <w:r>
        <w:rPr/>
        <w:t xml:space="preserve">Чрез пучину страстей в лучезарную даль </w:t>
      </w:r>
    </w:p>
    <w:p>
      <w:pPr>
        <w:pStyle w:val="Normal"/>
        <w:widowControl w:val="false"/>
        <w:ind w:firstLine="3402"/>
        <w:jc w:val="both"/>
        <w:rPr/>
      </w:pPr>
      <w:r>
        <w:rPr>
          <w:sz w:val="28"/>
        </w:rPr>
        <w:t xml:space="preserve">Служит крест для тебя переходом, </w:t>
      </w:r>
    </w:p>
    <w:p>
      <w:pPr>
        <w:pStyle w:val="Normal"/>
        <w:widowControl w:val="false"/>
        <w:ind w:firstLine="3402"/>
        <w:jc w:val="both"/>
        <w:rPr>
          <w:sz w:val="28"/>
        </w:rPr>
      </w:pPr>
      <w:r>
        <w:rPr>
          <w:sz w:val="28"/>
        </w:rPr>
        <w:t>Там забудешь навеки тоску и печаль —</w:t>
      </w:r>
    </w:p>
    <w:p>
      <w:pPr>
        <w:pStyle w:val="Normal"/>
        <w:widowControl w:val="false"/>
        <w:ind w:firstLine="3402"/>
        <w:jc w:val="both"/>
        <w:rPr/>
      </w:pPr>
      <w:r>
        <w:rPr>
          <w:sz w:val="28"/>
        </w:rPr>
        <w:t>В Царстве Божием, с Божьим народом.</w:t>
      </w:r>
    </w:p>
    <w:p>
      <w:pPr>
        <w:pStyle w:val="Normal"/>
        <w:widowControl w:val="false"/>
        <w:ind w:firstLine="3402"/>
        <w:jc w:val="both"/>
        <w:rPr>
          <w:sz w:val="28"/>
        </w:rPr>
      </w:pPr>
      <w:r>
        <w:rPr>
          <w:sz w:val="28"/>
        </w:rPr>
      </w:r>
    </w:p>
    <w:p>
      <w:pPr>
        <w:pStyle w:val="Normal"/>
        <w:widowControl w:val="false"/>
        <w:ind w:firstLine="3402"/>
        <w:jc w:val="both"/>
        <w:rPr>
          <w:sz w:val="28"/>
        </w:rPr>
      </w:pPr>
      <w:r>
        <w:rPr>
          <w:sz w:val="28"/>
        </w:rPr>
      </w:r>
    </w:p>
    <w:p>
      <w:pPr>
        <w:pStyle w:val="Normal"/>
        <w:widowControl w:val="false"/>
        <w:ind w:firstLine="2268"/>
        <w:jc w:val="both"/>
        <w:rPr>
          <w:sz w:val="28"/>
        </w:rPr>
      </w:pPr>
      <w:r>
        <w:rPr>
          <w:sz w:val="28"/>
        </w:rPr>
        <w:t>Не один ты — согбенных под тяжестью ран,</w:t>
      </w:r>
    </w:p>
    <w:p>
      <w:pPr>
        <w:pStyle w:val="Normal"/>
        <w:widowControl w:val="false"/>
        <w:ind w:firstLine="2268"/>
        <w:jc w:val="both"/>
        <w:rPr>
          <w:sz w:val="28"/>
        </w:rPr>
      </w:pPr>
      <w:r>
        <w:rPr>
          <w:sz w:val="28"/>
        </w:rPr>
        <w:t>Крестоносцев — великое племя!</w:t>
      </w:r>
    </w:p>
    <w:p>
      <w:pPr>
        <w:pStyle w:val="Normal"/>
        <w:widowControl w:val="false"/>
        <w:ind w:firstLine="2268"/>
        <w:jc w:val="both"/>
        <w:rPr>
          <w:sz w:val="28"/>
        </w:rPr>
      </w:pPr>
      <w:r>
        <w:rPr>
          <w:sz w:val="28"/>
        </w:rPr>
        <w:t>Вереницы идут за Христом христиан</w:t>
      </w:r>
    </w:p>
    <w:p>
      <w:pPr>
        <w:pStyle w:val="Normal"/>
        <w:widowControl w:val="false"/>
        <w:ind w:firstLine="2268"/>
        <w:jc w:val="both"/>
        <w:rPr>
          <w:sz w:val="28"/>
        </w:rPr>
      </w:pPr>
      <w:r>
        <w:rPr>
          <w:sz w:val="28"/>
        </w:rPr>
        <w:t>В это злое, последнее время!</w:t>
      </w:r>
    </w:p>
    <w:p>
      <w:pPr>
        <w:pStyle w:val="Heading8"/>
        <w:ind w:firstLine="3402"/>
        <w:rPr/>
      </w:pPr>
      <w:r>
        <w:rPr/>
        <w:t xml:space="preserve">Кто изныл под крестом, кто в борении устал </w:t>
      </w:r>
      <w:r>
        <w:rPr>
          <w:lang w:val="en-US"/>
        </w:rPr>
        <w:t>—</w:t>
      </w:r>
    </w:p>
    <w:p>
      <w:pPr>
        <w:pStyle w:val="Normal"/>
        <w:widowControl w:val="false"/>
        <w:ind w:firstLine="3402"/>
        <w:jc w:val="both"/>
        <w:rPr>
          <w:sz w:val="28"/>
        </w:rPr>
      </w:pPr>
      <w:r>
        <w:rPr>
          <w:sz w:val="28"/>
        </w:rPr>
        <w:t xml:space="preserve">Видят всех Его светлые очи, </w:t>
      </w:r>
    </w:p>
    <w:p>
      <w:pPr>
        <w:pStyle w:val="Normal"/>
        <w:widowControl w:val="false"/>
        <w:ind w:firstLine="3402"/>
        <w:jc w:val="both"/>
        <w:rPr>
          <w:sz w:val="28"/>
        </w:rPr>
      </w:pPr>
      <w:r>
        <w:rPr>
          <w:sz w:val="28"/>
        </w:rPr>
        <w:t xml:space="preserve">Видят тех, кто от зноя томится, кто пал, </w:t>
      </w:r>
    </w:p>
    <w:p>
      <w:pPr>
        <w:pStyle w:val="Normal"/>
        <w:widowControl w:val="false"/>
        <w:ind w:firstLine="3402"/>
        <w:jc w:val="both"/>
        <w:rPr>
          <w:sz w:val="28"/>
        </w:rPr>
      </w:pPr>
      <w:r>
        <w:rPr>
          <w:sz w:val="28"/>
        </w:rPr>
        <w:t>В непроглядной, мучительной ночи.</w:t>
      </w:r>
    </w:p>
    <w:p>
      <w:pPr>
        <w:pStyle w:val="Normal"/>
        <w:widowControl w:val="false"/>
        <w:ind w:firstLine="2268"/>
        <w:jc w:val="both"/>
        <w:rPr>
          <w:sz w:val="28"/>
        </w:rPr>
      </w:pPr>
      <w:r>
        <w:rPr>
          <w:sz w:val="28"/>
        </w:rPr>
        <w:t>Но, мужайся, великое племя Христа!</w:t>
      </w:r>
    </w:p>
    <w:p>
      <w:pPr>
        <w:pStyle w:val="Normal"/>
        <w:widowControl w:val="false"/>
        <w:ind w:firstLine="2268"/>
        <w:jc w:val="both"/>
        <w:rPr>
          <w:sz w:val="28"/>
        </w:rPr>
      </w:pPr>
      <w:r>
        <w:rPr>
          <w:sz w:val="28"/>
        </w:rPr>
        <w:t>Не гасите священное пламя!</w:t>
      </w:r>
    </w:p>
    <w:p>
      <w:pPr>
        <w:pStyle w:val="Normal"/>
        <w:widowControl w:val="false"/>
        <w:ind w:firstLine="2268"/>
        <w:jc w:val="both"/>
        <w:rPr>
          <w:sz w:val="28"/>
        </w:rPr>
      </w:pPr>
      <w:r>
        <w:rPr>
          <w:sz w:val="28"/>
        </w:rPr>
        <w:t>Поднимите под тяжестью мук и креста</w:t>
      </w:r>
    </w:p>
    <w:p>
      <w:pPr>
        <w:pStyle w:val="Normal"/>
        <w:widowControl w:val="false"/>
        <w:ind w:firstLine="2268"/>
        <w:jc w:val="both"/>
        <w:rPr>
          <w:sz w:val="28"/>
        </w:rPr>
      </w:pPr>
      <w:r>
        <w:rPr>
          <w:sz w:val="28"/>
        </w:rPr>
        <w:t>Еще выше победное знам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sectPr>
      <w:footerReference w:type="default" r:id="rId2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91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91135" cy="146685"/>
              <wp:effectExtent l="0" t="0" r="0" b="0"/>
              <wp:wrapSquare wrapText="largest"/>
              <wp:docPr id="24"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91135"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ind w:firstLine="720"/>
      <w:jc w:val="both"/>
      <w:outlineLvl w:val="1"/>
    </w:pPr>
    <w:rPr>
      <w:i/>
      <w:sz w:val="72"/>
    </w:rPr>
  </w:style>
  <w:style w:type="paragraph" w:styleId="Heading3">
    <w:name w:val="Heading 3"/>
    <w:basedOn w:val="Normal"/>
    <w:next w:val="Normal"/>
    <w:qFormat/>
    <w:pPr>
      <w:keepNext w:val="true"/>
      <w:widowControl w:val="false"/>
      <w:numPr>
        <w:ilvl w:val="2"/>
        <w:numId w:val="1"/>
      </w:numPr>
      <w:ind w:firstLine="720"/>
      <w:jc w:val="both"/>
      <w:outlineLvl w:val="2"/>
    </w:pPr>
    <w:rPr>
      <w:i/>
      <w:sz w:val="52"/>
    </w:rPr>
  </w:style>
  <w:style w:type="paragraph" w:styleId="Heading4">
    <w:name w:val="Heading 4"/>
    <w:basedOn w:val="Normal"/>
    <w:next w:val="Normal"/>
    <w:qFormat/>
    <w:pPr>
      <w:keepNext w:val="true"/>
      <w:widowControl w:val="false"/>
      <w:numPr>
        <w:ilvl w:val="3"/>
        <w:numId w:val="1"/>
      </w:numPr>
      <w:outlineLvl w:val="3"/>
    </w:pPr>
    <w:rPr>
      <w:b/>
      <w:sz w:val="28"/>
    </w:rPr>
  </w:style>
  <w:style w:type="paragraph" w:styleId="Heading5">
    <w:name w:val="Heading 5"/>
    <w:basedOn w:val="Normal"/>
    <w:next w:val="Normal"/>
    <w:qFormat/>
    <w:pPr>
      <w:keepNext w:val="true"/>
      <w:widowControl w:val="false"/>
      <w:numPr>
        <w:ilvl w:val="4"/>
        <w:numId w:val="1"/>
      </w:numPr>
      <w:jc w:val="right"/>
      <w:outlineLvl w:val="4"/>
    </w:pPr>
    <w:rPr>
      <w:i/>
      <w:sz w:val="28"/>
    </w:rPr>
  </w:style>
  <w:style w:type="paragraph" w:styleId="Heading6">
    <w:name w:val="Heading 6"/>
    <w:basedOn w:val="Normal"/>
    <w:next w:val="Normal"/>
    <w:qFormat/>
    <w:pPr>
      <w:keepNext w:val="true"/>
      <w:widowControl w:val="false"/>
      <w:numPr>
        <w:ilvl w:val="5"/>
        <w:numId w:val="1"/>
      </w:numPr>
      <w:jc w:val="center"/>
      <w:outlineLvl w:val="5"/>
    </w:pPr>
    <w:rPr>
      <w:b/>
      <w:sz w:val="40"/>
    </w:rPr>
  </w:style>
  <w:style w:type="paragraph" w:styleId="Heading7">
    <w:name w:val="Heading 7"/>
    <w:basedOn w:val="Normal"/>
    <w:next w:val="Normal"/>
    <w:qFormat/>
    <w:pPr>
      <w:keepNext w:val="true"/>
      <w:widowControl w:val="false"/>
      <w:numPr>
        <w:ilvl w:val="6"/>
        <w:numId w:val="1"/>
      </w:numPr>
      <w:jc w:val="both"/>
      <w:outlineLvl w:val="6"/>
    </w:pPr>
    <w:rPr>
      <w:sz w:val="32"/>
    </w:rPr>
  </w:style>
  <w:style w:type="paragraph" w:styleId="Heading8">
    <w:name w:val="Heading 8"/>
    <w:basedOn w:val="Normal"/>
    <w:next w:val="Normal"/>
    <w:qFormat/>
    <w:pPr>
      <w:keepNext w:val="true"/>
      <w:widowControl w:val="false"/>
      <w:numPr>
        <w:ilvl w:val="7"/>
        <w:numId w:val="1"/>
      </w:numPr>
      <w:ind w:firstLine="3402"/>
      <w:jc w:val="both"/>
      <w:outlineLvl w:val="7"/>
    </w:pPr>
    <w:rPr>
      <w:sz w:val="28"/>
    </w:rPr>
  </w:style>
  <w:style w:type="paragraph" w:styleId="Heading9">
    <w:name w:val="Heading 9"/>
    <w:basedOn w:val="Normal"/>
    <w:next w:val="Normal"/>
    <w:qFormat/>
    <w:pPr>
      <w:keepNext w:val="true"/>
      <w:widowControl w:val="false"/>
      <w:numPr>
        <w:ilvl w:val="8"/>
        <w:numId w:val="1"/>
      </w:numPr>
      <w:ind w:firstLine="2268"/>
      <w:jc w:val="both"/>
      <w:outlineLvl w:val="8"/>
    </w:pPr>
    <w:rPr>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i/>
      <w:sz w:val="28"/>
    </w:rPr>
  </w:style>
  <w:style w:type="paragraph" w:styleId="2">
    <w:name w:val="Основной текст с отступом 2"/>
    <w:basedOn w:val="Normal"/>
    <w:qFormat/>
    <w:pPr>
      <w:widowControl w:val="false"/>
      <w:ind w:firstLine="720"/>
      <w:jc w:val="both"/>
    </w:pPr>
    <w:rPr>
      <w:sz w:val="28"/>
    </w:rPr>
  </w:style>
  <w:style w:type="paragraph" w:styleId="21">
    <w:name w:val="Основной текст 2"/>
    <w:basedOn w:val="Normal"/>
    <w:qFormat/>
    <w:pPr>
      <w:widowControl w:val="false"/>
      <w:jc w:val="center"/>
    </w:pPr>
    <w:rPr>
      <w:sz w:val="28"/>
      <w:lang w:val="en-US"/>
    </w:rPr>
  </w:style>
  <w:style w:type="paragraph" w:styleId="3">
    <w:name w:val="Основной текст с отступом 3"/>
    <w:basedOn w:val="Normal"/>
    <w:qFormat/>
    <w:pPr>
      <w:widowControl w:val="false"/>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6.xm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7.xm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oleObject" Target="embeddings/oleObject1.bin"/><Relationship Id="rId24" Type="http://schemas.openxmlformats.org/officeDocument/2006/relationships/image" Target="media/image15.wmf"/><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6:02:00Z</dcterms:created>
  <dc:creator>Roman</dc:creator>
  <dc:description/>
  <dc:language>en-US</dc:language>
  <cp:lastModifiedBy>Roman</cp:lastModifiedBy>
  <dcterms:modified xsi:type="dcterms:W3CDTF">2002-08-09T17:56:00Z</dcterms:modified>
  <cp:revision>6</cp:revision>
  <dc:subject/>
  <dc:title>Николай Петрович Храпов родился в 1914 году в   небольшом  уездном   городке   Московской губернии</dc:title>
</cp:coreProperties>
</file>